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╔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Name:    _______________________________      ____________     Height:     _________     Hair Color:    _______  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Age:     ______     Race:     ____________________________     Weight:     _________     Eye Color:     _______  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╚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sectPr>
          <w:type w:val="nextPage"/>
          <w:pgSz w:w="11906" w:h="16838"/>
          <w:pgMar w:left="417" w:right="360" w:gutter="0" w:header="0" w:top="360" w:footer="0" w:bottom="31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rFonts w:eastAsia="Courier New"/>
          <w:sz w:val="14"/>
        </w:rPr>
        <w:t xml:space="preserve">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Tms Rmn 12pt Bold;Times New Roman" w:hAnsi="Tms Rmn 12pt Bold;Times New Roman" w:cs="Tms Rmn 12pt Bold;Times New Roman"/>
          <w:b/>
          <w:b/>
        </w:rPr>
      </w:pPr>
      <w:r>
        <w:rPr>
          <w:rFonts w:eastAsia="Tms Rmn 12pt Bold;Times New Roman" w:cs="Tms Rmn 12pt Bold;Times New Roman" w:ascii="Tms Rmn 12pt Bold;Times New Roman" w:hAnsi="Tms Rmn 12pt Bold;Times New Roman"/>
          <w:b/>
        </w:rPr>
        <w:t xml:space="preserve"> </w:t>
      </w:r>
      <w:r>
        <w:rPr>
          <w:rFonts w:cs="Tms Rmn 12pt Bold;Times New Roman" w:ascii="Tms Rmn 12pt Bold;Times New Roman" w:hAnsi="Tms Rmn 12pt Bold;Times New Roman"/>
          <w:b/>
        </w:rPr>
        <w:t>AGL     ______    EGO      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Tms Rmn 12pt Bold;Times New Roman" w:hAnsi="Tms Rmn 12pt Bold;Times New Roman" w:eastAsia="Tms Rmn 12pt Bold;Times New Roman" w:cs="Tms Rmn 12pt Bold;Times New Roman"/>
          <w:b/>
          <w:b/>
        </w:rPr>
      </w:pPr>
      <w:r>
        <w:rPr>
          <w:rFonts w:eastAsia="Tms Rmn 12pt Bold;Times New Roman" w:cs="Tms Rmn 12pt Bold;Times New Roman" w:ascii="Tms Rmn 12pt Bold;Times New Roman" w:hAnsi="Tms Rmn 12pt Bold;Times New Roman"/>
          <w:b/>
        </w:rPr>
        <w:t xml:space="preserve">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Tms Rmn 12pt Bold;Times New Roman" w:hAnsi="Tms Rmn 12pt Bold;Times New Roman" w:eastAsia="Tms Rmn 12pt Bold;Times New Roman" w:cs="Tms Rmn 12pt Bold;Times New Roman"/>
          <w:b/>
          <w:b/>
        </w:rPr>
      </w:pPr>
      <w:r>
        <w:rPr>
          <w:rFonts w:eastAsia="Tms Rmn 12pt Bold;Times New Roman" w:cs="Tms Rmn 12pt Bold;Times New Roman" w:ascii="Tms Rmn 12pt Bold;Times New Roman" w:hAnsi="Tms Rmn 12pt Bold;Times New Roman"/>
          <w:b/>
        </w:rPr>
        <w:t xml:space="preserve">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Tms Rmn 12pt Bold;Times New Roman" w:hAnsi="Tms Rmn 12pt Bold;Times New Roman" w:cs="Tms Rmn 12pt Bold;Times New Roman"/>
          <w:b/>
          <w:b/>
        </w:rPr>
      </w:pPr>
      <w:r>
        <w:rPr>
          <w:rFonts w:eastAsia="Tms Rmn 12pt Bold;Times New Roman" w:cs="Tms Rmn 12pt Bold;Times New Roman" w:ascii="Tms Rmn 12pt Bold;Times New Roman" w:hAnsi="Tms Rmn 12pt Bold;Times New Roman"/>
          <w:b/>
        </w:rPr>
        <w:t xml:space="preserve"> </w:t>
      </w:r>
      <w:r>
        <w:rPr>
          <w:rFonts w:cs="Tms Rmn 12pt Bold;Times New Roman" w:ascii="Tms Rmn 12pt Bold;Times New Roman" w:hAnsi="Tms Rmn 12pt Bold;Times New Roman"/>
          <w:b/>
        </w:rPr>
        <w:t xml:space="preserve">COM     ______   EDU      ______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Tms Rmn 12pt Bold;Times New Roman" w:hAnsi="Tms Rmn 12pt Bold;Times New Roman" w:eastAsia="Tms Rmn 12pt Bold;Times New Roman" w:cs="Tms Rmn 12pt Bold;Times New Roman"/>
          <w:b/>
          <w:b/>
        </w:rPr>
      </w:pPr>
      <w:r>
        <w:rPr>
          <w:rFonts w:eastAsia="Tms Rmn 12pt Bold;Times New Roman" w:cs="Tms Rmn 12pt Bold;Times New Roman" w:ascii="Tms Rmn 12pt Bold;Times New Roman" w:hAnsi="Tms Rmn 12pt Bold;Times New Roman"/>
          <w:b/>
        </w:rPr>
        <w:t xml:space="preserve">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Tms Rmn 12pt Bold;Times New Roman" w:hAnsi="Tms Rmn 12pt Bold;Times New Roman" w:eastAsia="Tms Rmn 12pt Bold;Times New Roman" w:cs="Tms Rmn 12pt Bold;Times New Roman"/>
          <w:b/>
          <w:b/>
        </w:rPr>
      </w:pPr>
      <w:r>
        <w:rPr>
          <w:rFonts w:eastAsia="Tms Rmn 12pt Bold;Times New Roman" w:cs="Tms Rmn 12pt Bold;Times New Roman" w:ascii="Tms Rmn 12pt Bold;Times New Roman" w:hAnsi="Tms Rmn 12pt Bold;Times New Roman"/>
          <w:b/>
        </w:rPr>
        <w:t xml:space="preserve">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Tms Rmn 12pt Bold;Times New Roman" w:hAnsi="Tms Rmn 12pt Bold;Times New Roman" w:cs="Tms Rmn 12pt Bold;Times New Roman"/>
          <w:b/>
          <w:b/>
        </w:rPr>
      </w:pPr>
      <w:r>
        <w:rPr>
          <w:rFonts w:eastAsia="Tms Rmn 12pt Bold;Times New Roman" w:cs="Tms Rmn 12pt Bold;Times New Roman" w:ascii="Tms Rmn 12pt Bold;Times New Roman" w:hAnsi="Tms Rmn 12pt Bold;Times New Roman"/>
          <w:b/>
        </w:rPr>
        <w:t xml:space="preserve"> </w:t>
      </w:r>
      <w:r>
        <w:rPr>
          <w:rFonts w:cs="Tms Rmn 12pt Bold;Times New Roman" w:ascii="Tms Rmn 12pt Bold;Times New Roman" w:hAnsi="Tms Rmn 12pt Bold;Times New Roman"/>
          <w:b/>
        </w:rPr>
        <w:t>PER     ______    CON      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Tms Rmn 12pt Bold;Times New Roman" w:hAnsi="Tms Rmn 12pt Bold;Times New Roman" w:eastAsia="Tms Rmn 12pt Bold;Times New Roman" w:cs="Tms Rmn 12pt Bold;Times New Roman"/>
          <w:b/>
          <w:b/>
        </w:rPr>
      </w:pPr>
      <w:r>
        <w:rPr>
          <w:rFonts w:eastAsia="Tms Rmn 12pt Bold;Times New Roman" w:cs="Tms Rmn 12pt Bold;Times New Roman" w:ascii="Tms Rmn 12pt Bold;Times New Roman" w:hAnsi="Tms Rmn 12pt Bold;Times New Roman"/>
          <w:b/>
        </w:rPr>
        <w:t xml:space="preserve">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Tms Rmn 12pt Bold;Times New Roman" w:hAnsi="Tms Rmn 12pt Bold;Times New Roman" w:eastAsia="Tms Rmn 12pt Bold;Times New Roman" w:cs="Tms Rmn 12pt Bold;Times New Roman"/>
          <w:b/>
          <w:b/>
        </w:rPr>
      </w:pPr>
      <w:r>
        <w:rPr>
          <w:rFonts w:eastAsia="Tms Rmn 12pt Bold;Times New Roman" w:cs="Tms Rmn 12pt Bold;Times New Roman" w:ascii="Tms Rmn 12pt Bold;Times New Roman" w:hAnsi="Tms Rmn 12pt Bold;Times New Roman"/>
          <w:b/>
        </w:rPr>
        <w:t xml:space="preserve">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rFonts w:eastAsia="Tms Rmn 12pt Bold;Times New Roman" w:cs="Tms Rmn 12pt Bold;Times New Roman" w:ascii="Tms Rmn 12pt Bold;Times New Roman" w:hAnsi="Tms Rmn 12pt Bold;Times New Roman"/>
          <w:b/>
        </w:rPr>
        <w:t xml:space="preserve"> </w:t>
      </w:r>
      <w:r>
        <w:rPr>
          <w:rFonts w:cs="Tms Rmn 12pt Bold;Times New Roman" w:ascii="Tms Rmn 12pt Bold;Times New Roman" w:hAnsi="Tms Rmn 12pt Bold;Times New Roman"/>
          <w:b/>
        </w:rPr>
        <w:t>STR     ______    CHA      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br w:type="column"/>
      </w:r>
      <w:r>
        <w:rPr>
          <w:sz w:val="1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╔═══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sz w:val="14"/>
        </w:rPr>
        <w:t>Movement (½*AGL):     ______________  Running (3*AGL):  __________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sz w:val="14"/>
        </w:rPr>
        <w:t>Number of actions:    __________________________</w:t>
        <w:softHyphen/>
        <w:t>_______________</w:t>
        <w:softHyphen/>
        <w:t>___</w:t>
        <w:softHyphen/>
        <w:t>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sz w:val="14"/>
        </w:rPr>
        <w:t>Initiative Bonus:     __________________________</w:t>
        <w:softHyphen/>
        <w:t>_____</w:t>
        <w:softHyphen/>
        <w:t>____</w:t>
        <w:softHyphen/>
        <w:t>_________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sz w:val="14"/>
        </w:rPr>
        <w:t>Damage Bonus:         ________________________</w:t>
        <w:softHyphen/>
        <w:t>___________</w:t>
        <w:softHyphen/>
        <w:t>_________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sz w:val="14"/>
        </w:rPr>
        <w:t>Load Capacity:        ____________  Running Load Capacity:  ______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sz w:val="14"/>
        </w:rPr>
        <w:t>Endurance (CON*5+30): ____________  Actual Endurance:  ___________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sz w:val="14"/>
        </w:rPr>
        <w:t>Modification to EGO-throw:     ______________________</w:t>
        <w:softHyphen/>
        <w:t>_____________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╚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sectPr>
          <w:type w:val="continuous"/>
          <w:pgSz w:w="11906" w:h="16838"/>
          <w:pgMar w:left="417" w:right="360" w:gutter="0" w:header="0" w:top="360" w:footer="0" w:bottom="316"/>
          <w:cols w:num="2" w:equalWidth="false" w:sep="false">
            <w:col w:w="4117" w:space="58"/>
            <w:col w:w="69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╔═══════╤══════════╤═══════</w:t>
      </w:r>
      <w:r>
        <w:rPr>
          <w:sz w:val="14"/>
        </w:rPr>
        <w:softHyphen/>
        <w:t>═══╤══════════╤══════════╤═</w:t>
        <w:softHyphen/>
        <w:t xml:space="preserve">═════════╤════════╗ ╔═════════════════════╦═════════════════════════╗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sz w:val="14"/>
        </w:rPr>
        <w:t>ARMOR  │  Weight  │  Covers  │  Absorb  │  Absor   │  Absorb  │  Absorb║ ║     Hero Points:    ║  Experience Points:  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FA    │    ME    │    FI    │    ABC ║ ║                     ║                      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╠═══════╪══════════╪══════════╪══════════╪══════════╪══════════╪════════╣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╠═════════════════════╩═════════════════════════╣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Damage Capacity:                         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╟───────┼──────────┼──────────┼──────────┼──────────┼─</w:t>
      </w:r>
      <w:r>
        <w:rPr>
          <w:sz w:val="14"/>
        </w:rPr>
        <w:softHyphen/>
        <w:t>─────────┼─────</w:t>
        <w:softHyphen/>
        <w:t>───╢ ║                                            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______     Scratches = 1 Light Wound     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╟───────┼──────────┼──────────┼──────────┼──────────┼──────────┼─────</w:t>
      </w:r>
      <w:r>
        <w:rPr>
          <w:sz w:val="14"/>
        </w:rPr>
        <w:softHyphen/>
        <w:t>───╢ ║                                            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______     Light Wounds = 1 Serious Wound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╟───────┼──────────┼──────────┼──────────┼──────────┼──────────┼─────</w:t>
      </w:r>
      <w:r>
        <w:rPr>
          <w:sz w:val="14"/>
        </w:rPr>
        <w:softHyphen/>
        <w:t>───╢ ║                                            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______     Serious Wounds = 1 Fatal Wound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╚═══════╧══════════╧══════════╧══════════╧══════════╧══════════╧════════╝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╚═══════════════════════════════════════════════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╔═════════════╤══════╤═══════╤══════╤══════╤═══════╗</w:t>
      </w: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╔═════════════</w:t>
      </w:r>
      <w:r>
        <w:rPr>
          <w:sz w:val="14"/>
        </w:rPr>
        <w:softHyphen/>
        <w:t>═╤═════════╤═══════╤══════╤══════╤══════╗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sz w:val="14"/>
        </w:rPr>
        <w:t>Weapns/Equipm│Score │  Scr  │  LW  │  SW  │  FW   ║                ║Martial Arts  │  Score  │  Scr  │  LW  │  SW  │  FW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╠═════════════╪══════╪═══════╪══════╪══════╪═══════╣</w:t>
      </w: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╠══════════════╪═════════╪═══════╪══════╪══════╪══════╣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╟─────────────┼──────┼───────┼──────┼──────┼───────╢</w:t>
      </w: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╟─────────────</w:t>
      </w:r>
      <w:r>
        <w:rPr>
          <w:sz w:val="14"/>
        </w:rPr>
        <w:softHyphen/>
        <w:t>─┼─────────┼───────┼──────┼──────┼──────╢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╟─────────────┼──────┼───────┼──────┼──────┼───────╢</w:t>
      </w: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╟─────────────</w:t>
      </w:r>
      <w:r>
        <w:rPr>
          <w:sz w:val="14"/>
        </w:rPr>
        <w:softHyphen/>
        <w:t>─┼─────────┼───────┼──────┼──────┼──────╢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╟─────────────┼──────┼───────┼──────┼──────┼───────╢</w:t>
      </w: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╟─────────────</w:t>
      </w:r>
      <w:r>
        <w:rPr>
          <w:sz w:val="14"/>
        </w:rPr>
        <w:softHyphen/>
        <w:t>─┼─────────┼───────┼──────┼──────┼──────╢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╟─────────────┼──────┼───────┼──────┼──────┼───────╢</w:t>
      </w: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╟─────────────</w:t>
      </w:r>
      <w:r>
        <w:rPr>
          <w:sz w:val="14"/>
        </w:rPr>
        <w:softHyphen/>
        <w:t>─┼─────────┼───────┼──────┼──────┼──────╢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╟─────────────┼──────┼───────┼──────┼──────┼───────╢</w:t>
      </w: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╟─────────────</w:t>
      </w:r>
      <w:r>
        <w:rPr>
          <w:sz w:val="14"/>
        </w:rPr>
        <w:softHyphen/>
        <w:t>─┼─────────┼───────┼──────┼──────┼──────╢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╚═════════════╧══════╧═══════╧══════╧══════╧═══════╝</w:t>
      </w: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╚══════════════╧═════════╧═══════╧══════╧══════╧══════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36"/>
        <w:rPr>
          <w:sz w:val="14"/>
        </w:rPr>
      </w:pPr>
      <w:r>
        <w:rPr>
          <w:sz w:val="14"/>
        </w:rPr>
        <w:t>SKILLS:</w:t>
      </w:r>
    </w:p>
    <w:p>
      <w:pPr>
        <w:sectPr>
          <w:type w:val="continuous"/>
          <w:pgSz w:w="11906" w:h="16838"/>
          <w:pgMar w:left="417" w:right="360" w:gutter="0" w:header="0" w:top="360" w:footer="0" w:bottom="31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276"/>
        <w:rPr>
          <w:sz w:val="14"/>
        </w:rPr>
      </w:pPr>
      <w:r>
        <w:rPr>
          <w:b/>
          <w:sz w:val="14"/>
        </w:rPr>
        <w:t>Basic Skills</w:t>
      </w:r>
      <w:r>
        <w:rPr>
          <w:sz w:val="14"/>
        </w:rPr>
        <w:t xml:space="preserve">     </w:t>
      </w:r>
      <w:r>
        <w:rPr>
          <w:b/>
          <w:sz w:val="14"/>
        </w:rPr>
        <w:t>Sco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/>
      </w:pPr>
      <w:r>
        <w:rPr>
          <w:sz w:val="14"/>
        </w:rPr>
        <w:t>Climb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Auto Weapon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Rifl/cb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Bow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Handgun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Heavy Weapon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Sneak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Dodge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Throw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Melee/th wpn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Dagger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Throwing weap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Impact weapon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Pole arms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Sword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Whips &amp; chains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Axe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Unarmed combat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Swim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Hide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Search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Read/Write nat.</w:t>
        <w:tab/>
        <w:t>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b/>
          <w:sz w:val="14"/>
        </w:rPr>
        <w:t>MOV-based</w:t>
        <w:tab/>
        <w:t>Sco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Acrobatics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Disarm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Lghtning attack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Break grip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Break weapon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Circle cut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Iaido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Combine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Soften attack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Strangl grip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Tiger leap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Evasion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Whirlwind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Dancing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Parachuting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Falling techn.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Craft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Sport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Play instr.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Scuba diving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Change targets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Double shot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Feint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Combine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Quick draw</w:t>
        <w:tab/>
        <w:t>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b/>
          <w:sz w:val="14"/>
        </w:rPr>
        <w:t>STR-based</w:t>
        <w:tab/>
        <w:t>Sco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Circle-kick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Flying kick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Knock out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Tiger paw</w:t>
        <w:tab/>
        <w:t>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b/>
          <w:sz w:val="14"/>
        </w:rPr>
        <w:t>EGO-based</w:t>
        <w:tab/>
        <w:t>Sco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Astrology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Bugging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Accounting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First aid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Kiai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Computers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Electronics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Poisons &amp; drugs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Hypnosis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Info retrieval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Code systems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Cooking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Meditation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Numerology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Motor mechaninc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Occultism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Parapsychology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Radio communic.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Seamanship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Written report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Languages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_______________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_______________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_______________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_______________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Demolition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Security system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Pictorial arts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Estimate value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Man o/t world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Survival</w:t>
        <w:tab/>
        <w:t>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b/>
          <w:sz w:val="14"/>
        </w:rPr>
        <w:t>CHA-based</w:t>
        <w:tab/>
        <w:t>Sco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Diplomacy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Etiquette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Seduction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Interrogation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Disguise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Net of contacts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Riding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Singing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Acting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Fortune telling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Rhetoric</w:t>
        <w:tab/>
        <w:t>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b/>
          <w:sz w:val="14"/>
        </w:rPr>
        <w:t>PER-based</w:t>
        <w:tab/>
        <w:t>Sco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Forensics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Photography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Forgery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Burglary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Drive vehicle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Piloting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Shadow</w:t>
        <w:tab/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Gambling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Night combat</w:t>
        <w:tab/>
        <w:t>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b/>
          <w:sz w:val="14"/>
        </w:rPr>
        <w:t>W/O Base</w:t>
        <w:tab/>
        <w:t>Sco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2-handed combat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b/>
          <w:sz w:val="14"/>
        </w:rPr>
        <w:t>Academic Skills</w:t>
        <w:tab/>
        <w:t>Sco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Humanistic schl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Medicine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Natural science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Social sciences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b/>
          <w:sz w:val="14"/>
        </w:rPr>
        <w:t>Other</w:t>
        <w:tab/>
        <w:tab/>
        <w:t>Sco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_______________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_______________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_______________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/>
      </w:pPr>
      <w:r>
        <w:rPr>
          <w:sz w:val="14"/>
        </w:rPr>
        <w:t>_______________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_______________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_______________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_______________</w:t>
        <w:tab/>
        <w:t>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76"/>
        <w:ind w:left="1440" w:hanging="1440"/>
        <w:rPr>
          <w:sz w:val="14"/>
        </w:rPr>
      </w:pPr>
      <w:r>
        <w:rPr>
          <w:sz w:val="14"/>
        </w:rPr>
        <w:t>_______________</w:t>
        <w:tab/>
        <w:t>_____</w:t>
      </w:r>
    </w:p>
    <w:p>
      <w:pPr>
        <w:sectPr>
          <w:type w:val="continuous"/>
          <w:pgSz w:w="11906" w:h="16838"/>
          <w:pgMar w:left="417" w:right="360" w:gutter="0" w:header="0" w:top="360" w:footer="0" w:bottom="316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╔═══════════════════════</w:t>
      </w:r>
      <w:r>
        <w:rPr>
          <w:sz w:val="14"/>
        </w:rPr>
        <w:softHyphen/>
        <w:t>════════════════════════</w:t>
        <w:softHyphen/>
        <w:t>════════════════════════</w:t>
        <w:softHyphen/>
        <w:t>════════════════════════</w:t>
        <w:softHyphen/>
        <w:t>═══════════════════════════════╗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Date of Birth:  __________     Profession:     _____________________________________________________________________________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Place of Birth: _______________     Employer:     _______________________________     Standard of living:     ______________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Home Adress:    __________________________________          Employers adress:     __________________________________________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╚═══════════════════════════════════════════════════════════════════════</w:t>
      </w:r>
      <w:r>
        <w:rPr>
          <w:sz w:val="14"/>
        </w:rPr>
        <w:softHyphen/>
        <w:t>════════════════════════</w:t>
        <w:softHyphen/>
        <w:t>═══════════════════════════════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╔═════════════════════════════════════════════════════════════╦══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Disadvantage/Limitation                         Points      ║      Advantage/Power                                     Points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_____________________________________________   ______      ║      _________________________________________________   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_____________________________________________   ______      ║      _________________________________________________   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_____________________________________________   ______      ║      _________________________________________________   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_____________________________________________   ______      ║      _________________________________________________   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_____________________________________________   ______      ║      _________________________________________________   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_____________________________________________   ______      ║      _________________________________________________   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_____________________________________________   ______      ║      _________________________________________________   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_____________________________________________   ______      ║      _________________________________________________   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Total points of Disadvantages:                  ______      ║      Total points of advantages:                         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╠═════════════════════════════════════════════════════════════╩════════════╦═══════════════════════════════════════════════════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Advantage points _____ - disadvantage points _____ = mental balance 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╠═══════════════════════════════════════════════════════════════╦══════════╩═══════════════════════════════════════════════════╗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Dark Secrets                                                  ║    Physical changes                                       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______________________________________________________        ║    ____________________________________________________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______________________________________________________        ║    ____________________________________________________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______________________________________________________        ║    __________________________________________________________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╚═══════════════════════════════════════════════════════════════╩══════════════════════════════════════════════════════════════╝</w:t>
      </w:r>
      <w:r>
        <w:rPr>
          <w:rFonts w:eastAsia="Courier New"/>
          <w:sz w:val="14"/>
        </w:rPr>
        <w:t xml:space="preserve">  </w:t>
      </w:r>
      <w:r>
        <w:rPr>
          <w:sz w:val="14"/>
        </w:rPr>
        <w:t>╔═════════════════════╗</w:t>
      </w:r>
      <w:r>
        <w:rPr>
          <w:rFonts w:eastAsia="Courier New"/>
          <w:sz w:val="1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Fire-arms &amp; Grenades║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╠═════════════</w:t>
      </w:r>
      <w:r>
        <w:rPr>
          <w:sz w:val="14"/>
        </w:rPr>
        <w:softHyphen/>
        <w:t>══╤════╤╩════╤════╤════╤════╤═════╤══════╤═════════╤═══════╤═════╤═════╤═════╗ ╔═════════════════════════════════╗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Weapon        │ MF │ Scr │ LW │ SW │ FW │ RNG │ Load │ STR/AGL │ Score │ Cal │ Mag │ BR  ║ ║ Family                       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╠═══════════════╪════╪═════╪════╪════╪════╪═════╪══════╪═════════╪═══════╪═════╪═════╪═════╣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╟───────────────┼────┼─────┼────┼────┼────┼─────┼──────┼─────────┼───────┼─────┼─────┼─────╢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╟───────────────┼────┼─────┼────┼────┼────┼─────┼──────┼─────────┼───────┼─────┼─────┼─────╢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╟───────────────┼────┼─────┼────┼────┼────┼─────┼──────┼─────────┼───────┼─────┼─────┼─────╢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╟───────────────┼────┼─────┼────┼────┼────┼─────┼──────┼─────────┼───────┼─────┼─────┼─────╢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╟───────────────┼────┼─────┼────┼────┼────┼─────┼──────┼─────────┼───────┼─────┼─────┼─────╢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╠═══════════════╧════╧═════╧════╧════╧════╧═════╧══════╧═════════╧══════╦╧═════╧═════╧═════╝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╚═════════════════════════════════╣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Friends                                                               ║  Enemies                                          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</w:t>
      </w: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╠═══════════════════════════════════════════════════════════════════════╩══════════════════════════════════════════════════════╣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Income, property &amp; equipment                                                                                              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╠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╣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Personality/special characteristics                                                                                       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╠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╣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</w:t>
      </w:r>
      <w:r>
        <w:rPr>
          <w:sz w:val="14"/>
        </w:rPr>
        <w:t>Background history                                                                                                           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║</w:t>
      </w: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║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sz w:val="14"/>
        </w:rPr>
      </w:pPr>
      <w:r>
        <w:rPr>
          <w:sz w:val="14"/>
        </w:rPr>
        <w:t>╚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╝</w:t>
      </w:r>
      <w:r>
        <w:rPr>
          <w:rFonts w:eastAsia="Courier New"/>
          <w:sz w:val="14"/>
        </w:rPr>
        <w:t xml:space="preserve">        </w:t>
      </w:r>
    </w:p>
    <w:sectPr>
      <w:type w:val="continuous"/>
      <w:pgSz w:w="11906" w:h="16838"/>
      <w:pgMar w:left="417" w:right="360" w:gutter="0" w:header="0" w:top="360" w:footer="0" w:bottom="3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 12pt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nl-NL" w:eastAsia="nl-NL" w:bidi="hi-I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jschrift">
    <w:name w:val="bijschrif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9:36:00Z</dcterms:created>
  <dc:creator>.</dc:creator>
  <dc:description/>
  <dc:language>en-US</dc:language>
  <cp:lastModifiedBy>.</cp:lastModifiedBy>
  <dcterms:modified xsi:type="dcterms:W3CDTF">1999-02-21T19:36:00Z</dcterms:modified>
  <cp:revision>2</cp:revision>
  <dc:subject/>
  <dc:title>   ╔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═╗</dc:title>
</cp:coreProperties>
</file>