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center" w:pos="4513" w:leader="none"/>
        </w:tabs>
        <w:suppressAutoHyphens w:val="true"/>
        <w:outlineLvl w:val="0"/>
        <w:rPr>
          <w:rFonts w:ascii="Times New Roman" w:hAnsi="Times New Roman" w:cs="Times New Roman"/>
          <w:sz w:val="20"/>
        </w:rPr>
      </w:pPr>
      <w:r>
        <w:rPr>
          <w:rFonts w:cs="Times New Roman" w:ascii="Times New Roman" w:hAnsi="Times New Roman"/>
          <w:b/>
          <w:sz w:val="20"/>
        </w:rPr>
        <w:tab/>
        <w:t>De Zwarte Piramide van de Ancient Cloak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numPr>
          <w:ilvl w:val="0"/>
          <w:numId w:val="0"/>
        </w:numPr>
        <w:tabs>
          <w:tab w:val="clear" w:pos="720"/>
          <w:tab w:val="center" w:pos="4513" w:leader="none"/>
        </w:tabs>
        <w:suppressAutoHyphens w:val="true"/>
        <w:outlineLvl w:val="0"/>
        <w:rPr>
          <w:rFonts w:ascii="Times New Roman" w:hAnsi="Times New Roman" w:cs="Times New Roman"/>
          <w:sz w:val="20"/>
        </w:rPr>
      </w:pPr>
      <w:r>
        <w:rPr>
          <w:rFonts w:cs="Times New Roman" w:ascii="Times New Roman" w:hAnsi="Times New Roman"/>
          <w:sz w:val="20"/>
        </w:rPr>
        <w:tab/>
        <w:t>Een verhaal voor gebruik in een</w:t>
      </w:r>
    </w:p>
    <w:p>
      <w:pPr>
        <w:pStyle w:val="Normal"/>
        <w:numPr>
          <w:ilvl w:val="0"/>
          <w:numId w:val="0"/>
        </w:numPr>
        <w:tabs>
          <w:tab w:val="clear" w:pos="720"/>
          <w:tab w:val="center" w:pos="4513" w:leader="none"/>
        </w:tabs>
        <w:suppressAutoHyphens w:val="true"/>
        <w:outlineLvl w:val="0"/>
        <w:rPr>
          <w:rFonts w:ascii="Times New Roman" w:hAnsi="Times New Roman" w:cs="Times New Roman"/>
          <w:sz w:val="20"/>
        </w:rPr>
      </w:pPr>
      <w:r>
        <w:rPr>
          <w:rFonts w:cs="Times New Roman" w:ascii="Times New Roman" w:hAnsi="Times New Roman"/>
          <w:sz w:val="20"/>
        </w:rPr>
        <w:tab/>
        <w:t>Advanced Dungeons &amp; Dragons campagn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 xml:space="preserve">Door R.J.H.A. Broekman </w:t>
      </w:r>
    </w:p>
    <w:p>
      <w:pPr>
        <w:pStyle w:val="Normal"/>
        <w:tabs>
          <w:tab w:val="clear" w:pos="720"/>
          <w:tab w:val="left" w:pos="-1440" w:leader="none"/>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Tsyrfonalin Sa Innai (Tsyr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center" w:pos="4513" w:leader="none"/>
        </w:tabs>
        <w:suppressAutoHyphens w:val="true"/>
        <w:outlineLvl w:val="0"/>
        <w:rPr>
          <w:rFonts w:ascii="Times New Roman" w:hAnsi="Times New Roman" w:cs="Times New Roman"/>
          <w:sz w:val="20"/>
        </w:rPr>
      </w:pPr>
      <w:r>
        <w:rPr>
          <w:rFonts w:cs="Times New Roman" w:ascii="Times New Roman" w:hAnsi="Times New Roman"/>
          <w:sz w:val="20"/>
        </w:rPr>
        <w:tab/>
        <w:t>Malden, 4 april 1992</w:t>
      </w:r>
      <w:r>
        <w:br w:type="page"/>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Voorwoo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 een jaar of zes ben ik bezig met AD&amp;D. De eerste jaren als speler, maar na enkele jaren begon ik kleine ideeen op papier te zetten. Het concept voor dit verhaal ontstond rond december 1991. Nu, in april 1992, is de uiteindelijke versie voltooi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Vanaf deze plaats dank ik mijn mede AD&amp;D spelers die zo vrien</w:t>
        <w:softHyphen/>
        <w:t>delijk zijn geweest het concept van dit verhaal te testen. Dus, bedankt Andre, Cathy, Marco, Jeroen, Mark, Marcel (ses</w:t>
        <w:softHyphen/>
        <w:t>sies in Tilburg) en Boris, Jan-Willem, Mark en Robert-Jan (sessies in Nijmeg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Dit verhaal mag, als computerfile en in papieren vorm vrij worden verspreid op voorwaarde dat de hele tekst van deze file wordt gehandhaafd. Dit geldt natuurlijk vooral voor mijn naam op de titelpagina. Bovendien mag voor het verspreiden van dit verhaal geen geld worden gevraagd, behalve de minimale kosten die nodig zijn om de tekst te kopieren (+/- f 2,50 voor de papieren versie en f 2,50 voor de versie op diskette [incl. disk]).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k verwacht dus geen geld voor dit verhaal (hoewel bijdragen natuurlijk altijd welkom zijn), maar ik zou het wel waarderen wanneer je even een mailtje stuurt met je mening over dit verhaal. Zet in je mail alsjeblief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Of je het verhaal als speler of als DM hebt gespeel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Uit hoeveel characters de groep bestond, welke levels etc.</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Wat je van het verhaal vindt (originaliteit, moeilijk</w:t>
        <w:softHyphen/>
        <w:t>heid, was het boeiend etc.).</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Eventuele andere opmerkingen, ideeen of wellicht een eigen verhaa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Je reactie kun je sturen naa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roekman@molyvos.ne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b/>
          <w:sz w:val="20"/>
        </w:rPr>
        <w:t>1998:</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p basis van reacties van DM's, moet ik er voor waarschuwen dat dit avontuur behoorlijk gevaarlijk is. In sommige gevallen was er spraken van 2 à 3 doden. Bij een andere DM kozen de characters er voor om te vluchten nadat ze de eerste encounter hadden gehad. Probeer dus goed in te schatten of je spelers/characters dit avontuur aankunnen.</w:t>
      </w:r>
      <w:r>
        <w:br w:type="page"/>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Uitleg omtrent gebruikte afkortingen en dergelijk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dvanced Dungeons &amp; Dragons, Advanced Dungeons &amp; Dragons 2nd Edition en Dark Sun zijn geregistreerde handelsmerken van TSR Inc. Van de Monstrous Compendium, Monster Manual, Players Handbook, Dungeon Masters Guide, Spelljammer berust het copy</w:t>
        <w:softHyphen/>
        <w:t>right eveneens bij TSR Inc. Gebruik van deze namen is uitslui</w:t>
        <w:softHyphen/>
        <w:t xml:space="preserve">tend informatief bedoel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de tekst zullen regelmatig afkortingen gehanteerd worden, vooral voor veel voorkomende woorden. Onderstaand volgt een lijst van gehanteerde afkortingen en hun betekenis. Waar nodig is nog een extra uitleg gege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u w:val="single"/>
        </w:rPr>
        <w:t>Afkorting</w:t>
      </w:r>
      <w:r>
        <w:rPr>
          <w:rFonts w:cs="Times New Roman" w:ascii="Times New Roman" w:hAnsi="Times New Roman"/>
          <w:sz w:val="20"/>
        </w:rPr>
        <w:tab/>
      </w:r>
      <w:r>
        <w:rPr>
          <w:rFonts w:cs="Times New Roman" w:ascii="Times New Roman" w:hAnsi="Times New Roman"/>
          <w:sz w:val="20"/>
          <w:u w:val="single"/>
        </w:rPr>
        <w:t>Beteken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C</w:t>
        <w:tab/>
        <w:tab/>
        <w:t>Armor Class</w:t>
        <w:tab/>
        <w:tab/>
        <w:tab/>
        <w:tab/>
        <w:t>(dit is de standaard afkor</w:t>
        <w:softHyphen/>
        <w:t>ting zoals die in alle boe</w:t>
        <w:softHyphen/>
        <w:t>ken gehanteerd wordt om de mate van bescherming van een character aan te ge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nC</w:t>
        <w:tab/>
        <w:tab/>
        <w:t>Ancient Cloaker</w:t>
        <w:tab/>
        <w:tab/>
        <w:tab/>
        <w:tab/>
        <w:t>(deze afkorting wordt ge</w:t>
        <w:softHyphen/>
        <w:t>bruikt om een monster aan te duiden dat wordt beschreven in bijlag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T</w:t>
        <w:tab/>
        <w:tab/>
        <w:t>Armor Type</w:t>
        <w:tab/>
        <w:tab/>
        <w:tab/>
        <w:tab/>
        <w:t>(dit is een afkorting die gebruikt wordt om een indicatie te geven omtrent de mate van bescherming die een armor biedt. Leather armor is AT 8. Gebruik van het AT is optioneel, in de 2nd Edition wordt het niet meer gebruikt, in de eerste editie w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HP</w:t>
        <w:tab/>
        <w:tab/>
        <w:t>Hitpoint</w:t>
        <w:tab/>
        <w:tab/>
        <w:tab/>
        <w:tab/>
        <w:tab/>
        <w:t>lijkt me duidelij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MC</w:t>
        <w:tab/>
        <w:tab/>
        <w:t>Monstrous Compendium</w:t>
        <w:tab/>
        <w:tab/>
        <w:tab/>
        <w:t>(een van de standaarwerken van de 2nd Edition waarin de verschillende monsters worden beschre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MM</w:t>
        <w:tab/>
        <w:tab/>
        <w:t>Monster Manual</w:t>
        <w:tab/>
        <w:tab/>
        <w:tab/>
        <w:tab/>
        <w:t>(een van de standaardwerken van de eerste editie waarin een aantal monsters werd beschre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ST</w:t>
        <w:tab/>
        <w:tab/>
        <w:t>Saving Throw</w:t>
        <w:tab/>
        <w:tab/>
        <w:tab/>
        <w:tab/>
        <w:t>(standaard afkort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Het zal ongetwijfeld opvallen dat een aantal engelse termen ook bij deze nederlandse tekst is gebruikt. Belangrijkste reden hiervoor is dat ik het persoonlijk prettiger vind om deze engelse termen te gebruik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dit verhaal wordt de oorsprong van de Ancient Cloakers aangegeven als zijnde een andere planeet. Hoewel ik op de hoogte ben van het bestaan van Spelljammer heb ik geen idee hoe dat systeem precies werkt. Wanneer het idee van een andere planeet niet acceptabel is, gebruik dan een andere plane als oorsprong van de AnC (dit kan echter vervelend worden in verband met spells die de AnC dan kunnen terugsturen e.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 principe kan dit verhaal in elke willekeurige wereld gebruikt worden.</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Voorgeschieden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 vele eeuwen leeft er een ras van mysterieuze wezens op de wereld. Deze wezens lijken zeer veel op cloaks, de mantels die velen gebruiken om zich tegen het gure weer te beschermen. De wezens worden toepasselijk genoeg 'Cloakers' genoemd (MM p. 25). Voor een beschrijving van de mogelijkheden van cloakers, zie MM en MC. De oorsprong van deze vreemde wezens is niet bekend. Een van de vele verhalen die de ronde doen is dat de Cloakers oorspronkelijk niet van deze wereld zijn, maar via een 'Gate' vanaf een andere dimensie zijn geko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Uiteraard is bovenstaande verklaring van het ontstaan van de Cloakers niet geheel juist. De Cloakers zijn wel degelijk van deze wereld. Hun voorouders echter komen niet van deze wereld. Ancient Cloakers (AnC) komen oorspronkelijk van een andere planeet. Zo'n 4000 jaar geleden kwam een groep wezens (de Ancient Cloakers) terecht in de woestijn. In totaal bestond de bemanning van hun 'schip' (een zwarte piramide) uit 12 AnC. Van die twaalf is het grootste deel echter een eigen weg gegaan. Slechts enkele AnC zijn in de piramide achter gebleven, onder leiding van de oudste op deze wereld levende Ancient Cloaker, de Chief Cloa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AnC zijn volledig afgesneden van hun thuiswereld. De piramide kan niet meer reizen, waardoor het onmogelijk is geworden naar huis terug te ke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oewel de AnC al hun krachten hebben behouden is het voor hen niet meer mogelijk nakomelingen te verwekken die gelijke krachten hebben. De nakomelingen van AnC zijn gewone Cloakers. Wanneer gewone Cloakers nakomelingen krijgen zijn dit eveneens gewone Cloak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ijna tien jaar geleden kwam de wizard Knoedag achter het bestaan van de piramide. Hoewel hij geen idee had waar de piramide precies te vinden was, slaagde Knoedag er toch in een Teleport spell te maken die hem precies bij de piramide zou brengen. Voor de zekerheid zorgde Knoedag ervoor dat er nog een scroll achter bleef zodat iemand anders hem in geval van nood zou kunnen hel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Vanaf het moment dat Knoedag de piramide binnen ging was hij al ten dode opgeschreven. Omdat de AnC nog even de tijd hadden lieten zij Knoedag eerst een aantal belangrijke verdedigingen aanbrengen in hun piramide. Nu na zo'n tien jaar is het moment gekomen dat Knoedag moet sterven. Het ligt aan de vastberadenheid van de characters of dit voorkomen kan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Knoedag wist dat hij op geleende tijd leefde. Gedurende de eerste jaren in de piramide werkte hij aan allerlei ideeen om te ontsnappen. Het bleek echter dat ontsnappen voor hem onmogelijk was. Zijn enige kans lijkt dan ook zijn broer te zij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Aldari</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broer van Knoedag, Aldari ontving een jaar geleden de laatste brief die Knoedag tien jaar geleden schreef. Op basis van deze brief is Aldari tot de conclusie gekomen dat Knoedag in moeilijkheden verkeert. Aangezien Aldari een simpele meubelmaker is, besloot hij een groep helden te zoeken die zijn broer zouden kunnen vinden.</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0</w:t>
        <w:tab/>
        <w:t>Wat vooraf gaa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u w:val="single"/>
        </w:rPr>
        <w:t>0.1</w:t>
      </w:r>
      <w:r>
        <w:rPr>
          <w:rFonts w:cs="Times New Roman" w:ascii="Times New Roman" w:hAnsi="Times New Roman"/>
          <w:sz w:val="20"/>
        </w:rPr>
        <w:tab/>
      </w:r>
      <w:r>
        <w:rPr>
          <w:rFonts w:cs="Times New Roman" w:ascii="Times New Roman" w:hAnsi="Times New Roman"/>
          <w:sz w:val="20"/>
          <w:u w:val="single"/>
        </w:rPr>
        <w:t>De maaltij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characters bevinden zich in een herberg. Na het vorige avontuur vonden zij het hoog tijd even bij te komen en een deel van hun geld te besteden aan eten en drinken. Met zijn allen (mits niet meer dan zes characters) overnachten zij in kamer 10. Terwijl ze beneden aan de avondmaaltijd zitten, komt er een man naar ze toe. Eventueel kan de volgende tekst geciteerd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Een man van een jaar of 40 komt de herberg binnen. Hij loopt de hele eetzaal door naar de bar en voert een gesprek met de waard. De waard wijst in de richting van jullie tafel, waarna de man zich jullie kant op begeef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De man loopt naar de tafel en informeert of hij de avonturiers even kan spreken. Hij stelt zich voor als Aldari. Aldari vraagt de characters hun kamer te ruilen met die van hem. Wanneer de avonturiers weigeren zal Aldari proberen hen te overuigen, om te beginnen door ze geld te bieden. Het probleem is namelijk dat Aldari's kamer (3) veel te klein is (3 bedden in plaats van 6). Wanneer de characters nog steeds weigeren zal Aldari vertellen dat de kamer van de avonturiers een sentimentele waarde voor hem heeft. In die kamer heeft zijn broer Knoedag de laatste dag voor zijn verdwijning doorgebracht. Desgevraagd zal Aldari verder vertellen dat zijn broer bijna 10 jaar geleden is verdwenen. Een jaar geleden ontving Aldari een brief van zijn broer. De brief was gedateerd op een avond bijna 10 jaar geleden (de reis had nogal wat vertraging opgelopen). In de brief verklaarde Knoedag dat hij op reis zou gaan. Sindsdien heeft Aldari niets meer van Knoedag gehoor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ijdens het hele gesprek heeft Aldari de waarheid gesproken. Mochten de characters enigzins de indruk wekken Aldari te willen helpen, dan zal hij graag de brief laten zien. Bovendien dringt hij er dan op aan de kamer te doorzoeken. Wanneer de kamer (10) wordt doorzocht dan wordt het 'dagboek' gevonden. Gaan de characters niet in op deze suggestie en zijn ze niet van plan hun kamer te ruilen, dan verloopt de nacht als verder beschre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dien wel van kamer geruild wordt spreekt Aldari de volgende morgen de characters aan. Tegen die tijd heeft hij dan het dagboek gevonden en wil hij de characters inhuren voor de zoektocht naar zijn bro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Desgevraagd zal de waard naar waarheid verklaren dat hij zich Knoedag niet meer kan herinne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u w:val="single"/>
        </w:rPr>
        <w:t>0.2</w:t>
      </w:r>
      <w:r>
        <w:rPr>
          <w:rFonts w:cs="Times New Roman" w:ascii="Times New Roman" w:hAnsi="Times New Roman"/>
          <w:sz w:val="20"/>
        </w:rPr>
        <w:tab/>
      </w:r>
      <w:r>
        <w:rPr>
          <w:rFonts w:cs="Times New Roman" w:ascii="Times New Roman" w:hAnsi="Times New Roman"/>
          <w:sz w:val="20"/>
          <w:u w:val="single"/>
        </w:rPr>
        <w:t>'s Nacht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Het volgende gebeurt alleen als voor de nacht niet van kamer is geruild en het dagboek nog niet is gevon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Wanneer de characters slapen (+/- 3.00 's nachts) klinkt er gemorrel aan de deur. Characters die wakker zijn zullen dit altijd horen. Degenen die slapen hebben een kleine kans gelijk aan 1/2 'hear noise' (voor thiefs) of 10% kans (voor non-thiefs). Het gemorrel is afkomstig van Aldari. Hij heeft ongeveer 5 minuten nodig om de deur open te krijgen. Hiervoor gebruikt hij zijn meubelmakersgereedschap. In het geval dat de deur geblokkeerd is (door een bed of stoel o.i.d.) maakt Aldari zoveel herrie dat iedereen het wel moet horen. In het zeldzame geval dat Aldari niet wordt gehoord tijdens het openen van de deur dan is er elke ronde 10% kans dat iemand wakker wordt van het geluid dat Aldari maakt. In de kamer heeft Aldari 2d4+2 ronden nodig om de losse plank (zie beschrijving kamer 10) te vinden. Openbreken van de plank veroorzaakt zoveel lawaai dat iedereen een kans van 4 uit 6 heeft om wakker te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t is wel duidelijk dat de kans dat Aldari betrapt wordt wel erg groot is. Aldari zal zich niet verzetten. Voor hem is het van groot belang dat zijn naam niet in verband wordt gebracht met criminele praktijk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pPr>
      <w:r>
        <w:rPr>
          <w:rFonts w:cs="Times New Roman" w:ascii="Times New Roman" w:hAnsi="Times New Roman"/>
          <w:sz w:val="20"/>
          <w:u w:val="single"/>
        </w:rPr>
        <w:t>Aldari</w:t>
      </w:r>
      <w:r>
        <w:rPr>
          <w:rFonts w:cs="Times New Roman" w:ascii="Times New Roman" w:hAnsi="Times New Roman"/>
          <w:sz w:val="20"/>
        </w:rPr>
        <w:t>: Human male, lvl. 0, hp 3, Alignment NG, age 4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quipment: 5000 gp, wat gereedschap (hamertje, beitels) en de brief van 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u w:val="single"/>
        </w:rPr>
        <w:t>Brief van 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Vanley, 18 Sal (=mei) 319</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este Aldari,</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t is me eindelijk gelukt! In mijn brief van vorige maand vertelde ik al dat ik iets geweldigs op het spoor was, maar nu heb ik het gevon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k heb een plaats gevonden die nog onbekend is. Het is de meest verwarrende plaats die ik ken. Natuurlijk kan ik er per brief niets over zeggen, behalve dat het in de woestijn ligt. Ongetwijfeld zal ik er vele fascinerende gevaren tegen ko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Morgen vertrek ik en tot dan verblijf ik op kamer tien van de Iron Stomach Inn. Tot m'n brief van volgende maan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P.S. Als ik over 2 jaar niet terug ben, probeer dan alsjeblieft om me te vin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u w:val="single"/>
        </w:rPr>
        <w:t>Het dagboe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In een loden pijp (1' lang, 3" diameter, waarvan 1" leeg) bevinden zich twee blaadje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lad 1, dagboekbrie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Vanley, 18 Sal 319</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Morgen ga ik op pad. Zoals het een echte wizard betaamt uiteraard per magie. Ik hoop binnen een jaar terug te zijn, maar ik vrees eigenlijk het ergste. Voor de zekerheid heb ik nog maar een scroll gemaakt zodat Aldari mij eventueel kan vinden. Nu zal ik maar vroeg naar bed gaan, want morgen is de grote 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lad 2, Scrol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Op dit blad staat de 4e level Wizardspell "Knoedag's Exact Location Teleportation Spell" (KELTS). Elke wizard die 4e level spells ka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casten' kan deze oplezen. Kopieren blijkt echter niet mogelij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Knoedag's Exact Location Teleportation Sp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 New Roman" w:hAnsi="Times New Roman" w:cs="Times New Roman"/>
          <w:sz w:val="20"/>
        </w:rPr>
      </w:pPr>
      <w:r>
        <w:rPr>
          <w:rFonts w:cs="Times New Roman" w:ascii="Times New Roman" w:hAnsi="Times New Roman"/>
          <w:sz w:val="20"/>
        </w:rPr>
        <w:t>Lvl:</w:t>
        <w:tab/>
        <w:tab/>
        <w:t>4</w:t>
        <w:tab/>
        <w:tab/>
        <w:t>Range:</w:t>
        <w:tab/>
        <w:tab/>
        <w:t>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 New Roman" w:hAnsi="Times New Roman" w:cs="Times New Roman"/>
          <w:sz w:val="20"/>
        </w:rPr>
      </w:pPr>
      <w:r>
        <w:rPr>
          <w:rFonts w:cs="Times New Roman" w:ascii="Times New Roman" w:hAnsi="Times New Roman"/>
          <w:sz w:val="20"/>
        </w:rPr>
        <w:t>Casting Time:</w:t>
        <w:tab/>
        <w:t>1 turn</w:t>
        <w:tab/>
        <w:tab/>
        <w:t>Saving Throw:</w:t>
        <w:tab/>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rFonts w:ascii="Times New Roman" w:hAnsi="Times New Roman" w:cs="Times New Roman"/>
          <w:sz w:val="20"/>
        </w:rPr>
      </w:pPr>
      <w:r>
        <w:rPr>
          <w:rFonts w:cs="Times New Roman" w:ascii="Times New Roman" w:hAnsi="Times New Roman"/>
          <w:sz w:val="20"/>
        </w:rPr>
        <w:t>Duration:</w:t>
        <w:tab/>
        <w:t>Instantaneous</w:t>
        <w:tab/>
        <w:t>Components:</w:t>
        <w:tab/>
        <w:t>V</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Wanneer deze spell wordt gecast wordt de caster en iedereen die met hem in verbinding staat (door handen vast te houden) geteleporteerd naar een vaste bestemming. Deze bestemming ligt een kilometer van de pirami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u w:val="single"/>
        </w:rPr>
        <w:t>0.3</w:t>
      </w:r>
      <w:r>
        <w:rPr>
          <w:rFonts w:cs="Times New Roman" w:ascii="Times New Roman" w:hAnsi="Times New Roman"/>
          <w:sz w:val="20"/>
        </w:rPr>
        <w:tab/>
      </w:r>
      <w:r>
        <w:rPr>
          <w:rFonts w:cs="Times New Roman" w:ascii="Times New Roman" w:hAnsi="Times New Roman"/>
          <w:sz w:val="20"/>
          <w:u w:val="single"/>
        </w:rPr>
        <w:t>Het verzoe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s Aldari zelf het dagboek heeft gelezen dan probeert hij de avonturiers in te huren om Knoedag te zoeken. Hij is bereid hen ieder 500 gp te betalen, "alles wat ik heb". In werkelijkheid bezit Aldari nog zo'n 10.000 gp, maar dat heeft 'ie thuis gelaten, bij z'n winkel (Aldari is meubelmaker). Wanneer de characters zelfs op dit bod niet ingaan dan is het twijfelachtig dat ze voor de opdracht in aanmerking komen (met andere woorden: zoek maar een ander verhaa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dari zal beslist weigeren met de characters mee te gaan. Hij heeft zelf wel door dat zijn aanwezigheid alleen maar nadelig is en bovendien heeft hij een winkel waar op gelet moet worden.</w:t>
      </w:r>
      <w:r>
        <w:br w:type="page"/>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Kamers van de Iron Stomach In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egane gron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z w:val="20"/>
        </w:rPr>
      </w:pPr>
      <w:r>
        <w:rPr>
          <w:sz w:val="20"/>
        </w:rPr>
        <w:noBreakHyphen/>
        <w:noBreakHyphen/>
        <w:noBreakHyphen/>
        <w:noBreakHyphen/>
        <w:noBreakHyphen/>
        <w:noBreakHyphen/>
        <w:noBreakHyphen/>
        <w:noBreakHyphen/>
        <w:noBreakHyphen/>
        <w:noBreakHyphen/>
        <w:noBreakHyphen/>
        <w:noBreakHyphen/>
        <w:noBreakHyphen/>
        <w:noBreakHyphen/>
      </w:r>
      <w:r>
        <w:rPr>
          <w:sz w:val="20"/>
        </w:rPr>
        <w:t>---</w:t>
        <w:noBreakHyphen/>
        <w:noBreakHyphen/>
        <w:noBreakHyphen/>
        <w:noBreakHyphen/>
        <w:noBreakHyphen/>
        <w:noBreakHyphen/>
        <w:noBreakHyphen/>
        <w:noBreakHyphen/>
        <w:noBreakHyphen/>
        <w:tab/>
        <w:t xml:space="preserve">                                  </w:t>
      </w:r>
    </w:p>
    <w:p>
      <w:pPr>
        <w:pStyle w:val="Normal"/>
        <w:tabs>
          <w:tab w:val="clear" w:pos="720"/>
          <w:tab w:val="left" w:pos="-1440" w:leader="none"/>
          <w:tab w:val="left" w:pos="-720" w:leader="none"/>
        </w:tabs>
        <w:suppressAutoHyphens w:val="true"/>
        <w:rPr>
          <w:sz w:val="20"/>
        </w:rPr>
      </w:pPr>
      <w:r>
        <w:rPr>
          <w:sz w:val="20"/>
        </w:rPr>
        <w:t xml:space="preserve">|          ===         </w:t>
        <w:noBreakHyphen/>
        <w:t>b|</w:t>
      </w:r>
    </w:p>
    <w:p>
      <w:pPr>
        <w:pStyle w:val="Normal"/>
        <w:tabs>
          <w:tab w:val="clear" w:pos="720"/>
          <w:tab w:val="left" w:pos="-1440" w:leader="none"/>
          <w:tab w:val="left" w:pos="-720" w:leader="none"/>
        </w:tabs>
        <w:suppressAutoHyphens w:val="true"/>
        <w:rPr>
          <w:sz w:val="20"/>
        </w:rPr>
      </w:pPr>
      <w:r>
        <w:rPr>
          <w:sz w:val="20"/>
        </w:rPr>
        <w:t xml:space="preserve">|  ======       =      </w:t>
        <w:noBreakHyphen/>
        <w:noBreakHyphen/>
        <w:t>|</w:t>
      </w:r>
    </w:p>
    <w:p>
      <w:pPr>
        <w:pStyle w:val="Normal"/>
        <w:tabs>
          <w:tab w:val="clear" w:pos="720"/>
          <w:tab w:val="left" w:pos="-1440" w:leader="none"/>
          <w:tab w:val="left" w:pos="-720" w:leader="none"/>
        </w:tabs>
        <w:suppressAutoHyphens w:val="true"/>
        <w:rPr>
          <w:sz w:val="20"/>
        </w:rPr>
      </w:pPr>
      <w:r>
        <w:rPr>
          <w:sz w:val="20"/>
        </w:rPr>
        <w:t xml:space="preserve">|          ===     </w:t>
        <w:noBreakHyphen/>
        <w:noBreakHyphen/>
        <w:noBreakHyphen/>
        <w:t xml:space="preserve">   |</w:t>
      </w:r>
    </w:p>
    <w:p>
      <w:pPr>
        <w:pStyle w:val="Normal"/>
        <w:tabs>
          <w:tab w:val="clear" w:pos="720"/>
          <w:tab w:val="left" w:pos="-1440" w:leader="none"/>
          <w:tab w:val="left" w:pos="-720" w:leader="none"/>
        </w:tabs>
        <w:suppressAutoHyphens w:val="true"/>
        <w:rPr>
          <w:sz w:val="20"/>
        </w:rPr>
      </w:pPr>
      <w:r>
        <w:rPr>
          <w:sz w:val="20"/>
        </w:rPr>
        <w:t xml:space="preserve">\               =  </w:t>
        <w:noBreakHyphen/>
        <w:t>a</w:t>
        <w:noBreakHyphen/>
        <w:t xml:space="preserve">   |</w:t>
      </w:r>
    </w:p>
    <w:p>
      <w:pPr>
        <w:pStyle w:val="Normal"/>
        <w:tabs>
          <w:tab w:val="clear" w:pos="720"/>
          <w:tab w:val="left" w:pos="-1440" w:leader="none"/>
          <w:tab w:val="left" w:pos="-720" w:leader="none"/>
        </w:tabs>
        <w:suppressAutoHyphens w:val="true"/>
        <w:rPr>
          <w:sz w:val="20"/>
        </w:rPr>
      </w:pPr>
      <w:r>
        <w:rPr>
          <w:sz w:val="20"/>
        </w:rPr>
        <w:t xml:space="preserve">|  ======  ===     </w:t>
        <w:noBreakHyphen/>
        <w:noBreakHyphen/>
        <w:noBreakHyphen/>
        <w:t xml:space="preserve">   |</w:t>
      </w:r>
    </w:p>
    <w:p>
      <w:pPr>
        <w:pStyle w:val="Normal"/>
        <w:tabs>
          <w:tab w:val="clear" w:pos="720"/>
          <w:tab w:val="left" w:pos="-1440" w:leader="none"/>
          <w:tab w:val="left" w:pos="-720" w:leader="none"/>
        </w:tabs>
        <w:suppressAutoHyphens w:val="true"/>
        <w:rPr>
          <w:sz w:val="20"/>
        </w:rPr>
      </w:pPr>
      <w:r>
        <w:rPr>
          <w:sz w:val="20"/>
        </w:rPr>
        <w:t>|                        |</w:t>
      </w:r>
    </w:p>
    <w:p>
      <w:pPr>
        <w:pStyle w:val="Normal"/>
        <w:tabs>
          <w:tab w:val="clear" w:pos="720"/>
          <w:tab w:val="left" w:pos="-1440" w:leader="none"/>
          <w:tab w:val="left" w:pos="-720" w:leader="none"/>
        </w:tabs>
        <w:suppressAutoHyphens w:val="true"/>
        <w:rPr>
          <w:sz w:val="20"/>
        </w:rPr>
      </w:pPr>
      <w:r>
        <w:rPr>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sz w:val="20"/>
        </w:rPr>
        <w:t>---</w:t>
      </w:r>
    </w:p>
    <w:p>
      <w:pPr>
        <w:pStyle w:val="Normal"/>
        <w:tabs>
          <w:tab w:val="clear" w:pos="720"/>
          <w:tab w:val="left" w:pos="-1440" w:leader="none"/>
          <w:tab w:val="left" w:pos="-720" w:leader="none"/>
        </w:tabs>
        <w:suppressAutoHyphens w:val="true"/>
        <w:rPr>
          <w:sz w:val="20"/>
        </w:rPr>
      </w:pPr>
      <w:r>
        <w:rPr>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Legenda:</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muur (ook gebruikt om bepaalde ruimten aan te gev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muur (ook gebruikt om bepaalde ruimten aan te gev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deu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tafe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w:t>
        <w:tab/>
        <w:t xml:space="preserve">bar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b</w:t>
        <w:tab/>
        <w:t>trap naar bo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erste verdiep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sz w:val="20"/>
        </w:rPr>
      </w:pPr>
      <w:r>
        <w:rPr>
          <w:sz w:val="20"/>
        </w:rPr>
        <w:t>--------------------------</w:t>
      </w:r>
    </w:p>
    <w:p>
      <w:pPr>
        <w:pStyle w:val="Normal"/>
        <w:tabs>
          <w:tab w:val="clear" w:pos="720"/>
          <w:tab w:val="left" w:pos="-1440" w:leader="none"/>
          <w:tab w:val="left" w:pos="-720" w:leader="none"/>
        </w:tabs>
        <w:suppressAutoHyphens w:val="true"/>
        <w:rPr>
          <w:sz w:val="20"/>
        </w:rPr>
      </w:pPr>
      <w:r>
        <w:rPr>
          <w:sz w:val="20"/>
        </w:rPr>
        <w:t>| 1 | 2 | 3 | 4 | 5 | 6|b|</w:t>
      </w:r>
    </w:p>
    <w:p>
      <w:pPr>
        <w:pStyle w:val="Normal"/>
        <w:tabs>
          <w:tab w:val="clear" w:pos="720"/>
          <w:tab w:val="left" w:pos="-1440" w:leader="none"/>
          <w:tab w:val="left" w:pos="-720" w:leader="none"/>
        </w:tabs>
        <w:suppressAutoHyphens w:val="true"/>
        <w:rPr>
          <w:sz w:val="20"/>
        </w:rPr>
      </w:pPr>
      <w:r>
        <w:rPr>
          <w:sz w:val="20"/>
        </w:rPr>
        <w:t>|-\---\---\---\---\---\--|</w:t>
      </w:r>
    </w:p>
    <w:p>
      <w:pPr>
        <w:pStyle w:val="Normal"/>
        <w:tabs>
          <w:tab w:val="clear" w:pos="720"/>
          <w:tab w:val="left" w:pos="-1440" w:leader="none"/>
          <w:tab w:val="left" w:pos="-720" w:leader="none"/>
        </w:tabs>
        <w:suppressAutoHyphens w:val="true"/>
        <w:rPr>
          <w:sz w:val="20"/>
        </w:rPr>
      </w:pPr>
      <w:r>
        <w:rPr>
          <w:sz w:val="20"/>
        </w:rPr>
        <w:t>|                        |</w:t>
      </w:r>
    </w:p>
    <w:p>
      <w:pPr>
        <w:pStyle w:val="Normal"/>
        <w:tabs>
          <w:tab w:val="clear" w:pos="720"/>
          <w:tab w:val="left" w:pos="-1440" w:leader="none"/>
          <w:tab w:val="left" w:pos="-720" w:leader="none"/>
        </w:tabs>
        <w:suppressAutoHyphens w:val="true"/>
        <w:rPr>
          <w:sz w:val="20"/>
        </w:rPr>
      </w:pPr>
      <w:r>
        <w:rPr>
          <w:sz w:val="20"/>
        </w:rPr>
        <w:t>|-\----\----\-----\----\-|</w:t>
      </w:r>
    </w:p>
    <w:p>
      <w:pPr>
        <w:pStyle w:val="Normal"/>
        <w:tabs>
          <w:tab w:val="clear" w:pos="720"/>
          <w:tab w:val="left" w:pos="-1440" w:leader="none"/>
          <w:tab w:val="left" w:pos="-720" w:leader="none"/>
        </w:tabs>
        <w:suppressAutoHyphens w:val="true"/>
        <w:rPr>
          <w:sz w:val="20"/>
        </w:rPr>
      </w:pPr>
      <w:r>
        <w:rPr>
          <w:sz w:val="20"/>
        </w:rPr>
        <w:t>| 7  | 8  | 9  | 10 | 11 |</w:t>
      </w:r>
    </w:p>
    <w:p>
      <w:pPr>
        <w:pStyle w:val="Normal"/>
        <w:tabs>
          <w:tab w:val="clear" w:pos="720"/>
          <w:tab w:val="left" w:pos="-1440" w:leader="none"/>
          <w:tab w:val="left" w:pos="-720" w:leader="none"/>
        </w:tabs>
        <w:suppressAutoHyphens w:val="true"/>
        <w:rPr>
          <w:sz w:val="20"/>
        </w:rPr>
      </w:pPr>
      <w:r>
        <w:rPr>
          <w:sz w:val="20"/>
        </w:rPr>
        <w:t>|    |    |    |    |    |</w:t>
      </w:r>
    </w:p>
    <w:p>
      <w:pPr>
        <w:pStyle w:val="Normal"/>
        <w:tabs>
          <w:tab w:val="clear" w:pos="720"/>
          <w:tab w:val="left" w:pos="-1440" w:leader="none"/>
          <w:tab w:val="left" w:pos="-720" w:leader="none"/>
        </w:tabs>
        <w:suppressAutoHyphens w:val="true"/>
        <w:rPr>
          <w:sz w:val="20"/>
        </w:rPr>
      </w:pPr>
      <w:r>
        <w:rPr>
          <w:sz w:val="20"/>
        </w:rPr>
        <w: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Legenda:</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w:t>
        <w:tab/>
        <w:tab/>
        <w:tab/>
        <w:t>muur (ook gebruikt om bepaalde ruimten aan te gev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w:t>
        <w:tab/>
        <w:tab/>
        <w:tab/>
        <w:t>muur (ook gebruikt om bepaalde ruimten aan te gev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t/m 6</w:t>
        <w:tab/>
        <w:tab/>
        <w:tab/>
        <w:t>3 persoons kamers</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t/m 11</w:t>
        <w:tab/>
        <w:tab/>
        <w:t>6 persoons kamers</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10</w:t>
        <w:tab/>
        <w:tab/>
        <w:tab/>
        <w:t>kamer van de characters (waar Knoedag eerder heeft gezet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tab/>
        <w:tab/>
        <w:tab/>
        <w:t>kamer van Aldari</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Alle overige kamers zijn volledig bezet. Het is aan de DM om de bewoners van deze kamers zelf te bepa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Kamer 10: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deling van kamers 7 t/m 11 zijn gelijk aan dez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sz w:val="20"/>
        </w:rPr>
      </w:pPr>
      <w:r>
        <w:rPr>
          <w:sz w:val="20"/>
        </w:rPr>
        <w:t>----\----</w:t>
        <w:tab/>
        <w:tab/>
        <w:tab/>
        <w:t>Legen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sz w:val="20"/>
        </w:rPr>
      </w:pPr>
      <w:r>
        <w:rPr>
          <w:sz w:val="20"/>
        </w:rPr>
        <w:t>|=     =|</w:t>
        <w:tab/>
        <w:tab/>
        <w:tab/>
        <w:t>+</w:t>
        <w:tab/>
        <w:t>tafeltje</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sz w:val="20"/>
        </w:rPr>
      </w:pPr>
      <w:r>
        <w:rPr>
          <w:sz w:val="20"/>
        </w:rPr>
        <w:t>|=  +  =|</w:t>
        <w:tab/>
        <w:tab/>
        <w:tab/>
        <w: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sz w:val="20"/>
        </w:rPr>
      </w:pPr>
      <w:r>
        <w:rPr>
          <w:sz w:val="20"/>
        </w:rPr>
        <w:t xml:space="preserve">|       |  </w:t>
        <w:tab/>
        <w:tab/>
        <w:tab/>
        <w:t>=</w:t>
        <w:tab/>
        <w:t>b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sz w:val="20"/>
        </w:rPr>
      </w:pPr>
      <w:r>
        <w:rPr>
          <w:sz w:val="20"/>
        </w:rPr>
        <w:t>|=x= = =|</w:t>
        <w:tab/>
        <w:tab/>
        <w:tab/>
        <w:t>x</w:t>
        <w:tab/>
        <w:t>losse pla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sz w:val="20"/>
        </w:rPr>
      </w:pPr>
      <w:r>
        <w:rPr>
          <w:sz w:val="20"/>
        </w:rPr>
        <w:t>|= = = =|</w:t>
        <w:tab/>
        <w:tab/>
        <w:tab/>
        <w:t>-|</w:t>
        <w:tab/>
        <w:t>mu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sz w:val="20"/>
        </w:rPr>
      </w:pPr>
      <w:r>
        <w:rPr>
          <w:sz w:val="20"/>
        </w:rPr>
        <w:t>----w----</w:t>
        <w:tab/>
        <w:tab/>
        <w:tab/>
        <w:t>w</w:t>
        <w:tab/>
        <w:t>raam</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Kamer 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deling van kamers 1 t/m 6 zijn gelijk aan dez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sz w:val="20"/>
        </w:rPr>
      </w:pPr>
      <w:r>
        <w:rPr>
          <w:sz w:val="20"/>
        </w:rPr>
        <w:t>---/--</w:t>
        <w:tab/>
        <w:tab/>
        <w:tab/>
        <w:t>Legenda:</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sz w:val="20"/>
        </w:rPr>
      </w:pPr>
      <w:r>
        <w:rPr>
          <w:sz w:val="20"/>
        </w:rPr>
        <w:t>|=  =|</w:t>
        <w:tab/>
        <w:tab/>
        <w:tab/>
        <w:t>zie kamer 10</w:t>
      </w:r>
    </w:p>
    <w:p>
      <w:pPr>
        <w:pStyle w:val="Normal"/>
        <w:tabs>
          <w:tab w:val="clear" w:pos="720"/>
          <w:tab w:val="left" w:pos="-1440" w:leader="none"/>
          <w:tab w:val="left" w:pos="-720" w:leader="none"/>
        </w:tabs>
        <w:suppressAutoHyphens w:val="true"/>
        <w:rPr>
          <w:sz w:val="20"/>
        </w:rPr>
      </w:pPr>
      <w:r>
        <w:rPr>
          <w:sz w:val="20"/>
        </w:rPr>
        <w:t>|=  =|</w:t>
      </w:r>
    </w:p>
    <w:p>
      <w:pPr>
        <w:pStyle w:val="Normal"/>
        <w:tabs>
          <w:tab w:val="clear" w:pos="720"/>
          <w:tab w:val="left" w:pos="-1440" w:leader="none"/>
          <w:tab w:val="left" w:pos="-720" w:leader="none"/>
        </w:tabs>
        <w:suppressAutoHyphens w:val="true"/>
        <w:rPr>
          <w:sz w:val="20"/>
        </w:rPr>
      </w:pPr>
      <w:r>
        <w:rPr>
          <w:sz w:val="20"/>
        </w:rPr>
        <w:t>| == |</w:t>
      </w:r>
    </w:p>
    <w:p>
      <w:pPr>
        <w:pStyle w:val="Normal"/>
        <w:tabs>
          <w:tab w:val="clear" w:pos="720"/>
          <w:tab w:val="left" w:pos="-1440" w:leader="none"/>
          <w:tab w:val="left" w:pos="-720" w:leader="none"/>
        </w:tabs>
        <w:suppressAutoHyphens w:val="true"/>
        <w:rPr>
          <w:rFonts w:ascii="Times New Roman" w:hAnsi="Times New Roman" w:cs="Times New Roman"/>
          <w:sz w:val="20"/>
        </w:rPr>
      </w:pPr>
      <w:r>
        <w:rPr>
          <w:sz w:val="20"/>
        </w:rPr>
        <w:t>------</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1</w:t>
        <w:tab/>
        <w:t>Buiten de pirami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Het gebouw is zwart van kleur en heeft de vorm van een piramide die op de 'bovenste' punt in het zand staat (ondersteboven dus). Op de voorkant staan twee tekens. Deze tekens zijn eigenlijk runes en betekenen "Verkenner der Zwartheid". Op 5 meter van de onderste punt bevindt zich een gat in de 'muur'. Dit gat is de enige ingang.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In totaal is de piramide ongeveer 175 m. hoog. Het breedste punt (de basis) is ongeveer 75 m. bree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Zowel de buitenste als de binnenste wanden van de Verkenner zijn gemaakt van hetzelfde (hittebestendige) materiaal. Dit materiaal is de avonturiers onbekend en kan het beste worden omschreven als 'zwart egaal glad gesteente dat, ondanks de warme woestijzon, koel aanvoelt'. Ook de vloeren en plafonds zijn van dit materiaal gemaakt. Het betreft hier een synthetische stof 'Quaborum' die sterker is dan staal (ST vs. alles gelijk aan die van Steel met een +4 bonus). Hoewel het gesteente lijkt zullen spreuken die effect hebben op steen (zoals 'stone shape' en 'stone to flesh') niet werken. Met betrekking tot spells werkt 1 inch Quaborum net als 2 inch lood. Alle wanden en vloeren zijn 4 inch (+/- 12 cm). De ruimte tussen de buitenwand van de piramide en de buitenste muren van elke verdieping is minimaal 2 met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Wanneer iemand binnen 100' (30 m) van de piramide komt hoort hij een diepe stem: "Ga alstublieft niet ons huis binnen of we zullen verplicht zijn U te elimineren. Ga NU!". Op hetzelfde moment begint het zand binnen de 30 m te stuiven tot zo'n 5 m hoogte. De characters voelen dat zij bespied worden, maar hebben geen idee waar dat vandaan kom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buitenste wand van de piramide is 'bedekt' met een 2" (+/- 5 cm) dikke laag anti-magic. Hierdoor is het niet mogelijk de piramide in of uit te teleporte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Het materiaal Quaborum bemoeilijkt ook enig ander contact tussen de binnenkant van de piramide en de buitenwereld. Spells die afhankelijk zijn van contact met andere planes, personen of zelfs goden, functioneren niet zo goed. Wanneer er een kans is contact te maken, dan is de kans in de piramide maar 3/4 van de normale kans. Indien het resultaat van de spell wordt bepaald door een dobbelsteen dan is er een aanpassing van 10% naar een ongunstig resultaa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pmerkingen bij de kaar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verdiepingen liggen als volgt verdeelt over de pirami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loor 1 (40 * 30 m). In het smalste deel ('onderste' pun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loor 2 (45 * 35 m)</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loor 4 (30 * 25 m)</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Floor 3 (60 * 40 (45) m) In het breedste deel ('bovenkant', de basis).</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1</w:t>
        <w:tab/>
        <w:t>Verdieping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innen in de piramide zijn alle ruimten 8 a 10 m hoog. Er hangt een sterke, doordringende geur (als desinfectiemiddelen). Nergens brandt licht, tenzij bij de kamers specifiek anders vermel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Elke gewone deur heeft twee rode gaatjes op 1.80 m hoogte. Wanneer iemand in die gaatjes kijkt schuift de deur naar opzij open (de muur in). Zodra de deur open gaat gaat ook een Firetrap af (damage 1d4+12). Dit geldt voor alle deuren, tenzij anders vermel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uren die de verschillende Teleport ruimten afsluiten hebben een klink en gaan (vanuit de teleport-ruimten gezien) naar buiten toe o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w:t>
        <w:tab/>
        <w:t>Opening naar buiten en een ruimte van 6*6 m. (20'*20').</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w:t>
        <w:tab/>
        <w:t xml:space="preserve">Kooi.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Het gaat hierbij om een ruimte die aan drie kanten is afgesloten door gewone muren van Quaborum. De vierde kant bestaat uit een dubbele deur. Elke deur is een tralie-hek van ijzer dat magisch op zijn plaats gehouden wordt. In deze kooi bevindt zich een Ettin (MM p.40). De Ettin beweegt zich echter niet (bevindt zich in een soort Temporal Stas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w:t>
        <w:tab/>
        <w:t>Kooi.</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kooi ziet er hetzelfde als kooi 2. In deze kooi zit echter een olifant opgesloten in onbeweeglijke toestan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4)</w:t>
        <w:tab/>
        <w:t>Verwerkt in de muur zijn vier knopjes te vinden, links twee rode, rechts twee groen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Rood 1:</w:t>
        <w:tab/>
        <w:tab/>
        <w:t>open deur kooi 2</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Rood 2:</w:t>
        <w:tab/>
        <w:tab/>
        <w:t>open deur kooi 3</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Groen 1:</w:t>
        <w:tab/>
        <w:t>wek creature in kooi 2</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Groen 2:</w:t>
        <w:tab/>
        <w:t>wek creature in kooi 3</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monsters uit kooi 2 en 3 zullen meteen na ontwaken in woede uitbreken (letterlijk en figuurlijk) en de characters aanval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5)</w:t>
        <w:tab/>
        <w:t>Deze kamer is vrijwel leeg, op een schoolbord aan de oostelijke muur na (a). Aan het bord is met een touwtje een wit krijtje bevestigd. Op het moment dat er licht in de kamer is begint het krijtje uit zichzelf te bewegen. Het schrijft op het b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b/>
        <w:t xml:space="preserve">"Spell the next line ---&gt;" </w:t>
        <w:tab/>
        <w:tab/>
        <w:tab/>
        <w:tab/>
        <w:t>(de pijl wijst naar een opening in de muur. Als er 10 levels aan spreuken in het gat worden gecast verschijnt er een extra regel: 31131211131221. Dit is de enige extra regel die te verkrijgen i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nder de eerste regel verschijnen de volgende cijferreeks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1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2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121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11122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31221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1311222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111321321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Afhankelijk van of er een regel is toegevoegd door spellcasting is het antwoord (de volgende rege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31131211131221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f:</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1321131112311311221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Uitleg: Op de eerste regel staat een een. Op de tweede regel staat het aantal met daarachter het cijfer dat op de vorige regel voorkomt (een een dus). Op de derde regel staat het aantal (2) dat het cijfer (1) voorkomt: 21 (twee een) dus etc.</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Opgelet: </w:t>
        <w:tab/>
        <w:t>Na elke regel die door de characters geschreven wordt, wordt het krijtje zichtbaar kleiner. Het valt op dat er slechts vier regels door de characters kunnen worden geschre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dien de juiste regel is aangevuld, valt het bord naar beneden. Achter het bord is een kleine ruimte waarin een 'Rod of Smiting' en een 'Scarab of Limited Stone Golem Protection' (nieuw magic item, zie onder). Wanneer de Rod wordt opgepakt, spreekt een Magic Mouth de volgende zin: "Die you evil construction!". Deze zin is het commandowoo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t>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b/>
          <w:sz w:val="20"/>
        </w:rPr>
        <w:tab/>
        <w:t>Scarab of Limited Stone Golem Protectio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it magische voorwerp lijkt op een gewone Scarab vs Stone Golems. Wanneer de drager van een Scarab of Limited Stone Golem Protection wordt aangevallen door een Stone Golem dan hebben de eerste vijf (en alleen deze) aanvallen geen effect op de drager. Eventueel ontvangen klappen leveren geen schade op, de slow-capaciteit van de golem heeft eveneens geen effect, maar telt wel als aanval. Na vijf aanvallen is de drager gewoon door de golem te raken. Een dergelijke Scarab werkt slechts voor vijf aanvallen van een bepaalde golem. Tegen een andere Stone Golem zou de drager weer de eerste vijf ronden beschermd zijn. Tegen de zelfde Stone Golem is de drager echter nooit meer beschermd door deze Scarab.</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left" w:pos="-1440" w:leader="none"/>
          <w:tab w:val="left" w:pos="-720" w:leader="none"/>
          <w:tab w:val="left" w:pos="0" w:leader="none"/>
          <w:tab w:val="left" w:pos="720" w:leader="none"/>
          <w:tab w:val="left" w:pos="1440" w:leader="none"/>
        </w:tabs>
        <w:suppressAutoHyphens w:val="true"/>
        <w:ind w:left="2160" w:hanging="2160"/>
        <w:outlineLvl w:val="0"/>
        <w:rPr>
          <w:rFonts w:ascii="Times New Roman" w:hAnsi="Times New Roman" w:cs="Times New Roman"/>
          <w:sz w:val="20"/>
        </w:rPr>
      </w:pPr>
      <w:r>
        <w:rPr>
          <w:rFonts w:cs="Times New Roman" w:ascii="Times New Roman" w:hAnsi="Times New Roman"/>
          <w:sz w:val="20"/>
        </w:rPr>
        <w:tab/>
        <w:t>GP value:</w:t>
        <w:tab/>
        <w:t>2.300</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XP value:</w:t>
        <w:tab/>
        <w:t>500</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6)</w:t>
        <w:tab/>
        <w:t>Voorraad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deze kamer zijn verschillende voorraden opgeslagen. De voorraden waren bedoeld voor Knoedag. In totaal is er het volgende te vind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5 dekens, 3 tonnen water (20 liter), 2 zakken meel (25 kg) en een ton gepekeld vlees (10 kg). In de ton met vlees is de volgende tekst gekrast: "Property of 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7)</w:t>
        <w:tab/>
        <w:t>Reparatie-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grond van deze ruimte is bezaaid met ijzeren onderdelen van harnassen. In de hoek (a) staat een harnas overeind, bewapend met een two-handed sword. Het harnas is gevuld met een groene substantie. De groene substantie lijkt enigzins kneedbaar en is te zien op die plaatsen waar het armor niet geheel slui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Het harnas wordt als het ware bestuurd door de groene substantie. Het harnas valt aan binnen 1d4 ronden nadat iemand de kamer betreed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Als het harnas is vernield probeert het groene slijm naar kmer 9 te kruipen. Het slijm heeft 5 hp en geen enkele aanvalsmethode (AC10).</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ab/>
      </w:r>
      <w:r>
        <w:rPr>
          <w:rFonts w:cs="Times New Roman" w:ascii="Times New Roman" w:hAnsi="Times New Roman"/>
          <w:sz w:val="20"/>
          <w:u w:val="single"/>
        </w:rPr>
        <w:t>Harnas:</w:t>
      </w:r>
      <w:r>
        <w:rPr>
          <w:rFonts w:cs="Times New Roman" w:ascii="Times New Roman" w:hAnsi="Times New Roman"/>
          <w:sz w:val="20"/>
        </w:rPr>
        <w:t xml:space="preserve"> AT: 4, AC: 4, HD: 8 (hp: 50), #att: 1 met two-handed sword (dmg: 1d10/3d6 +5 door grote kracht). Saving Throw: normaal, maar spells die de 'mind' beinvloeden hebben geen effect (spells zoals sleep, charm en hold).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8)</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Heel opvallend aan deze kamer is dat deze is afgesloten door een deur met een klink. Wanneer iemand hier naar binnen stapt wordt hij naar verdieping 2 ge'teleport'. Teleportatie kan alleen plaatsvinden wanneer de deur dicht is. Alles wat dan in deze kamer is zal verdwijnen naar de 2e verdieping. Indien er wordt geexperimenteerd (zoals bij mijn testspel) ga er dan vanuit dat alles wat zich deels in en deels buiten de kamer bevindt doormidden wordt gedeeld. Betreft het hier een levend wezen of een magisch voorwerp dan geldt een ST vs. deathmagic of disintegrat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9)</w:t>
        <w:tab/>
        <w:t>Slijm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bak a en b bevindt zich nog meer groen slijm. De bakken zijn tot de rand toe gevuld, maar dit slijm beweegt zich niet. Verbranden van het slijm leidt tot enorme rookontwikkeling: ST vs poison (voor iedereen in kamer 8,9 of 10) of 1d4 hp/round scha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Aan de westmuur hangt een vlag. Het gaat hier om een vlag bestaande uit naast elkaar gelegen verticale banen in de kleuren blauw-geel-zwart-blauw-rood-groen (van links naar rechts). Deze vlag is belangrijk voor een goede gang van zaken in kamer 29.</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2</w:t>
        <w:tab/>
        <w:t>Verdieping 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0)</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is hetzelfde als kamer 8, alleen komt iemand die deze kamer van buiten naar binnen stapt weer terecht in kamer 8. Iemand die via kamer 8 geteleporteerd wordt, zal geen verschil zien wanneer hij in kamer 10 aankomt. Het is dus onmogelijk om te zien dat hij/zij verplaatst 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1)</w:t>
        <w:tab/>
        <w:t>Studeer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In deze kamer staat een tafel (+/- 80 cm hoog, 40*80 cm). Op de tafel staan twee groene kaarsen. Beide kaarsen zijn met gesmolten vet op de tafel bevestigd. Van de kaarsen is nog een paar centimeter over, genoeg voor een uur branden. Op tafel ligt een blaadje. Naast het blaadje staat een open inktpot met daarin een ganzeveer. </w:t>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rPr>
        <w:tab/>
        <w:t>In de oostmuur bevindt zich een deurtje van 30*30 cm (a).</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Op het blaadje staat de volgende tekst: " Dag 3307. Hoewel al m'n notities worden vernietigd blijf ik maar schrijven teneinde de waanzin te verdrijven. Ik hoop dat een Ancient Cloaker dit leest". Wanneer iemand de tekst tot zover leest gaat een 'Sepia Snake Sigil' af. Wanneer dit slangachtige wezen het lezende character raakt (THAC0: 9) dan moet deze een ST vs spell maken. Wordt de ST niet gemaakt dan betekent dit dat het character voor 1d4+12 dagen immobiel is.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ab/>
        <w:t xml:space="preserve">Onder de tafel staat het belangrijkste van deze kamer. Er staat namelijk een invisible chest met daarin een 'Staff of Curing'. Het commandowoord ("Tommy") staat onzichtbaar in de bodem van de chest geschreven. Een 'detect invisibility' spell kan dit lezen. De kist is afgesloten met een slot. Een dief die probeert de kist te openen terwijl die nog inzichtbaar is, heeft een penalty van 25% op zijn open locks. Bovendien is find traps onmogelijk en dit zal fataal blijken. De kist is beveiligd met een giftige dart. Elke poging het slot te openen zonder dat de dart ontdekt is, resulteert in een aanraking met de dart. Het gif van de dart heeft een hp-verlies van 2d4 tot gevolg (ST vs poison voor 1/2 schade). Deze hitpoints kunnen </w:t>
      </w:r>
      <w:r>
        <w:rPr>
          <w:rFonts w:cs="Times New Roman" w:ascii="Times New Roman" w:hAnsi="Times New Roman"/>
          <w:sz w:val="20"/>
          <w:u w:val="single"/>
        </w:rPr>
        <w:t>niet</w:t>
      </w:r>
      <w:r>
        <w:rPr>
          <w:rFonts w:cs="Times New Roman" w:ascii="Times New Roman" w:hAnsi="Times New Roman"/>
          <w:sz w:val="20"/>
        </w:rPr>
        <w:t xml:space="preserve"> door een healing proficiency of door cure wounds spells worden hersteld. Alleen rust van een dag zal 1 zo'n hp terug breng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Het deurtje in de oostmuur kan gewoon geopend worden door eraan te trekken. In de muur achter het deurtje zit een opening van 30*30 cm (1'*1'). Voor een character is het mogelijk zijn hoofd naar binnen te steken. Het kozijn van het gat is zo'n 2 cm (1") diep. Wanneer iemand van buiten af naar binnen kijkt ziet hij dat er een iets grotere ruimte achter het gat is van ongeveer 1/2 m diep en naar alle kanten rond het gat schijnbaar oneindig veel ruimt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dien iemand z'n hoofd naar binnen steekt is het mogelijk rond te kijken (mits er wordt bijgelicht). Naar links, rechts en boven is +/- 1 m ruimte. Deze ruimte is helemaal leeg. Naar onderen is slechts 10 cm ruimte, waarna een spiegel te zien (of te voelen) is. Uiteraard is dit geen gewone spiege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t>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b/>
          <w:sz w:val="20"/>
        </w:rPr>
        <w:tab/>
        <w:t>Mirror of reflection-trapp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anneer iemand in deze spiegel kijkt wordt de reflectie (beeltenis) van zijn gezicht opgeslagen in de spiegel. De eerste persoon die in de spiegel kijkt merkt verder niets. Wanneer er echter eenmaal in is gekeken, zoals hier het geval is, dan bevindt zich een beeltenis in de spiegel. De volgende persoon die kijkt ziet iets vreemds: In plaats van zijn eigen gezicht ziet hij een ander gezicht terugkijken. De beeltenis reageert echter zoals van zijn eigen gezicht te verwachten zou zijn (bijvoorbeeld: wanneer de kijker knippert met z'n ogen knippert de beeltenis ook met z'n ogen). Dit is echter goed te verklaren. Wanneer iemand anders het character ziet (of wanneer hij zelf in een gewone spiegel kijkt) ziet hij dat het gezicht van het character inderdaad veranderd is. Alleen het gelaat (ogen, neus, mond en gezichtshuid) en de oren zijn veranderd. Het haar blijft gelijk (alleen een snor of baard verandert mee). Zo kan een human female bijvoorbeeld het gezicht van een dwarf krijgen (incl. baa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rPr>
        <w:tab/>
        <w:t>De spiegel is 20 cm in het vierkant (8").</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Nu komt het probleem: eenzelfde persoon die twee keer achter elkaar kijkt verandert niet. Er zijn dan ook minstens drie personen nodig om de zaak te herstell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Een mogelijke oplossing voor het spiegelprobleem is de volgend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rPr>
        <w:tab/>
        <w:t>Stel het gezicht dat al is opgeslagen is K</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Stel de characters die meehelpen zijn 1,2 en 3 met de gezichten A,B en C (dus 1A,2B,3C). In een tabel waarbij we het proces stap voor stap analyseren ziet het er als volgt ui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Character dat kijkt</w:t>
        <w:tab/>
        <w:tab/>
        <w:t>Krijgt gezicht</w:t>
        <w:tab/>
        <w:tab/>
        <w:tab/>
        <w:t>Gezicht in spieg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getal met gezicht)</w:t>
        <w:tab/>
        <w:tab/>
        <w:t>(voorheen opgeslagen)</w:t>
        <w:tab/>
        <w:t>(wat kijker krijg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ab/>
        <w:tab/>
        <w:tab/>
        <w:tab/>
        <w:tab/>
        <w:tab/>
        <w:tab/>
        <w:tab/>
        <w:tab/>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1A</w:t>
        <w:tab/>
        <w:tab/>
        <w:tab/>
        <w:tab/>
        <w:tab/>
        <w:t>K ===&gt; 1K</w:t>
        <w:tab/>
        <w:tab/>
        <w:tab/>
        <w: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2B</w:t>
        <w:tab/>
        <w:tab/>
        <w:tab/>
        <w:tab/>
        <w:tab/>
        <w:t>A ===&gt; 2A</w:t>
        <w:tab/>
        <w:tab/>
        <w:tab/>
        <w:t>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3C</w:t>
        <w:tab/>
        <w:tab/>
        <w:tab/>
        <w:tab/>
        <w:tab/>
        <w:t>B ===&gt; 3B</w:t>
        <w:tab/>
        <w:tab/>
        <w:tab/>
        <w:t>C</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2A</w:t>
        <w:tab/>
        <w:tab/>
        <w:tab/>
        <w:tab/>
        <w:tab/>
        <w:t>C ===&gt; 2C</w:t>
        <w:tab/>
        <w:tab/>
        <w:tab/>
        <w: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3B</w:t>
        <w:tab/>
        <w:tab/>
        <w:tab/>
        <w:tab/>
        <w:tab/>
        <w:t>A ===&gt; 3A</w:t>
        <w:tab/>
        <w:tab/>
        <w:tab/>
        <w:t>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2C</w:t>
        <w:tab/>
        <w:tab/>
        <w:tab/>
        <w:tab/>
        <w:tab/>
        <w:t>B ===&gt; 2B</w:t>
        <w:tab/>
        <w:tab/>
        <w:tab/>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3A</w:t>
        <w:tab/>
        <w:tab/>
        <w:tab/>
        <w:tab/>
        <w:tab/>
        <w:t>C ===&gt; 3C</w:t>
        <w:tab/>
        <w:tab/>
        <w:tab/>
        <w:t>A</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ab/>
        <w:t>1K</w:t>
        <w:tab/>
        <w:tab/>
        <w:tab/>
        <w:tab/>
        <w:tab/>
        <w:t>A ===&gt; 1A</w:t>
        <w:tab/>
        <w:tab/>
        <w:tab/>
        <w:t>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rPr>
        <w:tab/>
        <w:t>Na deze constructie is iedereen weer zoals hij hoort te zij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Het effect is behalve met de spiegel alleen met een 'wish' te verhelpen. Wordt de spiegel vernietigd dan krijgt de persoon wiens originele beeltenis zich in de spiegel bevindt 5d4 damage (geen ST). Bovendien moet een System-Shock gemaakt worden. Mislukt de system-shock dan beschouwt het character dit gezicht als z'n eigen en hij zal het nooit willen verander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Het gezicht dat al in de spiegel is opgeslagen wanneer het eerste character kijkt is dat van een human male +/- 65 jaar, rotte tanden, schele ogen en een groot litteken over z'n voorhoof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12)</w:t>
        <w:tab/>
        <w:t xml:space="preserve">Deze kamer is leeg. De beide deuren zijn gewoon gesloten, maar ze bevatten </w:t>
      </w:r>
      <w:r>
        <w:rPr>
          <w:rFonts w:cs="Times New Roman" w:ascii="Times New Roman" w:hAnsi="Times New Roman"/>
          <w:sz w:val="20"/>
          <w:u w:val="single"/>
        </w:rPr>
        <w:t>geen</w:t>
      </w:r>
      <w:r>
        <w:rPr>
          <w:rFonts w:cs="Times New Roman" w:ascii="Times New Roman" w:hAnsi="Times New Roman"/>
          <w:sz w:val="20"/>
        </w:rPr>
        <w:t xml:space="preserve"> Firetrap! Wanneer een deur wordt geopend wordt een spell geactiveerd (vergelijkbaar met een Glyph of Warding). Na 1d4+2 ronden komt de vloer van de kamer onder invloed van een Reverse Gravity. Iedereen die op dat moment in de kamer staat (of die binnen komt) schiet omhoog. Aangezien het plafond op zo'n 8 m zit, wordt het plafond bijna meteen geraakt. Het plafond blijkt echter een illusie te zijn. Boven de illusie van het plafond bevindt zich een ruimte van 50 cm voordat het echte plafond begint. Uit het echte plafond steken metalen pinnen.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emand die tegen het echte plafond schiet krijgt 3d6 damage ('falling'). Daarnaast heeft hij kans geraakt te worden door 2 spikes (gooi een 'to hit' met THAC0 15), damage is 1d4+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3)</w:t>
        <w:tab/>
        <w:t>Vijver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wordt gedomineerd door een vijver met groen gekleurd water. Deel (a) is een stenen rand. Deel (b) is een poel groen water. Op punt (c), dit is een verhoging in de hoek, ligt een groene edelsteen (5000 gp. In het water zwemt een electric eel (MM p. 36), dmg: 3-24 jolt of energy. De poel is 15 m. die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4)</w:t>
        <w:tab/>
        <w:t>Donkere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tegenstelling tot de rest van de piramide is het hier niet donker door het ontbreken van licht, maar door een 'Darkness'-spell. Op positie (a) bevindt zich een AnC. Deze Ancient Cloaker valt de eerste persoon aan die binnen komt. (b) Is een magic mace +1, afgenomen van een van de eerdere slachtoff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outlineLvl w:val="0"/>
        <w:rPr/>
      </w:pPr>
      <w:r>
        <w:rPr>
          <w:rFonts w:cs="Times New Roman" w:ascii="Times New Roman" w:hAnsi="Times New Roman"/>
          <w:sz w:val="20"/>
        </w:rPr>
        <w:tab/>
      </w:r>
      <w:r>
        <w:rPr>
          <w:rFonts w:cs="Times New Roman" w:ascii="Times New Roman" w:hAnsi="Times New Roman"/>
          <w:sz w:val="20"/>
          <w:u w:val="single"/>
        </w:rPr>
        <w:t>Ancient Cloaker</w:t>
      </w:r>
      <w:r>
        <w:rPr>
          <w:rFonts w:cs="Times New Roman" w:ascii="Times New Roman" w:hAnsi="Times New Roman"/>
          <w:sz w:val="20"/>
        </w:rPr>
        <w:t>:</w:t>
        <w:tab/>
        <w:t>HP: 50, verdere statistics zie bijlage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5)</w:t>
        <w:tab/>
        <w:t>Deur. Op een hoogte van 1.80 m. bevinden zich twee gaatjes in de deur (net als bij alle andere gewone deuren). De deur gaat in principe net als alle deuren open (door de ogen voor de gaten te houden). Voordat de deur open kan moeten echter twee raadseltjes worden opgelost. Een aantal raadsels is hier al opgeno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I can't be killed because I don't l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and when I kill you, you won't di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please tell me, who am I ?"</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ntwoord:</w:t>
        <w:tab/>
        <w:t>een ondode (undead). Eventueel kan een specifieke soort ondode ook goed gerekend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With every tear I drop</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my life grows short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Tell me what I am</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and you may pass."</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ntwoord:</w:t>
        <w:tab/>
        <w:t>Kaars (elke druppel kaarsvet is een stukje van de kaa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zeven keer drie ogen die niets zien, weet U wat ik ben  misschie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ntwoord:</w:t>
        <w:tab/>
        <w:t>Dobbelste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Ik maak geen onderscheid tussen rassen of klasse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ntwoord:</w:t>
        <w:tab/>
        <w:t>De Doo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I come from beneath your fee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bringing you light and heat."</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ntwoord:</w:t>
        <w:tab/>
        <w:t>Oli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anneer een verkeerd antwoord wordt gegeven komt bij 16 een deur naar beneden. De hoeveelheid lucht die in de ontstane ruimte aanwezig is, is genoeg voor tien uur voor een persoon, vijf uur voor twee personen etc. Elk volgend foutieve antwoord heeft tot gevolg dat degene die door de gaten kijkt een stof in z'n ogen krijgt. Bij het missen van een ST vs Breath Weapon is de kijker blind voor 1d10 ron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7)</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teleport kamer is net als de andere, alleen verplaatst deze naar de derde verdieping (kamer 2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8)</w:t>
        <w:tab/>
        <w:t>Rust monster paradis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is totaal bezaaid met allerlei oude kledingstukken van gewone stof of leer. Ook tientallen stukken hout, voornamelijk stelen van wapens zijn te onderscheiden. Zodra de deur open gaat wordt het 'rust monster' (MM) dat onder de kleding lag te rusten (haha) actief. Dit monster probeert metalen wapens of liever nog armor te raken met z'n tentakels. Metaal dat wordt geraakt begint meteen te roesten. Tussen de rotzooi ligt ook nog een klink van hetzelfde materiaal als de rest van de piramide. Deze klink is nodig om de deur bij kamer 33 te open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19)</w:t>
        <w:tab/>
        <w:t>Gevangeni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westmuur bevat twee boeien op 1m50 hoogte. Op dit moment is de cel leeg. De laatste twee dagen werd Knoedag hier gevangen gehou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0)</w:t>
        <w:tab/>
        <w:t>Magic armo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deze kamer liggen twee lijken van human avonturiers. Alleen de botten en de equipment zijn ov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Lijk 1:</w:t>
        <w:tab/>
        <w:tab/>
        <w:t>Magic plate mail (voor persoon van +/- 1.70 m.). Dit plate mail lijkt +2, maar is in werkelijkheid een Plate Mail of Vulnerability (cursed). Verder ligt er nog een flail en een backpack met daarin een wineskin, 2 stukken perkament, 1 ganzeveer en 1 gem (Pearl of Wisdo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Lijk 2:</w:t>
        <w:tab/>
        <w:tab/>
        <w:t>Splint mail (voor persoon van +/- 1.60 m.), long sword, backpack met daarin 5 flesjes olie en 50 gp.</w:t>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3</w:t>
        <w:tab/>
        <w:t>Verdieping 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1)</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teleporteert naar kamer 17.</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2)</w:t>
        <w:tab/>
        <w:t>Kleed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deze kamer hangen 17 cloaks aan een lijn (a). Elke cloak heeft eentweetal rode oogjes en een staart. Het gaat hier om de stoffelijke resten van een aantal gewone cloakers. Een van de cloakers is een Ancient Cloaker die zich dood houdt tot hij de avonturiers kan verass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Ancient Cloaker</w:t>
      </w:r>
      <w:r>
        <w:rPr>
          <w:rFonts w:cs="Times New Roman" w:ascii="Times New Roman" w:hAnsi="Times New Roman"/>
          <w:sz w:val="20"/>
        </w:rPr>
        <w:t>: hp 59, overige statistieken zie bijlage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3)</w:t>
        <w:tab/>
        <w:t>Gevaarlijk schilderij.</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is helemaal leeg, behalve een schilderij dat aan de noordmuur hangt. Het schilderij beschrijft een tuin. Het is een gazon omringd door struiken die geknipt zijn in de vorm van bomen en dieren (honden, hazen). In de stuin staan zes standbeel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standbeelden vormen een groep: een beeld van een man omhuld door een Cloaker (A). Daaromheen staan vijf mannen met wapens die het andere beeld (A) aanvall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           C   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          B  A  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Alle beelden van mensen lijken op grote uitvoeringen (+/- 2.10 m. tot 2.70 m.) van mensen zonder armor, gekleed in robes. De beelden zijn uitgerust met de volgende wapens (eveneens van ste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B:</w:t>
        <w:tab/>
        <w:t>Ham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C:</w:t>
        <w:tab/>
        <w:t>Spe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D:</w:t>
        <w:tab/>
        <w:t>Zwaar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E:</w:t>
        <w:tab/>
        <w:t>Geen, deze staat te gebaren als een spellcast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anneer er zo aandachtig gekeken wordt, ziet men een klein knopje in de lijst (aan de rechterkant). Wanneer er op het knopje gedrukt wordt verschijnen de beelden in de kamer. Alle beelden stralen magie uit wanneer dit onderzocht wordt. Na 1d4 ronden begint de cloaker te verkleuren, van steenkleur naar zwart. De cloaker komt tot leven en valt aan. Indien ze dat aangeven kunnen de characters de Cloaker een keer aanvallen tussen het moment dat het verkleuren begint en het moment van aanvallen. Acht ronden na de dood van de Cloaker komt standbeeld 'B' tot leven (wordt 'B' voor die acht ronden aangevallen dan begint het beeld eveneens te leven). Beeld 'B' is een Stone Golem.</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ab/>
      </w:r>
      <w:r>
        <w:rPr>
          <w:rFonts w:cs="Times New Roman" w:ascii="Times New Roman" w:hAnsi="Times New Roman"/>
          <w:sz w:val="20"/>
          <w:u w:val="single"/>
        </w:rPr>
        <w:t>Stone Golem</w:t>
      </w:r>
      <w:r>
        <w:rPr>
          <w:rFonts w:cs="Times New Roman" w:ascii="Times New Roman" w:hAnsi="Times New Roman"/>
          <w:sz w:val="20"/>
        </w:rPr>
        <w:t>: HD    , hp.   ,voor verdere statistics zie MM of MC.</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p het moment dat de beelden verschijnen verdwijnen ze uit het schilderij. Als de beelden in de kamer staan en er wordt op de knop gedrukt, dan gaat iedereen die geen ST vs. spell maakt mee het schilderij in. Eenmaal in het schilderij kan men er alleen uit wanneer iemand anders op de knop drukt. De enige andere mogelijkheid is door een mental save te maken (standaard 20, aangepast door de mental save bijstelling van WIS) en het level (multi-class = hoogste level). Bijvoorbeeld: 5e lvl Magic-User, WIS bijstelling 2= 20-5-2=13. Deze ST mag eens per dag worden gemaak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4)</w:t>
        <w:tab/>
        <w:t>Verlichte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it is de enige kamer in de piramide die al verlicht is. De muur op punt (b) geeft licht volgens de aangegeven baan. Punt (a) bevindt zich in de schaduw. In deze schaduw houdt zich een AnC op. Op punt (b) bevindt zich een gewone Cloaker. De gewone Cloaker is meteen zichtbaar en valt direkt aan. Even later zal ook de Ancient Cloaker zich met het gevecht gaan bemoei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Ancient Cloaker</w:t>
      </w:r>
      <w:r>
        <w:rPr>
          <w:rFonts w:cs="Times New Roman" w:ascii="Times New Roman" w:hAnsi="Times New Roman"/>
          <w:sz w:val="20"/>
        </w:rPr>
        <w:t>: hp. 63, voor verdere statistics zie bijlage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Cloaker</w:t>
      </w:r>
      <w:r>
        <w:rPr>
          <w:rFonts w:cs="Times New Roman" w:ascii="Times New Roman" w:hAnsi="Times New Roman"/>
          <w:sz w:val="20"/>
        </w:rPr>
        <w:t>: hp. 39, voor verdere statistics zie MM of MC.</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5)</w:t>
        <w:tab/>
        <w:t>Slaap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it is een ruimte die is ingericht als slaapkamer. Normaal gesproken is Knoedag hier of in kamer 26 te vinden. Op dit moment echter is Knoedag gevangen genomen en wordt hij voorbereid voor "Transformatie". (a) is een bed, bestaand uit enkele aan elkaar bevestigde planken met daarop een strozak. (b) is een kist en (c) is een kast. In de kast (c) bevinden zich alleen wat schone kleren. De kist bevat 10 gp, 3 sp, een gebroken ganzeveer, een ivoren kam en een koperen drinkbe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6)</w:t>
        <w:tab/>
        <w:t>Laboratorium.</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ruimte wordt gedomineerd door een grote tafel (a) met daaromheen enkele krukken (b). Tegen de noordmuur is een schap bevestigd (c) met daarop allerlei potjes. In de zuid-oost hoek ligt een bergje material components (voor 1e level wizard spell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p tafel staan vijf kommen met poed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b/>
        <w:t>Kom</w:t>
        <w:tab/>
        <w:tab/>
        <w:t>Kleur poeder</w:t>
        <w:tab/>
        <w:tab/>
        <w:t>Explosieget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1</w:t>
        <w:tab/>
        <w:tab/>
        <w:t>rood</w:t>
        <w:tab/>
        <w:tab/>
        <w:tab/>
        <w:tab/>
        <w:t>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2</w:t>
        <w:tab/>
        <w:tab/>
        <w:t>geel</w:t>
        <w:tab/>
        <w:tab/>
        <w:tab/>
        <w:tab/>
        <w: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3</w:t>
        <w:tab/>
        <w:tab/>
        <w:t>wit</w:t>
        <w:tab/>
        <w:tab/>
        <w:tab/>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4</w:t>
        <w:tab/>
        <w:tab/>
        <w:t>blauw</w:t>
        <w:tab/>
        <w:tab/>
        <w:tab/>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5</w:t>
        <w:tab/>
        <w:tab/>
        <w:t>bruin</w:t>
        <w:tab/>
        <w:tab/>
        <w:tab/>
        <w:tab/>
        <w:t>5</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p de schap staan vier glazen potjes met vloeibare inhou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cs="Times New Roman"/>
          <w:sz w:val="20"/>
        </w:rPr>
      </w:pPr>
      <w:r>
        <w:rPr>
          <w:rFonts w:cs="Times New Roman" w:ascii="Times New Roman" w:hAnsi="Times New Roman"/>
          <w:sz w:val="20"/>
        </w:rPr>
        <w:tab/>
        <w:t>Potje</w:t>
        <w:tab/>
        <w:t>Kleur vloeistof</w:t>
        <w:tab/>
        <w:t>Explosieget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A</w:t>
        <w:tab/>
        <w:tab/>
        <w:t>wit</w:t>
        <w:tab/>
        <w:tab/>
        <w:tab/>
        <w:tab/>
        <w:t xml:space="preserve">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B</w:t>
        <w:tab/>
        <w:tab/>
        <w:t>groen</w:t>
        <w:tab/>
        <w:tab/>
        <w:tab/>
        <w:tab/>
        <w:t>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C</w:t>
        <w:tab/>
        <w:tab/>
        <w:t>geel, troebel</w:t>
        <w:tab/>
        <w:tab/>
        <w:tab/>
        <w:t>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z w:val="20"/>
        </w:rPr>
      </w:pPr>
      <w:r>
        <w:rPr>
          <w:rFonts w:cs="Times New Roman" w:ascii="Times New Roman" w:hAnsi="Times New Roman"/>
          <w:sz w:val="20"/>
        </w:rPr>
        <w:tab/>
        <w:t>D</w:t>
        <w:tab/>
        <w:tab/>
        <w:t>blauw</w:t>
        <w:tab/>
        <w:tab/>
        <w:tab/>
        <w:tab/>
        <w:t>8</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witte vloeistof is melk. Wordt een van de poeders gegeten of een vloeistof gedronken, dan moet een ST vs. poison worden gemaakt. Mislukt dit dat krijgt het character schade gelijk aan het explosiegetal (dus drinken van de blauwe vloeistof leidt tot het verlies van 8 h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Het mengen van vloeistoffen met elkaar of met poeders heeft het volgende als gevolg: Er is een kans (gelijk aan het explosiegetal van het poeder * explosiegetal van de vloeistof) dat er een ontploffing volgt voor 2d8 hp damage (area of effect van 3 m., 10'). De schade wordt gehalveerd indien een ST vs. wands wordt gemaakt. Bijvoorbeeld: geel poeder + groene vloeistof = 2*6 = 12% kans op explosie. Als er geen explosie volgt is het resultaat een onbruikbare stof. Wanneer er meer gemengd wordt: optellen van de explosiegetallen, bijvoorbeeld: rode + bruine poeder + groene vloeistof = (1+5) * 6 = 36% kans op explosie. Wordt dan ook nog de blauwe vloeistof gebruikt: (1+5) * (6+8) = 6 * 14 = 84%.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7)</w:t>
        <w:tab/>
        <w:t>Verrass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Midden in deze kamer van 15*15 m. is een cirkel van groenkleurige stof te zien. De cirkel straalt magie uit (wanneer er naar gezocht wordt uiteraard). Hoewel de characters dat niet weten gaat het hier om een beschermende cirkel die getrokken is met kostbaar poeder (1000 gp/flask, 20 flasks zijn gebruikt). De lege flesjes staan in een hoek (b).</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Doordat de cirkel magie uitstraalt is het niet mogelijk het magische deel te zien dat zich in het midden van de cirkel bevindt. Midden in de cirkel wordt een Dao (MM) gevangen gehouden. Deze heeft zijn 'Change Self' gebruikt om een beetje op een grote man (2.10 m.) te lijken. Daarna heeft de Dao zich Invisible gemaak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eerste instantie maakt de Dao zijn aanwezigheid niet bekend in de hoop dat de characters de cirkel zullen verbreken. Indien de characters de kamer dreigen te verlaten zonder de cirkel te verstoren maakt het monster zich bekend. Hij zal beweren dat hij een onschuldige man is die gevangen gehouden wordt door Knoeda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dien de magische cirkel (1/2 cm breed) verbroken wordt (al is het maar door een haar die er op valt) dan breekt de gevangen Dao los. Iedereen die in de kamer staat zal ten prooi vallen aan zijn wraa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sz w:val="20"/>
        </w:rPr>
        <w:tab/>
        <w:t>Knoedag had een dag geleden de Dao gesummoned om deze de Cloakers aan te laten val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ab/>
      </w:r>
      <w:r>
        <w:rPr>
          <w:rFonts w:cs="Times New Roman" w:ascii="Times New Roman" w:hAnsi="Times New Roman"/>
          <w:sz w:val="20"/>
          <w:u w:val="single"/>
        </w:rPr>
        <w:t>Dao</w:t>
      </w:r>
      <w:r>
        <w:rPr>
          <w:rFonts w:cs="Times New Roman" w:ascii="Times New Roman" w:hAnsi="Times New Roman"/>
          <w:sz w:val="20"/>
        </w:rPr>
        <w:t>: HD: 8+3, hp. 36, AC 3, MV 9"/15" (6", Man. Class B), #att 1, dmg 3-18, AL: NE, size L (8'-11'). Een Dao heeft een aantal innate abilities. Om dit monster goed uit te spelen is het aan te raden eerst de beschrijving in de MM goed door te lez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8)</w:t>
        <w:tab/>
        <w:t>Martel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Midden in deze kamer staat een grote onderzoekstafel (a). De tafel is leeg op een paar bloedvlekken na. Aan het plafond hangt een glazen buis van 30 cm lengte (1'). Deze buis kan gericht worden op elke willekeurige plaats op de tafel. Op punt (b) is een wieltje aan de muur gemonteerd. Door aan het wiel te draaien is de buis te richten. Een druk op knop (c) heeft een straal 'vuur' tot gevolg die uit de buis komt (een soort laserstraal). De vuurstraal heeft een doorsnee van 1/2 cm en doet 5d6 damag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29)</w:t>
        <w:tab/>
        <w:t>Bru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ruimte was vroeger de controleruimte van het ruimteschip. (a) is een scherm bestaande uit verticale stralen licht in de kleuren: wit-geel-groen-rood-blauw-oranje-zwart-paars-bruin. De stralen licht blijken massief te zijn. Wanneer de stralen worden aangeraakt in de volgorde van de vlag die in kamer 9 hangt (blauw-geel-zwart-blauw-rood-groen) verdwijnen de stralen, waardoor de characters door kunnen lo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 muur op punt (e) bestaat uit een spiegel. (b) en (c) zijn tronen van hetzelfde materiaal als de vloer en de muren. (d) is een wit-gekleurde schedel. Op de plaats van de ogen bevinden zich twee blauwe edelstenen (750 gp). De schedel zweeft op 2' boven de grond. De schedel is magisch. De schedel functioneert alleen als er twee AnC op de tronen zitten (op elke troon een AnC). De AnC hoeven niet te le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t>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rFonts w:ascii="Times New Roman" w:hAnsi="Times New Roman" w:cs="Times New Roman"/>
          <w:sz w:val="20"/>
        </w:rPr>
      </w:pPr>
      <w:r>
        <w:rPr>
          <w:rFonts w:cs="Times New Roman" w:ascii="Times New Roman" w:hAnsi="Times New Roman"/>
          <w:b/>
          <w:sz w:val="20"/>
        </w:rPr>
        <w:tab/>
        <w:t>Skull of Contro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Door de schedel aan te raken kan met 'at will' elke ruimte van het schip overzien. Bovendien is het groene slijm te controleren. Het slijm kan echter alleen door Ancient Cloakers worden gecontroleerd. Degene die de skull aanraakt krijgt 2d8 hp healing indien van CN alignment, of anders 2d8 hp damag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Als de skull is geactiveerd (dus twee AnC op de tronen en iemand die de skull aanraakt), begint hij rood licht uit te stralen en rondjes te draaien (10 rondjes per minuut). Buiten de piramide heeft de skull geen enkele effec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0)</w:t>
        <w:tab/>
        <w:t>Bugbear zombie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bevat twee kasten (c) vol lege glazen flesjes. Achter de kasten staan twee Monster Zombies van Bugbears. Deze Bugbear zombies gooien de kasten om waardoor de vloer bezaaid raakt met scherven. Characters die geen stevig schoeisel dragen (full-plate, plate mail o.i.d.) krijgen 1d2 hp. schade tenzij een Dexterity-check wordt gemaak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Monster zombie, Bugbear 1</w:t>
      </w:r>
      <w:r>
        <w:rPr>
          <w:rFonts w:cs="Times New Roman" w:ascii="Times New Roman" w:hAnsi="Times New Roman"/>
          <w:sz w:val="20"/>
        </w:rPr>
        <w:t>: HD: 6, MV: 9", AC: 6, HP: 2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Monster zombie, Bugbear 2</w:t>
      </w:r>
      <w:r>
        <w:rPr>
          <w:rFonts w:cs="Times New Roman" w:ascii="Times New Roman" w:hAnsi="Times New Roman"/>
          <w:sz w:val="20"/>
        </w:rPr>
        <w:t>: HD: 6, MV: 9", AC: 6, HP: 3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left" w:pos="-1440" w:leader="none"/>
          <w:tab w:val="left" w:pos="-720" w:leader="none"/>
          <w:tab w:val="left" w:pos="0" w:leader="none"/>
          <w:tab w:val="left" w:pos="720" w:leader="none"/>
          <w:tab w:val="left" w:pos="1440" w:leader="none"/>
        </w:tabs>
        <w:suppressAutoHyphens w:val="true"/>
        <w:ind w:left="2160" w:hanging="2160"/>
        <w:outlineLvl w:val="0"/>
        <w:rPr>
          <w:rFonts w:ascii="Times New Roman" w:hAnsi="Times New Roman" w:cs="Times New Roman"/>
          <w:sz w:val="20"/>
        </w:rPr>
      </w:pPr>
      <w:r>
        <w:rPr>
          <w:rFonts w:cs="Times New Roman" w:ascii="Times New Roman" w:hAnsi="Times New Roman"/>
          <w:sz w:val="20"/>
        </w:rPr>
        <w:tab/>
        <w:t>Beide:</w:t>
        <w:tab/>
        <w:t>Size: L (7'), #att: 1, dmg: 4-16 (4d4).</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1)</w:t>
        <w:tab/>
        <w:t>Gebruik de sleutel.</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it is een deur. Rechts van de deur bevindt zich een uitholling in de muur in de vorm van een sleutel. De sleutel moet in deze uitholling gestopt worden om de deur te kunnen openen. De sleutel is te vinden in kamer 39.</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2)</w:t>
        <w:tab/>
        <w:t>Gekkenhui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hoek (a) bevinden zich een elf en een dwarf. De elf is gekleed in een paars-geel gestreepte robe. Op z'n hoofd staat een puntmuts. De dwarf draagt een leather armor en heeft een helm achterstevoren op z'n hoofd. In zijn hand draagt hij een hand-axe en aan z'n riemen hangen nog vijf bijlen. Zowel de elf als de dwarf zijn totaal insane van angst. Zij zien constant "grote vliegende zwarte dekens met rode ogen" en beweren zelfs onzichtbare Cloakers te zien. Af en toe gooit de dwarf een van zijn bijlen een willekeurige richting uit. De twee idioten durven de kamer niet te verlaten. Ook wanneer ze van hun insanity genezen worden willen zij de kamer niet uit tenzij zeker is dat ze de piramide kunnen verla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Zhimelda</w:t>
      </w:r>
      <w:r>
        <w:rPr>
          <w:rFonts w:cs="Times New Roman" w:ascii="Times New Roman" w:hAnsi="Times New Roman"/>
          <w:sz w:val="20"/>
        </w:rPr>
        <w:t>: Elf, mage, lvl 5, kan alleen spells van level 1 t/m 3 casten. HP: 17, AC: 10, THAC0: 19.</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 w:val="left" w:pos="0" w:leader="none"/>
        </w:tabs>
        <w:suppressAutoHyphens w:val="true"/>
        <w:ind w:left="720" w:hanging="720"/>
        <w:outlineLvl w:val="0"/>
        <w:rPr/>
      </w:pPr>
      <w:r>
        <w:rPr>
          <w:rFonts w:cs="Times New Roman" w:ascii="Times New Roman" w:hAnsi="Times New Roman"/>
          <w:sz w:val="20"/>
        </w:rPr>
        <w:tab/>
      </w:r>
      <w:r>
        <w:rPr>
          <w:rFonts w:cs="Times New Roman" w:ascii="Times New Roman" w:hAnsi="Times New Roman"/>
          <w:sz w:val="20"/>
          <w:u w:val="single"/>
        </w:rPr>
        <w:t>Jardoel</w:t>
      </w:r>
      <w:r>
        <w:rPr>
          <w:rFonts w:cs="Times New Roman" w:ascii="Times New Roman" w:hAnsi="Times New Roman"/>
          <w:sz w:val="20"/>
        </w:rPr>
        <w:t>: Dwarf, fighter lvl 6. HP: 25 AC: 6, THAC0: 14.</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3)</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is afgesloten met een deur die met behulp van een klink geopend kan worden. De klink is te vinden in de kamer met het rustmonster (kamer 18). Uiteindelijk teleporteert de kamer personen naar kamer 36.</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4)</w:t>
        <w:tab/>
        <w:t>Transformatie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grote ruimte is verlicht door een zachte gloed die van het plafond af komt. In deze kamer bevindt zich onder andere 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a) </w:t>
        <w:tab/>
        <w:t xml:space="preserve">= </w:t>
        <w:tab/>
        <w:t>tafel met hand- en voetboei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b) </w:t>
        <w:tab/>
        <w:t xml:space="preserve">= </w:t>
        <w:tab/>
        <w:t>dwarf bij een boorapparaat (2m hoog), bedoelt om het hoofd van Knoedag open te boren. Het boorapparaat wordt bedient door aan een rad te draai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c) </w:t>
        <w:tab/>
        <w:t>=</w:t>
        <w:tab/>
        <w:t>dwarf, bedoelt om Knoedag in bedwang te houd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d) </w:t>
        <w:tab/>
        <w:t>=</w:t>
        <w:tab/>
        <w:t>dwarf, bedoelt om Knoedag in bedwang te houde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e) </w:t>
        <w:tab/>
        <w:t>=</w:t>
        <w:tab/>
        <w:t>Knoedag, vastgebonden op tafel (a).</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f) </w:t>
        <w:tab/>
        <w:t>=</w:t>
        <w:tab/>
        <w:t>poel vol zuur. (2d4 damage per ronde). De poel is 5m diep).</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 xml:space="preserve">(g) </w:t>
        <w:tab/>
        <w:t>=</w:t>
        <w:tab/>
        <w:t>stellage met daarop een bak waaruit een pijp naar beneden loopt. De bak is gevuld met groen slijm. Het is de bedoeling het slijm in het hoofd van Knoedag te laten lo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Eventueel kan de volgende beschrijving worden voorgelez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In het rechterdeel van de kamer is een poel met een gelige vloeistof (f). Het grootste deel van de kamer bevindt zich links. Je ziet een lichaam op een tafel liggen. Bij een soort boormachine, die links van de tafel staat, staat een dwerg. De dwerg draagt een wit gewaad overdekt met bloedvlekken. Rechts naast de tafel staan nog twee dwerg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 xml:space="preserve">Als de dwergen niet worden gestopt zullen ze binnen tien ronden Knoedag dood geboord hebben. Na nog eens vier ronden laten ze het groene slijm naar binnen lopen, waarna Knoedag als 'robot' weer leef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ab/>
      </w:r>
      <w:r>
        <w:rPr>
          <w:rFonts w:cs="Times New Roman" w:ascii="Times New Roman" w:hAnsi="Times New Roman"/>
          <w:sz w:val="20"/>
          <w:u w:val="single"/>
        </w:rPr>
        <w:t>Knoedag robot</w:t>
      </w:r>
      <w:r>
        <w:rPr>
          <w:rFonts w:cs="Times New Roman" w:ascii="Times New Roman" w:hAnsi="Times New Roman"/>
          <w:sz w:val="20"/>
        </w:rPr>
        <w:t>: AC: 10, HP: 35, AL: CN. De robot zal nooit spreken en volgt alleen bevelen van Ancient Cloakers op. Deze toestand kan alleen met een 'Wish' verholpen worden. Knoedag heeft al zijn spreuken weer tot zijn beschikking. Na 5 ronden wordt Knoedag bevolen de characters aan te vallen. Voor statistics van Knoedag zie bijlage 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Op punt (h) bevindt zich een Ancient Cloaker in onzichtbare toestand. Deze AnC zal het sterkst uitziende character aanval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left" w:pos="-1440" w:leader="none"/>
          <w:tab w:val="left" w:pos="-720" w:leader="none"/>
          <w:tab w:val="left" w:pos="0" w:leader="none"/>
          <w:tab w:val="left" w:pos="720" w:leader="none"/>
          <w:tab w:val="left" w:pos="1440" w:leader="none"/>
        </w:tabs>
        <w:suppressAutoHyphens w:val="true"/>
        <w:ind w:left="2160" w:hanging="2160"/>
        <w:outlineLvl w:val="0"/>
        <w:rPr/>
      </w:pPr>
      <w:r>
        <w:rPr>
          <w:rFonts w:cs="Times New Roman" w:ascii="Times New Roman" w:hAnsi="Times New Roman"/>
          <w:sz w:val="20"/>
        </w:rPr>
        <w:tab/>
      </w:r>
      <w:r>
        <w:rPr>
          <w:rFonts w:cs="Times New Roman" w:ascii="Times New Roman" w:hAnsi="Times New Roman"/>
          <w:sz w:val="20"/>
          <w:u w:val="single"/>
        </w:rPr>
        <w:t>Dwarfs</w:t>
      </w:r>
      <w:r>
        <w:rPr>
          <w:rFonts w:cs="Times New Roman" w:ascii="Times New Roman" w:hAnsi="Times New Roman"/>
          <w:sz w:val="20"/>
        </w:rPr>
        <w:t>:</w:t>
        <w:tab/>
        <w:t>AC: 10, HP: 3,2,5</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Fonts w:cs="Times New Roman" w:ascii="Times New Roman" w:hAnsi="Times New Roman"/>
          <w:sz w:val="20"/>
        </w:rPr>
        <w:tab/>
      </w:r>
      <w:r>
        <w:rPr>
          <w:rFonts w:cs="Times New Roman" w:ascii="Times New Roman" w:hAnsi="Times New Roman"/>
          <w:sz w:val="20"/>
          <w:u w:val="single"/>
        </w:rPr>
        <w:t>Ancient Cloaker</w:t>
      </w:r>
      <w:r>
        <w:rPr>
          <w:rFonts w:cs="Times New Roman" w:ascii="Times New Roman" w:hAnsi="Times New Roman"/>
          <w:sz w:val="20"/>
        </w:rPr>
        <w:t>:</w:t>
        <w:tab/>
        <w:t>HP: 70, verdere statistics, zie bijlage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5)</w:t>
        <w:tab/>
        <w:t>Gouden deu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it is een enorme deur (2 delen van 2 meter breed en 3 meter hoog). De deur is magisch gesloten en is alleen te openen door geweld (1/2 kans van 'open magically locked doors'). Het is voor de characters echter te hopen dat ze de deur met rust la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dien de characters weggaan nadat ze de wizard Knoedag bevrijd hebben kunnen ze rustig gaan. Knoedag zal er echter op aandringen dat de characters hem helpen het hoofdmonster te verslaan. Het is voor de characters verstandiger dit niet te do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anneer Knoedag ondervraagd wordt zal hij kunnen vertellen dat er een heel groot monster zit met nog een aantal Ancient Cloaker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Zodra de characters proberen de deur te openen klinkt dezelfde stem als die ze in het begin buiten de piramide hebben gehoord: " Halt stervelingen! Jullie hebben genoeg schade aangericht. Ga terug naar waar je hoort of sterf als motten in een haardvuur!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40)</w:t>
        <w:tab/>
        <w:t>Chief Cloaker Headquart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In het westen van deze kamer ligt een grote berg huiden. Het zijn huiden dieren, mensen en dode Cloakers. Op de berg huiden ligt de Chief Cloaker (zie bijlage 3). Verder bevinden zich nog drie Ancient Cloakers in de kam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Mocht het gevecht zich onverhoopt tegen de Chief Cloaker lijken te keren, dan gebruikt deze zijn Teleport mogelijkheid om naar de uitgang te komen. Van daaraf teleporteert hij weer naar een veilige plaats in de woestijn. Na 20 dagen keert de Chief Cloaker dan weer terug. Als zijn piramide dan nog steeds bezet is, dan probeert hij alle vijanden te do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Wanneer je de characters nog enige kans wilt geven dan is het waarschijnlijk het best te beginnen met de "Starball" van de Chief Cloaker. Het gooien van de dobbelstenen voor die schade zal waarschijnlijk duidelijk genoeg zij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Fonts w:cs="Times New Roman" w:ascii="Times New Roman" w:hAnsi="Times New Roman"/>
          <w:sz w:val="20"/>
        </w:rPr>
        <w:tab/>
      </w:r>
      <w:r>
        <w:rPr>
          <w:rFonts w:cs="Times New Roman" w:ascii="Times New Roman" w:hAnsi="Times New Roman"/>
          <w:sz w:val="20"/>
          <w:u w:val="single"/>
        </w:rPr>
        <w:t>Ancient Cloakers</w:t>
      </w:r>
      <w:r>
        <w:rPr>
          <w:rFonts w:cs="Times New Roman" w:ascii="Times New Roman" w:hAnsi="Times New Roman"/>
          <w:sz w:val="20"/>
        </w:rPr>
        <w:t>:</w:t>
        <w:tab/>
        <w:t>HP: 70,61,42, voor verdere statistics zie bijlage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4</w:t>
        <w:tab/>
        <w:t>Verdieping 4</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6)</w:t>
        <w:tab/>
        <w:t>Teleport 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Teleporteert personen naar kamer 3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7)</w:t>
        <w:tab/>
        <w:t>Opslagruimt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bevat een aantal voorwerp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Boek, geschreven in een onbekende taal bestaand uit vreemde tekens. De tekst zelf is alleen te lezen door spells die het mogelijk maken vreemde talen te begrijpen. De inhoud is echter alleen te begrijpen door characters met een Intelligence groter dan 17 en een Astrology proficiency. Alleen een Sage met als kennisgebied de sterren of Astrology kan er iets mee doen. Het boek beschrijft een bepaalde galaxy.</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Touw, 6m (20') van speciaal materiaal. Dit touw is gemaakt van Nereid-haar. Het is niet magisch, maar wel heel sterk (ST +2 en bovendien kan het 2 keer zoveel gewicht aan). De verkoopwaarde van het touw ligt rond de 1000 gp. Het touw is ongeveer 1/2 cm. dik.</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Bronze plate mail (geeft standaard AC 3).</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5 Dagger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Longswor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3 mac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10 pijl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w:t>
        <w:tab/>
        <w:t>2 zilveren pij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8)</w:t>
        <w:tab/>
        <w:t>Bottenkam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Deze kamer bevat honderden door elkaar gestrooide botten en schedels: 10 schedels waarvan 7 human-sized en 3 dwarf-sized. Daarnaast liggen er nog eens botten van ongeveer 10 humanoid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39)</w:t>
        <w:tab/>
        <w:t>Sleutelkam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 xml:space="preserve">(a) </w:t>
        <w:tab/>
        <w:t>is een poel met acid: 3d4 hp per ronde, 1/2 als ST vs acid wordt gemaakt. De poel heeft een doorsnede van 5 m.</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b)</w:t>
        <w:tab/>
        <w:t>touw, met daaraan een sleutelring met een sleutel. De ring hangt aan een eenvoudig haakje. Wanneer iemand probeert de sleutelring te raken (of er een pijl doorheen te schieten bijvoorbeeld) geldt de ring als AC 4. Voor een dergelijke truc is een 'Called Shot' nodig. Indien een 'to hit' van 1 wordt gegooid valt de sleutel in de poel. Er is tijd nodig om de sleutel uit de poel te vissen: 1d3 + 1 ronde. Na 7 ronden in het acid gelegen te hebben zal de sleutel onbruikbaar zijn ge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Wanneer de to hit net niet gehaald wordt dan geldt het volgende: bij 1-4 te weinig is er een kans van 1 in een d6 dat de sleutel valt.</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Bijlage 1: Ancient Cloaker, beschrijv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De Ancient Cloaker is een aangepaste versie van de Cloa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Name:</w:t>
        <w:tab/>
        <w:tab/>
        <w:tab/>
        <w:t>Ancient Cloaker (very rare)</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rmor Type:</w:t>
        <w:tab/>
        <w:tab/>
        <w:t>8</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rmor Class:</w:t>
        <w:tab/>
        <w:tab/>
        <w:t>1 (-3 if invisible)</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Movement:</w:t>
        <w:tab/>
        <w:tab/>
        <w:t>1, fly 18 (manouverability class D)</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Hit Dice:</w:t>
        <w:tab/>
        <w:tab/>
        <w:t>10</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THAC0:</w:t>
        <w:tab/>
        <w:tab/>
        <w:tab/>
        <w:t>11</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No. of Attack:</w:t>
        <w:tab/>
        <w:tab/>
        <w:t>2 + specia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Damage / Attack:</w:t>
        <w:tab/>
        <w:t>1-8 / 1-8 / + specia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Intelligence:</w:t>
        <w:tab/>
        <w:tab/>
        <w:t>High</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lignment:</w:t>
        <w:tab/>
        <w:tab/>
        <w:t>C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Size:</w:t>
        <w:tab/>
        <w:tab/>
        <w:tab/>
        <w:t>L (8')</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XP Value:</w:t>
        <w:tab/>
        <w:tab/>
        <w:t>1800 + 10/hp</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ttacks:</w:t>
        <w:tab/>
        <w:tab/>
        <w:t xml:space="preserve">- </w:t>
        <w:tab/>
        <w:t>2x per ronde met staart (= 1d8/1d8)</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 xml:space="preserve">- </w:t>
        <w:tab/>
        <w:t>'Wrap', na (1e) succesvolle aanval wordt de tegenstander omwikkeld. Daarna kan elke ronde 1d4+AT aan damage worden toegebracht. Character in chain mail krijgt zo 1d4+5 hp damag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w:t>
        <w:tab/>
        <w:t>'Howl': stoot een huilend geluid uit, in drie intenties, met drie verschillende effecten, elk effect met een eigen 'casting tim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1)</w:t>
        <w:tab/>
        <w:t>"Hold Perso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Dit effect kan slechts op een persoon gericht worden. Het slachtoffer heeft recht op een ST vs. spell met een -5 penalty. De duration van de hold is 5 rounds. Dit effect kan slechts 5 maal per dag worden gebruikt. Het duurt 5 segmenten voordat het effect in werking treed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2)</w:t>
        <w:tab/>
        <w:t>"Starbal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Na een gehuil van 1 round schiet vanuit de bek een klein sterretje omhoog. Op 3' boven de AnC explodeert de ster in 2d10 kleine sterretjes. Deze sterretjes vallen (gelijk verdeeld) alle levende wezens aan (ook die in de AnC, maar niet de AnC zelf). De damage is 2d4 per ster (1/2 bij ST vs spell). Om te bepalen of een ster raakt moet een to hit gegooid worden (THACO 11). Dit effect mag slechts 3 maal per dag gebruikt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3)</w:t>
        <w:tab/>
        <w:t>"Deathhow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Deze howl neemt gedurende 5 rounds steeds in intensiteit toe. Aan het eind van die 5 ronden moet een van de characters (de meest gevaarlijke, dat is bij de AnC onderhand wel bekend) een ST vs. Deathmagic maken. Indien de ST gemaakt wordt, krijgt het slachtoffer 5d10 hp damage. Gedurende 5 segmenten trilt zijn hele lichaam. Wordt de ST niet gemaakt dan trilt een lichaam voor een hele minuut, waarna het slachtoffer verandert in een hoopje stof. Eventueel armor dat werd gedragen moet een ST maken van (15-AT) om te voorkomen dat het eveneens uit elkaar valt. Deze howl mag slechts eenmaal per dag worden gebruik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Wanneer een character door de Deathhowl tot stof wordt gereduceerd, is resurrectie alleen mogelijk door een ingewikkelde procedure: al het stof wordt in een bakje water (+/- 1 liter) gedaan. Bij dit mengsel wordt een 'potion of extra-healing' gedaan. Het geheel wordt ingedikt tot een boetseerbare massa. Deze massa wordt gekneed tot een poppetje. Op het poppetje dient een 'Enlarge' gecast te worden door een Wizard van minimaal 9e level. Tenslotte kan met 'Resurrection' (spell of item) de persoon weer tot leven worden gewekt (denk aan de Resurrection Survival roll). Kosten van deze procedure: de gezamelijke kosten van een potion of extra-healing, een enlare-spell en een resurrection spel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ilities Ancient Cloa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Ancient Cloaker heeft een aantal extra abilities die hem onderscheiden van de gewone Cloaker (voor zover dat met bovenstaande kenmerken nog niet het geval wa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Regenerate 2 hp/round (dit begint 2 rounds na de eerste verwond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Darkness at will (50' diameter), kan 1 keer per round, duurt 10 uu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w:t>
        <w:tab/>
        <w:t xml:space="preserve">Invisibility. De Ancient Cloaker mist de ability tot shadow-shifting. Een extra ability van de Ancient Cloaker stelt hem echter in staat invisible te worden. In deze toestand kan hij </w:t>
      </w:r>
      <w:r>
        <w:rPr>
          <w:rFonts w:cs="Times New Roman" w:ascii="Times New Roman" w:hAnsi="Times New Roman"/>
          <w:sz w:val="20"/>
          <w:u w:val="single"/>
        </w:rPr>
        <w:t>wel</w:t>
      </w:r>
      <w:r>
        <w:rPr>
          <w:rFonts w:cs="Times New Roman" w:ascii="Times New Roman" w:hAnsi="Times New Roman"/>
          <w:sz w:val="20"/>
        </w:rPr>
        <w:t xml:space="preserve"> doorvechten (Improved Invisibility). De invisibility is ook niet magisch: er vindt een verandering plaats in het lichaam van de AnC waardoor zijn hele substantie doorzichtig wordt. Slachtoffers in de greep van de AnC blijven wel zichtbaa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Ancient Cloakers leven maximaal 8000 + 5d100 jaa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Psionic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dien dit verhaal gespeeld wordt in een campaign waarin psionics wordt gebruikt (bijvoorbeeld Dark Sun) is het aan te raden de Ancient Cloakers ook van Psionics te voorzien. In ieder geval is dan een aantal Attack- en Defense Modes nodig (2 van elk).</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Bijlage 2: Knoe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Human mage, level 1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Str:</w:t>
        <w:tab/>
        <w:t xml:space="preserve"> 7</w:t>
        <w:tab/>
        <w:t>AC:</w:t>
        <w:tab/>
        <w:tab/>
        <w:t xml:space="preserve"> 7 (van dexte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Int:</w:t>
        <w:tab/>
        <w:t>15</w:t>
        <w:tab/>
        <w:t>THAC):</w:t>
        <w:tab/>
        <w:tab/>
        <w:t>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Wis:</w:t>
        <w:tab/>
        <w:t>13</w:t>
        <w:tab/>
        <w:t>Alignment:</w:t>
        <w:tab/>
        <w:t>C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Dex:</w:t>
        <w:tab/>
        <w:t>17</w:t>
        <w:tab/>
        <w:t>Weapons:</w:t>
        <w:tab/>
        <w:t>g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0"/>
        </w:rPr>
      </w:pPr>
      <w:r>
        <w:rPr>
          <w:rFonts w:cs="Times New Roman" w:ascii="Times New Roman" w:hAnsi="Times New Roman"/>
          <w:sz w:val="20"/>
        </w:rPr>
        <w:t>Con:</w:t>
        <w:tab/>
        <w:t>12</w:t>
        <w:tab/>
        <w:t>Armor:</w:t>
        <w:tab/>
        <w:tab/>
        <w:t>gee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Cha:</w:t>
        <w:tab/>
        <w:t>1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pell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level 1:</w:t>
        <w:tab/>
        <w:t>-</w:t>
        <w:tab/>
        <w:t>Protection from evil</w:t>
        <w:tab/>
        <w:t>Level 4:</w:t>
        <w:tab/>
        <w:t xml:space="preserve">- </w:t>
        <w:tab/>
        <w:t>Ice St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Magic missile</w:t>
        <w:tab/>
        <w:tab/>
        <w:tab/>
        <w:t xml:space="preserve">- </w:t>
        <w:tab/>
        <w:t>(geca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Comprehend languages</w:t>
        <w:tab/>
        <w:tab/>
        <w:t xml:space="preserve">- </w:t>
        <w:tab/>
        <w:t>(geca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gecast)</w:t>
        <w:tab/>
        <w:tab/>
        <w:tab/>
        <w:tab/>
        <w:t xml:space="preserve">- </w:t>
        <w:tab/>
        <w:t>(gecas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Level 2:</w:t>
        <w:tab/>
        <w:t>-</w:t>
        <w:tab/>
        <w:t>Strength</w:t>
        <w:tab/>
        <w:tab/>
        <w:tab/>
        <w:tab/>
        <w:t>Level 5:</w:t>
        <w:tab/>
        <w:t xml:space="preserve">- </w:t>
        <w:tab/>
        <w:t>Tele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Ray of enfeeblement</w:t>
        <w:tab/>
        <w:tab/>
        <w:tab/>
        <w:t xml:space="preserve">- </w:t>
        <w:tab/>
        <w:t>Transmute rock to mu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Invisibility</w:t>
        <w:tab/>
        <w:tab/>
        <w:tab/>
        <w:tab/>
        <w:t>-</w:t>
        <w:tab/>
        <w:t>(geca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ab/>
        <w:t>-</w:t>
        <w:tab/>
        <w:t>(gecast)</w:t>
        <w:tab/>
        <w:tab/>
        <w:tab/>
        <w:tab/>
        <w:tab/>
        <w:t>-</w:t>
        <w:tab/>
        <w:t>(gecas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Times New Roman" w:hAnsi="Times New Roman" w:cs="Times New Roman"/>
          <w:sz w:val="20"/>
        </w:rPr>
      </w:pPr>
      <w:r>
        <w:rPr>
          <w:rFonts w:cs="Times New Roman" w:ascii="Times New Roman" w:hAnsi="Times New Roman"/>
          <w:sz w:val="20"/>
        </w:rPr>
        <w:t>Level 3:</w:t>
        <w:tab/>
        <w:t>-</w:t>
        <w:tab/>
        <w:t>Dispel magic</w:t>
        <w:tab/>
        <w:tab/>
        <w:tab/>
        <w:t>Level 6:</w:t>
        <w:tab/>
        <w:t>-</w:t>
        <w:tab/>
        <w:t>(gecast)</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w:t>
        <w:tab/>
        <w:t>Fly</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w:t>
        <w:tab/>
        <w:t>Feign death</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w:t>
        <w:tab/>
        <w:t>(gecas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it zijn de spells die Knoedag op dit moment nog heeft ingestudeerd. Plaatsen die gevuld zijn met de term 'gecast' vervangen de spells die hij vandaag al heeft uitgesprok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laas is Knoedag ruim een jaar geleden zijn spellbook kwijtgeraakt, vandaar dat dit zijn enige spells zijn. Het spellbook werd verbrand door een fire-elemental die zich niet kon verheugen over Knoedag's pogingen hem naar de Prime Material Plane te halen.</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Bijlage 3: Chief Cloa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Chief Cloaker is de oudste nog levende Ancient Cloaker. Door zijn hoge leeftijd bezit hij een aantal mogelijkheden die gewone Ancient Cloakers niet hebb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Name:</w:t>
        <w:tab/>
        <w:tab/>
        <w:tab/>
        <w:t>Chief Cloaker (Unique, at least on this world)</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rmor Type:</w:t>
        <w:tab/>
        <w:tab/>
        <w:t>6</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rmor Class:</w:t>
        <w:tab/>
        <w:tab/>
        <w:t>-1 (-5 if invisible)</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Movement:</w:t>
        <w:tab/>
        <w:tab/>
        <w:t>1, fly 18 (manouverability class D)</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Hit Dice:</w:t>
        <w:tab/>
        <w:tab/>
        <w:t>14 (HP: 93)</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THAC0:</w:t>
        <w:tab/>
        <w:tab/>
        <w:tab/>
        <w:t>7</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No. of Attack:</w:t>
        <w:tab/>
        <w:tab/>
        <w:t>2 + specia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Damage / Attack:</w:t>
        <w:tab/>
        <w:tab/>
        <w:t>2-12 / 2-12 / + specia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Special Attack:</w:t>
        <w:tab/>
        <w:tab/>
        <w:t>See below</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Special Defense:</w:t>
        <w:tab/>
        <w:tab/>
        <w:t>See below</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Magic Resistance:</w:t>
        <w:tab/>
        <w:t>Standard + spell-reflectio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Intelligence:</w:t>
        <w:tab/>
        <w:tab/>
        <w:t>Genius</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lignment:</w:t>
        <w:tab/>
        <w:tab/>
        <w:t>C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Size:</w:t>
        <w:tab/>
        <w:tab/>
        <w:tab/>
        <w:t>L (10')</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XP Value:</w:t>
        <w:tab/>
        <w:tab/>
        <w:t>3000 + 14/h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Chief Cloaker kan alleen geraakt worden door magische wapens (minimaal +1). Spells die op de Chief Cloaker worden gecast hebben 75% kans om gereflecteerd te worden op de cast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ttacks:</w:t>
        <w:tab/>
        <w:tab/>
        <w:t xml:space="preserve">- </w:t>
        <w:tab/>
        <w:t>2x per ronde met staart (= 2d12 / 2d12)</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 xml:space="preserve">- </w:t>
        <w:tab/>
        <w:t>'Wrap', na (1e) succesvolle aanval wordt de tegenstander omwikkeld. Daarna kan elke ronde 1d6+AT aan damage worden toegebracht. Character in chain mail krijgt zo 1d6+5 hp damag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w:t>
        <w:tab/>
        <w:t>'Howl': stoot een huilend geluid uit, in drie intenties, met drie verschillende effecten, elk effect met een eigen 'casting tim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1)</w:t>
        <w:tab/>
        <w:t>"Hold Perso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Dit effect kan slechts op een persoon gericht worden. Het slachtoffer heeft recht op een ST vs. spell met een -5 penalty. De duration van de hold is 25 rounds. Dit effect kan slechts 5 maal per dag worden gebruikt. Het duurt 5 segmenten voordat het effect in werking treed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2)</w:t>
        <w:tab/>
        <w:t>"Starbal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Na een gehuil van 1 round schiet vanuit de bek een klein sterretje omhoog. Op 3' boven de AnC explodeert de ster in 5d8 kleine sterretjes. Deze sterretjes vallen (gelijk verdeeld) alle levende wezens aan (ook die in de AnC, maar niet de AnC zelf). De damage is 2d4+2 per ster (1/2 bij ST vs spell). Om te bepalen of een ster raakt moet een to hit gegooid worden (THACO 7). Dit effect mag slechts 5 maal per dag gebruikt wor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3)</w:t>
        <w:tab/>
        <w:t>"Deathhowl"</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Deze howl neemt gedurende 5 rounds steeds in intensiteit toe. Aan het eind van die 5 ronden moet een van de characters (de meest gevaarlijke, dat is bij de AnC onderhand wel bekend) een ST vs. Deathmagic maken. Indien de ST gemaakt wordt, krijgt het slachtoffer 6d12 hp damage. Gedurende 5 segmenten trilt zijn hele lichaam. Wordt de ST niet gemaakt dan trilt een lichaam voor een hele minuut, waarna het slachtoffer verandert in een hoopje stof. Eventueel armor dat werd gedragen moet een ST maken van (18-AT) om te voorkomen dat het eveneens uit elkaar valt. Deze howl mag slechts eenmaal per dag worden gebruik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ab/>
        <w:t>Wanneer een character door de Deathhowl tot stof wordt gereduceerd, is resurrectie alleen mogelijk door een ingewikkelde procedure: al het stof wordt in een bakje water (+/- 1 liter) gedaan. Bij dit mengsel wordt een 'potion of extra-healing' gedaan. Het geheel wordt ingedikt tot een boetseerbare massa. Deze massa wordt gekneed tot een poppetje. Op het poppetje dient een 'Enlarge' gecast te worden door een Wizard van minimaal 9e level. Tenslotte kan met 'Resurrection' (spell of item) de persoon weer tot leven worden gewekt (denk aan de Resurrection Survival roll). Kosten van deze procedure: de gezamelijke kosten van een potion of extra-healing, een enlare-spell en een resurrection spell.</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ilities Chief Cloak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Chief Cloaker heeft een aantal extra abilities die hem onderscheiden van de gewone Ancient Cloaker (voor zover dat met bovenstaande kenmerken nog niet het geval wa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Regenerate 5 hp/round (dit begint 2 rounds na de eerste verwond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Darkness at will (50' diameter), kan 1 keer per round, duurt 10 uu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sz w:val="20"/>
        </w:rPr>
        <w:t>-</w:t>
        <w:tab/>
        <w:t xml:space="preserve">Invisibility. De Ancient Cloaker mist de ability tot shadow-shifting. Een extra ability van de Ancient Cloaker stelt hem echter in staat invisible te worden. Deze ability geldt ook voor de Chief Cloaker. In deze toestand kan hij </w:t>
      </w:r>
      <w:r>
        <w:rPr>
          <w:rFonts w:cs="Times New Roman" w:ascii="Times New Roman" w:hAnsi="Times New Roman"/>
          <w:sz w:val="20"/>
          <w:u w:val="single"/>
        </w:rPr>
        <w:t>wel</w:t>
      </w:r>
      <w:r>
        <w:rPr>
          <w:rFonts w:cs="Times New Roman" w:ascii="Times New Roman" w:hAnsi="Times New Roman"/>
          <w:sz w:val="20"/>
        </w:rPr>
        <w:t xml:space="preserve"> doorvechten (Improved Invisibility). De invisibility is ook niet magisch: er vindt een verandering plaats in het lichaam van de AnC waardoor zijn hele substantie doorzichtig wordt. Slachtoffers in de greep van de AnC blijven wel zichtbaa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Teleport at will. Dit kan 10 keer per da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ncient Cloakers leven maximaal 8000 + 5d100 jaar. Een Chief Cloaker is een Ancient Cloaker die minimaal 7500 jaar oud i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dien Psionics een belangrijke rol in de wereld spelen, geef de Chief Cloaker dan minimaal 4 Attack en 4 Defense Modes. Eventuele andere psionic abilities zijn dan eveneens op zijn plaats, vooral die uit de Telepathy Discipline.</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b/>
          <w:sz w:val="20"/>
        </w:rPr>
        <w:t>Bijlage 4: Kaart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Verdieping 1</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8 =   b-            a-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9   -      7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a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2  =    -   - 5    a-</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c-</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 6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3  =    -  1   -d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a  b-</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Verdieping 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10-      a--       -17-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11  ---   19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20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s-------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bbc-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bbb-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bbb-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13  bb- 18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14 -15-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12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16      -</w:t>
      </w:r>
    </w:p>
    <w:p>
      <w:pPr>
        <w:pStyle w:val="Normal"/>
        <w:tabs>
          <w:tab w:val="clear" w:pos="720"/>
          <w:tab w:val="left" w:pos="-1440" w:leader="none"/>
          <w:tab w:val="left" w:pos="-720" w:leader="none"/>
        </w:tabs>
        <w:suppressAutoHyphens w:val="true"/>
        <w:rPr/>
      </w:pPr>
      <w:r>
        <w:rPr>
          <w:rFonts w:eastAsia="Courier New"/>
          <w:sz w:val="20"/>
        </w:rPr>
        <w:t xml:space="preserve"> </w:t>
      </w:r>
      <w:r>
        <w:rPr>
          <w:sz w:val="20"/>
        </w:rPr>
        <w:t>------------------------</w:t>
      </w: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br w:type="page"/>
      </w:r>
    </w:p>
    <w:p>
      <w:pPr>
        <w:pStyle w:val="Normal"/>
        <w:numPr>
          <w:ilvl w:val="0"/>
          <w:numId w:val="0"/>
        </w:numPr>
        <w:tabs>
          <w:tab w:val="clear" w:pos="720"/>
          <w:tab w:val="left" w:pos="-1440" w:leader="none"/>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Verdieping 3</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c   \  a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22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24 -  23  ----   a-- a   40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21=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35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a""-              --      cd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b eee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a   -ccc      --    a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27 -b  c- 26 b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    -  aaaa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25 \  b  b  d--  34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a.----\------------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28   -  -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b   -       -  - bc -  31\   f-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b  a   -  a 29 -    -  ff-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c  a   -  - d  -    - fff-</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    \ 30 -ffff-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32 ------------ee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33-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Verdieping 4</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39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37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b.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a..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36=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38          -     </w:t>
      </w:r>
    </w:p>
    <w:p>
      <w:pPr>
        <w:pStyle w:val="Normal"/>
        <w:tabs>
          <w:tab w:val="clear" w:pos="720"/>
          <w:tab w:val="left" w:pos="-1440" w:leader="none"/>
          <w:tab w:val="left" w:pos="-720" w:leader="none"/>
        </w:tabs>
        <w:suppressAutoHyphens w:val="true"/>
        <w:rPr>
          <w:sz w:val="20"/>
        </w:rPr>
      </w:pPr>
      <w:r>
        <w:rPr>
          <w:rFonts w:eastAsia="Courier New"/>
          <w:sz w:val="20"/>
        </w:rPr>
        <w:t xml:space="preserve"> </w:t>
      </w:r>
      <w:r>
        <w:rPr>
          <w:sz w:val="20"/>
        </w:rPr>
        <w:t xml:space="preserve">-                -   </w:t>
      </w:r>
    </w:p>
    <w:p>
      <w:pPr>
        <w:pStyle w:val="Normal"/>
        <w:tabs>
          <w:tab w:val="clear" w:pos="720"/>
          <w:tab w:val="left" w:pos="-1440" w:leader="none"/>
          <w:tab w:val="left" w:pos="-720" w:leader="none"/>
        </w:tabs>
        <w:suppressAutoHyphens w:val="true"/>
        <w:rPr/>
      </w:pPr>
      <w:r>
        <w:rPr>
          <w:rFonts w:eastAsia="Courier New"/>
          <w:sz w:val="20"/>
        </w:rPr>
        <w:t xml:space="preserve"> </w:t>
      </w:r>
      <w:r>
        <w:rPr>
          <w:sz w:val="20"/>
        </w:rPr>
        <w:t xml:space="preserve">------------------             </w:t>
      </w: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w:t>
        <w:tab/>
        <w:t>5 meter</w:t>
        <w:tab/>
        <w:t xml:space="preserve">-                 </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w:t>
        <w:tab/>
        <w:t xml:space="preserve">5 meter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Legenda: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xml:space="preserve">Muur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xml:space="preserve">Deur met ooggaten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xml:space="preserve">Deur met klink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xml:space="preserve">Darkness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w:t>
        <w:tab/>
        <w:t xml:space="preserve">Speciaal, zie beschrijving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s</w:t>
        <w:tab/>
        <w:t>Secret door</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eastAsia="nl-NL"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0:07:00Z</dcterms:created>
  <dc:creator>           </dc:creator>
  <dc:description/>
  <dc:language>en-US</dc:language>
  <cp:lastModifiedBy>           </cp:lastModifiedBy>
  <dcterms:modified xsi:type="dcterms:W3CDTF">1998-07-27T10:07:00Z</dcterms:modified>
  <cp:revision>2</cp:revision>
  <dc:subject/>
  <dc:title/>
</cp:coreProperties>
</file>