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color w:val="008080"/>
          <w:sz w:val="72"/>
        </w:rPr>
        <w:t>C</w:t>
      </w:r>
      <w:r>
        <w:rPr/>
        <w:t xml:space="preserve"> 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2"/>
        <w:gridCol w:w="6481"/>
      </w:tblGrid>
      <w:tr>
        <w:trPr/>
        <w:tc>
          <w:tcPr>
            <w:tcW w:w="1942" w:type="dxa"/>
            <w:tcBorders/>
          </w:tcPr>
          <w:p>
            <w:pPr>
              <w:pStyle w:val="Normal"/>
              <w:rPr>
                <w:b/>
                <w:b/>
                <w:color w:val="008080"/>
                <w:sz w:val="28"/>
              </w:rPr>
            </w:pPr>
            <w:r>
              <w:rPr>
                <w:b/>
                <w:color w:val="008080"/>
                <w:sz w:val="28"/>
              </w:rPr>
              <w:t>CASANDRA, CASANDRITA</w:t>
            </w:r>
          </w:p>
        </w:tc>
        <w:tc>
          <w:tcPr>
            <w:tcW w:w="64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Fechus: </w:t>
            </w:r>
            <w:r>
              <w:rPr>
                <w:rStyle w:val="CITE"/>
                <w:sz w:val="24"/>
              </w:rPr>
              <w:t>n.f.</w:t>
            </w:r>
            <w:r>
              <w:rPr>
                <w:sz w:val="24"/>
              </w:rPr>
              <w:t xml:space="preserve">|| </w:t>
            </w:r>
            <w:r>
              <w:rPr>
                <w:rStyle w:val="CITE"/>
                <w:sz w:val="24"/>
              </w:rPr>
              <w:t>psiq.</w:t>
            </w:r>
            <w:r>
              <w:rPr>
                <w:sz w:val="24"/>
              </w:rPr>
              <w:t xml:space="preserve"> Protagonista femenino de las elucubraciones sexuales de Rebollín durante el viaje de fin de curso a Mallorca. || </w:t>
            </w:r>
            <w:r>
              <w:rPr>
                <w:rStyle w:val="CITE"/>
                <w:sz w:val="24"/>
              </w:rPr>
              <w:t>fam.</w:t>
            </w:r>
            <w:r>
              <w:rPr>
                <w:sz w:val="24"/>
              </w:rPr>
              <w:t>En la actualidad, cualquier compañera sentimental de un majadero.</w:t>
              <w:br/>
            </w:r>
            <w:r>
              <w:rPr>
                <w:b/>
                <w:sz w:val="24"/>
              </w:rPr>
              <w:t xml:space="preserve">Rebollín: </w:t>
            </w:r>
            <w:r>
              <w:rPr>
                <w:rStyle w:val="CITE"/>
                <w:sz w:val="24"/>
              </w:rPr>
              <w:t>n.f.</w:t>
            </w:r>
            <w:r>
              <w:rPr>
                <w:sz w:val="24"/>
              </w:rPr>
              <w:t xml:space="preserve">|| </w:t>
            </w:r>
            <w:r>
              <w:rPr>
                <w:rStyle w:val="CITE"/>
                <w:sz w:val="24"/>
              </w:rPr>
              <w:t>lit.</w:t>
            </w:r>
            <w:r>
              <w:rPr>
                <w:sz w:val="24"/>
              </w:rPr>
              <w:t xml:space="preserve"> Personaje de no ficción en una historia de amor ficticia. || </w:t>
            </w:r>
            <w:r>
              <w:rPr>
                <w:rStyle w:val="CITE"/>
                <w:sz w:val="24"/>
              </w:rPr>
              <w:t>med.</w:t>
            </w:r>
            <w:r>
              <w:rPr>
                <w:sz w:val="24"/>
              </w:rPr>
              <w:t xml:space="preserve"> El amor enfermizo de Rebollín. || </w:t>
            </w:r>
            <w:r>
              <w:rPr>
                <w:rStyle w:val="CITE"/>
                <w:sz w:val="24"/>
              </w:rPr>
              <w:t>depor.</w:t>
            </w:r>
            <w:r>
              <w:rPr>
                <w:sz w:val="24"/>
              </w:rPr>
              <w:t xml:space="preserve"> La causa primera de los pateos en Mallorca.</w:t>
              <w:br/>
            </w:r>
            <w:r>
              <w:rPr>
                <w:b/>
                <w:sz w:val="24"/>
              </w:rPr>
              <w:t xml:space="preserve">Xompe: </w:t>
            </w:r>
            <w:r>
              <w:rPr>
                <w:rStyle w:val="CITE"/>
                <w:sz w:val="24"/>
              </w:rPr>
              <w:t>n.f.</w:t>
            </w:r>
            <w:r>
              <w:rPr>
                <w:sz w:val="24"/>
              </w:rPr>
              <w:t xml:space="preserve">|| Chota, jamona. || </w:t>
            </w:r>
            <w:r>
              <w:rPr>
                <w:rStyle w:val="CITE"/>
                <w:sz w:val="24"/>
              </w:rPr>
              <w:t>jud.</w:t>
            </w:r>
            <w:r>
              <w:rPr>
                <w:sz w:val="24"/>
              </w:rPr>
              <w:t xml:space="preserve"> Dícese también de las menores de edad a las que Ángel intentaba violar en su viaje a Menorc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1:16:00Z</dcterms:created>
  <dc:creator>DTS,SA</dc:creator>
  <dc:description/>
  <dc:language>en-US</dc:language>
  <cp:lastModifiedBy>DTS,SA</cp:lastModifiedBy>
  <dcterms:modified xsi:type="dcterms:W3CDTF">1998-12-29T11:16:00Z</dcterms:modified>
  <cp:revision>1</cp:revision>
  <dc:subject/>
  <dc:title>C </dc:title>
</cp:coreProperties>
</file>