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8"/>
        </w:rPr>
        <w:t>A strange Apprentice</w:t>
      </w:r>
    </w:p>
    <w:p>
      <w:pPr>
        <w:pStyle w:val="Normal"/>
        <w:jc w:val="both"/>
        <w:rPr>
          <w:sz w:val="24"/>
        </w:rPr>
      </w:pPr>
      <w:r>
        <w:rPr>
          <w:sz w:val="24"/>
          <w:rtl w:val="true"/>
        </w:rPr>
      </w:r>
    </w:p>
    <w:p>
      <w:pPr>
        <w:pStyle w:val="Normal"/>
        <w:jc w:val="both"/>
        <w:rPr>
          <w:sz w:val="24"/>
        </w:rPr>
      </w:pPr>
      <w:r>
        <w:rPr>
          <w:sz w:val="24"/>
        </w:rPr>
        <w:t>The company of the Green Mountain was making ready for battle. Their first plan was to ambush the small group of Zhentish agents they wanted to stop but Allendir, a Helm paladin, would not have it: “I will not attack from behind a bush like a common criminal! It is not honorable!” and they already knew that when honor was involved, Allendir would never listen to reason. “OK, sure” said Pall, a cleric of Tymora “We’ll stand with you here on the road and just wait for them and trust our luck, won’t we Marius?” “Sure “, said Marius, the party’s mage, and winked slyly to Lora, the beautiful half-elven ranger. She smiled back and, drawing her bow, disappeared into the thicket at the side of the road. “Here they come,” said Pall. The Zhentillar were on their way to infiltrate the purple dragoons of Suzail and maybe assassinate Azoun IV, king of Cormyr. The company happened upon this information in a crowdy bar from a drunken Bane priest, and, having pledged themselves to the good causes in the Realms, decided to stop them. And here they came, around the bend in the road and they seemed an even match for the company. There were four of them - the leader, wearing heavy armor and carrying a large two handed sword, behind him two men wearing black leather armor and carrying two short swords each. The one in the back wore no armor and a long staff was slung to his saddle. “Watch the wizard,” said Pall to Marius as they drew their weapons and prepared their spells</w:t>
      </w:r>
      <w:r>
        <w:rPr>
          <w:sz w:val="24"/>
          <w:rtl w:val="true"/>
        </w:rPr>
        <w:t>.</w:t>
      </w:r>
    </w:p>
    <w:p>
      <w:pPr>
        <w:pStyle w:val="Normal"/>
        <w:jc w:val="both"/>
        <w:rPr>
          <w:sz w:val="24"/>
        </w:rPr>
      </w:pPr>
      <w:r>
        <w:rPr>
          <w:sz w:val="24"/>
          <w:rtl w:val="true"/>
        </w:rPr>
        <w:t>“</w:t>
      </w:r>
      <w:r>
        <w:rPr>
          <w:sz w:val="24"/>
        </w:rPr>
        <w:t>In the name of Helm you shall not pass!” declared Allendir in his usual pompous way. The Zhentish leader caught his eyes in his and said softly “Please move from our way”, Allendir barely managed to notice the strange glint from the warrior’s eyes when he felt his will start to waver and a wave of friendliness to the man wash over him. He concentrated with all his belief on bringing before him  the unblinking eye of Helm. His belief in his god proved stronger than the attempted charm and he replied bravely: “No! You shall not pass!” Anger washed the smile from the Zhentillar's face -  “Die then!” he said, and battle ensued</w:t>
      </w:r>
      <w:r>
        <w:rPr>
          <w:sz w:val="24"/>
          <w:rtl w:val="true"/>
        </w:rPr>
        <w:t>.</w:t>
      </w:r>
    </w:p>
    <w:p>
      <w:pPr>
        <w:pStyle w:val="Normal"/>
        <w:jc w:val="both"/>
        <w:rPr>
          <w:sz w:val="24"/>
        </w:rPr>
      </w:pPr>
      <w:r>
        <w:rPr>
          <w:sz w:val="24"/>
        </w:rPr>
        <w:t>Lora released her arrows before he even finished his sentence and both found their target - the wizard, who’s surprised cry of pain raised a smile on her lips “Magic arrows, you bastard” she thought. Allendir saluted with his sword. The blade of which was burning with a bright white flame and was nearly blinded by the blast of the fireball Marius released. The two black clad rogues seemed badly burned, but neither the wizard nor the leader seemed much concerned. The Zhentish leader flailed his huge sword before him and closed on Allendir. The rogues went around them to get to Pall and Marius, one of them was seconds later held by a spell cast by Pall and his horse, feeling no one in control, bolted away taking him with it. The Zhentish wizard, still raging about Lora’s arrows, drew a wand from the folds of his robe and sent a spear of flame that hit Marius square in the chest throwing him off his horse, which bolted sideways and, crushing the bushes around Lora exposed her in plain view of the angry wizard. Allendir and the Zhentish leader clashed together and the swirling of black and white, silver and gray, steel and horses was soon all that could be seen from the evenly matched warriors. Lora released two more arrows at the wizard, missing one, drew her sword, and was halfway to the ground to roll closer to him when another fiery bolt hit her in the shoulder, stopping her movement suddenly. Luckily, it wasn’t her sword arm, so she got up from the ground and charged him. Meanwhile, the warriors were circling each other a little more slowly and carefully, both with small cuts now and looking for an opening for a real hit. The remaining rogue approached the two spell-casters warily, in doubt which of them to attack. Before he decided he was hit by three magic missiles from Marius, still on the ground, and seconds later a deftly thrown war-hammer hit him on the head and he fell senseless. Marius and Pall looked to see if they could help their friends, but the battle was coming to an end. A quick cut from Lora’s long sword slashed open the wizard’s throat and he fell, choking on his own blood. The warriors were still circling each other and the three friends approached to look, but they knew better than to help Allendir unless it was his very life at stake. Two minutes passed with no remarkable change and then, a tired overhead swing of the black two-handed sword was blocked by Allendir’s shiny shield and he thrust his sword under it into the Zhentillar’s breastplate, and his heart</w:t>
      </w:r>
      <w:r>
        <w:rPr>
          <w:sz w:val="24"/>
          <w:rtl w:val="true"/>
        </w:rPr>
        <w:t>.</w:t>
      </w:r>
    </w:p>
    <w:p>
      <w:pPr>
        <w:pStyle w:val="Normal"/>
        <w:jc w:val="both"/>
        <w:rPr>
          <w:sz w:val="24"/>
        </w:rPr>
      </w:pPr>
      <w:r>
        <w:rPr>
          <w:sz w:val="24"/>
          <w:rtl w:val="true"/>
        </w:rPr>
        <w:t>“</w:t>
      </w:r>
      <w:r>
        <w:rPr>
          <w:sz w:val="24"/>
        </w:rPr>
        <w:t>I think we’ll call it a night”, said Sam. “What about experience and treasure?” asked Jill, Lora’s player, George, the DM, was barely stifling a yawn. “I’m too tired, let’s leave it for the next session, what do you say, Hans, Jimmy?” Hans, a Gallant Knight just like his character, quietly answered “Sure, whatever you say, George” but Jimmy wasn’t really listening, he was already contemplating ways in which Marius could have finished the battle without that tough wound from the wizard’s wand. “What? Oh, right, next session it is then, see ya” he said absentmindedly. He collected his dice, character sheet and pencil and left, still deep in thought</w:t>
      </w:r>
      <w:r>
        <w:rPr>
          <w:sz w:val="24"/>
          <w:rtl w:val="true"/>
        </w:rPr>
        <w:t>.</w:t>
      </w:r>
    </w:p>
    <w:p>
      <w:pPr>
        <w:pStyle w:val="Normal"/>
        <w:jc w:val="both"/>
        <w:rPr>
          <w:sz w:val="24"/>
        </w:rPr>
      </w:pPr>
      <w:r>
        <w:rPr>
          <w:sz w:val="24"/>
        </w:rPr>
        <w:t>It was about a five minute walk from George’s to Jimmy’s aunt’s but it took him more than half an hour to reach “That place” like he always called it. Never “home” or “my place” just “that” or “their place”. Jimmy had been living with his aunt and uncle since his parents died in a car accident when he was ten years old. It’s been six very tough years for him since then. His relatives didn’t like him, they had three children of their own and always regarded him as an extra weight. They seldom talked with him and then usually to scold him for things he didn’t do or did do only to get at them. Jimmy discovered Fantasy Fiction and Role-Playing Games at the age of twelve and was almost addicted to that imaginative world in weeks. He had an excellent memory and he filled it with information on the strange worlds and things he encountered in game sessions and books. Of all the campaign worlds he loved the Forgotten Realms the best and Magic was what fascinated him more than anything else. That special Art or science or whatever that enabled all those fictive characters to do magnificent wonders with a word and a wave of their hands. Jimmy memorized by heart whole spell lists, descriptions, statistics, material components, everything. He was a walking magic encyclopedia, when he was around, his friends rarely needed to open a rulebook, especially where magic was concerned. It was his life</w:t>
      </w:r>
      <w:r>
        <w:rPr>
          <w:sz w:val="24"/>
          <w:rtl w:val="true"/>
        </w:rPr>
        <w:t>.</w:t>
      </w:r>
    </w:p>
    <w:p>
      <w:pPr>
        <w:pStyle w:val="Normal"/>
        <w:jc w:val="both"/>
        <w:rPr>
          <w:sz w:val="24"/>
        </w:rPr>
      </w:pPr>
      <w:r>
        <w:rPr>
          <w:sz w:val="24"/>
        </w:rPr>
        <w:t>Jimmy reached “their” house, he pressed the handle and the door was open, as usual, he opened it and entered with his head down, ready for the usual 5-minute lecture of “Why did you come so late?” As he passed the doorway he thought he saw from the corners of his downcast eyes a flicker of blue-white flame</w:t>
      </w:r>
      <w:r>
        <w:rPr>
          <w:sz w:val="24"/>
          <w:rtl w:val="true"/>
        </w:rPr>
        <w:t>.</w:t>
      </w:r>
    </w:p>
    <w:p>
      <w:pPr>
        <w:pStyle w:val="Normal"/>
        <w:jc w:val="both"/>
        <w:rPr>
          <w:sz w:val="24"/>
        </w:rPr>
      </w:pPr>
      <w:r>
        <w:rPr>
          <w:sz w:val="24"/>
        </w:rPr>
        <w:t>Suddenly his senses were swarmed by strange sensations. Heat was emanating from his left, the sounds of many people talking and even shouting, the heavy smells of unwashed bodies, combined with the aroma of roasting meat, frying potatoes and baking bread, and the sight of himself - his sneakers, jeans and t-shirt were gone, he was barefoot and wearing worn leather pants and a coarse woolen shirt. Jimmy raised his head and saw what his imaginative part recognized immediately but his logic refuse to accept as a common room in an inn, in which farmers and travelers sat and ate and talked. “This is impossible” he whispered to himself, barely managing to stop the smile that was coming onto his lips. “I’m dreaming” he tried to blink it away, to no avail, then smacked himself hard on the face, “Ouch” that hurt. Dazed, he turned around and, pushing what now was a heavy oak door, stepped outside. The skyscrapers of the modern USA city were gone, so were the electric wires and the asphalt roads and white streetlights. He was standing in a small dirt square with a couple of stone buildings around and three dirt roads going from it out into a small rural town (village?). Looking up he saw no constellation or star he recognized, until his gaze met with the moon and the bright stars that seemed to follow in its wake. “The Tears of Selune! I’m in the Realms!” and he sat down where he stood and started laughing and crying tears of joy. A couple of minutes later he stopped, wiped his eyes and thought “Got to get myself together and find some place to stay the night and maybe a job, to get some food and earn the money I need to start traveling. Wow, there’s so much to see, I wonder where in the Realms I am</w:t>
      </w:r>
      <w:r>
        <w:rPr>
          <w:sz w:val="24"/>
          <w:rtl w:val="true"/>
        </w:rPr>
        <w:t>...”</w:t>
      </w:r>
    </w:p>
    <w:p>
      <w:pPr>
        <w:pStyle w:val="Normal"/>
        <w:jc w:val="both"/>
        <w:rPr>
          <w:sz w:val="24"/>
        </w:rPr>
      </w:pPr>
      <w:r>
        <w:rPr>
          <w:sz w:val="24"/>
          <w:rtl w:val="true"/>
        </w:rPr>
        <w:t>“</w:t>
      </w:r>
      <w:r>
        <w:rPr>
          <w:sz w:val="24"/>
        </w:rPr>
        <w:t>Hey boy!” he heard suddenly, he lifted his head and saw a quite old man, leaning on a large staff, approaching him. “Yes, you there, near the inn”. Jimmy jumped to his feet and faced the old man, he was shorter than him, had almost no hair and a small pointed goatee. “He looks almost like them pictures of Lenin from the history books” Jimmy thought “And he’s wearing a robe! Shit! This could be the town wizard!!” “What’s your name boy?” the old man asked when closer “Eh, Marius” said Jimmy, using the first name that came to mind in the situation, his next thought being that he never imagined the common tongue would be English, but then again, neither did he think otherwise. “I hear you need a place to stay” the stranger said “Yes” Jimmy said before he thought “but I have nothing to pay with, kind sir” he added. “Never mind that, we’ll talk about it in the morning”, said the old man, “now come on, let’s get you and some warm supper into a warm bed, you seem to be falling asleep on your feet”. Jimmy nodded and followed him, after all, it was almost dawn by his biological clock and the excitement was draining what was left of his energy</w:t>
      </w:r>
      <w:r>
        <w:rPr>
          <w:sz w:val="24"/>
          <w:rtl w:val="true"/>
        </w:rPr>
        <w:t>.</w:t>
      </w:r>
    </w:p>
    <w:p>
      <w:pPr>
        <w:pStyle w:val="Normal"/>
        <w:jc w:val="both"/>
        <w:rPr>
          <w:sz w:val="24"/>
        </w:rPr>
      </w:pPr>
      <w:r>
        <w:rPr>
          <w:sz w:val="24"/>
          <w:rtl w:val="true"/>
        </w:rPr>
        <w:t>“</w:t>
      </w:r>
      <w:r>
        <w:rPr>
          <w:sz w:val="24"/>
        </w:rPr>
        <w:t>Wake up you lazy boy!” was the sentence that jogged Jimmy out of his sleep. When he opened his eyes, waiting to see his uncle with his hating look, he saw a nice old man he didn’t recognize at first. Then he looked around and remembered and the smile came back to his eyes. “It wasn’t a dream then...” he said without thinking. “Oh, you dreamed enough for both of us I’d say! And slept for four! It’s almost noon now and you’ve been sleeping since yestereve!  Now, come get some break-fast and let’s see what I can do with you...” after a good jug of milk and a loaf of fresh bread with a good cheese on it, which he wolfed almost without breathing, Jimmy sat back and looked at the old man who was looking at him silently seeming deep in thought. “So, what did you say your name was?  Marius, right?” he began before Jimmy had a chance to start asking questions. “Let’s see, where do you come from? Never mind, you’ll probably just lie or tell some crazy story. Bottom line is - you got nothing, no money, no place to stay, no clothes except those you wear, right?” Jimmy, startled by the direct approach, could do no more than nod. “Well, it so happens that I’m getting old and need someone to help me with the house work and such. I propose food and lodging, and if you behave well and prove worthy, I might teach you some useful stuff.” “You mean m...m...magic?” Jimmy could not keep the excitement from his face. “Yes, that too, if you prove good enough”. “I’ll be happy to accept your proposition kind sir, just tell me what to do, but first, what is your name sir?” “In the meantime” the old wizard said with a smile “Master should be good enough for you” “Yes Master” Jimmy replied with a smile of utter happiness</w:t>
      </w:r>
      <w:r>
        <w:rPr>
          <w:sz w:val="24"/>
          <w:rtl w:val="true"/>
        </w:rPr>
        <w:t>.</w:t>
      </w:r>
    </w:p>
    <w:p>
      <w:pPr>
        <w:pStyle w:val="Normal"/>
        <w:jc w:val="both"/>
        <w:rPr/>
      </w:pPr>
      <w:r>
        <w:rPr>
          <w:sz w:val="24"/>
        </w:rPr>
        <w:t xml:space="preserve">Time passed swiftly as Jimmy worked for the wizard, doing all kinds of works like chopping wood for the fireplace, carrying the food his master bought to the house, cleaning the house, moving furniture... He had to clear one room from the junk that must have accumulated in decades and then moved in a bed and a large wooden box, and it became his room. His Master bought him some more clothes and simple leather shoes when winter approached. Meanwhile, Jimmy concentrated on two things - first, to think of himself as “Marius” (the first days it had taken him a couple of times to realize that his Master was calling him), second - he wanted to learn his surroundings and the way of life there, because life, simple life, wasn’t something they paid attention to when role playing characters - only fighting and magic and adventures and much less where they ate, slept, or where in the hell were the toilets (- In the yard, a hole in the ground). Quite fast Jimmy learned that his Master’s name was Londrous (although, of course, it wasn’t his </w:t>
      </w:r>
      <w:r>
        <w:rPr>
          <w:i/>
          <w:sz w:val="24"/>
        </w:rPr>
        <w:t>true name</w:t>
      </w:r>
      <w:r>
        <w:rPr>
          <w:sz w:val="24"/>
        </w:rPr>
        <w:t>), and that the town was Essembra, not far from the Standing Stone. And that was important, because now he knew exactly where in the realms he was, and, as he has studied the maps quite well, he knew exactly what was in the area and where were the important places around</w:t>
      </w:r>
      <w:r>
        <w:rPr>
          <w:sz w:val="24"/>
          <w:rtl w:val="true"/>
        </w:rPr>
        <w:t>.</w:t>
      </w:r>
    </w:p>
    <w:p>
      <w:pPr>
        <w:pStyle w:val="Normal"/>
        <w:jc w:val="both"/>
        <w:rPr/>
      </w:pPr>
      <w:r>
        <w:rPr>
          <w:sz w:val="24"/>
        </w:rPr>
        <w:t xml:space="preserve">Almost six months passed and then one day the Master called Marius (he already thought as himself by that name and considered Jimmy to be his </w:t>
      </w:r>
      <w:r>
        <w:rPr>
          <w:i/>
          <w:sz w:val="24"/>
        </w:rPr>
        <w:t>true name</w:t>
      </w:r>
      <w:r>
        <w:rPr>
          <w:sz w:val="24"/>
        </w:rPr>
        <w:t>) to his study - one of the two rooms Marius was never yet allowed to enter (The other, Marius surmised, must be the Master’s Lab).”Today”, said the Master, “I am going to start teaching you. You work well and deserve some bonus. We’ll start by learning to read and write, I hope you’ll cope with that well since everything else pretty much depends on that”.  “Eh, Master,” said Marius “I believe I already know how to read and write”. “Do you now?” the Master sounded skeptic. “Let’s see...” He took a book from a shelf behind him and handed it to Marius. “Start with the title”. Marius took the book, almost expecting to see strange runes or Cyrillic letters, but it was the good old A-B-C, written in a beautiful flowing script (“of course” he thought “there’s no printing...”) he started reading the title</w:t>
      </w:r>
      <w:r>
        <w:rPr>
          <w:caps/>
          <w:sz w:val="24"/>
        </w:rPr>
        <w:t>: “</w:t>
      </w:r>
      <w:r>
        <w:rPr>
          <w:caps/>
          <w:sz w:val="28"/>
        </w:rPr>
        <w:t>Azoun I - III, a history of the Cormyrian royal house.</w:t>
      </w:r>
      <w:r>
        <w:rPr>
          <w:sz w:val="24"/>
        </w:rPr>
        <w:t>” The skeptic look on the Master’s face turned to surprise and then to a happy smile. “Very good, now see if you can write down a sentence or two” It took Marius a couple of tries to get used to the quill instead of a ball-point but he managed and wrote a half page of nonsense phrases his Master bombarded him with. “That’s extraordinary!” the wizard exclaimed. “Now, take this book and memorize the first chapter, by heart, tell me when you’re finished, all right?” “Yes master!” Marius answered with a smile and took the book</w:t>
      </w:r>
      <w:r>
        <w:rPr>
          <w:sz w:val="24"/>
          <w:rtl w:val="true"/>
        </w:rPr>
        <w:t>.</w:t>
      </w:r>
    </w:p>
    <w:p>
      <w:pPr>
        <w:pStyle w:val="Normal"/>
        <w:jc w:val="both"/>
        <w:rPr>
          <w:sz w:val="24"/>
        </w:rPr>
      </w:pPr>
      <w:r>
        <w:rPr>
          <w:sz w:val="24"/>
        </w:rPr>
        <w:t>For many other kids, the task set upon Marius that day, and similar ones he got in the days that followed, would have been very hard and demanding, but, as we already said, Marius had both talent and training in memorizing things by heart, and when it was in his path to learning Magic he also had a lot of motivation. A week later his Master started training him in memorizing phrase\hand movement combinations, to which was added shortly what he called “a mental image of the desired effect”. Two weeks after he started learning Marius was standing in front of his Master in the study and there came the words he so wanted to hear: “Today, Marius, you are going to learn your first spell”. Marius was ecstatic. “Actually” his Master added, “It’s not exactly a spell but a lesser form of Magic called Cantrip. I’ll tell you the words you’ll need, they’re not in the common tongue, but in the much older Language Of Magic. Commit them to memory without speaking and then concentrate on the Weave of Magic from which you’ll draw the energy for the spell. Do you know what the Weave is?” Marius nodded, listening intently as if trying to memorize every single sound of his master’s first and so important lesson about Magic. And the lesson continued: “The words you’ll use to tip into the part of the Weave you need, then picture in your head the effect and use the somatic component I’ll show you to release the Magic.” The Master showed Marius both the verbal and somatic components for the Cantrip (which were quite simple although strange) then he said: “Now try for example to blow the dust from this book”. And he took an old tome from one of the shelves. Marius spoke the words steadily, concentrating on every phase of the spell just as the Master explained, and as he finished a small puff of wind blew the dust from the tome - it worked</w:t>
      </w:r>
      <w:r>
        <w:rPr>
          <w:sz w:val="24"/>
          <w:rtl w:val="true"/>
        </w:rPr>
        <w:t>!!!</w:t>
      </w:r>
    </w:p>
    <w:p>
      <w:pPr>
        <w:pStyle w:val="Normal"/>
        <w:jc w:val="both"/>
        <w:rPr>
          <w:sz w:val="24"/>
        </w:rPr>
      </w:pPr>
      <w:r>
        <w:rPr>
          <w:sz w:val="24"/>
        </w:rPr>
        <w:t>Suddenly Marius felt tired, drained, and he almost fell on the floor.  “Go to rest, we shall continue tomorrow” said the Master, and he stumbled to his room, asleep almost before he hit the sheets</w:t>
      </w:r>
      <w:r>
        <w:rPr>
          <w:sz w:val="24"/>
          <w:rtl w:val="true"/>
        </w:rPr>
        <w:t>.</w:t>
      </w:r>
    </w:p>
    <w:p>
      <w:pPr>
        <w:pStyle w:val="Normal"/>
        <w:jc w:val="both"/>
        <w:rPr>
          <w:sz w:val="24"/>
        </w:rPr>
      </w:pPr>
      <w:r>
        <w:rPr>
          <w:sz w:val="24"/>
        </w:rPr>
        <w:t>For several days Marius continued practicing Cantrips, managing the drain of energy a little better each day. After two weeks the Master noticed he started using them sometimes to help him in the house chores. He called Marius to his study and said; “You are now ready to start learning Magic. You are advancing much faster than I anticipated and I have a feeling you’ll make a wizard yet. But first, before you can study spells you need to be able to write them down in a book and for that you’ll have to learn writing in the Language Of Magic”. Now Marius got a real challenge. First he had to study all the runes, how they’re written and what sounds they stand for. Then he had to learn what quill to use and how you make the special ink needed to write spells. Then one day, after the best part of a year since he arrived was gone, Marius learned his first spell</w:t>
      </w:r>
      <w:r>
        <w:rPr>
          <w:sz w:val="24"/>
          <w:rtl w:val="true"/>
        </w:rPr>
        <w:t>...</w:t>
      </w:r>
    </w:p>
    <w:p>
      <w:pPr>
        <w:pStyle w:val="Normal"/>
        <w:jc w:val="both"/>
        <w:rPr/>
      </w:pPr>
      <w:r>
        <w:rPr>
          <w:sz w:val="24"/>
          <w:rtl w:val="true"/>
        </w:rPr>
        <w:t>“</w:t>
      </w:r>
      <w:r>
        <w:rPr>
          <w:sz w:val="24"/>
        </w:rPr>
        <w:t>Try to read the title,” said the Master and handed Marius a heavy, leather and silver bound tome. Marius did, and immediately felt dizzy and light headed, it passed when he took his eyes off the tome. He tried again, with the same results. “One of the special traits of the Language Of Magic is that it can’t be read unless written by your own hand. So, what you need is” “Right, a Read Magic spell” Marius interrupted him excitedly, the Master was nearly stunned with surprise “That’s right, but how could you...I think the time when stories must be told is coming near, but never mind now, let’s continue, I’ll dictate to you every detail of the spell, words, movements, anything - you shall write it here” And he took from one of his desk’s drawers a smaller book with paper and binding exactly like the tome but with nothing written in or on it. “My first Spell Book” Marius mumbled, awed by the moment and the present. “Right again, then arrives the hard part - studying it.” The rest of the day they spent dictating and writing and it took Marius two whole days (in which he continued with his other chores, of course) to study the spell. In the evening of the second day he knocked shyly on the study’s door and when called inside said only “I’m ready”. “Let’s see,” said his Master, he put the same tome they started with in front of Marius, who tried not to look at it. “Cast the spell” the Master said solemnly. Marius recited the words exactly, using the mental images and movements indicated in his book. Then he looked down, the words shimmered for a moment and then became readable “</w:t>
      </w:r>
      <w:r>
        <w:rPr>
          <w:rFonts w:cs="RUNEnglish 2" w:ascii="RUNEnglish 2" w:hAnsi="RUNEnglish 2"/>
          <w:sz w:val="24"/>
        </w:rPr>
        <w:t>Spell Book I</w:t>
      </w:r>
      <w:r>
        <w:rPr>
          <w:sz w:val="24"/>
        </w:rPr>
        <w:t>” he mumbled and sat down heavily on the floor, his legs refusing to support him anymore. “Good” said the Master “Go to sleep now, tomorrow we shall start studying Magic</w:t>
      </w:r>
      <w:r>
        <w:rPr>
          <w:sz w:val="24"/>
          <w:rtl w:val="true"/>
        </w:rPr>
        <w:t>”.</w:t>
      </w:r>
    </w:p>
    <w:p>
      <w:pPr>
        <w:pStyle w:val="Normal"/>
        <w:jc w:val="both"/>
        <w:rPr>
          <w:sz w:val="24"/>
        </w:rPr>
      </w:pPr>
      <w:r>
        <w:rPr>
          <w:sz w:val="24"/>
        </w:rPr>
        <w:t>Marius started learning simple spells, defined as Level I. The first one or two took him longer because the casting of the Read Magic spell left him tired, but quite fast he got used to it. What’s more, he didn’t have to learn the technical details and exact effects of the spells, since he already knew them. When his Master understood what was going on, he called the boy to his study one evening</w:t>
      </w:r>
      <w:r>
        <w:rPr>
          <w:sz w:val="24"/>
          <w:rtl w:val="true"/>
        </w:rPr>
        <w:t>.</w:t>
      </w:r>
    </w:p>
    <w:p>
      <w:pPr>
        <w:pStyle w:val="Normal"/>
        <w:jc w:val="both"/>
        <w:rPr>
          <w:sz w:val="24"/>
        </w:rPr>
      </w:pPr>
      <w:r>
        <w:rPr>
          <w:sz w:val="24"/>
          <w:rtl w:val="true"/>
        </w:rPr>
        <w:t>“</w:t>
      </w:r>
      <w:r>
        <w:rPr>
          <w:sz w:val="24"/>
        </w:rPr>
        <w:t>Listen Marius” he began, “I want you to tell me what you can of where you’ve come from and how you got here, but first I want to tell you something: The night you arrived, about a quarter hour or so before we met, a voice called me from my crystal ball and so it said: “A boy, a stranger, stands this minute just outside yer inn, ye shall take him in as your apprentice and teach him the rudiments of Magic, I believe he will make an excellent student.” It took me several minutes to recognize the face, as I only saw it once, when I was a little older than you are now. It was Elminster of Shadowdale, great sage and probably the greatest wizard in Faerun, the instructions of which none will easily question. So I went out and found you, and the rest you know, now, tell me, please, who are you</w:t>
      </w:r>
      <w:r>
        <w:rPr>
          <w:sz w:val="24"/>
          <w:rtl w:val="true"/>
        </w:rPr>
        <w:t>?</w:t>
      </w:r>
    </w:p>
    <w:p>
      <w:pPr>
        <w:pStyle w:val="Normal"/>
        <w:jc w:val="both"/>
        <w:rPr>
          <w:sz w:val="24"/>
        </w:rPr>
      </w:pPr>
      <w:r>
        <w:rPr>
          <w:sz w:val="24"/>
        </w:rPr>
        <w:t>Marius was surprised, “Elminster, interested in me? Cool” he thought. Then he calmed down and started telling his story “This will probably sound insane to you, ” he began</w:t>
      </w:r>
      <w:r>
        <w:rPr>
          <w:sz w:val="24"/>
          <w:rtl w:val="true"/>
        </w:rPr>
        <w:t>...</w:t>
      </w:r>
    </w:p>
    <w:p>
      <w:pPr>
        <w:pStyle w:val="Normal"/>
        <w:jc w:val="both"/>
        <w:rPr>
          <w:sz w:val="24"/>
        </w:rPr>
      </w:pPr>
      <w:r>
        <w:rPr>
          <w:sz w:val="24"/>
          <w:rtl w:val="true"/>
        </w:rPr>
      </w:r>
    </w:p>
    <w:p>
      <w:pPr>
        <w:pStyle w:val="Normal"/>
        <w:jc w:val="center"/>
        <w:rPr>
          <w:sz w:val="24"/>
        </w:rPr>
      </w:pPr>
      <w:r>
        <w:rPr>
          <w:sz w:val="24"/>
        </w:rPr>
        <w:t>The end</w:t>
      </w:r>
      <w:r>
        <w:rPr>
          <w:sz w:val="24"/>
          <w:rtl w:val="true"/>
        </w:rPr>
        <w:t xml:space="preserve"> (?)</w:t>
      </w:r>
    </w:p>
    <w:p>
      <w:pPr>
        <w:pStyle w:val="Normal"/>
        <w:jc w:val="both"/>
        <w:rPr>
          <w:sz w:val="24"/>
        </w:rPr>
      </w:pPr>
      <w:r>
        <w:rPr>
          <w:sz w:val="24"/>
          <w:rtl w:val="true"/>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UNEnglish 2">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22:13:00Z</dcterms:created>
  <dc:creator>*******</dc:creator>
  <dc:description/>
  <dc:language>en-US</dc:language>
  <cp:lastModifiedBy>Carmel</cp:lastModifiedBy>
  <dcterms:modified xsi:type="dcterms:W3CDTF">1999-06-29T09:07:00Z</dcterms:modified>
  <cp:revision>8</cp:revision>
  <dc:subject/>
  <dc:title>The company of the Green Mountain was making ready for battle, their first plan was to ambush the small group of Zhentish agents they wanted to stop but Allendir , a Helm paladin, would not have it : "I will not attack from behind a bush like a common cri</dc:title>
</cp:coreProperties>
</file>