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Black" w:hAnsi="Arial Black" w:cs="Arial Black"/>
          <w:sz w:val="40"/>
        </w:rPr>
      </w:pPr>
      <w:r>
        <w:rPr>
          <w:rFonts w:cs="Arial Black" w:ascii="Arial Black" w:hAnsi="Arial Black"/>
          <w:sz w:val="40"/>
        </w:rPr>
      </w:r>
    </w:p>
    <w:p>
      <w:pPr>
        <w:pStyle w:val="Heading1"/>
        <w:rPr>
          <w:rFonts w:ascii="Arial Black" w:hAnsi="Arial Black" w:cs="Arial Black"/>
          <w:sz w:val="40"/>
        </w:rPr>
      </w:pPr>
      <w:r>
        <w:rPr>
          <w:rFonts w:cs="Arial Black" w:ascii="Arial Black" w:hAnsi="Arial Black"/>
          <w:sz w:val="40"/>
        </w:rPr>
        <w:t>The Transformers:</w:t>
      </w:r>
    </w:p>
    <w:p>
      <w:pPr>
        <w:pStyle w:val="Heading1"/>
        <w:rPr>
          <w:rFonts w:ascii="Arial Narrow" w:hAnsi="Arial Narrow" w:cs="Arial Narrow"/>
        </w:rPr>
      </w:pPr>
      <w:r>
        <w:rPr>
          <w:rFonts w:cs="Arial Narrow" w:ascii="Arial Narrow" w:hAnsi="Arial Narrow"/>
        </w:rPr>
        <w:t>The Maximal Gambit</w:t>
      </w:r>
    </w:p>
    <w:p>
      <w:pPr>
        <w:pStyle w:val="Normal"/>
        <w:spacing w:lineRule="auto" w:line="360"/>
        <w:rPr>
          <w:rFonts w:ascii="Arial Narrow" w:hAnsi="Arial Narrow" w:cs="Arial Narrow"/>
          <w:b/>
          <w:b/>
          <w:i/>
          <w:i/>
          <w:sz w:val="28"/>
        </w:rPr>
      </w:pPr>
      <w:r>
        <w:rPr>
          <w:rFonts w:cs="Arial Narrow" w:ascii="Arial Narrow" w:hAnsi="Arial Narrow"/>
          <w:b/>
          <w:i/>
          <w:sz w:val="28"/>
        </w:rPr>
      </w:r>
    </w:p>
    <w:p>
      <w:pPr>
        <w:pStyle w:val="Normal"/>
        <w:spacing w:lineRule="auto" w:line="360"/>
        <w:jc w:val="center"/>
        <w:rPr>
          <w:rFonts w:ascii="Arial Narrow Special G1" w:hAnsi="Arial Narrow Special G1" w:cs="Arial Narrow Special G1"/>
          <w:b/>
          <w:b/>
          <w:i/>
          <w:i/>
          <w:sz w:val="28"/>
          <w:u w:val="single"/>
        </w:rPr>
      </w:pPr>
      <w:r>
        <w:rPr>
          <w:rFonts w:cs="Arial Narrow Special G1" w:ascii="Arial Narrow Special G1" w:hAnsi="Arial Narrow Special G1"/>
          <w:b/>
          <w:i/>
          <w:sz w:val="28"/>
          <w:u w:val="single"/>
        </w:rPr>
      </w:r>
    </w:p>
    <w:p>
      <w:pPr>
        <w:pStyle w:val="Normal"/>
        <w:spacing w:lineRule="auto" w:line="360"/>
        <w:jc w:val="center"/>
        <w:rPr>
          <w:rFonts w:ascii="Arial Narrow Special G1" w:hAnsi="Arial Narrow Special G1" w:cs="Arial Narrow Special G1"/>
          <w:b/>
          <w:b/>
          <w:sz w:val="28"/>
          <w:u w:val="single"/>
        </w:rPr>
      </w:pPr>
      <w:r>
        <w:rPr>
          <w:rFonts w:cs="Arial Narrow Special G1" w:ascii="Arial Narrow Special G1" w:hAnsi="Arial Narrow Special G1"/>
          <w:b/>
          <w:sz w:val="28"/>
          <w:u w:val="single"/>
        </w:rPr>
      </w:r>
    </w:p>
    <w:p>
      <w:pPr>
        <w:pStyle w:val="Normal"/>
        <w:spacing w:lineRule="auto" w:line="360"/>
        <w:jc w:val="center"/>
        <w:rPr>
          <w:b/>
          <w:b/>
          <w:i/>
          <w:i/>
          <w:sz w:val="28"/>
        </w:rPr>
      </w:pPr>
      <w:r>
        <w:rPr>
          <w:rFonts w:cs="Arial Narrow Special G1" w:ascii="Arial Narrow Special G1" w:hAnsi="Arial Narrow Special G1"/>
          <w:b/>
          <w:sz w:val="28"/>
          <w:u w:val="single"/>
        </w:rPr>
        <w:t></w:t>
      </w:r>
    </w:p>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r>
    </w:p>
    <w:p>
      <w:pPr>
        <w:pStyle w:val="Normal"/>
        <w:spacing w:lineRule="auto" w:line="360"/>
        <w:rPr/>
      </w:pPr>
      <w:r>
        <w:rPr/>
        <w:tab/>
        <w:t>“Coming in on Thrull now, Cyclonus.”</w:t>
      </w:r>
    </w:p>
    <w:p>
      <w:pPr>
        <w:pStyle w:val="Normal"/>
        <w:spacing w:lineRule="auto" w:line="360"/>
        <w:rPr/>
      </w:pPr>
      <w:r>
        <w:rPr/>
        <w:tab/>
        <w:t xml:space="preserve">“Excellent.”  They had been traveling now for several days from where he and Scourge had stashed the head of Unicron.  Scourge had wanted to destroy it, adding its particles to the asteroid belt in which it currently lay, but Cyclonus had been more hesitant.  It could still be useful—after all, who knew what sort of information Unicron had collected in his long lifetime of wandering the universe?  It had taken quite a bit of strain for Cyclonus to convince both Scourge </w:t>
      </w:r>
      <w:r>
        <w:rPr>
          <w:i/>
        </w:rPr>
        <w:t xml:space="preserve">and </w:t>
      </w:r>
      <w:r>
        <w:rPr/>
        <w:t>his Sweeps that it was better to leave Unicron’s head intact.</w:t>
      </w:r>
    </w:p>
    <w:p>
      <w:pPr>
        <w:pStyle w:val="Normal"/>
        <w:spacing w:lineRule="auto" w:line="360"/>
        <w:rPr/>
      </w:pPr>
      <w:r>
        <w:rPr/>
        <w:tab/>
        <w:t>As the small Decepticon fleet descended on the rocky, volcano-pitted world of Thrull, Cyclonus wondered at his choice of Decepticons to remain on Quintessa with the leg of Unicron.  They were all starved for energon, which meant they would hardly be able to respond if the Quintessons suddenly decided to revolt against their conquerors.  On the other hand, they would keep a tight rein on the five-faced aliens in order to make certain they would get the technology for unlimited energon.  All in all, he thought he had chosen wisely—especially in leaving Soundwave as his sub-commander there.  One of the oldest of the Decepticons, he was a master of espionage—and that meant he would be watching the Quintessons very closely indeed.</w:t>
      </w:r>
    </w:p>
    <w:p>
      <w:pPr>
        <w:pStyle w:val="Normal"/>
        <w:spacing w:lineRule="auto" w:line="360"/>
        <w:rPr/>
      </w:pPr>
      <w:r>
        <w:rPr/>
        <w:tab/>
        <w:t>Cyclonus transformed and landed, Scourge and the Sweeps following suit around him.  The heat of this barely-formed world baked the paint of his outer layers, and Cyclonus thought in passing that if he stayed too long here, he would return to the Decepticons looking quite dead.</w:t>
      </w:r>
    </w:p>
    <w:p>
      <w:pPr>
        <w:pStyle w:val="Normal"/>
        <w:spacing w:lineRule="auto" w:line="360"/>
        <w:rPr/>
      </w:pPr>
      <w:r>
        <w:rPr/>
        <w:tab/>
        <w:t>“What a miserable place.  What do you know of it, Scourge?”  Cyclonus asked.</w:t>
      </w:r>
    </w:p>
    <w:p>
      <w:pPr>
        <w:pStyle w:val="Normal"/>
        <w:spacing w:lineRule="auto" w:line="360"/>
        <w:rPr/>
      </w:pPr>
      <w:r>
        <w:rPr/>
        <w:tab/>
        <w:t>“It was formed recently, on a geological scale.  Still undergoing the throes of birth.  Atmosphere composed primarily of gasses released from volcanic eruptions, and thus very thin.  Watch your step—the lava here will rip through your armor and eat straight into your circuits.”</w:t>
      </w:r>
    </w:p>
    <w:p>
      <w:pPr>
        <w:pStyle w:val="Normal"/>
        <w:spacing w:lineRule="auto" w:line="360"/>
        <w:rPr/>
      </w:pPr>
      <w:r>
        <w:rPr/>
        <w:tab/>
        <w:t>Cyclonus nodded, frowning down at a small pool of the stuff by his right foot.  “Thank you for the warning.  Now, if you will, locate Galvatron so we can get off this miserable rock ball as quickly as possible.”</w:t>
      </w:r>
    </w:p>
    <w:p>
      <w:pPr>
        <w:pStyle w:val="Normal"/>
        <w:spacing w:lineRule="auto" w:line="360"/>
        <w:rPr/>
      </w:pPr>
      <w:r>
        <w:rPr/>
        <w:tab/>
        <w:t>Scourge nodded and looked around.  Silently, he began walking away from Cyclonus and the Sweeps toward some low, rocky outcroppings in the distance.  The Sweeps said nothing, merely turned and followed, and Cyclonus, taking this as meaning Scourge desired silence for his tracking, followed along quietly behind.  He was nervous, leaving such an important task up to an underling; but he knew also that this was something he couldn’t do by himself, and filed his anxiety away as an irrational emotional glitch in his logic circuits.</w:t>
      </w:r>
    </w:p>
    <w:p>
      <w:pPr>
        <w:pStyle w:val="Normal"/>
        <w:spacing w:lineRule="auto" w:line="360"/>
        <w:rPr/>
      </w:pPr>
      <w:r>
        <w:rPr/>
        <w:tab/>
        <w:t>After about fifteen minutes, Scourge stopped and looked around.  Both he and the Sweeps seemed puzzled as they stood on a jagged hill looking down slightly on an enormous lava pit.</w:t>
      </w:r>
    </w:p>
    <w:p>
      <w:pPr>
        <w:pStyle w:val="Normal"/>
        <w:spacing w:lineRule="auto" w:line="360"/>
        <w:rPr/>
      </w:pPr>
      <w:r>
        <w:rPr/>
        <w:tab/>
        <w:t>“What’s wrong?”  Cyclonus asked.</w:t>
      </w:r>
    </w:p>
    <w:p>
      <w:pPr>
        <w:pStyle w:val="Normal"/>
        <w:spacing w:lineRule="auto" w:line="360"/>
        <w:rPr/>
      </w:pPr>
      <w:r>
        <w:rPr/>
        <w:tab/>
        <w:t>Scourge shrugged.  “I don’t know.  My sensors indicate Galvatron should be right around here, but I don’t see him anywhere.”</w:t>
      </w:r>
    </w:p>
    <w:p>
      <w:pPr>
        <w:pStyle w:val="Normal"/>
        <w:spacing w:lineRule="auto" w:line="360"/>
        <w:rPr/>
      </w:pPr>
      <w:r>
        <w:rPr/>
        <w:tab/>
        <w:t>Cyclonus frowned, scanned the landscape.  Nothing.  Except for that lava pool—but if the lava was as dangerous as Scourge said it was, then Galvatron couldn’t be in it.  It would have destroyed him.  Perhaps he was buried in the ground around here, the force of his impact driving him deep underground and sealing the crater behind him?</w:t>
      </w:r>
    </w:p>
    <w:p>
      <w:pPr>
        <w:pStyle w:val="Normal"/>
        <w:spacing w:lineRule="auto" w:line="360"/>
        <w:rPr/>
      </w:pPr>
      <w:r>
        <w:rPr/>
        <w:tab/>
        <w:t xml:space="preserve">As Cyclonus bent to examine the ground on which he was standing, he felt an electrified breeze pass over him, and several microseconds later heard a familiar </w:t>
      </w:r>
      <w:r>
        <w:rPr>
          <w:i/>
        </w:rPr>
        <w:t>bth-wing</w:t>
      </w:r>
      <w:r>
        <w:rPr/>
        <w:t xml:space="preserve"> sound that he had not heard in over a year.  Behind him, one of the Sweeps crashed to the ground, a gaping hole burned through his chest-plate.  Cyclonus saw this, stood to face their attacker.</w:t>
      </w:r>
    </w:p>
    <w:p>
      <w:pPr>
        <w:pStyle w:val="Normal"/>
        <w:spacing w:lineRule="auto" w:line="360"/>
        <w:rPr/>
      </w:pPr>
      <w:r>
        <w:rPr/>
        <w:tab/>
        <w:t>Towering over the pool of lava, the orange-red liquid dripping off of him, stood a gray-purple robot with a distinctive three-pronged crown atop his head.  The orange cannon on his right arm hummed with energon, and a thin trickle of ionized gas crawled skyward from its barrel.  His eyes glowed with a bright fire, and he spoke with a rumbling bass that was loud even in the thin atmosphere of Thrull.</w:t>
      </w:r>
    </w:p>
    <w:p>
      <w:pPr>
        <w:pStyle w:val="Normal"/>
        <w:spacing w:lineRule="auto" w:line="360"/>
        <w:rPr/>
      </w:pPr>
      <w:r>
        <w:rPr/>
        <w:tab/>
        <w:t>“Behold. . .</w:t>
      </w:r>
      <w:r>
        <w:rPr>
          <w:i/>
        </w:rPr>
        <w:t>Galvatron!</w:t>
      </w:r>
      <w:r>
        <w:rPr/>
        <w:t>”</w:t>
      </w:r>
    </w:p>
    <w:p>
      <w:pPr>
        <w:pStyle w:val="Normal"/>
        <w:spacing w:lineRule="auto" w:line="360"/>
        <w:rPr/>
      </w:pPr>
      <w:r>
        <w:rPr/>
      </w:r>
    </w:p>
    <w:p>
      <w:pPr>
        <w:pStyle w:val="Normal"/>
        <w:spacing w:lineRule="auto" w:line="360"/>
        <w:rPr/>
      </w:pPr>
      <w:r>
        <w:rPr/>
        <w:tab/>
        <w:t xml:space="preserve">“Hey, dad, watch this!”  </w:t>
      </w:r>
    </w:p>
    <w:p>
      <w:pPr>
        <w:pStyle w:val="Normal"/>
        <w:spacing w:lineRule="auto" w:line="360"/>
        <w:rPr/>
      </w:pPr>
      <w:r>
        <w:rPr/>
        <w:tab/>
        <w:t>Spike looked up from the book he was reading to see his only son, Daniel, speeding across the spacious grounds of the Witwicky estate, not far from the recently rebuilt Autobot City.  Twenty-two years of association with the Autobots had been good to the Witwicky family.  Even though his father was dead, killed in the war, the prestige of being the first human ambassadors to the giant robots, as well as savvy business sense and the occasional patent on Autobot technology (gifts from Optimus Prime to Spike and Sparkplug for their tireless service of the Autobot cause), had catapulted the Witwicky family, once blue-collar slobs, to the Fortune 500.  Of course, he and his were scorned by many of the world’s other wealthy, either because they were Nouveau Riche or because they hadn’t really created what they’d patented—but in some ways he sensed the core of their problem was jealousy.  Either way, the padded bank accounts did make life very comfortable in between Decepticon attacks.</w:t>
      </w:r>
    </w:p>
    <w:p>
      <w:pPr>
        <w:pStyle w:val="Normal"/>
        <w:spacing w:lineRule="auto" w:line="360"/>
        <w:rPr/>
      </w:pPr>
      <w:r>
        <w:rPr/>
        <w:tab/>
        <w:t>Except now that was all over.  The Decepticons had fled after the Unicron Crisis, and now he was free to stay here, on Earth, at home, with his family.  His life was certainly more peaceful, less hectic now than it had been since he had first seen Optimus Prime back in 1984.  Of course, for his own reasons he would be more than willing to give up that peace. . .</w:t>
      </w:r>
    </w:p>
    <w:p>
      <w:pPr>
        <w:pStyle w:val="Normal"/>
        <w:spacing w:lineRule="auto" w:line="360"/>
        <w:rPr/>
      </w:pPr>
      <w:r>
        <w:rPr/>
        <w:tab/>
        <w:t>Optimus Prime had been like another father to him.  More powerful, and almost certainly wiser, it seemed. . .when Sparkplug had been taken as a slave by Megatron and Dr. Archeville back in that first chaotic year, Prime treated Spike with great care, doing his best to keep Spike from breaking down with grief.  And Prime had died, here on Earth, while Spike was halfway across the galaxy.  He never even got to say goodbye.  It left an empty ache in him the likes of which he had felt only when his parents had died.  Mom, in 1982 and dad in 1996.  Neither had ever known Daniel.</w:t>
      </w:r>
    </w:p>
    <w:p>
      <w:pPr>
        <w:pStyle w:val="Normal"/>
        <w:spacing w:lineRule="auto" w:line="360"/>
        <w:rPr/>
      </w:pPr>
      <w:r>
        <w:rPr/>
        <w:tab/>
        <w:t>“Daniel!”  Spike jumped up out of his chair and ran across the deck, leaping over the railing and onto the lawn, running toward his son.  He had only been paying half-attention while Daniel was hoverboarding acrobatically, but snapped to full alert when Daniel crashed into a sizable boulder.  Despite the Autobots’ extensive terraforming of this area, there were still relics of when it was still a desert.</w:t>
      </w:r>
    </w:p>
    <w:p>
      <w:pPr>
        <w:pStyle w:val="Normal"/>
        <w:spacing w:lineRule="auto" w:line="360"/>
        <w:rPr/>
      </w:pPr>
      <w:r>
        <w:rPr/>
        <w:tab/>
        <w:t>Spike knelt next to his boy.  “Daniel, are you all right?”  He was sniffling quietly and holding his head with both hands.  “Let me see, Danno.”  He gently pulled Daniel’s hands away from his head and saw a nasty bruise and a deep cut on the boy’s forehead.  Already the blood was flowing down Daniel’s face into his eyes.  “Okay, Danno, just put pressure on that and we’ll get you back to the house.”</w:t>
      </w:r>
    </w:p>
    <w:p>
      <w:pPr>
        <w:pStyle w:val="Normal"/>
        <w:spacing w:lineRule="auto" w:line="360"/>
        <w:rPr/>
      </w:pPr>
      <w:r>
        <w:rPr/>
        <w:tab/>
        <w:t>Daniel did as he was told, and Spike picked him up and jogged him back toward the house (he really had no right calling it a house, it was much more like a mansion, but he was still a working boy at heart).  “Let’s hope your mother isn’t in the kitchen, or anywhere around here, Danno.  She’ll chew us both out for this.”</w:t>
      </w:r>
    </w:p>
    <w:p>
      <w:pPr>
        <w:pStyle w:val="Normal"/>
        <w:spacing w:lineRule="auto" w:line="360"/>
        <w:rPr/>
      </w:pPr>
      <w:r>
        <w:rPr/>
        <w:tab/>
        <w:t>Daniel nodded with a mild whimper.  Spike smiled—the Unicron Crisis had made Daniel much more mature than he had been before.  In courage and coolness in the face of danger, he certainly wasn’t the eleven-year-old boy Spike now held in his arms.  Daniel was still just a boy at heart, though, and the bumps and bruises of childhood would still give him the sniffles.</w:t>
      </w:r>
    </w:p>
    <w:p>
      <w:pPr>
        <w:pStyle w:val="Normal"/>
        <w:spacing w:lineRule="auto" w:line="360"/>
        <w:rPr/>
      </w:pPr>
      <w:r>
        <w:rPr/>
        <w:tab/>
        <w:t>“Oh my God, what happened?”  Almost as soon as Spike was through the door, Carly appeared around a corner to see Daniel bleeding all over himself.</w:t>
      </w:r>
    </w:p>
    <w:p>
      <w:pPr>
        <w:pStyle w:val="Normal"/>
        <w:spacing w:lineRule="auto" w:line="360"/>
        <w:rPr/>
      </w:pPr>
      <w:r>
        <w:rPr/>
        <w:tab/>
        <w:t>“It’s all right, he just bumped into a rock hoverboarding around, that’s all.  We’re gonna get him cleaned up and then he’ll be fine.”  Spike brushed past his wife in the hall and headed for one of the downstairs bathrooms.  “Just you wait.”</w:t>
      </w:r>
    </w:p>
    <w:p>
      <w:pPr>
        <w:pStyle w:val="Normal"/>
        <w:spacing w:lineRule="auto" w:line="360"/>
        <w:rPr/>
      </w:pPr>
      <w:r>
        <w:rPr/>
        <w:tab/>
        <w:t>“Spike, dammit, I told you that hoverboard was too dangerous for him!  Now look what he’s done—”</w:t>
      </w:r>
    </w:p>
    <w:p>
      <w:pPr>
        <w:pStyle w:val="Normal"/>
        <w:spacing w:lineRule="auto" w:line="360"/>
        <w:rPr/>
      </w:pPr>
      <w:r>
        <w:rPr/>
        <w:tab/>
        <w:t xml:space="preserve">“And hanging around the Autobots is less dangerous?  Come on, Carly, how many times have we almost been killed just because of how close we are to </w:t>
      </w:r>
      <w:r>
        <w:rPr>
          <w:i/>
        </w:rPr>
        <w:t>them</w:t>
      </w:r>
      <w:r>
        <w:rPr/>
        <w:t>?  This is just a scratch—every kid gets ‘em”  Spike sat Daniel on the toilet while he opened the medicine cabinet to get disinfectant.  That done, he wetted a facecloth and used it to clean the blood off his son’s face.  He was still bleeding, but that was the nature of head wounds.  “It builds character.”</w:t>
      </w:r>
    </w:p>
    <w:p>
      <w:pPr>
        <w:pStyle w:val="Normal"/>
        <w:spacing w:lineRule="auto" w:line="360"/>
        <w:rPr/>
      </w:pPr>
      <w:r>
        <w:rPr/>
        <w:tab/>
        <w:t>Daniel smiled slightly, but Carly wasn’t having any of it.  “And why weren’t you watching him?”</w:t>
      </w:r>
    </w:p>
    <w:p>
      <w:pPr>
        <w:pStyle w:val="Normal"/>
        <w:spacing w:lineRule="auto" w:line="360"/>
        <w:rPr/>
      </w:pPr>
      <w:r>
        <w:rPr/>
        <w:tab/>
        <w:t xml:space="preserve">“I </w:t>
      </w:r>
      <w:r>
        <w:rPr>
          <w:i/>
        </w:rPr>
        <w:t>was</w:t>
      </w:r>
      <w:r>
        <w:rPr/>
        <w:t xml:space="preserve"> watching him.  But I’m not an Autobot—I can’t travel thirty feet in a single step.”</w:t>
      </w:r>
    </w:p>
    <w:p>
      <w:pPr>
        <w:pStyle w:val="Normal"/>
        <w:spacing w:lineRule="auto" w:line="360"/>
        <w:rPr/>
      </w:pPr>
      <w:r>
        <w:rPr/>
        <w:tab/>
        <w:t>Carly sighed.  “I know.  But I’m a mother—I worry.  Now get out of the way, you’re not doing it right.”  She pushed Spike aside, taking the washcloth and dabbing Daniel’s cut.  “Daniel, you ought to be more careful.”</w:t>
      </w:r>
    </w:p>
    <w:p>
      <w:pPr>
        <w:pStyle w:val="Normal"/>
        <w:spacing w:lineRule="auto" w:line="360"/>
        <w:rPr/>
      </w:pPr>
      <w:r>
        <w:rPr/>
        <w:tab/>
        <w:t xml:space="preserve">“I </w:t>
      </w:r>
      <w:r>
        <w:rPr>
          <w:i/>
        </w:rPr>
        <w:t>was</w:t>
      </w:r>
      <w:r>
        <w:rPr/>
        <w:t>, mom—”</w:t>
      </w:r>
    </w:p>
    <w:p>
      <w:pPr>
        <w:pStyle w:val="Normal"/>
        <w:spacing w:lineRule="auto" w:line="360"/>
        <w:rPr/>
      </w:pPr>
      <w:r>
        <w:rPr/>
        <w:tab/>
        <w:t>“Don’t give me that!  If you were being careful this wouldn’t have happened in the first place.  And another thing, what have I told you about. . .”</w:t>
      </w:r>
    </w:p>
    <w:p>
      <w:pPr>
        <w:pStyle w:val="Normal"/>
        <w:spacing w:lineRule="auto" w:line="360"/>
        <w:rPr/>
      </w:pPr>
      <w:r>
        <w:rPr/>
        <w:tab/>
        <w:t xml:space="preserve">Spike winked at Daniel and left him alone with his mother.  Looking down at his shirt, he saw a spot of smeared blood—luckily he wasn’t wearing his Earth Defense Force uniform, or he’d be having to go buy a new one now.  Bloodstains never came out.  It made Spike wonder what brilliant fashion designer had chosen </w:t>
      </w:r>
      <w:r>
        <w:rPr>
          <w:i/>
        </w:rPr>
        <w:t xml:space="preserve">white </w:t>
      </w:r>
      <w:r>
        <w:rPr/>
        <w:t>as the uniform color of a military.  Not only did it make no tactical sense, it meant a lot of replacements would be needed if anyone were ever to actually be hurt.</w:t>
      </w:r>
    </w:p>
    <w:p>
      <w:pPr>
        <w:pStyle w:val="Normal"/>
        <w:spacing w:lineRule="auto" w:line="360"/>
        <w:rPr/>
      </w:pPr>
      <w:r>
        <w:rPr/>
        <w:tab/>
        <w:t>His thoughts were interrupted by the vidcom, which began buzzing just as he was starting to take off his shirt.  He swore under his breath, called to Carly and Daniel that he’d get it, and hurriedly shrugged his shirt back over his head.  Punching the activate button, he said tersely, “What?”</w:t>
      </w:r>
    </w:p>
    <w:p>
      <w:pPr>
        <w:pStyle w:val="Normal"/>
        <w:spacing w:lineRule="auto" w:line="360"/>
        <w:rPr/>
      </w:pPr>
      <w:r>
        <w:rPr/>
        <w:tab/>
        <w:t>Once he saw the face on the screen, he straightened.  “Oh!  I’m sorry, sir, Mr. President.  I meant no disrespect.  What can I do for you?”  He smiled nervously.</w:t>
      </w:r>
    </w:p>
    <w:p>
      <w:pPr>
        <w:pStyle w:val="Normal"/>
        <w:spacing w:lineRule="auto" w:line="360"/>
        <w:rPr/>
      </w:pPr>
      <w:r>
        <w:rPr/>
        <w:tab/>
        <w:t>President Kendall returned the gesture—but the smile didn’t touch his eyes, which seemed distinctly sad.  “I understand, Ambassador Witwicky.  I suppose you were in the middle of something?  Well, I have some bad news, so I hope you’re sitting down.”</w:t>
      </w:r>
    </w:p>
    <w:p>
      <w:pPr>
        <w:pStyle w:val="Normal"/>
        <w:spacing w:lineRule="auto" w:line="360"/>
        <w:rPr/>
      </w:pPr>
      <w:r>
        <w:rPr/>
        <w:tab/>
        <w:t>Bad news?  What?  “I’m fine, sir.”</w:t>
      </w:r>
    </w:p>
    <w:p>
      <w:pPr>
        <w:pStyle w:val="Normal"/>
        <w:spacing w:lineRule="auto" w:line="360"/>
        <w:rPr/>
      </w:pPr>
      <w:r>
        <w:rPr/>
        <w:tab/>
        <w:t>Kendall nodded, looking as if he barely heard Spike.  “Our mining colony on Darios IX was recently attacked and destroyed.  The Autobots are investigating, and the only survivor stated that it was a Decepticon that attacked the colony before he, too, died..  From the description, the Autobots believe it was the Decepticon Cyclonus.”</w:t>
      </w:r>
    </w:p>
    <w:p>
      <w:pPr>
        <w:pStyle w:val="Normal"/>
        <w:spacing w:lineRule="auto" w:line="360"/>
        <w:rPr/>
      </w:pPr>
      <w:r>
        <w:rPr/>
        <w:tab/>
        <w:t>Spike sat down.  There had been something along the lines of 200 people on that world, all dead now.  Killed, apparently, by Cyclonus.</w:t>
      </w:r>
    </w:p>
    <w:p>
      <w:pPr>
        <w:pStyle w:val="Normal"/>
        <w:spacing w:lineRule="auto" w:line="360"/>
        <w:rPr/>
      </w:pPr>
      <w:r>
        <w:rPr/>
        <w:tab/>
        <w:t>Even as he grieved for the dead, his mind called up what he knew of Cyclonus.  It wasn’t much, really.  One of the Decepticons that had appeared during the Unicron Crisis, he transformed into a long-range starfighter and served as Galvatron’s personal mode of transport.  He had been at the Second Battle of Autobot City, and he had disappeared after the destruction of Unicron.  He was known to be an excellent marksman, from the fact that he shot down an Autobot shuttle with merely three shots.  He seemed to have a special kinship with Galvatron, standing quietly by his side as the Sweeps destroyed Ultra Magnus.  Aside from that, nothing else was known of Cyclonus.</w:t>
      </w:r>
    </w:p>
    <w:p>
      <w:pPr>
        <w:pStyle w:val="Normal"/>
        <w:spacing w:lineRule="auto" w:line="360"/>
        <w:rPr/>
      </w:pPr>
      <w:r>
        <w:rPr/>
        <w:tab/>
        <w:t>“All of them dead, sir?  Two hundred killed by a single Decepticon?”  Spike heard the whisper in his voice, but couldn’t make himself speak up.</w:t>
      </w:r>
    </w:p>
    <w:p>
      <w:pPr>
        <w:pStyle w:val="Normal"/>
        <w:spacing w:lineRule="auto" w:line="360"/>
        <w:rPr/>
      </w:pPr>
      <w:r>
        <w:rPr/>
        <w:tab/>
        <w:t>The President nodded, understanding exactly how Spike felt.  “Yes.  There seems to have been a firefight—all our EDF forces there were destroyed, and all the energon at the colony was stolen.  Rodimus Prime has taken this as the reopening of the Cybertronian Wars.  And I’m afraid you know what that means.”</w:t>
      </w:r>
    </w:p>
    <w:p>
      <w:pPr>
        <w:pStyle w:val="Normal"/>
        <w:spacing w:lineRule="auto" w:line="360"/>
        <w:rPr/>
      </w:pPr>
      <w:r>
        <w:rPr/>
        <w:tab/>
        <w:t>Spike paused.  The Cybertronian Wars?  But they were over—</w:t>
      </w:r>
    </w:p>
    <w:p>
      <w:pPr>
        <w:pStyle w:val="Normal"/>
        <w:spacing w:lineRule="auto" w:line="360"/>
        <w:rPr/>
      </w:pPr>
      <w:r>
        <w:rPr/>
        <w:tab/>
        <w:t>“Ambassador, we’re going to need you back on Cybertron, acting as our liaison there.  Pack your bags, Mister Witwicky—I’ve been informed that the next Autobot shuttle leaves in little more than an hour.”</w:t>
      </w:r>
    </w:p>
    <w:p>
      <w:pPr>
        <w:pStyle w:val="Normal"/>
        <w:spacing w:lineRule="auto" w:line="360"/>
        <w:rPr/>
      </w:pPr>
      <w:r>
        <w:rPr/>
      </w:r>
    </w:p>
    <w:p>
      <w:pPr>
        <w:pStyle w:val="Normal"/>
        <w:spacing w:lineRule="auto" w:line="360"/>
        <w:rPr/>
      </w:pPr>
      <w:r>
        <w:rPr/>
        <w:tab/>
        <w:t>The thrum of nuclear-powered turbines could be felt in space, even if they weren’t heard.  Scourge followed closely behind Cyclonus, his Sweeps behind him dragging the carcass of the one destroyed Sweep along with them.  He was little more than scrap, but he would be useful for spare parts should the need arise, and the Decepticons were not well off enough to turn down spare parts.</w:t>
      </w:r>
    </w:p>
    <w:p>
      <w:pPr>
        <w:pStyle w:val="Normal"/>
        <w:spacing w:lineRule="auto" w:line="360"/>
        <w:rPr/>
      </w:pPr>
      <w:r>
        <w:rPr/>
        <w:tab/>
        <w:t>In the orange-lit cockpit of Cyclonus, Galvatron sat back in the cushioned chair, staring out the windows with the hungry eyes of a conqueror.  A smile played across his lips, and he tapped his fingers restlessly on Cyclonus’s control console.  Cyclonus knew him well enough to know he was more than ready to return to his Decepticons, to lead them on to victory over the Autobots.  And victory he would have—except that he seemed somehow changed from his experiences over the past year.</w:t>
      </w:r>
    </w:p>
    <w:p>
      <w:pPr>
        <w:pStyle w:val="Normal"/>
        <w:spacing w:lineRule="auto" w:line="360"/>
        <w:rPr/>
      </w:pPr>
      <w:r>
        <w:rPr/>
        <w:tab/>
        <w:t>“My lord Galvatron,” Cyclonus asked, his voice coming from everywhere within his cockpit, “may I ask you a question?”</w:t>
      </w:r>
    </w:p>
    <w:p>
      <w:pPr>
        <w:pStyle w:val="Normal"/>
        <w:spacing w:lineRule="auto" w:line="360"/>
        <w:rPr/>
      </w:pPr>
      <w:r>
        <w:rPr/>
        <w:tab/>
        <w:t>“Of course, Cyclonus.”</w:t>
      </w:r>
    </w:p>
    <w:p>
      <w:pPr>
        <w:pStyle w:val="Normal"/>
        <w:spacing w:lineRule="auto" w:line="360"/>
        <w:rPr/>
      </w:pPr>
      <w:r>
        <w:rPr/>
        <w:tab/>
        <w:t>“My lord, why did you destroy that Sweep?  He was but one of Scourge’s mindless drones, I know, but he was an extra body, and extra firepower. . .”  Cyclonus let his voice trail off to indicate the end of his question.</w:t>
      </w:r>
    </w:p>
    <w:p>
      <w:pPr>
        <w:pStyle w:val="Normal"/>
        <w:spacing w:lineRule="auto" w:line="360"/>
        <w:rPr/>
      </w:pPr>
      <w:r>
        <w:rPr/>
        <w:tab/>
        <w:t>Galvatron wasted no time in responding.  He leaned forward in the control chair to stare into one of the speakers on Cyclonus’ command console.  “Are you questioning me, Cyclonus?”</w:t>
      </w:r>
    </w:p>
    <w:p>
      <w:pPr>
        <w:pStyle w:val="Normal"/>
        <w:spacing w:lineRule="auto" w:line="360"/>
        <w:rPr/>
      </w:pPr>
      <w:r>
        <w:rPr/>
        <w:tab/>
        <w:t xml:space="preserve">Cyclonus didn’t answer at first.  Of course he was questioning Galvatron—he wanted to know his master’s reasoning.  But Galvatron made him sound as if he were behaving like Starscream—hadn’t he spent the last year of his existence hunting down Galvatron to return him to the leadership of the Decepticons?  </w:t>
      </w:r>
    </w:p>
    <w:p>
      <w:pPr>
        <w:pStyle w:val="Normal"/>
        <w:spacing w:lineRule="auto" w:line="360"/>
        <w:rPr/>
      </w:pPr>
      <w:r>
        <w:rPr/>
        <w:tab/>
        <w:t>“My lord Galvatron, I seek only to know your mind—”</w:t>
      </w:r>
    </w:p>
    <w:p>
      <w:pPr>
        <w:pStyle w:val="Normal"/>
        <w:spacing w:lineRule="auto" w:line="360"/>
        <w:rPr/>
      </w:pPr>
      <w:r>
        <w:rPr/>
        <w:tab/>
        <w:t>“My mind is my own concern, Cyclonus!  Mind your flying, and do what I tell you!  Those are your concerns, now—nothing more!”  Galvatron was almost shouting at this point, and Cyclonus had to turn down his audio receptors several notches so they wouldn’t blow out.  “If I ever catch you questioning me again, Cyclonus, do not think I will suffer you as long as Megatron suffered Starscream—I will blow you off the face of this universe in an instant!  Do you understand me?”</w:t>
      </w:r>
    </w:p>
    <w:p>
      <w:pPr>
        <w:pStyle w:val="Normal"/>
        <w:spacing w:lineRule="auto" w:line="360"/>
        <w:rPr/>
      </w:pPr>
      <w:r>
        <w:rPr/>
        <w:tab/>
        <w:t>“Of—of course, Galvatron.”  Cyclonus made certain to put just the right amount of fear into his voice—no more and no less.  If he seemed too fearful, Galvatron would not respect him; if he wasn’t fearful enough, Galvatron would see the deception and kill him.  Nevertheless, he felt the cold touch of Galvatron’s arm cannon pressed against his control panel.</w:t>
      </w:r>
    </w:p>
    <w:p>
      <w:pPr>
        <w:pStyle w:val="Normal"/>
        <w:spacing w:lineRule="auto" w:line="360"/>
        <w:rPr/>
      </w:pPr>
      <w:r>
        <w:rPr/>
        <w:tab/>
        <w:t>“Or perhaps I should simply blow you apart now, and spare myself any trouble in the future.  What do you think of that, Cyclonus?  I think that’s quite a good idea, don’t you?”  Galvatron’s face hovered very close to the controls, and he was whispering now.</w:t>
      </w:r>
    </w:p>
    <w:p>
      <w:pPr>
        <w:pStyle w:val="Normal"/>
        <w:spacing w:lineRule="auto" w:line="360"/>
        <w:rPr/>
      </w:pPr>
      <w:r>
        <w:rPr/>
        <w:tab/>
        <w:t>“No, Galvatron, I do not believe it would be.”  This was said with a flat tone.  Cyclonus wasn’t exactly certain what his leader was up to, but if this was a test then Galvatron would find Cyclonus was more than up to the challenge.  And if he was destroyed because of it—well, the Decepticons had their leader now, and while Cyclonus saw his destruction as a waste, he knew he was no longer necessary to the Decepticon cause.</w:t>
      </w:r>
    </w:p>
    <w:p>
      <w:pPr>
        <w:pStyle w:val="Normal"/>
        <w:spacing w:lineRule="auto" w:line="360"/>
        <w:rPr/>
      </w:pPr>
      <w:r>
        <w:rPr/>
        <w:tab/>
        <w:t>Galvatron sat back, laughing.  “Of course you don’t, Cyclonus!  If you did, you would be either insane or suicidal, either way no good to me!  We will go to Cybertron, and once our forces are gathered, we shall hunt down the Autobots and annihilate them!”</w:t>
      </w:r>
    </w:p>
    <w:p>
      <w:pPr>
        <w:pStyle w:val="Normal"/>
        <w:spacing w:lineRule="auto" w:line="360"/>
        <w:rPr/>
      </w:pPr>
      <w:r>
        <w:rPr/>
        <w:tab/>
        <w:t>“About that, Galvatron. . .”  Cyclonus had to wonder at the wisdom of telling Galvatron the current state of the Decepticon people.  After his burst of restrained violence, especially—Cyclonus kept seeing that lone Sweep falling, dead, his chest smoking and sparking from a single shot dealt for no reason.</w:t>
      </w:r>
    </w:p>
    <w:p>
      <w:pPr>
        <w:pStyle w:val="Normal"/>
        <w:spacing w:lineRule="auto" w:line="360"/>
        <w:rPr/>
      </w:pPr>
      <w:r>
        <w:rPr/>
        <w:tab/>
        <w:t xml:space="preserve">“Yes, Cyclonus?”  Galvatron drew out the </w:t>
      </w:r>
      <w:r>
        <w:rPr>
          <w:i/>
        </w:rPr>
        <w:t>yes</w:t>
      </w:r>
      <w:r>
        <w:rPr/>
        <w:t xml:space="preserve"> and spoke the name with clipped suddenness.</w:t>
      </w:r>
    </w:p>
    <w:p>
      <w:pPr>
        <w:pStyle w:val="Normal"/>
        <w:spacing w:lineRule="auto" w:line="360"/>
        <w:rPr/>
      </w:pPr>
      <w:r>
        <w:rPr/>
        <w:tab/>
        <w:t>Might as well get it over with.  “The Decepticons have not fared well in your absence, my lord.  Unicron’s attack upon Cybertron left our people decimated, and the Autobots were able to take advantage of that chaos and exile us from our homeworld.  There are currently no Decepticons on Cybertron, Galvatron—we have been forced to scrounge out a miserable existence on the backwards world of Charr, itself little more than a burnt-out husk.  We starve, Galvatron, and we have been searching for you for the past year, that you would lead us once again to victory over the Autobots.”</w:t>
      </w:r>
    </w:p>
    <w:p>
      <w:pPr>
        <w:pStyle w:val="Normal"/>
        <w:spacing w:lineRule="auto" w:line="360"/>
        <w:rPr/>
      </w:pPr>
      <w:r>
        <w:rPr/>
        <w:tab/>
        <w:t>Galvatron listened intently, his face a thoughtful frown.  This news, at least, seemed to have sobered him—that he didn’t destroy Cyclonus instantly for being the bearer of such unpleasant news gave him some hope—perhaps Galvatron’s earlier outbursts hadn’t been indicators of some logic chip malfunction.  Perhaps he had been testing Cyclonus after all—it wouldn’t be surprising, given the cunning he had shown in the past.  Not only would it not be surprising, Cyclonus felt it would be somewhat comforting, knowing that the Decepticons had among them a leader that was both a physical and mental juggernaut.</w:t>
      </w:r>
    </w:p>
    <w:p>
      <w:pPr>
        <w:pStyle w:val="Normal"/>
        <w:spacing w:lineRule="auto" w:line="360"/>
        <w:rPr/>
      </w:pPr>
      <w:r>
        <w:rPr/>
        <w:tab/>
        <w:t xml:space="preserve">“There is only one course of action, then, Cyclonus.  We must immediately attack Cybertron, and drive the Autobots from our planet!  How </w:t>
      </w:r>
      <w:r>
        <w:rPr>
          <w:i/>
        </w:rPr>
        <w:t xml:space="preserve">dare </w:t>
      </w:r>
      <w:r>
        <w:rPr/>
        <w:t xml:space="preserve">they exile me?  They will know the </w:t>
      </w:r>
      <w:r>
        <w:rPr>
          <w:i/>
        </w:rPr>
        <w:t>true</w:t>
      </w:r>
      <w:r>
        <w:rPr/>
        <w:t xml:space="preserve"> meaning of terror, when I return!  I shall destroy them all, with my bare fists if I must!  Faster, Cyclonus!  We must get to Charr and rally my troops for the upcoming battle!”</w:t>
      </w:r>
    </w:p>
    <w:p>
      <w:pPr>
        <w:pStyle w:val="Normal"/>
        <w:spacing w:lineRule="auto" w:line="360"/>
        <w:rPr/>
      </w:pPr>
      <w:r>
        <w:rPr/>
        <w:tab/>
        <w:t>Cyclonus’ hopes shattered.</w:t>
      </w:r>
    </w:p>
    <w:p>
      <w:pPr>
        <w:pStyle w:val="Normal"/>
        <w:spacing w:lineRule="auto" w:line="360"/>
        <w:rPr/>
      </w:pPr>
      <w:r>
        <w:rPr/>
        <w:tab/>
        <w:t>“Mighty Galvatron, are you certain you wish to attack Cybertron so soon?  We will have to re-energize, you yourself are perhaps still damaged—”</w:t>
      </w:r>
    </w:p>
    <w:p>
      <w:pPr>
        <w:pStyle w:val="Normal"/>
        <w:spacing w:lineRule="auto" w:line="360"/>
        <w:rPr/>
      </w:pPr>
      <w:r>
        <w:rPr/>
        <w:tab/>
        <w:t xml:space="preserve">“Nonsense!  Galvatron will not cower in a repair bay while the Decepticons are trapped on a backwater, unable to spread their wings!  </w:t>
      </w:r>
      <w:r>
        <w:rPr>
          <w:i/>
        </w:rPr>
        <w:t xml:space="preserve">We need </w:t>
      </w:r>
      <w:r>
        <w:rPr/>
        <w:t xml:space="preserve">breathing </w:t>
      </w:r>
      <w:r>
        <w:rPr>
          <w:i/>
        </w:rPr>
        <w:t>room!</w:t>
      </w:r>
      <w:r>
        <w:rPr/>
        <w:t xml:space="preserve">  And we shall have it!  We attack Cybertron immediately upon my return!”</w:t>
      </w:r>
    </w:p>
    <w:p>
      <w:pPr>
        <w:pStyle w:val="Normal"/>
        <w:spacing w:lineRule="auto" w:line="360"/>
        <w:rPr/>
      </w:pPr>
      <w:r>
        <w:rPr/>
        <w:tab/>
        <w:t>“But the energy concerns—”</w:t>
      </w:r>
    </w:p>
    <w:p>
      <w:pPr>
        <w:pStyle w:val="Normal"/>
        <w:spacing w:lineRule="auto" w:line="360"/>
        <w:rPr/>
      </w:pPr>
      <w:r>
        <w:rPr/>
        <w:tab/>
        <w:t>“Mean nothing!  Once we retake Cybertron, we will have all the energy we need!”</w:t>
      </w:r>
    </w:p>
    <w:p>
      <w:pPr>
        <w:pStyle w:val="Normal"/>
        <w:spacing w:lineRule="auto" w:line="360"/>
        <w:rPr/>
      </w:pPr>
      <w:r>
        <w:rPr/>
        <w:tab/>
        <w:t>Cyclonus felt his anger levels rising, paused for a second in order to calm down.  When he felt he could speak to Galvatron without shouting, he said slowly, “My lord Galvatron, I do not think this is the wisest course of action.  Many of our people barely have energy enough to walk—they will not have the strength for combat.  I would only request that we attack an energon freighter, or a fuel mining installation, before we make our attack on Cybertron.  That way, we can make an attack at full strength.”</w:t>
      </w:r>
    </w:p>
    <w:p>
      <w:pPr>
        <w:pStyle w:val="Normal"/>
        <w:spacing w:lineRule="auto" w:line="360"/>
        <w:rPr/>
      </w:pPr>
      <w:r>
        <w:rPr/>
        <w:tab/>
        <w:t>“Cyclonus, you are an idiot.  I have been gone only a year, and the mighty Decepticon Empire lies in ruins.  I depended on you and Shockwave to at least hold things together until I was able to get off that fiery rockball.  I can see I misplaced that trust.”</w:t>
      </w:r>
    </w:p>
    <w:p>
      <w:pPr>
        <w:pStyle w:val="Normal"/>
        <w:spacing w:lineRule="auto" w:line="360"/>
        <w:rPr/>
      </w:pPr>
      <w:r>
        <w:rPr/>
        <w:tab/>
        <w:t>“My lord Galvatron, I respectfully insist that you did not.”</w:t>
      </w:r>
    </w:p>
    <w:p>
      <w:pPr>
        <w:pStyle w:val="Normal"/>
        <w:spacing w:lineRule="auto" w:line="360"/>
        <w:rPr/>
      </w:pPr>
      <w:r>
        <w:rPr/>
        <w:tab/>
        <w:t>“</w:t>
      </w:r>
      <w:r>
        <w:rPr>
          <w:i/>
        </w:rPr>
        <w:t>Then what have you done for the Decepticons, eh?</w:t>
      </w:r>
      <w:r>
        <w:rPr/>
        <w:t xml:space="preserve">  From what you tell me, you led them straight to starvation!”  Galvatron’s anger was rising again.  Cyclonus decided that this time he would not hold his vocoder until Galvatron’s rage had passed—if he started that habit, he could tell that he would have to do it very often indeed.</w:t>
      </w:r>
    </w:p>
    <w:p>
      <w:pPr>
        <w:pStyle w:val="Normal"/>
        <w:spacing w:lineRule="auto" w:line="360"/>
        <w:rPr/>
      </w:pPr>
      <w:r>
        <w:rPr/>
        <w:tab/>
        <w:t>“I was able to hold them together when they would otherwise have torn each other apart for lack of having a leader.  Scourge and I, and the Sweeps, were able to gather enough energon for them to live.  We have searched half the galaxy looking for you, to bring order and stability to the Decepticons—”</w:t>
      </w:r>
    </w:p>
    <w:p>
      <w:pPr>
        <w:pStyle w:val="Normal"/>
        <w:spacing w:lineRule="auto" w:line="360"/>
        <w:rPr/>
      </w:pPr>
      <w:r>
        <w:rPr/>
        <w:tab/>
        <w:t xml:space="preserve">“And I shall, so long as you </w:t>
      </w:r>
      <w:r>
        <w:rPr>
          <w:i/>
        </w:rPr>
        <w:t>follow my orders!</w:t>
      </w:r>
      <w:r>
        <w:rPr/>
        <w:t>”  Galvatron interjected, though this did not deter Cyclonus from speaking.</w:t>
      </w:r>
    </w:p>
    <w:p>
      <w:pPr>
        <w:pStyle w:val="Normal"/>
        <w:spacing w:lineRule="auto" w:line="360"/>
        <w:rPr/>
      </w:pPr>
      <w:r>
        <w:rPr/>
        <w:tab/>
        <w:t xml:space="preserve">“—and we have recently conquered the Quintessons, and forced them to use their scientific knowledge to discover for us a method of gaining unlimited energon!” </w:t>
      </w:r>
      <w:r>
        <w:rPr>
          <w:i/>
        </w:rPr>
        <w:t>There</w:t>
      </w:r>
      <w:r>
        <w:rPr/>
        <w:t xml:space="preserve">, Cyclonus thought proudly, </w:t>
      </w:r>
      <w:r>
        <w:rPr>
          <w:i/>
        </w:rPr>
        <w:t>that shall prove to him that I have busy this past year, and am worthy of my position</w:t>
      </w:r>
      <w:r>
        <w:rPr/>
        <w:t>.</w:t>
      </w:r>
    </w:p>
    <w:p>
      <w:pPr>
        <w:pStyle w:val="Normal"/>
        <w:spacing w:lineRule="auto" w:line="360"/>
        <w:rPr/>
      </w:pPr>
      <w:r>
        <w:rPr/>
        <w:tab/>
        <w:t>Indeed, Galvatron suddenly seemed calmer, more interested in what Cyclonus had to say.  “What source of unlimited energon?”</w:t>
      </w:r>
    </w:p>
    <w:p>
      <w:pPr>
        <w:pStyle w:val="Normal"/>
        <w:spacing w:lineRule="auto" w:line="360"/>
        <w:rPr/>
      </w:pPr>
      <w:r>
        <w:rPr/>
        <w:tab/>
        <w:t>“Why, the same as that the Chaosbringer used, of course.  Scourge and the Sweeps recently discovered the discarded leg of Unicron—”</w:t>
      </w:r>
    </w:p>
    <w:p>
      <w:pPr>
        <w:pStyle w:val="Normal"/>
        <w:spacing w:lineRule="auto" w:line="360"/>
        <w:rPr/>
      </w:pPr>
      <w:r>
        <w:rPr/>
        <w:tab/>
        <w:t xml:space="preserve">As soon as Cyclonus spoke the name, Galvatron’s eyes flashed a deep red, and he began to scream:  “Unicron?  Unicron!  </w:t>
      </w:r>
      <w:r>
        <w:rPr>
          <w:i/>
        </w:rPr>
        <w:t>Unicron!  UNICRON!</w:t>
      </w:r>
      <w:r>
        <w:rPr/>
        <w:t>”  He began to thrash about in Cyclonus’ cockpit quickly, violently, slamming his fists and arms and torso and head against the confining walls around him.  He screamed the name of the Planet-Killer over and over again in a psychotic frenzy as he smashed at Cyclonus’ interior, damaging the control panel in front of him, cracking the transparisteel of his windows, uprooting the command chair from its bolts, and tearing at the latches which kept the cockpit airtight.</w:t>
      </w:r>
    </w:p>
    <w:p>
      <w:pPr>
        <w:pStyle w:val="Normal"/>
        <w:spacing w:lineRule="auto" w:line="360"/>
        <w:rPr/>
      </w:pPr>
      <w:r>
        <w:rPr/>
        <w:tab/>
        <w:t>Cyclonus almost panicked at the sight of this, in part for himself, in part for Galvatron, and in part for the Decepticons.  Galvatron was plainly berserk now, Cyclonus knew—and he feared for himself, as Galvatron was inside him, where he was completely unarmored, and one shot from Galvatron’s laser cannon would destroy him.  He feared also for Galvatron, as his year-long exile had done something to his mind that had shut down his logic circuits, or at the very least severely damaged them.  Why else would he go so mad over the mere mention of the name of Unicron?  He feared also for the Decepticons—how well could they possibly fare under an insane leader?</w:t>
      </w:r>
    </w:p>
    <w:p>
      <w:pPr>
        <w:pStyle w:val="Normal"/>
        <w:spacing w:lineRule="auto" w:line="360"/>
        <w:rPr/>
      </w:pPr>
      <w:r>
        <w:rPr/>
        <w:tab/>
        <w:t xml:space="preserve">“Galvatron!  </w:t>
      </w:r>
      <w:r>
        <w:rPr>
          <w:i/>
        </w:rPr>
        <w:t>Galvatron!</w:t>
      </w:r>
      <w:r>
        <w:rPr/>
        <w:t>”  Cyclonus tried to snare his leader’s attention over Galvatron’s screaming, to no avail.  The gray-and-purple robot continued spasming, as if in extraordinary pain, his blows against Cyclonus’ hull so hard that Cyclonus kept being knocked off course by them.  Finally, Cyclonus decided he had no choice in the matter, and opened his main hatch without decompressing the cabin.  Galvatron was sucked out into the cold of space, and Cyclonus transformed.</w:t>
      </w:r>
    </w:p>
    <w:p>
      <w:pPr>
        <w:pStyle w:val="Normal"/>
        <w:spacing w:lineRule="auto" w:line="360"/>
        <w:rPr/>
      </w:pPr>
      <w:r>
        <w:rPr/>
        <w:tab/>
        <w:t>Behind him, the Sweeps slowed to a stop, and Scourge transformed to join Cyclonus in watching Galvatron’s pained thrashing as he drifted through space.  Scourge’s face was a mask of confusion, while Cyclonus stared on in wonderment and sadness.</w:t>
      </w:r>
    </w:p>
    <w:p>
      <w:pPr>
        <w:pStyle w:val="Normal"/>
        <w:spacing w:lineRule="auto" w:line="360"/>
        <w:rPr/>
      </w:pPr>
      <w:r>
        <w:rPr/>
        <w:tab/>
        <w:t>“What has happened to Galvatron?  Did you do something to him?”</w:t>
      </w:r>
    </w:p>
    <w:p>
      <w:pPr>
        <w:pStyle w:val="Normal"/>
        <w:spacing w:lineRule="auto" w:line="360"/>
        <w:rPr/>
      </w:pPr>
      <w:r>
        <w:rPr/>
        <w:tab/>
        <w:t>“No, Scourge.”  Cyclonus shook his head slowly.  “I told him of our arrangement with the Quintessons.  At the first mention of the name Unicron, he threw himself into this frenzy.  I was forced to eject him before he damaged me any further.”</w:t>
      </w:r>
    </w:p>
    <w:p>
      <w:pPr>
        <w:pStyle w:val="Normal"/>
        <w:spacing w:lineRule="auto" w:line="360"/>
        <w:rPr/>
      </w:pPr>
      <w:r>
        <w:rPr/>
        <w:tab/>
        <w:t xml:space="preserve">Even in the vacuum of space, Galvatron’s screams seemed to carry to them.  Cyclonus’ logic circuits went into overdrive.  Galvatron was plainly unfit to rule—his destruction of a Sweep was but the first indicator of this; these fits of irrationality and rage made it undeniable.  Something had to be done—Galvatron was the leader of the Decepticons, that mantle could not be taken away from him.  But he would have to do something to minimize the damage that Galvatron would do to the Decepticons should he take full command.  He would first have to keep Galvatron away from the other Decepticons, for the most part, or else the troops would figure out his unfitness and factionalism would divide their people once again.  But in battle?  In battle that could not be done, so Cyclonus would have to find some other way of masking the truth.  He would have to enact Galvatron’s orders in a way that would make them good orders, without breaking them.  </w:t>
      </w:r>
      <w:r>
        <w:rPr>
          <w:i/>
        </w:rPr>
        <w:t>Attack Cybertron</w:t>
      </w:r>
      <w:r>
        <w:rPr/>
        <w:t xml:space="preserve">.  There were plenty of ways of doing that besides a full frontal assault.  Let Galvatron go with the main group, attack directly—that would perhaps comfort him.  Cyclonus would travel in with a side group, make Galvatron’s forces more likely to succeed.  He would have to get energon, though, somehow.  Simple enough task—he would send out some of the Sweeps.  They were competent enough.  He would need to keep Scourge with him, though—Scourge would have to be his confidante in this.  Watching Galvatron spin through space, Cyclonus never would have imagined that his life would be </w:t>
      </w:r>
      <w:r>
        <w:rPr>
          <w:i/>
        </w:rPr>
        <w:t xml:space="preserve">more </w:t>
      </w:r>
      <w:r>
        <w:rPr/>
        <w:t>difficult with the return of the Decepticon leader.</w:t>
      </w:r>
    </w:p>
    <w:p>
      <w:pPr>
        <w:pStyle w:val="Normal"/>
        <w:spacing w:lineRule="auto" w:line="360"/>
        <w:rPr/>
      </w:pPr>
      <w:r>
        <w:rPr/>
      </w:r>
    </w:p>
    <w:p>
      <w:pPr>
        <w:pStyle w:val="Normal"/>
        <w:spacing w:lineRule="auto" w:line="360"/>
        <w:rPr/>
      </w:pPr>
      <w:r>
        <w:rPr/>
        <w:tab/>
        <w:t>“Sky Lynx, come in buddy, I know you’re out there.”  Jazz’s voice came in crystal-clear over the subspace radio.</w:t>
      </w:r>
    </w:p>
    <w:p>
      <w:pPr>
        <w:pStyle w:val="Normal"/>
        <w:spacing w:lineRule="auto" w:line="360"/>
        <w:rPr/>
      </w:pPr>
      <w:r>
        <w:rPr/>
        <w:tab/>
        <w:t>“I’m answering him this time, Cliffjumper.  You know my reputation for being reliable.”</w:t>
      </w:r>
    </w:p>
    <w:p>
      <w:pPr>
        <w:pStyle w:val="Normal"/>
        <w:spacing w:lineRule="auto" w:line="360"/>
        <w:rPr/>
      </w:pPr>
      <w:r>
        <w:rPr/>
        <w:tab/>
        <w:t>“You know he’s just going to give us orders to return to Cybertron, Sky Lynx.”</w:t>
      </w:r>
    </w:p>
    <w:p>
      <w:pPr>
        <w:pStyle w:val="Normal"/>
        <w:spacing w:lineRule="auto" w:line="360"/>
        <w:rPr/>
      </w:pPr>
      <w:r>
        <w:rPr/>
        <w:tab/>
        <w:t>“An order’s an order, Cliffjumper.  I simply wouldn’t be able to show myself if word got out that I didn’t obey an order.”</w:t>
      </w:r>
    </w:p>
    <w:p>
      <w:pPr>
        <w:pStyle w:val="Normal"/>
        <w:spacing w:lineRule="auto" w:line="360"/>
        <w:rPr/>
      </w:pPr>
      <w:r>
        <w:rPr/>
        <w:tab/>
        <w:t xml:space="preserve">Cliffjumper sighed.  “Fine, do whatever you want.  After all, your </w:t>
      </w:r>
      <w:r>
        <w:rPr>
          <w:i/>
        </w:rPr>
        <w:t xml:space="preserve">reputation </w:t>
      </w:r>
      <w:r>
        <w:rPr/>
        <w:t>is more important that finding the Unicron-spawn that did this.”</w:t>
      </w:r>
    </w:p>
    <w:p>
      <w:pPr>
        <w:pStyle w:val="Normal"/>
        <w:spacing w:lineRule="auto" w:line="360"/>
        <w:rPr/>
      </w:pPr>
      <w:r>
        <w:rPr/>
        <w:tab/>
        <w:t>“Cliffjumper—”  Sky Lynx wanted to say something about how Cliffjumper was being unfair, about how that had been a very mean-spirited thing to say, but in his laser core he knew the little red bot was right.  He had been thinking about his reputation first, and justice for Darios IX second.</w:t>
      </w:r>
    </w:p>
    <w:p>
      <w:pPr>
        <w:pStyle w:val="Normal"/>
        <w:spacing w:lineRule="auto" w:line="360"/>
        <w:rPr/>
      </w:pPr>
      <w:r>
        <w:rPr/>
        <w:tab/>
        <w:t xml:space="preserve">“I mean,” Cliffjumper started, straightening in the pilot’s seat, “we’ve kept up radio silence, so technically we’re not </w:t>
      </w:r>
      <w:r>
        <w:rPr>
          <w:i/>
        </w:rPr>
        <w:t xml:space="preserve">refusing </w:t>
      </w:r>
      <w:r>
        <w:rPr/>
        <w:t xml:space="preserve">anything, now are we?  We don’t </w:t>
      </w:r>
      <w:r>
        <w:rPr>
          <w:i/>
        </w:rPr>
        <w:t xml:space="preserve">know </w:t>
      </w:r>
      <w:r>
        <w:rPr/>
        <w:t>that’s what they’re going to tell us.”</w:t>
      </w:r>
    </w:p>
    <w:p>
      <w:pPr>
        <w:pStyle w:val="Normal"/>
        <w:spacing w:lineRule="auto" w:line="360"/>
        <w:rPr/>
      </w:pPr>
      <w:r>
        <w:rPr/>
        <w:tab/>
        <w:t>“Yes, we do.  That’s why we’ve kept up radio silence.”</w:t>
      </w:r>
    </w:p>
    <w:p>
      <w:pPr>
        <w:pStyle w:val="Normal"/>
        <w:spacing w:lineRule="auto" w:line="360"/>
        <w:rPr/>
      </w:pPr>
      <w:r>
        <w:rPr/>
        <w:tab/>
        <w:t xml:space="preserve">Cliffjumper shook his head.  “No, no, no—that’s not what I mean.  I mean, failure to </w:t>
      </w:r>
      <w:r>
        <w:rPr>
          <w:i/>
        </w:rPr>
        <w:t xml:space="preserve">receive </w:t>
      </w:r>
      <w:r>
        <w:rPr/>
        <w:t xml:space="preserve">an order isn’t the same thing as failure to </w:t>
      </w:r>
      <w:r>
        <w:rPr>
          <w:i/>
        </w:rPr>
        <w:t xml:space="preserve">obey </w:t>
      </w:r>
      <w:r>
        <w:rPr/>
        <w:t>an order, now is it?”</w:t>
      </w:r>
    </w:p>
    <w:p>
      <w:pPr>
        <w:pStyle w:val="Normal"/>
        <w:spacing w:lineRule="auto" w:line="360"/>
        <w:rPr/>
      </w:pPr>
      <w:r>
        <w:rPr/>
        <w:tab/>
        <w:t xml:space="preserve">Sky Lynx thought about it.  The Autobots had no regulations books or anything of the sort—there had never really been a need, as everybody had their place and worked to the best of their ability in that field.  And finding clever ways to get around orders had never been Sky Lynx’s specialty.  However, what Cliffjumper said </w:t>
      </w:r>
      <w:r>
        <w:rPr>
          <w:i/>
        </w:rPr>
        <w:t xml:space="preserve">did </w:t>
      </w:r>
      <w:r>
        <w:rPr/>
        <w:t>make a good deal of sense.  And everybody on Cybertron knew him to be a very sensible bot.</w:t>
      </w:r>
    </w:p>
    <w:p>
      <w:pPr>
        <w:pStyle w:val="Normal"/>
        <w:spacing w:lineRule="auto" w:line="360"/>
        <w:rPr/>
      </w:pPr>
      <w:r>
        <w:rPr/>
        <w:tab/>
        <w:t>“I’m not sure it would hold up as a good enough excuse, but I’ll buy it for now.  You’re just going to have to keep reminding me of it, or I’m going to give in to my better judgement.  And everybody on Cybertron knows what good judgement I have.”</w:t>
      </w:r>
    </w:p>
    <w:p>
      <w:pPr>
        <w:pStyle w:val="Normal"/>
        <w:spacing w:lineRule="auto" w:line="360"/>
        <w:rPr/>
      </w:pPr>
      <w:r>
        <w:rPr/>
        <w:tab/>
        <w:t>Cliffjumper would’ve rolled his optics, but he’d gotten used to Sky Lynx during their month-long stint of patrol duty.  “Sure thing, Sky Lynx, big buddy.  Whatever energizes your drivers.”</w:t>
      </w:r>
    </w:p>
    <w:p>
      <w:pPr>
        <w:pStyle w:val="Normal"/>
        <w:spacing w:lineRule="auto" w:line="360"/>
        <w:rPr/>
      </w:pPr>
      <w:r>
        <w:rPr/>
      </w:r>
    </w:p>
    <w:p>
      <w:pPr>
        <w:pStyle w:val="Normal"/>
        <w:spacing w:lineRule="auto" w:line="360"/>
        <w:rPr/>
      </w:pPr>
      <w:r>
        <w:rPr/>
        <w:tab/>
        <w:t xml:space="preserve">The control panel in front of the ship’s helmsman exploded into a thousand fragments, most of which drove through his skin and killed him.  Captain Mac Calligan swore under his breath and turned to his communications officer.  </w:t>
      </w:r>
    </w:p>
    <w:p>
      <w:pPr>
        <w:pStyle w:val="Normal"/>
        <w:spacing w:lineRule="auto" w:line="360"/>
        <w:rPr/>
      </w:pPr>
      <w:r>
        <w:rPr/>
        <w:tab/>
        <w:t xml:space="preserve">“Have you been able to break through the jamming field?”  He had to almost-yell over the fires crackling on the bridge of his deep-space fuel tanker, the </w:t>
      </w:r>
      <w:r>
        <w:rPr>
          <w:i/>
        </w:rPr>
        <w:t>Big Mac</w:t>
      </w:r>
      <w:r>
        <w:rPr/>
        <w:t>.</w:t>
      </w:r>
    </w:p>
    <w:p>
      <w:pPr>
        <w:pStyle w:val="Normal"/>
        <w:spacing w:lineRule="auto" w:line="360"/>
        <w:rPr/>
      </w:pPr>
      <w:r>
        <w:rPr/>
        <w:tab/>
        <w:t>“No, Captain, I haven’t.”  The young man called, frowning and shaking his head.  “If that message we were able to get out before they set up the jamming field doesn’t reach anybody, then we’re screwed.”</w:t>
      </w:r>
    </w:p>
    <w:p>
      <w:pPr>
        <w:pStyle w:val="Normal"/>
        <w:spacing w:lineRule="auto" w:line="360"/>
        <w:rPr/>
      </w:pPr>
      <w:r>
        <w:rPr/>
        <w:tab/>
        <w:t xml:space="preserve">Another explosion rocked the ship.  Calligan saw through the windows at the front of the bridge that another Sweep had just made a strafing run across the </w:t>
      </w:r>
      <w:r>
        <w:rPr>
          <w:i/>
        </w:rPr>
        <w:t>Big Mac</w:t>
      </w:r>
      <w:r>
        <w:rPr/>
        <w:t>’s upper hull.</w:t>
      </w:r>
    </w:p>
    <w:p>
      <w:pPr>
        <w:pStyle w:val="Normal"/>
        <w:spacing w:lineRule="auto" w:line="360"/>
        <w:rPr/>
      </w:pPr>
      <w:r>
        <w:rPr/>
        <w:tab/>
        <w:t>“Dorsal laser cannons are out, Cap’n!”  The firing control officer yelled from her post.  “Shit!  They’re coming in for another run, and we’ve got no way of defending ourselves!”</w:t>
      </w:r>
    </w:p>
    <w:p>
      <w:pPr>
        <w:pStyle w:val="Normal"/>
        <w:spacing w:lineRule="auto" w:line="360"/>
        <w:rPr/>
      </w:pPr>
      <w:r>
        <w:rPr/>
        <w:tab/>
        <w:t>“I thought all the Decepticons had disappeared, dammit!”  Calligan stood up and moved toward the helm—no good, it had been completely destroyed.  “We can’t take evasive action, and with engines at only half-power we won’t be able to outrun them.  Brace yourselves!”  Calligan crouched on the deck and put his arms over his head in a crash posture.  The other two people left on the bridge did the same, leaning against their own consoles, waiting for the inevitable explosion that would decompress the crew compartments and send them in pieces to meet their maker.</w:t>
      </w:r>
    </w:p>
    <w:p>
      <w:pPr>
        <w:pStyle w:val="Normal"/>
        <w:spacing w:lineRule="auto" w:line="360"/>
        <w:rPr/>
      </w:pPr>
      <w:r>
        <w:rPr/>
        <w:tab/>
        <w:t>It didn’t come.</w:t>
      </w:r>
    </w:p>
    <w:p>
      <w:pPr>
        <w:pStyle w:val="Normal"/>
        <w:spacing w:lineRule="auto" w:line="360"/>
        <w:rPr/>
      </w:pPr>
      <w:r>
        <w:rPr/>
        <w:tab/>
        <w:t>After nearly a minute, Calligan stood up and looked around out the main windows.  “What is it?  What happened?  Did they veer off?”</w:t>
      </w:r>
    </w:p>
    <w:p>
      <w:pPr>
        <w:pStyle w:val="Normal"/>
        <w:spacing w:lineRule="auto" w:line="360"/>
        <w:rPr/>
      </w:pPr>
      <w:r>
        <w:rPr/>
        <w:tab/>
        <w:t>“I’m not reading them on my scope, sir.”  The weapons officer said, a smile cracking wide on her face.  “Hot damn, sir, we made it!”</w:t>
      </w:r>
    </w:p>
    <w:p>
      <w:pPr>
        <w:pStyle w:val="Normal"/>
        <w:spacing w:lineRule="auto" w:line="360"/>
        <w:rPr/>
      </w:pPr>
      <w:r>
        <w:rPr/>
        <w:tab/>
        <w:t xml:space="preserve">Relief flooded over Calligan.  He had been hoping the Decepticons wouldn’t want to go too near the main shipping lanes for fear of being detected.  When they first attacked, he set the ship on a course for a full throttle run toward the nearest space lane—they must’ve made it there just in time.  That would teach him to try and take the most direct routes from one place to another—there had been a reason the Autobots set up the shipping lanes, namely to protect ships from the Decepticons.  That would teach </w:t>
      </w:r>
      <w:r>
        <w:rPr>
          <w:i/>
        </w:rPr>
        <w:t xml:space="preserve">him </w:t>
      </w:r>
      <w:r>
        <w:rPr/>
        <w:t>to ignore them to shave off some time from his schedule.</w:t>
      </w:r>
    </w:p>
    <w:p>
      <w:pPr>
        <w:pStyle w:val="Normal"/>
        <w:spacing w:lineRule="auto" w:line="360"/>
        <w:rPr/>
      </w:pPr>
      <w:r>
        <w:rPr/>
        <w:tab/>
        <w:t>“Confirm the readout.”</w:t>
      </w:r>
    </w:p>
    <w:p>
      <w:pPr>
        <w:pStyle w:val="Normal"/>
        <w:spacing w:lineRule="auto" w:line="360"/>
        <w:rPr/>
      </w:pPr>
      <w:r>
        <w:rPr/>
        <w:tab/>
        <w:t>After a few seconds:  “Done, sir.  They’re not there!”</w:t>
      </w:r>
    </w:p>
    <w:p>
      <w:pPr>
        <w:pStyle w:val="Normal"/>
        <w:spacing w:lineRule="auto" w:line="360"/>
        <w:rPr/>
      </w:pPr>
      <w:r>
        <w:rPr/>
        <w:tab/>
        <w:t xml:space="preserve">“And the jamming signal is gone, as well,” the comm officer said.  </w:t>
      </w:r>
    </w:p>
    <w:p>
      <w:pPr>
        <w:pStyle w:val="Normal"/>
        <w:spacing w:lineRule="auto" w:line="360"/>
        <w:rPr/>
      </w:pPr>
      <w:r>
        <w:rPr/>
        <w:tab/>
        <w:t>Calligan nodded.  “All right, send out another signal.  Tell them we managed to survive—” he looked over to the helm, where the ship’s young navigator was slumped back in his chair, his arm hanging lifelessly over the side.  “—we survived, but we took losses.  Any assistance would be appreciated.”</w:t>
      </w:r>
    </w:p>
    <w:p>
      <w:pPr>
        <w:pStyle w:val="Normal"/>
        <w:spacing w:lineRule="auto" w:line="360"/>
        <w:rPr/>
      </w:pPr>
      <w:r>
        <w:rPr/>
        <w:tab/>
        <w:t>“Aye, Captain.  Sending message. . .now.”</w:t>
      </w:r>
    </w:p>
    <w:p>
      <w:pPr>
        <w:pStyle w:val="Normal"/>
        <w:spacing w:lineRule="auto" w:line="360"/>
        <w:rPr/>
      </w:pPr>
      <w:r>
        <w:rPr/>
        <w:tab/>
        <w:t>“Captain?”  The weapons officer called.  Calligan stepped over to peer at her console over her shoulder.  “Sir, we’re nowhere near the shipping lanes.  They’re still a thousand klicks ahead of us.”</w:t>
      </w:r>
    </w:p>
    <w:p>
      <w:pPr>
        <w:pStyle w:val="Normal"/>
        <w:spacing w:lineRule="auto" w:line="360"/>
        <w:rPr/>
      </w:pPr>
      <w:r>
        <w:rPr/>
        <w:tab/>
        <w:t>Calligan straightened.  “Then why—?”</w:t>
      </w:r>
    </w:p>
    <w:p>
      <w:pPr>
        <w:pStyle w:val="Normal"/>
        <w:spacing w:lineRule="auto" w:line="360"/>
        <w:rPr/>
      </w:pPr>
      <w:r>
        <w:rPr/>
        <w:tab/>
        <w:t xml:space="preserve"> “Thanks for sendin’ that message, Cappy.”  A roughly human-sized blue robot stepped onto the bridge from the corridor outside.  The silver guns in his hands were trained on Calligan and his crew.  “We really appreciate it.”</w:t>
      </w:r>
    </w:p>
    <w:p>
      <w:pPr>
        <w:pStyle w:val="Normal"/>
        <w:spacing w:lineRule="auto" w:line="360"/>
        <w:rPr/>
      </w:pPr>
      <w:r>
        <w:rPr/>
        <w:tab/>
        <w:t>Calligan recognized him from television broadcasts.  “Rumble, of the Decepticons.”</w:t>
      </w:r>
    </w:p>
    <w:p>
      <w:pPr>
        <w:pStyle w:val="Normal"/>
        <w:spacing w:lineRule="auto" w:line="360"/>
        <w:rPr/>
      </w:pPr>
      <w:r>
        <w:rPr/>
        <w:tab/>
        <w:t>Rumble bowed slightly.  “In the circuits.  Now, if you don’t mind, could you all just line up over there, in the middle of the bridge?  I really appreciate it, thanks.”  His voice was dripping with smugness, and his robotic smile carried none of the warmth that Calligan could feel from the smiles of the Autobots.</w:t>
      </w:r>
    </w:p>
    <w:p>
      <w:pPr>
        <w:pStyle w:val="Normal"/>
        <w:spacing w:lineRule="auto" w:line="360"/>
        <w:rPr/>
      </w:pPr>
      <w:r>
        <w:rPr/>
        <w:tab/>
        <w:t>Calligan hesitated in following Rumble’s command.  “Just take the fuel and go.  We won’t put up a fight—there are just three of us against all of you.  I assume you Decepticreeps just cut a hole in the side of the ship and flew in?  Like you did with the shuttle that attacked Autobot City?”</w:t>
      </w:r>
    </w:p>
    <w:p>
      <w:pPr>
        <w:pStyle w:val="Normal"/>
        <w:spacing w:lineRule="auto" w:line="360"/>
        <w:rPr/>
      </w:pPr>
      <w:r>
        <w:rPr/>
        <w:tab/>
        <w:t>“Gee, Cappy, guess I’m especially lucky that you didn’t figure all that out before you sent the message, huh?  You, there—don’t bother, Soundwave’ll be jamming your signals again.”</w:t>
      </w:r>
    </w:p>
    <w:p>
      <w:pPr>
        <w:pStyle w:val="Normal"/>
        <w:spacing w:lineRule="auto" w:line="360"/>
        <w:rPr/>
      </w:pPr>
      <w:r>
        <w:rPr/>
        <w:tab/>
        <w:t>Calligan looked over to the communications console, where Rumble had motioned with his gun.  The officer there frowned at Calligan, shook his head.  Calligan looked back at the Decepticon.  “Look, you’ve crippled my ship and killed one of my crew.  Please, just take the fuel and go.”</w:t>
      </w:r>
    </w:p>
    <w:p>
      <w:pPr>
        <w:pStyle w:val="Normal"/>
        <w:spacing w:lineRule="auto" w:line="360"/>
        <w:rPr/>
      </w:pPr>
      <w:r>
        <w:rPr/>
        <w:tab/>
        <w:t>Rumble smiled.  “No, see, you don’t understand.  We need the ship, too.”</w:t>
      </w:r>
    </w:p>
    <w:p>
      <w:pPr>
        <w:pStyle w:val="Normal"/>
        <w:spacing w:lineRule="auto" w:line="360"/>
        <w:rPr/>
      </w:pPr>
      <w:r>
        <w:rPr/>
        <w:tab/>
        <w:t>“Then we can pilot it for you!”</w:t>
      </w:r>
    </w:p>
    <w:p>
      <w:pPr>
        <w:pStyle w:val="Normal"/>
        <w:spacing w:lineRule="auto" w:line="360"/>
        <w:rPr/>
      </w:pPr>
      <w:r>
        <w:rPr/>
        <w:tab/>
        <w:t xml:space="preserve">Rumble shook his head.  “Nope, sorry.  Cyclonus said, ‘No witnesses and no liabilities!’  An you fall into both those catemegories.  And since you didn’t get in the middle of the bridge like I asked you to, I’m </w:t>
      </w:r>
      <w:r>
        <w:rPr>
          <w:i/>
        </w:rPr>
        <w:t xml:space="preserve">really </w:t>
      </w:r>
      <w:r>
        <w:rPr/>
        <w:t>going to enjoy this.”</w:t>
      </w:r>
    </w:p>
    <w:p>
      <w:pPr>
        <w:pStyle w:val="Normal"/>
        <w:spacing w:lineRule="auto" w:line="360"/>
        <w:rPr/>
      </w:pPr>
      <w:r>
        <w:rPr/>
        <w:tab/>
        <w:t>Calligan tried to duck and roll out of the way, but Rumble was faster.  On either side of him, the communications and weapons consoles were destroyed, killing the people manning them, and Rumble turned both guns on the Captain, who was now running at him with the hope that a good enough collision would at least knock Rumble off his feet.</w:t>
      </w:r>
    </w:p>
    <w:p>
      <w:pPr>
        <w:pStyle w:val="Normal"/>
        <w:spacing w:lineRule="auto" w:line="360"/>
        <w:rPr/>
      </w:pPr>
      <w:r>
        <w:rPr/>
        <w:tab/>
        <w:t>He was knocked off his feet by a well-aimed shot directly into his gut.  He felt something give way in his back, and he could no longer feel his legs.  As he fell forward, he knocked his head against a large chunk of debris from the ceiling, dazing him.</w:t>
      </w:r>
    </w:p>
    <w:p>
      <w:pPr>
        <w:pStyle w:val="Normal"/>
        <w:spacing w:lineRule="auto" w:line="360"/>
        <w:rPr/>
      </w:pPr>
      <w:r>
        <w:rPr/>
        <w:tab/>
        <w:t xml:space="preserve">“Stupid flesh creature,” Rumble said.  “I’m not gonna waste any more energy on </w:t>
      </w:r>
      <w:r>
        <w:rPr>
          <w:i/>
        </w:rPr>
        <w:t>you</w:t>
      </w:r>
      <w:r>
        <w:rPr/>
        <w:t>.”</w:t>
      </w:r>
    </w:p>
    <w:p>
      <w:pPr>
        <w:pStyle w:val="Normal"/>
        <w:spacing w:lineRule="auto" w:line="360"/>
        <w:rPr/>
      </w:pPr>
      <w:r>
        <w:rPr/>
        <w:tab/>
        <w:t>The last thing Captain Mac Calligan felt before the world went dark for him forever was the pressure of a robot foot against his skull.</w:t>
      </w:r>
    </w:p>
    <w:p>
      <w:pPr>
        <w:pStyle w:val="Normal"/>
        <w:spacing w:lineRule="auto" w:line="360"/>
        <w:rPr/>
      </w:pPr>
      <w:r>
        <w:rPr/>
      </w:r>
    </w:p>
    <w:p>
      <w:pPr>
        <w:pStyle w:val="Normal"/>
        <w:spacing w:lineRule="auto" w:line="360"/>
        <w:rPr/>
      </w:pPr>
      <w:r>
        <w:rPr/>
        <w:tab/>
        <w:t xml:space="preserve">“. . .Decepticons!  We’re under. . .can’t. . .some kind of jamming. . .help us!  Please. . .just a fuel transport. . .dozen of them.  Help us. . .”  The transmission finally ended in static.  </w:t>
      </w:r>
    </w:p>
    <w:p>
      <w:pPr>
        <w:pStyle w:val="Normal"/>
        <w:spacing w:lineRule="auto" w:line="360"/>
        <w:rPr/>
      </w:pPr>
      <w:r>
        <w:rPr/>
        <w:tab/>
        <w:t>“Were you able to trace it?”  Cliffjumper asked.</w:t>
      </w:r>
    </w:p>
    <w:p>
      <w:pPr>
        <w:pStyle w:val="Normal"/>
        <w:spacing w:lineRule="auto" w:line="360"/>
        <w:rPr/>
      </w:pPr>
      <w:r>
        <w:rPr/>
        <w:tab/>
        <w:t xml:space="preserve">Sky Lynx sighed.  “Of </w:t>
      </w:r>
      <w:r>
        <w:rPr>
          <w:i/>
        </w:rPr>
        <w:t xml:space="preserve">course </w:t>
      </w:r>
      <w:r>
        <w:rPr/>
        <w:t xml:space="preserve"> I was able to trace it, Cliffjumper.  I’m changing course now—with any luck, we’ll be able to get there within a few thousand astroseconds.  Hold on!”</w:t>
      </w:r>
    </w:p>
    <w:p>
      <w:pPr>
        <w:pStyle w:val="Normal"/>
        <w:spacing w:lineRule="auto" w:line="360"/>
        <w:rPr/>
      </w:pPr>
      <w:r>
        <w:rPr/>
        <w:tab/>
        <w:t xml:space="preserve">Sky Lynx’s engines flared with white-hot power, and he shot off toward the location of the distress call of the </w:t>
      </w:r>
      <w:r>
        <w:rPr>
          <w:i/>
        </w:rPr>
        <w:t>Big Mac.</w:t>
      </w:r>
      <w:r>
        <w:rPr/>
        <w:t xml:space="preserve">  In his cockpit, Cliffjumper pulled out his laser gun and began polishing it, checking to make sure it was fully functioning and had all its charges.</w:t>
      </w:r>
    </w:p>
    <w:p>
      <w:pPr>
        <w:pStyle w:val="Normal"/>
        <w:spacing w:lineRule="auto" w:line="360"/>
        <w:jc w:val="center"/>
        <w:rPr/>
      </w:pPr>
      <w:r>
        <w:rPr/>
        <w:t>***</w:t>
      </w:r>
    </w:p>
    <w:p>
      <w:pPr>
        <w:pStyle w:val="Normal"/>
        <w:spacing w:lineRule="auto" w:line="360"/>
        <w:rPr/>
      </w:pPr>
      <w:r>
        <w:rPr/>
        <w:tab/>
      </w:r>
    </w:p>
    <w:p>
      <w:pPr>
        <w:pStyle w:val="Normal"/>
        <w:spacing w:lineRule="auto" w:line="360"/>
        <w:rPr/>
      </w:pPr>
      <w:r>
        <w:rPr/>
        <w:tab/>
        <w:t>“But the Sweeps can pull it just fine, Soundwave.”  Rumble said, looking up at his master.</w:t>
      </w:r>
    </w:p>
    <w:p>
      <w:pPr>
        <w:pStyle w:val="Normal"/>
        <w:spacing w:lineRule="auto" w:line="360"/>
        <w:rPr/>
      </w:pPr>
      <w:r>
        <w:rPr/>
        <w:tab/>
        <w:t>“Additional velocity needed to escape Autobot rescue attempts.”  Soundwave spoke with an emotionless, monotone voice despite Rumble’s bout of insubordination.  He was barely paying attention to the little Decepticon, so busy was he with Frenzy and one of the Sweeps filling energon cubes.  “Activate the engines immediately.”</w:t>
      </w:r>
    </w:p>
    <w:p>
      <w:pPr>
        <w:pStyle w:val="Normal"/>
        <w:spacing w:lineRule="auto" w:line="360"/>
        <w:rPr/>
      </w:pPr>
      <w:r>
        <w:rPr/>
        <w:tab/>
        <w:t xml:space="preserve">“Aw right, aw right,” Rumble said, returning to the control room to power up the </w:t>
      </w:r>
      <w:r>
        <w:rPr>
          <w:i/>
        </w:rPr>
        <w:t>Big Mac</w:t>
      </w:r>
      <w:r>
        <w:rPr/>
        <w:t>’s four powerful thruster turbines.  He looked around, realized he’d done too good a job in wrecking the place.  He would have to jack in directly, from the engine room.  He left again to do just that.</w:t>
      </w:r>
    </w:p>
    <w:p>
      <w:pPr>
        <w:pStyle w:val="Normal"/>
        <w:spacing w:lineRule="auto" w:line="360"/>
        <w:rPr/>
      </w:pPr>
      <w:r>
        <w:rPr/>
      </w:r>
    </w:p>
    <w:p>
      <w:pPr>
        <w:pStyle w:val="Normal"/>
        <w:spacing w:lineRule="auto" w:line="360"/>
        <w:ind w:firstLine="432"/>
        <w:rPr/>
      </w:pPr>
      <w:r>
        <w:rPr/>
        <w:tab/>
        <w:t>“. . .dozen of them.  Help us. . .”</w:t>
      </w:r>
    </w:p>
    <w:p>
      <w:pPr>
        <w:pStyle w:val="Normal"/>
        <w:spacing w:lineRule="auto" w:line="360"/>
        <w:rPr/>
      </w:pPr>
      <w:r>
        <w:rPr/>
        <w:tab/>
        <w:t xml:space="preserve">Skyfire would have frowned, had he been in robot mode.  As it was, with no one to talk to, he traced the location of the distress call silently, narrowing down its origin point to a single small sector of space, in which the signal seemed to have lost cohesion.  Typical of a jamming field.  He would have sent a message that he was on his way, but didn’t bother wasting the energy—it wouldn’t have broken through the jamming field, after all.  </w:t>
      </w:r>
    </w:p>
    <w:p>
      <w:pPr>
        <w:pStyle w:val="Normal"/>
        <w:spacing w:lineRule="auto" w:line="360"/>
        <w:rPr/>
      </w:pPr>
      <w:r>
        <w:rPr/>
        <w:tab/>
        <w:t>He changed course for the location of the freighter, and hoped he would get there in time.  He hoped also that he would be able to fight off a dozen Decepticons.  Then he decided they were attacking the freighter most likely because they needed fuel, and comforted himself with the thought.  Without fuel, they would be a cinch.</w:t>
      </w:r>
    </w:p>
    <w:p>
      <w:pPr>
        <w:pStyle w:val="Normal"/>
        <w:spacing w:lineRule="auto" w:line="360"/>
        <w:rPr/>
      </w:pPr>
      <w:r>
        <w:rPr/>
      </w:r>
    </w:p>
    <w:p>
      <w:pPr>
        <w:pStyle w:val="Normal"/>
        <w:spacing w:lineRule="auto" w:line="360"/>
        <w:rPr/>
      </w:pPr>
      <w:r>
        <w:rPr/>
        <w:tab/>
        <w:t>Cyclonus, Scourge and the Sweeps who weren’t carting their dead member with them swooped low over the Decepticons gathered on the rocky plain of dusty Charr to land in the center of their ranks.  Scourge and the Sweeps transformed first, while Cyclonus hovered over the heads of the Decepticons, the thrum of his repulsorlifts swirling up little eddies in the dust on the ground.</w:t>
      </w:r>
    </w:p>
    <w:p>
      <w:pPr>
        <w:pStyle w:val="Normal"/>
        <w:spacing w:lineRule="auto" w:line="360"/>
        <w:rPr/>
      </w:pPr>
      <w:r>
        <w:rPr/>
        <w:tab/>
        <w:t>“What’s going on, Scourge?”  Motormaster stepped forward looking down at the smaller Scourge, using his sheer size to try and intimidate an answer out of the leader of the Sweeps.  Scourge, for his part, returned Motormaster’s gaze without a hint of emotion.</w:t>
      </w:r>
    </w:p>
    <w:p>
      <w:pPr>
        <w:pStyle w:val="Normal"/>
        <w:spacing w:lineRule="auto" w:line="360"/>
        <w:rPr/>
      </w:pPr>
      <w:r>
        <w:rPr/>
        <w:tab/>
        <w:t>“We have returned to you with a leader!”  Cyclonus spoke, extending his voice as far as he could over the plain.  “We have searched for a year—and we finally find the only Decepticon worthy to lead us!”</w:t>
      </w:r>
    </w:p>
    <w:p>
      <w:pPr>
        <w:pStyle w:val="Normal"/>
        <w:spacing w:lineRule="auto" w:line="360"/>
        <w:rPr/>
      </w:pPr>
      <w:r>
        <w:rPr/>
        <w:tab/>
        <w:t>“Spare us!”  Mixmaster called.  “The only one of us worthy to lead was killed by Rodimus Prime!  The Decepticons are doomed!”</w:t>
      </w:r>
    </w:p>
    <w:p>
      <w:pPr>
        <w:pStyle w:val="Normal"/>
        <w:spacing w:lineRule="auto" w:line="360"/>
        <w:rPr/>
      </w:pPr>
      <w:r>
        <w:rPr/>
        <w:tab/>
        <w:t xml:space="preserve">The hatch atop Cyclonus opened, and Galvatron leapt up out of the cockpit to land with resounding </w:t>
      </w:r>
      <w:r>
        <w:rPr>
          <w:i/>
        </w:rPr>
        <w:t>thump!</w:t>
      </w:r>
      <w:r>
        <w:rPr/>
        <w:t xml:space="preserve"> on the rocky ground.  Dust kicked up from his arrival, and it almost seemed as though he were arriving amidst an enormous cloud of smoke.</w:t>
      </w:r>
    </w:p>
    <w:p>
      <w:pPr>
        <w:pStyle w:val="Normal"/>
        <w:spacing w:lineRule="auto" w:line="360"/>
        <w:rPr/>
      </w:pPr>
      <w:r>
        <w:rPr/>
        <w:tab/>
        <w:t>“G-Galvatron!”  Mixmaster stepped back, as did most of the other Decepticons.  Only those who already knew about him did not move.  Motormaster crossed his arms and frowned, gazing at their returned leader with open skepticism.</w:t>
      </w:r>
    </w:p>
    <w:p>
      <w:pPr>
        <w:pStyle w:val="Normal"/>
        <w:spacing w:lineRule="auto" w:line="360"/>
        <w:rPr/>
      </w:pPr>
      <w:r>
        <w:rPr/>
        <w:tab/>
        <w:t>“Is this what has become of the mighty Decepticon Empire?”  Galvatron asked, his voice echoing across the plain, as he strode confidently into the ranks of the Decepticons, gazing at their condition.  He made brief optic contact with each of them as he passed.  “We once held half the galaxy in fear of our name!  Now look at us—scrounging for the barest scrap of energon, attacking each other savagely, like animals, in our hunger.”</w:t>
      </w:r>
    </w:p>
    <w:p>
      <w:pPr>
        <w:pStyle w:val="Normal"/>
        <w:spacing w:lineRule="auto" w:line="360"/>
        <w:rPr/>
      </w:pPr>
      <w:r>
        <w:rPr/>
        <w:tab/>
        <w:t xml:space="preserve">Cyclonus looked briefly at Scourge, who glanced back and frowned.  Cyclonus knew Scourge thought Galvatron had no place speaking of Decepticons attacking Decepticons—he hoped his steady gaze would be enough to keep Scourge from speaking up about the matter.  </w:t>
      </w:r>
    </w:p>
    <w:p>
      <w:pPr>
        <w:pStyle w:val="Normal"/>
        <w:spacing w:lineRule="auto" w:line="360"/>
        <w:rPr/>
      </w:pPr>
      <w:r>
        <w:rPr/>
        <w:tab/>
        <w:t xml:space="preserve">Though he needn’t have worried.  Scourge was one of the finest of the Decepticon warriors, and knew that Galvatron, and his speeches, were necessary to hold the Decepticons together.  Indeed, as he watched Galvatron walk among the Decepticons, so tall that his head and nearly half his chestplate were visible over most of the Decepticons, Cyclonus admired his leader.  Already he saw the Decepticons revitalized, given a hope that he himself had not been able to inspire within them.  </w:t>
      </w:r>
    </w:p>
    <w:p>
      <w:pPr>
        <w:pStyle w:val="Normal"/>
        <w:spacing w:lineRule="auto" w:line="360"/>
        <w:rPr/>
      </w:pPr>
      <w:r>
        <w:rPr/>
        <w:tab/>
        <w:t>All, that was, except Motormaster.  Cyclonus’ optics moved to the large Decepticon, watching steadily as Motormaster sized up Galvatron.  Cyclonus was wondering if the leader of the Stunticons was trying to decide whether he could take Galvatron down, or whether he was trying to decide if Galvatron was the real thing.  Cyclonus hoped it was the latter—but he readied his gun in case it wasn’t.  After all, Motormaster had given Megatron more than a little trouble concerning the duties of leadership, and he and the Stunticons had been one of the most outspoken factions demanding control of the Decepticons for the past year.  If he decided to attack Galvatron, Cyclonus would act to end his insubordination—permanently, if necessary.</w:t>
      </w:r>
    </w:p>
    <w:p>
      <w:pPr>
        <w:pStyle w:val="Normal"/>
        <w:spacing w:lineRule="auto" w:line="360"/>
        <w:rPr/>
      </w:pPr>
      <w:r>
        <w:rPr/>
        <w:tab/>
        <w:t xml:space="preserve">“I say our hunger is </w:t>
      </w:r>
      <w:r>
        <w:rPr>
          <w:i/>
        </w:rPr>
        <w:t>misplaced!</w:t>
      </w:r>
      <w:r>
        <w:rPr/>
        <w:t xml:space="preserve">  We are Decepticons—we do not take our nourishment from mere energon.  We conquer!  </w:t>
      </w:r>
      <w:r>
        <w:rPr>
          <w:i/>
        </w:rPr>
        <w:t>Conquest</w:t>
      </w:r>
      <w:r>
        <w:rPr/>
        <w:t xml:space="preserve"> is what drives us onward, ever onward, what has </w:t>
      </w:r>
      <w:r>
        <w:rPr>
          <w:i/>
        </w:rPr>
        <w:t xml:space="preserve">always </w:t>
      </w:r>
      <w:r>
        <w:rPr/>
        <w:t>driven us!  This is what you have forgotten in my absence—</w:t>
      </w:r>
      <w:r>
        <w:rPr>
          <w:i/>
        </w:rPr>
        <w:t xml:space="preserve">that </w:t>
      </w:r>
      <w:r>
        <w:rPr/>
        <w:t>is the true reason why the Autobots have defeated you!”  Galvatron’s speech hit its peak in volume as Galvatron spat the hateful words of defeat out of his mouth.  Then,  inexplicably, he smiled and placed his hand gently on Breakdown’s shoulder.  Cyclonus wondered, briefly, if Galvatron knew what a dangerous game he was playing, directing his attentions to one of Motormaster’s Stunticons while Motormaster himself chafed at the appearance of the Decepticon leader.</w:t>
      </w:r>
    </w:p>
    <w:p>
      <w:pPr>
        <w:pStyle w:val="Normal"/>
        <w:spacing w:lineRule="auto" w:line="360"/>
        <w:ind w:firstLine="432"/>
        <w:rPr/>
      </w:pPr>
      <w:r>
        <w:rPr/>
        <w:t>“</w:t>
      </w:r>
      <w:r>
        <w:rPr/>
        <w:t xml:space="preserve">But,” Galvatron said, his voice soft, seemingly speaking just to Breakdown, though loud enough that it could be heard by all the other Decepticons on the plain, “you need not near the Autobots any longer.  I have returned, and with my return shall come their fall.”  He whirled away from Breakdown, once again amplifying his voice to speak to the Decepticons as a whole.  “We shall suffer this indignity no longer!  The Autobots will be wiped off the face of Cybertron, and we shall hunt their stragglers to the ends of the universe until they have all been destroyed, and only </w:t>
      </w:r>
      <w:r>
        <w:rPr>
          <w:i/>
        </w:rPr>
        <w:t xml:space="preserve">we </w:t>
      </w:r>
      <w:r>
        <w:rPr/>
        <w:t xml:space="preserve">are left to rule!  </w:t>
      </w:r>
      <w:r>
        <w:rPr>
          <w:i/>
        </w:rPr>
        <w:t>Decepticons forever!</w:t>
      </w:r>
      <w:r>
        <w:rPr/>
        <w:t>”</w:t>
      </w:r>
    </w:p>
    <w:p>
      <w:pPr>
        <w:pStyle w:val="Normal"/>
        <w:spacing w:lineRule="auto" w:line="360"/>
        <w:ind w:firstLine="432"/>
        <w:rPr/>
      </w:pPr>
      <w:r>
        <w:rPr/>
        <w:t>A cheer rose up among the Decepticons, and even Motormaster, resigning his doubts, raised his fist in the ancient battle cry.</w:t>
      </w:r>
    </w:p>
    <w:p>
      <w:pPr>
        <w:pStyle w:val="Normal"/>
        <w:spacing w:lineRule="auto" w:line="360"/>
        <w:ind w:firstLine="432"/>
        <w:rPr/>
      </w:pPr>
      <w:r>
        <w:rPr/>
        <w:t>“</w:t>
      </w:r>
      <w:r>
        <w:rPr>
          <w:i/>
        </w:rPr>
        <w:t>Decepticons forever!  Decepticons forever!  Decepticons forever!</w:t>
      </w:r>
      <w:r>
        <w:rPr/>
        <w:t>”</w:t>
      </w:r>
    </w:p>
    <w:p>
      <w:pPr>
        <w:pStyle w:val="Normal"/>
        <w:spacing w:lineRule="auto" w:line="360"/>
        <w:ind w:firstLine="432"/>
        <w:rPr/>
      </w:pPr>
      <w:r>
        <w:rPr/>
        <w:t>Cyclonus became so caught up in the moment that he lost complete track of how much time had passed.  A quick check of his internal chronometer indicated that the Decepticons had been cheering the return of their leader for nearly twenty Earth minutes when the first Decepticons spotted the ship flying in low over Charr.</w:t>
      </w:r>
    </w:p>
    <w:p>
      <w:pPr>
        <w:pStyle w:val="Normal"/>
        <w:spacing w:lineRule="auto" w:line="360"/>
        <w:ind w:firstLine="432"/>
        <w:rPr/>
      </w:pPr>
      <w:r>
        <w:rPr/>
        <w:t xml:space="preserve">The ship was severely battle-scarred, and Cyclonus could see several weaponry emplacements that had been destroyed along its sides.  It was a fairly large, rectangular ship with Earth markings on its side.  The only thing that was protecting it from the full firepower of the Decepticons was the Sweeps escorting it.  Its powerful engines sent a painful </w:t>
      </w:r>
      <w:r>
        <w:rPr>
          <w:i/>
        </w:rPr>
        <w:t xml:space="preserve">thrum </w:t>
      </w:r>
      <w:r>
        <w:rPr/>
        <w:t>through the thin air of Charr, stirring up the dust and debris lying around on its surface.  Cyclonus narrowed his optics to protect them from the flying matter and pushed his way through the Decepticons to stand next to Galvatron.</w:t>
        <w:br/>
        <w:tab/>
        <w:t>“What is this, Cyclonus?”  Galvatron asked, waving his gun-arm expansively to take in the freighter.</w:t>
      </w:r>
    </w:p>
    <w:p>
      <w:pPr>
        <w:pStyle w:val="Normal"/>
        <w:spacing w:lineRule="auto" w:line="360"/>
        <w:ind w:firstLine="432"/>
        <w:rPr/>
      </w:pPr>
      <w:r>
        <w:rPr/>
        <w:t>“</w:t>
      </w:r>
      <w:r>
        <w:rPr/>
        <w:t xml:space="preserve">A gift for you, and for all Decepticons, on this eve of your return to us.  A freighter filled with energon, ready for the taking!”  Cyclonus smiled, as he could tell that mighty Galvatron appreciated this gesture.  </w:t>
      </w:r>
    </w:p>
    <w:p>
      <w:pPr>
        <w:pStyle w:val="Normal"/>
        <w:spacing w:lineRule="auto" w:line="360"/>
        <w:ind w:firstLine="432"/>
        <w:rPr/>
      </w:pPr>
      <w:r>
        <w:rPr/>
        <w:t>“</w:t>
      </w:r>
      <w:r>
        <w:rPr/>
        <w:t>You have done well, Cyclonus.”  Galvatron grasped Cyclonus’ shoulder in an almost-crushing grip of momentary affection before turning to face the rest of the Decepticons.  “</w:t>
      </w:r>
      <w:r>
        <w:rPr>
          <w:i/>
        </w:rPr>
        <w:t>Come, my legions!</w:t>
      </w:r>
      <w:r>
        <w:rPr/>
        <w:t xml:space="preserve">”  He called over the noise of the freighter’s engines.  “Partake of this energon!  Refuel yourselves!  For when we are re-energized, </w:t>
      </w:r>
      <w:r>
        <w:rPr>
          <w:i/>
        </w:rPr>
        <w:t>we attack Cybertron and reclaim it in our name!</w:t>
      </w:r>
      <w:r>
        <w:rPr/>
        <w:t>”</w:t>
      </w:r>
    </w:p>
    <w:p>
      <w:pPr>
        <w:pStyle w:val="Normal"/>
        <w:spacing w:lineRule="auto" w:line="360"/>
        <w:ind w:firstLine="432"/>
        <w:rPr/>
      </w:pPr>
      <w:r>
        <w:rPr/>
        <w:t xml:space="preserve">The Decepticons cheered and ran forward to the freighter even as it was landing.  Cyclonus was amazed to see they were arranged in an orderly, regimental fashion—drastically different from the scrabbling animals he had seen for the past year.  As they ran, they cheered “Hail Galvatron!” in a singular voice that echoed even louder than the engines of the human freighter.  </w:t>
      </w:r>
    </w:p>
    <w:p>
      <w:pPr>
        <w:pStyle w:val="Normal"/>
        <w:spacing w:lineRule="auto" w:line="360"/>
        <w:ind w:firstLine="432"/>
        <w:rPr/>
      </w:pPr>
      <w:r>
        <w:rPr/>
        <w:t>Beside Cyclonus, Galvatron nodded, smiling a predatory smile.</w:t>
      </w:r>
    </w:p>
    <w:p>
      <w:pPr>
        <w:pStyle w:val="Normal"/>
        <w:spacing w:lineRule="auto" w:line="360"/>
        <w:ind w:firstLine="432"/>
        <w:rPr/>
      </w:pPr>
      <w:r>
        <w:rPr/>
      </w:r>
    </w:p>
    <w:p>
      <w:pPr>
        <w:pStyle w:val="Normal"/>
        <w:spacing w:lineRule="auto" w:line="360"/>
        <w:ind w:firstLine="432"/>
        <w:rPr/>
      </w:pPr>
      <w:r>
        <w:rPr/>
        <w:t>Hound stood up and shook his head.  He had just finished his examination of the battle on Darios IX, and had no better conclusions about what had happened at the battle than did Cliffjumper and Sky Lynx.  He turned around to face Sideswipe and Sunstreaker, who were both sitting on the ramp leading into the Autobot shuttle, waiting for what he had to say.</w:t>
      </w:r>
    </w:p>
    <w:p>
      <w:pPr>
        <w:pStyle w:val="Normal"/>
        <w:spacing w:lineRule="auto" w:line="360"/>
        <w:ind w:firstLine="432"/>
        <w:rPr/>
      </w:pPr>
      <w:r>
        <w:rPr/>
        <w:t>Hound shrugged.  “It was Cyclonus, all right.  The residual energy readings on this carbon scarring is the same as the readings we got when he fought against us at the capture of Cybertron.  But other than that, I’m afraid I can’t do anything to track him.  The residual ion trail from his engines is too faint to track, and has already begun to break up.  I’m sorry, guys.”</w:t>
      </w:r>
    </w:p>
    <w:p>
      <w:pPr>
        <w:pStyle w:val="Normal"/>
        <w:spacing w:lineRule="auto" w:line="360"/>
        <w:ind w:firstLine="432"/>
        <w:rPr/>
      </w:pPr>
      <w:r>
        <w:rPr/>
        <w:t>“</w:t>
      </w:r>
      <w:r>
        <w:rPr/>
        <w:t>Aw, that’s no problem, Hound.  We’ll get this Decepticreep some other way.  Right, bro?”  Sideswipe glanced over at his fellow Autobot.</w:t>
      </w:r>
    </w:p>
    <w:p>
      <w:pPr>
        <w:pStyle w:val="Normal"/>
        <w:spacing w:lineRule="auto" w:line="360"/>
        <w:ind w:firstLine="432"/>
        <w:rPr/>
      </w:pPr>
      <w:r>
        <w:rPr/>
        <w:t>“</w:t>
      </w:r>
      <w:r>
        <w:rPr/>
        <w:t>As long as we can take him down without scratching my finish, I’m fine with it,” Sunstreaker replied.  “Now, seeing we can’t do anything here, let’s return to Cybertron before the dust here corrodes my enamel.”</w:t>
      </w:r>
    </w:p>
    <w:p>
      <w:pPr>
        <w:pStyle w:val="Normal"/>
        <w:spacing w:lineRule="auto" w:line="360"/>
        <w:ind w:firstLine="432"/>
        <w:rPr/>
      </w:pPr>
      <w:r>
        <w:rPr/>
        <w:t xml:space="preserve">As they got in the shuttle, Hound took one last look at the bodies strewn across Darios IX.  Now that he had examined the area for any traces of Decepticons, and confirmed the survivor’s story, the team from Earth would be free to take the bodies back home for burial.  He shook his head and closed the hatch, hiding the scene from view.  He had hoped the Decepticons would be gone for good, this time.  That the war had ended with the death of Optimus Prime.  But that wasn’t the case.  It would </w:t>
      </w:r>
      <w:r>
        <w:rPr>
          <w:i/>
        </w:rPr>
        <w:t xml:space="preserve">never </w:t>
      </w:r>
      <w:r>
        <w:rPr/>
        <w:t>be the case.  He had started to wonder if this might not just be more evidence that the only good Decepticon was a dead Decepticon.</w:t>
      </w:r>
    </w:p>
    <w:p>
      <w:pPr>
        <w:pStyle w:val="Normal"/>
        <w:spacing w:lineRule="auto" w:line="360"/>
        <w:ind w:firstLine="432"/>
        <w:rPr/>
      </w:pPr>
      <w:r>
        <w:rPr/>
        <w:t>“</w:t>
      </w:r>
      <w:r>
        <w:rPr/>
        <w:t xml:space="preserve">Ah, I’m glad to be out of there,” Sunstreaker said as he took the co-pilot’s seat.  “It’s going to take </w:t>
      </w:r>
      <w:r>
        <w:rPr>
          <w:i/>
        </w:rPr>
        <w:t xml:space="preserve">forever </w:t>
      </w:r>
      <w:r>
        <w:rPr/>
        <w:t>to get that dust off my chassis.  Do you realize how much work I put into this paintjob?  Ah, I guess you can never have something this nice for too long.”</w:t>
      </w:r>
    </w:p>
    <w:p>
      <w:pPr>
        <w:pStyle w:val="Normal"/>
        <w:spacing w:lineRule="auto" w:line="360"/>
        <w:ind w:firstLine="432"/>
        <w:rPr/>
      </w:pPr>
      <w:r>
        <w:rPr/>
        <w:t>Hound stared at Sunstreaker as Sideswipe pulled the throttle levels forward and the shuttle rose off the surface of Darios IX.  He knew the brothers’ levity was a crutch—a way for them to be able to live with the carnage around them.  But sometimes, every once in a while, Hound just couldn’t take it any more.  “Nothing lasts for very long, Sunstreaker.  Especially not peace.”</w:t>
      </w:r>
    </w:p>
    <w:p>
      <w:pPr>
        <w:pStyle w:val="Normal"/>
        <w:spacing w:lineRule="auto" w:line="360"/>
        <w:ind w:firstLine="432"/>
        <w:rPr/>
      </w:pPr>
      <w:r>
        <w:rPr/>
      </w:r>
    </w:p>
    <w:p>
      <w:pPr>
        <w:pStyle w:val="Normal"/>
        <w:spacing w:lineRule="auto" w:line="360"/>
        <w:ind w:firstLine="432"/>
        <w:rPr/>
      </w:pPr>
      <w:r>
        <w:rPr/>
        <w:t>Bumblebee sighed.  He had asked Rodimus for some company up here on long-range scans duty, like Spike used to keep him company, but Rodimus had refused, stating that all the other Autobots were needed elsewhere, especially during this crisis.  He had understood, of course, but that made moon duty no less boring for the smallest of the Autobots.</w:t>
      </w:r>
    </w:p>
    <w:p>
      <w:pPr>
        <w:pStyle w:val="Normal"/>
        <w:spacing w:lineRule="auto" w:line="360"/>
        <w:ind w:firstLine="432"/>
        <w:rPr/>
      </w:pPr>
      <w:r>
        <w:rPr/>
        <w:t>He could hardly believe it.  He had only heard the secondhand reports from Jazz, of course, but apparently the Decepticons had returned, and had destroyed a human colony on the mining asteroid of Darios IX.  If Hound came back to Cybertron and said that Decepticons were indeed responsible for the massacre, that would mean the war would be back on.  And, boredom or not, Bumblebee preferred the peace they had had for the last year.</w:t>
      </w:r>
    </w:p>
    <w:p>
      <w:pPr>
        <w:pStyle w:val="Normal"/>
        <w:spacing w:lineRule="auto" w:line="360"/>
        <w:ind w:firstLine="432"/>
        <w:rPr/>
      </w:pPr>
      <w:r>
        <w:rPr/>
        <w:t>“</w:t>
      </w:r>
      <w:r>
        <w:rPr>
          <w:i/>
        </w:rPr>
        <w:t>Beep</w:t>
      </w:r>
      <w:r>
        <w:rPr/>
        <w:t>.”</w:t>
      </w:r>
    </w:p>
    <w:p>
      <w:pPr>
        <w:pStyle w:val="Normal"/>
        <w:spacing w:lineRule="auto" w:line="360"/>
        <w:ind w:firstLine="432"/>
        <w:rPr/>
      </w:pPr>
      <w:r>
        <w:rPr/>
        <w:t xml:space="preserve">Bumblebee leaned forward to look at what had just come up on his long-range scope.  It was fairly big—roughly the size of one of the deep-space fuel transports the humans had been building since the turn of their millenium.  It was coming in at a normal cruising speed—everything looked all right.  But since the incident at Autobot City, all vessels approaching Autobot or EDF installations had to get prior authorization.  And when Bumblebee checked the logs for incoming ships, he didn’t find any fuel transports listed for coming in today—or, indeed, </w:t>
      </w:r>
      <w:r>
        <w:rPr>
          <w:i/>
        </w:rPr>
        <w:t xml:space="preserve">any </w:t>
      </w:r>
      <w:r>
        <w:rPr/>
        <w:t xml:space="preserve">ships coming in until nearly ten hours from now.  </w:t>
      </w:r>
    </w:p>
    <w:p>
      <w:pPr>
        <w:pStyle w:val="Normal"/>
        <w:spacing w:lineRule="auto" w:line="360"/>
        <w:ind w:firstLine="432"/>
        <w:rPr/>
      </w:pPr>
      <w:r>
        <w:rPr/>
        <w:t>An ambassadorial ship from Earth.  That would mean Spike, and Bumblebee smiled at the thought of seeing his old friend again.  Earth had never really approved of Spike’s combat-close involvement with the Autobots after they made him their ambassador to the Transformers, and they were almost proven right during the Unicron crisis, but Bumblebee wouldn’t have things any other way.</w:t>
      </w:r>
    </w:p>
    <w:p>
      <w:pPr>
        <w:pStyle w:val="Normal"/>
        <w:spacing w:lineRule="auto" w:line="360"/>
        <w:ind w:firstLine="432"/>
        <w:rPr/>
      </w:pPr>
      <w:r>
        <w:rPr/>
        <w:t>But this wasn’t the time for reminiscing—there would be plenty of time for that once Spike got back to Cybertron.  For now, his concern was the unidentified vessel approaching the planet.  He leaned forward and toggled the communications array.  “Unidentified vessel, come in.  You are approaching Cybertron airspace.  Please identify yourself immediately.”</w:t>
      </w:r>
    </w:p>
    <w:p>
      <w:pPr>
        <w:pStyle w:val="Normal"/>
        <w:spacing w:lineRule="auto" w:line="360"/>
        <w:ind w:firstLine="432"/>
        <w:rPr/>
      </w:pPr>
      <w:r>
        <w:rPr/>
        <w:t>After nearly a minute without a response, he tried again.  “Unidentified vessel, come in.  You are approaching Cybertron airspace.  Identify yourself immediately, or we may be forced to fire upon you.”</w:t>
      </w:r>
    </w:p>
    <w:p>
      <w:pPr>
        <w:pStyle w:val="Normal"/>
        <w:spacing w:lineRule="auto" w:line="360"/>
        <w:ind w:firstLine="432"/>
        <w:rPr/>
      </w:pPr>
      <w:r>
        <w:rPr/>
        <w:t xml:space="preserve">Another minute passed with no response.  Bumblebee sighed.  The ship was now close enough to be identified as an Earth deep-space freighter, just as he had suspected.  It looked battle-damaged, too—its defensive weaponry had been smashed, and several areas of its hull were blackened with carbon scarring from laserfire.  </w:t>
      </w:r>
    </w:p>
    <w:p>
      <w:pPr>
        <w:pStyle w:val="Normal"/>
        <w:spacing w:lineRule="auto" w:line="360"/>
        <w:ind w:firstLine="432"/>
        <w:rPr/>
      </w:pPr>
      <w:r>
        <w:rPr/>
        <w:t>“</w:t>
      </w:r>
      <w:r>
        <w:rPr/>
        <w:t>Wow.  Looks like you were in quite a fight,” he said to himself.  “I’d better let Iacon know, so they can send up some help.”  He reached forward to toggle the communicator to Cybertron—</w:t>
      </w:r>
    </w:p>
    <w:p>
      <w:pPr>
        <w:pStyle w:val="Normal"/>
        <w:spacing w:lineRule="auto" w:line="360"/>
        <w:ind w:firstLine="432"/>
        <w:rPr/>
      </w:pPr>
      <w:r>
        <w:rPr/>
        <w:t>—</w:t>
      </w:r>
      <w:r>
        <w:rPr/>
        <w:t>and the console in front of him exploded.  He was flung back in his chair, his right hand damaged and immobile.  He howled in pain, grabbing his wounded arm with his left hand.</w:t>
      </w:r>
    </w:p>
    <w:p>
      <w:pPr>
        <w:pStyle w:val="Normal"/>
        <w:spacing w:lineRule="auto" w:line="360"/>
        <w:ind w:firstLine="432"/>
        <w:rPr/>
      </w:pPr>
      <w:r>
        <w:rPr/>
        <w:t>“</w:t>
      </w:r>
      <w:r>
        <w:rPr/>
        <w:t>Little Autobot, I shall enjoy this.”</w:t>
      </w:r>
    </w:p>
    <w:p>
      <w:pPr>
        <w:pStyle w:val="Normal"/>
        <w:spacing w:lineRule="auto" w:line="360"/>
        <w:ind w:firstLine="432"/>
        <w:rPr/>
      </w:pPr>
      <w:r>
        <w:rPr/>
        <w:t>Bumblebee looked up, his mouth agape with shock and pain, to see the Decepticon warrior Cyclonus stepping into the sensor control chamber from the exit to the shuttle dock.  Cyclonus fired again, clipping Bumblebee in the shoulder and blowing his left arm off his body.  Bumblebee screamed again as he fell out of his chair onto the floor.  Sparks crackled out of the open holes in his body as he tried to clumsily slide away from Cyclonus.</w:t>
      </w:r>
    </w:p>
    <w:p>
      <w:pPr>
        <w:pStyle w:val="Normal"/>
        <w:spacing w:lineRule="auto" w:line="360"/>
        <w:ind w:firstLine="432"/>
        <w:rPr/>
      </w:pPr>
      <w:r>
        <w:rPr/>
        <w:t>Cyclonus walked casually into the room over to the control panel, examining it carefully.  “Excellent.  You weren’t able to contact Cybertron.  I was hoping I would get here in time.”  He looked down at Bumblebee, began walking slowly toward the severely damaged Autobot.  “I was most pressed for time—I had to wait for you to notice the freighter, for it to take up all your attention, so that I could fly in from a rather circuitous route, staying in the sensor shadow this moon casts from Cybertron, but also staying clear of the sensors you, little Autobot, were no doubt training entirely on that one. . .little. . .ship.”</w:t>
      </w:r>
    </w:p>
    <w:p>
      <w:pPr>
        <w:pStyle w:val="Normal"/>
        <w:spacing w:lineRule="auto" w:line="360"/>
        <w:ind w:firstLine="432"/>
        <w:rPr/>
      </w:pPr>
      <w:r>
        <w:rPr/>
        <w:t>“</w:t>
      </w:r>
      <w:r>
        <w:rPr/>
        <w:t>You won’t get away with this!”  Bumblebee gasped as Cyclonus knelt over him.  He tried backing up further, but bumped into a wall and could go no further.</w:t>
      </w:r>
    </w:p>
    <w:p>
      <w:pPr>
        <w:pStyle w:val="Normal"/>
        <w:spacing w:lineRule="auto" w:line="360"/>
        <w:ind w:firstLine="432"/>
        <w:rPr/>
      </w:pPr>
      <w:r>
        <w:rPr/>
        <w:t>Cyclonus smiled.  “I already have, little Autobot.  You, unfortunately, will not be living to learn from this mistake.”  He aimed his gun directly at Bumblebee’s head, the tip of its barrel ever so gently touching the yellow plating on Bumblebee’s forehead.  He fired, and Bumblebee knew only darkness.</w:t>
      </w:r>
    </w:p>
    <w:p>
      <w:pPr>
        <w:pStyle w:val="Normal"/>
        <w:spacing w:lineRule="auto" w:line="360"/>
        <w:ind w:firstLine="432"/>
        <w:rPr/>
      </w:pPr>
      <w:r>
        <w:rPr/>
      </w:r>
    </w:p>
    <w:p>
      <w:pPr>
        <w:pStyle w:val="Normal"/>
        <w:spacing w:lineRule="auto" w:line="360"/>
        <w:ind w:firstLine="432"/>
        <w:rPr/>
      </w:pPr>
      <w:r>
        <w:rPr/>
        <w:t>Cyclonus stood up, his face expressionless as he looked down at the now-unrecognizable face of the little Autobot.  He had never met this one in combat—he had no idea of its name.  He admired its attempts at bravery, though—even with both its arms useless to it, it was kind enough to tell him of the consequences of his actions.  Not that it mattered to him.  The Autobots’ early warning systems had failed them, and the freighter—and the Decepticons in it—would be free to approach Cybertron without fearing its long-range anti-ship cannon.  His job was done—now it was his responsibility to stay out of sight until Galvatron deployed the troops.</w:t>
      </w:r>
    </w:p>
    <w:p>
      <w:pPr>
        <w:pStyle w:val="Normal"/>
        <w:spacing w:lineRule="auto" w:line="360"/>
        <w:ind w:firstLine="432"/>
        <w:rPr/>
      </w:pPr>
      <w:r>
        <w:rPr/>
        <w:t>Galvatron.  After his hour-long fit after hearing Cyclonus mention Unicron, he seemed perfectly fine, displaying none of the mood swings or destructive tendencies that had characterized his initial reappearance.  Cyclonus hoped he remained this way, and it was very plausible that he would.  After all, if it was the lava from Thrull that had been causing him harm, it would certainly have been frozen to inactivity by the cold vacuum of space.  Still, though, he would have to be on the lookout for the resurgence of such erratic behavior.</w:t>
      </w:r>
    </w:p>
    <w:p>
      <w:pPr>
        <w:pStyle w:val="Normal"/>
        <w:spacing w:lineRule="auto" w:line="360"/>
        <w:ind w:firstLine="432"/>
        <w:rPr/>
      </w:pPr>
      <w:r>
        <w:rPr/>
        <w:t xml:space="preserve">Cyclonus looked down at the yellow-painted Autobot, where it lay still twitching on the floor.  He wondered at himself for telling his enemy how he had defeated him—but then he decided that he wanted the Autobot to know </w:t>
      </w:r>
      <w:r>
        <w:rPr>
          <w:i/>
        </w:rPr>
        <w:t xml:space="preserve">how </w:t>
      </w:r>
      <w:r>
        <w:rPr/>
        <w:t>he was beaten.  It was simply not enough for Cyclonus to win.  Victory was seeing the fear in an opponent’s eyes before offlining him.  Victory was in seeing an opponent realize that he was thoroughly outmatched.  Cyclonus, here, was victorious.</w:t>
      </w:r>
    </w:p>
    <w:p>
      <w:pPr>
        <w:pStyle w:val="Normal"/>
        <w:spacing w:lineRule="auto" w:line="360"/>
        <w:ind w:firstLine="432"/>
        <w:rPr/>
      </w:pPr>
      <w:r>
        <w:rPr/>
        <w:t>He frowned at the still-twitching Autobot carcass.  The laser core would still be active—that was the only explanation for it.  He aimed at the center of the Autobot’s chest—staying away from the little robot this time, as when his head exploded he made a much greater mess than Cyclonus had been anticipating—and fired several times, until the yellow chestplate had blackened and completely caved in, and the sparks from cut power lines finally died to nothingness.</w:t>
      </w:r>
    </w:p>
    <w:p>
      <w:pPr>
        <w:pStyle w:val="Normal"/>
        <w:spacing w:lineRule="auto" w:line="360"/>
        <w:ind w:firstLine="432"/>
        <w:rPr/>
      </w:pPr>
      <w:r>
        <w:rPr/>
      </w:r>
    </w:p>
    <w:p>
      <w:pPr>
        <w:pStyle w:val="Normal"/>
        <w:spacing w:lineRule="auto" w:line="360"/>
        <w:ind w:firstLine="432"/>
        <w:rPr/>
      </w:pPr>
      <w:r>
        <w:rPr/>
        <w:t>“</w:t>
      </w:r>
      <w:r>
        <w:rPr/>
        <w:t>Whoa, bro, look at that!”</w:t>
      </w:r>
    </w:p>
    <w:p>
      <w:pPr>
        <w:pStyle w:val="Normal"/>
        <w:spacing w:lineRule="auto" w:line="360"/>
        <w:ind w:firstLine="432"/>
        <w:rPr/>
      </w:pPr>
      <w:r>
        <w:rPr/>
        <w:t>Sunstreaker looked up from where he was polishing himself to see, ahead of them, four Autobot cruisers approaching from the direction of Cybertron.  Built since the Unicron crisis, the cruisers were simply standard Autobot shuttles outfitted with heavier armor and weaponry.  From what Sideswipe and Sunstreaker could tell, this was a respectable portion of the new Autobot space fleet.</w:t>
      </w:r>
    </w:p>
    <w:p>
      <w:pPr>
        <w:pStyle w:val="Normal"/>
        <w:spacing w:lineRule="auto" w:line="360"/>
        <w:ind w:firstLine="432"/>
        <w:rPr/>
      </w:pPr>
      <w:r>
        <w:rPr/>
        <w:t>Hound stepped into the cockpit from the rearmost areas of the ship.  “What is it?”</w:t>
      </w:r>
    </w:p>
    <w:p>
      <w:pPr>
        <w:pStyle w:val="Normal"/>
        <w:spacing w:lineRule="auto" w:line="360"/>
        <w:ind w:firstLine="432"/>
        <w:rPr/>
      </w:pPr>
      <w:r>
        <w:rPr/>
        <w:t>“</w:t>
      </w:r>
      <w:r>
        <w:rPr/>
        <w:t>We’ve got company.  Four cruisers.”  Sideswipe replied.</w:t>
      </w:r>
    </w:p>
    <w:p>
      <w:pPr>
        <w:pStyle w:val="Normal"/>
        <w:spacing w:lineRule="auto" w:line="360"/>
        <w:ind w:firstLine="432"/>
        <w:rPr/>
      </w:pPr>
      <w:r>
        <w:rPr/>
        <w:t>The communications console crackled to life with static, followed by the sound of Hubcap’s voice.  “Sideswipe, Sunstreaker, Hound, come in.  Over.”</w:t>
      </w:r>
    </w:p>
    <w:p>
      <w:pPr>
        <w:pStyle w:val="Normal"/>
        <w:spacing w:lineRule="auto" w:line="360"/>
        <w:ind w:firstLine="432"/>
        <w:rPr/>
      </w:pPr>
      <w:r>
        <w:rPr/>
        <w:t>Hound walked over and activated the two-way frequencies.  “Hubcap, how are you?  What are four cruisers doing out here?”</w:t>
      </w:r>
    </w:p>
    <w:p>
      <w:pPr>
        <w:pStyle w:val="Normal"/>
        <w:spacing w:lineRule="auto" w:line="360"/>
        <w:ind w:firstLine="432"/>
        <w:rPr/>
      </w:pPr>
      <w:r>
        <w:rPr/>
        <w:t xml:space="preserve">On the viewscreen, the Autobot, who looked very much like one of Hound’s older allies, Bumblebee, shrugged.  “Rodimus ordered us out here to scout around for more Decepticon activity.  I tell you what, Hound, if we find any they’re gonna be </w:t>
      </w:r>
      <w:r>
        <w:rPr>
          <w:i/>
        </w:rPr>
        <w:t xml:space="preserve">real </w:t>
      </w:r>
      <w:r>
        <w:rPr/>
        <w:t>sorry.  We’ve got about fifty bots on these four ships, and we’re armed to the teeth, I tell you that!”</w:t>
      </w:r>
    </w:p>
    <w:p>
      <w:pPr>
        <w:pStyle w:val="Normal"/>
        <w:spacing w:lineRule="auto" w:line="360"/>
        <w:ind w:firstLine="432"/>
        <w:rPr/>
      </w:pPr>
      <w:r>
        <w:rPr/>
        <w:t>“</w:t>
      </w:r>
      <w:r>
        <w:rPr/>
        <w:t>Wow.  So Rodimus isn’t sparing any effort on hunting down the creep that did this, eh?  When did the orders come down?”</w:t>
      </w:r>
    </w:p>
    <w:p>
      <w:pPr>
        <w:pStyle w:val="Normal"/>
        <w:spacing w:lineRule="auto" w:line="360"/>
        <w:ind w:firstLine="432"/>
        <w:rPr/>
      </w:pPr>
      <w:r>
        <w:rPr/>
        <w:t>“</w:t>
      </w:r>
      <w:r>
        <w:rPr/>
        <w:t>About two hours after you left Cybertron, Hound.  Rodimus was fairly confident you’d find traces of Decepticons, and he wanted us to be here to spread out and find the Decepticon base.  He figures that their early targets will be closer to their base, because they’re probably running out of energon.”</w:t>
      </w:r>
    </w:p>
    <w:p>
      <w:pPr>
        <w:pStyle w:val="Normal"/>
        <w:spacing w:lineRule="auto" w:line="360"/>
        <w:ind w:firstLine="432"/>
        <w:rPr/>
      </w:pPr>
      <w:r>
        <w:rPr/>
        <w:t>“</w:t>
      </w:r>
      <w:r>
        <w:rPr/>
        <w:t>Good thinking.”</w:t>
      </w:r>
    </w:p>
    <w:p>
      <w:pPr>
        <w:pStyle w:val="Normal"/>
        <w:spacing w:lineRule="auto" w:line="360"/>
        <w:ind w:firstLine="432"/>
        <w:rPr/>
      </w:pPr>
      <w:r>
        <w:rPr/>
        <w:t>“</w:t>
      </w:r>
      <w:r>
        <w:rPr/>
        <w:t>Yeah, that’s what I said.  I tell you what, this fella can hold his own, now.”  Hubcap leaned back in his chair, putting his arms around the back of his head.  “I tell you, when he first came along, I wasn’t sure about him—too used to him being Hot Rod, you know?  But I like ‘im.  He’s an all right bot.”</w:t>
      </w:r>
    </w:p>
    <w:p>
      <w:pPr>
        <w:pStyle w:val="Normal"/>
        <w:spacing w:lineRule="auto" w:line="360"/>
        <w:ind w:firstLine="432"/>
        <w:rPr/>
      </w:pPr>
      <w:r>
        <w:rPr/>
        <w:t>Hound nodded.  “I feel much the same way.  Tell me, anything exciting happen on Cybertron while I was gone?”</w:t>
      </w:r>
    </w:p>
    <w:p>
      <w:pPr>
        <w:pStyle w:val="Normal"/>
        <w:spacing w:lineRule="auto" w:line="360"/>
        <w:ind w:firstLine="432"/>
        <w:rPr/>
      </w:pPr>
      <w:r>
        <w:rPr/>
        <w:t>“</w:t>
      </w:r>
      <w:r>
        <w:rPr/>
        <w:t>In the two hours of difference between when we left, no.  But I’d say we’re due for something—you know Cybertron, always something going on.”</w:t>
      </w:r>
    </w:p>
    <w:p>
      <w:pPr>
        <w:pStyle w:val="Normal"/>
        <w:spacing w:lineRule="auto" w:line="360"/>
        <w:ind w:firstLine="432"/>
        <w:rPr/>
      </w:pPr>
      <w:r>
        <w:rPr/>
        <w:t>“</w:t>
      </w:r>
      <w:r>
        <w:rPr/>
        <w:t>True enough.”  Hound felt the deck under his feet shiver as their shuttle passed the cruisers, the large engines of the four warships creating a backwash that caused more than a little turbulence.  “Well, best of luck on your search, Hubcap.  Primus be with you.”</w:t>
      </w:r>
    </w:p>
    <w:p>
      <w:pPr>
        <w:pStyle w:val="Normal"/>
        <w:spacing w:lineRule="auto" w:line="360"/>
        <w:ind w:firstLine="432"/>
        <w:rPr/>
      </w:pPr>
      <w:r>
        <w:rPr/>
        <w:t>“</w:t>
      </w:r>
      <w:r>
        <w:rPr/>
        <w:t>And you, Hound.”</w:t>
      </w:r>
    </w:p>
    <w:p>
      <w:pPr>
        <w:pStyle w:val="Normal"/>
        <w:spacing w:lineRule="auto" w:line="360"/>
        <w:ind w:firstLine="432"/>
        <w:rPr/>
      </w:pPr>
      <w:r>
        <w:rPr/>
      </w:r>
    </w:p>
    <w:p>
      <w:pPr>
        <w:pStyle w:val="Normal"/>
        <w:spacing w:lineRule="auto" w:line="360"/>
        <w:ind w:firstLine="432"/>
        <w:rPr/>
      </w:pPr>
      <w:r>
        <w:rPr/>
        <w:t>Rodimus entered Command and Control and saw there was very little more than the normal level of activity in the heart of Autobot operations on Cybertron.  He passed several of his Autobot comrades, nodding to them in greeting, feeling their judgmental optics examining him very carefully.  Let them.  He was in his element, now—there was a threat to Cybertron, to Earth, to the entire universe, and he would end it.  The Decepticons had been no match for him before, they wouldn’t be a match for him now.</w:t>
      </w:r>
    </w:p>
    <w:p>
      <w:pPr>
        <w:pStyle w:val="Normal"/>
        <w:spacing w:lineRule="auto" w:line="360"/>
        <w:ind w:firstLine="432"/>
        <w:rPr/>
      </w:pPr>
      <w:r>
        <w:rPr/>
        <w:t>Rodimus stepped up to the bank of windows on the far side of C-and-C, where Ultra Magnus was already standing.  Magnus was slightly taller and much bulkier that Rodimus, who resented having to look up so far at someone who had been proven unworthy of wielding the Matrix of Leadership.  They watched the stars over Cybertron, no longer accompanied by the head of the Chaosbringer, in silence for a time.</w:t>
      </w:r>
    </w:p>
    <w:p>
      <w:pPr>
        <w:pStyle w:val="Normal"/>
        <w:spacing w:lineRule="auto" w:line="360"/>
        <w:ind w:firstLine="432"/>
        <w:rPr/>
      </w:pPr>
      <w:r>
        <w:rPr/>
        <w:t>Then:  “Looks like we’ve got a fuel transport coming in.”  Magnus said, pointing at a squarish speck that was moving in over the horizon.</w:t>
      </w:r>
    </w:p>
    <w:p>
      <w:pPr>
        <w:pStyle w:val="Normal"/>
        <w:spacing w:lineRule="auto" w:line="360"/>
        <w:ind w:firstLine="432"/>
        <w:rPr/>
      </w:pPr>
      <w:r>
        <w:rPr/>
        <w:t>Rodimus nodded.  “Looks like.”  Then, for no reason at all, he decided to magnify his optics to get a better look at it.  He didn’t know why, really—it just came to him that this would be a fine thing to do, and almost before he realized he was doing it, his vision magnifiers descended from his helmet and focused in on the freighter.  Maybe it was a memory of Autobot City that triggered him to do it, or perhaps even the Matrix.  He preferred to think it was the Matrix, just a little bit more evidence that he was meant to lead.</w:t>
      </w:r>
    </w:p>
    <w:p>
      <w:pPr>
        <w:pStyle w:val="Normal"/>
        <w:spacing w:lineRule="auto" w:line="360"/>
        <w:ind w:firstLine="432"/>
        <w:rPr/>
      </w:pPr>
      <w:r>
        <w:rPr/>
        <w:t>“</w:t>
      </w:r>
      <w:r>
        <w:rPr/>
        <w:t>Wha—?”  Whatever the reason for his action, he quickly decided it was a fortunate decision.  He saw the tracks of laser scarring along the side of the freighter’s hull, saw the destroyed weapon emplacements, and knew almost immediately that this was a Decepticon trick.</w:t>
      </w:r>
    </w:p>
    <w:p>
      <w:pPr>
        <w:pStyle w:val="Normal"/>
        <w:spacing w:lineRule="auto" w:line="360"/>
        <w:ind w:firstLine="432"/>
        <w:rPr/>
      </w:pPr>
      <w:r>
        <w:rPr/>
        <w:t>“</w:t>
      </w:r>
      <w:r>
        <w:rPr/>
        <w:t>What’s wrong, Rodimus?”  Magnus asked as Rodimus retracted his macrobinoculars.</w:t>
      </w:r>
    </w:p>
    <w:p>
      <w:pPr>
        <w:pStyle w:val="Normal"/>
        <w:spacing w:lineRule="auto" w:line="360"/>
        <w:ind w:firstLine="432"/>
        <w:rPr/>
      </w:pPr>
      <w:r>
        <w:rPr/>
        <w:t>“</w:t>
      </w:r>
      <w:r>
        <w:rPr/>
        <w:t>That freighter’s been through one heck of a fight,” Rodimus replied as he turned to face the rest of the Autobots in Command and Control.  “Put Cybertron on alert!  We’ve got an incoming freighter with heavy battle scarring.  It might be a Decepticon trick.”</w:t>
      </w:r>
    </w:p>
    <w:p>
      <w:pPr>
        <w:pStyle w:val="Normal"/>
        <w:spacing w:lineRule="auto" w:line="360"/>
        <w:ind w:firstLine="432"/>
        <w:rPr/>
      </w:pPr>
      <w:r>
        <w:rPr/>
        <w:t>Rodimus nodded, smiling faintly to himself as he saw the Autobots get moving so quickly.</w:t>
      </w:r>
    </w:p>
    <w:p>
      <w:pPr>
        <w:pStyle w:val="Normal"/>
        <w:spacing w:lineRule="auto" w:line="360"/>
        <w:ind w:firstLine="432"/>
        <w:rPr/>
      </w:pPr>
      <w:r>
        <w:rPr/>
        <w:t>“</w:t>
      </w:r>
      <w:r>
        <w:rPr/>
        <w:t>It would have to be on schedule, though, wouldn’t it?”  Ultra Magnus mused partly to himself, partly to Rodimus.  “After all, if it weren’t, Bumblebee would have alerted us when it came in.”</w:t>
      </w:r>
    </w:p>
    <w:p>
      <w:pPr>
        <w:pStyle w:val="Normal"/>
        <w:spacing w:lineRule="auto" w:line="360"/>
        <w:ind w:firstLine="432"/>
        <w:rPr/>
      </w:pPr>
      <w:r>
        <w:rPr/>
        <w:t>Sudden dread clenched around Rodimus.  The Matrix felt suddenly cold inside him, and he pointed to Jazz.  “Jazz, radio Moon Base One.  Ask Bumblebee about this transport.”</w:t>
      </w:r>
    </w:p>
    <w:p>
      <w:pPr>
        <w:pStyle w:val="Normal"/>
        <w:spacing w:lineRule="auto" w:line="360"/>
        <w:ind w:firstLine="432"/>
        <w:rPr/>
      </w:pPr>
      <w:r>
        <w:rPr/>
        <w:t>“</w:t>
      </w:r>
      <w:r>
        <w:rPr/>
        <w:t>Roger that, Rodimus.”  Jazz nodded, then turned to the microphone on his console.  “Jazz to Moon Base One, Jazz to Moon Base One, do you copy?”</w:t>
      </w:r>
    </w:p>
    <w:p>
      <w:pPr>
        <w:pStyle w:val="Normal"/>
        <w:spacing w:lineRule="auto" w:line="360"/>
        <w:ind w:firstLine="432"/>
        <w:rPr/>
      </w:pPr>
      <w:r>
        <w:rPr/>
        <w:t>When Jazz switched his fingers from the “send” button to the “receive” button, all that came over the speakers was static.  Rodimus and Magnus looked at each other, and then Magnus rushed out the door to C-and-C while Rodimus turned back to Jazz.</w:t>
      </w:r>
    </w:p>
    <w:p>
      <w:pPr>
        <w:pStyle w:val="Normal"/>
        <w:spacing w:lineRule="auto" w:line="360"/>
        <w:ind w:firstLine="432"/>
        <w:rPr/>
      </w:pPr>
      <w:r>
        <w:rPr/>
        <w:t>“</w:t>
      </w:r>
      <w:r>
        <w:rPr/>
        <w:t>The Decepticons are attacking.  Scramble the Autobots, put Cybertron on full alert.  Send out a signal to all our ships.  Tell them Cybertron is under attack.  Inform Earth, as well—but tell them to send no reinforcements until I give the order.  They may be trying a double-pronged attack.  When you’re done here, Jazz, get out on the battlefield.  That goes for the rest of you, as well.  Primus be with us.”</w:t>
      </w:r>
    </w:p>
    <w:p>
      <w:pPr>
        <w:pStyle w:val="Normal"/>
        <w:spacing w:lineRule="auto" w:line="360"/>
        <w:ind w:firstLine="432"/>
        <w:rPr/>
      </w:pPr>
      <w:r>
        <w:rPr/>
        <w:t>And with that, Rodimus Prime transformed and drove out of C-and-C to get to the battlefield as quickly as possible.</w:t>
      </w:r>
    </w:p>
    <w:p>
      <w:pPr>
        <w:pStyle w:val="Normal"/>
        <w:spacing w:lineRule="auto" w:line="360"/>
        <w:ind w:firstLine="432"/>
        <w:rPr/>
      </w:pPr>
      <w:r>
        <w:rPr/>
      </w:r>
    </w:p>
    <w:p>
      <w:pPr>
        <w:pStyle w:val="Normal"/>
        <w:spacing w:lineRule="auto" w:line="360"/>
        <w:ind w:firstLine="432"/>
        <w:rPr/>
      </w:pPr>
      <w:r>
        <w:rPr/>
        <w:t>“</w:t>
      </w:r>
      <w:r>
        <w:rPr/>
        <w:t>Uh-oh.  Looks like trouble!”  Rumble called from inside the bridge of the tanker.</w:t>
      </w:r>
    </w:p>
    <w:p>
      <w:pPr>
        <w:pStyle w:val="Normal"/>
        <w:spacing w:lineRule="auto" w:line="360"/>
        <w:ind w:firstLine="432"/>
        <w:rPr/>
      </w:pPr>
      <w:r>
        <w:rPr/>
        <w:t>“</w:t>
      </w:r>
      <w:r>
        <w:rPr/>
        <w:t>What is it?”  Only half of Dirge’s face was visible through the doorway onto the bridge.  The Decepticons had hollowed out the tanker once its cargo had been consumed, and now the entire Decepticon army was stuffed awkwardly inside it awaiting Galvatron’s command to attack.</w:t>
      </w:r>
    </w:p>
    <w:p>
      <w:pPr>
        <w:pStyle w:val="Normal"/>
        <w:spacing w:lineRule="auto" w:line="360"/>
        <w:ind w:firstLine="432"/>
        <w:rPr/>
      </w:pPr>
      <w:r>
        <w:rPr/>
        <w:t>“</w:t>
      </w:r>
      <w:r>
        <w:rPr/>
        <w:t xml:space="preserve">I’m seein’ a </w:t>
      </w:r>
      <w:r>
        <w:rPr>
          <w:i/>
        </w:rPr>
        <w:t xml:space="preserve">lot </w:t>
      </w:r>
      <w:r>
        <w:rPr/>
        <w:t>of Autobot movement all of a sudden, and the perimeter guns around their Iacon base are swiveling into position toward us.”</w:t>
      </w:r>
    </w:p>
    <w:p>
      <w:pPr>
        <w:pStyle w:val="Normal"/>
        <w:spacing w:lineRule="auto" w:line="360"/>
        <w:ind w:firstLine="432"/>
        <w:rPr/>
      </w:pPr>
      <w:r>
        <w:rPr/>
        <w:t>“</w:t>
      </w:r>
      <w:r>
        <w:rPr/>
        <w:t>I’ll inform Galvatron.”  Dirge disappeared, and Rumble first backed up a few steps, then turned to dash out of the human-sized room, almost slipping on the slick debris on the floor.</w:t>
      </w:r>
    </w:p>
    <w:p>
      <w:pPr>
        <w:pStyle w:val="Normal"/>
        <w:spacing w:lineRule="auto" w:line="360"/>
        <w:ind w:firstLine="432"/>
        <w:rPr/>
      </w:pPr>
      <w:r>
        <w:rPr/>
      </w:r>
    </w:p>
    <w:p>
      <w:pPr>
        <w:pStyle w:val="Normal"/>
        <w:spacing w:lineRule="auto" w:line="360"/>
        <w:ind w:firstLine="432"/>
        <w:rPr/>
      </w:pPr>
      <w:r>
        <w:rPr/>
        <w:t>Rodimus Prime, out on the open road outside Iacon, watched as the enormous perimeter guns moved into position over him.  Each had two barrels, and they ringed Iacon so that any four turrets could fire at a threat on any single side.  He looked back at the freighter, then back at the guns, which were now all aimed directly at the incoming ship.</w:t>
      </w:r>
    </w:p>
    <w:p>
      <w:pPr>
        <w:pStyle w:val="Normal"/>
        <w:spacing w:lineRule="auto" w:line="360"/>
        <w:ind w:firstLine="432"/>
        <w:rPr/>
      </w:pPr>
      <w:r>
        <w:rPr/>
        <w:t>“</w:t>
      </w:r>
      <w:r>
        <w:rPr/>
        <w:t>Well, they aren’t anti-ship cannon, but they’ll do,” Rodimus sighed.  He raised one arm.  “Ready. . .”</w:t>
      </w:r>
    </w:p>
    <w:p>
      <w:pPr>
        <w:pStyle w:val="Normal"/>
        <w:spacing w:lineRule="auto" w:line="360"/>
        <w:ind w:firstLine="432"/>
        <w:rPr/>
      </w:pPr>
      <w:r>
        <w:rPr/>
        <w:t>The arm dropped.  “</w:t>
      </w:r>
      <w:r>
        <w:rPr>
          <w:i/>
        </w:rPr>
        <w:t>Fire!</w:t>
      </w:r>
      <w:r>
        <w:rPr/>
        <w:t>”</w:t>
      </w:r>
    </w:p>
    <w:p>
      <w:pPr>
        <w:pStyle w:val="Normal"/>
        <w:spacing w:lineRule="auto" w:line="360"/>
        <w:ind w:firstLine="432"/>
        <w:rPr/>
      </w:pPr>
      <w:r>
        <w:rPr/>
        <w:t>The cannons bucked backward with the force of their attack, sending flattened orbs of green light hurtling toward the battle-scarred freighter.</w:t>
      </w:r>
    </w:p>
    <w:p>
      <w:pPr>
        <w:pStyle w:val="Normal"/>
        <w:spacing w:lineRule="auto" w:line="360"/>
        <w:ind w:firstLine="432"/>
        <w:rPr/>
      </w:pPr>
      <w:r>
        <w:rPr/>
      </w:r>
    </w:p>
    <w:p>
      <w:pPr>
        <w:pStyle w:val="Normal"/>
        <w:spacing w:lineRule="auto" w:line="360"/>
        <w:ind w:firstLine="432"/>
        <w:rPr/>
      </w:pPr>
      <w:r>
        <w:rPr/>
        <w:t>“</w:t>
      </w:r>
      <w:r>
        <w:rPr/>
        <w:t>Mighty Galvatron, the Autobots are onto us!”  Dirge pushed his way through the crowd of Decepticons to face his leader directly.  He found Galvatron standing next to the cargo hatch, the only door in the ship large enough to permit free access to the Decepticons.  “They’re moving into attack position!”</w:t>
      </w:r>
    </w:p>
    <w:p>
      <w:pPr>
        <w:pStyle w:val="Normal"/>
        <w:spacing w:lineRule="auto" w:line="360"/>
        <w:ind w:firstLine="432"/>
        <w:rPr/>
      </w:pPr>
      <w:r>
        <w:rPr/>
        <w:t>“</w:t>
      </w:r>
      <w:r>
        <w:rPr/>
        <w:t>Really?”  Galvatron’s eyes flashed maniacally, and his face broke into an insane grin.  “Well, then,” he said, kicking out the door panel in the side of the ship, “Decepticons, scramble!”  He flew out of the freighter, his cannon arm aimed at the Autobots below him, and fired, screaming.  “</w:t>
      </w:r>
      <w:r>
        <w:rPr>
          <w:i/>
        </w:rPr>
        <w:t>Attack!</w:t>
      </w:r>
      <w:r>
        <w:rPr/>
        <w:t>”</w:t>
      </w:r>
    </w:p>
    <w:p>
      <w:pPr>
        <w:pStyle w:val="Normal"/>
        <w:spacing w:lineRule="auto" w:line="360"/>
        <w:ind w:firstLine="432"/>
        <w:rPr/>
      </w:pPr>
      <w:r>
        <w:rPr/>
      </w:r>
    </w:p>
    <w:p>
      <w:pPr>
        <w:pStyle w:val="Normal"/>
        <w:spacing w:lineRule="auto" w:line="360"/>
        <w:ind w:firstLine="432"/>
        <w:rPr/>
      </w:pPr>
      <w:r>
        <w:rPr/>
        <w:t>Rodimus stood, stunned, as the Decepticons began streaming out of the freighter.  Were they being led by Galvatron?  Yes, it certainly seemed so.  As the main highway to Iacon exploded and began to collapse into the bowels of Cybertron from Galvatron’s single shot, Rodimus found himself having to fight a wave of memories and fear from his fight with Galvatron inside Unicron.  He had almost died there; if not for the Matrix, he would have.</w:t>
      </w:r>
    </w:p>
    <w:p>
      <w:pPr>
        <w:pStyle w:val="Normal"/>
        <w:spacing w:lineRule="auto" w:line="360"/>
        <w:ind w:firstLine="432"/>
        <w:rPr/>
      </w:pPr>
      <w:r>
        <w:rPr/>
        <w:t>The Matrix—that half-mystic spark of life that he even now carried within him.  He was a part of the Matrix now, the Matrix was a part of him.  Galvatron was outmatched, no matter how he had managed to survive his ordeal in deep space.</w:t>
      </w:r>
    </w:p>
    <w:p>
      <w:pPr>
        <w:pStyle w:val="Normal"/>
        <w:spacing w:lineRule="auto" w:line="360"/>
        <w:ind w:firstLine="432"/>
        <w:rPr/>
      </w:pPr>
      <w:r>
        <w:rPr/>
        <w:t>Rodimus smiled and rushed forward, firing at the Decepticons descending on Cybertron.  The freighter, ignored now that the real target had left its confines, continued on overhead, belching thick, black smoke where its hull and engines had been opened by the perimeter cannons.</w:t>
      </w:r>
    </w:p>
    <w:p>
      <w:pPr>
        <w:pStyle w:val="Normal"/>
        <w:spacing w:lineRule="auto" w:line="360"/>
        <w:ind w:firstLine="432"/>
        <w:rPr/>
      </w:pPr>
      <w:r>
        <w:rPr/>
      </w:r>
    </w:p>
    <w:p>
      <w:pPr>
        <w:pStyle w:val="Normal"/>
        <w:spacing w:lineRule="auto" w:line="360"/>
        <w:ind w:firstLine="432"/>
        <w:rPr/>
      </w:pPr>
      <w:r>
        <w:rPr/>
        <w:t>“</w:t>
      </w:r>
      <w:r>
        <w:rPr/>
        <w:t xml:space="preserve">This is where the signal came from,” Sky Lynx said, stretching out his sensors to their maximum range.  “Unfortunately, there’s no sign of the </w:t>
      </w:r>
      <w:r>
        <w:rPr>
          <w:i/>
        </w:rPr>
        <w:t xml:space="preserve">Big Mac </w:t>
      </w:r>
      <w:r>
        <w:rPr/>
        <w:t>or its attackers.”</w:t>
      </w:r>
    </w:p>
    <w:p>
      <w:pPr>
        <w:pStyle w:val="Normal"/>
        <w:spacing w:lineRule="auto" w:line="360"/>
        <w:ind w:firstLine="432"/>
        <w:rPr/>
      </w:pPr>
      <w:r>
        <w:rPr/>
        <w:t>“</w:t>
      </w:r>
      <w:r>
        <w:rPr/>
        <w:t>Well isn’t that just Prime.”  Cliffjumper said, frowning.</w:t>
      </w:r>
    </w:p>
    <w:p>
      <w:pPr>
        <w:pStyle w:val="Normal"/>
        <w:spacing w:lineRule="auto" w:line="360"/>
        <w:ind w:firstLine="432"/>
        <w:rPr/>
      </w:pPr>
      <w:r>
        <w:rPr/>
        <w:t>“</w:t>
      </w:r>
      <w:r>
        <w:rPr/>
        <w:t>Don’t blame me for it.  My engines are the fastest around, and I keep my sensors in Prime condition.”  Sky Lynx said, defending himself proudly.</w:t>
      </w:r>
    </w:p>
    <w:p>
      <w:pPr>
        <w:pStyle w:val="Normal"/>
        <w:spacing w:lineRule="auto" w:line="360"/>
        <w:ind w:firstLine="432"/>
        <w:rPr/>
      </w:pPr>
      <w:r>
        <w:rPr/>
        <w:t>“</w:t>
      </w:r>
      <w:r>
        <w:rPr/>
        <w:t>I know, I know, it’s just that—”</w:t>
      </w:r>
    </w:p>
    <w:p>
      <w:pPr>
        <w:pStyle w:val="Normal"/>
        <w:spacing w:lineRule="auto" w:line="360"/>
        <w:rPr/>
      </w:pPr>
      <w:r>
        <w:rPr/>
        <w:tab/>
        <w:t>“Wait—I’ve got something coming in fast from vector 06917.  It’s moving almost as fast as I can.  Scanning now—”</w:t>
      </w:r>
    </w:p>
    <w:p>
      <w:pPr>
        <w:pStyle w:val="Normal"/>
        <w:spacing w:lineRule="auto" w:line="360"/>
        <w:rPr/>
      </w:pPr>
      <w:r>
        <w:rPr/>
        <w:tab/>
        <w:t>“Well, what is it?”</w:t>
      </w:r>
    </w:p>
    <w:p>
      <w:pPr>
        <w:pStyle w:val="Normal"/>
        <w:spacing w:lineRule="auto" w:line="360"/>
        <w:rPr/>
      </w:pPr>
      <w:r>
        <w:rPr/>
        <w:tab/>
        <w:t>Sky Lynx paused for a few moments more, reading the energy signature and sensor silhouette of the incoming ship and matching it against his records.  “It’s Skyfire!”</w:t>
      </w:r>
    </w:p>
    <w:p>
      <w:pPr>
        <w:pStyle w:val="Normal"/>
        <w:spacing w:lineRule="auto" w:line="360"/>
        <w:rPr/>
      </w:pPr>
      <w:r>
        <w:rPr/>
        <w:tab/>
        <w:t>The white-and-red Cybertronian slowed as he approached them, then transformed.  “Sky Lynx!  Cliffjumper!”  Skyfire’s joy at seeing his fellow Autobots was suddenly dampened as he looked around, then frowned at Sky Lynx.  “Let me guess—you got here too late.”</w:t>
      </w:r>
    </w:p>
    <w:p>
      <w:pPr>
        <w:pStyle w:val="Normal"/>
        <w:spacing w:lineRule="auto" w:line="360"/>
        <w:rPr/>
      </w:pPr>
      <w:r>
        <w:rPr/>
        <w:tab/>
        <w:t>“We both did, it looks like,” Cliffjumper replied.</w:t>
      </w:r>
    </w:p>
    <w:p>
      <w:pPr>
        <w:pStyle w:val="Normal"/>
        <w:spacing w:lineRule="auto" w:line="360"/>
        <w:rPr/>
      </w:pPr>
      <w:r>
        <w:rPr/>
        <w:tab/>
        <w:t>“I’ll hunt down the transport—you two are wanted back on Cybertron.”  Skyfire looked around, apparently trying to guess which direction the Decepticons would have gone with it.</w:t>
      </w:r>
    </w:p>
    <w:p>
      <w:pPr>
        <w:pStyle w:val="Normal"/>
        <w:spacing w:lineRule="auto" w:line="360"/>
        <w:rPr/>
      </w:pPr>
      <w:r>
        <w:rPr/>
        <w:tab/>
        <w:t>“We haven’t heard anything about that,” Cliffjumper replied.</w:t>
      </w:r>
    </w:p>
    <w:p>
      <w:pPr>
        <w:pStyle w:val="Normal"/>
        <w:spacing w:lineRule="auto" w:line="360"/>
        <w:rPr/>
      </w:pPr>
      <w:r>
        <w:rPr/>
        <w:tab/>
        <w:t>“Yeah—Jazz told me you weren’t answering his signal.  Where were you guys, on the opposite side of a nebula, or something?”</w:t>
      </w:r>
    </w:p>
    <w:p>
      <w:pPr>
        <w:pStyle w:val="Normal"/>
        <w:spacing w:lineRule="auto" w:line="360"/>
        <w:rPr/>
      </w:pPr>
      <w:r>
        <w:rPr/>
        <w:tab/>
        <w:t>“Something like that,” Sky Lynx broke in.</w:t>
      </w:r>
    </w:p>
    <w:p>
      <w:pPr>
        <w:pStyle w:val="Normal"/>
        <w:spacing w:lineRule="auto" w:line="360"/>
        <w:rPr/>
      </w:pPr>
      <w:r>
        <w:rPr/>
        <w:tab/>
        <w:t xml:space="preserve">“Forget that.  I told Sky Lynx not to accept the hail.  I want that Decepticrumb to myself.”  Cliffjumper said.  “You didn’t see it, Skyfire.  This bot deserves to be torn into his digital components for what he did to those humans.  The Decepticons’ fight has always been with </w:t>
      </w:r>
      <w:r>
        <w:rPr>
          <w:i/>
        </w:rPr>
        <w:t>us</w:t>
      </w:r>
      <w:r>
        <w:rPr/>
        <w:t>, not with the humans, and there was no excuse for that kind of slaughter.”</w:t>
      </w:r>
    </w:p>
    <w:p>
      <w:pPr>
        <w:pStyle w:val="Normal"/>
        <w:spacing w:lineRule="auto" w:line="360"/>
        <w:rPr/>
      </w:pPr>
      <w:r>
        <w:rPr/>
        <w:tab/>
        <w:t>“As you can see, he is very passionate about this.  I am a hostage within my own frame.”  Sky Lynx added, his tone one of only half-humor.</w:t>
      </w:r>
    </w:p>
    <w:p>
      <w:pPr>
        <w:pStyle w:val="Normal"/>
        <w:spacing w:lineRule="auto" w:line="360"/>
        <w:rPr/>
      </w:pPr>
      <w:r>
        <w:rPr/>
        <w:tab/>
        <w:t>Skyfire nodded.  “I understand.  But that’s no reason to ignore orders.  If Rodimus Prime wants you on Cybertron, then you go to Cybertron.”</w:t>
      </w:r>
    </w:p>
    <w:p>
      <w:pPr>
        <w:pStyle w:val="Normal"/>
        <w:spacing w:lineRule="auto" w:line="360"/>
        <w:rPr/>
      </w:pPr>
      <w:r>
        <w:rPr/>
        <w:tab/>
        <w:t xml:space="preserve">“May I interject that we didn’t actually </w:t>
      </w:r>
      <w:r>
        <w:rPr>
          <w:i/>
        </w:rPr>
        <w:t xml:space="preserve">know </w:t>
      </w:r>
      <w:r>
        <w:rPr/>
        <w:t>what our orders were—”  Sky Lynx started.</w:t>
      </w:r>
    </w:p>
    <w:p>
      <w:pPr>
        <w:pStyle w:val="Normal"/>
        <w:spacing w:lineRule="auto" w:line="360"/>
        <w:rPr/>
      </w:pPr>
      <w:r>
        <w:rPr/>
        <w:tab/>
        <w:t>“Then why did you ignore the hail?”</w:t>
      </w:r>
    </w:p>
    <w:p>
      <w:pPr>
        <w:pStyle w:val="Normal"/>
        <w:spacing w:lineRule="auto" w:line="360"/>
        <w:rPr/>
      </w:pPr>
      <w:r>
        <w:rPr/>
        <w:tab/>
        <w:t xml:space="preserve">“Well, </w:t>
      </w:r>
      <w:r>
        <w:rPr>
          <w:i/>
        </w:rPr>
        <w:t>technically</w:t>
      </w:r>
      <w:r>
        <w:rPr/>
        <w:t>—”</w:t>
      </w:r>
    </w:p>
    <w:p>
      <w:pPr>
        <w:pStyle w:val="Normal"/>
        <w:spacing w:lineRule="auto" w:line="360"/>
        <w:rPr/>
      </w:pPr>
      <w:r>
        <w:rPr/>
        <w:tab/>
        <w:t>“Sky Lynx.”  Cliffjumper returned to the conversation.</w:t>
      </w:r>
    </w:p>
    <w:p>
      <w:pPr>
        <w:pStyle w:val="Normal"/>
        <w:spacing w:lineRule="auto" w:line="360"/>
        <w:rPr/>
      </w:pPr>
      <w:r>
        <w:rPr/>
        <w:tab/>
        <w:t>“Yes?”</w:t>
      </w:r>
    </w:p>
    <w:p>
      <w:pPr>
        <w:pStyle w:val="Normal"/>
        <w:spacing w:lineRule="auto" w:line="360"/>
        <w:rPr/>
      </w:pPr>
      <w:r>
        <w:rPr/>
        <w:tab/>
        <w:t>“Shut up.”</w:t>
      </w:r>
    </w:p>
    <w:p>
      <w:pPr>
        <w:pStyle w:val="Normal"/>
        <w:spacing w:lineRule="auto" w:line="360"/>
        <w:rPr/>
      </w:pPr>
      <w:r>
        <w:rPr/>
        <w:tab/>
        <w:t>“Oh.”  Sky Lynx shrank into a sullen silence.</w:t>
      </w:r>
    </w:p>
    <w:p>
      <w:pPr>
        <w:pStyle w:val="Normal"/>
        <w:spacing w:lineRule="auto" w:line="360"/>
        <w:rPr/>
      </w:pPr>
      <w:r>
        <w:rPr/>
        <w:tab/>
        <w:t>“Look, we’ve got to hunt this guy down, pronto.  If we don’t, then who knows what he could be doing to other people elsewhere in the galaxy?”</w:t>
      </w:r>
    </w:p>
    <w:p>
      <w:pPr>
        <w:pStyle w:val="Normal"/>
        <w:spacing w:lineRule="auto" w:line="360"/>
        <w:rPr/>
      </w:pPr>
      <w:r>
        <w:rPr/>
        <w:tab/>
        <w:t xml:space="preserve">“An order’s an order, Cliffjumper.  Rodimus may not be Optimus, but he </w:t>
      </w:r>
      <w:r>
        <w:rPr>
          <w:i/>
        </w:rPr>
        <w:t xml:space="preserve">is </w:t>
      </w:r>
      <w:r>
        <w:rPr/>
        <w:t>our commander.  Go on, return to Cybertron.  I’ll hunt down Cyclonus.  And if you’d like, when I find him I’ll let you know first thing.  Okay?”  Skyfire had long ago learned that Cliffjumper was too hard-headed to accept common sense at its face value.  He only hoped that he would think this was a decent compromise.</w:t>
      </w:r>
    </w:p>
    <w:p>
      <w:pPr>
        <w:pStyle w:val="Normal"/>
        <w:spacing w:lineRule="auto" w:line="360"/>
        <w:rPr/>
      </w:pPr>
      <w:r>
        <w:rPr/>
        <w:tab/>
        <w:t>Cliffjumper sighed.  “Why are we needed so urgently back on Cybertron, anyway, huh?”</w:t>
      </w:r>
    </w:p>
    <w:p>
      <w:pPr>
        <w:pStyle w:val="Normal"/>
        <w:spacing w:lineRule="auto" w:line="360"/>
        <w:rPr/>
      </w:pPr>
      <w:r>
        <w:rPr/>
        <w:tab/>
        <w:t>“I hate to interrupt. . .”  Sky Lynx said, the tone of his voice making it clear that he really didn’t, “But I think you should both hear this.”  He switched to broadcast mode, and suddenly the voice of Jazz was coming out of his speakers.  “Hello, hello, Autobots!  Cybertron’s under attack.  We’ve got Decepticons swarming all over the place.  Come on home!  We’ll let you know if we need reinforcements from Earth.  Everybody on patrol, come on down!  This is Jazz—Autobots, we need you to come on back to Iacon, pronto!  We’ve got ourselves one heckuva situa—”</w:t>
      </w:r>
    </w:p>
    <w:p>
      <w:pPr>
        <w:pStyle w:val="Normal"/>
        <w:spacing w:lineRule="auto" w:line="360"/>
        <w:rPr/>
      </w:pPr>
      <w:r>
        <w:rPr/>
        <w:tab/>
        <w:t>The transmission abruptly cut off, replaced by static.</w:t>
      </w:r>
    </w:p>
    <w:p>
      <w:pPr>
        <w:pStyle w:val="Normal"/>
        <w:spacing w:lineRule="auto" w:line="360"/>
        <w:rPr/>
      </w:pPr>
      <w:r>
        <w:rPr/>
        <w:tab/>
        <w:t xml:space="preserve">“Well, it looks like we’ll </w:t>
      </w:r>
      <w:r>
        <w:rPr>
          <w:i/>
        </w:rPr>
        <w:t xml:space="preserve">all </w:t>
      </w:r>
      <w:r>
        <w:rPr/>
        <w:t>be returning to Cybertron,” Skyfire said, transforming back into his vehicle mode and taking off for Cybertron at his top speed.  Sky Lynx followed.</w:t>
      </w:r>
    </w:p>
    <w:p>
      <w:pPr>
        <w:pStyle w:val="Normal"/>
        <w:spacing w:lineRule="auto" w:line="360"/>
        <w:rPr/>
      </w:pPr>
      <w:r>
        <w:rPr/>
        <w:tab/>
        <w:t xml:space="preserve">“Hurry, Sky Lynx.  Cyclonus will be there, I can </w:t>
      </w:r>
      <w:r>
        <w:rPr>
          <w:i/>
        </w:rPr>
        <w:t xml:space="preserve">feel </w:t>
      </w:r>
      <w:r>
        <w:rPr/>
        <w:t>it!”  Cliffjumper was practically on the edge of his seat with anticipation.  He could just picture all the different ways he might destroy Cyclonus.  He would start with the Decepticon’s arms, to keep him from fighting back.  His arms and his legs, just to be safe.  Then he would be able to get to work.</w:t>
      </w:r>
    </w:p>
    <w:p>
      <w:pPr>
        <w:pStyle w:val="Normal"/>
        <w:spacing w:lineRule="auto" w:line="360"/>
        <w:jc w:val="center"/>
        <w:rPr/>
      </w:pPr>
      <w:r>
        <w:rPr/>
        <w:t>***</w:t>
      </w:r>
    </w:p>
    <w:p>
      <w:pPr>
        <w:pStyle w:val="Normal"/>
        <w:spacing w:lineRule="auto" w:line="360"/>
        <w:ind w:firstLine="432"/>
        <w:rPr/>
      </w:pPr>
      <w:r>
        <w:rPr/>
        <w:t>“</w:t>
      </w:r>
      <w:r>
        <w:rPr/>
        <w:t>Hello, hello, Autobots!”  Jazz leaned in close to his microphone, making sure he would be clearly heard even if there was some long-distance signal breakup.  Not that it would matter if the Decepticons started jamming him, but he would have to hope.  “Cybertron’s under attack.  We’ve got Decepticons swarming all over the place.  Come on home!  We’ll let you know if we need reinforcements from Earth.  Everybody on patrol, come on down!  This is Jazz—Autobots, we need you to come on back to Iacon, pronto!  We’ve got ourselves one heckuva situa—”</w:t>
      </w:r>
    </w:p>
    <w:p>
      <w:pPr>
        <w:pStyle w:val="Normal"/>
        <w:spacing w:lineRule="auto" w:line="360"/>
        <w:ind w:firstLine="432"/>
        <w:rPr/>
      </w:pPr>
      <w:r>
        <w:rPr/>
        <w:t>As he spoke, he had been noticing a slight vibration in the console underneath his hands, and in the deck at his feet.  It slowly became more pronounced, and now the loud sound of approaching engines filled Command and Control.  Jazz cut off the transmission and turned to look out the bank of windows at the front of C-and-C—</w:t>
      </w:r>
    </w:p>
    <w:p>
      <w:pPr>
        <w:pStyle w:val="Normal"/>
        <w:spacing w:lineRule="auto" w:line="360"/>
        <w:ind w:firstLine="432"/>
        <w:rPr/>
      </w:pPr>
      <w:r>
        <w:rPr/>
        <w:t>—</w:t>
      </w:r>
      <w:r>
        <w:rPr/>
        <w:t>and saw the smashed freighter, its hull carbon-scarred and on fire, smoking in a dozen different places from the shots of the perimeter guns, bearing down on the hub of Autobot control on Cybertron.  It was listing badly to one side, but the shots from the perimeter guns had only damaged it, not destroyed it, and now it was too late to stop it.  Its engines still fully active, the Decepticons had aimed it for the Iacon base itself before abandoning it to fight the Autobots.</w:t>
      </w:r>
    </w:p>
    <w:p>
      <w:pPr>
        <w:pStyle w:val="Normal"/>
        <w:spacing w:lineRule="auto" w:line="360"/>
        <w:ind w:firstLine="432"/>
        <w:rPr/>
      </w:pPr>
      <w:r>
        <w:rPr/>
        <w:t>Jazz raised his arms to shield his face, knowing even as he did it that it was futile, as the freighter smashed into C-and-C.  Jazz felt the explosion lift him into the air, was amazed by the bright light of it, and watched as his own body shattered into a thousand fragments, knowing darkness only after he had seen his own laser core fly across the chamber.</w:t>
      </w:r>
    </w:p>
    <w:p>
      <w:pPr>
        <w:pStyle w:val="Normal"/>
        <w:spacing w:lineRule="auto" w:line="360"/>
        <w:ind w:firstLine="432"/>
        <w:rPr/>
      </w:pPr>
      <w:r>
        <w:rPr/>
      </w:r>
    </w:p>
    <w:p>
      <w:pPr>
        <w:pStyle w:val="Normal"/>
        <w:spacing w:lineRule="auto" w:line="360"/>
        <w:ind w:firstLine="432"/>
        <w:rPr/>
      </w:pPr>
      <w:r>
        <w:rPr/>
        <w:t>“</w:t>
      </w:r>
      <w:r>
        <w:rPr/>
        <w:t>Oh, no—Springer, look!”  Arcee pointed at the dome of the Autobots’ Iacon base, where the rear half of the transport slid down into one of the perimeter gun emplacements, rocking the base with a second explosion.  The first explosion had virtually disintegrated the forward sections of the freighter, and left a gash in Iacon nearly two hundred meters high.  C-and-C, she saw, was no longer a part of Autobase—the freighter had been aimed directly at it, and it had been ground zero for the first explosion.  The exposed floors of the base sagged, as if crying tears of broken wire and debris.</w:t>
      </w:r>
    </w:p>
    <w:p>
      <w:pPr>
        <w:pStyle w:val="Normal"/>
        <w:spacing w:lineRule="auto" w:line="360"/>
        <w:ind w:firstLine="432"/>
        <w:rPr/>
      </w:pPr>
      <w:r>
        <w:rPr/>
        <w:t>“</w:t>
      </w:r>
      <w:r>
        <w:rPr/>
        <w:t>Damn, they broke right through our defenses.  All right, I guess we’re gonna have to do this the hard way.”  Springer frowned, shooting at a passing Decepticon—Thrust, if Arcee saw him correctly.  They both knew what the loss of C-and-C meant to the Autobots.  After the Unicron crisis, when the Autobots were retaking Cybertron bit by bit, they used it to remain in touch with each other, to be able to coordinate their attacks flawlessly.  Under Optimus Prime, the old Moon Base One was used similarly for all engagements with the Decepticons near Cybertron.  Now, they had to fight as they had before—and that significantly increased the odds of the Decepticons winning this engagement.</w:t>
      </w:r>
    </w:p>
    <w:p>
      <w:pPr>
        <w:pStyle w:val="Normal"/>
        <w:spacing w:lineRule="auto" w:line="360"/>
        <w:ind w:firstLine="432"/>
        <w:rPr/>
      </w:pPr>
      <w:r>
        <w:rPr/>
        <w:t>“</w:t>
      </w:r>
      <w:r>
        <w:rPr/>
        <w:t>Here’s a hard way for ya!”  A cream-colored tank rolled around a nearby building, its cannon aimed directly at Springer.  It fired, and Arcee barely had time to scream Springer’s name before the green Autobot leapt out of the way of the blast.  Behind the Autobots, one of the remaining wrecked buildings on Cybertron’s surface shuddered with an explosion, then collapsed in on itself.</w:t>
      </w:r>
    </w:p>
    <w:p>
      <w:pPr>
        <w:pStyle w:val="Normal"/>
        <w:spacing w:lineRule="auto" w:line="360"/>
        <w:rPr/>
      </w:pPr>
      <w:r>
        <w:rPr/>
        <w:tab/>
        <w:t>“Oh, no you don’t!”  Arcee saw Kup driving up from behind Blitzwing, transforming quickly and jumping on top of the larger tank.  Arcee saw him wrench the top hatch on Blitzwing’s tank mode open, then stick his gun down inside and start firing.</w:t>
      </w:r>
    </w:p>
    <w:p>
      <w:pPr>
        <w:pStyle w:val="Normal"/>
        <w:spacing w:lineRule="auto" w:line="360"/>
        <w:rPr/>
      </w:pPr>
      <w:r>
        <w:rPr/>
        <w:tab/>
        <w:t>“Ow!  Hey—what—?”  Blitzwing began swinging his turret back and forth, trying to shake Kup loose as the old Autobot continued firing into Blitzwing’s unarmored interior.  Springer and Arcee forgotten, Blitzwing rolled off behind some nearby buildings, still trying to shake Kup off.</w:t>
      </w:r>
    </w:p>
    <w:p>
      <w:pPr>
        <w:pStyle w:val="Normal"/>
        <w:spacing w:lineRule="auto" w:line="360"/>
        <w:rPr/>
      </w:pPr>
      <w:r>
        <w:rPr/>
        <w:tab/>
        <w:t>Springer shook his head to clear it as he walked up to Arcee.</w:t>
      </w:r>
    </w:p>
    <w:p>
      <w:pPr>
        <w:pStyle w:val="Normal"/>
        <w:spacing w:lineRule="auto" w:line="360"/>
        <w:rPr/>
      </w:pPr>
      <w:r>
        <w:rPr/>
        <w:tab/>
        <w:t>“Come on, Springer, they’re going to need us in the middle of the battle.”  And she ran off to join the main batch of fighting on the shattered bridge leading to Iacon.</w:t>
      </w:r>
    </w:p>
    <w:p>
      <w:pPr>
        <w:pStyle w:val="Normal"/>
        <w:spacing w:lineRule="auto" w:line="360"/>
        <w:rPr/>
      </w:pPr>
      <w:r>
        <w:rPr/>
      </w:r>
    </w:p>
    <w:p>
      <w:pPr>
        <w:pStyle w:val="Normal"/>
        <w:spacing w:lineRule="auto" w:line="360"/>
        <w:rPr/>
      </w:pPr>
      <w:r>
        <w:rPr/>
        <w:tab/>
        <w:t>In Iacon, in the smoking wreckage of C-and-C, a small, fireproof box sat perched precariously atop some debris.  Built into the side of the case was a small, black control panel with red LED numbers that, at the moment, read 0000.  Then, as thin tendrils of smoke rose into the air from the rubble, those three digits began to whir, until they came to rest first on a seven, then on a four, then an eight, and finally a three.  The case cracked open, and the cool air from inside it swirled out and steamed in the heat of the fires in Iacon.  Finally, it opened completely, and the small, blue minicassette recorder inside transformed into Soundwave, the Decepticon communications and espionage expert.</w:t>
      </w:r>
    </w:p>
    <w:p>
      <w:pPr>
        <w:pStyle w:val="Normal"/>
        <w:spacing w:lineRule="auto" w:line="360"/>
        <w:rPr/>
      </w:pPr>
      <w:r>
        <w:rPr/>
        <w:tab/>
        <w:t>He looked around, his single optic plate taking in the carnage he had survived by staying within the special crash-case.  He then reached up and depressed the toggle on his left shoulder, opening the panel on his chest.</w:t>
      </w:r>
    </w:p>
    <w:p>
      <w:pPr>
        <w:pStyle w:val="Normal"/>
        <w:spacing w:lineRule="auto" w:line="360"/>
        <w:rPr/>
      </w:pPr>
      <w:r>
        <w:rPr/>
        <w:tab/>
        <w:t>“Ravage, Rumble, Ratbat, Frenzy, eject, eject, eject, eject,” he said in his metallic monotone, his words perfectly timed to each cassette’s ejection.  “Mission: interception and detention of Autobot Scientist Perceptor.”</w:t>
      </w:r>
    </w:p>
    <w:p>
      <w:pPr>
        <w:pStyle w:val="Normal"/>
        <w:spacing w:lineRule="auto" w:line="360"/>
        <w:rPr/>
      </w:pPr>
      <w:r>
        <w:rPr/>
        <w:tab/>
        <w:t>The four cassettes transformed in mid-air and took different paths from the shattered command center toward the heart of Iacon, and the sickbay and scientific laboratory facilities that were no doubt located there.  Cyclonus had taken Soundwave aside when he first arrived on Charr with the energon freighter and told him that in the attack he was responsible for capturing Perceptor.  Soundwave presumed that he wanted Perceptor for the same reason that he wanted the Quintessons—to extract technology from the leg of Unicron.</w:t>
      </w:r>
    </w:p>
    <w:p>
      <w:pPr>
        <w:pStyle w:val="Normal"/>
        <w:spacing w:lineRule="auto" w:line="360"/>
        <w:rPr/>
      </w:pPr>
      <w:r>
        <w:rPr/>
        <w:tab/>
        <w:t xml:space="preserve">Barring that, of course, Soundwave had a backup mission—one which he saved for the one remaining cassette within him, the one he used so rarely he doubted the Autobots even knew its name.  </w:t>
      </w:r>
    </w:p>
    <w:p>
      <w:pPr>
        <w:pStyle w:val="Normal"/>
        <w:spacing w:lineRule="auto" w:line="360"/>
        <w:rPr/>
      </w:pPr>
      <w:r>
        <w:rPr/>
      </w:r>
    </w:p>
    <w:p>
      <w:pPr>
        <w:pStyle w:val="Normal"/>
        <w:spacing w:lineRule="auto" w:line="360"/>
        <w:rPr/>
      </w:pPr>
      <w:r>
        <w:rPr/>
        <w:tab/>
        <w:t>Galvatron hovered over the battlefield, taking in the sight of his Decepticons swooping low over the Autobots from a hundred different directions, catching them in their crossfire, and resisted the urge to laugh in triumph.  He would retake Cybertron for himself today—as he had once shouted at Unicron, Cybertron and all its moons belonged to him!  Although that dominion had been reduced by two moons since he had first claimed it for himself. . .</w:t>
      </w:r>
    </w:p>
    <w:p>
      <w:pPr>
        <w:pStyle w:val="Normal"/>
        <w:spacing w:lineRule="auto" w:line="360"/>
        <w:rPr/>
      </w:pPr>
      <w:r>
        <w:rPr/>
        <w:tab/>
        <w:t>. . .but that was the past, and this was the present, and once again he led the Decepticons onward to victory!  Whenever he got a clear shot, he fired down onto the battlefield.  He was not as powerful in his robot mode as he was in his cannon mode, but he could not get such an imperious view in that mode, either.  Nevertheless, his particle cannon was strong enough to crack the very surface of Cybertron, and send dozens of Autobots fleeing whenever he fired it, so it did not matter what form he took.</w:t>
      </w:r>
    </w:p>
    <w:p>
      <w:pPr>
        <w:pStyle w:val="Normal"/>
        <w:spacing w:lineRule="auto" w:line="360"/>
        <w:rPr/>
      </w:pPr>
      <w:r>
        <w:rPr/>
        <w:tab/>
        <w:t>The Autobots had grown complacent in their long year without war.  He knew this would happen—that was why there had been no better time to strike than immediately, before they even knew he had returned from his long exile on Thrull.  That way, the element of surprise would be enough to swing victory to him.</w:t>
      </w:r>
    </w:p>
    <w:p>
      <w:pPr>
        <w:pStyle w:val="Normal"/>
        <w:spacing w:lineRule="auto" w:line="360"/>
        <w:rPr/>
      </w:pPr>
      <w:r>
        <w:rPr/>
        <w:tab/>
        <w:t>He looked around the battlefield, saw no sign of Cyclonus.  He was curious at this—Cyclonus had been by his side since pulling him out of the lava pit.  He wondered where his second-in-command, his heir apparent, had gone off to.  Cyclonus was a valuable Decepticon—Galvatron’s army was all the better for having him.  It was most fortunate that he had seen fit to send the Sweeps to capture that fuel tanker.  Such initiative proved to Galvatron that he had a true warrior’s instinct, even if he hadn’t taken command of the Decepticons while Galvatron had been away.  He wasn’t like that bungling traitor Starscream.  None of his Decepticons were, now, not since he had destroyed the traitor with a single blast from his cannon mode.</w:t>
      </w:r>
    </w:p>
    <w:p>
      <w:pPr>
        <w:pStyle w:val="Normal"/>
        <w:spacing w:lineRule="auto" w:line="360"/>
        <w:rPr/>
      </w:pPr>
      <w:r>
        <w:rPr/>
        <w:tab/>
        <w:t xml:space="preserve">He almost remembered something, from the trip back from Thrull.  He remembered anger, though he couldn’t remember what it was about. . .no matter.  Whatever it was, it wouldn’t have sent Cyclonus fleeing from the Decepticons—he had been with Galvatron on Charr, and even afterward, when the Decepticons were packing themselves into the human freighter.  It was a good trick, that—even though it had worked once before, Galvatron understood the Autobot psyche.  They would not be prepared for it if he used it again, and he had been right.  </w:t>
      </w:r>
    </w:p>
    <w:p>
      <w:pPr>
        <w:pStyle w:val="Normal"/>
        <w:spacing w:lineRule="auto" w:line="360"/>
        <w:rPr/>
      </w:pPr>
      <w:r>
        <w:rPr/>
        <w:tab/>
        <w:t>And now, because of it, they were scattered below him on the surface of Cybertron, their orders jumbled, half-understood, fighting for their lives against a foe with superior tactics and superior firepower.  He had destroyed Optimus Prime and Ultra Magnus, now he would destroy Rodimus Prime.  And he would enjoy it, relish every nanosecond of the Autobot leader’s dying screams, inflicting on him the pain that he had caused Galvatron.  The pain. . .</w:t>
      </w:r>
    </w:p>
    <w:p>
      <w:pPr>
        <w:pStyle w:val="Normal"/>
        <w:spacing w:lineRule="auto" w:line="360"/>
        <w:rPr/>
      </w:pPr>
      <w:r>
        <w:rPr/>
        <w:tab/>
        <w:t xml:space="preserve">Galvatron could feel it growing within him, in his head, in his circuits, in the mind that flowed through them, burning into the very heart of his laser core.  And the anger that went with it—the anger!  Rodimus did this!  Rodimus Prime!  The child commander—he had no right to defeat mighty Galvatron!  Galvatron, who had a million years of experience in the art of war.  Galvatron, who had a body transcendent with Power, Power from the core of the Chaosbringer itself!  Power </w:t>
      </w:r>
      <w:r>
        <w:rPr>
          <w:i/>
        </w:rPr>
        <w:t xml:space="preserve">over </w:t>
      </w:r>
      <w:r>
        <w:rPr/>
        <w:t xml:space="preserve">the Chaosbringer!  </w:t>
      </w:r>
      <w:r>
        <w:rPr>
          <w:i/>
        </w:rPr>
        <w:t>Had he not held the Matrix?  Had he not driven Unicron like a chariot to Cybertron, a conqueror?</w:t>
      </w:r>
    </w:p>
    <w:p>
      <w:pPr>
        <w:pStyle w:val="Normal"/>
        <w:spacing w:lineRule="auto" w:line="360"/>
        <w:rPr/>
      </w:pPr>
      <w:r>
        <w:rPr/>
        <w:tab/>
        <w:t>“</w:t>
      </w:r>
      <w:r>
        <w:rPr>
          <w:i/>
        </w:rPr>
        <w:t>Rodimus Prime!  Prime, I have come to destroy you as I have destroyed your predecessors!  And you. . .will. . .SUFFER!</w:t>
      </w:r>
      <w:r>
        <w:rPr/>
        <w:t>”</w:t>
      </w:r>
    </w:p>
    <w:p>
      <w:pPr>
        <w:pStyle w:val="Normal"/>
        <w:spacing w:lineRule="auto" w:line="360"/>
        <w:jc w:val="center"/>
        <w:rPr/>
      </w:pPr>
      <w:r>
        <w:rPr/>
        <w:t>***</w:t>
      </w:r>
    </w:p>
    <w:p>
      <w:pPr>
        <w:pStyle w:val="Normal"/>
        <w:spacing w:lineRule="auto" w:line="360"/>
        <w:jc w:val="center"/>
        <w:rPr/>
      </w:pPr>
      <w:r>
        <w:rPr/>
      </w:r>
    </w:p>
    <w:p>
      <w:pPr>
        <w:pStyle w:val="Normal"/>
        <w:spacing w:lineRule="auto" w:line="360"/>
        <w:rPr/>
      </w:pPr>
      <w:r>
        <w:rPr/>
        <w:tab/>
        <w:t>On the ground, Ultra Magnus heard Galvatron’s scream echo across the battlefield, and it froze him in his tracks.  He had faced Galvatron once before, on the planet of Junk, and it had nearly killed him to do it.  He felt the fear, still lingering in his circuits, crawl across him like cold fingers scrabbling over him, tensing his joints and leaving him paralyzed before the enemy.  He couldn’t move, so strong was his fear of Galvatron.  He still remembered the words—</w:t>
      </w:r>
    </w:p>
    <w:p>
      <w:pPr>
        <w:pStyle w:val="Normal"/>
        <w:spacing w:lineRule="auto" w:line="360"/>
        <w:rPr/>
      </w:pPr>
      <w:r>
        <w:rPr/>
        <w:tab/>
      </w:r>
      <w:r>
        <w:rPr>
          <w:i/>
        </w:rPr>
        <w:t>Sweeps, destroy him!</w:t>
      </w:r>
    </w:p>
    <w:p>
      <w:pPr>
        <w:pStyle w:val="Normal"/>
        <w:spacing w:lineRule="auto" w:line="360"/>
        <w:ind w:firstLine="432"/>
        <w:rPr/>
      </w:pPr>
      <w:r>
        <w:rPr/>
        <w:t>—</w:t>
      </w:r>
      <w:r>
        <w:rPr/>
        <w:t>still remembered the lances of laserfire arcing into him, piercing him in a dozen different locations, shattering his body.  He remembered clawing at the Matrix, begging it to open, to give him the power he needed to defeat the Decepticon leader.</w:t>
      </w:r>
    </w:p>
    <w:p>
      <w:pPr>
        <w:pStyle w:val="Normal"/>
        <w:spacing w:lineRule="auto" w:line="360"/>
        <w:ind w:firstLine="432"/>
        <w:rPr>
          <w:i/>
          <w:i/>
        </w:rPr>
      </w:pPr>
      <w:r>
        <w:rPr>
          <w:i/>
        </w:rPr>
        <w:t>Open, damn you, open!</w:t>
      </w:r>
    </w:p>
    <w:p>
      <w:pPr>
        <w:pStyle w:val="Normal"/>
        <w:spacing w:lineRule="auto" w:line="360"/>
        <w:ind w:firstLine="432"/>
        <w:rPr/>
      </w:pPr>
      <w:r>
        <w:rPr/>
        <w:t>He remembered the hopelessness that sank into his gut when the Matrix did nothing, remembered staring into the constantly changing patterns of light in its crystalline core as the weapons of the Sweeps tore into him, destroying him.</w:t>
      </w:r>
    </w:p>
    <w:p>
      <w:pPr>
        <w:pStyle w:val="Normal"/>
        <w:spacing w:lineRule="auto" w:line="360"/>
        <w:ind w:firstLine="432"/>
        <w:rPr/>
      </w:pPr>
      <w:r>
        <w:rPr/>
        <w:t>“</w:t>
      </w:r>
      <w:r>
        <w:rPr/>
        <w:t>Magnus!  Snap out of it!”  Red Alert’s voice next to him woke Ultra Magnus to his surroundings just in time to see one of the Decepticon seekers flying straight for him, its weaponry unloading on him.  The explosions on his armored hide knocked Magnus reeling, and the seeker flew past, unopposed.  Red Alert ran over to the fallen Magnus, whose armor hadn’t been breached by the attack.  “Magnus, are you all right?”</w:t>
      </w:r>
    </w:p>
    <w:p>
      <w:pPr>
        <w:pStyle w:val="Normal"/>
        <w:spacing w:lineRule="auto" w:line="360"/>
        <w:ind w:firstLine="432"/>
        <w:rPr/>
      </w:pPr>
      <w:r>
        <w:rPr/>
        <w:t>“</w:t>
      </w:r>
      <w:r>
        <w:rPr/>
        <w:t>I’m fine, Red Alert.  I was just shocked, that’s all—Galvatron doesn’t seem to have any lack of confidence, now does he?”  Magnus rose and fired the missiles on his upper arms at an approaching Sweep.  They hit him dead on, and he went spinning away to crash into a distant building.  He hoped he sounded confident in himself, hoped that his attack on the Sweep would blind Red Alert to the fact that Magnus had been badly shaken by the voice of Galvatron.  “Come on, we’ve got to try and cut off some of these Decepticons in that gully—if we can catch them in a crossfire, we’ll knock them out of the battle.”</w:t>
      </w:r>
    </w:p>
    <w:p>
      <w:pPr>
        <w:pStyle w:val="Normal"/>
        <w:spacing w:lineRule="auto" w:line="360"/>
        <w:ind w:firstLine="432"/>
        <w:rPr/>
      </w:pPr>
      <w:r>
        <w:rPr/>
      </w:r>
    </w:p>
    <w:p>
      <w:pPr>
        <w:pStyle w:val="Normal"/>
        <w:spacing w:lineRule="auto" w:line="360"/>
        <w:ind w:firstLine="432"/>
        <w:rPr/>
      </w:pPr>
      <w:r>
        <w:rPr/>
        <w:t xml:space="preserve">Pipes looked around, saw he was manning the only remaining perimeter gun on the battle-side of Iacon.  He knew that meant he was stuck in the largest remaining target on the battlefield, and he also knew he had to get some pretty good shots off before his big guns got blown out from underneath him.  On the targeting screen in front of him, Galvatron was firing his particle cannon into the battle below, apparently no longer caring whether he hit his own troops or not.  </w:t>
      </w:r>
    </w:p>
    <w:p>
      <w:pPr>
        <w:pStyle w:val="Normal"/>
        <w:spacing w:lineRule="auto" w:line="360"/>
        <w:ind w:firstLine="432"/>
        <w:rPr/>
      </w:pPr>
      <w:r>
        <w:rPr/>
        <w:t xml:space="preserve">It would take him a few seconds to line up the shot right to hit him—these guns weren’t, after all, built to shoot anything smaller than an Autobot shuttle—and then he would have him.  </w:t>
      </w:r>
    </w:p>
    <w:p>
      <w:pPr>
        <w:pStyle w:val="Normal"/>
        <w:spacing w:lineRule="auto" w:line="360"/>
        <w:ind w:firstLine="432"/>
        <w:rPr/>
      </w:pPr>
      <w:r>
        <w:rPr/>
        <w:t>Just. . .one. . .more. . .</w:t>
      </w:r>
    </w:p>
    <w:p>
      <w:pPr>
        <w:pStyle w:val="Normal"/>
        <w:spacing w:lineRule="auto" w:line="360"/>
        <w:ind w:firstLine="432"/>
        <w:rPr/>
      </w:pPr>
      <w:r>
        <w:rPr/>
        <w:t>Pipes jerked away from the controls as searing pain stabbed through his side and back.  In front of him, the control console exploded, and he heard the twin shots from the cannon released into dead space.  Underneath him, the power core cycled up for another shot—</w:t>
      </w:r>
    </w:p>
    <w:p>
      <w:pPr>
        <w:pStyle w:val="Normal"/>
        <w:spacing w:lineRule="auto" w:line="360"/>
        <w:ind w:firstLine="432"/>
        <w:rPr/>
      </w:pPr>
      <w:r>
        <w:rPr/>
        <w:t>—</w:t>
      </w:r>
      <w:r>
        <w:rPr/>
        <w:t>and the entire tower the guns were mounted on exploded, disintegrating Pipes and the gun he was firing.  Cyclonus flew through the cloud of smoke and fire, his first attack run since returning from the Cybertron moon a success.  Galvatron had been spared—and now, with the artillery out of the way, the battle could advance to its next step.</w:t>
      </w:r>
    </w:p>
    <w:p>
      <w:pPr>
        <w:pStyle w:val="Normal"/>
        <w:spacing w:lineRule="auto" w:line="360"/>
        <w:ind w:firstLine="432"/>
        <w:rPr/>
      </w:pPr>
      <w:r>
        <w:rPr/>
      </w:r>
    </w:p>
    <w:p>
      <w:pPr>
        <w:pStyle w:val="Normal"/>
        <w:spacing w:lineRule="auto" w:line="360"/>
        <w:ind w:firstLine="432"/>
        <w:rPr/>
      </w:pPr>
      <w:r>
        <w:rPr/>
        <w:t>On the battlefield, shooting at a line of Autobots holed in behind a raised barrier protecting everything below their shoulders, the Constructicons saw the last gun destroyed.  Hook smiled.</w:t>
      </w:r>
    </w:p>
    <w:p>
      <w:pPr>
        <w:pStyle w:val="Normal"/>
        <w:spacing w:lineRule="auto" w:line="360"/>
        <w:ind w:firstLine="432"/>
        <w:rPr/>
      </w:pPr>
      <w:r>
        <w:rPr/>
        <w:t>“</w:t>
      </w:r>
      <w:r>
        <w:rPr/>
        <w:t>Constructicons, transform and merge for the kill!”</w:t>
      </w:r>
    </w:p>
    <w:p>
      <w:pPr>
        <w:pStyle w:val="Normal"/>
        <w:spacing w:lineRule="auto" w:line="360"/>
        <w:ind w:firstLine="432"/>
        <w:rPr/>
      </w:pPr>
      <w:r>
        <w:rPr/>
        <w:t>They transformed, their green vehicle modes bending again at odd angles, flying through the air impossibly to come together into one enormous robot.  Legs, arms, torso formed, and now the black head rose up out of the shoulders.</w:t>
      </w:r>
    </w:p>
    <w:p>
      <w:pPr>
        <w:pStyle w:val="Normal"/>
        <w:spacing w:lineRule="auto" w:line="360"/>
        <w:ind w:firstLine="432"/>
        <w:rPr/>
      </w:pPr>
      <w:r>
        <w:rPr/>
        <w:t>“</w:t>
      </w:r>
      <w:r>
        <w:rPr/>
        <w:t xml:space="preserve">Devastator shall crush all in its way,” it said ponderously in its awkward voice.  It lifted one enormous leg and brought it down on the Autobot position, destroying it.  The Autobots, faster than their adversary, were able to scutter away from it like so many ants, and it frowned.  The Devastator did not appreciate it when its enemies fled its approach—but it also knew its true purpose, and began to make its way across the battlefield to that purpose.  </w:t>
      </w:r>
    </w:p>
    <w:p>
      <w:pPr>
        <w:pStyle w:val="Normal"/>
        <w:spacing w:lineRule="auto" w:line="360"/>
        <w:ind w:firstLine="432"/>
        <w:rPr/>
      </w:pPr>
      <w:r>
        <w:rPr/>
        <w:t>Laserfire from the Autobots bounced harmlessly off its heavy armor plating as it walked slowly toward Iacon, ignoring or crushing everything in its path.  In its disassembled form it was the Constructicons, perhaps the most effective engineers anywhere in the galaxy.  As the Devastator, it had all their knowledge of structural strengths and weaknesses—and it would use that knowledge to tear down the very home the Autobots had known for millions of years.</w:t>
      </w:r>
    </w:p>
    <w:p>
      <w:pPr>
        <w:pStyle w:val="Normal"/>
        <w:spacing w:lineRule="auto" w:line="360"/>
        <w:ind w:firstLine="432"/>
        <w:rPr/>
      </w:pPr>
      <w:r>
        <w:rPr/>
        <w:t>Iacon itself.</w:t>
      </w:r>
    </w:p>
    <w:p>
      <w:pPr>
        <w:pStyle w:val="Normal"/>
        <w:spacing w:lineRule="auto" w:line="360"/>
        <w:ind w:firstLine="432"/>
        <w:rPr/>
      </w:pPr>
      <w:r>
        <w:rPr/>
      </w:r>
    </w:p>
    <w:p>
      <w:pPr>
        <w:pStyle w:val="Normal"/>
        <w:spacing w:lineRule="auto" w:line="360"/>
        <w:ind w:firstLine="432"/>
        <w:rPr/>
      </w:pPr>
      <w:r>
        <w:rPr/>
        <w:t>Ravage growled and pawed at the door in front of him.  Soundwave approached him from behind, flanked by Rumble, Frenzy and Ratbat.  He looked from Ravage to the door and understood—the Autobot Scientist Perceptor was behind that door, most likely alone considering all the Autobots had been called outside to join the battle.  Soundwave anticipated no troubles with this capture—his reports indicated Perceptor was a coward, a pacifist, and that was confirmed by his own observations when Megatron had had him captured to find a cure for the Cosmic Rust that had infected the Decepticons twenty Earth years before.  He looked around, scanning the hallway to see if any unanticipated Autobots would be arriving to save their comrade, and readied his concussion blaster, then reached for the door.</w:t>
      </w:r>
    </w:p>
    <w:p>
      <w:pPr>
        <w:pStyle w:val="Normal"/>
        <w:spacing w:lineRule="auto" w:line="360"/>
        <w:ind w:firstLine="432"/>
        <w:rPr/>
      </w:pPr>
      <w:r>
        <w:rPr/>
      </w:r>
    </w:p>
    <w:p>
      <w:pPr>
        <w:pStyle w:val="Normal"/>
        <w:spacing w:lineRule="auto" w:line="360"/>
        <w:ind w:firstLine="432"/>
        <w:rPr/>
      </w:pPr>
      <w:r>
        <w:rPr/>
        <w:t xml:space="preserve">Perceptor frowned.  Rodimus Prime had ordered him to remove key components from all the devices in his laboratory, to ensure that the Decepticons would not gain Autobot technology should it be that they drove the Autobots once again from Cybertron.  He was having difficulty deciding exactly </w:t>
      </w:r>
      <w:r>
        <w:rPr>
          <w:i/>
        </w:rPr>
        <w:t xml:space="preserve">which </w:t>
      </w:r>
      <w:r>
        <w:rPr/>
        <w:t xml:space="preserve">parts were key enough to remove—after all, every component was vitally important to a functional device.  He supposed Rodimus meant he wanted the component most difficult to replace removed, but he should have just said so in the first place, it would have saved Perceptor a lot of trouble.  Of course, this led to him half-hoping that the Autobots </w:t>
      </w:r>
      <w:r>
        <w:rPr>
          <w:i/>
        </w:rPr>
        <w:t xml:space="preserve">would </w:t>
      </w:r>
      <w:r>
        <w:rPr/>
        <w:t>lose Cybertron, as then he wouldn’t have to replace the key items he was removing.  He would be most perturbed if he had to reconstruct his laboratory for no better reason than the apprehension of subjugation.</w:t>
      </w:r>
    </w:p>
    <w:p>
      <w:pPr>
        <w:pStyle w:val="Normal"/>
        <w:spacing w:lineRule="auto" w:line="360"/>
        <w:ind w:firstLine="432"/>
        <w:rPr/>
      </w:pPr>
      <w:r>
        <w:rPr/>
        <w:t>Suddenly, the door on the far end of the laboratory exploded inward, landing with a clatter on the floor and unveiling Soundwave and his cassette minions on its far side.  Perceptor looked up from his diligent extraction of necessities to see this, then frowned.</w:t>
      </w:r>
    </w:p>
    <w:p>
      <w:pPr>
        <w:pStyle w:val="Normal"/>
        <w:spacing w:lineRule="auto" w:line="360"/>
        <w:ind w:firstLine="432"/>
        <w:rPr/>
      </w:pPr>
      <w:r>
        <w:rPr/>
        <w:t>“</w:t>
      </w:r>
      <w:r>
        <w:rPr/>
        <w:t>Surrender, Autobot!</w:t>
      </w:r>
    </w:p>
    <w:p>
      <w:pPr>
        <w:pStyle w:val="Normal"/>
        <w:spacing w:lineRule="auto" w:line="360"/>
        <w:ind w:firstLine="432"/>
        <w:rPr/>
      </w:pPr>
      <w:r>
        <w:rPr/>
        <w:t>“</w:t>
      </w:r>
      <w:r>
        <w:rPr/>
        <w:t>Soundwave!  Do not expect me to submit merely because of a perceived tactical deficiency!”</w:t>
      </w:r>
    </w:p>
    <w:p>
      <w:pPr>
        <w:pStyle w:val="Normal"/>
        <w:spacing w:lineRule="auto" w:line="360"/>
        <w:ind w:firstLine="432"/>
        <w:rPr/>
      </w:pPr>
      <w:r>
        <w:rPr/>
        <w:t>Soundwave replied by pointing at Perceptor and commanding his troops, “Capture the Autobot scientist immediately!”</w:t>
      </w:r>
    </w:p>
    <w:p>
      <w:pPr>
        <w:pStyle w:val="Normal"/>
        <w:spacing w:lineRule="auto" w:line="360"/>
        <w:ind w:firstLine="432"/>
        <w:rPr/>
      </w:pPr>
      <w:r>
        <w:rPr/>
        <w:t>Ravage leapt forward toward Perceptor, who stepped back and kicked the subatomic deionizer he was working on at the Decepticon panther.  The cylindrical device fell off its holder and rolled toward Ravage, who tried to leap over it but wasn’t able to get enough distance before it struck him, knocking him to the floor.  Ratbat, who had been flying over Ravage, was able to avoid the tumbling machine and swooped in to claw at Perceptor’s face.  Perceptor put his arm up to shield his face, and Ratbat’s claws found purchase on his forearm, leaving it free to snap at his face with its fangs.</w:t>
      </w:r>
    </w:p>
    <w:p>
      <w:pPr>
        <w:pStyle w:val="Normal"/>
        <w:spacing w:lineRule="auto" w:line="360"/>
        <w:ind w:firstLine="432"/>
        <w:rPr/>
      </w:pPr>
      <w:r>
        <w:rPr/>
        <w:t>“</w:t>
      </w:r>
      <w:r>
        <w:rPr/>
        <w:t>Oh, no you don’t!”  Perceptor cried, reaching out to his side and grabbing a wrench on a nearby worktable with his free hand.  He swung it around, and it connected squarely with the side of Ratbat’s head.  The little Decepticon didn’t seem to notice, and Perceptor continued to try to beat it around the head and wings.</w:t>
      </w:r>
    </w:p>
    <w:p>
      <w:pPr>
        <w:pStyle w:val="Normal"/>
        <w:spacing w:lineRule="auto" w:line="360"/>
        <w:ind w:firstLine="432"/>
        <w:rPr/>
      </w:pPr>
      <w:r>
        <w:rPr/>
        <w:t>On the other side of the room, Frenzy helped Ravage to his feet, and Soundwave took careful aim with his blaster.  It would cause him unbearable agony if he were to hit Ratbat, so he needed to make certain that he hit the Autobot.  His optics focused, his finger twitched, and the impact from the blaster sent Perceptor flying backwards across the room into the laboratory’s large main computer.  The shot hit the Autobot squarely in the center of his abdomen, tearing open a large gash in the red metal there, leaving gray internal components open to the air and sparking with broken wires and melted diodes.  Ratbat disengaged himself as soon as Perceptor started flying backward, and even now perched on Soundwave’s outstretched left arm.</w:t>
      </w:r>
    </w:p>
    <w:p>
      <w:pPr>
        <w:pStyle w:val="Normal"/>
        <w:spacing w:lineRule="auto" w:line="360"/>
        <w:ind w:firstLine="432"/>
        <w:rPr/>
      </w:pPr>
      <w:r>
        <w:rPr/>
        <w:t>“</w:t>
      </w:r>
      <w:r>
        <w:rPr/>
        <w:t>Autobot, you are defeated.  You will come with us immediately.”</w:t>
      </w:r>
    </w:p>
    <w:p>
      <w:pPr>
        <w:pStyle w:val="Normal"/>
        <w:spacing w:lineRule="auto" w:line="360"/>
        <w:ind w:firstLine="432"/>
        <w:rPr/>
      </w:pPr>
      <w:r>
        <w:rPr/>
        <w:t>Perceptor gasped in pain and tried to stand up.  The best he could manage was a shaky lean against the computer console.  He looked around for something he could use as a weapon—and his optics fell on something.</w:t>
      </w:r>
    </w:p>
    <w:p>
      <w:pPr>
        <w:pStyle w:val="Normal"/>
        <w:spacing w:lineRule="auto" w:line="360"/>
        <w:ind w:firstLine="432"/>
        <w:rPr/>
      </w:pPr>
      <w:r>
        <w:rPr/>
        <w:t>“</w:t>
      </w:r>
      <w:r>
        <w:rPr/>
        <w:t>I concede, Soundwave,” Perceptor said, gasping in pain.  “you have bested me.”  He reached forward with his left hand, covering his wound as if to keep his energon from leaking out.  He then slipped a little on the computer, his right hand sliding downward almost to the very corner of the computer console.  “Too well, I fear—my ambulatory motivators were damaged.  I’m going to need assistance going wherever you want me to go.”</w:t>
      </w:r>
    </w:p>
    <w:p>
      <w:pPr>
        <w:pStyle w:val="Normal"/>
        <w:spacing w:lineRule="auto" w:line="360"/>
        <w:ind w:firstLine="432"/>
        <w:rPr/>
      </w:pPr>
      <w:r>
        <w:rPr/>
        <w:t>Soundwave nodded, and he and his minions began walking toward Perceptor.  The Autobot scientist noted that Soundwave kept his concussion blaster aimed directly at him the entire trip.  Frenzy and Rumble did the same from their positions flanking their master.  He would have to be fast, then.  He didn’t know if he could do it, but he would certainly try.  He had to wait until they were a little closer, almost to the center of the floor.</w:t>
      </w:r>
    </w:p>
    <w:p>
      <w:pPr>
        <w:pStyle w:val="Normal"/>
        <w:spacing w:lineRule="auto" w:line="360"/>
        <w:ind w:firstLine="432"/>
        <w:rPr/>
      </w:pPr>
      <w:r>
        <w:rPr/>
        <w:t>There. . .</w:t>
      </w:r>
    </w:p>
    <w:p>
      <w:pPr>
        <w:pStyle w:val="Normal"/>
        <w:spacing w:lineRule="auto" w:line="360"/>
        <w:ind w:firstLine="432"/>
        <w:rPr/>
      </w:pPr>
      <w:r>
        <w:rPr/>
        <w:t>. . .yes. . .</w:t>
      </w:r>
    </w:p>
    <w:p>
      <w:pPr>
        <w:pStyle w:val="Normal"/>
        <w:spacing w:lineRule="auto" w:line="360"/>
        <w:ind w:firstLine="432"/>
        <w:rPr/>
      </w:pPr>
      <w:r>
        <w:rPr/>
        <w:t>. . .almost. . .</w:t>
      </w:r>
    </w:p>
    <w:p>
      <w:pPr>
        <w:pStyle w:val="Normal"/>
        <w:spacing w:lineRule="auto" w:line="360"/>
        <w:ind w:firstLine="432"/>
        <w:rPr/>
      </w:pPr>
      <w:r>
        <w:rPr/>
        <w:t>Now!</w:t>
      </w:r>
    </w:p>
    <w:p>
      <w:pPr>
        <w:pStyle w:val="Normal"/>
        <w:spacing w:lineRule="auto" w:line="360"/>
        <w:ind w:firstLine="432"/>
        <w:rPr/>
      </w:pPr>
      <w:r>
        <w:rPr/>
        <w:t>Perceptor’s right hand came up behind him, and he swung his body around to face the computer as he reached out to grab a large, well-marked lever on the computer.  He wrapped his fingers around the lever and pulled it down sharply, much of the strength he found to do it coming from the weight of his body as he fell to the floor.  He had calculated that this would be enough to do what he intended while at the same time twisting out of the way of any shots from Soundwave.</w:t>
      </w:r>
    </w:p>
    <w:p>
      <w:pPr>
        <w:pStyle w:val="Normal"/>
        <w:spacing w:lineRule="auto" w:line="360"/>
        <w:ind w:firstLine="432"/>
        <w:rPr/>
      </w:pPr>
      <w:r>
        <w:rPr/>
        <w:t>He was right.</w:t>
      </w:r>
    </w:p>
    <w:p>
      <w:pPr>
        <w:pStyle w:val="Normal"/>
        <w:spacing w:lineRule="auto" w:line="360"/>
        <w:ind w:firstLine="432"/>
        <w:rPr/>
      </w:pPr>
      <w:r>
        <w:rPr/>
        <w:t>The sound of large steel doors disengaging echoed through the room, catching Soundwave and his henchbots unawares.  They each looked around, giving Perceptor the crucial nanoseconds he needed.  Then, the floor gave way underneath them, and all five of them disappeared into the refuse disposal tube.  The doors then shut with another near-thunderous crash, trapping the Decepticons in the route to the recycling pits far underneath Iacon.  Perceptor smiled.  “Not so simple as you expected, was it?”  He then winced in pain—he hadn’t been kidding about his ambulatory motivators.  That, and one of his primary energon pumps had been hit pretty badly by Soundwave’s shot.  He would have to get to work immediately on himself—he didn’t look forward to it, but he was the only medic the Autobots had on Cybertron at the moment, and he would have to do it if he were to be any good to the battle going on outside.</w:t>
      </w:r>
    </w:p>
    <w:p>
      <w:pPr>
        <w:pStyle w:val="Normal"/>
        <w:spacing w:lineRule="auto" w:line="360"/>
        <w:ind w:firstLine="432"/>
        <w:rPr/>
      </w:pPr>
      <w:r>
        <w:rPr/>
        <w:t>He started pulling himself back to his worktable, where he had the tools he would need to fix himself.</w:t>
      </w:r>
    </w:p>
    <w:p>
      <w:pPr>
        <w:pStyle w:val="Normal"/>
        <w:spacing w:lineRule="auto" w:line="360"/>
        <w:ind w:firstLine="432"/>
        <w:rPr/>
      </w:pPr>
      <w:r>
        <w:rPr/>
      </w:r>
    </w:p>
    <w:p>
      <w:pPr>
        <w:pStyle w:val="Normal"/>
        <w:spacing w:lineRule="auto" w:line="360"/>
        <w:rPr/>
      </w:pPr>
      <w:r>
        <w:rPr/>
        <w:tab/>
        <w:t>“You fly like a broken-down energon tanker!”  Thrust flew in behind Silverbolt, unleashing a spray of cluster missiles that hit their target and sent him careening down toward the battle on the surface.  With the Aerialbot leader out of the way, Devastator would face little opposition—he saw none of the other combining Autobots, and what Autobots were around were no match for the might of the largest of the Decepticons.  The battle was going extremely well—the surface of Cybertron was littered with the bodies of fallen Autobots, while hardly a single Decepticon had fallen before the Autobots.</w:t>
      </w:r>
    </w:p>
    <w:p>
      <w:pPr>
        <w:pStyle w:val="Normal"/>
        <w:spacing w:lineRule="auto" w:line="360"/>
        <w:rPr/>
      </w:pPr>
      <w:r>
        <w:rPr/>
        <w:tab/>
        <w:t>“</w:t>
      </w:r>
      <w:r>
        <w:rPr>
          <w:i/>
        </w:rPr>
        <w:t xml:space="preserve">Thrust </w:t>
      </w:r>
      <w:r>
        <w:rPr/>
        <w:t>this up your tailpipe!”  The black F-15 suddenly behind him was filling the air around Thrust with laserfire, occasionally striking the Decepticon.  Even if he wasn’t badly damaging Thrust, he was making certain that the Decepticon couldn’t move for fear of being torn to shreds by the attack.</w:t>
      </w:r>
    </w:p>
    <w:p>
      <w:pPr>
        <w:pStyle w:val="Normal"/>
        <w:spacing w:lineRule="auto" w:line="360"/>
        <w:rPr/>
      </w:pPr>
      <w:r>
        <w:rPr/>
        <w:tab/>
        <w:t xml:space="preserve">“Stinking Autobot!”  Thrust didn’t bother to maneuver—he put on his airbrakes and angled himself so that the Autobot would pass over him.  The gambit worked, and Air Raid skimmed over him and was now lined up perfectly in Thrust’s sights.  “I think you meant to do </w:t>
      </w:r>
      <w:r>
        <w:rPr>
          <w:i/>
        </w:rPr>
        <w:t>this</w:t>
      </w:r>
      <w:r>
        <w:rPr/>
        <w:t>.”  Thrust launched one of his air-to-air missiles, and it bore rapidly down on Air Raid’s hide.</w:t>
      </w:r>
    </w:p>
    <w:p>
      <w:pPr>
        <w:pStyle w:val="Normal"/>
        <w:spacing w:lineRule="auto" w:line="360"/>
        <w:rPr/>
      </w:pPr>
      <w:r>
        <w:rPr/>
        <w:tab/>
        <w:t>The Autobot tried shaking his tail loose, to no avail.  Thrust’s heat-seeker kept closing the distance, 50 meters to 30, 30 meters to 10, 10 meters to barely a single meter—</w:t>
      </w:r>
    </w:p>
    <w:p>
      <w:pPr>
        <w:pStyle w:val="Normal"/>
        <w:spacing w:lineRule="auto" w:line="360"/>
        <w:rPr/>
      </w:pPr>
      <w:r>
        <w:rPr/>
        <w:tab/>
        <w:t>—and then Air Raid made a sharp turn to his right, and Thrust saw what he had been flying toward while making a show of trying to shake the missile.  The explosion echoed over the battlefield, and Thrust’s fellow seeker, Dirge, screamed in rage and pain as he fell toward the surface of Cybertron and crashed, knocking himself unconscious.  Thrust saw a swarm of Autobots surround him, their guns pointed down at his smoking fuselage—</w:t>
      </w:r>
    </w:p>
    <w:p>
      <w:pPr>
        <w:pStyle w:val="Normal"/>
        <w:spacing w:lineRule="auto" w:line="360"/>
        <w:rPr/>
      </w:pPr>
      <w:r>
        <w:rPr/>
        <w:tab/>
        <w:t>—and then he himself was attacked, and his engines flamed from their intake valves, through the holes in his armor, and in great tongues belching thick, black smoke from his exhaust vents.  He transformed in mid-air, switching from his ruined jets to his repulsorlifts, and swung to the side to face his attacker.  There, bearing down on him like the Four Horsemen of the humans’ imagined Apocalypse, were Air Raid, Fireflight, Skydive and Slingshot.  He knew he was outgunned, and tried to flee, but was shot down by the four Aerialbots, crashing to the ground to join Dirge in unconsciousness.</w:t>
      </w:r>
    </w:p>
    <w:p>
      <w:pPr>
        <w:pStyle w:val="Normal"/>
        <w:spacing w:lineRule="auto" w:line="360"/>
        <w:rPr/>
      </w:pPr>
      <w:r>
        <w:rPr/>
      </w:r>
    </w:p>
    <w:p>
      <w:pPr>
        <w:pStyle w:val="Normal"/>
        <w:spacing w:lineRule="auto" w:line="360"/>
        <w:rPr/>
      </w:pPr>
      <w:r>
        <w:rPr/>
        <w:tab/>
        <w:t>It had taken Soundwave nearly a minute to grasp his bearings well enough to activate his repulsorlifts and stop his descent.  In that amount of time, though, the Autobot would most likely have fled.  Nevertheless, his best bet for tracking Perceptor was to return to the laboratory, then have Ravage hunt him down again.  It was a good thing he had summoned his cassettes back to himself once Ratbat failed to escape the trap.</w:t>
      </w:r>
    </w:p>
    <w:p>
      <w:pPr>
        <w:pStyle w:val="Normal"/>
        <w:spacing w:lineRule="auto" w:line="360"/>
        <w:rPr/>
      </w:pPr>
      <w:r>
        <w:rPr/>
        <w:tab/>
        <w:t>He flew back up the chute, stopping a half-dozen meters away from the doors that barred his way back to the laboratory.  Leaving such a distance in order to avoid the explosion and the most destructive debris the shot from his concussion blaster would cause, he looked away from the doors and fired.</w:t>
      </w:r>
    </w:p>
    <w:p>
      <w:pPr>
        <w:pStyle w:val="Normal"/>
        <w:spacing w:lineRule="auto" w:line="360"/>
        <w:rPr/>
      </w:pPr>
      <w:r>
        <w:rPr/>
        <w:tab/>
        <w:t>The door exploded, jus as he knew it would, and he looked up to the laboratory he had been tricked out of.  Looked up, straight into an enormous piece of equipment that had apparently been sitting on the doors, which was now—even damaged as it was from the explosion—hurtling downward at Soundwave.  It struck him dead-on, and they both went tumbling down the garbage chute.</w:t>
      </w:r>
    </w:p>
    <w:p>
      <w:pPr>
        <w:pStyle w:val="Normal"/>
        <w:spacing w:lineRule="auto" w:line="360"/>
        <w:rPr/>
      </w:pPr>
      <w:r>
        <w:rPr/>
      </w:r>
    </w:p>
    <w:p>
      <w:pPr>
        <w:pStyle w:val="Normal"/>
        <w:spacing w:lineRule="auto" w:line="360"/>
        <w:rPr/>
      </w:pPr>
      <w:r>
        <w:rPr/>
        <w:tab/>
        <w:t>Perceptor spared a glance at the garbage chute, then immediately got back to work on himself.  It was awkward, using the probes and laser scalpels on himself from this angle, but he didn’t have much choice in the matter.  He was just glad his failed attempt at constructing an anaphasic distorter had already been on the lifter, so he could simply set it to rest on the garbage chute doors via the remote control.  That would keep Soundwave for a while longer—the Decepticon would quite possibly be stuck against the enormously heavy device all the way down to the smelting pits, which would suit Perceptor well enough.</w:t>
      </w:r>
    </w:p>
    <w:p>
      <w:pPr>
        <w:pStyle w:val="Normal"/>
        <w:spacing w:lineRule="auto" w:line="360"/>
        <w:rPr/>
      </w:pPr>
      <w:r>
        <w:rPr/>
        <w:tab/>
        <w:t>With one final snap, the last of Perceptor’s gyroscopes returned to its place, and he flexed his legs to test their mobility.  They seemed to be working well enough—he would just have to live with the hole in his chassis for the time being.  He stood up and took one last look around his laboratory.  He had done what Rodimus had instructed, and had either destroyed or hidden the missing parts.  All in all, it was better than destroying the laboratory, and he was grateful for that—but now he had to get topside, and do what he could to help the Autobots win this battle, so he could repair the damage he had done and return to his work as soon as was possible.</w:t>
      </w:r>
    </w:p>
    <w:p>
      <w:pPr>
        <w:pStyle w:val="Normal"/>
        <w:spacing w:lineRule="auto" w:line="360"/>
        <w:rPr/>
      </w:pPr>
      <w:r>
        <w:rPr/>
      </w:r>
    </w:p>
    <w:p>
      <w:pPr>
        <w:pStyle w:val="Normal"/>
        <w:spacing w:lineRule="auto" w:line="360"/>
        <w:rPr/>
      </w:pPr>
      <w:r>
        <w:rPr/>
        <w:tab/>
        <w:t>The Aerialbots landed next to their leader, who lay smoking and sparking in one of the craters caused by Galvatron’s powerful cannon.  Slingshot transformed as he landed and walked over the crumbling ground to help Silverbolt stand up.</w:t>
      </w:r>
    </w:p>
    <w:p>
      <w:pPr>
        <w:pStyle w:val="Normal"/>
        <w:spacing w:lineRule="auto" w:line="360"/>
        <w:rPr/>
      </w:pPr>
      <w:r>
        <w:rPr/>
        <w:tab/>
        <w:t>“You all right, fearless leader?”  Slingshot asked, a cocky grin on his face.</w:t>
      </w:r>
    </w:p>
    <w:p>
      <w:pPr>
        <w:pStyle w:val="Normal"/>
        <w:spacing w:lineRule="auto" w:line="360"/>
        <w:rPr/>
      </w:pPr>
      <w:r>
        <w:rPr/>
        <w:tab/>
        <w:t>Silverbolt shot him a look that could melt steel, then stepped away from the smaller Autobot to check the mobility of his arms.  He walked with a pronounced limp.</w:t>
      </w:r>
    </w:p>
    <w:p>
      <w:pPr>
        <w:pStyle w:val="Normal"/>
        <w:spacing w:lineRule="auto" w:line="360"/>
        <w:rPr/>
      </w:pPr>
      <w:r>
        <w:rPr/>
        <w:tab/>
        <w:t>“The Autobots need Superion to get rid of Devastator.  I’ll barely be able to transform, but I think I’ll be able to hold it together once we’ve combined.”  Silverbolt’s voice was pained, as if he had to concentrate to keep from feeling the full pains of his body.</w:t>
      </w:r>
    </w:p>
    <w:p>
      <w:pPr>
        <w:pStyle w:val="Normal"/>
        <w:spacing w:lineRule="auto" w:line="360"/>
        <w:rPr/>
      </w:pPr>
      <w:r>
        <w:rPr/>
        <w:tab/>
        <w:t>The Aerialbots nodded grimly, wondering if Silverbolt would be able to do what he said he could do.  None of them wished to press the matter, however.</w:t>
      </w:r>
    </w:p>
    <w:p>
      <w:pPr>
        <w:pStyle w:val="Normal"/>
        <w:spacing w:lineRule="auto" w:line="360"/>
        <w:rPr/>
      </w:pPr>
      <w:r>
        <w:rPr/>
        <w:tab/>
        <w:t>“Well,” Skydive asked, looking at his fellow Aerialbots, what are we waiting for?  Aerialbots, transform and merge to become Superion!”</w:t>
      </w:r>
    </w:p>
    <w:p>
      <w:pPr>
        <w:pStyle w:val="Normal"/>
        <w:spacing w:lineRule="auto" w:line="360"/>
        <w:rPr/>
      </w:pPr>
      <w:r>
        <w:rPr/>
        <w:tab/>
        <w:t>The Aerialbots all transformed and flew into the air as their vehicle modes, then began to transform again once they were high above the battle for Cybertron.  Silverbolt had some trouble with this second transformation, and sparks flew from him as he twisted and rotated to form the body of Superion, but he was able to lock himself into that form so the other Aerialbots could join with him as Superion’s arms and legs.  Finally, the masked head of Superion rose out of his shoulders, and the second gestalt to join the battle flew down through the laserfire dancing in the air to attack Devastator.</w:t>
      </w:r>
    </w:p>
    <w:p>
      <w:pPr>
        <w:pStyle w:val="Normal"/>
        <w:spacing w:lineRule="auto" w:line="360"/>
        <w:rPr/>
      </w:pPr>
      <w:r>
        <w:rPr/>
      </w:r>
    </w:p>
    <w:p>
      <w:pPr>
        <w:pStyle w:val="Normal"/>
        <w:spacing w:lineRule="auto" w:line="360"/>
        <w:rPr/>
      </w:pPr>
      <w:r>
        <w:rPr/>
        <w:tab/>
        <w:t>Rodimus gazed at the battle before him.  Streaks of a dozen different colors of light arced across the battlefield, over the prone bodies of both Autobots and Decepticons.  Many of those Decepticons he had taken down himself, even with a weapon that wasn’t as powerful as that of the beloved Optimus Prime.  He could more than hold his own in this battle.  He just didn’t know about the rest of the Autobots—Galvatron had brought his entire army to Iacon, to attack the Autobots swiftly and mercilessly.  The Autobots’ forces, on the other hand, were spread between Earth and Cybertron, leaving both weaker against a consolidated assault such as this.  He would have had Jazz call for backup from Earth, now that he’d seen that all the Decepticons were here on Cybertron, but the advanced communications equipment—and quite possibly Jazz himself—had been destroyed when the freighter had crashed into the Iacon base.</w:t>
      </w:r>
    </w:p>
    <w:p>
      <w:pPr>
        <w:pStyle w:val="Normal"/>
        <w:spacing w:lineRule="auto" w:line="360"/>
        <w:rPr/>
      </w:pPr>
      <w:r>
        <w:rPr/>
        <w:tab/>
        <w:t>But there was nothing he could do about that now, and there were more important concerns.  The Decepticons outnumbered the Autobots quite badly, and had attacked while one-third the Autobot space fleet was at Darios IX, preparing to hunt down the Decepticons.  Galvatron couldn’t have picked a better time to attack.</w:t>
      </w:r>
    </w:p>
    <w:p>
      <w:pPr>
        <w:pStyle w:val="Normal"/>
        <w:spacing w:lineRule="auto" w:line="360"/>
        <w:rPr/>
      </w:pPr>
      <w:r>
        <w:rPr/>
        <w:tab/>
        <w:t xml:space="preserve">Rodimus watched as the Aerialbots transformed into Superion and attacked,  and started to run toward the front lines of the battle, which the Autobots had actually managed to push away from Iacon through skillful use of the buildings and alleyways of Cybertron.  By adding his own significant firepower and tactical expertise to the fray, he could very well lead the Autobots to victory before reinforcements ever arrived.  </w:t>
      </w:r>
      <w:r>
        <w:rPr>
          <w:i/>
        </w:rPr>
        <w:t xml:space="preserve">If </w:t>
      </w:r>
      <w:r>
        <w:rPr/>
        <w:t>they ever arrived.</w:t>
      </w:r>
    </w:p>
    <w:p>
      <w:pPr>
        <w:pStyle w:val="Normal"/>
        <w:spacing w:lineRule="auto" w:line="360"/>
        <w:rPr/>
      </w:pPr>
      <w:r>
        <w:rPr/>
        <w:tab/>
        <w:t>But, no, he knew he shouldn’t think about such things.  While it seemed to him that the battle had already been going on for several hours, his internal chronometer registered that only 40 minutes had passed since Iacon had lost contact with Moon Base One, and it would take at least another half an hour before the fleet at Darios XI could arrive.  He hoped that they wouldn’t arrive to see the burnt-out husks of their Autobot comrades, and a Cybertron returned to Decepticon control.</w:t>
      </w:r>
    </w:p>
    <w:p>
      <w:pPr>
        <w:pStyle w:val="Normal"/>
        <w:spacing w:lineRule="auto" w:line="360"/>
        <w:rPr/>
      </w:pPr>
      <w:r>
        <w:rPr/>
        <w:tab/>
        <w:t>As he made his way through the twisted wreckage of the field of battle, the thought of how the Autobots had only recently restored the area to its pre-war beauty passing briefly through his mind, keeping a careful watch for Galvatron in the skies overhead.  He was nervous about being fired on unawares after hearing Galvatron’s challenge, and was even more worried that he would give away one of his troops’ bunker-positions and leave them open to attack.</w:t>
      </w:r>
    </w:p>
    <w:p>
      <w:pPr>
        <w:pStyle w:val="Normal"/>
        <w:spacing w:lineRule="auto" w:line="360"/>
        <w:rPr/>
      </w:pPr>
      <w:r>
        <w:rPr/>
        <w:tab/>
        <w:t>An explosion through up dust and debris a dozen meters to his right.  He turned, raising his gun to fire on whoever was attacking him,  when he saw Arcee running from a group of three Sweeps.  She was half-turned, firing on them as she ran, but Rodimus saw she was outgunned and his old instincts kicked in immediately.  He ran toward her and grabbed her, pushing her to the ground and rolling with her out of the Decepticons’ line of fire.  The Sweeps continued on overhead and started to turn around.</w:t>
      </w:r>
    </w:p>
    <w:p>
      <w:pPr>
        <w:pStyle w:val="Normal"/>
        <w:spacing w:lineRule="auto" w:line="360"/>
        <w:rPr/>
      </w:pPr>
      <w:r>
        <w:rPr/>
        <w:tab/>
        <w:t>“Good thing I was here to save you,” Rodimus said from on top of her.</w:t>
      </w:r>
    </w:p>
    <w:p>
      <w:pPr>
        <w:pStyle w:val="Normal"/>
        <w:spacing w:lineRule="auto" w:line="360"/>
        <w:rPr/>
      </w:pPr>
      <w:r>
        <w:rPr/>
        <w:tab/>
        <w:t>“Thanks, Rodimus,” She said, pushing him off.</w:t>
      </w:r>
    </w:p>
    <w:p>
      <w:pPr>
        <w:pStyle w:val="Normal"/>
        <w:spacing w:lineRule="auto" w:line="360"/>
        <w:rPr/>
      </w:pPr>
      <w:r>
        <w:rPr/>
        <w:tab/>
        <w:t>They both stood and looked at the approaching Sweeps.  As the Sweeps began a strafing run, Rodimus and Arcee stood back to back, presenting the smaller target of their sides to the Sweeps, and fired back.  The undercarriages of two of the Sweeps exploded, and they began rapidly losing altitude as black smoke streamed from them.  The lead Sweep flew past overhead, and the two Autobots continued firing at it, separating from each other.</w:t>
      </w:r>
    </w:p>
    <w:p>
      <w:pPr>
        <w:pStyle w:val="Normal"/>
        <w:spacing w:lineRule="auto" w:line="360"/>
        <w:rPr/>
      </w:pPr>
      <w:r>
        <w:rPr/>
        <w:tab/>
        <w:t>“So, where’s Springer?”  Rodimus asked, almost casually, as they shot at the retreating Decepticon.</w:t>
      </w:r>
    </w:p>
    <w:p>
      <w:pPr>
        <w:pStyle w:val="Normal"/>
        <w:spacing w:lineRule="auto" w:line="360"/>
        <w:rPr/>
      </w:pPr>
      <w:r>
        <w:rPr/>
        <w:tab/>
        <w:t>Arcee looked at him, saw nothing in his face but the intensity of the fight.  She wondered, briefly, why he would ask about Springer and not his second-in-command, Ultra Magnus.  Could it be he was asking something deeper, something about their relationship?  Seeing his face, though, she dismissed the idea—he probably wanted Springer for some particularly difficult attack, or asked her because he knew they were still close friends.</w:t>
      </w:r>
    </w:p>
    <w:p>
      <w:pPr>
        <w:pStyle w:val="Normal"/>
        <w:spacing w:lineRule="auto" w:line="360"/>
        <w:rPr/>
      </w:pPr>
      <w:r>
        <w:rPr/>
        <w:tab/>
        <w:t>“He’s with Ultra Magnus.  They’re in the Hedron Ravine trying to rout the Decepticons there.  Magnus ordered me to try and lure other Decepticons there—I was on my way with a few of the Stunticons when the Sweeps attacked me.”  Her shots finally connected with the fleeing Sweep, and she saw him fall behind some distant buildings and disappear.</w:t>
      </w:r>
    </w:p>
    <w:p>
      <w:pPr>
        <w:pStyle w:val="Normal"/>
        <w:spacing w:lineRule="auto" w:line="360"/>
        <w:rPr/>
      </w:pPr>
      <w:r>
        <w:rPr/>
        <w:tab/>
        <w:t>Rodimus nodded.  “Smart.  I just hope Magnus has enough Autobots there to make a crossfire work.  Come on, let’s get to one of the forward stations.”  He motioned in the direction of a cluster of Decepticons and Autobots.  He then transformed and started driving there.  Arcee followed suit.</w:t>
      </w:r>
    </w:p>
    <w:p>
      <w:pPr>
        <w:pStyle w:val="Normal"/>
        <w:spacing w:lineRule="auto" w:line="360"/>
        <w:rPr/>
      </w:pPr>
      <w:r>
        <w:rPr/>
        <w:tab/>
        <w:t>“So, Springer let you volunteer for decoy duty while he stayed behind to shoot Decepticons?”  Rodimus asked, semi-casually.  His tone was just wrong enough, though, that this time Arcee could tell Rodimus was pushing for a way to criticize Springer.  He knew, then, about their relationship.</w:t>
      </w:r>
    </w:p>
    <w:p>
      <w:pPr>
        <w:pStyle w:val="Normal"/>
        <w:spacing w:lineRule="auto" w:line="360"/>
        <w:rPr/>
      </w:pPr>
      <w:r>
        <w:rPr/>
        <w:tab/>
        <w:t>“He had stronger firepower, able to cut down Decepticons faster.  And I’m faster, better able to avoid their shots.  It was a tactical decision, and it was a good one.  I’m not the little girl-bot in need of constant protection that Optimus Prime thought I was.”  Arcee defended Springer and herself without mentioning what she knew Rodimus was getting at.  If he wanted to be jealous, she was going to make him to all the work of it.</w:t>
      </w:r>
    </w:p>
    <w:p>
      <w:pPr>
        <w:pStyle w:val="Normal"/>
        <w:spacing w:lineRule="auto" w:line="360"/>
        <w:rPr/>
      </w:pPr>
      <w:r>
        <w:rPr/>
        <w:tab/>
        <w:t>“Tactical decisions aren’t always the right ones,” Rodimus murmured.  “He shouldn’t have let you go off alone.  His greater firepower could have helped protect you both on the run to the trap.”</w:t>
      </w:r>
    </w:p>
    <w:p>
      <w:pPr>
        <w:pStyle w:val="Normal"/>
        <w:spacing w:lineRule="auto" w:line="360"/>
        <w:rPr/>
      </w:pPr>
      <w:r>
        <w:rPr/>
        <w:tab/>
        <w:t>They were approaching the cluster now, and Arcee was suddenly tired of dancing around the issue.  “Rodimus, look—either say what you mean or drop it, all right?”</w:t>
      </w:r>
    </w:p>
    <w:p>
      <w:pPr>
        <w:pStyle w:val="Normal"/>
        <w:spacing w:lineRule="auto" w:line="360"/>
        <w:rPr/>
      </w:pPr>
      <w:r>
        <w:rPr/>
        <w:tab/>
        <w:t>Rodimus transformed, his gun coming into his hand easily in the change, and began firing at the Decepticons flanking his Autobot comrades.  Several fell in the first volley, leaving the ranks even enough so that the Autobots actually had a fighting chance on their own.  Arcee transformed, as well, and fired at the fallen triple-changer Octane, who was raising his weapon to fire on Grapple’s unguarded back.  Octane’s gun went flying, and a second shot knocked him unconscious.</w:t>
      </w:r>
    </w:p>
    <w:p>
      <w:pPr>
        <w:pStyle w:val="Normal"/>
        <w:spacing w:lineRule="auto" w:line="360"/>
        <w:rPr/>
      </w:pPr>
      <w:r>
        <w:rPr/>
        <w:tab/>
        <w:t>“What I’m saying is that I don’t know why you’re with him now.  That’s all.”  Rodimus said as he shot at an incoming Sweep.  “We used to have something, you and I.”</w:t>
      </w:r>
    </w:p>
    <w:p>
      <w:pPr>
        <w:pStyle w:val="Normal"/>
        <w:spacing w:lineRule="auto" w:line="360"/>
        <w:ind w:left="432" w:hanging="0"/>
        <w:rPr/>
      </w:pPr>
      <w:r>
        <w:rPr/>
        <w:t xml:space="preserve">Arcee fired at the same opponent.  “We did.  But then you got the Matrix.  And you changed.”  Rodimus frowned, and with a well-spaced lead clipped the Sweep right in the center of his fuselage.  </w:t>
      </w:r>
    </w:p>
    <w:p>
      <w:pPr>
        <w:pStyle w:val="Normal"/>
        <w:spacing w:lineRule="auto" w:line="360"/>
        <w:rPr/>
      </w:pPr>
      <w:r>
        <w:rPr/>
        <w:tab/>
        <w:t>Arcee glanced at him, saw Ramjet bearing down on him, and fired at the Decepticon.  “Rodimus, I’m sorry, but you’re just not the same bot I fell in love with.  I loved Hot Rod.  And you’re not him any more.  You look like him, and sound like him, but. . .”</w:t>
      </w:r>
    </w:p>
    <w:p>
      <w:pPr>
        <w:pStyle w:val="Normal"/>
        <w:spacing w:lineRule="auto" w:line="360"/>
        <w:rPr/>
      </w:pPr>
      <w:r>
        <w:rPr/>
        <w:tab/>
        <w:t>“But I’m just me, now.”  Rodimus swung his rifle around, blew a hole through Ramjet from his undercarriage through his cockpit, transformed, and drove off to the next cluster of Autobots.</w:t>
      </w:r>
    </w:p>
    <w:p>
      <w:pPr>
        <w:pStyle w:val="Normal"/>
        <w:spacing w:lineRule="auto" w:line="360"/>
        <w:rPr/>
      </w:pPr>
      <w:r>
        <w:rPr/>
        <w:tab/>
        <w:t>Arcee reached out, started to say something to him, to make him hurt less than he was.  But she found nothing she could say.</w:t>
      </w:r>
    </w:p>
    <w:p>
      <w:pPr>
        <w:pStyle w:val="Normal"/>
        <w:spacing w:lineRule="auto" w:line="360"/>
        <w:jc w:val="center"/>
        <w:rPr/>
      </w:pPr>
      <w:r>
        <w:rPr/>
        <w:t>***</w:t>
      </w:r>
    </w:p>
    <w:p>
      <w:pPr>
        <w:pStyle w:val="Normal"/>
        <w:spacing w:lineRule="auto" w:line="360"/>
        <w:jc w:val="center"/>
        <w:rPr/>
      </w:pPr>
      <w:r>
        <w:rPr/>
      </w:r>
    </w:p>
    <w:p>
      <w:pPr>
        <w:pStyle w:val="Normal"/>
        <w:spacing w:lineRule="auto" w:line="360"/>
        <w:rPr/>
      </w:pPr>
      <w:r>
        <w:rPr/>
        <w:tab/>
        <w:t>“Prepare for destruction, Autobots.”  Devastator’s clumsy voice held no emotion in it, only the simple statement of an unstoppable war machine.  It reached forward with one arm and grasped hold of the side of the Iacon base, pushing with its fingers through the heavy armor as if it were butter.  The outer wall of the ancient Autobot fortress came apart in Devastator’s hands, and as it pulled its arm, the interior halls of the base lay exposed to Decepticon fire.</w:t>
      </w:r>
    </w:p>
    <w:p>
      <w:pPr>
        <w:pStyle w:val="Normal"/>
        <w:spacing w:lineRule="auto" w:line="360"/>
        <w:rPr/>
      </w:pPr>
      <w:r>
        <w:rPr/>
        <w:tab/>
        <w:t>“My word!”  In one of those halls, staring out of the new hole at the most dangerous of the Decepticon combiners, Perceptor stood with mouth agape.  He quickly turned around to find another way out of Iacon.</w:t>
      </w:r>
    </w:p>
    <w:p>
      <w:pPr>
        <w:pStyle w:val="Normal"/>
        <w:spacing w:lineRule="auto" w:line="360"/>
        <w:rPr/>
      </w:pPr>
      <w:r>
        <w:rPr/>
        <w:tab/>
        <w:t>“You are finished, Devastator!”  Superion flew in from the far end of the battlefield, slowly due in part to his size and aerodynamics, mostly due to the damage done to his core component, Silverbolt.  He leveled his black electrostatic rifled at Devastator and fired.  The yellow bolt from his cannon struck directly in the center of the purple chest shield of the Decepticon, sending pale lightning bolts arcing across the Devastator’s torso.</w:t>
      </w:r>
    </w:p>
    <w:p>
      <w:pPr>
        <w:pStyle w:val="Normal"/>
        <w:spacing w:lineRule="auto" w:line="360"/>
        <w:rPr/>
      </w:pPr>
      <w:r>
        <w:rPr/>
        <w:tab/>
        <w:t>Devastator paused for scant seconds.  Grimacing, he lifted the wall he had torn off Iacon over his head and threw it directly at Superion.  The Autobot tried to dodge, but wasn’t fast enough, and was clipped in the arm.  His rifle was flung out of his hand, and he crashed, spinning, to the ground.  Devastator, not one to allow an enemy to rise up against him a second time, walked over to the fallen Superion.  Superion struggled to stand, his arms quaking with the effort of lifting his enormous body, and managed to get on one weakened knee before Devastator got behind him.</w:t>
      </w:r>
    </w:p>
    <w:p>
      <w:pPr>
        <w:pStyle w:val="Normal"/>
        <w:spacing w:lineRule="auto" w:line="360"/>
        <w:rPr/>
      </w:pPr>
      <w:r>
        <w:rPr/>
        <w:tab/>
        <w:t>Devastator grabbed Superion and put him in a headlock, lifting him physically off the ground and attempting to use its brute strength alone to tear Superion’s head from his shoulders.  Superion screamed with the pain of it, and small, blue bolts of energy scrabbled across Superion’s body.  Devastator felt the tingle of this electricity and released his opponent, stepping back away from the Autobot.  As Superion stood up to his full height on shaky legs, Devastator narrowed his optics and frowned.  Was this some new Autobot weapon?</w:t>
      </w:r>
    </w:p>
    <w:p>
      <w:pPr>
        <w:pStyle w:val="Normal"/>
        <w:spacing w:lineRule="auto" w:line="360"/>
        <w:rPr/>
      </w:pPr>
      <w:r>
        <w:rPr/>
        <w:tab/>
      </w:r>
      <w:r>
        <w:rPr>
          <w:i/>
        </w:rPr>
        <w:t>He is weak</w:t>
      </w:r>
      <w:r>
        <w:rPr/>
        <w:t>, Hook whispered inside his mind.</w:t>
      </w:r>
    </w:p>
    <w:p>
      <w:pPr>
        <w:pStyle w:val="Normal"/>
        <w:spacing w:lineRule="auto" w:line="360"/>
        <w:rPr/>
      </w:pPr>
      <w:r>
        <w:rPr/>
        <w:tab/>
      </w:r>
      <w:r>
        <w:rPr>
          <w:i/>
        </w:rPr>
        <w:t>Damaged, crippled</w:t>
      </w:r>
      <w:r>
        <w:rPr/>
        <w:t>, the voice of his component Scrapper.</w:t>
      </w:r>
    </w:p>
    <w:p>
      <w:pPr>
        <w:pStyle w:val="Normal"/>
        <w:spacing w:lineRule="auto" w:line="360"/>
        <w:rPr/>
      </w:pPr>
      <w:r>
        <w:rPr/>
        <w:tab/>
      </w:r>
      <w:r>
        <w:rPr>
          <w:i/>
        </w:rPr>
        <w:t>His magnetic field is collapsing</w:t>
      </w:r>
      <w:r>
        <w:rPr/>
        <w:t>, Scavenger spoke.</w:t>
      </w:r>
    </w:p>
    <w:p>
      <w:pPr>
        <w:pStyle w:val="Normal"/>
        <w:spacing w:lineRule="auto" w:line="360"/>
        <w:rPr/>
      </w:pPr>
      <w:r>
        <w:rPr/>
        <w:tab/>
      </w:r>
      <w:r>
        <w:rPr>
          <w:i/>
        </w:rPr>
        <w:t>Destroy him!</w:t>
      </w:r>
      <w:r>
        <w:rPr/>
        <w:t xml:space="preserve">  Mixmaster cried.</w:t>
      </w:r>
    </w:p>
    <w:p>
      <w:pPr>
        <w:pStyle w:val="Normal"/>
        <w:spacing w:lineRule="auto" w:line="360"/>
        <w:rPr/>
      </w:pPr>
      <w:r>
        <w:rPr/>
        <w:tab/>
      </w:r>
      <w:r>
        <w:rPr>
          <w:i/>
        </w:rPr>
        <w:t>Crush him!</w:t>
      </w:r>
      <w:r>
        <w:rPr/>
        <w:t xml:space="preserve">  Long Haul screamed, and the other components of the Devastator began to howl inside his mind, spurring him on to destruction.  </w:t>
      </w:r>
      <w:r>
        <w:rPr>
          <w:i/>
        </w:rPr>
        <w:t>Kill him!  Smash him!  Demolish him!  Annihilate him!</w:t>
      </w:r>
    </w:p>
    <w:p>
      <w:pPr>
        <w:pStyle w:val="Normal"/>
        <w:spacing w:lineRule="auto" w:line="360"/>
        <w:rPr/>
      </w:pPr>
      <w:r>
        <w:rPr/>
        <w:tab/>
        <w:t>Superion shook his head to clear it, looked to where his rifle fell.  He shifted his optics from his weapon to the Devastator, wondering whether he would be able to reach it in time.  Devastator seemed to be in some kind of daze, staring intently at Superion but not moving.  Superion knew he couldn’t defeat Devastator with his bare hands, knew also that he was Iacon’s only chance for survival.</w:t>
      </w:r>
    </w:p>
    <w:p>
      <w:pPr>
        <w:pStyle w:val="Normal"/>
        <w:spacing w:lineRule="auto" w:line="360"/>
        <w:rPr/>
      </w:pPr>
      <w:r>
        <w:rPr/>
        <w:tab/>
        <w:t>He looked at the rifle, lying canted on some rubble.  He would have to go for it.</w:t>
      </w:r>
    </w:p>
    <w:p>
      <w:pPr>
        <w:pStyle w:val="Normal"/>
        <w:spacing w:lineRule="auto" w:line="360"/>
        <w:rPr/>
      </w:pPr>
      <w:r>
        <w:rPr/>
        <w:tab/>
        <w:t>Superion leapt forward for the rifle, landed, grabbed it, and rolled to a kneeling position.  It was an extremely elegant move for such an enormous Transformer, and it ended with him in a perfect position to counterattack Devastator.  He brought the rifle up, aimed it for the unmoving Devastator, pulled his finger back—</w:t>
      </w:r>
    </w:p>
    <w:p>
      <w:pPr>
        <w:pStyle w:val="Normal"/>
        <w:spacing w:lineRule="auto" w:line="360"/>
        <w:ind w:firstLine="432"/>
        <w:rPr/>
      </w:pPr>
      <w:r>
        <w:rPr/>
        <w:t>—</w:t>
      </w:r>
      <w:r>
        <w:rPr/>
        <w:t xml:space="preserve">and the shot went wild as an electrical surge shuddered through Superion as his systems tried to compensate for the failing magnetic field trying to hold his components together.  Superion kneeled, twitching slightly, his systems locked up due to his overloaded circuits.  </w:t>
      </w:r>
    </w:p>
    <w:p>
      <w:pPr>
        <w:pStyle w:val="Normal"/>
        <w:spacing w:lineRule="auto" w:line="360"/>
        <w:ind w:firstLine="432"/>
        <w:rPr/>
      </w:pPr>
      <w:r>
        <w:rPr/>
        <w:t>It was during this time that Devastator seemed to awaken out of his trance, first turning his head slowly to glower at Superion, then walking slowly, confidently, as if he had nothing to fear, to the Autobot.  Superion watched in horror as the Decepticon walked right up to him, a faint smile on his face, pulled the rifle out of his hand, and crushed it.  The explosion of the collapsing power cell partially blinded Superion’s optics, but even with static crawling over his vision he could see Devastator, completely undamaged.</w:t>
      </w:r>
    </w:p>
    <w:p>
      <w:pPr>
        <w:pStyle w:val="Normal"/>
        <w:spacing w:lineRule="auto" w:line="360"/>
        <w:ind w:firstLine="432"/>
        <w:rPr/>
      </w:pPr>
      <w:r>
        <w:rPr/>
        <w:t>And then, just as abruptly as it had begun, the energon surge ended, and Superion was free to move once again.  Not that it mattered—without his rifle, he would need to fight Devastator hand-to-hand, a battle that he knew he couldn’t win.  A battle that he would have to find a way to win, if Iacon was to survive this day.</w:t>
      </w:r>
    </w:p>
    <w:p>
      <w:pPr>
        <w:pStyle w:val="Normal"/>
        <w:spacing w:lineRule="auto" w:line="360"/>
        <w:ind w:firstLine="432"/>
        <w:rPr/>
      </w:pPr>
      <w:r>
        <w:rPr/>
        <w:t>Superion used the leverage from his kneeling position to leap into the air and engage his boosters.  If he could stay out of Devastator’s way, then he wouldn’t have to worry about the Decepticon’s enormous strength—if he could find some wreckage he could throw at him, then he would have offensive capabilities—ah, there!  The meters-thick wall from Iacon that Devastator had thrown at him.  That would do nicely.  Superion flew to the twisted metal and picked it up, straining himself once again and causing the blue flashes to spark all over him.  He looked at Devastator, saw the Decepticon was approaching.  Good.  As long as he was paying attention to Superion he wasn’t destroying Iacon, and that was all Superion was worried about.</w:t>
      </w:r>
    </w:p>
    <w:p>
      <w:pPr>
        <w:pStyle w:val="Normal"/>
        <w:spacing w:lineRule="auto" w:line="360"/>
        <w:ind w:firstLine="432"/>
        <w:rPr/>
      </w:pPr>
      <w:r>
        <w:rPr/>
        <w:t>The wall was far heavier than Devastator had made it look, and Superion had to struggle to keep it aloft.  He knew he wouldn’t be able to throw it at Devastator—it would get no distance whatsoever.  So, holding it firmly in both his hands, he activated his boosters and, with the wall in front of him, flew straight at Devastator, the thin edge of the wall aimed straight for his midsection.</w:t>
      </w:r>
    </w:p>
    <w:p>
      <w:pPr>
        <w:pStyle w:val="Normal"/>
        <w:spacing w:lineRule="auto" w:line="360"/>
        <w:ind w:firstLine="432"/>
        <w:rPr/>
      </w:pPr>
      <w:r>
        <w:rPr/>
        <w:t>Devastator braced himself for the attack, spreading his legs and hunkering low, reaching out with his arms in front of him.  To Superion, he looked comically like he was hoping to stop the blow with his hands.  To others on the battlefield more familiar with Earth and its culture, he looked as if he were about to be hit by a truck and was trying to motion for it to stop.</w:t>
      </w:r>
    </w:p>
    <w:p>
      <w:pPr>
        <w:pStyle w:val="Normal"/>
        <w:spacing w:lineRule="auto" w:line="360"/>
        <w:ind w:firstLine="432"/>
        <w:rPr/>
      </w:pPr>
      <w:r>
        <w:rPr/>
        <w:t>With a horrendous crunching of metal, the two giants met.</w:t>
      </w:r>
    </w:p>
    <w:p>
      <w:pPr>
        <w:pStyle w:val="Normal"/>
        <w:spacing w:lineRule="auto" w:line="360"/>
        <w:ind w:firstLine="432"/>
        <w:rPr/>
      </w:pPr>
      <w:r>
        <w:rPr/>
        <w:t>And Superion floated, stunned.  Devastator had caught the attack, and now held firmly onto the wall.  The Decepticon’s teeth ground together in fury and effort as it tried to tear the wall loose from Superion’s grasp.  Superion refused to let go, however, and clenched the metal with an even stronger grip.</w:t>
      </w:r>
    </w:p>
    <w:p>
      <w:pPr>
        <w:pStyle w:val="Normal"/>
        <w:spacing w:lineRule="auto" w:line="360"/>
        <w:ind w:firstLine="432"/>
        <w:rPr/>
      </w:pPr>
      <w:r>
        <w:rPr/>
        <w:t>Which was exactly what the Devastator wanted.  He smiled, and then began to push and pull the wall, shaking it not entirely unlike a predator trying to break its prey’s neck by shaking it back and forth in its jaws.  Superion wasn’t expecting such an attack, and the wall slammed against his chest several times as his arms gave way to this new assault.  Sparks flew as the ragged edge of the wall slammed against Superion, shaking him loose and rattling his circuits somewhat badly.</w:t>
      </w:r>
    </w:p>
    <w:p>
      <w:pPr>
        <w:pStyle w:val="Normal"/>
        <w:spacing w:lineRule="auto" w:line="360"/>
        <w:ind w:firstLine="432"/>
        <w:rPr/>
      </w:pPr>
      <w:r>
        <w:rPr/>
        <w:t>Superion landed, shaking himself to get over the pain, only to look up and see Devastator swinging the wall at his head.  He was able to get an arm up in time, and the wall smashed into it, crumpling and finally shearing in half.  Superion’s arm fared little better, and he almost heard Fireflight scream in his mind as the wall crushed most of the jet fuselage on the outside of the arm.  Superion felt everything from that elbow to his hand go numb, and knew that he could no longer even hope to compete with Devastator.</w:t>
      </w:r>
    </w:p>
    <w:p>
      <w:pPr>
        <w:pStyle w:val="Normal"/>
        <w:spacing w:lineRule="auto" w:line="360"/>
        <w:ind w:firstLine="432"/>
        <w:rPr/>
      </w:pPr>
      <w:r>
        <w:rPr/>
        <w:t>Superion punched at Devastator with his remaining good arm and connected solidly with the Decepticon’s rectangular head.  The Devastator barely flinched, however, and came in closer to Superion.  Superion punched again, and again, and still there was no effect.  Superion tried a wild swing with his left arm, and Devastator brushed it away casually.  Then, like pistons, the Decepticon’s purple fists drove into Superion’s belly, smashing again and again into the metal there, buckling it.  Superion stood, half-hunched over, taking beating after beating, and with every punch the blue sparks of his magnetic containment field failing grew brighter and brighter.  Devastator ended the punishment with a single right uppercut to Superion’s head, knocking him backwards, flying, and with a bright flash of blue light the Autobot combiner came apart, his limbs falling away and his head twisting to one side as a power coupling in his neck exploded.</w:t>
      </w:r>
    </w:p>
    <w:p>
      <w:pPr>
        <w:pStyle w:val="Normal"/>
        <w:spacing w:lineRule="auto" w:line="360"/>
        <w:ind w:firstLine="432"/>
        <w:rPr/>
      </w:pPr>
      <w:r>
        <w:rPr/>
        <w:t>Superion fell into the wreckage of Cybertron, his five components once more in charge of themselves, and knowing that they had failed to stop Devastator.</w:t>
      </w:r>
    </w:p>
    <w:p>
      <w:pPr>
        <w:pStyle w:val="Normal"/>
        <w:spacing w:lineRule="auto" w:line="360"/>
        <w:ind w:firstLine="432"/>
        <w:rPr/>
      </w:pPr>
      <w:r>
        <w:rPr/>
      </w:r>
    </w:p>
    <w:p>
      <w:pPr>
        <w:pStyle w:val="Normal"/>
        <w:spacing w:lineRule="auto" w:line="360"/>
        <w:ind w:firstLine="432"/>
        <w:rPr/>
      </w:pPr>
      <w:r>
        <w:rPr/>
        <w:t xml:space="preserve">Had he a mouth, Soundwave would have been frowning about now.  As it was, he had only a faceplate, and no desire to say anything, so he simply stood and looked around the room he now found himself in.  The Autobots were still using the old Decepticon smelting pits for refuse reclamation, although he doubted they considered the same things to be refuse that the Decepticons had.  Fortunately, their refuse tubes didn’t empty directly into the smelting pits, or he would not exist right now.  As it was, he was mildly shaken up and generally aggravated that he would not be able to bring Perceptor in for Cyclonus.  The Autobot scientist had most likely departed his lab by this point, and he had no desire to go hunting around the Iacon base for him, particularly when the Devastator was due to begin dismantling it anytime soon.  </w:t>
      </w:r>
    </w:p>
    <w:p>
      <w:pPr>
        <w:pStyle w:val="Normal"/>
        <w:spacing w:lineRule="auto" w:line="360"/>
        <w:ind w:firstLine="432"/>
        <w:rPr/>
      </w:pPr>
      <w:r>
        <w:rPr/>
        <w:t>He would have to proceed on with his secondary goal and hope for the best, then.</w:t>
      </w:r>
    </w:p>
    <w:p>
      <w:pPr>
        <w:pStyle w:val="Normal"/>
        <w:spacing w:lineRule="auto" w:line="360"/>
        <w:ind w:firstLine="432"/>
        <w:rPr/>
      </w:pPr>
      <w:r>
        <w:rPr/>
        <w:t>Opening his auditory receptors, he heard the sound of the battle above him and was able to determine where the center of Iacon would roughly be.  Keeping his sensors open to detect the approach of any Autobots trying to stop him, he made his way toward the center of the complex, where the Autobots would undoubtedly keep their primary computer array.  From millions of years of war, he knew they wouldn’t have been foolish enough to keep their computer center in the command center he had come in through.  The consoles up there were most likely slave units linked to a central processor.  If he could get to that core, he would have access to all the information the Autobots held, and could use that data to replenish the Decepticon armada in energon, materials, and weaponry.</w:t>
      </w:r>
    </w:p>
    <w:p>
      <w:pPr>
        <w:pStyle w:val="Normal"/>
        <w:spacing w:lineRule="auto" w:line="360"/>
        <w:ind w:firstLine="432"/>
        <w:rPr/>
      </w:pPr>
      <w:r>
        <w:rPr/>
        <w:t>He heard the wrenching of metal, and the heavy beat of enormous footsteps—Devastator was in the battle, then.  All could very well go as planned, if Devastator was successful at tearing Iacon apart. While the Constructicons themselves were rather inferior mechanisms, Soundwave would not deny that the Devastator was perhaps the most consistently powerful weapon the Decepticons had.  It had been Devastator that had breached the defenses of Autobot City, and with luck he would do the same here.</w:t>
      </w:r>
    </w:p>
    <w:p>
      <w:pPr>
        <w:pStyle w:val="Normal"/>
        <w:spacing w:lineRule="auto" w:line="360"/>
        <w:ind w:firstLine="432"/>
        <w:rPr/>
      </w:pPr>
      <w:r>
        <w:rPr/>
        <w:t>Soundwave detected the steady hum of power generators and air conditioners and made his way toward the sound.  Rounding one last corner, he saw what he had been looking for—the Autobot computer core, surrounded by pipes flowing with liquid keeping the heat of the powerful processors from causing an inferno.  He walked up to the main access panel and looked it over.  As he had anticipated, it was still using common Cybertronian technology—which meant his cassettes would be able to interface with it easily.</w:t>
      </w:r>
    </w:p>
    <w:p>
      <w:pPr>
        <w:pStyle w:val="Normal"/>
        <w:spacing w:lineRule="auto" w:line="360"/>
        <w:ind w:firstLine="432"/>
        <w:rPr/>
      </w:pPr>
      <w:r>
        <w:rPr/>
        <w:t>Soundwave called the cassette he most rarely used to the front of his housing.  This would most likely be a suicide mission for the little robot; Soundwave had almost not agreed to it.  But Cyclonus could be a very convincing speaker, and he had shown Soundwave how necessary this was for the war effort.  It still pained him to reach up with his left hand and depress his eject button.</w:t>
      </w:r>
    </w:p>
    <w:p>
      <w:pPr>
        <w:pStyle w:val="Normal"/>
        <w:spacing w:lineRule="auto" w:line="360"/>
        <w:ind w:firstLine="432"/>
        <w:rPr/>
      </w:pPr>
      <w:r>
        <w:rPr/>
        <w:t>“</w:t>
      </w:r>
      <w:r>
        <w:rPr/>
        <w:t>Buzzsaw, eject.  Mission: espionage.”</w:t>
      </w:r>
    </w:p>
    <w:p>
      <w:pPr>
        <w:pStyle w:val="Normal"/>
        <w:spacing w:lineRule="auto" w:line="360"/>
        <w:ind w:firstLine="432"/>
        <w:rPr/>
      </w:pPr>
      <w:r>
        <w:rPr/>
        <w:t xml:space="preserve">The gold-black cassette flew from Soundwave’s chest compartment directly into one of the drives on the side of the computer core.  Buzzsaw knew the risks involved in the mission: he was to hack his way into the Autobot computer system and download copies of all the data it contained into Soundwave, that he could bring it to Cyclonus and Galvatron.  Buzzsaw would then edit the data in the Autobot computer, erasing access programs to long-range observation satellites, deleting mentions of energon-rich planets that the war had not yet spilled over onto, and change navigational data to leave Autobot vessels vulnerable to attack from hidden Decepticon outposts.  He was to stay clear of intelligence data on the Decepticons—if the Autobots noticed that was edited in any way, they might deduce the presence of a Decepticon agent.  </w:t>
      </w:r>
    </w:p>
    <w:p>
      <w:pPr>
        <w:pStyle w:val="Normal"/>
        <w:spacing w:lineRule="auto" w:line="360"/>
        <w:ind w:firstLine="432"/>
        <w:rPr/>
      </w:pPr>
      <w:r>
        <w:rPr/>
        <w:t>Once that was completed, Buzzsaw was to remain behind should the Decepticons be forced to flee Cybertron once again.  That way, he would be able to gather data on the activities of the Autobots and act as a gremlin in order to foul up troop movements and other activities detrimental to the Decepticon war effort.  Even if the Autobots lost the Iacon base, they would do their best to salvage this computer, as it held all their information.  It was in this capacity that Buzzsaw was in the most danger; should he be discovered, he would be in the center of an Autobot installation, on an Autobot world, and there would be no Decepticons nearby to aid him in escaping the Autobots’ clutches.  Once they discovered his espionage, they would most likely scrap him.  And that possibility caused Soundwave great pain, though he would never express it.  He and his cassettes shared a bond of common activity for millennia—they were, in a way, what the flesh creatures of Earth would call a “family.”  To be separated from one of his children, for that child to possibly die because of it. . .</w:t>
      </w:r>
    </w:p>
    <w:p>
      <w:pPr>
        <w:pStyle w:val="Normal"/>
        <w:spacing w:lineRule="auto" w:line="360"/>
        <w:ind w:firstLine="432"/>
        <w:rPr/>
      </w:pPr>
      <w:r>
        <w:rPr/>
        <w:t>“</w:t>
      </w:r>
      <w:r>
        <w:rPr/>
        <w:t>Data download complete.  Luck be with you, Buzzsaw.”  Soundwave turned and left to join the battle outside without another word.</w:t>
      </w:r>
    </w:p>
    <w:p>
      <w:pPr>
        <w:pStyle w:val="Normal"/>
        <w:spacing w:lineRule="auto" w:line="360"/>
        <w:ind w:firstLine="432"/>
        <w:rPr/>
      </w:pPr>
      <w:r>
        <w:rPr/>
      </w:r>
    </w:p>
    <w:p>
      <w:pPr>
        <w:pStyle w:val="Normal"/>
        <w:spacing w:lineRule="auto" w:line="360"/>
        <w:ind w:firstLine="432"/>
        <w:rPr/>
      </w:pPr>
      <w:r>
        <w:rPr/>
        <w:t>Cyclonus watched as Superion collapsed into his component parts, then turned to the Stunticons and the Combaticons.  He had kept them together so that he might order them to combine once the Autobot gestalts had gone down.  Superion was the only one that had arrived on the scene to fight the Devastator—had Omega Supreme been anywhere near Cybertron, he would have arrived to fight his ancient enemy.  The fall of Superion left the Autobots with no gestalts and no Omega Supreme—which meant they had nothing now that could fight Menasor and Bruticus.</w:t>
      </w:r>
    </w:p>
    <w:p>
      <w:pPr>
        <w:pStyle w:val="Normal"/>
        <w:spacing w:lineRule="auto" w:line="360"/>
        <w:ind w:firstLine="432"/>
        <w:rPr/>
      </w:pPr>
      <w:r>
        <w:rPr/>
        <w:t>“</w:t>
      </w:r>
      <w:r>
        <w:rPr/>
        <w:t>Stunticons!  Combaticons!  Merge now, and destroy the Autobots!”</w:t>
      </w:r>
    </w:p>
    <w:p>
      <w:pPr>
        <w:pStyle w:val="Normal"/>
        <w:spacing w:lineRule="auto" w:line="360"/>
        <w:ind w:firstLine="432"/>
        <w:rPr/>
      </w:pPr>
      <w:r>
        <w:rPr/>
        <w:t>The teams did as they were told, effortlessly breaking away from the battle and transforming, first into their more vulnerable vehicle modes, then into the components of their respective super-robots.  The Autobots redoubled their efforts, and the laserfire from their bunkered-in positions tripled, making them very much like a small sun.  The additional shots meant nothing, however, as their firepower merely bounced off the heavily-armored shells of the super-Decepticons.</w:t>
      </w:r>
    </w:p>
    <w:p>
      <w:pPr>
        <w:pStyle w:val="Normal"/>
        <w:spacing w:lineRule="auto" w:line="360"/>
        <w:ind w:firstLine="432"/>
        <w:rPr/>
      </w:pPr>
      <w:r>
        <w:rPr/>
        <w:t>Menasor laughed at the futile efforts of his enemies while Bruticus, a machine of action and little words, opened fire with his rifle, destroying one of the Autobots’ forward positions and forcing them into the open, where he could crush them with his enormous feet.  Cyclonus, seeing an opportunity, transformed into starfighter mode and strafed the fleeing Autobots, forcing them back toward Bruticus to be destroyed.</w:t>
      </w:r>
    </w:p>
    <w:p>
      <w:pPr>
        <w:pStyle w:val="Normal"/>
        <w:spacing w:lineRule="auto" w:line="360"/>
        <w:ind w:firstLine="432"/>
        <w:rPr/>
      </w:pPr>
      <w:r>
        <w:rPr/>
        <w:t>Now.  Now, there would be nothing to stand in the way of a Decepticon victory.  Galvatron had done it.  Insane as his tactics had seemed, he had won the Cybertronian Wars for the Decepticons.</w:t>
      </w:r>
    </w:p>
    <w:p>
      <w:pPr>
        <w:pStyle w:val="Normal"/>
        <w:spacing w:lineRule="auto" w:line="360"/>
        <w:ind w:firstLine="432"/>
        <w:rPr/>
      </w:pPr>
      <w:r>
        <w:rPr/>
      </w:r>
    </w:p>
    <w:p>
      <w:pPr>
        <w:pStyle w:val="Normal"/>
        <w:spacing w:lineRule="auto" w:line="360"/>
        <w:ind w:firstLine="432"/>
        <w:rPr/>
      </w:pPr>
      <w:r>
        <w:rPr/>
        <w:t>“</w:t>
      </w:r>
      <w:r>
        <w:rPr/>
        <w:t>Die, Autobot slag!”  Runamuck yelled, charging at Rodimus brandishing firing guns in both hands.</w:t>
      </w:r>
    </w:p>
    <w:p>
      <w:pPr>
        <w:pStyle w:val="Normal"/>
        <w:spacing w:lineRule="auto" w:line="360"/>
        <w:ind w:firstLine="432"/>
        <w:rPr/>
      </w:pPr>
      <w:r>
        <w:rPr/>
        <w:t>As the lasers struck Rodimus, barely penetrating his Prime armor, the Autobot leader pictured Runamuck’s face as Springer’s.  He was just like a Decepticon, after all—sarcastic, hard to control, cynical, hard-tempered, opportunistic. . .</w:t>
      </w:r>
    </w:p>
    <w:p>
      <w:pPr>
        <w:pStyle w:val="Normal"/>
        <w:spacing w:lineRule="auto" w:line="360"/>
        <w:ind w:firstLine="432"/>
        <w:rPr/>
      </w:pPr>
      <w:r>
        <w:rPr/>
        <w:t>With a single well-placed shot to Runamuck’s head, the Decepticon’s helmet armor shattered, exposing his inner circuitry, and he fell backward into his Battlecharger brother, Runabout, and they both collapsed.  He started to walk over to the downed warriors, ready to finish them with shots straight through their laser cores, when he saw a pink Cybertronian car driving toward him.  Arcee.</w:t>
      </w:r>
    </w:p>
    <w:p>
      <w:pPr>
        <w:pStyle w:val="Normal"/>
        <w:spacing w:lineRule="auto" w:line="360"/>
        <w:ind w:firstLine="432"/>
        <w:rPr/>
      </w:pPr>
      <w:r>
        <w:rPr/>
        <w:t>She transformed.  “Rodimus!”</w:t>
      </w:r>
    </w:p>
    <w:p>
      <w:pPr>
        <w:pStyle w:val="Normal"/>
        <w:spacing w:lineRule="auto" w:line="360"/>
        <w:ind w:firstLine="432"/>
        <w:rPr/>
      </w:pPr>
      <w:r>
        <w:rPr/>
        <w:t>“</w:t>
      </w:r>
      <w:r>
        <w:rPr/>
        <w:t>What?”  He asked sharply, looking up at her as he fired his weapon, twice.  At his feet, the Decepticons faded to gray.</w:t>
      </w:r>
    </w:p>
    <w:p>
      <w:pPr>
        <w:pStyle w:val="Normal"/>
        <w:spacing w:lineRule="auto" w:line="360"/>
        <w:ind w:firstLine="432"/>
        <w:rPr/>
      </w:pPr>
      <w:r>
        <w:rPr/>
        <w:t>She stared at the two piles of scrap in horror, opened her mouth to say something, then merely stared at Rodimus, jaw agape, her face the very expression of bewilderment.</w:t>
      </w:r>
    </w:p>
    <w:p>
      <w:pPr>
        <w:pStyle w:val="Normal"/>
        <w:spacing w:lineRule="auto" w:line="360"/>
        <w:ind w:firstLine="432"/>
        <w:rPr/>
      </w:pPr>
      <w:r>
        <w:rPr/>
        <w:t>Rodimus stared back at her, the age lines developed since he started carrying the Matrix hardened.  “It’s no worse than they’ve already done to many of our friends.  The time has come to strike them as they strike us.”</w:t>
      </w:r>
    </w:p>
    <w:p>
      <w:pPr>
        <w:pStyle w:val="Normal"/>
        <w:spacing w:lineRule="auto" w:line="360"/>
        <w:ind w:firstLine="432"/>
        <w:rPr/>
      </w:pPr>
      <w:r>
        <w:rPr/>
        <w:t>Arcee closed her mouth and nodded in understanding.  Good.  If the Autobots didn’t start destroying their enemies instead of disabling them, when the Decepticons were not taking that same caution, then the Autobots would ultimately lose this battle, and the war, due to the thinning out of their ranks.  He had told nearly all the Autobots he had come across in this battle to destroy the Decepticons they fought, so they could not strike against the Autobots any longer.  Many of them had resisted, saying it wasn’t the Autobot way.  Rodimus had reminded them of Prowl, and Brawn, and Ironhide, of Windcharger and Wheeljack.  Of Prime.  They had finally nodded in acceptance of his orders when he mentioned Prime.  As if by merely mentioning his name he had the authority of the former leader of the Autobots.  As if his words, by themselves, were not worthy enough until they had some connection to Optimus.</w:t>
      </w:r>
    </w:p>
    <w:p>
      <w:pPr>
        <w:pStyle w:val="Normal"/>
        <w:spacing w:lineRule="auto" w:line="360"/>
        <w:ind w:firstLine="432"/>
        <w:rPr/>
      </w:pPr>
      <w:r>
        <w:rPr/>
        <w:t>“</w:t>
      </w:r>
      <w:r>
        <w:rPr/>
        <w:t>Why are you here instead of back with the others?”  Rodimus asked abruptly, not willing to stand and stare back at her in the middle of a battle.</w:t>
      </w:r>
    </w:p>
    <w:p>
      <w:pPr>
        <w:pStyle w:val="Normal"/>
        <w:spacing w:lineRule="auto" w:line="360"/>
        <w:ind w:firstLine="432"/>
        <w:rPr/>
      </w:pPr>
      <w:r>
        <w:rPr/>
        <w:t>Arcee came out of her daze, her optics focusing on Rodimus.  “I—I wanted to apologize for earlier.  I didn’t want us to go through this battle, and possibly not living out of it, angry with each other.”</w:t>
      </w:r>
    </w:p>
    <w:p>
      <w:pPr>
        <w:pStyle w:val="Normal"/>
        <w:spacing w:lineRule="auto" w:line="360"/>
        <w:ind w:firstLine="432"/>
        <w:rPr/>
      </w:pPr>
      <w:r>
        <w:rPr/>
        <w:t xml:space="preserve">Rodimus looked away, nodded.  “Yes.  It </w:t>
      </w:r>
      <w:r>
        <w:rPr>
          <w:i/>
        </w:rPr>
        <w:t xml:space="preserve">is </w:t>
      </w:r>
      <w:r>
        <w:rPr/>
        <w:t>better not to die with things unresolved.”</w:t>
      </w:r>
    </w:p>
    <w:p>
      <w:pPr>
        <w:pStyle w:val="Normal"/>
        <w:spacing w:lineRule="auto" w:line="360"/>
        <w:ind w:firstLine="432"/>
        <w:rPr/>
      </w:pPr>
      <w:r>
        <w:rPr/>
        <w:t>“</w:t>
      </w:r>
      <w:r>
        <w:rPr/>
        <w:t>A noble sentiment, Autobot!”  This new voice shook Rodimus to the core, so filled was it with malice and insanity.  “Now, let us ensure that this touching scene doesn’t go to waste!”</w:t>
      </w:r>
    </w:p>
    <w:p>
      <w:pPr>
        <w:pStyle w:val="Normal"/>
        <w:spacing w:lineRule="auto" w:line="360"/>
        <w:ind w:firstLine="432"/>
        <w:rPr/>
      </w:pPr>
      <w:r>
        <w:rPr/>
        <w:t>Rodimus turned around just in time to see Galvatron land, just in time to dodge when Galvatron raised his particle cannon and shot at him.  Rodimus felt the electric tingle of the energy as it missed him by mere centimeters, exploding against a wrecked and empty building behind him.  Galvatron fired again and again at Rodimus, and Rodimus broke into a run to avoid the shots, barely dodging the blasts.  Rodimus saw Arcee, obviously frightened from the look on her face, turn and fire at the Decepticon leader.  The shot bounced off his heavy gray armor.</w:t>
      </w:r>
    </w:p>
    <w:p>
      <w:pPr>
        <w:pStyle w:val="Normal"/>
        <w:spacing w:lineRule="auto" w:line="360"/>
        <w:ind w:firstLine="432"/>
        <w:rPr/>
      </w:pPr>
      <w:r>
        <w:rPr/>
        <w:t>Rodimus lived the next astroseconds of his life in slow motion.  He saw Galvatron laugh at Arcee as she fired again and again.  He watched as Galvatron turned at the waist and aimed his particle cannon at the smaller, pink Autobot.  He heard the whine of Galvatron’s power generators cycling up for the shot, saw the barrel of the orange cannon begin to glow with energy, saw Arcee, unmoving, directly in front of it.</w:t>
      </w:r>
    </w:p>
    <w:p>
      <w:pPr>
        <w:pStyle w:val="Normal"/>
        <w:spacing w:lineRule="auto" w:line="360"/>
        <w:ind w:firstLine="432"/>
        <w:rPr/>
      </w:pPr>
      <w:r>
        <w:rPr/>
        <w:t>Rodimus leapt for her.</w:t>
      </w:r>
    </w:p>
    <w:p>
      <w:pPr>
        <w:pStyle w:val="Normal"/>
        <w:spacing w:lineRule="auto" w:line="360"/>
        <w:ind w:firstLine="432"/>
        <w:rPr/>
      </w:pPr>
      <w:r>
        <w:rPr/>
        <w:t>Galvatron fired.</w:t>
      </w:r>
    </w:p>
    <w:p>
      <w:pPr>
        <w:pStyle w:val="Normal"/>
        <w:spacing w:lineRule="auto" w:line="360"/>
        <w:ind w:firstLine="432"/>
        <w:rPr/>
      </w:pPr>
      <w:r>
        <w:rPr/>
      </w:r>
    </w:p>
    <w:p>
      <w:pPr>
        <w:pStyle w:val="Normal"/>
        <w:spacing w:lineRule="auto" w:line="360"/>
        <w:ind w:firstLine="432"/>
        <w:rPr/>
      </w:pPr>
      <w:r>
        <w:rPr/>
        <w:t>The explosion knocked Perceptor off his feet, and he flew into a nearby half-fallen wall.  Cyclonus flew by overhead, not bothering to swing around for another pass at the scientist.  Perceptor was most grateful for it—he had no desire to fight an opponent that was both faster and better armed than he.  In fact, he would much rather not be on the battlefield at all—he had had more than enough fighting to last him a dozen lifetimes during the Unicron crisis.  But, if his fellow Autobots needed an extra gun, then so be it. . .</w:t>
      </w:r>
    </w:p>
    <w:p>
      <w:pPr>
        <w:pStyle w:val="Normal"/>
        <w:spacing w:lineRule="auto" w:line="360"/>
        <w:ind w:firstLine="432"/>
        <w:rPr/>
      </w:pPr>
      <w:r>
        <w:rPr/>
        <w:t>The ground underneath Perceptor’s feet shuddered violently, and a dark shadow passed over him from behind.  Almost completely frozen in fear, he turned around to see what was casting the shadow.  He looked up. . .further up still. . .and saw Bruticus looking down at him, his face expressionless, aiming his enormous gun at the Autobot scientist.</w:t>
      </w:r>
    </w:p>
    <w:p>
      <w:pPr>
        <w:pStyle w:val="Normal"/>
        <w:spacing w:lineRule="auto" w:line="360"/>
        <w:ind w:firstLine="432"/>
        <w:rPr/>
      </w:pPr>
      <w:r>
        <w:rPr/>
        <w:t>“</w:t>
      </w:r>
      <w:r>
        <w:rPr/>
        <w:t>Bruticus!”  Perceptor cried.</w:t>
      </w:r>
    </w:p>
    <w:p>
      <w:pPr>
        <w:pStyle w:val="Normal"/>
        <w:spacing w:lineRule="auto" w:line="360"/>
        <w:ind w:firstLine="432"/>
        <w:rPr/>
      </w:pPr>
      <w:r>
        <w:rPr/>
        <w:t>“</w:t>
      </w:r>
      <w:r>
        <w:rPr/>
        <w:t>Autobot scrap,” came the reply.  Bruticus aimed his rifle, pulled the trigger—</w:t>
      </w:r>
    </w:p>
    <w:p>
      <w:pPr>
        <w:pStyle w:val="Normal"/>
        <w:spacing w:lineRule="auto" w:line="360"/>
        <w:ind w:firstLine="432"/>
        <w:rPr/>
      </w:pPr>
      <w:r>
        <w:rPr/>
        <w:t>—</w:t>
      </w:r>
      <w:r>
        <w:rPr/>
        <w:t>and missed Perceptor completely.  The smaller robot was fast enough to dodge Bruticus’ sluggish shots.  Bruticus roared in anger and frustration and lifted his left leg to bring his foot down squarely on Perceptor.  Again, he missed—and Perceptor took off running for cover.  Bruticus followed, taking large, exaggerated steps to try and catch up with the scientist and crush him.  He disappeared into an alley and Bruticus followed, smashing the buildings on either side of him so his broad shoulders could pass.  Perceptor continued running, firing ineffectually at the combiner, and after several minutes finally ran himself into a corner.</w:t>
      </w:r>
    </w:p>
    <w:p>
      <w:pPr>
        <w:pStyle w:val="Normal"/>
        <w:spacing w:lineRule="auto" w:line="360"/>
        <w:ind w:firstLine="432"/>
        <w:rPr/>
      </w:pPr>
      <w:r>
        <w:rPr/>
        <w:t>As he approached, Bruticus was amused as he watched Perceptor look around himself and realize what he had gotten himself into.  He couldn’t help but laugh at the Autobot—after all, Perceptor was supposed to be the Autobots’ finest mind.  After he was through, the Autobots would have a very intelligent pile of flattened scrap metal.</w:t>
      </w:r>
    </w:p>
    <w:p>
      <w:pPr>
        <w:pStyle w:val="Normal"/>
        <w:spacing w:lineRule="auto" w:line="360"/>
        <w:ind w:firstLine="432"/>
        <w:rPr/>
      </w:pPr>
      <w:r>
        <w:rPr/>
        <w:t>“</w:t>
      </w:r>
      <w:r>
        <w:rPr/>
        <w:t>Die, Autobot!”  Bruticus yelled, raising his foot high over Perceptor, about to crush him utterly.</w:t>
      </w:r>
    </w:p>
    <w:p>
      <w:pPr>
        <w:pStyle w:val="Normal"/>
        <w:spacing w:lineRule="auto" w:line="360"/>
        <w:ind w:firstLine="432"/>
        <w:rPr/>
      </w:pPr>
      <w:r>
        <w:rPr/>
        <w:t>Sudden pain flared through Bruticus’ back, exploding outward from between his shoulders to his hands, feet, and head.  He didn’t even have enough energy to scream as he began to topple over, his components locked into position, crashing through the structure Perceptor was trapped against.</w:t>
      </w:r>
    </w:p>
    <w:p>
      <w:pPr>
        <w:pStyle w:val="Normal"/>
        <w:spacing w:lineRule="auto" w:line="360"/>
        <w:ind w:firstLine="432"/>
        <w:rPr/>
      </w:pPr>
      <w:r>
        <w:rPr/>
        <w:t>“</w:t>
      </w:r>
      <w:r>
        <w:rPr/>
        <w:t>I knew that spot was probably still important!”  Skyfire called as he flew by overhead.</w:t>
      </w:r>
    </w:p>
    <w:p>
      <w:pPr>
        <w:pStyle w:val="Normal"/>
        <w:spacing w:lineRule="auto" w:line="360"/>
        <w:ind w:firstLine="432"/>
        <w:rPr/>
      </w:pPr>
      <w:r>
        <w:rPr/>
        <w:t>“</w:t>
      </w:r>
      <w:r>
        <w:rPr/>
        <w:t>Skyfire!  I’m indebted to you!”  Perceptor replied to his fellow scientist.</w:t>
      </w:r>
    </w:p>
    <w:p>
      <w:pPr>
        <w:pStyle w:val="Normal"/>
        <w:spacing w:lineRule="auto" w:line="360"/>
        <w:ind w:firstLine="432"/>
        <w:rPr/>
      </w:pPr>
      <w:r>
        <w:rPr/>
        <w:t>Skyfire didn’t stick around to converse, however, as he immediately took off after a pack of Sweeps that were strafing the Autobot position at the Hedron ravine.</w:t>
      </w:r>
    </w:p>
    <w:p>
      <w:pPr>
        <w:pStyle w:val="Normal"/>
        <w:spacing w:lineRule="auto" w:line="360"/>
        <w:ind w:firstLine="432"/>
        <w:rPr/>
      </w:pPr>
      <w:r>
        <w:rPr/>
      </w:r>
    </w:p>
    <w:p>
      <w:pPr>
        <w:pStyle w:val="Normal"/>
        <w:spacing w:lineRule="auto" w:line="360"/>
        <w:ind w:firstLine="432"/>
        <w:rPr/>
      </w:pPr>
      <w:r>
        <w:rPr/>
        <w:t>“</w:t>
      </w:r>
      <w:r>
        <w:rPr/>
        <w:t>We’re pinned in by that mechanical monstrosity!”  Kup yelled to the other Autobots in the trench that had been carved out of the metal Cybertronian surface by a high-yield laser.</w:t>
      </w:r>
    </w:p>
    <w:p>
      <w:pPr>
        <w:pStyle w:val="Normal"/>
        <w:spacing w:lineRule="auto" w:line="360"/>
        <w:ind w:firstLine="432"/>
        <w:rPr/>
      </w:pPr>
      <w:r>
        <w:rPr/>
        <w:t>“</w:t>
      </w:r>
      <w:r>
        <w:rPr/>
        <w:t xml:space="preserve">Well what do we do, huh, Kup, what do we do what do we do what do we do he’s gonna kill us all step right on us if we don’t do something right now right now right </w:t>
      </w:r>
      <w:r>
        <w:rPr>
          <w:i/>
        </w:rPr>
        <w:t>now!</w:t>
      </w:r>
      <w:r>
        <w:rPr/>
        <w:t>”  Blurr said, moving from place to place in the trench, firing at Menasor.</w:t>
      </w:r>
    </w:p>
    <w:p>
      <w:pPr>
        <w:pStyle w:val="Normal"/>
        <w:spacing w:lineRule="auto" w:line="360"/>
        <w:ind w:firstLine="432"/>
        <w:rPr/>
      </w:pPr>
      <w:r>
        <w:rPr/>
        <w:t>“</w:t>
      </w:r>
      <w:r>
        <w:rPr/>
        <w:t>Calm down, lad.  This reminds me of the time on Alcestis V, when we were fighting a Giant Terraska. . .”</w:t>
      </w:r>
    </w:p>
    <w:p>
      <w:pPr>
        <w:pStyle w:val="Normal"/>
        <w:spacing w:lineRule="auto" w:line="360"/>
        <w:ind w:firstLine="432"/>
        <w:rPr/>
      </w:pPr>
      <w:r>
        <w:rPr/>
        <w:t>“</w:t>
      </w:r>
      <w:r>
        <w:rPr/>
        <w:t xml:space="preserve">Never mind the war stories, Kup!  How to we </w:t>
      </w:r>
      <w:r>
        <w:rPr>
          <w:i/>
        </w:rPr>
        <w:t xml:space="preserve">beat </w:t>
      </w:r>
      <w:r>
        <w:rPr/>
        <w:t>that thing?”  Trailbreaker asked, his weapons arm and missile launchers all aimed and firing at the gestalt.</w:t>
      </w:r>
    </w:p>
    <w:p>
      <w:pPr>
        <w:pStyle w:val="Normal"/>
        <w:spacing w:lineRule="auto" w:line="360"/>
        <w:ind w:firstLine="432"/>
        <w:rPr/>
      </w:pPr>
      <w:r>
        <w:rPr/>
        <w:t>“</w:t>
      </w:r>
      <w:r>
        <w:rPr/>
        <w:t>Well, we were in a ditch like this one, and we taunted him to step on us.  When he did, we were able to duck down a bit so we wouldn’t get hurt, and then we grabbed its foot and pushed it backward, so it fell on its butt.”  Recounting the tale brought a faint smile to Kup’s mouth.</w:t>
      </w:r>
    </w:p>
    <w:p>
      <w:pPr>
        <w:pStyle w:val="Normal"/>
        <w:spacing w:lineRule="auto" w:line="360"/>
        <w:ind w:firstLine="432"/>
        <w:rPr/>
      </w:pPr>
      <w:r>
        <w:rPr/>
        <w:t>“</w:t>
      </w:r>
      <w:r>
        <w:rPr/>
        <w:t>Sounds like a good idea.  I’ll try anything once.” Whirl called, his blades damaged and his flight mode inoperable from crashing headlong into a pack of Sweeps.  “Just my kind of craziness.”</w:t>
      </w:r>
    </w:p>
    <w:p>
      <w:pPr>
        <w:pStyle w:val="Normal"/>
        <w:spacing w:lineRule="auto" w:line="360"/>
        <w:ind w:firstLine="432"/>
        <w:rPr/>
      </w:pPr>
      <w:r>
        <w:rPr/>
        <w:t>“</w:t>
      </w:r>
      <w:r>
        <w:rPr/>
        <w:t>Great!  Let’s start taunting it, then!”  Trailbreaker said, aiming higher than he had before, straight for Menasor’s optics.  His lasers splashed across the giant’s red optic housings, doing no damage but temporarily blinding him.  “When he gets ready to step on us, I’ll activate my force shield and we can use it to help knock him over.”</w:t>
      </w:r>
    </w:p>
    <w:p>
      <w:pPr>
        <w:pStyle w:val="Normal"/>
        <w:spacing w:lineRule="auto" w:line="360"/>
        <w:ind w:firstLine="432"/>
        <w:rPr/>
      </w:pPr>
      <w:r>
        <w:rPr/>
        <w:t>“</w:t>
      </w:r>
      <w:r>
        <w:rPr/>
        <w:t>Good thinking, lad!”  Kup replied, aiming for Menasor’s mouth instead of his eyes.</w:t>
      </w:r>
    </w:p>
    <w:p>
      <w:pPr>
        <w:pStyle w:val="Normal"/>
        <w:spacing w:lineRule="auto" w:line="360"/>
        <w:ind w:firstLine="432"/>
        <w:rPr/>
      </w:pPr>
      <w:r>
        <w:rPr/>
        <w:t>The combiner roared.  “Puny Autobots!  Menasor will destroy!”</w:t>
      </w:r>
    </w:p>
    <w:p>
      <w:pPr>
        <w:pStyle w:val="Normal"/>
        <w:spacing w:lineRule="auto" w:line="360"/>
        <w:ind w:firstLine="432"/>
        <w:rPr/>
      </w:pPr>
      <w:r>
        <w:rPr/>
        <w:t>“</w:t>
      </w:r>
      <w:r>
        <w:rPr/>
        <w:t>Try finishing your sentences first, big boy!”  Whirl cried, letting loose with everything he had on Menasor’s hip joints.</w:t>
      </w:r>
    </w:p>
    <w:p>
      <w:pPr>
        <w:pStyle w:val="Normal"/>
        <w:spacing w:lineRule="auto" w:line="360"/>
        <w:ind w:firstLine="432"/>
        <w:rPr/>
      </w:pPr>
      <w:r>
        <w:rPr/>
        <w:t>With a wordless roar of fury and pain, Menasor raised its right foot and brought it down hard on the trench containing the Autobots.  Trailbreaker barely had enough time to erect his force shield—and once he did, he fell to his knees thanks to the strain Menasor’s attack put on Trailbreaker’s circuitry.</w:t>
      </w:r>
    </w:p>
    <w:p>
      <w:pPr>
        <w:pStyle w:val="Normal"/>
        <w:spacing w:lineRule="auto" w:line="360"/>
        <w:ind w:firstLine="432"/>
        <w:rPr/>
      </w:pPr>
      <w:r>
        <w:rPr/>
        <w:t>“</w:t>
      </w:r>
      <w:r>
        <w:rPr/>
        <w:t>Are you all right, lad?”  Kup asked, reaching out for Trailbreaker.</w:t>
      </w:r>
    </w:p>
    <w:p>
      <w:pPr>
        <w:pStyle w:val="Normal"/>
        <w:spacing w:lineRule="auto" w:line="360"/>
        <w:ind w:firstLine="432"/>
        <w:rPr/>
      </w:pPr>
      <w:r>
        <w:rPr/>
        <w:t>“</w:t>
      </w:r>
      <w:r>
        <w:rPr/>
        <w:t>I’m fine!  Just. . .hurry up and knock him over, or we’re goners!”</w:t>
      </w:r>
    </w:p>
    <w:p>
      <w:pPr>
        <w:pStyle w:val="Normal"/>
        <w:spacing w:lineRule="auto" w:line="360"/>
        <w:ind w:firstLine="432"/>
        <w:rPr/>
      </w:pPr>
      <w:r>
        <w:rPr/>
        <w:t>The other Autobots in the ditch braced themselves against the smelted steel walls and pushed with all their strength upward, against the force field and Menasor’s foot.  Even with their gears straining, they weren’t able to shift the super-robot’s weight enough to move it more than a centimeter.</w:t>
      </w:r>
    </w:p>
    <w:p>
      <w:pPr>
        <w:pStyle w:val="Normal"/>
        <w:spacing w:lineRule="auto" w:line="360"/>
        <w:ind w:firstLine="432"/>
        <w:rPr/>
      </w:pPr>
      <w:r>
        <w:rPr/>
        <w:t>“</w:t>
      </w:r>
      <w:r>
        <w:rPr/>
        <w:t>This ain’t working, Kup!”  Whirl called.</w:t>
      </w:r>
    </w:p>
    <w:p>
      <w:pPr>
        <w:pStyle w:val="Normal"/>
        <w:spacing w:lineRule="auto" w:line="360"/>
        <w:ind w:firstLine="432"/>
        <w:rPr/>
      </w:pPr>
      <w:r>
        <w:rPr/>
        <w:t>“</w:t>
      </w:r>
      <w:r>
        <w:rPr/>
        <w:t>The Terraska weighed a lot less, let me tell you. . .that, and we had about thirty bots with us. . .”</w:t>
      </w:r>
    </w:p>
    <w:p>
      <w:pPr>
        <w:pStyle w:val="Normal"/>
        <w:spacing w:lineRule="auto" w:line="360"/>
        <w:ind w:firstLine="432"/>
        <w:rPr/>
      </w:pPr>
      <w:r>
        <w:rPr/>
        <w:t>Whirl looked around at the half-dozen Autobots in the ditch.  “Do you neglect to mention these things on purpose, Kup?”</w:t>
      </w:r>
    </w:p>
    <w:p>
      <w:pPr>
        <w:pStyle w:val="Normal"/>
        <w:spacing w:lineRule="auto" w:line="360"/>
        <w:ind w:firstLine="432"/>
        <w:rPr/>
      </w:pPr>
      <w:r>
        <w:rPr/>
        <w:t>“</w:t>
      </w:r>
      <w:r>
        <w:rPr/>
        <w:t>Never fear, fellow Autobots!  Sky Lynx is here!”</w:t>
      </w:r>
    </w:p>
    <w:p>
      <w:pPr>
        <w:pStyle w:val="Normal"/>
        <w:spacing w:lineRule="auto" w:line="360"/>
        <w:ind w:firstLine="432"/>
        <w:rPr/>
      </w:pPr>
      <w:r>
        <w:rPr/>
      </w:r>
    </w:p>
    <w:p>
      <w:pPr>
        <w:pStyle w:val="Normal"/>
        <w:spacing w:lineRule="auto" w:line="360"/>
        <w:ind w:firstLine="432"/>
        <w:rPr/>
      </w:pPr>
      <w:r>
        <w:rPr/>
        <w:t>Menasor looked up to snarl at the newcomer.  It could tell that it hadn’t crushed the Autobots, and was trying to lean more and more weight on its right foot.  Sky Lynx, his shuttle form transformed into his bird-flight mode, shot fire from his mouth directly into Menasor’s face.  Menasor brought its left arm up to shield its face, raised its rifle with its right arm to aim for the Autobot it couldn’t see—</w:t>
      </w:r>
    </w:p>
    <w:p>
      <w:pPr>
        <w:pStyle w:val="Normal"/>
        <w:spacing w:lineRule="auto" w:line="360"/>
        <w:ind w:firstLine="432"/>
        <w:rPr/>
      </w:pPr>
      <w:r>
        <w:rPr/>
        <w:t>—</w:t>
      </w:r>
      <w:r>
        <w:rPr/>
        <w:t>and Sky Lynx’s tail smashed into its chest, knocking it further off balance.  Menasor tried to step backward and regain its balance, but it instead slammed its leg into some unseen structure that hadn’t been there a minute before.  Menasor lost its balance completely, tumbling over Sky Lynx’s puma form and falling to the ground.</w:t>
      </w:r>
    </w:p>
    <w:p>
      <w:pPr>
        <w:pStyle w:val="Normal"/>
        <w:spacing w:lineRule="auto" w:line="360"/>
        <w:ind w:firstLine="432"/>
        <w:jc w:val="center"/>
        <w:rPr/>
      </w:pPr>
      <w:r>
        <w:rPr/>
        <w:t>***</w:t>
      </w:r>
    </w:p>
    <w:p>
      <w:pPr>
        <w:pStyle w:val="Normal"/>
        <w:spacing w:lineRule="auto" w:line="360"/>
        <w:ind w:firstLine="432"/>
        <w:rPr/>
      </w:pPr>
      <w:r>
        <w:rPr/>
        <w:t>Cyclonus saw Menasor fall backwards and shatter into the Stunticons, saw also that Bruticus had been badly damaged.  Two of the largest and most powerful Decepticons had been knocked out of the battle, and Galvatron himself was nowhere to be seen.  If he knew his fellow Decepticons as well as he thought he did—</w:t>
      </w:r>
    </w:p>
    <w:p>
      <w:pPr>
        <w:pStyle w:val="Normal"/>
        <w:spacing w:lineRule="auto" w:line="360"/>
        <w:ind w:firstLine="432"/>
        <w:rPr/>
      </w:pPr>
      <w:r>
        <w:rPr/>
        <w:t>Yes.  There. Dirge, the first of the Decepticons fleeing the field of battle, afraid for his existence now that he had seen the Autobots grab some small measure of victory.  It was fortunate Galvatron wasn’t here to see this, or the seeker would be destroyed without hesitation, to teach the Decepticons a lesson about the foolishness of cowardice.  Cyclonus had neither Galvatron’s firepower nor his aura of command, so he would have to stop this from proceeding further a more difficult way.</w:t>
      </w:r>
    </w:p>
    <w:p>
      <w:pPr>
        <w:pStyle w:val="Normal"/>
        <w:spacing w:lineRule="auto" w:line="360"/>
        <w:ind w:firstLine="432"/>
        <w:rPr/>
      </w:pPr>
      <w:r>
        <w:rPr/>
        <w:t>He transformed.  “Decepticons, listen to me!  Menasor and Bruticus have fallen, yes, but Devastator still functions!  There is no reason to flee—”  He landed in the midst of the largest group of Decepticons, and they surrounded him, listening to his words with the respect of warriors acknowledging a superior.</w:t>
      </w:r>
    </w:p>
    <w:p>
      <w:pPr>
        <w:pStyle w:val="Normal"/>
        <w:spacing w:lineRule="auto" w:line="360"/>
        <w:ind w:firstLine="432"/>
        <w:rPr/>
      </w:pPr>
      <w:r>
        <w:rPr/>
        <w:t>“</w:t>
      </w:r>
      <w:r>
        <w:rPr/>
        <w:t>They’ve got reinforcements!”  One of the Sweeps cried.  So, even Scourge was feeling the need to flee, was he?</w:t>
      </w:r>
    </w:p>
    <w:p>
      <w:pPr>
        <w:pStyle w:val="Normal"/>
        <w:spacing w:lineRule="auto" w:line="360"/>
        <w:ind w:firstLine="432"/>
        <w:rPr/>
      </w:pPr>
      <w:r>
        <w:rPr/>
        <w:t>“</w:t>
      </w:r>
      <w:r>
        <w:rPr/>
        <w:t xml:space="preserve">What are their reinforcements?  Two Autobots!  We have already destroyed more than </w:t>
      </w:r>
      <w:r>
        <w:rPr>
          <w:i/>
        </w:rPr>
        <w:t xml:space="preserve">ten times </w:t>
      </w:r>
      <w:r>
        <w:rPr/>
        <w:t>that number!  Come, Decepticons, fight on!”</w:t>
      </w:r>
    </w:p>
    <w:p>
      <w:pPr>
        <w:pStyle w:val="Normal"/>
        <w:spacing w:lineRule="auto" w:line="360"/>
        <w:ind w:firstLine="432"/>
        <w:rPr/>
      </w:pPr>
      <w:r>
        <w:rPr/>
        <w:t>He heard a murmur of acknowledgment run through the crowd, and somewhere in the back, a voice he didn’t recognize screamed a battle cry in acceptance of Cyclonus’ plea.  The cry carried through the crowd, and within seconds the Decepticons charged past him toward the Autobot battle lines.  He was pleased to see Dirge among them.</w:t>
      </w:r>
    </w:p>
    <w:p>
      <w:pPr>
        <w:pStyle w:val="Normal"/>
        <w:spacing w:lineRule="auto" w:line="360"/>
        <w:ind w:firstLine="432"/>
        <w:rPr/>
      </w:pPr>
      <w:r>
        <w:rPr/>
        <w:t>“</w:t>
      </w:r>
      <w:r>
        <w:rPr/>
        <w:t xml:space="preserve">Only </w:t>
      </w:r>
      <w:r>
        <w:rPr>
          <w:i/>
        </w:rPr>
        <w:t>two</w:t>
      </w:r>
      <w:r>
        <w:rPr/>
        <w:t xml:space="preserve"> Autobots, Cyclonus?  You miscounted!”  The voice came from above him, and just as he was looking up, he was knocked to the ground by a small, red-and-black form.  The small Autobot grabbed him by his throat as he lay prone on his back and started squeezing inward.  “I’m gonna pay you back for what you did to those people on Darios IX!”</w:t>
      </w:r>
    </w:p>
    <w:p>
      <w:pPr>
        <w:pStyle w:val="Normal"/>
        <w:spacing w:lineRule="auto" w:line="360"/>
        <w:ind w:firstLine="432"/>
        <w:rPr/>
      </w:pPr>
      <w:r>
        <w:rPr/>
        <w:t>“</w:t>
      </w:r>
      <w:r>
        <w:rPr/>
        <w:t>What. . .are you talking about. . .Autobot?”  The pressure was starting to damage his vocoder.  He grabbed the Autobot by the shoulders, tried to pry him off.  He was stronger than he looked—Cyclonus could have done it easily, if he hadn’t cared about tearing his own neck off in the process.</w:t>
      </w:r>
    </w:p>
    <w:p>
      <w:pPr>
        <w:pStyle w:val="Normal"/>
        <w:spacing w:lineRule="auto" w:line="360"/>
        <w:ind w:firstLine="432"/>
        <w:rPr/>
      </w:pPr>
      <w:r>
        <w:rPr/>
        <w:t>“</w:t>
      </w:r>
      <w:r>
        <w:rPr/>
        <w:t>I’m talking about the human colony you destroyed so you could refuel yourself, Decepticon scum!  I’m going to make you feel every death all. . .over. . .again!”  Cliffjumper leaned forward, putting all of his weight, and all of the pressure he could bring to bear, against Cyclonus’ throat.</w:t>
      </w:r>
    </w:p>
    <w:p>
      <w:pPr>
        <w:pStyle w:val="Normal"/>
        <w:spacing w:lineRule="auto" w:line="360"/>
        <w:ind w:firstLine="432"/>
        <w:rPr/>
      </w:pPr>
      <w:r>
        <w:rPr/>
        <w:t>Cyclonus felt it, knew the little Autobot had underestimated him.  He would have one chance to loose himself from this one—he shifted his grip from the Autobot’s arms to his shoulders, then kicked his legs up and outward while pulling him forward with his hands.</w:t>
      </w:r>
    </w:p>
    <w:p>
      <w:pPr>
        <w:pStyle w:val="Normal"/>
        <w:spacing w:lineRule="auto" w:line="360"/>
        <w:ind w:firstLine="432"/>
        <w:rPr/>
      </w:pPr>
      <w:r>
        <w:rPr/>
        <w:t>The gamble worked.  Cyclonus flipped the Autobot off him, heard him crash onto his back behind Cyclonus’ head.  Cyclonus leapt to his feet and spun around, pulling his gun and aiming it directly at his attacker, who was rising slowly with eyes flashing an angry blue.  Cyclonus smiled—his gun was fully loaded, and the Autobot didn’t even have a weapon.</w:t>
      </w:r>
    </w:p>
    <w:p>
      <w:pPr>
        <w:pStyle w:val="Normal"/>
        <w:spacing w:lineRule="auto" w:line="360"/>
        <w:ind w:firstLine="432"/>
        <w:rPr/>
      </w:pPr>
      <w:r>
        <w:rPr/>
        <w:t>“</w:t>
      </w:r>
      <w:r>
        <w:rPr/>
        <w:t xml:space="preserve">I’m gonna kill you, Cyclonus.  One way or another.  You’re mine!”  </w:t>
      </w:r>
    </w:p>
    <w:p>
      <w:pPr>
        <w:pStyle w:val="Normal"/>
        <w:spacing w:lineRule="auto" w:line="360"/>
        <w:ind w:firstLine="432"/>
        <w:rPr/>
      </w:pPr>
      <w:r>
        <w:rPr/>
        <w:t>“</w:t>
      </w:r>
      <w:r>
        <w:rPr/>
        <w:t>You have me at a disadvantage, Autobot.  You know who I am, but I have no idea of who you are.”</w:t>
      </w:r>
    </w:p>
    <w:p>
      <w:pPr>
        <w:pStyle w:val="Normal"/>
        <w:spacing w:lineRule="auto" w:line="360"/>
        <w:ind w:firstLine="432"/>
        <w:rPr/>
      </w:pPr>
      <w:r>
        <w:rPr/>
        <w:t>“</w:t>
      </w:r>
      <w:r>
        <w:rPr/>
        <w:t>Cliffjumper.  I want you to know the name of your killer.”</w:t>
      </w:r>
    </w:p>
    <w:p>
      <w:pPr>
        <w:pStyle w:val="Normal"/>
        <w:spacing w:lineRule="auto" w:line="360"/>
        <w:ind w:firstLine="432"/>
        <w:rPr/>
      </w:pPr>
      <w:r>
        <w:rPr/>
        <w:t>Cyclonus smiled.  “I’m not dead yet, Autobot.  Though your beloved fleshlings are.  And now, so are you.”  He fired directly into Cliffjumper’s chest, the oxidizing laser piercing through the Autobot’s outer shell and burning its way through his circuits, melting them and destroying him from the inside out.  Cliffjumper screamed, clutched at the small black wound in his chest, and fell to the ground, twitching and moaning.</w:t>
      </w:r>
    </w:p>
    <w:p>
      <w:pPr>
        <w:pStyle w:val="Normal"/>
        <w:spacing w:lineRule="auto" w:line="360"/>
        <w:ind w:firstLine="432"/>
        <w:rPr/>
      </w:pPr>
      <w:r>
        <w:rPr/>
        <w:t>Cyclonus walked over to him, knowing he was in no position to fight him or harm him in any way.  Looking down at the Autobot, he smiled.  Another of his enemies dead.  But he couldn’t help but wonder what this Darios IX colony was.  Judging from Cliffjumper’s comments, it was that fleshling settlement he had raided to get energy for his attack on Quintessa.  But why would those dead fleshlings matter so much to the Autobot?  They were simply small flesh creatures, after all.</w:t>
      </w:r>
    </w:p>
    <w:p>
      <w:pPr>
        <w:pStyle w:val="Normal"/>
        <w:spacing w:lineRule="auto" w:line="360"/>
        <w:ind w:firstLine="432"/>
        <w:rPr/>
      </w:pPr>
      <w:r>
        <w:rPr/>
        <w:t>Cyclonus decided that it was a peculiarity of these Autobots to care for such pathetic life forms.  Not that it would matter to them for terribly much longer—after all, they were about to be defeated by the Decepticons once and for all.  Cyclonus smiled, charged his gun for automatic fire, and returned to battle.</w:t>
      </w:r>
    </w:p>
    <w:p>
      <w:pPr>
        <w:pStyle w:val="Normal"/>
        <w:spacing w:lineRule="auto" w:line="360"/>
        <w:ind w:firstLine="432"/>
        <w:rPr/>
      </w:pPr>
      <w:r>
        <w:rPr/>
      </w:r>
    </w:p>
    <w:p>
      <w:pPr>
        <w:pStyle w:val="Normal"/>
        <w:spacing w:lineRule="auto" w:line="360"/>
        <w:ind w:firstLine="432"/>
        <w:rPr/>
      </w:pPr>
      <w:r>
        <w:rPr/>
        <w:t>“</w:t>
      </w:r>
      <w:r>
        <w:rPr/>
        <w:t>Arrgh!”  Rodimus gritted his teeth and bore the pain, as any good Leader of the Autobots should.  Thinking about his position did not help him fight the pain of the enormous burn across his back, though.  Indeed, his thoughts only seemed to make it grow—as if his body, knowing Optimus Prime only experienced this kind of pain in the last moments of his life, wanted him to know what this meant for him.</w:t>
      </w:r>
    </w:p>
    <w:p>
      <w:pPr>
        <w:pStyle w:val="Normal"/>
        <w:spacing w:lineRule="auto" w:line="360"/>
        <w:ind w:firstLine="432"/>
        <w:rPr/>
      </w:pPr>
      <w:r>
        <w:rPr/>
        <w:t>“</w:t>
      </w:r>
      <w:r>
        <w:rPr/>
        <w:t>Rodimus?  Are you all right?”  Arcee asked from underneath him, her fingers probing the black scar on his back from where Galvatron’s laser had scorched him.</w:t>
      </w:r>
    </w:p>
    <w:p>
      <w:pPr>
        <w:pStyle w:val="Normal"/>
        <w:spacing w:lineRule="auto" w:line="360"/>
        <w:ind w:firstLine="432"/>
        <w:rPr/>
      </w:pPr>
      <w:r>
        <w:rPr/>
        <w:t>“</w:t>
      </w:r>
      <w:r>
        <w:rPr/>
        <w:t>Yes, Rodimus, are you all right?”  The power generators began cycling again.  “Because if you are, you won’t be for long!”</w:t>
      </w:r>
    </w:p>
    <w:p>
      <w:pPr>
        <w:pStyle w:val="Normal"/>
        <w:spacing w:lineRule="auto" w:line="360"/>
        <w:ind w:firstLine="432"/>
        <w:rPr/>
      </w:pPr>
      <w:r>
        <w:rPr/>
        <w:t>Rodimus stood up, pushing aside the pain as best he could so he would appear strong in front of Arcee and Galvatron.  “I defeated you once before, Galvatron.  It’ll be an easy matter to do it again.”</w:t>
      </w:r>
    </w:p>
    <w:p>
      <w:pPr>
        <w:pStyle w:val="Normal"/>
        <w:spacing w:lineRule="auto" w:line="360"/>
        <w:ind w:firstLine="432"/>
        <w:rPr/>
      </w:pPr>
      <w:r>
        <w:rPr/>
        <w:t>Galvatron screamed incoherently and fired several times at Rodimus.  The Autobot leader dodged each blast, running toward Galvatron in a zigzag fashion.  Rodimus knew Arcee wouldn’t have been foolish enough to stand up behind him, so he didn’t bother to spare a glance backwards in his headlong rush on Galvatron.  He felt the air around him tingle with the energy the Decepticon leader was releasing, ignored it as best he could.</w:t>
      </w:r>
    </w:p>
    <w:p>
      <w:pPr>
        <w:pStyle w:val="Normal"/>
        <w:spacing w:lineRule="auto" w:line="360"/>
        <w:ind w:firstLine="432"/>
        <w:rPr/>
      </w:pPr>
      <w:r>
        <w:rPr/>
        <w:t>When he reached Galvatron, Rodimus knocked his right arm away, throwing off Galvatron’s aim completely.  He then grabbed Galvatron’s throat and lifted him off the ground, staring into his optics the entire time.</w:t>
      </w:r>
    </w:p>
    <w:p>
      <w:pPr>
        <w:pStyle w:val="Normal"/>
        <w:spacing w:lineRule="auto" w:line="360"/>
        <w:rPr/>
      </w:pPr>
      <w:r>
        <w:rPr/>
        <w:tab/>
        <w:t>“Last I heard of you, Galvatron, you were just as much space debris as Unicron.  You should’ve stayed that way!”  Rodimus threw Galvatron to the ground.</w:t>
      </w:r>
    </w:p>
    <w:p>
      <w:pPr>
        <w:pStyle w:val="Normal"/>
        <w:spacing w:lineRule="auto" w:line="360"/>
        <w:rPr/>
      </w:pPr>
      <w:r>
        <w:rPr/>
        <w:tab/>
        <w:t xml:space="preserve">“Unicron!  How </w:t>
      </w:r>
      <w:r>
        <w:rPr>
          <w:i/>
        </w:rPr>
        <w:t xml:space="preserve">dare </w:t>
      </w:r>
      <w:r>
        <w:rPr/>
        <w:t xml:space="preserve">you say that name?  I shall destroy you as I destroyed Prime and Ultra Magnus!”  Galvatron roared, firing again as he stood.  Rodimus barely dodged the shot, and it clipped him in his left knee, forcing him to the ground.  </w:t>
      </w:r>
    </w:p>
    <w:p>
      <w:pPr>
        <w:pStyle w:val="Normal"/>
        <w:spacing w:lineRule="auto" w:line="360"/>
        <w:rPr/>
      </w:pPr>
      <w:r>
        <w:rPr/>
        <w:tab/>
        <w:t>“Haven’t you heard the news, Galvatron?  Ultra Magnus survived—you failed to get rid of him, and you’ll fail to get rid of me!”  Rodimus wanted Galvatron angry—the angrier he was, the more likely he was to make a mistake.  And if he made a mistake, chances were good that Rodimus would actually be able to beat him—as it stood, with his damage and Galvatron’s cannon, he doubted he could do so without the power of the Matrix enveloping him.</w:t>
      </w:r>
    </w:p>
    <w:p>
      <w:pPr>
        <w:pStyle w:val="Normal"/>
        <w:spacing w:lineRule="auto" w:line="360"/>
        <w:ind w:firstLine="432"/>
        <w:rPr/>
      </w:pPr>
      <w:r>
        <w:rPr/>
        <w:t>Galvatron then ran up to him and grappled with him, finally getting a good enough grip to lift the Autobot over his head.  Galvatron held Rodimus in the air, for a moment, then slammed the Autobot commander’s wounded back into his bent knee.  Rodimus howled in pain as sparks flew from the exposed circuitry in his back.  The force of the blow cracked the golden foil on Rodimus’ back, which then fell to the ground in pieces.</w:t>
      </w:r>
    </w:p>
    <w:p>
      <w:pPr>
        <w:pStyle w:val="Normal"/>
        <w:spacing w:lineRule="auto" w:line="360"/>
        <w:ind w:firstLine="432"/>
        <w:rPr/>
      </w:pPr>
      <w:r>
        <w:rPr/>
        <w:t>Galvatron dropped him.  “You see, Rodimus Prime, there is nothing that can stand in my way.  Not even you.”  He aimed at the back of Prime’s head as the Autobot leader lay prone on the ground.  “You will oppose me no longer.”</w:t>
      </w:r>
    </w:p>
    <w:p>
      <w:pPr>
        <w:pStyle w:val="Normal"/>
        <w:spacing w:lineRule="auto" w:line="360"/>
        <w:ind w:firstLine="432"/>
        <w:rPr/>
      </w:pPr>
      <w:r>
        <w:rPr/>
        <w:t>Before he could fire, he was knocked backward by a sudden barrage of laserfire.  He looked up to see what was attacking him—and saw the female Autobot firing with her own gun in one hand and Rodimus’s gun in the other.  He stepped back under the barrage and brought his own cannon to bear.</w:t>
      </w:r>
    </w:p>
    <w:p>
      <w:pPr>
        <w:pStyle w:val="Normal"/>
        <w:spacing w:lineRule="auto" w:line="360"/>
        <w:ind w:firstLine="432"/>
        <w:rPr/>
      </w:pPr>
      <w:r>
        <w:rPr/>
        <w:t>“</w:t>
      </w:r>
      <w:r>
        <w:rPr/>
        <w:t>You have fired on me for the last time,” he said, his generators cycling for the kill.</w:t>
      </w:r>
    </w:p>
    <w:p>
      <w:pPr>
        <w:pStyle w:val="Normal"/>
        <w:spacing w:lineRule="auto" w:line="360"/>
        <w:ind w:firstLine="432"/>
        <w:rPr/>
      </w:pPr>
      <w:r>
        <w:rPr/>
        <w:t>“</w:t>
      </w:r>
      <w:r>
        <w:rPr/>
        <w:t>Oh, no you don’t, Galvatron,” Rodimus said urgently, kicking out with his feet and knocking Galvatron’s legs out from underneath him.  Galvatron fell, his shot going wild, and Arcee stopped firing so she wouldn’t hit Rodimus as he leapt up.  He smiled at her.  “Thanks.”</w:t>
      </w:r>
    </w:p>
    <w:p>
      <w:pPr>
        <w:pStyle w:val="Normal"/>
        <w:spacing w:lineRule="auto" w:line="360"/>
        <w:ind w:firstLine="432"/>
        <w:rPr/>
      </w:pPr>
      <w:r>
        <w:rPr/>
        <w:t>“</w:t>
      </w:r>
      <w:r>
        <w:rPr/>
        <w:t>Not a problem,” she returned the smile, keeping her weapons trained on Galvatron.  “Should I finish him?”</w:t>
      </w:r>
    </w:p>
    <w:p>
      <w:pPr>
        <w:pStyle w:val="Normal"/>
        <w:spacing w:lineRule="auto" w:line="360"/>
        <w:ind w:firstLine="432"/>
        <w:rPr/>
      </w:pPr>
      <w:r>
        <w:rPr/>
        <w:t>Rodimus looked down at Galvatron, thought back to how, when he was Megatron, he killed Optimus Prime before his eyes, using Hot Rod as a shield.  A shield that he knew Optimus would never fire through.  Thought about how he had had Ultra Magnus destroyed.  How he had tried to kill him when he had still been Hot Rod, how he now returned to finish the job he had failed at before.</w:t>
      </w:r>
    </w:p>
    <w:p>
      <w:pPr>
        <w:pStyle w:val="Normal"/>
        <w:spacing w:lineRule="auto" w:line="360"/>
        <w:ind w:firstLine="432"/>
        <w:rPr/>
      </w:pPr>
      <w:r>
        <w:rPr/>
        <w:t xml:space="preserve">He thought about how the Autobots hated their new leader.  About how he had wished for the return of the Decepticons, for a fight to take their minds off the death of Optimus Prime.  </w:t>
      </w:r>
    </w:p>
    <w:p>
      <w:pPr>
        <w:pStyle w:val="Normal"/>
        <w:spacing w:lineRule="auto" w:line="360"/>
        <w:ind w:firstLine="432"/>
        <w:rPr/>
      </w:pPr>
      <w:r>
        <w:rPr/>
        <w:t>But even at the core of his programming he knew he couldn’t let Galvatron live simply to satisfy his own ego.  Galvatron was a murderer, one of the most destructive forces in the universe.  He had terrorized thousands of worlds, shaken entire galaxies to their knees.  With him commanding the Decepticons, they could rise up once again and reclaim not only Cybertron, but their position as the mightiest conquerors in the universe.  He could not allow Galvatron to live.</w:t>
      </w:r>
    </w:p>
    <w:p>
      <w:pPr>
        <w:pStyle w:val="Normal"/>
        <w:spacing w:lineRule="auto" w:line="360"/>
        <w:ind w:firstLine="432"/>
        <w:rPr/>
      </w:pPr>
      <w:r>
        <w:rPr/>
        <w:t>Turning his gaze to Arcee, he smiled.  He couldn’t let Galvatron live, but he didn’t have to allow Arcee to kill him, either.  If he were to finish Galvatron, once and for all—something that Optimus could never do to Megatron—then the Autobots would have to see him as a great leader,  at the very least Prime’s equal.  He reached out for his gun.</w:t>
      </w:r>
    </w:p>
    <w:p>
      <w:pPr>
        <w:pStyle w:val="Normal"/>
        <w:spacing w:lineRule="auto" w:line="360"/>
        <w:ind w:firstLine="432"/>
        <w:rPr/>
      </w:pPr>
      <w:r>
        <w:rPr/>
        <w:t>“</w:t>
      </w:r>
      <w:r>
        <w:rPr/>
        <w:t>No.  I’ll do it.  He killed Prime because of me.  Now it’s time for me to return the favor.”</w:t>
      </w:r>
    </w:p>
    <w:p>
      <w:pPr>
        <w:pStyle w:val="Normal"/>
        <w:spacing w:lineRule="auto" w:line="360"/>
        <w:ind w:firstLine="432"/>
        <w:rPr/>
      </w:pPr>
      <w:r>
        <w:rPr/>
        <w:t>Arcee nodded understanding, and handed him the large, black weapon.</w:t>
      </w:r>
    </w:p>
    <w:p>
      <w:pPr>
        <w:pStyle w:val="Normal"/>
        <w:spacing w:lineRule="auto" w:line="360"/>
        <w:ind w:firstLine="432"/>
        <w:rPr/>
      </w:pPr>
      <w:r>
        <w:rPr/>
        <w:t>In the bare seconds it took her to do so, when neither Arcee nor Rodimus were looking at him, Galvatron rose and ran to them with all his speed.  Rodimus seemed to realize what was happening before Arcee—he tried to bring his rifle to bear, but Galvatron knocked it out of his hands while a kick to the pink Autobot knocked her to the ground, her weapon skittering across the rubble and far out of her reach.</w:t>
      </w:r>
    </w:p>
    <w:p>
      <w:pPr>
        <w:pStyle w:val="Normal"/>
        <w:spacing w:lineRule="auto" w:line="360"/>
        <w:ind w:firstLine="432"/>
        <w:rPr/>
      </w:pPr>
      <w:r>
        <w:rPr/>
        <w:t>“</w:t>
      </w:r>
      <w:r>
        <w:rPr/>
        <w:t>Now, Prime, it’s just you and me.  And without your female, you cannot defeat me!”  Galvatron drove his fists into Rodimus’ gut over and over again, knocking the Autobot backward and doubling him over.  Once he was bent over, Galvatron balled his fists together and slammed them into the open wound on Rodimus’ back, flattening him on the ground.</w:t>
      </w:r>
    </w:p>
    <w:p>
      <w:pPr>
        <w:pStyle w:val="Normal"/>
        <w:spacing w:lineRule="auto" w:line="360"/>
        <w:ind w:firstLine="432"/>
        <w:rPr/>
      </w:pPr>
      <w:r>
        <w:rPr/>
        <w:t>Rodimus could barely move.  His entire body was wracked with pain, so much that he could barely push it aside to tell his body to move.  And when it responded to his commands, it did so shakily, weakly—his energon levels were dropping, his armor was cracked open and leaking fluids, and his motor functions were sluggish at best, in some places completely inoperative.</w:t>
      </w:r>
    </w:p>
    <w:p>
      <w:pPr>
        <w:pStyle w:val="Normal"/>
        <w:spacing w:lineRule="auto" w:line="360"/>
        <w:ind w:firstLine="432"/>
        <w:rPr/>
      </w:pPr>
      <w:r>
        <w:rPr/>
        <w:t xml:space="preserve">But he couldn’t let Galvatron beat him!  He had barely put up a fight—Galvatron wasn’t cracked and dented, weak as Prime had left Megatron.  Galvatron was in excellent condition, and Rodimus was barely functioning.  He had to get up, to fight—he had to do something.  He felt like he was living in a nightmare, doing everything in his power to beat Galvatron, only to have the Decepticon leader shrug off everything being thrown at him to come back stronger.  Rise!  </w:t>
      </w:r>
      <w:r>
        <w:rPr>
          <w:i/>
        </w:rPr>
        <w:t>Rise!</w:t>
      </w:r>
    </w:p>
    <w:p>
      <w:pPr>
        <w:pStyle w:val="Normal"/>
        <w:spacing w:lineRule="auto" w:line="360"/>
        <w:ind w:firstLine="432"/>
        <w:rPr/>
      </w:pPr>
      <w:r>
        <w:rPr/>
        <w:t>“</w:t>
      </w:r>
      <w:r>
        <w:rPr/>
        <w:t xml:space="preserve">Where is the power you displayed when we first met, Rodimus, eh?  Do you need the Matrix to protect you from my wrath?  Perhaps I should tear it out of you, as I tore it from the dead grasp of Ultra Magnus!”  He raised one foot, thrust it downward to kick in Rodimus Prime’s head and end his existence once and for all.  He couldn’t help but laugh.  He raised his optics to the stars above and, laughing, cried out, shaking his fists at those cold eyes:  “Victory is mine!  As I knew it must be!  As it always shall be!  I am </w:t>
      </w:r>
      <w:r>
        <w:rPr>
          <w:i/>
        </w:rPr>
        <w:t>Galvatron!  I alone rule!</w:t>
      </w:r>
      <w:r>
        <w:rPr/>
        <w:t>”</w:t>
      </w:r>
    </w:p>
    <w:p>
      <w:pPr>
        <w:pStyle w:val="Normal"/>
        <w:spacing w:lineRule="auto" w:line="360"/>
        <w:ind w:firstLine="432"/>
        <w:rPr/>
      </w:pPr>
      <w:r>
        <w:rPr/>
        <w:t>And then his foot stopped.  Galvatron, shocked, looked down.</w:t>
      </w:r>
    </w:p>
    <w:p>
      <w:pPr>
        <w:pStyle w:val="Normal"/>
        <w:spacing w:lineRule="auto" w:line="360"/>
        <w:ind w:firstLine="432"/>
        <w:rPr/>
      </w:pPr>
      <w:r>
        <w:rPr/>
        <w:t>To see Rodimus Prime, one feeble hand holding back the weight of Galvatron.  The Autobot commander’s face was taut with the effort, but his muscle cables strained and not only held Galvatron from crushing Rodimus’ metallic skull, it began to push him backward.  Galvatron sensed he was losing his balance and held out his arms to try and keep it—but that dispersed his weight, and Rodimus started pushing him back even faster.</w:t>
      </w:r>
    </w:p>
    <w:p>
      <w:pPr>
        <w:pStyle w:val="Normal"/>
        <w:spacing w:lineRule="auto" w:line="360"/>
        <w:ind w:firstLine="432"/>
        <w:rPr/>
      </w:pPr>
      <w:r>
        <w:rPr/>
        <w:t>Galvatron kicked up with this other foot, catching Rodimus in the jaw and knocking him backward while he fell down and out of Rodimus’ grasp.  The Autobot leader used the momentum of the strike to push himself off the ground and onto his feet.  His stance was shaky at first, but then steadied as he leveled his gaze on Galvatron, who was also rising.</w:t>
      </w:r>
    </w:p>
    <w:p>
      <w:pPr>
        <w:pStyle w:val="Normal"/>
        <w:spacing w:lineRule="auto" w:line="360"/>
        <w:ind w:firstLine="432"/>
        <w:rPr/>
      </w:pPr>
      <w:r>
        <w:rPr/>
        <w:t>“</w:t>
      </w:r>
      <w:r>
        <w:rPr/>
        <w:t xml:space="preserve">You’re finished, Galvatron.”  Rodimus said, pointing at his counterpart.  Galvatron stepped back, remembering his humiliation a year before: </w:t>
      </w:r>
      <w:r>
        <w:rPr>
          <w:i/>
        </w:rPr>
        <w:t>It’s the end of the road, Galvatron</w:t>
      </w:r>
      <w:r>
        <w:rPr/>
        <w:t xml:space="preserve">.  The voice of authority.  The voice of the Matrix speaking through Rodimus Prime.  No!  He had already won this battle—how </w:t>
      </w:r>
      <w:r>
        <w:rPr>
          <w:i/>
        </w:rPr>
        <w:t xml:space="preserve">dare </w:t>
      </w:r>
      <w:r>
        <w:rPr/>
        <w:t>this young fool steal his victory!</w:t>
      </w:r>
    </w:p>
    <w:p>
      <w:pPr>
        <w:pStyle w:val="Normal"/>
        <w:spacing w:lineRule="auto" w:line="360"/>
        <w:ind w:firstLine="432"/>
        <w:rPr/>
      </w:pPr>
      <w:r>
        <w:rPr/>
        <w:t>“</w:t>
      </w:r>
      <w:r>
        <w:rPr/>
        <w:t xml:space="preserve">Never!  Never, do you hear me?  My troops have shattered your defenses!  I have beaten you down!  </w:t>
      </w:r>
      <w:r>
        <w:rPr>
          <w:i/>
        </w:rPr>
        <w:t xml:space="preserve">I am Galvatron, I am unstoppable!  Only </w:t>
      </w:r>
      <w:r>
        <w:rPr/>
        <w:t xml:space="preserve">I </w:t>
      </w:r>
      <w:r>
        <w:rPr>
          <w:i/>
        </w:rPr>
        <w:t>rule!</w:t>
      </w:r>
      <w:r>
        <w:rPr/>
        <w:t>”  Galvatron screamed wordlessly and threw himself at Rodimus.  The Autobot commander was ready for it, however, and sidestepped easily, throwing out a hip and using Galvatron’s own momentum to flip him to the ground.</w:t>
      </w:r>
    </w:p>
    <w:p>
      <w:pPr>
        <w:pStyle w:val="Normal"/>
        <w:spacing w:lineRule="auto" w:line="360"/>
        <w:ind w:firstLine="432"/>
        <w:rPr/>
      </w:pPr>
      <w:r>
        <w:rPr/>
        <w:t>Galvatron hit the ground on his back and stood up, facing away from Rodimus.  Then, ratcheting his torso so that it was completely backwards, he grabbed Rodimus and looped his arms through his enemy’s, then locked the Autobot into a headlock.  Using as much of his strength as he could, Galvatron tried to force Rodimus’ head into his chest to snap his neck and render him inert.  Rodimus fought him millimeter for millimeter, the strain in his rotors audible.</w:t>
      </w:r>
    </w:p>
    <w:p>
      <w:pPr>
        <w:pStyle w:val="Normal"/>
        <w:spacing w:lineRule="auto" w:line="360"/>
        <w:ind w:firstLine="432"/>
        <w:rPr/>
      </w:pPr>
      <w:r>
        <w:rPr/>
        <w:t>“</w:t>
      </w:r>
      <w:r>
        <w:rPr/>
        <w:t>Killing you will bring me the ultimate satisfaction, Autobot,” Galvatron whispered into Rodimus’ audio receptor.  “You have been a challenging opponent.”</w:t>
      </w:r>
    </w:p>
    <w:p>
      <w:pPr>
        <w:pStyle w:val="Normal"/>
        <w:spacing w:lineRule="auto" w:line="360"/>
        <w:ind w:firstLine="432"/>
        <w:rPr/>
      </w:pPr>
      <w:r>
        <w:rPr/>
        <w:t>“</w:t>
      </w:r>
      <w:r>
        <w:rPr>
          <w:i/>
        </w:rPr>
        <w:t>Have been</w:t>
      </w:r>
      <w:r>
        <w:rPr/>
        <w:t>, Galvatron?  You overestimate yourself.”  Rodimus spoke with a voice filled with hatred, and Galvatron saw him raise his arms to try and reach for Galvatron’s head.  Foolish Autobot—the hold he was in locked his arms to he couldn’t reach his attacker.</w:t>
      </w:r>
    </w:p>
    <w:p>
      <w:pPr>
        <w:pStyle w:val="Normal"/>
        <w:spacing w:lineRule="auto" w:line="360"/>
        <w:ind w:firstLine="432"/>
        <w:rPr/>
      </w:pPr>
      <w:r>
        <w:rPr/>
        <w:t>And then Rodimus fired with all six of the lasers on his arms, blasting Galvatron directly in the face with the same firepower that had first betrayed the Decepticons at Autobot City a year before.  Galvatron howled in pain, but refused to release his captive.  He could feel the armor of his face melting, burning away, revealing the delicate circuitry underneath.  He could sense his optics fuzzing out into static, could sense the power backup in his sensors.  The more pain he felt, the more pressure he put on Rodimus—but Rodimus still did not stop firing, burning into Galvatron’s face more and more, burrowing into his mind itself. . .</w:t>
      </w:r>
    </w:p>
    <w:p>
      <w:pPr>
        <w:pStyle w:val="Normal"/>
        <w:spacing w:lineRule="auto" w:line="360"/>
        <w:ind w:firstLine="432"/>
        <w:rPr/>
      </w:pPr>
      <w:r>
        <w:rPr/>
        <w:t>“</w:t>
      </w:r>
      <w:r>
        <w:rPr>
          <w:i/>
        </w:rPr>
        <w:t>Nooo!</w:t>
      </w:r>
      <w:r>
        <w:rPr/>
        <w:t xml:space="preserve">”  Galvatron screamed behind Rodimus, suddenly twisting and bucking like an angry bronco.  Still he held on, though, and Rodimus was tossed about in his arms.  Would nothing get the Decepticon to release him?  He finally stopped firing his arm lasers—they weren’t having the effect he had intended, and were only causing him more pain and energon loss.  </w:t>
      </w:r>
    </w:p>
    <w:p>
      <w:pPr>
        <w:pStyle w:val="Normal"/>
        <w:spacing w:lineRule="auto" w:line="360"/>
        <w:ind w:firstLine="432"/>
        <w:rPr/>
      </w:pPr>
      <w:r>
        <w:rPr/>
        <w:t>Suddenly, he was up in the air—Galvatron, his hold on Rodimus still unbroken, was flying up over the battlefield.  No doubt he wanted to rally his troops with the site of Rodimus, badly damaged, in a helpless position.  If he were able to do that, Rodimus knew the Autobots would lose hope irregardless of their feelings for their leader.  He would have to do something, and do it now, before Galvatron had enough altitude for his display.</w:t>
      </w:r>
    </w:p>
    <w:p>
      <w:pPr>
        <w:pStyle w:val="Normal"/>
        <w:spacing w:lineRule="auto" w:line="360"/>
        <w:ind w:firstLine="432"/>
        <w:rPr/>
      </w:pPr>
      <w:r>
        <w:rPr/>
        <w:t>He had one hope, and it was risky, but he would have to take it.  He brought his fists to the side of his head, judged that his arm lasers were pointed roughly at Galvatron’s interlocked hands, and fired everything he had into them.  If it didn’t work, the Autobots would lose the battle.  If it did work, he would fall, crashing into the surface of Cybertron at terminal velocity.  He had no choice, though, and he prayed to Primus that it would work.</w:t>
      </w:r>
    </w:p>
    <w:p>
      <w:pPr>
        <w:pStyle w:val="Normal"/>
        <w:spacing w:lineRule="auto" w:line="360"/>
        <w:ind w:firstLine="432"/>
        <w:rPr/>
      </w:pPr>
      <w:r>
        <w:rPr/>
        <w:t>“</w:t>
      </w:r>
      <w:r>
        <w:rPr/>
        <w:t>Aaorrgh!”  Galvatron screamed wordlessly.  As the Decepticon finally let go of Rodimus, unhooking his hands so the Autobot leader could squirm out of his grip, Rodimus couldn’t help but think about the Galvatron he now fought, how different he was from the brutal, devastatingly effective commander of the Decepticon forces he had known during the Unicron crisis.  Now, he was a berserker, screaming for the sheer sound of it as much as anything else.  Galvatron was also stronger than he had seemed before—as if his rage gave him power.</w:t>
      </w:r>
    </w:p>
    <w:p>
      <w:pPr>
        <w:pStyle w:val="Normal"/>
        <w:spacing w:lineRule="auto" w:line="360"/>
        <w:ind w:firstLine="432"/>
        <w:rPr/>
      </w:pPr>
      <w:r>
        <w:rPr/>
        <w:t>Not that any of that mattered at the moment.  Rodimus looked down to the rapidly approaching surface of Cybertron, and knew he would be doomed unless he could orient himself properly.  Looking up, watching Galvatron float over Cybertron staring at his hands in anger, his half-melted face smoking in the thin atmosphere, he concentrated on transforming into his vehicle mode.</w:t>
      </w:r>
    </w:p>
    <w:p>
      <w:pPr>
        <w:pStyle w:val="Normal"/>
        <w:spacing w:lineRule="auto" w:line="360"/>
        <w:ind w:firstLine="432"/>
        <w:rPr/>
      </w:pPr>
      <w:r>
        <w:rPr/>
        <w:t xml:space="preserve">He did so, his position as he was falling ensuring that his trailer would hit the ground before his cab, keeping his already battered body relatively safe.  He fell to the ground with a thump muffled by the sounds of the battlefield around them, and his trailer crumpled and buckled with the impact.  Rodimus started to transform, to free himself from the wreckage, when he noticed that the trailer had buckled </w:t>
      </w:r>
      <w:r>
        <w:rPr>
          <w:i/>
        </w:rPr>
        <w:t xml:space="preserve">around </w:t>
      </w:r>
      <w:r>
        <w:rPr/>
        <w:t>him, preventing him from escaping it easily.  Above him, Galvatron turned his optics to his enemy.</w:t>
      </w:r>
    </w:p>
    <w:p>
      <w:pPr>
        <w:pStyle w:val="Normal"/>
        <w:spacing w:lineRule="auto" w:line="360"/>
        <w:ind w:firstLine="432"/>
        <w:rPr/>
      </w:pPr>
      <w:r>
        <w:rPr/>
        <w:t>The Decepticon leader was furious.  He had never been so badly damaged, had never expected his powerful form to be brought so low.  His circuitry was exposed in a dozen different places, his armor cracked and melted, his optics so badly damaged that he had to concentrate to see through the static.  His automatic targeting systems were down, and his self-repair modules were operating at only half efficiency.  His body was so wracked with pain that the pounding in his temples, in his mind, was blissfully dulled.</w:t>
      </w:r>
    </w:p>
    <w:p>
      <w:pPr>
        <w:pStyle w:val="Normal"/>
        <w:spacing w:lineRule="auto" w:line="360"/>
        <w:ind w:firstLine="432"/>
        <w:rPr/>
      </w:pPr>
      <w:r>
        <w:rPr/>
        <w:t>But his fury at Rodimus Prime remained.  The Autobot had stolen the Matrix of Leadership from him, had beaten him and exiled him to the hellish world of Thrull, had scarred him.  Impossibly, he had beaten him time and time again.  But not this time!  He was Galvatron, he was unstoppable!  He swung his arm cannon downward, aimed it as best he could at the Autobot commander.  He fired, and tasted victory.</w:t>
      </w:r>
    </w:p>
    <w:p>
      <w:pPr>
        <w:pStyle w:val="Normal"/>
        <w:spacing w:lineRule="auto" w:line="360"/>
        <w:ind w:firstLine="432"/>
        <w:rPr/>
      </w:pPr>
      <w:r>
        <w:rPr/>
        <w:t>The explosion tore through Rodimus Prime’s trailer, destroying it.  In the process, though, buckled clamps gave way, and Rodimus was able to hurl himself out of the destruction of his trailer.  The pain of it was excruciating—more than he had ever felt in his long lifetime—but he had survived, and he would continue his stand against Galvatron.</w:t>
      </w:r>
    </w:p>
    <w:p>
      <w:pPr>
        <w:pStyle w:val="Normal"/>
        <w:spacing w:lineRule="auto" w:line="360"/>
        <w:ind w:firstLine="432"/>
        <w:rPr/>
      </w:pPr>
      <w:r>
        <w:rPr/>
        <w:t>He rose from the ground to see Galvatron flying straight for him, his fists in the lead.  Rodimus had just enough time to register this image before Galvatron struck him dead in his gut and, still flying, slam Rodimus into the wall of an abandoned building on the edge of their private battlefield.  Debris from the top of the wall fell on Rodimus, half-burying him.  Weary of the battle, with systems stunned and worked beyond capacity, Rodimus was barely able to try and shield himself from the large chunks of steel.</w:t>
      </w:r>
    </w:p>
    <w:p>
      <w:pPr>
        <w:pStyle w:val="Normal"/>
        <w:spacing w:lineRule="auto" w:line="360"/>
        <w:ind w:firstLine="432"/>
        <w:rPr/>
      </w:pPr>
      <w:r>
        <w:rPr/>
        <w:t xml:space="preserve">Galvatron stood up in front of him, aiming his particle cannon directly at his face.  “Now, Rodimus Prime, now you will not be able to escape me.  Now, you </w:t>
      </w:r>
      <w:r>
        <w:rPr>
          <w:i/>
        </w:rPr>
        <w:t>Die!</w:t>
      </w:r>
      <w:r>
        <w:rPr/>
        <w:t>”</w:t>
      </w:r>
    </w:p>
    <w:p>
      <w:pPr>
        <w:pStyle w:val="Normal"/>
        <w:spacing w:lineRule="auto" w:line="360"/>
        <w:ind w:firstLine="432"/>
        <w:rPr/>
      </w:pPr>
      <w:r>
        <w:rPr/>
      </w:r>
    </w:p>
    <w:p>
      <w:pPr>
        <w:pStyle w:val="Normal"/>
        <w:spacing w:lineRule="auto" w:line="360"/>
        <w:ind w:firstLine="432"/>
        <w:rPr/>
      </w:pPr>
      <w:r>
        <w:rPr/>
        <w:t>The Decepticons fought on with startling tenacity.  Cyclonus was just beginning to wonder if he was as inspirational a speaker as Galvatron when his optics caught the first glimpse of something approaching Cybertron from space.  He stopped to gaze upward as the Decepticons drew their battle lines forward, pushing the Autobots backward to their Iacon base, where Devastator awaited.  Despite the addition of Skyfire and Sky Lynx to their forces, the Autobots were no better in the face of the onslaught, struggling futilely for every meter of land.</w:t>
      </w:r>
    </w:p>
    <w:p>
      <w:pPr>
        <w:pStyle w:val="Normal"/>
        <w:spacing w:lineRule="auto" w:line="360"/>
        <w:ind w:firstLine="432"/>
        <w:rPr/>
      </w:pPr>
      <w:r>
        <w:rPr/>
        <w:t>That is, until the Autobot fleet arrived, the guns on its ships firing at the Decepticons and scattering their forces as they came in low over Cybertron, their egress ports open and discharging the Autobots that had been traveling inside.  The sudden addition of so many opposing weapons made the capture of Cybertron a much more difficult task, but not an impossible one.  Watching the forces arrayed against him, Cyclonus realized that there were only four dozen or so many Autobots joining the battle, and their tactics, like those of the other Autobots, left them essentially out in the open rather than in the buildings all around.  Cyclonus smiled—these Autobots weren’t warriors.  If they were, they would be using guerilla warfare and be crushing the Decepticons.  Instead, they fought out in the open, where they could be picked off one by one—which he would be able to do, if the Decepticons followed his commands.</w:t>
      </w:r>
    </w:p>
    <w:p>
      <w:pPr>
        <w:pStyle w:val="Normal"/>
        <w:spacing w:lineRule="auto" w:line="360"/>
        <w:ind w:firstLine="432"/>
        <w:rPr/>
      </w:pPr>
      <w:r>
        <w:rPr/>
        <w:t>“</w:t>
      </w:r>
      <w:r>
        <w:rPr/>
        <w:t>Decepticons, listen to me!  Concentrate your fire on the Autobot cruisers, one at a time!  Take out first one, then another!  Aim for the engine housings and weapons bays!”  Cyclonus yelled over the din of the battle.  The Decepticons heard him, and their aim shifted from the reinforced Autobot positions to the hovering and exposed cruisers.  As soon as the Autobots realized what was happening, the pilots tried to escape, pulling the cruisers back into space, or flying away to other horizons.  For two of the cruisers, it was too late, and their engines detonated, sending them crashing to the surface and into the Autobot lines.</w:t>
      </w:r>
    </w:p>
    <w:p>
      <w:pPr>
        <w:pStyle w:val="Normal"/>
        <w:spacing w:lineRule="auto" w:line="360"/>
        <w:ind w:firstLine="432"/>
        <w:rPr/>
      </w:pPr>
      <w:r>
        <w:rPr/>
        <w:t>“</w:t>
      </w:r>
      <w:r>
        <w:rPr/>
        <w:t>Now, Decepticons!  Attack!”  Cyclonus ran over a pile of rubble that had been shielding him and several other Decepticons from Autobot fire.  As soon as he motioned them forward, they surged, charging the Autobots with superior numbers and firepower, to retake Cybertron.</w:t>
      </w:r>
    </w:p>
    <w:p>
      <w:pPr>
        <w:pStyle w:val="Normal"/>
        <w:spacing w:lineRule="auto" w:line="360"/>
        <w:ind w:firstLine="432"/>
        <w:rPr/>
      </w:pPr>
      <w:r>
        <w:rPr/>
      </w:r>
    </w:p>
    <w:p>
      <w:pPr>
        <w:pStyle w:val="Normal"/>
        <w:spacing w:lineRule="auto" w:line="360"/>
        <w:ind w:firstLine="432"/>
        <w:rPr/>
      </w:pPr>
      <w:r>
        <w:rPr/>
        <w:t>“</w:t>
      </w:r>
      <w:r>
        <w:rPr/>
        <w:t xml:space="preserve">I may cease functioning, Galvatron, but know this:  the Matrix within me lives, and as long as its light guides the Autobots, </w:t>
      </w:r>
      <w:r>
        <w:rPr>
          <w:i/>
        </w:rPr>
        <w:t>you will lose</w:t>
      </w:r>
      <w:r>
        <w:rPr/>
        <w:t>.”</w:t>
      </w:r>
    </w:p>
    <w:p>
      <w:pPr>
        <w:pStyle w:val="Normal"/>
        <w:spacing w:lineRule="auto" w:line="360"/>
        <w:ind w:firstLine="432"/>
        <w:rPr/>
      </w:pPr>
      <w:r>
        <w:rPr/>
        <w:t>“</w:t>
      </w:r>
      <w:r>
        <w:rPr/>
        <w:t>Pfah!” Galvatron fired—</w:t>
      </w:r>
    </w:p>
    <w:p>
      <w:pPr>
        <w:pStyle w:val="Normal"/>
        <w:spacing w:lineRule="auto" w:line="360"/>
        <w:ind w:firstLine="432"/>
        <w:rPr/>
      </w:pPr>
      <w:r>
        <w:rPr/>
        <w:t xml:space="preserve">— </w:t>
      </w:r>
      <w:r>
        <w:rPr/>
        <w:t>and the shot went wide, as Arcee leaped onto Galvatron’s back and pulled him backward, off-balance.  The energy disintegrated enough of the wall next to Rodimus that he was able to pull himself out from under the debris that had fallen on him.</w:t>
      </w:r>
    </w:p>
    <w:p>
      <w:pPr>
        <w:pStyle w:val="Normal"/>
        <w:spacing w:lineRule="auto" w:line="360"/>
        <w:ind w:firstLine="432"/>
        <w:rPr/>
      </w:pPr>
      <w:r>
        <w:rPr/>
        <w:t>Galvatron, meanwhile, was struggling with the female Autobot, trying to grab her and pull her off of him.  Arcee was smaller and more agile than the Decepticon, however, and kept slipping out of his grasp to keep his attention occupied.  Finally, though, he was able to grab hold of her, and he picked her up and threw her off of him into some debris on the far end of the battlefield.  He leveled his cannon at her.</w:t>
      </w:r>
    </w:p>
    <w:p>
      <w:pPr>
        <w:pStyle w:val="Normal"/>
        <w:spacing w:lineRule="auto" w:line="360"/>
        <w:ind w:firstLine="432"/>
        <w:rPr/>
      </w:pPr>
      <w:r>
        <w:rPr/>
        <w:t>“</w:t>
      </w:r>
      <w:r>
        <w:rPr/>
        <w:t xml:space="preserve">Now, your breed is </w:t>
      </w:r>
      <w:r>
        <w:rPr>
          <w:i/>
        </w:rPr>
        <w:t>extinct!</w:t>
      </w:r>
      <w:r>
        <w:rPr/>
        <w:t>”  Galvatron snarled.</w:t>
      </w:r>
    </w:p>
    <w:p>
      <w:pPr>
        <w:pStyle w:val="Normal"/>
        <w:spacing w:lineRule="auto" w:line="360"/>
        <w:ind w:firstLine="432"/>
        <w:rPr/>
      </w:pPr>
      <w:r>
        <w:rPr/>
        <w:t>Rodimus kicked him in the side of the head, his gears protesting the deft action.  Galvatron stumbled, and the power generators in his cannon began cycling down, their energies unspent.  Rodimus punched him in the side, where a human’s kidneys would be, several times, then spun him to punch him in his gut.  When Galvatron was bent over, confused and in pain, Rodimus uppercut him, sending him flying backwards into a wall, where he struck and slid down into piled-up wreckage.</w:t>
      </w:r>
    </w:p>
    <w:p>
      <w:pPr>
        <w:pStyle w:val="Normal"/>
        <w:spacing w:lineRule="auto" w:line="360"/>
        <w:ind w:firstLine="432"/>
        <w:rPr/>
      </w:pPr>
      <w:r>
        <w:rPr/>
        <w:t>“</w:t>
      </w:r>
      <w:r>
        <w:rPr/>
        <w:t xml:space="preserve">You can talk a mean streak, Galvatron, </w:t>
      </w:r>
      <w:r>
        <w:rPr>
          <w:i/>
        </w:rPr>
        <w:t>but you keep failing</w:t>
      </w:r>
      <w:r>
        <w:rPr/>
        <w:t>.”</w:t>
      </w:r>
    </w:p>
    <w:p>
      <w:pPr>
        <w:pStyle w:val="Normal"/>
        <w:spacing w:lineRule="auto" w:line="360"/>
        <w:ind w:firstLine="432"/>
        <w:rPr/>
      </w:pPr>
      <w:r>
        <w:rPr/>
        <w:t>“</w:t>
      </w:r>
      <w:r>
        <w:rPr/>
        <w:t>Not this time, Rodimus Prime!”  Galvatron cried, leaping up from where he fell.  “Say goodbye to your female!”  Galvatron transformed into his artillery mode, his massive cannon aimed not at Rodimus, but at Arcee, who was still lying, dazed, where Galvatron had thrown her.</w:t>
      </w:r>
    </w:p>
    <w:p>
      <w:pPr>
        <w:pStyle w:val="Normal"/>
        <w:spacing w:lineRule="auto" w:line="360"/>
        <w:ind w:firstLine="432"/>
        <w:rPr/>
      </w:pPr>
      <w:r>
        <w:rPr/>
        <w:t xml:space="preserve">Out of Rodimus’ reach. </w:t>
      </w:r>
    </w:p>
    <w:p>
      <w:pPr>
        <w:pStyle w:val="Normal"/>
        <w:spacing w:lineRule="auto" w:line="360"/>
        <w:ind w:firstLine="432"/>
        <w:rPr/>
      </w:pPr>
      <w:r>
        <w:rPr/>
      </w:r>
    </w:p>
    <w:p>
      <w:pPr>
        <w:pStyle w:val="Normal"/>
        <w:spacing w:lineRule="auto" w:line="360"/>
        <w:ind w:firstLine="432"/>
        <w:rPr/>
      </w:pPr>
      <w:r>
        <w:rPr/>
        <w:t>The sparkling lights of explosions and laserfire speckled the surface of Cybertron around Iacon.  At the helm of the Autobot shuttle, Swerve tried to open a communications channel with Command and Control to no avail.  When he received only static, he turned to look at Spike.</w:t>
      </w:r>
    </w:p>
    <w:p>
      <w:pPr>
        <w:pStyle w:val="Normal"/>
        <w:spacing w:lineRule="auto" w:line="360"/>
        <w:ind w:firstLine="432"/>
        <w:rPr/>
      </w:pPr>
      <w:r>
        <w:rPr/>
        <w:t>“</w:t>
      </w:r>
      <w:r>
        <w:rPr/>
        <w:t>Up to you, Ambassador.  We’ve got a choice—I can stay up here and keep you and your family safe, or we can go down there to help out, only to possibly get killed.”</w:t>
      </w:r>
    </w:p>
    <w:p>
      <w:pPr>
        <w:pStyle w:val="Normal"/>
        <w:spacing w:lineRule="auto" w:line="360"/>
        <w:ind w:firstLine="432"/>
        <w:rPr/>
      </w:pPr>
      <w:r>
        <w:rPr/>
        <w:t>Spike frowned.  He didn’t want to bring Carly and Daniel into danger, they had been in enough already.  But they had also fought in the war, knew what the Autobots fought for, and they all knew it was a worthy cause.  He didn’t know the situation planetside, but if C-and-C was destroyed, chances were good the Autobots needed all the help they could get.  He turned to his family.</w:t>
      </w:r>
    </w:p>
    <w:p>
      <w:pPr>
        <w:pStyle w:val="Normal"/>
        <w:spacing w:lineRule="auto" w:line="360"/>
        <w:ind w:firstLine="432"/>
        <w:rPr/>
      </w:pPr>
      <w:r>
        <w:rPr/>
        <w:t>“</w:t>
      </w:r>
      <w:r>
        <w:rPr/>
        <w:t>I’ll help, dad!”  Daniel piped in, smiling.</w:t>
      </w:r>
    </w:p>
    <w:p>
      <w:pPr>
        <w:pStyle w:val="Normal"/>
        <w:spacing w:lineRule="auto" w:line="360"/>
        <w:ind w:firstLine="432"/>
        <w:rPr/>
      </w:pPr>
      <w:r>
        <w:rPr/>
        <w:t>Carly, behind him, squeezed his shoulders.  “I’ve been in this war for twenty years.  I doubt I’ll see anything new this time.”</w:t>
      </w:r>
    </w:p>
    <w:p>
      <w:pPr>
        <w:pStyle w:val="Normal"/>
        <w:spacing w:lineRule="auto" w:line="360"/>
        <w:ind w:firstLine="432"/>
        <w:rPr/>
      </w:pPr>
      <w:r>
        <w:rPr/>
        <w:t>Spike nodded, then looked back at Swerve.  “Let’s get down there and help our friends.”</w:t>
      </w:r>
    </w:p>
    <w:p>
      <w:pPr>
        <w:pStyle w:val="Normal"/>
        <w:spacing w:lineRule="auto" w:line="360"/>
        <w:ind w:firstLine="432"/>
        <w:rPr/>
      </w:pPr>
      <w:r>
        <w:rPr/>
        <w:t>Swerve nodded, then took the shuttle into a deep dive toward the surface of Cybertron and the battle raging there.  Spike led Carly and Daniel to the back of the ship to get into their exosuits.</w:t>
      </w:r>
    </w:p>
    <w:p>
      <w:pPr>
        <w:pStyle w:val="Normal"/>
        <w:spacing w:lineRule="auto" w:line="360"/>
        <w:ind w:firstLine="432"/>
        <w:rPr/>
      </w:pPr>
      <w:r>
        <w:rPr/>
        <w:t>As the shuttle approached the battle, stray laserfire from both sides occasionally rocked it, but Swerve compensated easily and kept the ship on course.  The shuttle didn’t have any weaponry, so Spike opened the side door so he and his family could use the weaponry on their exosuits to fire down at the Decepticons.</w:t>
      </w:r>
    </w:p>
    <w:p>
      <w:pPr>
        <w:pStyle w:val="Normal"/>
        <w:spacing w:lineRule="auto" w:line="360"/>
        <w:ind w:firstLine="432"/>
        <w:rPr/>
      </w:pPr>
      <w:r>
        <w:rPr/>
        <w:t>“</w:t>
      </w:r>
      <w:r>
        <w:rPr/>
        <w:t>Looks like we’re in bad shape down there,” Swerve said as he held the shuttle steady after a flyby by three Sweeps.  “I can see our fleet—they’re moving into a low orbit, so they can fire on the Decepticons without getting shot at themselves.”</w:t>
      </w:r>
    </w:p>
    <w:p>
      <w:pPr>
        <w:pStyle w:val="Normal"/>
        <w:spacing w:lineRule="auto" w:line="360"/>
        <w:ind w:firstLine="432"/>
        <w:rPr/>
      </w:pPr>
      <w:r>
        <w:rPr/>
        <w:t>“</w:t>
      </w:r>
      <w:r>
        <w:rPr/>
        <w:t>Smart move—I wish we could do the same,” Carly said.</w:t>
      </w:r>
    </w:p>
    <w:p>
      <w:pPr>
        <w:pStyle w:val="Normal"/>
        <w:spacing w:lineRule="auto" w:line="360"/>
        <w:ind w:firstLine="432"/>
        <w:rPr/>
      </w:pPr>
      <w:r>
        <w:rPr/>
        <w:t>“</w:t>
      </w:r>
      <w:r>
        <w:rPr/>
        <w:t>Mom, Dad—look!”  Daniel pointed toward one of the cruisers that was lagging behind.  Its engines were on fire, and it was moving very sluggishly.  Several Sweeps strafed it, blowing more holes in its side, and its engines suddenly exploded, taking the entire cruiser with them.  The flaming wreckage crashed down on a group of Decepticons charging the Autobot lines.</w:t>
      </w:r>
    </w:p>
    <w:p>
      <w:pPr>
        <w:pStyle w:val="Normal"/>
        <w:spacing w:lineRule="auto" w:line="360"/>
        <w:ind w:firstLine="432"/>
        <w:rPr/>
      </w:pPr>
      <w:r>
        <w:rPr/>
        <w:t>“</w:t>
      </w:r>
      <w:r>
        <w:rPr/>
        <w:t>This is bad,” Spike said.  “The worst I’ve ever seen.”</w:t>
      </w:r>
    </w:p>
    <w:p>
      <w:pPr>
        <w:pStyle w:val="Normal"/>
        <w:spacing w:lineRule="auto" w:line="360"/>
        <w:ind w:firstLine="432"/>
        <w:rPr/>
      </w:pPr>
      <w:r>
        <w:rPr/>
        <w:t>Carly, firing down at the Decepticons, was the first to put things together.  She saw the Decepticons forcing the Autobot forward lines backward, saw Devastator moving up behind those lines.  “Oh my God!  It’s a trap—they’re forcing the Autobots into Devastator!”</w:t>
        <w:br/>
        <w:tab/>
        <w:t>Daniel shuddered, remembering Devastator’s attack on Autobot City.  “He’ll make mincemeat out of them!”</w:t>
      </w:r>
    </w:p>
    <w:p>
      <w:pPr>
        <w:pStyle w:val="Normal"/>
        <w:spacing w:lineRule="auto" w:line="360"/>
        <w:ind w:firstLine="432"/>
        <w:rPr/>
      </w:pPr>
      <w:r>
        <w:rPr/>
        <w:t>“</w:t>
      </w:r>
      <w:r>
        <w:rPr/>
        <w:t>Mincemeat?”  Swerve asked.</w:t>
      </w:r>
    </w:p>
    <w:p>
      <w:pPr>
        <w:pStyle w:val="Normal"/>
        <w:spacing w:lineRule="auto" w:line="360"/>
        <w:ind w:firstLine="432"/>
        <w:rPr/>
      </w:pPr>
      <w:r>
        <w:rPr/>
        <w:t>“</w:t>
      </w:r>
      <w:r>
        <w:rPr/>
        <w:t>It’s an expression,” Spike said quickly.  “So, what can we do?  We don’t have time to warn all the Autobots—”</w:t>
      </w:r>
    </w:p>
    <w:p>
      <w:pPr>
        <w:pStyle w:val="Normal"/>
        <w:spacing w:lineRule="auto" w:line="360"/>
        <w:ind w:firstLine="432"/>
        <w:rPr/>
      </w:pPr>
      <w:r>
        <w:rPr/>
        <w:t>“</w:t>
      </w:r>
      <w:r>
        <w:rPr/>
        <w:t>Those things you’re wearing have jet packs?”  Swerve asked.</w:t>
      </w:r>
    </w:p>
    <w:p>
      <w:pPr>
        <w:pStyle w:val="Normal"/>
        <w:spacing w:lineRule="auto" w:line="360"/>
        <w:ind w:firstLine="432"/>
        <w:rPr/>
      </w:pPr>
      <w:r>
        <w:rPr/>
        <w:t>“</w:t>
      </w:r>
      <w:r>
        <w:rPr/>
        <w:t>Yeah,” Carly responded.  “Why?”</w:t>
      </w:r>
    </w:p>
    <w:p>
      <w:pPr>
        <w:pStyle w:val="Normal"/>
        <w:spacing w:lineRule="auto" w:line="360"/>
        <w:ind w:firstLine="432"/>
        <w:rPr/>
      </w:pPr>
      <w:r>
        <w:rPr/>
        <w:t>Swerve turned around in his chair.  “I’m gonna come in low over the Autobot position.  When I give the signal, jump—use your jet packs to slow your fall.  I’m gonna crash this hulk into Devastator, take him out of the battle.  That’ll give our boys the chance they need.”</w:t>
      </w:r>
    </w:p>
    <w:p>
      <w:pPr>
        <w:pStyle w:val="Normal"/>
        <w:spacing w:lineRule="auto" w:line="360"/>
        <w:ind w:firstLine="432"/>
        <w:rPr/>
      </w:pPr>
      <w:r>
        <w:rPr/>
        <w:t>“</w:t>
      </w:r>
      <w:r>
        <w:rPr/>
        <w:t>But you’ll be killed!”  Daniel cried.</w:t>
      </w:r>
    </w:p>
    <w:p>
      <w:pPr>
        <w:pStyle w:val="Normal"/>
        <w:spacing w:lineRule="auto" w:line="360"/>
        <w:ind w:firstLine="432"/>
        <w:rPr/>
      </w:pPr>
      <w:r>
        <w:rPr/>
        <w:t>Swerve smiled at the boy.  “I don’t plan on getting myself deactivated for Devastator.  No, I’m gonna bail before the shuttle crashes.  But I’ve gotta stay for just long enough to make sure the shuttle hits that Defecticon.  Everything’ll be fine, Daniel, just you wait and see.  Now, folks, get ready, ‘cause here we go!”  Swerve pushed the control wheel forward, and the shuttle dropped almost directly downward toward the surface of Cybertron.  Swerve pulled up a mere dozen meters from the surface and flew straight over the heads of the attacking Decepticons.</w:t>
      </w:r>
    </w:p>
    <w:p>
      <w:pPr>
        <w:pStyle w:val="Normal"/>
        <w:spacing w:lineRule="auto" w:line="360"/>
        <w:ind w:firstLine="432"/>
        <w:rPr/>
      </w:pPr>
      <w:r>
        <w:rPr/>
        <w:t>The Decepticons, in turn, raised their weapons and began shooting at the passing shuttle.  The Witwicky family ducked and hid beside the open hatch on the side of the shuttle, though several of the Decepticons’ photon charges blasted clean through the hull to dissipate inside the ship.  The shuttle came closer and closer to the Autobots, hiding behind the marginal defense of torn-up wreckage and rubble.  Closer. . .</w:t>
      </w:r>
    </w:p>
    <w:p>
      <w:pPr>
        <w:pStyle w:val="Normal"/>
        <w:spacing w:lineRule="auto" w:line="360"/>
        <w:ind w:firstLine="432"/>
        <w:rPr/>
      </w:pPr>
      <w:r>
        <w:rPr/>
        <w:t>“</w:t>
      </w:r>
      <w:r>
        <w:rPr/>
        <w:t xml:space="preserve">Now!  Jump!”  Swerve and Spike yelled it at almost the same time, and the Witwickys leapt from the shuttle arm-in-arm.  They engaged their boosters simultaneously, and landed softly on the metal ground of Cybertron.  </w:t>
      </w:r>
    </w:p>
    <w:p>
      <w:pPr>
        <w:pStyle w:val="Normal"/>
        <w:spacing w:lineRule="auto" w:line="360"/>
        <w:ind w:firstLine="432"/>
        <w:rPr/>
      </w:pPr>
      <w:r>
        <w:rPr/>
        <w:t>Trailbreaker glanced over his shoulder at them.  “Hello, folks, and welcome to Cybertron!  Nice place to visit, but you wouldn’t want to live here. . .”</w:t>
      </w:r>
    </w:p>
    <w:p>
      <w:pPr>
        <w:pStyle w:val="Normal"/>
        <w:spacing w:lineRule="auto" w:line="360"/>
        <w:ind w:firstLine="432"/>
        <w:jc w:val="center"/>
        <w:rPr/>
      </w:pPr>
      <w:r>
        <w:rPr/>
        <w:t>***</w:t>
      </w:r>
    </w:p>
    <w:p>
      <w:pPr>
        <w:pStyle w:val="Normal"/>
        <w:spacing w:lineRule="auto" w:line="360"/>
        <w:ind w:firstLine="432"/>
        <w:rPr/>
      </w:pPr>
      <w:r>
        <w:rPr/>
        <w:t>There was no way Rodimus could get to either Galvatron or Arcee in time to save her.  He ran toward Galvatron anyway, desperate as he watched the purple energy build within Galvatron’s orange barrel.  If Galvatron killed her, he would tear him apart, circuit by circuit, atom by atom, and Primus Himself would not be able to stop Rodimus.</w:t>
      </w:r>
    </w:p>
    <w:p>
      <w:pPr>
        <w:pStyle w:val="Normal"/>
        <w:spacing w:lineRule="auto" w:line="360"/>
        <w:ind w:firstLine="432"/>
        <w:rPr/>
      </w:pPr>
      <w:r>
        <w:rPr/>
        <w:t>Then, out of nowhere, the ground next to Galvatron exploded, sending his shot awry and knocking him back into his robotic form.  He was bounced back into that same wall, then fell headfirst into the crater that had formed next to him, roughly the size of Omega Supreme’s footprint.</w:t>
      </w:r>
    </w:p>
    <w:p>
      <w:pPr>
        <w:pStyle w:val="Normal"/>
        <w:spacing w:lineRule="auto" w:line="360"/>
        <w:ind w:firstLine="432"/>
        <w:rPr/>
      </w:pPr>
      <w:r>
        <w:rPr/>
        <w:t>Overhead, one of the Autobot cruisers flew by, its gun ports open, its weapons trained on Galvatron, who even now was rising out of the crater.  Rodimus recognized it as one of the ships he had sent to Darios IX, one of the ships he had filled with Autobots sent to hunt down the Decepticons even as they were plotting to strike at Cybertron itself.  One of the ships that could have ended this attack far earlier if it hadn’t been for his orders.</w:t>
      </w:r>
    </w:p>
    <w:p>
      <w:pPr>
        <w:pStyle w:val="Normal"/>
        <w:spacing w:lineRule="auto" w:line="360"/>
        <w:ind w:firstLine="432"/>
        <w:rPr/>
      </w:pPr>
      <w:r>
        <w:rPr/>
        <w:t xml:space="preserve">The ship’s engines screamed with restrained power as its pilot set it to hover above the fairly isolated battleground Rodimus and Galvatron had fought on.  Galvatron stared up at the cruiser, his fist shaking at its unseen captain.  “How </w:t>
      </w:r>
      <w:r>
        <w:rPr>
          <w:i/>
        </w:rPr>
        <w:t xml:space="preserve">dare </w:t>
      </w:r>
      <w:r>
        <w:rPr/>
        <w:t xml:space="preserve">you!  I have beaten your leader!  My troops have shattered your defenses!  </w:t>
      </w:r>
      <w:r>
        <w:rPr>
          <w:i/>
        </w:rPr>
        <w:t>I am Galvatron, I am unstoppable!  How dare you attack me!</w:t>
      </w:r>
      <w:r>
        <w:rPr/>
        <w:t>”</w:t>
      </w:r>
    </w:p>
    <w:p>
      <w:pPr>
        <w:pStyle w:val="Normal"/>
        <w:spacing w:lineRule="auto" w:line="360"/>
        <w:ind w:firstLine="432"/>
        <w:rPr/>
      </w:pPr>
      <w:r>
        <w:rPr/>
        <w:t>Rodimus watched as he raised his cannon, but another shot from the ship, aimed with pinpoint accuracy, knocked it off his arm and back into the crater.  Rodimus and Arcee watched as he clambered for his cannon, how he seemed to become more and more infuriated as the cruiser’s weapons kept him at bay from it, firing at him whenever he got close to it.  He finally dove for it, and the ship’s lasers tore into his back, leaving large, black scars and exposed, sparking circuits.  He ignored the pain, feeling the deeper ache of wounded pride bubbling within him, and fired at the cruiser even as it fired at him.  His particle cannon blew several holes in its thick, golden-orange armor, but finally the shots he was taking overcame him and, screaming in impotent rage, he was forced to flee, flying away from the cruiser and Rodimus and Arcee, over the major portion of the battlefield, and into space.</w:t>
      </w:r>
    </w:p>
    <w:p>
      <w:pPr>
        <w:pStyle w:val="Normal"/>
        <w:spacing w:lineRule="auto" w:line="360"/>
        <w:ind w:firstLine="432"/>
        <w:rPr/>
      </w:pPr>
      <w:r>
        <w:rPr/>
      </w:r>
    </w:p>
    <w:p>
      <w:pPr>
        <w:pStyle w:val="Normal"/>
        <w:spacing w:lineRule="auto" w:line="360"/>
        <w:ind w:firstLine="432"/>
        <w:rPr/>
      </w:pPr>
      <w:r>
        <w:rPr/>
        <w:t>The shuttle was rocked again and again by Devastator’s enormous rifle.  Swerve hadn’t realized exactly how much open space there was between the Autobots and the combiner, and because of that was struggling to keep his ship on course.  Glancing over his control board, he saw that the hull integrity had dropped to barely sixty percent, and the reactor output was only at fifty percent.  It was riddled with holes in its armor from the Decepticons firing at it, and Devastator himself had knocked out the portside engines and the stabilizers.</w:t>
      </w:r>
    </w:p>
    <w:p>
      <w:pPr>
        <w:pStyle w:val="Normal"/>
        <w:spacing w:lineRule="auto" w:line="360"/>
        <w:ind w:firstLine="432"/>
        <w:rPr/>
      </w:pPr>
      <w:r>
        <w:rPr/>
        <w:t>Testing the controls, he took his hands off the steering column.  The ship immediately started to spin out of control and off course.</w:t>
      </w:r>
    </w:p>
    <w:p>
      <w:pPr>
        <w:pStyle w:val="Normal"/>
        <w:spacing w:lineRule="auto" w:line="360"/>
        <w:ind w:firstLine="432"/>
        <w:rPr/>
      </w:pPr>
      <w:r>
        <w:rPr/>
        <w:t>That settled things, then.  He would have to stay in the shuttle to make sure he took out Devastator.</w:t>
      </w:r>
    </w:p>
    <w:p>
      <w:pPr>
        <w:pStyle w:val="Normal"/>
        <w:spacing w:lineRule="auto" w:line="360"/>
        <w:ind w:firstLine="432"/>
        <w:rPr/>
      </w:pPr>
      <w:r>
        <w:rPr/>
        <w:t>“</w:t>
      </w:r>
      <w:r>
        <w:rPr/>
        <w:t>Well, Optimus, looks like I’ll be joining you in that big auto body shop in the sky. . .”</w:t>
      </w:r>
    </w:p>
    <w:p>
      <w:pPr>
        <w:pStyle w:val="Normal"/>
        <w:spacing w:lineRule="auto" w:line="360"/>
        <w:ind w:firstLine="432"/>
        <w:rPr/>
      </w:pPr>
      <w:r>
        <w:rPr/>
        <w:t>Devastator’s face froze in a look of terror as the shuttle bore down on him.  He fired his rifle into it again and again, blowing out enormous chunks of its orange-golden surface, setting it afire in a dozen different places.  Still it came, still it held its course—</w:t>
      </w:r>
    </w:p>
    <w:p>
      <w:pPr>
        <w:pStyle w:val="Normal"/>
        <w:spacing w:lineRule="auto" w:line="360"/>
        <w:ind w:firstLine="432"/>
        <w:rPr/>
      </w:pPr>
      <w:r>
        <w:rPr/>
        <w:t>—</w:t>
      </w:r>
      <w:r>
        <w:rPr/>
        <w:t>and Devastator’s scream was drowned out by the enormous explosion he was engulfed in, the light of it becoming a sun on the surface of Cybertron.  When the smoke of it cleared, Devastator lay shattered as the Constructicons, broken and scattered on the battlefield.</w:t>
      </w:r>
    </w:p>
    <w:p>
      <w:pPr>
        <w:pStyle w:val="Normal"/>
        <w:spacing w:lineRule="auto" w:line="360"/>
        <w:ind w:firstLine="432"/>
        <w:rPr/>
      </w:pPr>
      <w:r>
        <w:rPr/>
      </w:r>
    </w:p>
    <w:p>
      <w:pPr>
        <w:pStyle w:val="Normal"/>
        <w:spacing w:lineRule="auto" w:line="360"/>
        <w:ind w:firstLine="432"/>
        <w:rPr/>
      </w:pPr>
      <w:r>
        <w:rPr/>
        <w:t>Cyclonus saw the destruction of Devastator, knew what it would mean for Decepticon morale.  He saw Galvatron fly away first, without the call for retreat, from somewhere far to his right.  Other Decepticons, on seeing their leader leaving them, took off after him, and that was followed by a mass exodus from the battlefield.  Cyclonus cursed Primus silently—they had had the Autobots.  Cybertron had been theirs.  He had tasted victory.</w:t>
      </w:r>
    </w:p>
    <w:p>
      <w:pPr>
        <w:pStyle w:val="Normal"/>
        <w:spacing w:lineRule="auto" w:line="360"/>
        <w:ind w:firstLine="432"/>
        <w:rPr/>
      </w:pPr>
      <w:r>
        <w:rPr/>
        <w:t>And now that victory had been stolen from him, from the Decepticons.  And they were once more consigned to living in squalor on Charr.</w:t>
      </w:r>
    </w:p>
    <w:p>
      <w:pPr>
        <w:pStyle w:val="Normal"/>
        <w:spacing w:lineRule="auto" w:line="360"/>
        <w:ind w:firstLine="432"/>
        <w:rPr/>
      </w:pPr>
      <w:r>
        <w:rPr/>
        <w:t>“</w:t>
      </w:r>
      <w:r>
        <w:rPr/>
        <w:t xml:space="preserve">Decepticons, </w:t>
      </w:r>
      <w:r>
        <w:rPr>
          <w:i/>
        </w:rPr>
        <w:t>retreat!</w:t>
      </w:r>
      <w:r>
        <w:rPr/>
        <w:t>”  He called over the battlefield, for the benefit of those who had not realized the retreat, for those who had fallen and were lying low until their brethren could reach them.  He himself rose into the air, transformed, and fled into space, his anger at the Autobots greater than it ever had been before.  After the destruction of Unicron, he had known the Decepticons would not be able to hold Cybertron.  They had had no leader, and their ranks had been broken by the Chaosbringer.  But this time—this time they had been ready for it.  This time they had won.</w:t>
      </w:r>
    </w:p>
    <w:p>
      <w:pPr>
        <w:pStyle w:val="Normal"/>
        <w:spacing w:lineRule="auto" w:line="360"/>
        <w:ind w:firstLine="432"/>
        <w:rPr/>
      </w:pPr>
      <w:r>
        <w:rPr/>
        <w:t>And they still lost.</w:t>
      </w:r>
    </w:p>
    <w:p>
      <w:pPr>
        <w:pStyle w:val="Normal"/>
        <w:spacing w:lineRule="auto" w:line="360"/>
        <w:ind w:firstLine="432"/>
        <w:rPr/>
      </w:pPr>
      <w:r>
        <w:rPr/>
        <w:t>And the Autobots would pay for that.</w:t>
      </w:r>
    </w:p>
    <w:p>
      <w:pPr>
        <w:pStyle w:val="Normal"/>
        <w:spacing w:lineRule="auto" w:line="360"/>
        <w:ind w:firstLine="432"/>
        <w:rPr/>
      </w:pPr>
      <w:r>
        <w:rPr/>
      </w:r>
    </w:p>
    <w:p>
      <w:pPr>
        <w:pStyle w:val="Normal"/>
        <w:spacing w:lineRule="auto" w:line="360"/>
        <w:ind w:firstLine="432"/>
        <w:rPr/>
      </w:pPr>
      <w:r>
        <w:rPr/>
        <w:t>Time passed.  The Autobots gathered together, wounds were healed, deaths were mourned.  And Rodimus Prime walked among the carnage, looking at fire-blackened streets where before, so recently rebuilt, there had been no sign of devastation.  He looked at the shattered husks of buildings, at the shattered husks of fellow Transformers.  He looked at the Iacon base, so ancient, half of the enormous dome that extended aboveground torn apart.</w:t>
      </w:r>
    </w:p>
    <w:p>
      <w:pPr>
        <w:pStyle w:val="Normal"/>
        <w:spacing w:lineRule="auto" w:line="360"/>
        <w:ind w:firstLine="432"/>
        <w:rPr/>
      </w:pPr>
      <w:r>
        <w:rPr/>
        <w:t>He looked down at himself.  Arcee had done her best to repair some of his more vitally damaged systems, and his self-repair systems had done the rest.  The Matrix had filled him with its power even as his body was breaking down under the strain—after the Decepticons fled, he had collapsed.  Arcee ran a diagnostic on him, and they discovered that he shouldn’t have even been able to move with the damage he had sustained.  He was well enough to walk, now, and help out in the cleanup efforts where he could.  But his shell was still battered, and he could see shock in many of the other Autobots when they saw him.  Optimus Prime had almost been in better condition when he died.  Rodimus hoped at least some of them would take heart from that fact, would understand that Rodimus, if he were nothing else, were at least as strong, if not stronger, than Optimus Prime.  They wouldn’t, though.  What would stick in their minds would be that he couldn’t even protect himself or Arcee from Galvatron, that they needed to be bailed out by nothing less than a cruiser.</w:t>
      </w:r>
    </w:p>
    <w:p>
      <w:pPr>
        <w:pStyle w:val="Normal"/>
        <w:spacing w:lineRule="auto" w:line="360"/>
        <w:ind w:firstLine="432"/>
        <w:rPr/>
      </w:pPr>
      <w:r>
        <w:rPr/>
        <w:t>Ultra Magnus walked up to Rodimus holding a data pad in his hand.  He was in good condition—a few black scars from laser fire, a few cracks in his substantial armor, but otherwise he was looking very little the worse for wear.  He smiled sympathetically at Rodimus as he took up a position walking next to his commander.</w:t>
      </w:r>
    </w:p>
    <w:p>
      <w:pPr>
        <w:pStyle w:val="Normal"/>
        <w:spacing w:lineRule="auto" w:line="360"/>
        <w:ind w:firstLine="432"/>
        <w:rPr/>
      </w:pPr>
      <w:r>
        <w:rPr/>
        <w:t>“</w:t>
      </w:r>
      <w:r>
        <w:rPr/>
        <w:t>Early reports are in, Rodimus.  It’ll take fully two months to restore the damage done to the local area, and that’s using pretty much everybody we’ve got on the project.  Command and Control was completely destroyed, as well as everybody in it.  Perceptor’s lab was attacked by Soundwave, but he didn’t get away with anything that we know of.  Perceptor and First Aid are working on repairing the wounded, so it’ll be a while before we get a full report from him on that.”</w:t>
      </w:r>
    </w:p>
    <w:p>
      <w:pPr>
        <w:pStyle w:val="Normal"/>
        <w:spacing w:lineRule="auto" w:line="360"/>
        <w:ind w:firstLine="432"/>
        <w:rPr/>
      </w:pPr>
      <w:r>
        <w:rPr/>
        <w:t>Rodimus nodded.  “How many Decepticons did we scrap?”</w:t>
      </w:r>
    </w:p>
    <w:p>
      <w:pPr>
        <w:pStyle w:val="Normal"/>
        <w:spacing w:lineRule="auto" w:line="360"/>
        <w:ind w:firstLine="432"/>
        <w:rPr/>
      </w:pPr>
      <w:r>
        <w:rPr/>
        <w:t>Magnus tapped the pad a few times with one large finger.  “So far we’ve counted a dozen offline.  Another dozen were so badly damaged they weren’t able to flee with the rest of the Decepticons, so we were able to capture them.  This includes both the Combaticons, who were in stasis mode, and the Constructicons.  We’re going to have to piece the Constructicons back together, for the most part, but their laser cores are still active, so it shouldn’t be a problem.”</w:t>
      </w:r>
    </w:p>
    <w:p>
      <w:pPr>
        <w:pStyle w:val="Normal"/>
        <w:spacing w:lineRule="auto" w:line="360"/>
        <w:ind w:firstLine="432"/>
        <w:rPr/>
      </w:pPr>
      <w:r>
        <w:rPr/>
        <w:t>“</w:t>
      </w:r>
      <w:r>
        <w:rPr/>
        <w:t>And how many Autobots did we lose?”</w:t>
      </w:r>
    </w:p>
    <w:p>
      <w:pPr>
        <w:pStyle w:val="Normal"/>
        <w:spacing w:lineRule="auto" w:line="360"/>
        <w:ind w:firstLine="432"/>
        <w:rPr/>
      </w:pPr>
      <w:r>
        <w:rPr/>
        <w:t>Ultra Magnus frowned.  “Too many.  We lost everybody in perimeter guns, as well as nearly everybody in Command and Control.  Cliffjumper was badly damaged, and they’re working on saving his laser core right now—apparently, he attacked Cyclonus for what happened at Darios IX and Cyclonus tried to shoot out his spark because of it.</w:t>
      </w:r>
    </w:p>
    <w:p>
      <w:pPr>
        <w:pStyle w:val="Normal"/>
        <w:spacing w:lineRule="auto" w:line="360"/>
        <w:ind w:firstLine="432"/>
        <w:rPr/>
      </w:pPr>
      <w:r>
        <w:rPr/>
        <w:t>“</w:t>
      </w:r>
      <w:r>
        <w:rPr/>
        <w:t>We lost three cruisers and their pilots and gunners, as well as Swerve, who was blown up along with Devastator.  On the battlefield itself, we lost about sixty Autobots.”</w:t>
      </w:r>
    </w:p>
    <w:p>
      <w:pPr>
        <w:pStyle w:val="Normal"/>
        <w:spacing w:lineRule="auto" w:line="360"/>
        <w:ind w:firstLine="432"/>
        <w:rPr/>
      </w:pPr>
      <w:r>
        <w:rPr/>
        <w:t>Rodimus looked shocked.  “</w:t>
      </w:r>
      <w:r>
        <w:rPr>
          <w:i/>
        </w:rPr>
        <w:t>Sixty</w:t>
      </w:r>
      <w:r>
        <w:rPr/>
        <w:t>?”</w:t>
      </w:r>
    </w:p>
    <w:p>
      <w:pPr>
        <w:pStyle w:val="Normal"/>
        <w:spacing w:lineRule="auto" w:line="360"/>
        <w:ind w:firstLine="432"/>
        <w:rPr/>
      </w:pPr>
      <w:r>
        <w:rPr/>
        <w:t>Magnus nodded, frowning.  “The Decepticons were going for as many kills as they could, especially with Devastator.  Fortunately, it doesn’t seem like we lost the Aerialbots.  Silverbolt is badly damaged, and they’re all dazed after being knocked out of Superion, but otherwise they’re doing well.  We have yet to find Air Raid, though—the other Aerialbots think he was knocked through a hole in the surface plating into the lower levels of Cybertron.  As soon as we can spare some people, I’m going to send out a search-and-rescue team.”</w:t>
      </w:r>
    </w:p>
    <w:p>
      <w:pPr>
        <w:pStyle w:val="Normal"/>
        <w:spacing w:lineRule="auto" w:line="360"/>
        <w:ind w:firstLine="432"/>
        <w:rPr/>
      </w:pPr>
      <w:r>
        <w:rPr/>
        <w:t>Rodimus nodded.  “Good idea.  Have you contacted Earth?”</w:t>
      </w:r>
    </w:p>
    <w:p>
      <w:pPr>
        <w:pStyle w:val="Normal"/>
        <w:spacing w:lineRule="auto" w:line="360"/>
        <w:ind w:firstLine="432"/>
        <w:rPr/>
      </w:pPr>
      <w:r>
        <w:rPr/>
        <w:t>“</w:t>
      </w:r>
      <w:r>
        <w:rPr/>
        <w:t>Yes, though the connection was sketchy at best.  I told them to be on alert, the Decepticons may attempt to strike us there while they know we’re weak.”</w:t>
      </w:r>
    </w:p>
    <w:p>
      <w:pPr>
        <w:pStyle w:val="Normal"/>
        <w:spacing w:lineRule="auto" w:line="360"/>
        <w:ind w:firstLine="432"/>
        <w:rPr/>
      </w:pPr>
      <w:r>
        <w:rPr/>
        <w:t>Rodimus frowned.  “This should have never happened, Ultra Magnus.  We need to find the Decepticon base, now more than ever.  Galvatron’s back, and the Decepticons with him.  And it doesn’t look like this time they’ll settle for a few energon cubes here and there—they want Cybertron badly, and if they get it then they’ll be able to take the universe by the throat again.  I can’t allow that to happen.”</w:t>
      </w:r>
    </w:p>
    <w:p>
      <w:pPr>
        <w:pStyle w:val="Normal"/>
        <w:spacing w:lineRule="auto" w:line="360"/>
        <w:ind w:firstLine="432"/>
        <w:rPr/>
      </w:pPr>
      <w:r>
        <w:rPr/>
        <w:t>“</w:t>
      </w:r>
      <w:r>
        <w:rPr/>
        <w:t>I’ve asked Perceptor to come up with a way of tracking them back to their lair when he’s done with the repairs.  He mentioned something about a micro-ion detector, I think—I don’t know, you know how difficult it is to follow him.  Once, he’s on the job, though, we’ll be able to attack them with everything we’ve got, just like they attacked us here.  And without the element of surprise, they won’t be able to win.”</w:t>
      </w:r>
    </w:p>
    <w:p>
      <w:pPr>
        <w:pStyle w:val="Normal"/>
        <w:spacing w:lineRule="auto" w:line="360"/>
        <w:ind w:firstLine="432"/>
        <w:rPr/>
      </w:pPr>
      <w:r>
        <w:rPr/>
        <w:t>Rodimus stared at the taller robot with cold optics.  “We hope.”</w:t>
      </w:r>
    </w:p>
    <w:p>
      <w:pPr>
        <w:pStyle w:val="Normal"/>
        <w:spacing w:lineRule="auto" w:line="360"/>
        <w:ind w:firstLine="432"/>
        <w:rPr/>
      </w:pPr>
      <w:r>
        <w:rPr/>
        <w:t>Ultra Magnus was taken aback at first, then conceded a nod.  “We hope.”</w:t>
      </w:r>
    </w:p>
    <w:p>
      <w:pPr>
        <w:pStyle w:val="Normal"/>
        <w:spacing w:lineRule="auto" w:line="360"/>
        <w:ind w:firstLine="432"/>
        <w:rPr/>
      </w:pPr>
      <w:r>
        <w:rPr/>
      </w:r>
    </w:p>
    <w:p>
      <w:pPr>
        <w:pStyle w:val="Normal"/>
        <w:spacing w:lineRule="auto" w:line="360"/>
        <w:ind w:firstLine="432"/>
        <w:rPr/>
      </w:pPr>
      <w:r>
        <w:rPr/>
        <w:t>“</w:t>
      </w:r>
      <w:r>
        <w:rPr/>
        <w:t>You’re sure you’re all right?”  Springer asked.</w:t>
      </w:r>
    </w:p>
    <w:p>
      <w:pPr>
        <w:pStyle w:val="Normal"/>
        <w:spacing w:lineRule="auto" w:line="360"/>
        <w:ind w:firstLine="432"/>
        <w:rPr/>
      </w:pPr>
      <w:r>
        <w:rPr/>
        <w:t>“</w:t>
      </w:r>
      <w:r>
        <w:rPr/>
        <w:t>How many times to I have to say it, Springer?  Yes, I’m fine.”  Arcee said back.  She was sitting on a mangled outcropping that used to be a perimeter gun while Springer, who was in a lot worse condition than she was, tried to buff a dent out of her leg.  “And will you stop that?  You’re gonna wear out my armor.”</w:t>
      </w:r>
    </w:p>
    <w:p>
      <w:pPr>
        <w:pStyle w:val="Normal"/>
        <w:spacing w:lineRule="auto" w:line="360"/>
        <w:ind w:firstLine="432"/>
        <w:rPr/>
      </w:pPr>
      <w:r>
        <w:rPr/>
        <w:t>“</w:t>
      </w:r>
      <w:r>
        <w:rPr/>
        <w:t>I’ll be gentle, I promise,” Springer said, smiling wryly.  “Anyway, what did you think you were doing, trying to fight Galvatron?”</w:t>
      </w:r>
    </w:p>
    <w:p>
      <w:pPr>
        <w:pStyle w:val="Normal"/>
        <w:spacing w:lineRule="auto" w:line="360"/>
        <w:ind w:firstLine="432"/>
        <w:rPr/>
      </w:pPr>
      <w:r>
        <w:rPr/>
        <w:t>“</w:t>
      </w:r>
      <w:r>
        <w:rPr/>
        <w:t>He was about to slag Rodimus.  What would you rather I do, let him?”</w:t>
      </w:r>
    </w:p>
    <w:p>
      <w:pPr>
        <w:pStyle w:val="Normal"/>
        <w:spacing w:lineRule="auto" w:line="360"/>
        <w:ind w:firstLine="432"/>
        <w:rPr/>
      </w:pPr>
      <w:r>
        <w:rPr/>
        <w:t>“</w:t>
      </w:r>
      <w:r>
        <w:rPr/>
        <w:t>No, I’m just saying that, you know, it was Hot Rod getting involved that. . .”</w:t>
      </w:r>
    </w:p>
    <w:p>
      <w:pPr>
        <w:pStyle w:val="Normal"/>
        <w:spacing w:lineRule="auto" w:line="360"/>
        <w:ind w:firstLine="432"/>
        <w:rPr/>
      </w:pPr>
      <w:r>
        <w:rPr/>
        <w:t>“</w:t>
      </w:r>
      <w:r>
        <w:rPr/>
        <w:t>Killed Optimus Prime?”  The new voice finished Springer’s thought for him.</w:t>
      </w:r>
    </w:p>
    <w:p>
      <w:pPr>
        <w:pStyle w:val="Normal"/>
        <w:spacing w:lineRule="auto" w:line="360"/>
        <w:ind w:firstLine="432"/>
        <w:rPr/>
      </w:pPr>
      <w:r>
        <w:rPr/>
        <w:t>Springer turned around, gasped at the newcomer.  Rodimus Prime, standing tall despite the cracks and dents in his armor, damaged so badly he had no right to still be alive, stood  a few meters behind him, his optics narrow as he stared down at the green triple-changer.  His shoulders were set as if to do battle, and his fists were balled as tight as they could be, considering much of their exostructure had been torn away.</w:t>
      </w:r>
    </w:p>
    <w:p>
      <w:pPr>
        <w:pStyle w:val="Normal"/>
        <w:spacing w:lineRule="auto" w:line="360"/>
        <w:ind w:firstLine="432"/>
        <w:rPr/>
      </w:pPr>
      <w:r>
        <w:rPr/>
        <w:t>“</w:t>
      </w:r>
      <w:r>
        <w:rPr/>
        <w:t>Rodimus!  I didn’t mean any—”</w:t>
      </w:r>
    </w:p>
    <w:p>
      <w:pPr>
        <w:pStyle w:val="Normal"/>
        <w:spacing w:lineRule="auto" w:line="360"/>
        <w:ind w:firstLine="432"/>
        <w:rPr/>
      </w:pPr>
      <w:r>
        <w:rPr/>
        <w:t>Rodimus held up a hand to silence Springer as he walked slowly toward them.  His joints whirred and creaked as his misshapen gears ground together to move him, making him sound far worse than old Kup.  “No need to apologize, Springer.  It’s a. . .fairly common sentiment.  Anyway, I didn’t hunt you down to have an argument.”  Rodimus smiled, as much as he could, turning his face into a rictus of death as he sat down on a nearby pile of wreckage.</w:t>
      </w:r>
    </w:p>
    <w:p>
      <w:pPr>
        <w:pStyle w:val="Normal"/>
        <w:spacing w:lineRule="auto" w:line="360"/>
        <w:ind w:firstLine="432"/>
        <w:rPr/>
      </w:pPr>
      <w:r>
        <w:rPr/>
        <w:t>Springer was eager to make up for the overheard comment.  “What can I do for you, Rodimus?”</w:t>
      </w:r>
    </w:p>
    <w:p>
      <w:pPr>
        <w:pStyle w:val="Normal"/>
        <w:spacing w:lineRule="auto" w:line="360"/>
        <w:ind w:firstLine="432"/>
        <w:rPr/>
      </w:pPr>
      <w:r>
        <w:rPr/>
        <w:t>Arcee’s optics skipped from Springer to Rodimus and back again.  Rodimus had. . .</w:t>
      </w:r>
      <w:r>
        <w:rPr>
          <w:i/>
        </w:rPr>
        <w:t>hunted</w:t>
      </w:r>
      <w:r>
        <w:rPr/>
        <w:t>. . .Springer personally, despite his condition, but he didn’t want an argument.  Arcee wondered what her former partner was up to.</w:t>
      </w:r>
    </w:p>
    <w:p>
      <w:pPr>
        <w:pStyle w:val="Normal"/>
        <w:spacing w:lineRule="auto" w:line="360"/>
        <w:ind w:firstLine="432"/>
        <w:rPr/>
      </w:pPr>
      <w:r>
        <w:rPr/>
        <w:t>“</w:t>
      </w:r>
      <w:r>
        <w:rPr/>
        <w:t>Well, once the repairs on the most badly wounded Autobots are finished, Perceptor is going to fix up a device of some kind to track the Decepticon’s vapor trails back to their base.  I’d like you to lead the team that follows that vapor trail and finds the Decepticon base.”</w:t>
      </w:r>
    </w:p>
    <w:p>
      <w:pPr>
        <w:pStyle w:val="Normal"/>
        <w:spacing w:lineRule="auto" w:line="360"/>
        <w:ind w:firstLine="432"/>
        <w:rPr/>
      </w:pPr>
      <w:r>
        <w:rPr/>
        <w:t>“</w:t>
      </w:r>
      <w:r>
        <w:rPr/>
        <w:t>Me, Rodimus?”  Springer smiled.  “Why, sure, I’ll be happy to kick some Decepticon tail for you!”</w:t>
      </w:r>
    </w:p>
    <w:p>
      <w:pPr>
        <w:pStyle w:val="Normal"/>
        <w:spacing w:lineRule="auto" w:line="360"/>
        <w:ind w:firstLine="432"/>
        <w:rPr/>
      </w:pPr>
      <w:r>
        <w:rPr/>
        <w:t>Rodimus smiled half-heartedly.  “I knew you would.  Begin assembling your team—you’re to take no more than a dozen Autobots, and you’ll be traveling in one of the smaller shuttles.  I need you to access their tactical situation, bring back as much knowledge about them as you can.  You’re to avoid engaging the Decepticons if you can, but if you can’t—do your best.”  Rodimus rose slowly and started to leave.</w:t>
      </w:r>
    </w:p>
    <w:p>
      <w:pPr>
        <w:pStyle w:val="Normal"/>
        <w:spacing w:lineRule="auto" w:line="360"/>
        <w:ind w:firstLine="432"/>
        <w:rPr/>
      </w:pPr>
      <w:r>
        <w:rPr/>
        <w:t>“</w:t>
      </w:r>
      <w:r>
        <w:rPr/>
        <w:t>You’ll get nothing less than everything I have to give,” Springer replied, pulling out his broadsword and making a few quick slashing motions with it.</w:t>
      </w:r>
    </w:p>
    <w:p>
      <w:pPr>
        <w:pStyle w:val="Normal"/>
        <w:spacing w:lineRule="auto" w:line="360"/>
        <w:ind w:firstLine="432"/>
        <w:rPr/>
      </w:pPr>
      <w:r>
        <w:rPr/>
        <w:t>Rodimus patted Springer on the shoulder.  “I know you won’t give me anything less.  I can always count on you, Springer.”</w:t>
      </w:r>
    </w:p>
    <w:p>
      <w:pPr>
        <w:pStyle w:val="Normal"/>
        <w:spacing w:lineRule="auto" w:line="360"/>
        <w:ind w:firstLine="432"/>
        <w:rPr/>
      </w:pPr>
      <w:r>
        <w:rPr/>
        <w:t>Arcee watched Rodimus leave and frowned as Springer sheathed his sword and sat back down.</w:t>
      </w:r>
    </w:p>
    <w:p>
      <w:pPr>
        <w:pStyle w:val="Normal"/>
        <w:spacing w:lineRule="auto" w:line="360"/>
        <w:ind w:firstLine="432"/>
        <w:rPr/>
      </w:pPr>
      <w:r>
        <w:rPr/>
        <w:t>“</w:t>
      </w:r>
      <w:r>
        <w:rPr/>
        <w:t>Did you hear that, Arcee?  Time to bust some Deceptichops!  Are you gonna be okay?”</w:t>
      </w:r>
    </w:p>
    <w:p>
      <w:pPr>
        <w:pStyle w:val="Normal"/>
        <w:spacing w:lineRule="auto" w:line="360"/>
        <w:ind w:firstLine="432"/>
        <w:rPr/>
      </w:pPr>
      <w:r>
        <w:rPr/>
        <w:t>Arcee hadn’t been paying attention to him.  When he reached out to touch her damaged knee joint, she snapped back to the real world with a jolt and stared at him as if she’d never seen him before.</w:t>
      </w:r>
    </w:p>
    <w:p>
      <w:pPr>
        <w:pStyle w:val="Normal"/>
        <w:spacing w:lineRule="auto" w:line="360"/>
        <w:ind w:firstLine="432"/>
        <w:rPr/>
      </w:pPr>
      <w:r>
        <w:rPr/>
        <w:t>“</w:t>
      </w:r>
      <w:r>
        <w:rPr/>
        <w:t>Arcee?”</w:t>
      </w:r>
    </w:p>
    <w:p>
      <w:pPr>
        <w:pStyle w:val="Normal"/>
        <w:spacing w:lineRule="auto" w:line="360"/>
        <w:ind w:firstLine="432"/>
        <w:rPr/>
      </w:pPr>
      <w:r>
        <w:rPr/>
        <w:t>She shook her head to clear it, then looked away from Springer, down at her wounded knee.  “Sorry, I just—I don’t know.”  She shrugged.</w:t>
      </w:r>
    </w:p>
    <w:p>
      <w:pPr>
        <w:pStyle w:val="Normal"/>
        <w:spacing w:lineRule="auto" w:line="360"/>
        <w:ind w:firstLine="432"/>
        <w:rPr/>
      </w:pPr>
      <w:r>
        <w:rPr/>
        <w:t>“</w:t>
      </w:r>
      <w:r>
        <w:rPr/>
        <w:t>What’s wrong?”  Springer asked.</w:t>
      </w:r>
    </w:p>
    <w:p>
      <w:pPr>
        <w:pStyle w:val="Normal"/>
        <w:spacing w:lineRule="auto" w:line="360"/>
        <w:ind w:firstLine="432"/>
        <w:rPr/>
      </w:pPr>
      <w:r>
        <w:rPr/>
        <w:t>Arcee frowned—she didn’t know what she wanted to tell him.  Should she tell him nothing, and perhaps have him enter a situation unprepared, not fully on his guard?  Or should she tell him her suspicions, and possibly be wrong, alienating herself from both Springer and Rodimus Prime?  She would have to do neither—she had learned, from her time following Elita-1 and Optimus Prime, that there were always other options.  She would have to figure out one now.</w:t>
      </w:r>
    </w:p>
    <w:p>
      <w:pPr>
        <w:pStyle w:val="Normal"/>
        <w:spacing w:lineRule="auto" w:line="360"/>
        <w:ind w:firstLine="432"/>
        <w:rPr/>
      </w:pPr>
      <w:r>
        <w:rPr/>
        <w:t>“</w:t>
      </w:r>
      <w:r>
        <w:rPr/>
        <w:t>Take me with you, Springer.  I can help.”</w:t>
      </w:r>
    </w:p>
    <w:p>
      <w:pPr>
        <w:pStyle w:val="Normal"/>
        <w:spacing w:lineRule="auto" w:line="360"/>
        <w:ind w:firstLine="432"/>
        <w:rPr/>
      </w:pPr>
      <w:r>
        <w:rPr/>
        <w:t>Springer smiled.  “No, Arcee, I can’t have you doing that.  Look at you—you’re still pretty battered from that run-in with Galvatron.  I can handle this mission fine, don’t worry about that—I’m itching to kick some Decepticon tailpipe after what they’ve just done to us.”</w:t>
      </w:r>
    </w:p>
    <w:p>
      <w:pPr>
        <w:pStyle w:val="Normal"/>
        <w:spacing w:lineRule="auto" w:line="360"/>
        <w:ind w:firstLine="432"/>
        <w:rPr/>
      </w:pPr>
      <w:r>
        <w:rPr/>
        <w:t>“</w:t>
      </w:r>
      <w:r>
        <w:rPr/>
        <w:t>I can get myself repaired—besides, a lot of other Autobots are in a lot worse condition.”</w:t>
      </w:r>
    </w:p>
    <w:p>
      <w:pPr>
        <w:pStyle w:val="Normal"/>
        <w:spacing w:lineRule="auto" w:line="360"/>
        <w:ind w:firstLine="432"/>
        <w:rPr/>
      </w:pPr>
      <w:r>
        <w:rPr/>
        <w:t>“</w:t>
      </w:r>
      <w:r>
        <w:rPr/>
        <w:t>Arcee. . .”  Springer looked away for a second.  It had never been his nature to speak easily—he covered up his feelings with bravado all the time.  But Arcee knew he still had strong emotions inside his stubborn laser core, and that he had trouble expressing himself.  She waited patiently while he tried to find the words for what he wanted to say.  “Arcee, I really don’t think it’s a good idea.  I mean, if you were to come along, I’d be more worried about you than the mission, and that would be dangerous for everybody.”</w:t>
      </w:r>
    </w:p>
    <w:p>
      <w:pPr>
        <w:pStyle w:val="Normal"/>
        <w:spacing w:lineRule="auto" w:line="360"/>
        <w:ind w:firstLine="432"/>
        <w:rPr/>
      </w:pPr>
      <w:r>
        <w:rPr/>
        <w:t>Arcee smiled at him, reached up to touch the side of his face.  “I understand.  And you’re right—but take care of yourself, okay?  I have a bad feeling about this mission, and I don’t want to see anything happen to you.”</w:t>
      </w:r>
    </w:p>
    <w:p>
      <w:pPr>
        <w:pStyle w:val="Normal"/>
        <w:spacing w:lineRule="auto" w:line="360"/>
        <w:ind w:firstLine="432"/>
        <w:rPr/>
      </w:pPr>
      <w:r>
        <w:rPr/>
        <w:t>The bravado returned quickly, smoothly, easily—Springer was plainly more comfortable when his innermost thoughts weren’t exposed for anyone else to see.  “Hey, no problem, babe.  I’ve got better things to do than die!”</w:t>
      </w:r>
    </w:p>
    <w:p>
      <w:pPr>
        <w:pStyle w:val="Normal"/>
        <w:spacing w:lineRule="auto" w:line="360"/>
        <w:ind w:firstLine="432"/>
        <w:rPr/>
      </w:pPr>
      <w:r>
        <w:rPr/>
        <w:t>She laughed.  “Good, because I’ve got better things to do than see you dead.”</w:t>
      </w:r>
    </w:p>
    <w:p>
      <w:pPr>
        <w:pStyle w:val="Normal"/>
        <w:spacing w:lineRule="auto" w:line="360"/>
        <w:ind w:firstLine="432"/>
        <w:rPr/>
      </w:pPr>
      <w:r>
        <w:rPr/>
        <w:t>After a few more minutes of small talk, Springer left to gather his reconnaissance team.  Arcee watched him go, convinced that it would be the last time she would ever see him alive again.</w:t>
      </w:r>
    </w:p>
    <w:p>
      <w:pPr>
        <w:pStyle w:val="Normal"/>
        <w:spacing w:lineRule="auto" w:line="360"/>
        <w:ind w:firstLine="432"/>
        <w:rPr/>
      </w:pPr>
      <w:r>
        <w:rPr/>
      </w:r>
    </w:p>
    <w:p>
      <w:pPr>
        <w:pStyle w:val="Normal"/>
        <w:spacing w:lineRule="auto" w:line="360"/>
        <w:ind w:firstLine="432"/>
        <w:rPr/>
      </w:pPr>
      <w:r>
        <w:rPr/>
        <w:t>Air Raid awoke with a terrible headache, opened his optics slowly and looked around to see where he had fallen.  The last thing he remembered was Superion getting bludgeoned by Devastator so severely that the magnetic locks keeping him and his brothers together broke down, and they shattered.  That had never happened before—Air Raid was glad it hadn’t.  Not only was it one of the most excruciatingly painful experiences of his life, it was disorienting, as well.  Looking around, he had no idea where he was—no idea, in fact, on his location, on how much time had passed, on how badly damaged he and his brothers were, or how the battle was going.</w:t>
      </w:r>
    </w:p>
    <w:p>
      <w:pPr>
        <w:pStyle w:val="Normal"/>
        <w:spacing w:lineRule="auto" w:line="360"/>
        <w:ind w:firstLine="432"/>
        <w:rPr/>
      </w:pPr>
      <w:r>
        <w:rPr/>
        <w:t>He stood slowly, his joints aching from the effort.  He looked down at himself, saw he was hardly damaged at all.  Probably the only reason his circuits were rattled was because he was knocked out of Superion.  That was good, because he was ready to get back into the fight and tear apart a few more Decepticons.  He pulled his gun and looked around, hoping to find one right here that he could blow a few holes in.</w:t>
      </w:r>
    </w:p>
    <w:p>
      <w:pPr>
        <w:pStyle w:val="Normal"/>
        <w:spacing w:lineRule="auto" w:line="360"/>
        <w:ind w:firstLine="432"/>
        <w:rPr/>
      </w:pPr>
      <w:r>
        <w:rPr/>
        <w:t>He had fallen into some kind of dark chamber, not one he recognized.  It was lined with tall, grayish statues of Cybertronians, and the entire place smelled of decay.  Air Raid started forward, gazing into the darkness and trying to determine what this enormous room was.  He walked up to the statue closest to him and read the inscription on the pedestal it stood on.</w:t>
      </w:r>
    </w:p>
    <w:p>
      <w:pPr>
        <w:pStyle w:val="Normal"/>
        <w:spacing w:lineRule="auto" w:line="360"/>
        <w:ind w:firstLine="432"/>
        <w:rPr/>
      </w:pPr>
      <w:r>
        <w:rPr/>
      </w:r>
    </w:p>
    <w:p>
      <w:pPr>
        <w:pStyle w:val="Normal"/>
        <w:spacing w:lineRule="auto" w:line="360"/>
        <w:ind w:firstLine="432"/>
        <w:jc w:val="center"/>
        <w:rPr/>
      </w:pPr>
      <w:r>
        <w:rPr>
          <w:rFonts w:cs="Decepticon Regular" w:ascii="Decepticon Regular" w:hAnsi="Decepticon Regular"/>
        </w:rPr>
        <w:t>Straxus</w:t>
      </w:r>
      <w:r>
        <w:rPr/>
        <w:t xml:space="preserve"> </w:t>
      </w:r>
      <w:r>
        <w:rPr>
          <w:rFonts w:cs="Decepticon Regular" w:ascii="Decepticon Regular" w:hAnsi="Decepticon Regular"/>
        </w:rPr>
        <w:t>the</w:t>
      </w:r>
      <w:r>
        <w:rPr/>
        <w:t xml:space="preserve"> </w:t>
      </w:r>
      <w:r>
        <w:rPr>
          <w:rFonts w:cs="Decepticon Regular" w:ascii="Decepticon Regular" w:hAnsi="Decepticon Regular"/>
        </w:rPr>
        <w:t>Conqueror</w:t>
      </w:r>
    </w:p>
    <w:p>
      <w:pPr>
        <w:pStyle w:val="Normal"/>
        <w:spacing w:lineRule="auto" w:line="360"/>
        <w:ind w:firstLine="432"/>
        <w:jc w:val="center"/>
        <w:rPr/>
      </w:pPr>
      <w:r>
        <w:rPr>
          <w:rFonts w:cs="Decepticon Regular" w:ascii="Decepticon Regular" w:hAnsi="Decepticon Regular"/>
        </w:rPr>
        <w:t>Destroyed</w:t>
      </w:r>
      <w:r>
        <w:rPr/>
        <w:t xml:space="preserve"> </w:t>
      </w:r>
      <w:r>
        <w:rPr>
          <w:rFonts w:cs="Decepticon Regular" w:ascii="Decepticon Regular" w:hAnsi="Decepticon Regular"/>
        </w:rPr>
        <w:t>during</w:t>
      </w:r>
      <w:r>
        <w:rPr/>
        <w:t xml:space="preserve"> </w:t>
      </w:r>
      <w:r>
        <w:rPr>
          <w:rFonts w:cs="Decepticon Regular" w:ascii="Decepticon Regular" w:hAnsi="Decepticon Regular"/>
        </w:rPr>
        <w:t>the</w:t>
      </w:r>
      <w:r>
        <w:rPr/>
        <w:t xml:space="preserve"> </w:t>
      </w:r>
      <w:r>
        <w:rPr>
          <w:rFonts w:cs="Decepticon Regular" w:ascii="Decepticon Regular" w:hAnsi="Decepticon Regular"/>
        </w:rPr>
        <w:t>Third</w:t>
      </w:r>
      <w:r>
        <w:rPr/>
        <w:t xml:space="preserve"> </w:t>
      </w:r>
      <w:r>
        <w:rPr>
          <w:rFonts w:cs="Decepticon Regular" w:ascii="Decepticon Regular" w:hAnsi="Decepticon Regular"/>
        </w:rPr>
        <w:t>Great</w:t>
      </w:r>
      <w:r>
        <w:rPr/>
        <w:t xml:space="preserve"> </w:t>
      </w:r>
      <w:r>
        <w:rPr>
          <w:rFonts w:cs="Decepticon Regular" w:ascii="Decepticon Regular" w:hAnsi="Decepticon Regular"/>
        </w:rPr>
        <w:t>War</w:t>
      </w:r>
    </w:p>
    <w:p>
      <w:pPr>
        <w:pStyle w:val="Normal"/>
        <w:spacing w:lineRule="auto" w:line="360"/>
        <w:ind w:firstLine="432"/>
        <w:jc w:val="center"/>
        <w:rPr/>
      </w:pPr>
      <w:r>
        <w:rPr>
          <w:rFonts w:cs="Decepticon Regular" w:ascii="Decepticon Regular" w:hAnsi="Decepticon Regular"/>
        </w:rPr>
        <w:t>A</w:t>
      </w:r>
      <w:r>
        <w:rPr/>
        <w:t xml:space="preserve"> </w:t>
      </w:r>
      <w:r>
        <w:rPr>
          <w:rFonts w:cs="Decepticon Regular" w:ascii="Decepticon Regular" w:hAnsi="Decepticon Regular"/>
        </w:rPr>
        <w:t>True</w:t>
      </w:r>
      <w:r>
        <w:rPr/>
        <w:t xml:space="preserve"> </w:t>
      </w:r>
      <w:r>
        <w:rPr>
          <w:rFonts w:cs="Decepticon Regular" w:ascii="Decepticon Regular" w:hAnsi="Decepticon Regular"/>
        </w:rPr>
        <w:t>Decepticon</w:t>
      </w:r>
    </w:p>
    <w:p>
      <w:pPr>
        <w:pStyle w:val="Normal"/>
        <w:spacing w:lineRule="auto" w:line="360"/>
        <w:ind w:firstLine="432"/>
        <w:jc w:val="center"/>
        <w:rPr>
          <w:rFonts w:ascii="Decepticon Regular" w:hAnsi="Decepticon Regular" w:cs="Decepticon Regular"/>
        </w:rPr>
      </w:pPr>
      <w:r>
        <w:rPr>
          <w:rFonts w:cs="Decepticon Regular" w:ascii="Decepticon Regular" w:hAnsi="Decepticon Regular"/>
        </w:rPr>
      </w:r>
    </w:p>
    <w:p>
      <w:pPr>
        <w:pStyle w:val="Normal"/>
        <w:spacing w:lineRule="auto" w:line="360"/>
        <w:ind w:firstLine="432"/>
        <w:rPr/>
      </w:pPr>
      <w:r>
        <w:rPr/>
        <w:t>“</w:t>
      </w:r>
      <w:r>
        <w:rPr/>
        <w:t>Straxus?  Never heard of him.”  Air Raid snorted.  He gazed up at the statue astride the pedestal.  “Well, whoever you are, you’re an ugly bot.  Cybertron’s better off without you.”</w:t>
      </w:r>
    </w:p>
    <w:p>
      <w:pPr>
        <w:pStyle w:val="Normal"/>
        <w:spacing w:lineRule="auto" w:line="360"/>
        <w:ind w:firstLine="432"/>
        <w:rPr/>
      </w:pPr>
      <w:r>
        <w:rPr/>
        <w:t>He looked at a few more inscriptions, all written in the Decepticon language, all memorializing the destruction of Decepticons.  Air Raid had fallen into a Decepticon “Hall of Heroes,” so to speak—one that had been lost over time, it seemed.  His were the only tracks in the thin dust on the floor of the chamber, and all the Decepticons entombed there had been destroyed in the Third Great War, long over before he had even been created.</w:t>
      </w:r>
    </w:p>
    <w:p>
      <w:pPr>
        <w:pStyle w:val="Normal"/>
        <w:spacing w:lineRule="auto" w:line="360"/>
        <w:ind w:firstLine="432"/>
        <w:rPr/>
      </w:pPr>
      <w:r>
        <w:rPr/>
        <w:t>“</w:t>
      </w:r>
      <w:r>
        <w:rPr/>
        <w:t>Well, I’ll just have to let Rodimus know, so we can come in here and melt it down for scrap.  But, first thing’s first—I’ve got to find a way out of here.”  He looked to the ceiling of the chamber, so that it had collapsed inward where he had fallen in, making it worthless as a way out, unless he wanted to burn energon destroying the debris in his way—which in turn might set the rest of the ceiling to collapse.  He would have to find another way out—which would mean wandering around inside this chamber of the dead until he found the door.  He shuddered as a twinge creeped through his neuroprocessors.</w:t>
      </w:r>
    </w:p>
    <w:p>
      <w:pPr>
        <w:pStyle w:val="Normal"/>
        <w:spacing w:lineRule="auto" w:line="360"/>
        <w:rPr/>
      </w:pPr>
      <w:r>
        <w:rPr/>
        <w:tab/>
        <w:t>He’d just have to find the exit quickly, that was all.  He had no intention of staying in this tomb any longer than he had to.  He transformed and started flying in a single direction, figuring he would eventually come to a wall with a door in it.  Less than a minute later, his suspicions proved true, and he transformed out of the air and landed acrobatically on his feet to walk up to the enormous double-winged door.</w:t>
      </w:r>
    </w:p>
    <w:p>
      <w:pPr>
        <w:pStyle w:val="Normal"/>
        <w:spacing w:lineRule="auto" w:line="360"/>
        <w:rPr/>
      </w:pPr>
      <w:r>
        <w:rPr/>
        <w:tab/>
        <w:t>As he landed, his vents kicked up a cloud of dust, and when he turned his head to shield his optics from it, he noticed what appeared to be a pair of legs, grayed-out and mostly destroyed.  They had been recently dumped, too—judging from the look of them compared to the look of the rest of the chamber, probably within the last year or so.  They were the legs of a Decepticon seeker-jet.  Out of curiosity at their rather unceremonious burial here, which seemed to do injustice to this place, Air Raid walked over to them.</w:t>
      </w:r>
    </w:p>
    <w:p>
      <w:pPr>
        <w:pStyle w:val="Normal"/>
        <w:spacing w:lineRule="auto" w:line="360"/>
        <w:rPr/>
      </w:pPr>
      <w:r>
        <w:rPr/>
        <w:tab/>
        <w:t>Kneeling, he touched them lightly with the tip of his pistol.  “Who are you, I wonder?”</w:t>
      </w:r>
    </w:p>
    <w:p>
      <w:pPr>
        <w:pStyle w:val="Normal"/>
        <w:spacing w:lineRule="auto" w:line="360"/>
        <w:rPr/>
      </w:pPr>
      <w:r>
        <w:rPr/>
        <w:tab/>
        <w:t>As if in response, the legs began to glow faintly.  Shocked, Air Raid stood up and started to back away.  Then, suddenly, the glow shot up from the wreckage and coalesced into a pulsing ball of light and energy.  Air Raid had no clue as to what he was looking at, but he doubted it would be a good thing, and turned to the door, stumbling slightly in his haste to get out of the chamber before whatever the glowing orb was attacked him.</w:t>
      </w:r>
    </w:p>
    <w:p>
      <w:pPr>
        <w:pStyle w:val="Normal"/>
        <w:spacing w:lineRule="auto" w:line="360"/>
        <w:rPr/>
      </w:pPr>
      <w:r>
        <w:rPr/>
        <w:tab/>
        <w:t>His frantically searching hands found the grips in the doors which opened them.  Air Raid yanked the doors, but they didn’t open.  He pulled again, and again, his arms nearly coming off at their joints, panicked that the orb might actually touch him, too afraid even to shoot it, aware enough that he knew his shots would pass right through it.  He pulled, and pulled, and pulled—</w:t>
      </w:r>
    </w:p>
    <w:p>
      <w:pPr>
        <w:pStyle w:val="Normal"/>
        <w:spacing w:lineRule="auto" w:line="360"/>
        <w:rPr/>
      </w:pPr>
      <w:r>
        <w:rPr/>
        <w:tab/>
        <w:t>—and the orb, which had been moving ever closer to him, touched his back.  Air Raid jerked, instinctively, when he felt its energy cracking along his epidermal sensors, then began twitching as its energies pervaded his system.  White sparks and bolts of energy played along his surface. . .and then suddenly stopped.  Silence settled in the chamber again, and Air Raid closed and opened his optics several times.  He flexed his hands, looked down at them as if he had never seen them before.  He then stretched his arms, as if testing them—he looked his body over, inspecting to see if there had been any damage.</w:t>
      </w:r>
    </w:p>
    <w:p>
      <w:pPr>
        <w:pStyle w:val="Normal"/>
        <w:spacing w:lineRule="auto" w:line="360"/>
        <w:rPr/>
      </w:pPr>
      <w:r>
        <w:rPr/>
        <w:tab/>
        <w:t>Finally, he nodded, and spoke.  When he did, his voice was a much higher pitch than it was before.</w:t>
      </w:r>
    </w:p>
    <w:p>
      <w:pPr>
        <w:pStyle w:val="Normal"/>
        <w:spacing w:lineRule="auto" w:line="360"/>
        <w:rPr/>
      </w:pPr>
      <w:r>
        <w:rPr/>
        <w:tab/>
        <w:t>“Not bad.  A little weaker than I’m used to, and smaller.  But it will certainly do.  A fitting body for Air Commander Starscream!”</w:t>
      </w:r>
    </w:p>
    <w:p>
      <w:pPr>
        <w:pStyle w:val="Normal"/>
        <w:spacing w:lineRule="auto" w:line="360"/>
        <w:rPr/>
      </w:pPr>
      <w:r>
        <w:rPr/>
        <w:tab/>
        <w:t>Starscream’s laughter filled the cavernous tomb, echoing with the sound of a god.</w:t>
      </w:r>
    </w:p>
    <w:p>
      <w:pPr>
        <w:pStyle w:val="Normal"/>
        <w:spacing w:lineRule="auto" w:line="360"/>
        <w:rPr/>
      </w:pPr>
      <w:r>
        <w:rPr/>
      </w:r>
    </w:p>
    <w:p>
      <w:pPr>
        <w:pStyle w:val="Normal"/>
        <w:spacing w:lineRule="auto" w:line="360"/>
        <w:rPr/>
      </w:pPr>
      <w:r>
        <w:rPr/>
        <w:tab/>
        <w:t>“Rodimus!”  Ultra Magnus stepped around a corner in the shattered Iacon base and half-jogged up to the Autobot commander.</w:t>
      </w:r>
    </w:p>
    <w:p>
      <w:pPr>
        <w:pStyle w:val="Normal"/>
        <w:spacing w:lineRule="auto" w:line="360"/>
        <w:rPr/>
      </w:pPr>
      <w:r>
        <w:rPr/>
        <w:tab/>
        <w:t xml:space="preserve">Rodimus, who was slowly making his way to the repair bay, turned gently to look up at the larger robot.  The temporary repairs were breaking down, and Rodimus was finding it harder and harder to move.  He doubted his laser core would extinguish because of his injuries, but it would be tremendously embarrassing for him to fall over in stasis lock from the damage.  He could imagine the other Autobots coming upon him, dragging him unceremoniously to the repair bay, snickering as he was repaired.  He could hear them now.  </w:t>
      </w:r>
      <w:r>
        <w:rPr>
          <w:i/>
        </w:rPr>
        <w:t>Optimus was never let this happen to him</w:t>
      </w:r>
      <w:r>
        <w:rPr/>
        <w:t xml:space="preserve">.  </w:t>
      </w:r>
      <w:r>
        <w:rPr>
          <w:i/>
        </w:rPr>
        <w:t>He doesn’t deserve to be a Prime.  Even Roller was tougher than he is.</w:t>
      </w:r>
    </w:p>
    <w:p>
      <w:pPr>
        <w:pStyle w:val="Normal"/>
        <w:spacing w:lineRule="auto" w:line="360"/>
        <w:rPr/>
      </w:pPr>
      <w:r>
        <w:rPr/>
        <w:tab/>
        <w:t>“What do you want, Magnus?”  Rodimus spoke weakly.  “I’m a little preoccupied with keeping myself together at the moment.”  He didn’t stop walking.</w:t>
      </w:r>
    </w:p>
    <w:p>
      <w:pPr>
        <w:pStyle w:val="Normal"/>
        <w:spacing w:lineRule="auto" w:line="360"/>
        <w:rPr/>
      </w:pPr>
      <w:r>
        <w:rPr/>
        <w:tab/>
        <w:t>“Rodimus, I can take you there—let me transform, you can hop on my back—”</w:t>
      </w:r>
    </w:p>
    <w:p>
      <w:pPr>
        <w:pStyle w:val="Normal"/>
        <w:spacing w:lineRule="auto" w:line="360"/>
        <w:rPr/>
      </w:pPr>
      <w:r>
        <w:rPr/>
        <w:tab/>
        <w:t>“No, thank you.”  His pride wouldn’t allow it.  Magnus had been denied the power of the Matrix.  For him to now be needed for the simple task of taking Rodimus to the repair bay would be intolerable—he would be not a chariot that Rodimus could ride in on gloriously, but an ambulance taking their crippled leader in because he couldn’t do it for himself.  “What do you want, Ultra Magnus?”</w:t>
      </w:r>
    </w:p>
    <w:p>
      <w:pPr>
        <w:pStyle w:val="Normal"/>
        <w:spacing w:lineRule="auto" w:line="360"/>
        <w:rPr/>
      </w:pPr>
      <w:r>
        <w:rPr/>
        <w:tab/>
        <w:t>“I heard that you put Springer in charge of tracking down the Decepticons.”</w:t>
      </w:r>
    </w:p>
    <w:p>
      <w:pPr>
        <w:pStyle w:val="Normal"/>
        <w:spacing w:lineRule="auto" w:line="360"/>
        <w:rPr/>
      </w:pPr>
      <w:r>
        <w:rPr/>
        <w:tab/>
        <w:t>“Yes, I did.  So?”</w:t>
        <w:br/>
        <w:tab/>
        <w:t>“Rodimus, I think I would be a wiser choice to lead the search team in this instance.  Springer is an excellent warrior, yes, but he doesn’t have my experience, nor is he as powerful as I am.  Should the Decepticons discover the search team, they’ll be in great danger—and I would be a better choice in leading them.”  Magnus’ tones were calm, as if to suggest that he knew Rodimus would see the wiser course of action and give him command of the search team.</w:t>
        <w:br/>
        <w:tab/>
        <w:t>But Rodimus was not going to allow his actions and decisions as the leader of the Autobots be dictated to him by anyone, Ultra Magnus especially.  Rodimus understood what was hiding behind Magnus’ pretty words and measured tones—not concern for his fellow Autobots, or for Springer, or for finding the Decepticons.  No, Ultra Magnus was worried about his own bruised ego, trying to clamor for as much glory as he could without actually being the leader of the Autobots.  He wanted to be remembered as the Autobot who discovered the Decepticon base for the assault that would end the war.  He wanted to undermine Rodimus’ authority.  Well, it wouldn’t happen.</w:t>
      </w:r>
    </w:p>
    <w:p>
      <w:pPr>
        <w:pStyle w:val="Normal"/>
        <w:spacing w:lineRule="auto" w:line="360"/>
        <w:rPr/>
      </w:pPr>
      <w:r>
        <w:rPr/>
        <w:tab/>
        <w:t>“Permission denied.”</w:t>
      </w:r>
    </w:p>
    <w:p>
      <w:pPr>
        <w:pStyle w:val="Normal"/>
        <w:spacing w:lineRule="auto" w:line="360"/>
        <w:rPr/>
      </w:pPr>
      <w:r>
        <w:rPr/>
        <w:tab/>
        <w:t>“But Rodimus—”</w:t>
      </w:r>
    </w:p>
    <w:p>
      <w:pPr>
        <w:pStyle w:val="Normal"/>
        <w:spacing w:lineRule="auto" w:line="360"/>
        <w:rPr/>
      </w:pPr>
      <w:r>
        <w:rPr/>
        <w:tab/>
        <w:t xml:space="preserve">Rodimus spun as quickly as he could, screwing up his face painfully in anger.  “But </w:t>
      </w:r>
      <w:r>
        <w:rPr>
          <w:i/>
        </w:rPr>
        <w:t>nothing</w:t>
      </w:r>
      <w:r>
        <w:rPr/>
        <w:t xml:space="preserve">, Magnus!  You are needed </w:t>
      </w:r>
      <w:r>
        <w:rPr>
          <w:i/>
        </w:rPr>
        <w:t>here</w:t>
      </w:r>
      <w:r>
        <w:rPr/>
        <w:t xml:space="preserve">, to aid in the rebuilding of Cybertron and the preparation of what troops we have left.  Especially so while I’m being repaired.  I do </w:t>
      </w:r>
      <w:r>
        <w:rPr>
          <w:i/>
        </w:rPr>
        <w:t xml:space="preserve">not </w:t>
      </w:r>
      <w:r>
        <w:rPr/>
        <w:t>need you rushing off to find your own glory when there are better places for you to be.  Do I make myself clear?”</w:t>
      </w:r>
    </w:p>
    <w:p>
      <w:pPr>
        <w:pStyle w:val="Normal"/>
        <w:spacing w:lineRule="auto" w:line="360"/>
        <w:rPr/>
      </w:pPr>
      <w:r>
        <w:rPr/>
        <w:tab/>
        <w:t>Magnus appeared chastised, almost shrinking away from Rodimus.  “Of course, Rodimus.”</w:t>
      </w:r>
    </w:p>
    <w:p>
      <w:pPr>
        <w:pStyle w:val="Normal"/>
        <w:spacing w:lineRule="auto" w:line="360"/>
        <w:rPr/>
      </w:pPr>
      <w:r>
        <w:rPr/>
        <w:tab/>
        <w:t>“Good.  And I’d appreciate it if you didn’t contradict my orders again.”  Rodimus liked seeing Ultra Magnus like this—it set him in his proper place.  Rodimus was the bearer of the Matrix, not he, and he would do well to remember that.</w:t>
      </w:r>
    </w:p>
    <w:p>
      <w:pPr>
        <w:pStyle w:val="Normal"/>
        <w:spacing w:lineRule="auto" w:line="360"/>
        <w:rPr/>
      </w:pPr>
      <w:r>
        <w:rPr/>
        <w:tab/>
        <w:t>“Yes, Rodimus.  I’m sorry.”  Magnus stepped back, away from Rodimus, turned and disappeared down the corridor he had appeared from.</w:t>
      </w:r>
    </w:p>
    <w:p>
      <w:pPr>
        <w:pStyle w:val="Normal"/>
        <w:spacing w:lineRule="auto" w:line="360"/>
        <w:rPr/>
      </w:pPr>
      <w:r>
        <w:rPr/>
        <w:tab/>
        <w:t>Rodimus continued on the way to the repair bay, his joints growing stiffer by the astrosecond, weary with the effort of moving and fighting off Magnus.</w:t>
      </w:r>
    </w:p>
    <w:p>
      <w:pPr>
        <w:pStyle w:val="Normal"/>
        <w:spacing w:lineRule="auto" w:line="360"/>
        <w:rPr/>
      </w:pPr>
      <w:r>
        <w:rPr/>
      </w:r>
    </w:p>
    <w:p>
      <w:pPr>
        <w:pStyle w:val="Normal"/>
        <w:spacing w:lineRule="auto" w:line="360"/>
        <w:rPr/>
      </w:pPr>
      <w:r>
        <w:rPr/>
        <w:tab/>
        <w:t xml:space="preserve">As soon as Magnus rounded the corner, he virtually collapsed against the wall, leaning all his weight on it because he suddenly found his legs could not support him.  It was becoming more difficult to speak with Rodimus Prime, and he knew it was through no fault of the Autobot leader.  He had once felt that he should be the rightful leader of the Autobots, that Prime had passed the Matrix not to Hot Rod but to him, and that Rodimus had usurped his command unfairly.  Those thoughts now rushed back to him, and he knew they were the source of his conflict with Rodimus.  Rodimus was right—he </w:t>
      </w:r>
      <w:r>
        <w:rPr>
          <w:i/>
        </w:rPr>
        <w:t xml:space="preserve">was </w:t>
      </w:r>
      <w:r>
        <w:rPr/>
        <w:t>trapping after his own glory, trying to show the Autobots that he, not Rodimus, was meant to be leader.  These were his true motivations, presenting themselves to him from deep in his subconscious as concern for his fellow Autobots, for their mission of ending the reign of terror of the Decepticons.  He was living a lie, and Rodimus had seen through him, seen what he truly meant even when he himself hadn’t.  Rodimus had the Matrix of Leadership, he knew everything about the Autobots, and about Magnus’ soul.  Magnus knew Rodimus couldn’t be wrong—he was a Prime, the bearer of the Matrix.  Ultra Magnus was allowing his own jealousy to poison him, to poison all the Autobots.</w:t>
      </w:r>
    </w:p>
    <w:p>
      <w:pPr>
        <w:pStyle w:val="Normal"/>
        <w:spacing w:lineRule="auto" w:line="360"/>
        <w:rPr/>
      </w:pPr>
      <w:r>
        <w:rPr/>
        <w:tab/>
        <w:t>Ultra Magnus hated himself for it.</w:t>
      </w:r>
    </w:p>
    <w:p>
      <w:pPr>
        <w:pStyle w:val="Normal"/>
        <w:spacing w:lineRule="auto" w:line="360"/>
        <w:rPr/>
      </w:pPr>
      <w:r>
        <w:rPr/>
      </w:r>
    </w:p>
    <w:p>
      <w:pPr>
        <w:pStyle w:val="Normal"/>
        <w:spacing w:lineRule="auto" w:line="360"/>
        <w:ind w:firstLine="432"/>
        <w:rPr/>
      </w:pPr>
      <w:r>
        <w:rPr/>
        <w:t>The shuttle landed on the surface of Cybertron’s moon with a thud that resounded across the landing pad.  Its doors opened with a hydraulic hiss, and Hound stepped out, his gun at the ready.  They had seen the Decepticons flee from the surface of Cybertron, yes, but if they had taken up fallback positions on the moon, it wouldn’t be the first time one of Cybertron’s moons was used for that purpose.</w:t>
      </w:r>
    </w:p>
    <w:p>
      <w:pPr>
        <w:pStyle w:val="Normal"/>
        <w:spacing w:lineRule="auto" w:line="360"/>
        <w:rPr/>
      </w:pPr>
      <w:r>
        <w:rPr/>
        <w:tab/>
        <w:t>Sunstreaker and Sideswipe stepped out of the ship behind Hound, and they slowly descended the ramp onto the moon’s surface.  Hound motioned for them to spread out, Sunstreaker to his right and Sideswipe to his far left, while Hound himself took the middle, and open, road to the outlook post just off the landing pad.  In these positions, if there were any Decepticons at the listening station, they’d be able to keep them in a crossfire while avoiding being stuck in one themselves.</w:t>
      </w:r>
    </w:p>
    <w:p>
      <w:pPr>
        <w:pStyle w:val="Normal"/>
        <w:spacing w:lineRule="auto" w:line="360"/>
        <w:rPr/>
      </w:pPr>
      <w:r>
        <w:rPr/>
        <w:tab/>
        <w:t>Hound walked up to the open entrance to the sensor station and slid in along the wall, looking around for evidence of a Decepticon trap.  The only thing he saw was Bumblebee, his head and chest destroyed, the only evidence of life in him the occasional spark from frayed wiring and shattered circuitry.  He sheathed his gun and ran over to his friend to examine him, to see if there was any hope.</w:t>
      </w:r>
    </w:p>
    <w:p>
      <w:pPr>
        <w:pStyle w:val="Normal"/>
        <w:spacing w:lineRule="auto" w:line="360"/>
        <w:rPr/>
      </w:pPr>
      <w:r>
        <w:rPr/>
        <w:tab/>
        <w:t>“Sideswipe!  Sunstreaker!  Get in here, Bumblebee’s hurt bad!”  Worry tinged Hound’s voice as he yelled to his fellow Autobots.  He had served with Bumblebee for thousands of years, had grown fond of the little Autobot.  To see him so badly damaged was like being stabbed with a blade of raw energon.</w:t>
      </w:r>
    </w:p>
    <w:p>
      <w:pPr>
        <w:pStyle w:val="Normal"/>
        <w:spacing w:lineRule="auto" w:line="360"/>
        <w:rPr/>
      </w:pPr>
      <w:r>
        <w:rPr/>
        <w:tab/>
        <w:t>Sideswipe and Sunstreaker appeared at the doorway within seconds.  The usually jovial brothers, when they saw Bumblebee, were silent.  It was one of the things Hound liked about them—when the time came for action, not words, there were few Autobots so grimly determined than the brothers.  They both sheathed their weapons and ran over to where Hound kneeled over Bumblebee.</w:t>
      </w:r>
    </w:p>
    <w:p>
      <w:pPr>
        <w:pStyle w:val="Normal"/>
        <w:spacing w:lineRule="auto" w:line="360"/>
        <w:rPr/>
      </w:pPr>
      <w:r>
        <w:rPr/>
        <w:tab/>
        <w:t>“Is he. . .?”  Sunstreaker was uncharacteristically soft-voiced.</w:t>
      </w:r>
    </w:p>
    <w:p>
      <w:pPr>
        <w:pStyle w:val="Normal"/>
        <w:spacing w:lineRule="auto" w:line="360"/>
        <w:rPr/>
      </w:pPr>
      <w:r>
        <w:rPr/>
        <w:tab/>
        <w:t>Hound shook his head.  “No, I don’t think so.  But with this much damage, it’s only a matter of time.  Come on, get him into my cab—we’ve got to get him down to Perceptor and First Aid, STAT.”  Hound transformed, and the brothers gently picked Bumblebee up and settled him into Hound’s open cab.  Sunstreaker got coolant oil and battery acids on his paintjob, but not a single complaint escaped his lips.</w:t>
      </w:r>
    </w:p>
    <w:p>
      <w:pPr>
        <w:pStyle w:val="Normal"/>
        <w:spacing w:lineRule="auto" w:line="360"/>
        <w:rPr/>
      </w:pPr>
      <w:r>
        <w:rPr/>
        <w:tab/>
        <w:t>Once Bumblebee was settled in him, Hound drove as quickly as he could out to the shuttle without jostling his injured passenger.  Sideswipe took a quick look at the ruined control panel, frowned as he decided that there was no way he could contact Cybertron from there, and transformed to get out to the shuttle before Hound, in order to fire up the engines and be ready to fly as soon as Hound and Bumblebee got aboard.  Sunstreaker remained behind, to see what he could salvage of the sensor operations board, and to check the moon base for hidden Decepticons.</w:t>
      </w:r>
    </w:p>
    <w:p>
      <w:pPr>
        <w:pStyle w:val="Normal"/>
        <w:spacing w:lineRule="auto" w:line="360"/>
        <w:rPr/>
      </w:pPr>
      <w:r>
        <w:rPr/>
        <w:tab/>
        <w:t>The shuttle launched outside, its engines creating a deafening roar, and Sunstreaker watched it go.</w:t>
      </w:r>
    </w:p>
    <w:p>
      <w:pPr>
        <w:pStyle w:val="Normal"/>
        <w:spacing w:lineRule="auto" w:line="360"/>
        <w:rPr/>
      </w:pPr>
      <w:r>
        <w:rPr/>
        <w:tab/>
        <w:t>“Primus help you, Bumblebee.”  He turned away from the window overlooking the landing pad, looked at the paintjob that was even now being eaten away by the fluids which had dripped on him.  He decided that he would let his finish be marred, to honor Bumblebee should he not make it.</w:t>
      </w:r>
    </w:p>
    <w:p>
      <w:pPr>
        <w:pStyle w:val="Normal"/>
        <w:spacing w:lineRule="auto" w:line="360"/>
        <w:rPr/>
      </w:pPr>
      <w:r>
        <w:rPr/>
      </w:r>
    </w:p>
    <w:p>
      <w:pPr>
        <w:pStyle w:val="Normal"/>
        <w:spacing w:lineRule="auto" w:line="360"/>
        <w:rPr/>
      </w:pPr>
      <w:r>
        <w:rPr/>
        <w:tab/>
        <w:t>“Just lie down here, Rodimus, and we’ll get right to work.”  Perceptor said, motioning toward a diagnostic table on one side of the room.  “Judging by your appearance, we shall need to do a significant amount of restoration to return you to full capacity.  It will be a daunting enterprise, but I suspect First Aid and myself should be able to manage commendably.”</w:t>
      </w:r>
    </w:p>
    <w:p>
      <w:pPr>
        <w:pStyle w:val="Normal"/>
        <w:spacing w:lineRule="auto" w:line="360"/>
        <w:rPr/>
      </w:pPr>
      <w:r>
        <w:rPr/>
        <w:tab/>
        <w:t>“I don’t understand a word you just said, but if you said you’re going to get me back to prime condition, then thanks.”  Rodimus got up on the table with Perceptor’s help, then lay flat on his back. Most of the damage sensors on his back had been destroyed, so he felt no pain as his shorn-open back scraped against the table.  He suddenly felt very relaxed—he was no longer supporting his full weight, and his circuits flooded with the relief of no longer having to feel the ache of legs not strong enough to support him.  He closed his optics, enjoying the respite.</w:t>
      </w:r>
    </w:p>
    <w:p>
      <w:pPr>
        <w:pStyle w:val="Normal"/>
        <w:spacing w:lineRule="auto" w:line="360"/>
        <w:rPr/>
      </w:pPr>
      <w:r>
        <w:rPr/>
        <w:tab/>
        <w:t>He could still hear Perceptor moving about in the room, preparing his equipment for the extensive repair job that would be necessary to get Rodimus back into fighting condition.  Then, almost like a crash, First Aid burst into the room, startling Rodimus into a sitting-up position to look at him.</w:t>
      </w:r>
    </w:p>
    <w:p>
      <w:pPr>
        <w:pStyle w:val="Normal"/>
        <w:spacing w:lineRule="auto" w:line="360"/>
        <w:rPr/>
      </w:pPr>
      <w:r>
        <w:rPr/>
        <w:tab/>
        <w:t>“Sorry for coming in like this, but we’ve got an emergency coming in.”  First Aid said, looking at both Rodimus and Perceptor.  Then, turning solely to Perceptor:  “They’ve gone to Moon Base One, and found Bumblebee there.  He’s badly damaged, most of his superstructure’s gone, and they suspect that his laser core’s cracked and leaking.  They’re gonna be landing topside in a few clicks—this is a Priority One!”</w:t>
      </w:r>
    </w:p>
    <w:p>
      <w:pPr>
        <w:pStyle w:val="Normal"/>
        <w:spacing w:lineRule="auto" w:line="360"/>
        <w:rPr/>
      </w:pPr>
      <w:r>
        <w:rPr/>
        <w:tab/>
        <w:t>With that, First Aid turned and ran out of the room, transforming on the way and heading out to the shuttle pad.  Perceptor looked at Rodimus Prime.</w:t>
      </w:r>
    </w:p>
    <w:p>
      <w:pPr>
        <w:pStyle w:val="Normal"/>
        <w:spacing w:lineRule="auto" w:line="360"/>
        <w:rPr/>
      </w:pPr>
      <w:r>
        <w:rPr/>
        <w:tab/>
        <w:t>“I’m terribly sorry, Rodimus, but if Bumblebee’s laser core is breached. . .”</w:t>
      </w:r>
    </w:p>
    <w:p>
      <w:pPr>
        <w:pStyle w:val="Normal"/>
        <w:spacing w:lineRule="auto" w:line="360"/>
        <w:rPr/>
      </w:pPr>
      <w:r>
        <w:rPr/>
        <w:tab/>
        <w:t>Rodimus raised his hand and smiled slightly.  “He’s in worse shape than me, I know.  Go help him out, Perceptor.  I’ll be fine.”</w:t>
      </w:r>
    </w:p>
    <w:p>
      <w:pPr>
        <w:pStyle w:val="Normal"/>
        <w:spacing w:lineRule="auto" w:line="360"/>
        <w:rPr/>
      </w:pPr>
      <w:r>
        <w:rPr/>
        <w:tab/>
        <w:t>Perceptor appeared relieved, walked out of the room, leaving Rodimus by himself.  Rodimus lay back down, closed his optics, and thought about the stasis lock he could feel descending upon him like a cold wave.  Again, the Autobots were doing their best to show him how much they hated him—from First Aid lying about Bumblebee so they would repair him first, to him being left here alone, without even one of the Autobot mechanics here to aid him, hoping he would be so drained of energy that he would just die quietly so they could pull the Matrix from his grayed-out corpse and give it to Ultra Magnus.</w:t>
      </w:r>
    </w:p>
    <w:p>
      <w:pPr>
        <w:pStyle w:val="Normal"/>
        <w:spacing w:lineRule="auto" w:line="360"/>
        <w:rPr/>
      </w:pPr>
      <w:r>
        <w:rPr/>
        <w:tab/>
        <w:t xml:space="preserve">Well, he wouldn’t let that happen.  He would hang onto his life until the Autobots respected him not merely as their commander, but as their </w:t>
      </w:r>
      <w:r>
        <w:rPr>
          <w:i/>
        </w:rPr>
        <w:t>leader</w:t>
      </w:r>
      <w:r>
        <w:rPr/>
        <w:t>.  Let them fawn over their little friend—Rodimus never understood why Bumblebee was so popular with his fellow Autobots, anyway.  He was, after all, the bearer of the Matrix—and he would remain so, badly damaged and left to die or not.</w:t>
      </w:r>
    </w:p>
    <w:p>
      <w:pPr>
        <w:pStyle w:val="Normal"/>
        <w:spacing w:lineRule="auto" w:line="360"/>
        <w:rPr/>
      </w:pPr>
      <w:r>
        <w:rPr/>
      </w:r>
    </w:p>
    <w:p>
      <w:pPr>
        <w:pStyle w:val="Normal"/>
        <w:spacing w:lineRule="auto" w:line="360"/>
        <w:rPr/>
      </w:pPr>
      <w:r>
        <w:rPr/>
        <w:tab/>
        <w:t>“How are we supposed to be repaired when the Constructicons’ve been captured?”  Motormaster complained, cradling his left arm, which had been partially blown off in the battle.  “All we’ve managed to do is waste our energon and get ourselves damaged.  What did we accomplish?  Nothing, that’s what!”</w:t>
      </w:r>
    </w:p>
    <w:p>
      <w:pPr>
        <w:pStyle w:val="Normal"/>
        <w:spacing w:lineRule="auto" w:line="360"/>
        <w:rPr/>
      </w:pPr>
      <w:r>
        <w:rPr/>
        <w:tab/>
        <w:t xml:space="preserve">Cyclonus watched the Stunticon leader stir up trouble among the Decepticons.  Cries of agreement swept through the crowd of battered Decepticons while the elite troops—Cyclonus, Scourge and the Sweeps—stood to the side, watching, refusing to get involved for fear of provoking Galvatron’s ire.  Cyclonus knew he could stop the ruckus—the Decepticons respected him, understood he cared about their welfare above all else.  But he knew also that he couldn’t get involved in this, not now—Galvatron was here, now, in command of the Decepticons, and if he stepped in to intervene, things would never be settled between the Decepticons and Galvatron.  They needed to see </w:t>
      </w:r>
      <w:r>
        <w:rPr>
          <w:i/>
        </w:rPr>
        <w:t xml:space="preserve">his </w:t>
      </w:r>
      <w:r>
        <w:rPr/>
        <w:t xml:space="preserve">power, feel </w:t>
      </w:r>
      <w:r>
        <w:rPr>
          <w:i/>
        </w:rPr>
        <w:t xml:space="preserve">his </w:t>
      </w:r>
      <w:r>
        <w:rPr/>
        <w:t xml:space="preserve">rage, learn the lesson that only </w:t>
      </w:r>
      <w:r>
        <w:rPr>
          <w:i/>
        </w:rPr>
        <w:t xml:space="preserve">he </w:t>
      </w:r>
      <w:r>
        <w:rPr/>
        <w:t>could teach.</w:t>
      </w:r>
    </w:p>
    <w:p>
      <w:pPr>
        <w:pStyle w:val="Normal"/>
        <w:spacing w:lineRule="auto" w:line="360"/>
        <w:rPr/>
      </w:pPr>
      <w:r>
        <w:rPr/>
        <w:tab/>
        <w:t xml:space="preserve">“Even when we were fleeing Cybertron, at least we could be </w:t>
      </w:r>
      <w:r>
        <w:rPr>
          <w:i/>
        </w:rPr>
        <w:t>repaired</w:t>
      </w:r>
      <w:r>
        <w:rPr/>
        <w:t xml:space="preserve"> of our damage!  Now?  Now, under the leadership of Galvatron, we are torn apart, destroyed, for no victory!  We lose the Constructicons, the Combaticons. . .we are humiliated!  Better to have stayed here, on Charr, than waste what little energon we had in attacking Cybertron!”  Motormaster continued, pushing the Decepticons on and on.  Even Soundwave was nodding in affirmation of the Stunticon’s words.</w:t>
      </w:r>
    </w:p>
    <w:p>
      <w:pPr>
        <w:pStyle w:val="Normal"/>
        <w:spacing w:lineRule="auto" w:line="360"/>
        <w:rPr/>
      </w:pPr>
      <w:r>
        <w:rPr/>
        <w:tab/>
        <w:t xml:space="preserve">“I say a </w:t>
      </w:r>
      <w:r>
        <w:rPr>
          <w:i/>
        </w:rPr>
        <w:t xml:space="preserve">new </w:t>
      </w:r>
      <w:r>
        <w:rPr/>
        <w:t>leader must be made the head of the Decepticons.  Galvatron has proven he is unfit to lead us—even the lowliest among us was not fool enough to wish to attack Cybertron!”</w:t>
      </w:r>
    </w:p>
    <w:p>
      <w:pPr>
        <w:pStyle w:val="Normal"/>
        <w:spacing w:lineRule="auto" w:line="360"/>
        <w:rPr/>
      </w:pPr>
      <w:r>
        <w:rPr/>
        <w:tab/>
        <w:t>Cyclonus watched the reactions in the crowd—Motormaster had just overstepped his bounds, and the Decepticons knew it.  The cheers that met his demands for a new leader were not as loud as the cheers before, were scattered in small groups throughout the crowd, while most of the other Decepticons simply looked around them, as if not wanting to acknowledge that they were a part of this.  They had forgotten how they had cheered on Galvatron in much the same way as they were now cheering Motormaster.  Perhaps some of them were now remembering—their enthusiasm for Motormaster had dropped considerably.</w:t>
      </w:r>
    </w:p>
    <w:p>
      <w:pPr>
        <w:pStyle w:val="Normal"/>
        <w:spacing w:lineRule="auto" w:line="360"/>
        <w:rPr/>
      </w:pPr>
      <w:r>
        <w:rPr/>
        <w:tab/>
        <w:t xml:space="preserve">“And who do you suggest be the new leader, eh, </w:t>
      </w:r>
      <w:r>
        <w:rPr>
          <w:i/>
        </w:rPr>
        <w:t>Motormaster</w:t>
      </w:r>
      <w:r>
        <w:rPr/>
        <w:t>?”  Galvatron appeared from the cave that he had of late claimed as his throne room.  Of all the Decepticons who had been able to return from Cybertron, Galvatron was in the worst shape.  His faceplate was partially melted away, revealing the skeletal frame underneath, as were his hands.  His armor was cracked and holed in a number of places, and he walked with a limp caused by the firepower of the Autobot cruiser that had forced him to flee the battlefield.  He was still, though, for Cyclonus, an impressive sight to behold, standing tall and proud before the Decepticons even in his battered condition.</w:t>
      </w:r>
    </w:p>
    <w:p>
      <w:pPr>
        <w:pStyle w:val="Normal"/>
        <w:spacing w:lineRule="auto" w:line="360"/>
        <w:rPr/>
      </w:pPr>
      <w:r>
        <w:rPr/>
        <w:tab/>
        <w:t>“Galvatron!”  Motormaster cried as he turned to face the leader of the Decepticons.  The crowd began to hurriedly disperse.</w:t>
      </w:r>
    </w:p>
    <w:p>
      <w:pPr>
        <w:pStyle w:val="Normal"/>
        <w:spacing w:lineRule="auto" w:line="360"/>
        <w:rPr/>
      </w:pPr>
      <w:r>
        <w:rPr/>
        <w:tab/>
        <w:t>“Stand where you are, traitors!”  Galvatron bellowed, freezing the Decepticons in their tracks.  He began to make his way slowly down the steps carved in the rock leading to his throne room.  “So, Motormaster, you think the Decepticons need new leadership, do you?”</w:t>
      </w:r>
    </w:p>
    <w:p>
      <w:pPr>
        <w:pStyle w:val="Normal"/>
        <w:spacing w:lineRule="auto" w:line="360"/>
        <w:rPr/>
      </w:pPr>
      <w:r>
        <w:rPr/>
        <w:tab/>
        <w:t>“Galvatron, I—”  Motormaster had suddenly lost his power to speak, and was visibly quivering in fear of the Decepticon leader.  “I—I meant no—”</w:t>
      </w:r>
    </w:p>
    <w:p>
      <w:pPr>
        <w:pStyle w:val="Normal"/>
        <w:spacing w:lineRule="auto" w:line="360"/>
        <w:rPr/>
      </w:pPr>
      <w:r>
        <w:rPr/>
        <w:tab/>
        <w:t xml:space="preserve">“No </w:t>
      </w:r>
      <w:r>
        <w:rPr>
          <w:i/>
        </w:rPr>
        <w:t>what</w:t>
      </w:r>
      <w:r>
        <w:rPr/>
        <w:t xml:space="preserve">?  No </w:t>
      </w:r>
      <w:r>
        <w:rPr>
          <w:i/>
        </w:rPr>
        <w:t>disrespect</w:t>
      </w:r>
      <w:r>
        <w:rPr/>
        <w:t xml:space="preserve">?  Well, it’s a little late for </w:t>
      </w:r>
      <w:r>
        <w:rPr>
          <w:i/>
        </w:rPr>
        <w:t>that</w:t>
      </w:r>
      <w:r>
        <w:rPr/>
        <w:t xml:space="preserve">, don’t you think, Motormaster, eh?”  Galvatron walked right up to Motormaster, leaning into the Decepticon’s face.  “You question my leadership, you demand an end to my authority, and now you claim you meant no </w:t>
      </w:r>
      <w:r>
        <w:rPr>
          <w:i/>
        </w:rPr>
        <w:t>disrespect</w:t>
      </w:r>
      <w:r>
        <w:rPr/>
        <w:t>?”</w:t>
      </w:r>
    </w:p>
    <w:p>
      <w:pPr>
        <w:pStyle w:val="Normal"/>
        <w:spacing w:lineRule="auto" w:line="360"/>
        <w:rPr/>
      </w:pPr>
      <w:r>
        <w:rPr/>
        <w:tab/>
        <w:t>Galvatron moved so quickly, so smoothly, that Cyclonus’ optics were barely able to follow his action.  He stepped back slightly, swinging his right arm forward so his particle cannon was pressed lightly against Motormaster’s belly, and fired directly into the Stunticon commander.  The energy from the blast tore straight through Motormaster, exploding out of his back and sending melted fragments of his internal components to clatter on the dusty ground.  Motormaster collapsed, twitching, on the ground, his vocoder making unpleasant hiccuping noises.  Galvatron then lifted his foot and slammed it down into the hole in Motormaster, sending up a shower of sparks from the Stunticon.  He turned to look out over the crowd.</w:t>
      </w:r>
    </w:p>
    <w:p>
      <w:pPr>
        <w:pStyle w:val="Normal"/>
        <w:spacing w:lineRule="auto" w:line="360"/>
        <w:rPr/>
      </w:pPr>
      <w:r>
        <w:rPr/>
        <w:tab/>
        <w:t xml:space="preserve">“Does anyone else want to question my authority?”  Galvatron’s voice was low and mean, threatening the Decepticons, daring them to challenge him.  The slight smile on his face was made terrible by the fact that one could see through it, through Galvatron’s open cheek into the darkness beyond.  To challenge was death for, in that moment, he </w:t>
      </w:r>
      <w:r>
        <w:rPr>
          <w:i/>
        </w:rPr>
        <w:t xml:space="preserve">was </w:t>
      </w:r>
      <w:r>
        <w:rPr/>
        <w:t>death.</w:t>
      </w:r>
    </w:p>
    <w:p>
      <w:pPr>
        <w:pStyle w:val="Normal"/>
        <w:spacing w:lineRule="auto" w:line="360"/>
        <w:rPr/>
      </w:pPr>
      <w:r>
        <w:rPr/>
        <w:tab/>
        <w:t>The Decepticons remained silent.</w:t>
      </w:r>
    </w:p>
    <w:p>
      <w:pPr>
        <w:pStyle w:val="Normal"/>
        <w:spacing w:lineRule="auto" w:line="360"/>
        <w:rPr/>
      </w:pPr>
      <w:r>
        <w:rPr/>
        <w:tab/>
        <w:t xml:space="preserve">Galvatron nodded.  “And so that you remember this lesson—”  Galvatron raised the cannon on his arm and began firing into the crowd, striking several Decepticons dead-on while the rest scattered like frightened insects, scurrying under cover so they wouldn’t personally feel Galvatron’s wrath.  Even some who did could not escape his anger, though, as he blew through several large boulders to get at the Decepticons cowering there.  Finally, after the plain was a smoking ruin littered with the bodies of dead and damaged Decepticons, Galvatron laughed.  Cyclonus, shocked at the destruction his commander had wrought, dimly realized that he had been laughing the entire time.  </w:t>
      </w:r>
    </w:p>
    <w:p>
      <w:pPr>
        <w:pStyle w:val="Normal"/>
        <w:spacing w:lineRule="auto" w:line="360"/>
        <w:rPr/>
      </w:pPr>
      <w:r>
        <w:rPr/>
        <w:tab/>
        <w:t>Galvatron whirled on Cyclonus, staring with wide, wild optics at Scourge, the Sweeps and himself with them.  Laughing, he raised his particle cannon on them.  Scourge and the Sweeps scattered, falling to the ground or flying away, or ducking behind nearby rocks.  Only Cyclonus stood there, unmoving, staring down the barrel of Galvatron’s anger.  His optics narrowed as he stared at Galvatron, daring him to fire.  He had not cowered before Unicron, he had not cowered before the Autobots.  He would not cower before Galvatron.</w:t>
      </w:r>
    </w:p>
    <w:p>
      <w:pPr>
        <w:pStyle w:val="Normal"/>
        <w:spacing w:lineRule="auto" w:line="360"/>
        <w:rPr/>
      </w:pPr>
      <w:r>
        <w:rPr/>
        <w:tab/>
        <w:t>They stood like that, staring at each other, neither Galvatron’s anger nor Cyclonus’ pride allowing them to part.  Their optics remained locked, staring each other down.  Cyclonus knew that he could not follow a commander that would fire at him for no reason.  If Galvatron fired, he would know that the only hope of salvation for the Decepticons would be if he himself took Galvatron’s place.  Galvatron knew that—Cyclonus could see it in his cracked optics.  He could see the slight widening of those optics as Galvatron came to realize what would happen if he fired.  He would have to kill Cyclonus if he fired, or he himself would be destroyed.</w:t>
      </w:r>
    </w:p>
    <w:p>
      <w:pPr>
        <w:pStyle w:val="Normal"/>
        <w:spacing w:lineRule="auto" w:line="360"/>
        <w:rPr/>
      </w:pPr>
      <w:r>
        <w:rPr/>
        <w:tab/>
        <w:t xml:space="preserve">Galvatron looked away.  “Bah!  I return to my chambers!  </w:t>
      </w:r>
      <w:r>
        <w:rPr>
          <w:i/>
        </w:rPr>
        <w:t>No one is to disturb me!</w:t>
      </w:r>
      <w:r>
        <w:rPr/>
        <w:t>”  Galvatron pulled his leg out of Motormaster, who was still twitching and hiccuping, limped back up the steps to disappear into the darkness of his throne room.</w:t>
      </w:r>
    </w:p>
    <w:p>
      <w:pPr>
        <w:pStyle w:val="Normal"/>
        <w:spacing w:lineRule="auto" w:line="360"/>
        <w:rPr/>
      </w:pPr>
      <w:r>
        <w:rPr/>
        <w:tab/>
        <w:t>Cyclonus looked around at the Decepticons who had fled for their lives.  He wondered, briefly, what it now meant to be a Decepticon, in these dark times after the coming of Unicron.  He wondered if anyone else remembered what it had once meant.  He wondered if he wanted to continue to call himself a Decepticon, surrounded as he was by pretenders.</w:t>
      </w:r>
    </w:p>
    <w:p>
      <w:pPr>
        <w:pStyle w:val="Normal"/>
        <w:spacing w:lineRule="auto" w:line="360"/>
        <w:rPr/>
      </w:pPr>
      <w:r>
        <w:rPr/>
      </w:r>
    </w:p>
    <w:p>
      <w:pPr>
        <w:pStyle w:val="Normal"/>
        <w:spacing w:lineRule="auto" w:line="360"/>
        <w:rPr/>
      </w:pPr>
      <w:r>
        <w:rPr/>
        <w:tab/>
        <w:t>Rodimus looked up from where he lay, saw only darkness around him.  So Perceptor and First Aid had forgotten him completely, had shut down the power in the repair bay and left him for tomorrow.  If they were even planning on repairing him in the first place.  Very slowly, Rodimus realized that he didn’t feel pain any more—didn’t feel the table underneath him, didn’t even feel his own body.</w:t>
      </w:r>
    </w:p>
    <w:p>
      <w:pPr>
        <w:pStyle w:val="Normal"/>
        <w:spacing w:lineRule="auto" w:line="360"/>
        <w:rPr/>
      </w:pPr>
      <w:r>
        <w:rPr/>
        <w:tab/>
      </w:r>
      <w:r>
        <w:rPr>
          <w:i/>
        </w:rPr>
        <w:t>This is it, then.  I’ve joined the Matrix</w:t>
      </w:r>
      <w:r>
        <w:rPr/>
        <w:t>.  He felt a touch of sadness—he was more angry than anything else.  He has spent barely a year in command of the Autobots, he had destroyed Unicron and returned control of Cybertron to the Autobots, only to die at the hands of neglectful doctors.</w:t>
      </w:r>
    </w:p>
    <w:p>
      <w:pPr>
        <w:pStyle w:val="Normal"/>
        <w:spacing w:lineRule="auto" w:line="360"/>
        <w:rPr/>
      </w:pPr>
      <w:r>
        <w:rPr/>
        <w:tab/>
      </w:r>
      <w:r>
        <w:rPr>
          <w:i/>
        </w:rPr>
        <w:t>Rodimus Prime</w:t>
      </w:r>
      <w:r>
        <w:rPr/>
        <w:t>.</w:t>
      </w:r>
    </w:p>
    <w:p>
      <w:pPr>
        <w:pStyle w:val="Normal"/>
        <w:spacing w:lineRule="auto" w:line="360"/>
        <w:rPr/>
      </w:pPr>
      <w:r>
        <w:rPr/>
        <w:tab/>
        <w:t xml:space="preserve">Rodimus recognized that voice.  He rose with a body he couldn’t feel, looked around.  There, in the distance—that was where the voice had come from.  Rodimus moved toward the sound.  He knew he was walking, but he felt nothing, as if he were completely disassociated from his body.  </w:t>
      </w:r>
      <w:r>
        <w:rPr>
          <w:i/>
        </w:rPr>
        <w:t>So this must be what it’s like to join the Matrix</w:t>
      </w:r>
      <w:r>
        <w:rPr/>
        <w:t>, Rodimus thought.  He looked ahead, saw a light ahead of him, where the voice had come from.  Where Optimus had spoken.</w:t>
      </w:r>
    </w:p>
    <w:p>
      <w:pPr>
        <w:pStyle w:val="Normal"/>
        <w:spacing w:lineRule="auto" w:line="360"/>
        <w:rPr/>
      </w:pPr>
      <w:r>
        <w:rPr/>
        <w:tab/>
      </w:r>
      <w:r>
        <w:rPr>
          <w:i/>
        </w:rPr>
        <w:t>Optimus. . .</w:t>
      </w:r>
    </w:p>
    <w:p>
      <w:pPr>
        <w:pStyle w:val="Normal"/>
        <w:spacing w:lineRule="auto" w:line="360"/>
        <w:rPr/>
      </w:pPr>
      <w:r>
        <w:rPr/>
        <w:tab/>
        <w:t>As he got closer to the light, he felt a sense of warmth flow over him. comforting him.  He was heading home, he was certain of it.</w:t>
      </w:r>
    </w:p>
    <w:p>
      <w:pPr>
        <w:pStyle w:val="Normal"/>
        <w:spacing w:lineRule="auto" w:line="360"/>
        <w:rPr/>
      </w:pPr>
      <w:r>
        <w:rPr/>
        <w:tab/>
      </w:r>
      <w:r>
        <w:rPr>
          <w:i/>
        </w:rPr>
        <w:t>Rodimus Prime.</w:t>
      </w:r>
    </w:p>
    <w:p>
      <w:pPr>
        <w:pStyle w:val="Normal"/>
        <w:spacing w:lineRule="auto" w:line="360"/>
        <w:rPr>
          <w:i/>
          <w:i/>
        </w:rPr>
      </w:pPr>
      <w:r>
        <w:rPr>
          <w:i/>
        </w:rPr>
        <w:tab/>
        <w:t>Optimus. . .</w:t>
      </w:r>
    </w:p>
    <w:p>
      <w:pPr>
        <w:pStyle w:val="Normal"/>
        <w:spacing w:lineRule="auto" w:line="360"/>
        <w:rPr/>
      </w:pPr>
      <w:r>
        <w:rPr>
          <w:i/>
        </w:rPr>
        <w:tab/>
      </w:r>
      <w:r>
        <w:rPr/>
        <w:t>He could see the old Autobot leader standing before him, a shadow before the light.  Optimus stood as tall and strong as Rodimus remembered him, the air of authority around him thick like a blanket.  Even as a Prime, Rodimus did not stand as tall as Optimus had.  As he walked closer to his predecessor, Rodimus could see the details of his face and head more clearly—Optimus was staring at him, his optics cold.</w:t>
      </w:r>
    </w:p>
    <w:p>
      <w:pPr>
        <w:pStyle w:val="Normal"/>
        <w:spacing w:lineRule="auto" w:line="360"/>
        <w:rPr/>
      </w:pPr>
      <w:r>
        <w:rPr/>
        <w:tab/>
      </w:r>
      <w:r>
        <w:rPr>
          <w:i/>
        </w:rPr>
        <w:t>Optimus?</w:t>
      </w:r>
    </w:p>
    <w:p>
      <w:pPr>
        <w:pStyle w:val="Normal"/>
        <w:spacing w:lineRule="auto" w:line="360"/>
        <w:rPr/>
      </w:pPr>
      <w:r>
        <w:rPr/>
        <w:tab/>
      </w:r>
      <w:r>
        <w:rPr>
          <w:i/>
        </w:rPr>
        <w:t>You have failed our people, Rodimus Prime.  You are not worthy of the Matrix.</w:t>
      </w:r>
    </w:p>
    <w:p>
      <w:pPr>
        <w:pStyle w:val="Normal"/>
        <w:spacing w:lineRule="auto" w:line="360"/>
        <w:rPr/>
      </w:pPr>
      <w:r>
        <w:rPr/>
        <w:tab/>
        <w:t xml:space="preserve">Rodimus stepped back, floated away from the ancient Autobot.  </w:t>
      </w:r>
      <w:r>
        <w:rPr>
          <w:i/>
        </w:rPr>
        <w:t>Optimus, what are you saying?  What are you talking about?</w:t>
      </w:r>
    </w:p>
    <w:p>
      <w:pPr>
        <w:pStyle w:val="Normal"/>
        <w:spacing w:lineRule="auto" w:line="360"/>
        <w:rPr/>
      </w:pPr>
      <w:r>
        <w:rPr/>
        <w:tab/>
      </w:r>
      <w:r>
        <w:rPr>
          <w:i/>
        </w:rPr>
        <w:t xml:space="preserve">I died, my hope for our kind my last breath.  </w:t>
      </w:r>
      <w:r>
        <w:rPr/>
        <w:t xml:space="preserve">Till all are one.  </w:t>
      </w:r>
      <w:r>
        <w:rPr>
          <w:i/>
        </w:rPr>
        <w:t>You had the opportunity to bring that about.  After the destruction of Unicron, you could have united the Decepticons and the Autobots.  There could have been peace.</w:t>
      </w:r>
    </w:p>
    <w:p>
      <w:pPr>
        <w:pStyle w:val="Normal"/>
        <w:spacing w:lineRule="auto" w:line="360"/>
        <w:rPr/>
      </w:pPr>
      <w:r>
        <w:rPr>
          <w:i/>
        </w:rPr>
        <w:tab/>
        <w:t xml:space="preserve">There </w:t>
      </w:r>
      <w:r>
        <w:rPr/>
        <w:t xml:space="preserve">was </w:t>
      </w:r>
      <w:r>
        <w:rPr>
          <w:i/>
        </w:rPr>
        <w:t>peace!</w:t>
      </w:r>
    </w:p>
    <w:p>
      <w:pPr>
        <w:pStyle w:val="Normal"/>
        <w:spacing w:lineRule="auto" w:line="360"/>
        <w:rPr>
          <w:i/>
          <w:i/>
        </w:rPr>
      </w:pPr>
      <w:r>
        <w:rPr>
          <w:i/>
        </w:rPr>
        <w:tab/>
        <w:t>Tell that to Swerve.  Or Jazz.  Or Bumblebee.  Or Pipes.  Or the Aerialbots.  You did not pursue peace—you sought to conquer Cybertron.  The lifeblood of all that perish at the hands of the Decepticons now lies at your feet, as though you yourself were the murderer.</w:t>
      </w:r>
    </w:p>
    <w:p>
      <w:pPr>
        <w:pStyle w:val="Normal"/>
        <w:spacing w:lineRule="auto" w:line="360"/>
        <w:rPr>
          <w:i/>
          <w:i/>
        </w:rPr>
      </w:pPr>
      <w:r>
        <w:rPr>
          <w:i/>
        </w:rPr>
        <w:tab/>
        <w:t>Prime, no, I—</w:t>
      </w:r>
    </w:p>
    <w:p>
      <w:pPr>
        <w:pStyle w:val="Normal"/>
        <w:spacing w:lineRule="auto" w:line="360"/>
        <w:rPr/>
      </w:pPr>
      <w:r>
        <w:rPr>
          <w:i/>
        </w:rPr>
        <w:tab/>
      </w:r>
      <w:r>
        <w:rPr/>
        <w:t xml:space="preserve">Enough!  </w:t>
      </w:r>
      <w:r>
        <w:rPr>
          <w:i/>
        </w:rPr>
        <w:t>Know that you are my son, in whom I am most disappointed.  You have failed me, you have failed Cybertron, and you have failed Earth.  You have dishonored the memories of those who have died, of those yet to die.  You will pay a dear price for your failures, for your dishonor.  You are not fit to bear the Matrix.  You are not fit to become one with the Matrix.</w:t>
      </w:r>
    </w:p>
    <w:p>
      <w:pPr>
        <w:pStyle w:val="Normal"/>
        <w:spacing w:lineRule="auto" w:line="360"/>
        <w:rPr/>
      </w:pPr>
      <w:r>
        <w:rPr>
          <w:i/>
        </w:rPr>
        <w:tab/>
      </w:r>
      <w:r>
        <w:rPr/>
        <w:t>With that, Optimus Prime turned his back on Rodimus, turned his back and walked back into the light while Rodimus felt himself speeding away, backwards, becoming colder and colder, more aware of the heavy weight of his body.  He tried to call out to Optimus, but his vocoder made no sound, and Prime disappeared into the unforgivingly bright light.  Rodimus screamed and screamed again, begging Optimus to forgive him, to get his attention, to reason with him, to tell him what it was like in the dark time after his death.  He screamed—</w:t>
      </w:r>
    </w:p>
    <w:p>
      <w:pPr>
        <w:pStyle w:val="Normal"/>
        <w:spacing w:lineRule="auto" w:line="360"/>
        <w:rPr/>
      </w:pPr>
      <w:r>
        <w:rPr/>
        <w:tab/>
        <w:t>“</w:t>
      </w:r>
      <w:r>
        <w:rPr>
          <w:i/>
        </w:rPr>
        <w:t>Optimus!</w:t>
      </w:r>
      <w:r>
        <w:rPr/>
        <w:t>”  And bolted up from the table, the lights burning into his optics, the whine of the life-support monitors and the beeps of the surgical equipment drowned out by the power of his voice.</w:t>
      </w:r>
    </w:p>
    <w:p>
      <w:pPr>
        <w:pStyle w:val="Normal"/>
        <w:spacing w:lineRule="auto" w:line="360"/>
        <w:rPr/>
      </w:pPr>
      <w:r>
        <w:rPr/>
        <w:tab/>
        <w:t>“Rodimus?”  Perceptor turned away from the life support machinery he had been monitoring to look at the Autobot leader quizzically.  Rodimus sat erect on the repair table, looking around the room, his optics wide with a look of panic.  Perceptor moved over to him.  “Rodimus, are you functioning adequately?  Is something problematic troubling you?”</w:t>
      </w:r>
    </w:p>
    <w:p>
      <w:pPr>
        <w:pStyle w:val="Normal"/>
        <w:spacing w:lineRule="auto" w:line="360"/>
        <w:rPr/>
      </w:pPr>
      <w:r>
        <w:rPr/>
        <w:tab/>
        <w:t>Rodimus glanced at Perceptor, his optics narrowing, staring straight through the Autobot scientist.  The glare was so intense that Perceptor actually took a step back, surprised at Rodimus Prime’s suddenly irrational behavior.  Rodimus turned completely around, stared with the same intensity at First Aid.  Then he grappled with his own chest, as if trying to tear himself apart.  First Aid and Perceptor rushed forward to stop him.</w:t>
      </w:r>
    </w:p>
    <w:p>
      <w:pPr>
        <w:pStyle w:val="Normal"/>
        <w:spacing w:lineRule="auto" w:line="360"/>
        <w:rPr/>
      </w:pPr>
      <w:r>
        <w:rPr/>
        <w:tab/>
        <w:t>“Rodimus!  We just repaired you—what are you doing, trying to get yourself damaged again before you even leave the repair bay?”  First Aid said as he wrestled with Rodimus’ left arm.</w:t>
      </w:r>
    </w:p>
    <w:p>
      <w:pPr>
        <w:pStyle w:val="Normal"/>
        <w:spacing w:lineRule="auto" w:line="360"/>
        <w:rPr/>
      </w:pPr>
      <w:r>
        <w:rPr/>
        <w:tab/>
        <w:t xml:space="preserve">“Let me go!  Let me go, I must see!  I must </w:t>
      </w:r>
      <w:r>
        <w:rPr>
          <w:i/>
        </w:rPr>
        <w:t>see!</w:t>
      </w:r>
      <w:r>
        <w:rPr/>
        <w:t>”  He pushed both his fellow Autobots away, and his chest compartment opened on hidden hinges within his flame-painted hood.  His inner circuitry, so recently repaired, stood open to the air, open to easy destruction should Rodimus so choose to claw his way through circuitboards, diodes and motivator chips.</w:t>
      </w:r>
    </w:p>
    <w:p>
      <w:pPr>
        <w:pStyle w:val="Normal"/>
        <w:spacing w:lineRule="auto" w:line="360"/>
        <w:rPr/>
      </w:pPr>
      <w:r>
        <w:rPr/>
        <w:tab/>
        <w:t>Perceptor watched in horror and fear as Rodimus’ probing hands reached inward, grasping at the empty Matrix chamber within him.  His hands swept the chamber for the Matrix and, finding nothing, Rodimus spoke in a voice tinged with panic.</w:t>
      </w:r>
    </w:p>
    <w:p>
      <w:pPr>
        <w:pStyle w:val="Normal"/>
        <w:spacing w:lineRule="auto" w:line="360"/>
        <w:rPr/>
      </w:pPr>
      <w:r>
        <w:rPr/>
        <w:tab/>
        <w:t>“Where is it?”  He grabbed First Aid.  “</w:t>
      </w:r>
      <w:r>
        <w:rPr>
          <w:i/>
        </w:rPr>
        <w:t>What did you do with the Matrix?</w:t>
      </w:r>
      <w:r>
        <w:rPr/>
        <w:t>”</w:t>
      </w:r>
    </w:p>
    <w:p>
      <w:pPr>
        <w:pStyle w:val="Normal"/>
        <w:spacing w:lineRule="auto" w:line="360"/>
        <w:rPr/>
      </w:pPr>
      <w:r>
        <w:rPr/>
        <w:tab/>
        <w:t>“Easy, Rodimus!  It’s right over there!”  First Aid pointed to a display on the other side of the repair chamber, where the Matrix of Leadership sat atop a column, in a transparent square casing.  Grapple and Inferno stood on either side of it, guarding it, staring at Rodimus worriedly.  “We had to take it out in order to repair some of your internal systems!  We kept good care of it for ya.”</w:t>
      </w:r>
    </w:p>
    <w:p>
      <w:pPr>
        <w:pStyle w:val="Normal"/>
        <w:spacing w:lineRule="auto" w:line="360"/>
        <w:rPr/>
      </w:pPr>
      <w:r>
        <w:rPr/>
        <w:tab/>
        <w:t>Rodimus tossed First Aid aside and walked over to the case, opening it gently and taking the Matrix from it.  He placed it in the chamber within his chest, adjusted it when it didn’t fit quite properly.  Closing his chest, he closed his optics and sighed, feeling the warmth of the Matrix once again within him, its restorative energies once again flowing through his circuitry.  After a moment, he turned around to face Perceptor and First Aid.</w:t>
      </w:r>
    </w:p>
    <w:p>
      <w:pPr>
        <w:pStyle w:val="Normal"/>
        <w:spacing w:lineRule="auto" w:line="360"/>
        <w:rPr/>
      </w:pPr>
      <w:r>
        <w:rPr/>
        <w:tab/>
        <w:t>He smiled casually.  “Sorry about that,” he said, shrugging.  “I guess I lost it when I woke up and didn’t know where the Matrix was.  No hard feelings?”</w:t>
      </w:r>
    </w:p>
    <w:p>
      <w:pPr>
        <w:pStyle w:val="Normal"/>
        <w:spacing w:lineRule="auto" w:line="360"/>
        <w:rPr/>
      </w:pPr>
      <w:r>
        <w:rPr/>
        <w:tab/>
        <w:t>“Not a problem,” First Aid said.</w:t>
      </w:r>
    </w:p>
    <w:p>
      <w:pPr>
        <w:pStyle w:val="Normal"/>
        <w:spacing w:lineRule="auto" w:line="360"/>
        <w:rPr/>
      </w:pPr>
      <w:r>
        <w:rPr/>
        <w:tab/>
        <w:t>“Of course not, Rodimus.”  Perceptor agreed, turning around to replace surgical equipment in trays on a mobile cart.</w:t>
      </w:r>
    </w:p>
    <w:p>
      <w:pPr>
        <w:pStyle w:val="Normal"/>
        <w:spacing w:lineRule="auto" w:line="360"/>
        <w:rPr/>
      </w:pPr>
      <w:r>
        <w:rPr/>
        <w:tab/>
        <w:t>“You’re good to go, Rodimus.  We’ve fully repaired you, replaced a few components that were wearing down, and even boosted the power of your weapons systems while we were at it.  The next time the Decepticons decide to mess with you, they’re gonna regret it even more than they did last time!”</w:t>
      </w:r>
    </w:p>
    <w:p>
      <w:pPr>
        <w:pStyle w:val="Normal"/>
        <w:spacing w:lineRule="auto" w:line="360"/>
        <w:rPr/>
      </w:pPr>
      <w:r>
        <w:rPr/>
        <w:tab/>
        <w:t>“Thanks, you two.  You’ve done great.  I appreciate it.”  Rodimus left the side repair chamber and the repair bay, no doubt to return to what was left of Command and Control to retake the reigns of command.  Perceptor watched him go, scratching his chin absently with one hand, deep in thought.</w:t>
      </w:r>
    </w:p>
    <w:p>
      <w:pPr>
        <w:pStyle w:val="Normal"/>
        <w:spacing w:lineRule="auto" w:line="360"/>
        <w:rPr/>
      </w:pPr>
      <w:r>
        <w:rPr/>
      </w:r>
    </w:p>
    <w:p>
      <w:pPr>
        <w:pStyle w:val="Normal"/>
        <w:spacing w:lineRule="auto" w:line="360"/>
        <w:rPr/>
      </w:pPr>
      <w:r>
        <w:rPr/>
        <w:tab/>
        <w:t>Deep in the black reaches of space, a lone green spacecraft travels the spacelanes, its sensors reaching out to find a single Junkion spacecraft and its cargo.  It has had no luck so far, since Rodimus Prime first ordered it to find Wreck-Gar and warn the Junkions of the return of the Decepticons. . .but, up ahead, it detects some sort of debris field.  Fearing the worst, it accelerates, then transforms to reveal Cosmos, the Autobot interstellar scout.</w:t>
      </w:r>
    </w:p>
    <w:p>
      <w:pPr>
        <w:pStyle w:val="Normal"/>
        <w:spacing w:lineRule="auto" w:line="360"/>
        <w:rPr/>
      </w:pPr>
      <w:r>
        <w:rPr/>
        <w:tab/>
        <w:t>“Oh, no—</w:t>
      </w:r>
      <w:r>
        <w:rPr>
          <w:i/>
        </w:rPr>
        <w:t>no!</w:t>
      </w:r>
      <w:r>
        <w:rPr/>
        <w:t>”  Cosmos cannot believe the horror surrounding him.  He reaches out with one bulky arm, his hand very lightly touching the decapitated head of Wreck-Gar, floating here in the cold wastes between the stars amongst the wreckage of his companions on the journey to bring the head of Unicron to the Planet of Junk.  As what is left of Wreck-Gar goes spinning off away from Cosmos, the small Autobot touches a panel on his chest.</w:t>
      </w:r>
    </w:p>
    <w:p>
      <w:pPr>
        <w:pStyle w:val="Normal"/>
        <w:spacing w:lineRule="auto" w:line="360"/>
        <w:rPr/>
      </w:pPr>
      <w:r>
        <w:rPr/>
        <w:tab/>
        <w:t>“Cosmos to Cybertron.  Do you read me, Cybertron?”</w:t>
      </w:r>
    </w:p>
    <w:p>
      <w:pPr>
        <w:pStyle w:val="Normal"/>
        <w:spacing w:lineRule="auto" w:line="360"/>
        <w:rPr/>
      </w:pPr>
      <w:r>
        <w:rPr/>
        <w:tab/>
        <w:t>“This is Ultra Magnus.  You’re coming in loud and clear, Cosmos.  Have you found the Junkions?”</w:t>
      </w:r>
    </w:p>
    <w:p>
      <w:pPr>
        <w:pStyle w:val="Normal"/>
        <w:spacing w:lineRule="auto" w:line="360"/>
        <w:rPr/>
      </w:pPr>
      <w:r>
        <w:rPr/>
        <w:tab/>
        <w:t xml:space="preserve">Cosmos glanced up at the debris field and nodded.  “Yes, I found them.  At least, what’s </w:t>
      </w:r>
      <w:r>
        <w:rPr>
          <w:i/>
        </w:rPr>
        <w:t xml:space="preserve">left </w:t>
      </w:r>
      <w:r>
        <w:rPr/>
        <w:t>of them.  They’re all dead, Ultra Magnus.  Torn to pieces by—by—I don’t know what tore them apart.  But all of them—every Junkion that came to pick up Unicron’s head, including Wreck-Gar—are floating here in little pieces.  And there’s no sign of either their ship or the head of Unicron!”</w:t>
      </w:r>
    </w:p>
    <w:p>
      <w:pPr>
        <w:pStyle w:val="Normal"/>
        <w:spacing w:lineRule="auto" w:line="360"/>
        <w:rPr/>
      </w:pPr>
      <w:r>
        <w:rPr/>
        <w:tab/>
        <w:t>There was silence over the line for a while.  Then: “Very well, Cosmos.  I will inform Rodimus Prime immediately.  Come back home to Cybertron, Cosmos—we were attacked while you were on your mission, by Decepticons, and we were hit bad.  We need all the help we can get—and as long as you’re out there, alone, you’re vulnerable.  And I don’t want you joining the Matrix just yet.”</w:t>
      </w:r>
    </w:p>
    <w:p>
      <w:pPr>
        <w:pStyle w:val="Normal"/>
        <w:spacing w:lineRule="auto" w:line="360"/>
        <w:rPr/>
      </w:pPr>
      <w:r>
        <w:rPr/>
        <w:tab/>
        <w:t>“You and me both, Ultra Magnus!”  Cosmos closed the channel, transformed back into his spacecraft mode, did a quick vector calculation, and headed back toward Cybertron at his best speed.</w:t>
      </w:r>
    </w:p>
    <w:p>
      <w:pPr>
        <w:pStyle w:val="Normal"/>
        <w:spacing w:lineRule="auto" w:line="360"/>
        <w:rPr/>
      </w:pPr>
      <w:r>
        <w:rPr/>
      </w:r>
    </w:p>
    <w:p>
      <w:pPr>
        <w:pStyle w:val="Normal"/>
        <w:spacing w:lineRule="auto" w:line="360"/>
        <w:rPr/>
      </w:pPr>
      <w:r>
        <w:rPr/>
        <w:tab/>
        <w:t>“Status report, Ultra Magnus!”  Rodimus asked as he entered the Autobots’ temporary command center deep within Iacon.</w:t>
      </w:r>
    </w:p>
    <w:p>
      <w:pPr>
        <w:pStyle w:val="Normal"/>
        <w:spacing w:lineRule="auto" w:line="360"/>
        <w:rPr/>
      </w:pPr>
      <w:r>
        <w:rPr/>
        <w:tab/>
        <w:t>Ultra Magnus looked up, startled that Rodimus would be up and about so soon after arriving at the repair bay.  Already he felt himself sinking in a pit of self-loathing, just from seeing Rodimus Prime.  Fully repaired, the Autobot leader stood tall and proud, his surfaces gleaming with a confident grace.  Magnus was still damaged from the battle, his cracked armor standing out on him, marking him as the Autobot leader who failed, the placeholder for the Matrix between Optimus Prime and Rodimus Prime.</w:t>
      </w:r>
    </w:p>
    <w:p>
      <w:pPr>
        <w:pStyle w:val="Normal"/>
        <w:spacing w:lineRule="auto" w:line="360"/>
        <w:rPr/>
      </w:pPr>
      <w:r>
        <w:rPr/>
        <w:tab/>
        <w:t>“Cosmos has just reported in, Rodimus.  The Junkions and Wreck-Gar were destroyed, and there’s no sign of either their spaceship or Unicron’s head.  I was just about to inform the Junkions of their fellows’ deaths—unless you would care to do it?”  Optimus Prime had always taken the responsibility of such matters on himself, to remind himself what was at stake in the war against the Decepticons.  Ultra Magnus knew Rodimus would likely want the same.</w:t>
      </w:r>
    </w:p>
    <w:p>
      <w:pPr>
        <w:pStyle w:val="Normal"/>
        <w:spacing w:lineRule="auto" w:line="360"/>
        <w:rPr/>
      </w:pPr>
      <w:r>
        <w:rPr/>
        <w:tab/>
        <w:t xml:space="preserve">“Why would I want to deal with </w:t>
      </w:r>
      <w:r>
        <w:rPr>
          <w:i/>
        </w:rPr>
        <w:t>them</w:t>
      </w:r>
      <w:r>
        <w:rPr/>
        <w:t>?  No, you handle it—I don’t want to try to talk TV today, thanks.  I’ve already got enough of a headache.”  Rodimus stared at Ultra Magnus, piercing through his cracked armor into his very soul, searching there for Magnus’ true motivations.</w:t>
      </w:r>
    </w:p>
    <w:p>
      <w:pPr>
        <w:pStyle w:val="Normal"/>
        <w:spacing w:lineRule="auto" w:line="360"/>
        <w:rPr/>
      </w:pPr>
      <w:r>
        <w:rPr/>
        <w:tab/>
        <w:t>And in that single look, Magnus realized that he wasn’t trying to do the right thing by allowing Rodimus to contact the Junkions himself—he was trying to mire the Autobot leader down in trivialities, to keep him from the larger task at hand, to make him look incompetent so he himself would seem all the greater by comparison.  Magnus looked away from Rodimus in shame, returning to the communications panel to speak with the Junkions.</w:t>
      </w:r>
    </w:p>
    <w:p>
      <w:pPr>
        <w:pStyle w:val="Normal"/>
        <w:spacing w:lineRule="auto" w:line="360"/>
        <w:rPr/>
      </w:pPr>
      <w:r>
        <w:rPr/>
        <w:tab/>
        <w:t>Rodimus smiled.  The defeated look on Ultra Magnus’ face as he turned back to the communications console told Rodimus all he needed to know—the former leader of the Autobots was no longer a threat to his position.  Ultra Magnus had finally figured out that he wasn’t going to pull the steel wool over Rodimus Prime’s eyes.  Of course, he could just be acting, as well—Rodimus would have to pay careful attention to his second-in-command until he was absolutely certain.</w:t>
      </w:r>
    </w:p>
    <w:p>
      <w:pPr>
        <w:pStyle w:val="Normal"/>
        <w:spacing w:lineRule="auto" w:line="360"/>
        <w:rPr/>
      </w:pPr>
      <w:r>
        <w:rPr/>
        <w:tab/>
        <w:t>“Rodimus!  Glad I found you!”</w:t>
      </w:r>
    </w:p>
    <w:p>
      <w:pPr>
        <w:pStyle w:val="Normal"/>
        <w:spacing w:lineRule="auto" w:line="360"/>
        <w:rPr/>
      </w:pPr>
      <w:r>
        <w:rPr/>
        <w:tab/>
        <w:t>Rodimus turned around to see who had spoken, then looked down.  Cliffjumper, fully repaired and ready for action, stood looking up at Rodimus Prime.  “What is it, Cliffjumper?”</w:t>
      </w:r>
    </w:p>
    <w:p>
      <w:pPr>
        <w:pStyle w:val="Normal"/>
        <w:spacing w:lineRule="auto" w:line="360"/>
        <w:rPr/>
      </w:pPr>
      <w:r>
        <w:rPr/>
        <w:tab/>
        <w:t>“I’m gonna go Cyclonus-hunting.  When I find that Decepticreep, I’m gonna tear him apart so hard he’s gonna think a cosmic storm got to him!”</w:t>
      </w:r>
    </w:p>
    <w:p>
      <w:pPr>
        <w:pStyle w:val="Normal"/>
        <w:spacing w:lineRule="auto" w:line="360"/>
        <w:rPr/>
      </w:pPr>
      <w:r>
        <w:rPr/>
        <w:tab/>
        <w:t>Rodimus frowned.  “You’ll do nothing of the kind.  We need you here, on Cybertron, in case the Decepticons try to make another swipe at us.  I understand how you feel, Cliffjumper, but we can’t go off half-cocked and expect to win this war.”</w:t>
      </w:r>
    </w:p>
    <w:p>
      <w:pPr>
        <w:pStyle w:val="Normal"/>
        <w:spacing w:lineRule="auto" w:line="360"/>
        <w:rPr/>
      </w:pPr>
      <w:r>
        <w:rPr/>
        <w:tab/>
        <w:t xml:space="preserve">“What?”  Cliffjumper looked startled that Rodimus wouldn’t let him hunt down Cyclonus.  “Are you kidding me, Rodimus?  Do you know what this bot </w:t>
      </w:r>
      <w:r>
        <w:rPr>
          <w:i/>
        </w:rPr>
        <w:t>did</w:t>
      </w:r>
      <w:r>
        <w:rPr/>
        <w:t xml:space="preserve">?  You weren’t on Darios IX, you didn’t see the carnage—you didn’t hear him when I fought him.  He doesn’t care about </w:t>
      </w:r>
      <w:r>
        <w:rPr>
          <w:i/>
        </w:rPr>
        <w:t>anything</w:t>
      </w:r>
      <w:r>
        <w:rPr/>
        <w:t>, Rodimus.  He’s a menace to the whole universe if you let him stay loose!”</w:t>
      </w:r>
    </w:p>
    <w:p>
      <w:pPr>
        <w:pStyle w:val="Normal"/>
        <w:spacing w:lineRule="auto" w:line="360"/>
        <w:rPr/>
      </w:pPr>
      <w:r>
        <w:rPr/>
        <w:tab/>
        <w:t xml:space="preserve">Rodimus felt the urge to strike the smaller Autobot rising within him.  How </w:t>
      </w:r>
      <w:r>
        <w:rPr>
          <w:i/>
        </w:rPr>
        <w:t xml:space="preserve">dare </w:t>
      </w:r>
      <w:r>
        <w:rPr/>
        <w:t>he disobey a direct order like this?  He would never do such a thing were it Optimus Prime ordering him around.  Rodimus would have to enforce his right of command here, now, before losing face in front of the other Autobots.  He could already feel the optics of the others turning in his direction, awaiting his response.  If he was too weak, they would see him as soft, unfit; if he was too strong, they would see him as heavy-handed, tyrannical, unfit.  He would have to weigh his options carefully.</w:t>
      </w:r>
    </w:p>
    <w:p>
      <w:pPr>
        <w:pStyle w:val="Normal"/>
        <w:spacing w:lineRule="auto" w:line="360"/>
        <w:rPr/>
      </w:pPr>
      <w:r>
        <w:rPr/>
        <w:tab/>
        <w:t xml:space="preserve">“Cliffjumper, don’t make me order you to stay here.  We’ve got trouble </w:t>
      </w:r>
      <w:r>
        <w:rPr>
          <w:i/>
        </w:rPr>
        <w:t>here</w:t>
      </w:r>
      <w:r>
        <w:rPr/>
        <w:t>, and we’ll need every bot we’ve got in order to piece ourselves back together.  As soon as that’s done, then we’ll send out a bothunting team—but not before.  All right?”</w:t>
      </w:r>
    </w:p>
    <w:p>
      <w:pPr>
        <w:pStyle w:val="Normal"/>
        <w:spacing w:lineRule="auto" w:line="360"/>
        <w:rPr/>
      </w:pPr>
      <w:r>
        <w:rPr/>
        <w:tab/>
        <w:t>Cliffjumper shook his head.  “You just don’t get it, Rodimus.  And every astrosecond I spend trying to explain it to you is another astrosecond Cyclonus has to slaughter another planet full of people!”  He transformed and drove out of Command and Control, leaving skid marks on the floor behind him.</w:t>
      </w:r>
    </w:p>
    <w:p>
      <w:pPr>
        <w:pStyle w:val="Normal"/>
        <w:spacing w:lineRule="auto" w:line="360"/>
        <w:rPr/>
      </w:pPr>
      <w:r>
        <w:rPr/>
        <w:tab/>
        <w:t xml:space="preserve">“Cliffjumper!”  Rodimus activated his inter-Autobot radio.  “Cliffjumper, </w:t>
      </w:r>
      <w:r>
        <w:rPr>
          <w:i/>
        </w:rPr>
        <w:t>do not leave Cybertron!  That is an order!</w:t>
      </w:r>
      <w:r>
        <w:rPr/>
        <w:t xml:space="preserve">”  Frustrated by the static he got as his response, he slammed his fist into the wall beside him, leaving a sizeable hole.  The other Autobots in the control center stared at him, then went back to their business.  He had blown it, and he knew it.  </w:t>
      </w:r>
    </w:p>
    <w:p>
      <w:pPr>
        <w:pStyle w:val="Normal"/>
        <w:spacing w:lineRule="auto" w:line="360"/>
        <w:rPr/>
      </w:pPr>
      <w:r>
        <w:rPr/>
        <w:tab/>
        <w:t>“Rodimus Prime, uhm. . .”  Ultra Magnus stepped up to the Autobot commander.</w:t>
      </w:r>
    </w:p>
    <w:p>
      <w:pPr>
        <w:pStyle w:val="Normal"/>
        <w:spacing w:lineRule="auto" w:line="360"/>
        <w:rPr/>
      </w:pPr>
      <w:r>
        <w:rPr/>
        <w:tab/>
        <w:t>“What is it, Magnus?”</w:t>
      </w:r>
    </w:p>
    <w:p>
      <w:pPr>
        <w:pStyle w:val="Normal"/>
        <w:spacing w:lineRule="auto" w:line="360"/>
        <w:rPr/>
      </w:pPr>
      <w:r>
        <w:rPr/>
        <w:tab/>
        <w:t>“The Junkions wanted to know the co-ordinates of Wreck-Gar’s remains, so I gave them to them, but, ah, they want to know if they can ‘swing by’ here and pick up the wreckage from the battle.”</w:t>
      </w:r>
    </w:p>
    <w:p>
      <w:pPr>
        <w:pStyle w:val="Normal"/>
        <w:spacing w:lineRule="auto" w:line="360"/>
        <w:rPr/>
      </w:pPr>
      <w:r>
        <w:rPr/>
        <w:tab/>
        <w:t>Rodimus frowned and waved his hand dismissively.  “Fine, whatever.  I’ll be in my quarters.”  With that, he walked out, walked away from the stares of the Autobots in the control room.</w:t>
      </w:r>
    </w:p>
    <w:p>
      <w:pPr>
        <w:pStyle w:val="Normal"/>
        <w:spacing w:lineRule="auto" w:line="360"/>
        <w:rPr/>
      </w:pPr>
      <w:r>
        <w:rPr/>
      </w:r>
    </w:p>
    <w:p>
      <w:pPr>
        <w:pStyle w:val="Normal"/>
        <w:spacing w:lineRule="auto" w:line="360"/>
        <w:rPr/>
      </w:pPr>
      <w:r>
        <w:rPr/>
        <w:tab/>
        <w:t>“Soundwave, report.  Where is Perceptor?”  Cyclonus, Scourge and Soundwave stood far from the main Decepticon encampment on Charr, that their conversation would not be overheard by prying audio receptors.  Motormaster and the other Decepticons damaged by Galvatron’s outburst had been taken away by Astrotrain to Quintessa, where they would be repaired by the Quintessons under Cyclonus’ orders.  Already the alliance with the Quintessons was paying off for the Decepticons—it was beneficial to have a pet scientist about.  It was this same logic that made Cyclonus order Soundwave to hunt down the Autobot scientist—this same logic that angered him when Soundwave returned to the Decepticon flock without him, without even him in pieces, to prove that the Autobots no longer had one of their greatest assets.</w:t>
      </w:r>
    </w:p>
    <w:p>
      <w:pPr>
        <w:pStyle w:val="Normal"/>
        <w:spacing w:lineRule="auto" w:line="360"/>
        <w:rPr/>
      </w:pPr>
      <w:r>
        <w:rPr/>
        <w:tab/>
        <w:t>“There were unforeseen complications.  Perceptor’s lab was heavily defended.  I was unable to capture or destroy him.  Secondary objective was met, however—Buzzsaw is now embedded in the Autobot central computer core, and is feeding data to me constantly on the actions of the Autobots.”</w:t>
      </w:r>
    </w:p>
    <w:p>
      <w:pPr>
        <w:pStyle w:val="Normal"/>
        <w:spacing w:lineRule="auto" w:line="360"/>
        <w:rPr/>
      </w:pPr>
      <w:r>
        <w:rPr/>
        <w:tab/>
        <w:t xml:space="preserve">Cyclonus smiled.  “Well, at least we have that.  It should be of little consequence—we control an entire </w:t>
      </w:r>
      <w:r>
        <w:rPr>
          <w:i/>
        </w:rPr>
        <w:t xml:space="preserve">race </w:t>
      </w:r>
      <w:r>
        <w:rPr/>
        <w:t>of scientists, while the Autobots have only Perceptor.”</w:t>
      </w:r>
    </w:p>
    <w:p>
      <w:pPr>
        <w:pStyle w:val="Normal"/>
        <w:spacing w:lineRule="auto" w:line="360"/>
        <w:rPr/>
      </w:pPr>
      <w:r>
        <w:rPr/>
        <w:tab/>
        <w:t>“But Perceptor’s abilities are legend among both the Autobots and the Decepticons.  He found a cure for cosmic rust, actually discovered a way to duplicate matter, albeit an unstable method. . .”  Scourge spoke in a voice filled with awe, as if he actually remembered the events of which he spoke.</w:t>
      </w:r>
    </w:p>
    <w:p>
      <w:pPr>
        <w:pStyle w:val="Normal"/>
        <w:spacing w:lineRule="auto" w:line="360"/>
        <w:rPr/>
      </w:pPr>
      <w:r>
        <w:rPr/>
        <w:tab/>
        <w:t>“Scourge, legends are merely inflated facts.  Perceptor as a scientist is overrated.  Were Soundwave to capture him, I would have disassembled him on the spot to prevent him from foiling our plans.  Should Soundwave have destroyed him, I would have been content that he could not oppose us.  As events stand, however, we will have to be careful—if he is able to discern that we are planning to use Unicron’s technology to boost the power of the Decepticons, the Autobots will begin working to prevent us from doing that, and we will once again be the diseased wrecks that we have been for the past year.”  Cyclonus turned to Soundwave.  “You have done as well as could be expected of you, Soundwave.  Report to me everything of interest that Buzzsaw reports to you—I will trust your judgment on this matter.”</w:t>
      </w:r>
    </w:p>
    <w:p>
      <w:pPr>
        <w:pStyle w:val="Normal"/>
        <w:spacing w:lineRule="auto" w:line="360"/>
        <w:rPr/>
      </w:pPr>
      <w:r>
        <w:rPr/>
        <w:tab/>
        <w:t>“Yes, Cyclonus.”  As Soundwave turned and walked back to the Decepticon camp, Cyclonus and Scourge left in the opposite direction, to speak privately.</w:t>
      </w:r>
    </w:p>
    <w:p>
      <w:pPr>
        <w:pStyle w:val="Normal"/>
        <w:spacing w:lineRule="auto" w:line="360"/>
        <w:rPr/>
      </w:pPr>
      <w:r>
        <w:rPr/>
        <w:tab/>
        <w:t>“Cyclonus, I fear Galvatron’s madness has remained, as we feared.”</w:t>
      </w:r>
    </w:p>
    <w:p>
      <w:pPr>
        <w:pStyle w:val="Normal"/>
        <w:spacing w:lineRule="auto" w:line="360"/>
        <w:rPr/>
      </w:pPr>
      <w:r>
        <w:rPr/>
        <w:tab/>
        <w:t>“I know, Scourge.  I could see it in his optics as he came out to challenge Motormaster.  My hope is that this is a singular incident, to reinforce to the Decepticons that the threat of his power is real, not merely an illusion of words.  But we both know that this is only my hope—that these attacks on our own kind will only continue.”  Cyclonus walked with his arms behind his back, staring into the distance, thinking.</w:t>
      </w:r>
    </w:p>
    <w:p>
      <w:pPr>
        <w:pStyle w:val="Normal"/>
        <w:spacing w:lineRule="auto" w:line="360"/>
        <w:rPr/>
      </w:pPr>
      <w:r>
        <w:rPr/>
        <w:tab/>
        <w:t>“So, do we depose him?”  Scourge asked quietly.  The next thing he knew, he was flying across the landscape of Charr, his jaw aching from a devastating roundhouse blow, to land head-first into a rocky outcropping.  He massaged his twisted neck as the dust settled around him.  Looking up, he saw Cyclonus walking toward him, his hands clenched into fists by his side.</w:t>
      </w:r>
    </w:p>
    <w:p>
      <w:pPr>
        <w:pStyle w:val="Normal"/>
        <w:spacing w:lineRule="auto" w:line="360"/>
        <w:rPr/>
      </w:pPr>
      <w:r>
        <w:rPr/>
        <w:tab/>
        <w:t>“You will never speak such nonsense in my presence again, or next time I will tear you apart.  Do you understand, Scourge?”  Cyclonus stood tall over Scourge, looking down at the tracker with a mixture of anger and sadness in his face.</w:t>
      </w:r>
    </w:p>
    <w:p>
      <w:pPr>
        <w:pStyle w:val="Normal"/>
        <w:spacing w:lineRule="auto" w:line="360"/>
        <w:rPr/>
      </w:pPr>
      <w:r>
        <w:rPr/>
        <w:tab/>
        <w:t>“Y-yes, Cyclonus.  My apologies.”</w:t>
      </w:r>
    </w:p>
    <w:p>
      <w:pPr>
        <w:pStyle w:val="Normal"/>
        <w:spacing w:lineRule="auto" w:line="360"/>
        <w:rPr/>
      </w:pPr>
      <w:r>
        <w:rPr/>
        <w:tab/>
        <w:t>Cyclonus reached down with one hand and helped Scourge up.  Scourge dusted himself off, and they continued their walk, with Cyclonus speaking.</w:t>
      </w:r>
    </w:p>
    <w:p>
      <w:pPr>
        <w:pStyle w:val="Normal"/>
        <w:spacing w:lineRule="auto" w:line="360"/>
        <w:rPr/>
      </w:pPr>
      <w:r>
        <w:rPr/>
        <w:tab/>
        <w:t>“Galvatron’s madness infects all of us, I fear.  My violence, your treachery which provoked it—no, we cannot depose him.  We have spent far too much, for far too long, to find him.  Were we to betray him now, he would destroy us—Galvatron is mighty, and that might has not diminished even for all this time that has passed.  And even if we did succeed, we would not be able to unite the Decepticons all under a single banner again.  Even for the few hours that Starscream was the commander of the Decepticons, there was fragmentation in the ranks, with Shockwave announcing that he and his troops would not be taking Starscream’s orders.  For all that he may be bad for us, he is necessary.”</w:t>
      </w:r>
    </w:p>
    <w:p>
      <w:pPr>
        <w:pStyle w:val="Normal"/>
        <w:spacing w:lineRule="auto" w:line="360"/>
        <w:rPr/>
      </w:pPr>
      <w:r>
        <w:rPr/>
        <w:tab/>
        <w:t>“What can we do, then?”  Scourge asked.  “If we keep him as leader, all he’ll manage to do is reduce the numbers of our troops without giving us any tactical advantage over the Autobots!”</w:t>
      </w:r>
    </w:p>
    <w:p>
      <w:pPr>
        <w:pStyle w:val="Normal"/>
        <w:spacing w:lineRule="auto" w:line="360"/>
        <w:rPr/>
      </w:pPr>
      <w:r>
        <w:rPr/>
        <w:tab/>
        <w:t xml:space="preserve">Cyclonus thought back to the recent attack upon Cybertron, about the bitter sting of defeat there.  “No, Galvatron’s strategy was sound—we almost won that battle.  If not for the Autobots’ penchant for self-sacrifice, and the appearance of their battle fleet, we </w:t>
      </w:r>
      <w:r>
        <w:rPr>
          <w:i/>
        </w:rPr>
        <w:t xml:space="preserve">would </w:t>
      </w:r>
      <w:r>
        <w:rPr/>
        <w:t>have won that battle.  Victory had been so close!  It is not Galvatron’s ability to do battle that I doubt—it is his ability to keep the Decepticons alive and well outside of battle that I do not trust.  So that is a responsibility I must take on for myself.”</w:t>
      </w:r>
    </w:p>
    <w:p>
      <w:pPr>
        <w:pStyle w:val="Normal"/>
        <w:spacing w:lineRule="auto" w:line="360"/>
        <w:rPr/>
      </w:pPr>
      <w:r>
        <w:rPr/>
        <w:tab/>
        <w:t>“You, Cyclonus?  Won’t Galvatron see that as a threat to his power?”</w:t>
      </w:r>
    </w:p>
    <w:p>
      <w:pPr>
        <w:pStyle w:val="Normal"/>
        <w:spacing w:lineRule="auto" w:line="360"/>
        <w:rPr/>
      </w:pPr>
      <w:r>
        <w:rPr/>
        <w:tab/>
        <w:t>Cyclonus saw the barrel of Galvatron’s particle accelerator again, aimed at him, ready to fire.  The vision passed.  “Galvatron already sees me as a threat to his power.  But he also knows that he needs me to keep the Decepticons together under his rule.  I do not fear destruction for doing what is right for our people, Scourge.”</w:t>
      </w:r>
    </w:p>
    <w:p>
      <w:pPr>
        <w:pStyle w:val="Normal"/>
        <w:spacing w:lineRule="auto" w:line="360"/>
        <w:rPr/>
      </w:pPr>
      <w:r>
        <w:rPr/>
        <w:tab/>
        <w:t xml:space="preserve">“But if you’re destroyed for it, you can’t continue to help us. . .you will be destroying us in the long run.”  </w:t>
      </w:r>
    </w:p>
    <w:p>
      <w:pPr>
        <w:pStyle w:val="Normal"/>
        <w:spacing w:lineRule="auto" w:line="360"/>
        <w:rPr/>
      </w:pPr>
      <w:r>
        <w:rPr/>
        <w:tab/>
        <w:t>Cyclonus looked at Scourge with surprise.  Was that a tone of pleading in his voice?  A note of affection?  Cyclonus smiled, placed one hand on Scourge’s shoulder.  “That is why I have no intention of letting Galvatron know what I am doing, Scourge.  I shall do what I must in secret, if that is what is necessary—but I will never bow my head and allow the Decepticons to crumble to dust.  Never.”</w:t>
      </w:r>
    </w:p>
    <w:p>
      <w:pPr>
        <w:pStyle w:val="Normal"/>
        <w:spacing w:lineRule="auto" w:line="360"/>
        <w:rPr/>
      </w:pPr>
      <w:r>
        <w:rPr/>
      </w:r>
    </w:p>
    <w:p>
      <w:pPr>
        <w:pStyle w:val="Normal"/>
        <w:spacing w:lineRule="auto" w:line="360"/>
        <w:rPr/>
      </w:pPr>
      <w:r>
        <w:rPr/>
        <w:tab/>
        <w:t>“Spike, Carly, Daniel—what a pleasure to see you again.”</w:t>
      </w:r>
    </w:p>
    <w:p>
      <w:pPr>
        <w:pStyle w:val="Normal"/>
        <w:spacing w:lineRule="auto" w:line="360"/>
        <w:rPr/>
      </w:pPr>
      <w:r>
        <w:rPr/>
        <w:tab/>
        <w:t>All around in the repair bay underneath Iacon, sparks flew and metal clanked as the automated repair systems took care of those injuries that did not require Perceptor or First Aid’s immediate attention.  Perceptor stood at one of the primary overseer consoles, making certain that everything was proceeding apace which, of course, it was.  The Witwicky family stood by his feet, having walked across the bay from the main doors.</w:t>
      </w:r>
    </w:p>
    <w:p>
      <w:pPr>
        <w:pStyle w:val="Normal"/>
        <w:spacing w:lineRule="auto" w:line="360"/>
        <w:rPr/>
      </w:pPr>
      <w:r>
        <w:rPr/>
        <w:tab/>
        <w:t>“Hello, Perceptor.  We heard about Bumblebee.  How’s he doing?”  Spike asked, a worried look on his face.</w:t>
      </w:r>
    </w:p>
    <w:p>
      <w:pPr>
        <w:pStyle w:val="Normal"/>
        <w:spacing w:lineRule="auto" w:line="360"/>
        <w:rPr/>
      </w:pPr>
      <w:r>
        <w:rPr/>
        <w:tab/>
        <w:t>Perceptor smiled.  “He survived the attack, if that’s what you want to know.  Come, I’ll take you to him.”  With one last glance over his console, Perceptor started walking toward the back of the repair bay, to one of the private surgical chambers for the worst cases that came in.  “He was in terrible condition—his ion cyclotron and fuel pump were destroyed, his laser core was breached and on the verge of deactivation, and his cranial module and positronic cortex were compromised.  However, we—”</w:t>
      </w:r>
    </w:p>
    <w:p>
      <w:pPr>
        <w:pStyle w:val="Normal"/>
        <w:spacing w:lineRule="auto" w:line="360"/>
        <w:rPr/>
      </w:pPr>
      <w:r>
        <w:rPr/>
        <w:tab/>
        <w:t>“Perceptor?”  Carly asked.</w:t>
      </w:r>
    </w:p>
    <w:p>
      <w:pPr>
        <w:pStyle w:val="Normal"/>
        <w:spacing w:lineRule="auto" w:line="360"/>
        <w:rPr/>
      </w:pPr>
      <w:r>
        <w:rPr/>
        <w:tab/>
        <w:t>“Yes, Carly?”</w:t>
      </w:r>
    </w:p>
    <w:p>
      <w:pPr>
        <w:pStyle w:val="Normal"/>
        <w:spacing w:lineRule="auto" w:line="360"/>
        <w:rPr/>
      </w:pPr>
      <w:r>
        <w:rPr/>
        <w:tab/>
        <w:t>“We can’t understand you.”</w:t>
      </w:r>
    </w:p>
    <w:p>
      <w:pPr>
        <w:pStyle w:val="Normal"/>
        <w:spacing w:lineRule="auto" w:line="360"/>
        <w:rPr/>
      </w:pPr>
      <w:r>
        <w:rPr/>
        <w:tab/>
        <w:t>“Ah.  Uhm. . .yes, he was badly damaged.  But we were able to. . .ah. . .fix?. . .him.”  Perceptor’s face clearly showed his puzzlement as he tried to simply his speech.  He looked as if he had forgotten to say something, but couldn’t remember what it was he had forgotten to say.  He shook his head to clear it, walked up to a door, and pressed the keypad next to it.  “Allow me to introduce you to Goldbug!”</w:t>
      </w:r>
    </w:p>
    <w:p>
      <w:pPr>
        <w:pStyle w:val="Normal"/>
        <w:spacing w:lineRule="auto" w:line="360"/>
        <w:rPr/>
      </w:pPr>
      <w:r>
        <w:rPr/>
        <w:tab/>
        <w:t>The door slid open to reveal an Autobot who looked roughly like Bumblebee, but with a brighter shine to his golden paint and a larger, stronger-looking body.  The Autobot bent down on one knee, revealing a head that looked nothing like Bumblebee—he was armored, now, with a faceplate covering everything below his optic sensors.</w:t>
      </w:r>
    </w:p>
    <w:p>
      <w:pPr>
        <w:pStyle w:val="Normal"/>
        <w:spacing w:lineRule="auto" w:line="360"/>
        <w:rPr/>
      </w:pPr>
      <w:r>
        <w:rPr/>
        <w:tab/>
        <w:t>“Bumblebee?”  Spike asked.</w:t>
      </w:r>
    </w:p>
    <w:p>
      <w:pPr>
        <w:pStyle w:val="Normal"/>
        <w:spacing w:lineRule="auto" w:line="360"/>
        <w:rPr/>
      </w:pPr>
      <w:r>
        <w:rPr/>
        <w:tab/>
        <w:t>Goldbug shook his head.  “Nope.  I’m Goldbug, now.  They couldn’t fix up my old body, so they moved my laser core into this new beauty!  I’m stronger, faster and more fuel efficient now.”  Goldbug looked away from his old human friends, balling a single fist.  “I’d thank Cyclonus if I didn’t want to tear him apart so bad.”</w:t>
      </w:r>
    </w:p>
    <w:p>
      <w:pPr>
        <w:pStyle w:val="Normal"/>
        <w:spacing w:lineRule="auto" w:line="360"/>
        <w:rPr/>
      </w:pPr>
      <w:r>
        <w:rPr/>
        <w:tab/>
        <w:t>Spike heard the change in Goldbug’s voice, from joy and pride to anger and bitterness.  He had never heard his old friend Bumblebee speak with such an edge to his tone—he guessed something more important than Bumblebee’s body changed thanks to the recent Decepticon attack.</w:t>
      </w:r>
    </w:p>
    <w:p>
      <w:pPr>
        <w:pStyle w:val="Normal"/>
        <w:spacing w:lineRule="auto" w:line="360"/>
        <w:rPr/>
      </w:pPr>
      <w:r>
        <w:rPr/>
        <w:tab/>
        <w:t>Goldbug stood up and looked up at Perceptor—not so far a distance as it once was.  “Am I good to go, Perceptor?  Can I finally get out of this place?”</w:t>
      </w:r>
    </w:p>
    <w:p>
      <w:pPr>
        <w:pStyle w:val="Normal"/>
        <w:spacing w:lineRule="auto" w:line="360"/>
        <w:rPr/>
      </w:pPr>
      <w:r>
        <w:rPr/>
        <w:tab/>
        <w:t>Perceptor gave Goldbug the once-over, peering at him as if he were trying to decided.  “Well, from what I can tell, your new body is functioning without error, so I guess you can depart early.”</w:t>
      </w:r>
    </w:p>
    <w:p>
      <w:pPr>
        <w:pStyle w:val="Normal"/>
        <w:spacing w:lineRule="auto" w:line="360"/>
        <w:rPr/>
      </w:pPr>
      <w:r>
        <w:rPr/>
        <w:tab/>
        <w:t>“Thanks, Perceptor.”  Goldbug transformed from his robot mode into his vehicular mode—which, aside from its paintjob, was indistinguishable from the alternate mode he had worn for 22 years.  He opened one door.  “Come on inside, everybody!  Let’s think about something other than the war for a little while!”</w:t>
      </w:r>
    </w:p>
    <w:p>
      <w:pPr>
        <w:pStyle w:val="Normal"/>
        <w:spacing w:lineRule="auto" w:line="360"/>
        <w:rPr/>
      </w:pPr>
      <w:r>
        <w:rPr/>
        <w:tab/>
      </w:r>
    </w:p>
    <w:p>
      <w:pPr>
        <w:pStyle w:val="Normal"/>
        <w:spacing w:lineRule="auto" w:line="360"/>
        <w:rPr/>
      </w:pPr>
      <w:r>
        <w:rPr/>
        <w:tab/>
        <w:t>“Galvatron.  Galvatron!”</w:t>
      </w:r>
    </w:p>
    <w:p>
      <w:pPr>
        <w:pStyle w:val="Normal"/>
        <w:spacing w:lineRule="auto" w:line="360"/>
        <w:rPr/>
      </w:pPr>
      <w:r>
        <w:rPr/>
        <w:tab/>
        <w:t>Galvatron opened his optics, looked around the room, his head jerking in great sweeping motions as he rose from the throne carved out of the stone of Charr.  There was no one in the chamber with him—where had the voice come from?</w:t>
      </w:r>
    </w:p>
    <w:p>
      <w:pPr>
        <w:pStyle w:val="Normal"/>
        <w:spacing w:lineRule="auto" w:line="360"/>
        <w:rPr/>
      </w:pPr>
      <w:r>
        <w:rPr/>
        <w:tab/>
        <w:t>“Show yourself, and face the wrath of Galvatron!”  He screamed, charging the particle accelerator on his arm.  “I will tear you apart for disturbing my rest!”</w:t>
      </w:r>
    </w:p>
    <w:p>
      <w:pPr>
        <w:pStyle w:val="Normal"/>
        <w:spacing w:lineRule="auto" w:line="360"/>
        <w:rPr/>
      </w:pPr>
      <w:r>
        <w:rPr/>
        <w:tab/>
        <w:t>“Galvatron!  The Matrix.  You must destroy the Matrix.”  The voice appeared out of the thin air, echoing and reverberating through the entire cavern, shaking Galvatron to the core.</w:t>
      </w:r>
    </w:p>
    <w:p>
      <w:pPr>
        <w:pStyle w:val="Normal"/>
        <w:spacing w:lineRule="auto" w:line="360"/>
        <w:rPr/>
      </w:pPr>
      <w:r>
        <w:rPr/>
        <w:tab/>
        <w:t>“Who said that?  Show yourself!”  Galvatron was spinning, now, trying to see all around him at once.  He was damaged, weakened, angry, frightened, all at once, and whoever was doing this too him would pay for their insolence!</w:t>
      </w:r>
    </w:p>
    <w:p>
      <w:pPr>
        <w:pStyle w:val="Normal"/>
        <w:spacing w:lineRule="auto" w:line="360"/>
        <w:rPr/>
      </w:pPr>
      <w:r>
        <w:rPr/>
        <w:tab/>
        <w:t xml:space="preserve">Suddenly, Galvatron was blinded by a flash of light—and when his vision cleared, he saw once again the battle over Cybertron, Autobots and Decepticons united against a common foe—Unicron.  He saw the battle from a great distance away, watching as Unicron’s awesome power swatted down Autobot and Decepticon alike in blind rage and hunger.  He felt that rage and hunger in himself—he had been betrayed by his own creation, how dare he!  His creation would suffer the pain of betrayal as acutely as he now did.  The Matrix!  It burned!  </w:t>
      </w:r>
      <w:r>
        <w:rPr>
          <w:i/>
        </w:rPr>
        <w:t>It burned!</w:t>
      </w:r>
    </w:p>
    <w:p>
      <w:pPr>
        <w:pStyle w:val="Normal"/>
        <w:spacing w:lineRule="auto" w:line="360"/>
        <w:rPr/>
      </w:pPr>
      <w:r>
        <w:rPr/>
        <w:tab/>
        <w:t>Galvatron fell to the floor of his throne room, screaming, clawing at his own chest and abdomen, trying desperately to tear the Matrix flame from out of him, trying to ease the pain of his own treachery, trying to ease the pain which burned inside him, made him want to destroy</w:t>
      </w:r>
      <w:r>
        <w:rPr>
          <w:i/>
        </w:rPr>
        <w:t>, destroy, DESTROY!</w:t>
      </w:r>
    </w:p>
    <w:p>
      <w:pPr>
        <w:pStyle w:val="Normal"/>
        <w:spacing w:lineRule="auto" w:line="360"/>
        <w:rPr/>
      </w:pPr>
      <w:r>
        <w:rPr/>
        <w:tab/>
        <w:t>Galvatron collapsed, whimpering like a wounded child, curled up into a fetal position, twitching every once and awhile as his nightmares followed him through his haunted dreams into the seething wasteland of his own mind.</w:t>
      </w:r>
    </w:p>
    <w:p>
      <w:pPr>
        <w:pStyle w:val="Normal"/>
        <w:spacing w:lineRule="auto" w:line="360"/>
        <w:rPr/>
      </w:pPr>
      <w:r>
        <w:rPr/>
      </w:r>
    </w:p>
    <w:p>
      <w:pPr>
        <w:pStyle w:val="Normal"/>
        <w:spacing w:lineRule="auto" w:line="360"/>
        <w:rPr/>
      </w:pPr>
      <w:r>
        <w:rPr/>
        <w:tab/>
        <w:t>“</w:t>
      </w:r>
      <w:r>
        <w:rPr>
          <w:i/>
        </w:rPr>
        <w:t>This</w:t>
      </w:r>
      <w:r>
        <w:rPr/>
        <w:t xml:space="preserve"> is the Decepticons’ new home?”</w:t>
      </w:r>
    </w:p>
    <w:p>
      <w:pPr>
        <w:pStyle w:val="Normal"/>
        <w:spacing w:lineRule="auto" w:line="360"/>
        <w:rPr/>
      </w:pPr>
      <w:r>
        <w:rPr/>
        <w:tab/>
        <w:t>Springer stared out the cockpit window of the Autobot shuttle and snickered.  Below them, Charr rotated silently in space, its surface a grayed husk, its atmosphere completely burned away by some ancient and unknowable cataclysm.</w:t>
      </w:r>
    </w:p>
    <w:p>
      <w:pPr>
        <w:pStyle w:val="Normal"/>
        <w:spacing w:lineRule="auto" w:line="360"/>
        <w:rPr/>
      </w:pPr>
      <w:r>
        <w:rPr/>
        <w:tab/>
        <w:t>“According to the readings on this thing, yeah,” Brainstorm said, tapping the cylindrical construction that took of half the space inside the small Autobot shuttle.  “The Decepticons’ ion trails lead straight here.  Well, almost.  But if you calculate the ion dispersion rates and orbital velocities—”</w:t>
      </w:r>
    </w:p>
    <w:p>
      <w:pPr>
        <w:pStyle w:val="Normal"/>
        <w:spacing w:lineRule="auto" w:line="360"/>
        <w:rPr/>
      </w:pPr>
      <w:r>
        <w:rPr/>
        <w:tab/>
        <w:t xml:space="preserve">“I </w:t>
      </w:r>
      <w:r>
        <w:rPr>
          <w:i/>
        </w:rPr>
        <w:t xml:space="preserve">get </w:t>
      </w:r>
      <w:r>
        <w:rPr/>
        <w:t>it, Brainstorm.  Man, you’re as bad as Perceptor.”  Springer frowned.  “Are you detecting any Decepticon energy signatures, Chromedome?”</w:t>
      </w:r>
    </w:p>
    <w:p>
      <w:pPr>
        <w:pStyle w:val="Normal"/>
        <w:spacing w:lineRule="auto" w:line="360"/>
        <w:rPr/>
      </w:pPr>
      <w:r>
        <w:rPr/>
        <w:tab/>
        <w:t>Chromedome double-checked his readings, then whistled softly.  “I sure am, Springer.”</w:t>
      </w:r>
    </w:p>
    <w:p>
      <w:pPr>
        <w:pStyle w:val="Normal"/>
        <w:spacing w:lineRule="auto" w:line="360"/>
        <w:rPr/>
      </w:pPr>
      <w:r>
        <w:rPr/>
        <w:tab/>
        <w:t>“How many?”</w:t>
      </w:r>
    </w:p>
    <w:p>
      <w:pPr>
        <w:pStyle w:val="Normal"/>
        <w:spacing w:lineRule="auto" w:line="360"/>
        <w:rPr/>
      </w:pPr>
      <w:r>
        <w:rPr/>
        <w:tab/>
        <w:t>Chromedome turned to look directly at Springer.  “All of them.”</w:t>
      </w:r>
    </w:p>
    <w:p>
      <w:pPr>
        <w:pStyle w:val="Normal"/>
        <w:spacing w:lineRule="auto" w:line="360"/>
        <w:rPr/>
      </w:pPr>
      <w:r>
        <w:rPr/>
        <w:tab/>
        <w:t>The other Autobots in the shuttle—Sureshot, Pointblank, Crosshairs, Hardhead, and Highbrow—all stopped talking among themselves when they heard Chromedome’s announcement.  They looked at each other, saw the nervous, fearful excitement in each others’ optics.  They looked down, to the weapons they held in their hands, wondering if they would have to use them.  Wondering if they would use them for the last time today.</w:t>
      </w:r>
    </w:p>
    <w:p>
      <w:pPr>
        <w:pStyle w:val="Normal"/>
        <w:spacing w:lineRule="auto" w:line="360"/>
        <w:rPr/>
      </w:pPr>
      <w:r>
        <w:rPr/>
        <w:tab/>
        <w:t xml:space="preserve">“All right, fellas.  I’m bringing us down.”  Springer eased the steering column forward, and the shuttle began a dive toward the surface of Charr.  The planet itself had virtually no atmosphere, making their descent flame-free and silent.  Springer landed the shuttle a dozen kilometers away from where Chromedome’s sensors indicated the main Decepticon encampment was.  With the landing complete, Springer stood and faced the other Autobots.  </w:t>
      </w:r>
    </w:p>
    <w:p>
      <w:pPr>
        <w:pStyle w:val="Normal"/>
        <w:spacing w:lineRule="auto" w:line="360"/>
        <w:ind w:firstLine="432"/>
        <w:rPr/>
      </w:pPr>
      <w:r>
        <w:rPr/>
        <w:t>“</w:t>
      </w:r>
      <w:r>
        <w:rPr/>
        <w:t>Well, it’s showtime.  Let’s get out there and do some spying., people.”</w:t>
      </w:r>
    </w:p>
    <w:p>
      <w:pPr>
        <w:pStyle w:val="Normal"/>
        <w:spacing w:lineRule="auto" w:line="360"/>
        <w:ind w:firstLine="432"/>
        <w:rPr/>
      </w:pPr>
      <w:r>
        <w:rPr/>
        <w:t>“</w:t>
      </w:r>
      <w:r>
        <w:rPr/>
        <w:t>I don’t think all of us going is an excellent idea,” Highbrow spoke up.  “In case something goes wrong, we’ll need this shuttle to escape—and if we’re all busy running back to it, then nobody’s in here to fire up the engines for an immediate departure.  I would prefer that one of us remain behind, to have the shuttle ready for launch should we need it.”</w:t>
      </w:r>
    </w:p>
    <w:p>
      <w:pPr>
        <w:pStyle w:val="Normal"/>
        <w:spacing w:lineRule="auto" w:line="360"/>
        <w:ind w:firstLine="432"/>
        <w:rPr/>
      </w:pPr>
      <w:r>
        <w:rPr/>
        <w:t>Springer stared hard at Highbrow, then nodded.  “Let me guess, you nominate yourself?  Fine.  Everybody else, let’s go.”</w:t>
      </w:r>
    </w:p>
    <w:p>
      <w:pPr>
        <w:pStyle w:val="Normal"/>
        <w:spacing w:lineRule="auto" w:line="360"/>
        <w:ind w:firstLine="432"/>
        <w:rPr/>
      </w:pPr>
      <w:r>
        <w:rPr/>
        <w:t xml:space="preserve">Springer headed out the hatch, followed by all the other Autobots, leaving Highbrow behind.  As he walked past Highbrow, Hardhead whispered </w:t>
      </w:r>
      <w:r>
        <w:rPr>
          <w:i/>
        </w:rPr>
        <w:t xml:space="preserve">“Coward” </w:t>
      </w:r>
      <w:r>
        <w:rPr/>
        <w:t>ever-so-slightly in Highbrow’s audio receptor.  Highbrow stared at him angrily as he left, then closed the ship’s hatch.</w:t>
      </w:r>
    </w:p>
    <w:p>
      <w:pPr>
        <w:pStyle w:val="Normal"/>
        <w:spacing w:lineRule="auto" w:line="360"/>
        <w:ind w:firstLine="432"/>
        <w:rPr/>
      </w:pPr>
      <w:r>
        <w:rPr/>
        <w:t>“</w:t>
      </w:r>
      <w:r>
        <w:rPr/>
        <w:t>You’ll see I was right, Hardhead.”  He said to himself in the empty shuttle cabin, to keep himself company while his fellows sought the Decepticons.  “You’ll see I was right, and then you’ll eat those words!”</w:t>
      </w:r>
    </w:p>
    <w:p>
      <w:pPr>
        <w:pStyle w:val="Normal"/>
        <w:spacing w:lineRule="auto" w:line="360"/>
        <w:ind w:firstLine="432"/>
        <w:rPr/>
      </w:pPr>
      <w:r>
        <w:rPr/>
        <w:t>“</w:t>
      </w:r>
      <w:r>
        <w:rPr/>
        <w:t xml:space="preserve">All right, folks, here’s the plan.  We’re gonna have to walk around, because if we transform the dust from our tires and thruster vents’ll be seen for miles around.  We’re gonna stick in this big group, and whatever happens we’re </w:t>
      </w:r>
      <w:r>
        <w:rPr>
          <w:i/>
        </w:rPr>
        <w:t xml:space="preserve">not </w:t>
      </w:r>
      <w:r>
        <w:rPr/>
        <w:t>gonna split up, because we’ve got strength in numbers.”</w:t>
      </w:r>
    </w:p>
    <w:p>
      <w:pPr>
        <w:pStyle w:val="Normal"/>
        <w:spacing w:lineRule="auto" w:line="360"/>
        <w:ind w:firstLine="432"/>
        <w:rPr/>
      </w:pPr>
      <w:r>
        <w:rPr/>
        <w:t>“</w:t>
      </w:r>
      <w:r>
        <w:rPr/>
        <w:t>The Decepticons have even stronger numbers.”  Pointblank murmured.</w:t>
      </w:r>
    </w:p>
    <w:p>
      <w:pPr>
        <w:pStyle w:val="Normal"/>
        <w:spacing w:lineRule="auto" w:line="360"/>
        <w:ind w:firstLine="432"/>
        <w:rPr/>
      </w:pPr>
      <w:r>
        <w:rPr/>
        <w:t>“</w:t>
      </w:r>
      <w:r>
        <w:rPr/>
        <w:t>And that’s exactly why we’re going to stick together.  Alone, we don’t stand a chance—together, the chances of at least one of us making it out are a lot higher.”</w:t>
      </w:r>
    </w:p>
    <w:p>
      <w:pPr>
        <w:pStyle w:val="Normal"/>
        <w:spacing w:lineRule="auto" w:line="360"/>
        <w:ind w:firstLine="432"/>
        <w:rPr/>
      </w:pPr>
      <w:r>
        <w:rPr/>
        <w:t>“</w:t>
      </w:r>
      <w:r>
        <w:rPr/>
        <w:t xml:space="preserve">And our chances of actually being able to </w:t>
      </w:r>
      <w:r>
        <w:rPr>
          <w:i/>
        </w:rPr>
        <w:t xml:space="preserve">sneak </w:t>
      </w:r>
      <w:r>
        <w:rPr/>
        <w:t>around are. . .”</w:t>
      </w:r>
    </w:p>
    <w:p>
      <w:pPr>
        <w:pStyle w:val="Normal"/>
        <w:spacing w:lineRule="auto" w:line="360"/>
        <w:ind w:firstLine="432"/>
        <w:rPr/>
      </w:pPr>
      <w:r>
        <w:rPr/>
        <w:t>“</w:t>
      </w:r>
      <w:r>
        <w:rPr/>
        <w:t xml:space="preserve">Quiet!  With us blabbering like this, the chances of us doing </w:t>
      </w:r>
      <w:r>
        <w:rPr>
          <w:i/>
        </w:rPr>
        <w:t xml:space="preserve">anything </w:t>
      </w:r>
      <w:r>
        <w:rPr/>
        <w:t>are slim to none.  Now come on.”  Springer waved his team forward with a sweep of his arm, and they began to creep across the barren surface of Charr.</w:t>
      </w:r>
    </w:p>
    <w:p>
      <w:pPr>
        <w:pStyle w:val="Normal"/>
        <w:spacing w:lineRule="auto" w:line="360"/>
        <w:ind w:firstLine="432"/>
        <w:rPr/>
      </w:pPr>
      <w:r>
        <w:rPr/>
        <w:t>Springer had had the foresight to land the shuttle in a fairly mountainous region, to cover their approach.  As Chromedome looked around, keeping his optics locked on the crevices and ledges all around them, he thought that it was the perfect place to hide Decepticons, as well.  Decepticons that could appear and destroy them in a crossfire, not even giving them a chance to respond.  His muscle cables tightened out of nervousness.  He didn’t like this.  Not one little bit.</w:t>
      </w:r>
    </w:p>
    <w:p>
      <w:pPr>
        <w:pStyle w:val="Normal"/>
        <w:spacing w:lineRule="auto" w:line="360"/>
        <w:ind w:firstLine="432"/>
        <w:rPr/>
      </w:pPr>
      <w:r>
        <w:rPr/>
        <w:t>After nearly half an hour of creeping along, the Autobots came to a ledge that overlooked the Decepticon base.  They kneeled and crawled to the edge to examine the Decepticons.  It seemed to be arranged around a flat valley, with a large cave on one end that had carved steps leading to its black entrance.  The Decepticons themselves were milling about aimlessly, nursing their wounds from the recent battle.  Springer could not repress his shock.</w:t>
      </w:r>
    </w:p>
    <w:p>
      <w:pPr>
        <w:pStyle w:val="Normal"/>
        <w:spacing w:lineRule="auto" w:line="360"/>
        <w:ind w:firstLine="432"/>
        <w:rPr/>
      </w:pPr>
      <w:r>
        <w:rPr/>
        <w:t>“</w:t>
      </w:r>
      <w:r>
        <w:rPr/>
        <w:t xml:space="preserve">What the—they’re living like recycler drones on the lower levels of Cybertron!  If </w:t>
      </w:r>
      <w:r>
        <w:rPr>
          <w:i/>
        </w:rPr>
        <w:t xml:space="preserve">this </w:t>
      </w:r>
      <w:r>
        <w:rPr/>
        <w:t xml:space="preserve">is what the Decepticons have come to, I’m amazed they even got as far as they did with that attack on us, never mind the fact that they won’t be able to make another attack like that!”  Springer shook his head.  “Trounced by energon-starved feebleminds.  I can’t wait to break </w:t>
      </w:r>
      <w:r>
        <w:rPr>
          <w:i/>
        </w:rPr>
        <w:t xml:space="preserve">that </w:t>
      </w:r>
      <w:r>
        <w:rPr/>
        <w:t>news to Rodimus.”</w:t>
      </w:r>
    </w:p>
    <w:p>
      <w:pPr>
        <w:pStyle w:val="Normal"/>
        <w:spacing w:lineRule="auto" w:line="360"/>
        <w:ind w:firstLine="432"/>
        <w:rPr/>
      </w:pPr>
      <w:r>
        <w:rPr/>
        <w:t>“</w:t>
      </w:r>
      <w:r>
        <w:rPr/>
        <w:t>You’re forgetting that cave over there, Springer.”  Brainstorm whispered.  “Likely it leads to some underground complex.  That may be where the Decepticons are hiding their equipment and energon cubes—this pathetic exterior is more than likely a ruse.”</w:t>
      </w:r>
    </w:p>
    <w:p>
      <w:pPr>
        <w:pStyle w:val="Normal"/>
        <w:spacing w:lineRule="auto" w:line="360"/>
        <w:ind w:firstLine="432"/>
        <w:rPr/>
      </w:pPr>
      <w:r>
        <w:rPr/>
        <w:t>Springer looked at him, nodded.  “You’ve got a point, there.  All right, so how do we get in there?”</w:t>
      </w:r>
    </w:p>
    <w:p>
      <w:pPr>
        <w:pStyle w:val="Normal"/>
        <w:spacing w:lineRule="auto" w:line="360"/>
        <w:ind w:firstLine="432"/>
        <w:rPr/>
      </w:pPr>
      <w:r>
        <w:rPr/>
        <w:t>Sureshot looked aghast.  “What do you mean, how do we get in there?  It’s easy enough—we don’t!  The entrance is in the middle of a Decepticon camp!  We’re outnumbered and outgunned—are you planning a suicide run, Springer?”</w:t>
      </w:r>
    </w:p>
    <w:p>
      <w:pPr>
        <w:pStyle w:val="Normal"/>
        <w:spacing w:lineRule="auto" w:line="360"/>
        <w:ind w:firstLine="432"/>
        <w:rPr/>
      </w:pPr>
      <w:r>
        <w:rPr/>
        <w:t>Springer shrugged as well as he could, lying on his belly.  “You got a better idea of finding out what the Decepticons are capable of?”</w:t>
      </w:r>
    </w:p>
    <w:p>
      <w:pPr>
        <w:pStyle w:val="Normal"/>
        <w:spacing w:lineRule="auto" w:line="360"/>
        <w:ind w:firstLine="432"/>
        <w:rPr/>
      </w:pPr>
      <w:r>
        <w:rPr/>
        <w:t>Sureshot frowned.</w:t>
      </w:r>
    </w:p>
    <w:p>
      <w:pPr>
        <w:pStyle w:val="Normal"/>
        <w:spacing w:lineRule="auto" w:line="360"/>
        <w:ind w:firstLine="432"/>
        <w:rPr/>
      </w:pPr>
      <w:r>
        <w:rPr/>
        <w:t>“</w:t>
      </w:r>
      <w:r>
        <w:rPr/>
        <w:t>That’s what I thought.  All right, then, let’s make our way along the edge of this canyon, slow and careful to not attract attention.  Then, we’re gonna sneak into that cave and find out what’s there.  With any luck at all, it’s just as empty and worthless as those Deceptibums.  Let’s go.”</w:t>
      </w:r>
    </w:p>
    <w:p>
      <w:pPr>
        <w:pStyle w:val="Normal"/>
        <w:spacing w:lineRule="auto" w:line="360"/>
        <w:ind w:firstLine="432"/>
        <w:rPr/>
      </w:pPr>
      <w:r>
        <w:rPr/>
        <w:t>They moved away from the edge of the cliff to a point behind some nearby rocks from which they would be nearly invisible to the Decepticon camp, then started following the rocks around to the far end of the valley.  Springer checked in with Highbrow back at the Autobot shuttle periodically, to let him know that they were all right.</w:t>
      </w:r>
    </w:p>
    <w:p>
      <w:pPr>
        <w:pStyle w:val="Normal"/>
        <w:spacing w:lineRule="auto" w:line="360"/>
        <w:ind w:firstLine="432"/>
        <w:rPr/>
      </w:pPr>
      <w:r>
        <w:rPr/>
        <w:t>Unnoticed by any of the Autobots, they were being followed.  Leaping from shadow to shadow behind them, Ravage could only be seen by the dim glow of his optics as he watched the Autobots, waiting for the opportune moment to strike.  The Autobots’ hiding place was one easily enough ruined. . .but he had to wait until the Decepticons would be certain to see, and act, with maximum force.</w:t>
      </w:r>
    </w:p>
    <w:p>
      <w:pPr>
        <w:pStyle w:val="Normal"/>
        <w:spacing w:lineRule="auto" w:line="360"/>
        <w:ind w:firstLine="432"/>
        <w:rPr/>
      </w:pPr>
      <w:r>
        <w:rPr/>
        <w:t>Springer and his team finally reached the cliff face above the open cavern and, pressing themselves as well as they could against the rocks to make themselves as invisible as they could, they moved toward the edge of the cliff, hoping to slide down into the cavern without getting spotted.  It was a desperate hope, Springer knew—which is why he planned on firing a shot toward the far side of the valley, to where they had first approached, in order to turn the Decepticons’ attention away from the cave.</w:t>
      </w:r>
    </w:p>
    <w:p>
      <w:pPr>
        <w:pStyle w:val="Normal"/>
        <w:spacing w:lineRule="auto" w:line="360"/>
        <w:ind w:firstLine="432"/>
        <w:rPr/>
      </w:pPr>
      <w:r>
        <w:rPr/>
        <w:t>Springer glanced back at his team, waited for the solemn nod from each of them indicating that they were ready.  He nodded in return, leveled his gun on a loose boulder on the far side of the valley—</w:t>
      </w:r>
    </w:p>
    <w:p>
      <w:pPr>
        <w:pStyle w:val="Normal"/>
        <w:spacing w:lineRule="auto" w:line="360"/>
        <w:ind w:firstLine="432"/>
        <w:rPr/>
      </w:pPr>
      <w:r>
        <w:rPr/>
        <w:t>—</w:t>
      </w:r>
      <w:r>
        <w:rPr/>
        <w:t>and suddenly all hell broke loose.  The rock around the Autobots shuddered from sudden assault, and the Decepticons in the valley turned to stare directly at them, looking to see what had caused the rumblings.  Springer, stunned only for a moment, analyzed the situation below, knew their cover was blown.  And, looking up, he saw what had done it—Ravage, atop a nearby boulder, his hip launchers smoking from recently fired missiles.</w:t>
      </w:r>
    </w:p>
    <w:p>
      <w:pPr>
        <w:pStyle w:val="Normal"/>
        <w:spacing w:lineRule="auto" w:line="360"/>
        <w:ind w:firstLine="432"/>
        <w:rPr/>
      </w:pPr>
      <w:r>
        <w:rPr/>
        <w:t>The call rose up from the valley almost immediately.  “Autobots!  Destroy them!”</w:t>
      </w:r>
    </w:p>
    <w:p>
      <w:pPr>
        <w:pStyle w:val="Normal"/>
        <w:spacing w:lineRule="auto" w:line="360"/>
        <w:ind w:firstLine="432"/>
        <w:rPr/>
      </w:pPr>
      <w:r>
        <w:rPr/>
        <w:t>“</w:t>
      </w:r>
      <w:r>
        <w:rPr/>
        <w:t>Return to the ship!  Now!”  Springer cried to his team, and they bolted from their hiding places, transforming into their faster vehicle modes and fleeing at their best speeds for their distant shuttle.  Springer, flying at the rear of the procession of running Autobots, watched as the Decepticons followed them, weapons firing.  He cursed himself mentally for not noticing Ravage—he wasn’t the first Autobot to be tricked by the cunning spy, and he knew it.  The very fact of that knowing made him angrier with himself, as if by knowing Ravage was so dangerous he could have somehow spotted the jaguar earlier, found some way of preventing the Decepticon from blowing their cover.</w:t>
      </w:r>
    </w:p>
    <w:p>
      <w:pPr>
        <w:pStyle w:val="Normal"/>
        <w:spacing w:lineRule="auto" w:line="360"/>
        <w:ind w:firstLine="432"/>
        <w:rPr/>
      </w:pPr>
      <w:r>
        <w:rPr/>
        <w:t>Springer dodged a shot from a Sweep, activated his comm link back to the shuttle.  “Highbrow, Ravage blew our cover.  We’re retreating as quickly as possible, but we’re outnumbered and under heavy fire.  Fire up the shuttle and pull our skidplates out of the smelting pool!”</w:t>
      </w:r>
    </w:p>
    <w:p>
      <w:pPr>
        <w:pStyle w:val="Normal"/>
        <w:spacing w:lineRule="auto" w:line="360"/>
        <w:ind w:firstLine="432"/>
        <w:rPr/>
      </w:pPr>
      <w:r>
        <w:rPr/>
        <w:t>The reply from Highbrow was immediate.  “I thought those fireworks looked like your doing.  Locking on to your signal now. . .didn’t I tell you how handy this would be?”</w:t>
      </w:r>
    </w:p>
    <w:p>
      <w:pPr>
        <w:pStyle w:val="Normal"/>
        <w:spacing w:lineRule="auto" w:line="360"/>
        <w:ind w:firstLine="432"/>
        <w:rPr/>
      </w:pPr>
      <w:r>
        <w:rPr/>
        <w:t>“</w:t>
      </w:r>
      <w:r>
        <w:rPr/>
        <w:t xml:space="preserve">Stow it, Highbrow.  We can pat you on the back </w:t>
      </w:r>
      <w:r>
        <w:rPr>
          <w:i/>
        </w:rPr>
        <w:t xml:space="preserve">after </w:t>
      </w:r>
      <w:r>
        <w:rPr/>
        <w:t>we’ve gotten the heck out of here!”</w:t>
      </w:r>
    </w:p>
    <w:p>
      <w:pPr>
        <w:pStyle w:val="Normal"/>
        <w:spacing w:lineRule="auto" w:line="360"/>
        <w:ind w:firstLine="432"/>
        <w:rPr/>
      </w:pPr>
      <w:r>
        <w:rPr/>
        <w:t>In the distance, Springer could make out the dark shape of the Autobot shuttle rising up and turning, slowly, too slowly, toward his team.  Thrusters fired, silhouetting the ship in white energies, and suddenly the shuttle was right there, right with them, its hatch open, beckoning to the Autobots, advertising the safety it offered them.</w:t>
      </w:r>
    </w:p>
    <w:p>
      <w:pPr>
        <w:pStyle w:val="Normal"/>
        <w:spacing w:lineRule="auto" w:line="360"/>
        <w:ind w:firstLine="432"/>
        <w:rPr/>
      </w:pPr>
      <w:r>
        <w:rPr/>
        <w:t>As his team transformed and climbed into the shuttle, Springer swung around to face the Decepticon army that was rapidly approaching.  He fired everything he had into that mob, hoping beyond hope that he would be able to take them all out or, without that, at least distract them enough to get his team to safety inside the shuttle.</w:t>
      </w:r>
    </w:p>
    <w:p>
      <w:pPr>
        <w:pStyle w:val="Normal"/>
        <w:spacing w:lineRule="auto" w:line="360"/>
        <w:ind w:firstLine="432"/>
        <w:rPr/>
      </w:pPr>
      <w:r>
        <w:rPr/>
        <w:t>“</w:t>
      </w:r>
      <w:r>
        <w:rPr/>
        <w:t>Autobot scrap!”  Blitzwing cried as one of Springer’s shots tore a hole through his armor, knocking him to the dusty ground.</w:t>
      </w:r>
    </w:p>
    <w:p>
      <w:pPr>
        <w:pStyle w:val="Normal"/>
        <w:spacing w:lineRule="auto" w:line="360"/>
        <w:ind w:firstLine="432"/>
        <w:rPr/>
      </w:pPr>
      <w:r>
        <w:rPr/>
        <w:t>“</w:t>
      </w:r>
      <w:r>
        <w:rPr/>
        <w:t>Blow it out yer exhaust, Decepticon!”  Springer called, dodging and firing at the Decepticon.  He paid too much attention to that single adversary, however, failing to dodge another shot that tore apart his rotor.  “Argh!”  Springer transformed as he fell, landing heavily and rolling to reduce the internal damage he would take from the fall.  It made him an easy target, however.</w:t>
      </w:r>
    </w:p>
    <w:p>
      <w:pPr>
        <w:pStyle w:val="Normal"/>
        <w:spacing w:lineRule="auto" w:line="360"/>
        <w:ind w:firstLine="432"/>
        <w:rPr/>
      </w:pPr>
      <w:r>
        <w:rPr/>
        <w:t>In the shuttle, Brainstorm stared out the cockpit window to where the Decepticons were converging on Springer.  “Get us over there, Highbrow!  Now!”</w:t>
      </w:r>
    </w:p>
    <w:p>
      <w:pPr>
        <w:pStyle w:val="Normal"/>
        <w:spacing w:lineRule="auto" w:line="360"/>
        <w:ind w:firstLine="432"/>
        <w:rPr/>
      </w:pPr>
      <w:r>
        <w:rPr/>
        <w:t>Highbrow nodded silently, and the shuttle’s engines thrummed as he brought the ship closer to Springer, passing close over the Decepticons’ heads.  From the still-open hatch, Crosshairs held out his arm to Springer, who was already pierced in a hundred places from the Decepticons’ weapons.</w:t>
      </w:r>
    </w:p>
    <w:p>
      <w:pPr>
        <w:pStyle w:val="Normal"/>
        <w:spacing w:lineRule="auto" w:line="360"/>
        <w:ind w:firstLine="432"/>
        <w:rPr/>
      </w:pPr>
      <w:r>
        <w:rPr/>
        <w:t>“</w:t>
      </w:r>
      <w:r>
        <w:rPr/>
        <w:t>Springer, come on!  Grab my hand, I’ll pull you up!”</w:t>
      </w:r>
    </w:p>
    <w:p>
      <w:pPr>
        <w:pStyle w:val="Normal"/>
        <w:spacing w:lineRule="auto" w:line="360"/>
        <w:ind w:firstLine="432"/>
        <w:rPr/>
      </w:pPr>
      <w:r>
        <w:rPr/>
        <w:t>Springer looked up, leaking coolant obscuring the vision in one optic, and reached out with his right hand, straining to grab Crosshair’s hand.  As Highbrow lowered the shuttle, it came under heavy fire from the Decepticons, shuddering under blast after repeated blast of energy from Decepticon weapons.</w:t>
      </w:r>
    </w:p>
    <w:p>
      <w:pPr>
        <w:pStyle w:val="Normal"/>
        <w:spacing w:lineRule="auto" w:line="360"/>
        <w:ind w:firstLine="432"/>
        <w:rPr/>
      </w:pPr>
      <w:r>
        <w:rPr/>
        <w:t>“</w:t>
      </w:r>
      <w:r>
        <w:rPr/>
        <w:t>Hurry up back there!  I won’t be able to keep this ship together for much longer!”  Highbrow called.</w:t>
      </w:r>
    </w:p>
    <w:p>
      <w:pPr>
        <w:pStyle w:val="Normal"/>
        <w:spacing w:lineRule="auto" w:line="360"/>
        <w:ind w:firstLine="432"/>
        <w:rPr/>
      </w:pPr>
      <w:r>
        <w:rPr/>
        <w:t>Crosshairs spared a glance at the ship’s pilot, then called down to Springer, “Jump!”</w:t>
      </w:r>
    </w:p>
    <w:p>
      <w:pPr>
        <w:pStyle w:val="Normal"/>
        <w:spacing w:lineRule="auto" w:line="360"/>
        <w:ind w:firstLine="432"/>
        <w:rPr/>
      </w:pPr>
      <w:r>
        <w:rPr/>
        <w:t>Springer narrowed his eyes, trying to gauge just how much power he’d have to call up to jump, then leapt, arms forward, reaching for all he was worth out to Crosshairs, hand outstretched and desperate to grab hold of Springer.</w:t>
      </w:r>
    </w:p>
    <w:p>
      <w:pPr>
        <w:pStyle w:val="Normal"/>
        <w:spacing w:lineRule="auto" w:line="360"/>
        <w:ind w:firstLine="432"/>
        <w:rPr/>
      </w:pPr>
      <w:r>
        <w:rPr/>
        <w:t>A sudden explosion rocked the shuttle, knocking everyone inside around.  Crosshairs grabbed the floor and wall for stability, and Springer missed grabbing onto him.  The cracked, light green hand appeared for a second over the edge of the hatch ramp, then disappeared.</w:t>
      </w:r>
    </w:p>
    <w:p>
      <w:pPr>
        <w:pStyle w:val="Normal"/>
        <w:spacing w:lineRule="auto" w:line="360"/>
        <w:ind w:firstLine="432"/>
        <w:rPr/>
      </w:pPr>
      <w:r>
        <w:rPr/>
        <w:t>“</w:t>
      </w:r>
      <w:r>
        <w:rPr/>
        <w:t>No!”  Crosshairs cried.</w:t>
      </w:r>
    </w:p>
    <w:p>
      <w:pPr>
        <w:pStyle w:val="Normal"/>
        <w:spacing w:lineRule="auto" w:line="360"/>
        <w:ind w:firstLine="432"/>
        <w:rPr/>
      </w:pPr>
      <w:r>
        <w:rPr/>
        <w:t>“</w:t>
      </w:r>
      <w:r>
        <w:rPr/>
        <w:t xml:space="preserve">Relax, I’m not out of this yet.  Gimme a hand, here!”  Springer’s face was wound in concentration as he held onto the very edge of the ramp with a single hand.  A single </w:t>
      </w:r>
      <w:r>
        <w:rPr>
          <w:i/>
        </w:rPr>
        <w:t xml:space="preserve">slipping </w:t>
      </w:r>
      <w:r>
        <w:rPr/>
        <w:t>hand.  Crosshairs edged forward onto the ramp, reaching for Springer—</w:t>
      </w:r>
    </w:p>
    <w:p>
      <w:pPr>
        <w:pStyle w:val="Normal"/>
        <w:spacing w:lineRule="auto" w:line="360"/>
        <w:ind w:firstLine="432"/>
        <w:rPr/>
      </w:pPr>
      <w:r>
        <w:rPr/>
        <w:t>—</w:t>
      </w:r>
      <w:r>
        <w:rPr/>
        <w:t>another explosion rocked the shuttle, this time directly on the ramp.  The fires of the explosion tore Springer’s hand apart, and he fell back toward the surface of Charr, landing clumsily and tearing apart several muscle cables in his legs as he did so.  Crosshairs started to call out to Springer, then another shot took him in the chest, and he was flung backwards into the shuttle.</w:t>
      </w:r>
    </w:p>
    <w:p>
      <w:pPr>
        <w:pStyle w:val="Normal"/>
        <w:spacing w:lineRule="auto" w:line="360"/>
        <w:ind w:firstLine="432"/>
        <w:rPr/>
      </w:pPr>
      <w:r>
        <w:rPr/>
        <w:t xml:space="preserve">Galvatron flew over his soldiers and landed, standing over Springer, laughing.  Springer stared up at the leader of the Decepticons, clutching the ruined stump at the end of his right arm, his might fogged in a haze of pain from his overstressed superstructure.  Staring into Galvatron’s face, still partly burned away from his battle with Rodimus Prime, Springer knew he was staring into the face of death.  He tried to stand on his broken legs, to make his last stand at least something of a fight, at least </w:t>
      </w:r>
      <w:r>
        <w:rPr>
          <w:i/>
        </w:rPr>
        <w:t xml:space="preserve">something </w:t>
      </w:r>
      <w:r>
        <w:rPr/>
        <w:t>he could be proud of.</w:t>
      </w:r>
    </w:p>
    <w:p>
      <w:pPr>
        <w:pStyle w:val="Normal"/>
        <w:spacing w:lineRule="auto" w:line="360"/>
        <w:ind w:firstLine="432"/>
        <w:rPr/>
      </w:pPr>
      <w:r>
        <w:rPr/>
        <w:t>His legs failed beneath him, and he collapsed back to the dusty ground of Charr like a sack.</w:t>
      </w:r>
    </w:p>
    <w:p>
      <w:pPr>
        <w:pStyle w:val="Normal"/>
        <w:spacing w:lineRule="auto" w:line="360"/>
        <w:ind w:firstLine="432"/>
        <w:rPr/>
      </w:pPr>
      <w:r>
        <w:rPr/>
        <w:t xml:space="preserve">The Decepticons around him began to laugh.  He felt a sharp kick in his side, but refused to acknowledge it with the grunt of pain he had to bite back.  Overhead, the shuttle began to circle back, and Springer cursed the Autobots inside for it.  </w:t>
      </w:r>
      <w:r>
        <w:rPr>
          <w:i/>
        </w:rPr>
        <w:t>Get out of here, you fools!  You’re not going to be able to save me from the entire Decepticon army!</w:t>
      </w:r>
    </w:p>
    <w:p>
      <w:pPr>
        <w:pStyle w:val="Normal"/>
        <w:spacing w:lineRule="auto" w:line="360"/>
        <w:ind w:firstLine="432"/>
        <w:rPr/>
      </w:pPr>
      <w:r>
        <w:rPr/>
        <w:t>As if to punctuate Springer’s thoughts, Galvatron unleashed a powerful salvo from his particle cannon, striking the shuttle directly in its underbelly and causing an enormous explosion within its engine core which shook the entire ship.  Springer watched in horror as the entire rear quarter of the ship was engulfed in flames, burning the ship with leaking fuel.</w:t>
      </w:r>
    </w:p>
    <w:p>
      <w:pPr>
        <w:pStyle w:val="Normal"/>
        <w:spacing w:lineRule="auto" w:line="360"/>
        <w:ind w:firstLine="432"/>
        <w:rPr/>
      </w:pPr>
      <w:r>
        <w:rPr/>
        <w:t>Inside the shuttle, Brainstorm stared at the sparking, burning engine compartment of the shuttle.  After a few quick calculations, he turned to Highbrow, screaming to be heard over the deafening roar of the exposed engine core.</w:t>
      </w:r>
    </w:p>
    <w:p>
      <w:pPr>
        <w:pStyle w:val="Normal"/>
        <w:spacing w:lineRule="auto" w:line="360"/>
        <w:rPr/>
      </w:pPr>
      <w:r>
        <w:rPr/>
        <w:tab/>
        <w:t>“We can’t stay here, Highbrow!  Vacuum’s our only hope of putting out this fire!  We’ve got to leave, head back into open space!”</w:t>
      </w:r>
    </w:p>
    <w:p>
      <w:pPr>
        <w:pStyle w:val="Normal"/>
        <w:spacing w:lineRule="auto" w:line="360"/>
        <w:rPr/>
      </w:pPr>
      <w:r>
        <w:rPr/>
        <w:tab/>
        <w:t>Highbrow’s optics narrowed.  “I know,” he said simply, pushing the throttle forward and pulling the nose of the shuttle up.</w:t>
      </w:r>
    </w:p>
    <w:p>
      <w:pPr>
        <w:pStyle w:val="Normal"/>
        <w:spacing w:lineRule="auto" w:line="360"/>
        <w:rPr/>
      </w:pPr>
      <w:r>
        <w:rPr/>
        <w:tab/>
        <w:t>Crosshairs fought back the numbness at the edge of his consciousness, struggled to stand up.  “You can’t leave, not yet!  Springer’s still down there!”</w:t>
      </w:r>
    </w:p>
    <w:p>
      <w:pPr>
        <w:pStyle w:val="Normal"/>
        <w:spacing w:lineRule="auto" w:line="360"/>
        <w:rPr/>
      </w:pPr>
      <w:r>
        <w:rPr/>
        <w:tab/>
        <w:t>Highbrow turned around, away from the controls, to look straight at Crosshairs.  Crosshairs stepped back when he saw the anger in Highbrow’s face.  It was only a processor-cycle later that he realized Highbrow’s anger was not directed at himself, but at Highbrow, for his need to make such a fatal decision.</w:t>
      </w:r>
    </w:p>
    <w:p>
      <w:pPr>
        <w:pStyle w:val="Normal"/>
        <w:spacing w:lineRule="auto" w:line="360"/>
        <w:rPr/>
      </w:pPr>
      <w:r>
        <w:rPr/>
        <w:tab/>
        <w:t xml:space="preserve">“Don’t you think I know that, Crosshairs?  Do you want to die with him, and the knowledge we’ve gained about the Decepticons with us?  Leaving Cybertron and Earth open to further attacks?  </w:t>
      </w:r>
      <w:r>
        <w:rPr>
          <w:i/>
        </w:rPr>
        <w:t>Do you?</w:t>
      </w:r>
      <w:r>
        <w:rPr/>
        <w:t>”</w:t>
      </w:r>
    </w:p>
    <w:p>
      <w:pPr>
        <w:pStyle w:val="Normal"/>
        <w:spacing w:lineRule="auto" w:line="360"/>
        <w:rPr/>
      </w:pPr>
      <w:r>
        <w:rPr/>
        <w:tab/>
        <w:t>Crosshairs responded by turning away and leaning against the side of the open hatchway, staring down at the battlefield rapidly receding below, saying a silent prayer for the friend he knew in his spark he would never see again.</w:t>
      </w:r>
    </w:p>
    <w:p>
      <w:pPr>
        <w:pStyle w:val="Normal"/>
        <w:spacing w:lineRule="auto" w:line="360"/>
        <w:rPr/>
      </w:pPr>
      <w:r>
        <w:rPr/>
        <w:tab/>
        <w:t>Springer watched as the shuttle made a break for open space and smiled.  Galvatron wasn’t sending any of his forces after the shuttle, so they had a good chance of escaping Charr and returning to Cybertron with their report.  “You’ve lost, Galvatron,” Springer said, knowing even as he spoke that Galvatron would not let him live for speaking to him in such a fashion.  “Once my team gets back to Cybertron, Rodimus Prime and every other Autobot in this galaxy’s gonna come down on this little rock ball so fast you won’t even have time to scream in pain.”</w:t>
      </w:r>
    </w:p>
    <w:p>
      <w:pPr>
        <w:pStyle w:val="Normal"/>
        <w:spacing w:lineRule="auto" w:line="360"/>
        <w:rPr/>
      </w:pPr>
      <w:r>
        <w:rPr/>
        <w:tab/>
        <w:t>Galvatron looked down with narrow, angry optics.  “Then I will ensure, Autobot, that you have enough time to scream for us both.”</w:t>
      </w:r>
    </w:p>
    <w:p>
      <w:pPr>
        <w:pStyle w:val="Normal"/>
        <w:spacing w:lineRule="auto" w:line="360"/>
        <w:rPr/>
      </w:pPr>
      <w:r>
        <w:rPr/>
        <w:tab/>
        <w:t>Bringing his particle cannon to bear, Galvatron fired straight into Springer’s gut.  Springer screamed, his vocoder circuits trying to tear out of his throat in their agony, and the last thought that went through Springer’s mind as he died, one filled with detached wonder and sadness, was that he could feel every circuit in his body shutting down, one. . .by. . .one. . .</w:t>
      </w:r>
    </w:p>
    <w:p>
      <w:pPr>
        <w:pStyle w:val="Normal"/>
        <w:spacing w:lineRule="auto" w:line="360"/>
        <w:rPr/>
      </w:pPr>
      <w:r>
        <w:rPr/>
      </w:r>
    </w:p>
    <w:p>
      <w:pPr>
        <w:pStyle w:val="Normal"/>
        <w:spacing w:lineRule="auto" w:line="360"/>
        <w:rPr/>
      </w:pPr>
      <w:r>
        <w:rPr/>
        <w:tab/>
        <w:t>“We’re getting a distress signal,” Hubcab said.</w:t>
      </w:r>
    </w:p>
    <w:p>
      <w:pPr>
        <w:pStyle w:val="Normal"/>
        <w:spacing w:lineRule="auto" w:line="360"/>
        <w:rPr/>
      </w:pPr>
      <w:r>
        <w:rPr/>
        <w:tab/>
        <w:t>Rodimus walked across the temporary command hub, stepping around the emergency generator in the center of the room and ducking under some loose wires hanging from the ceiling.  That was the problem with reactivating a millions-of-years-old command center from the height of the Great War—it just wouldn’t be up to the standards they were used to.  Fortunately, some of the best Autobot engineers were rebuilding Command and Control even as he strode toward the communications console, thoughts of Cliffjumper far from his mind.</w:t>
      </w:r>
    </w:p>
    <w:p>
      <w:pPr>
        <w:pStyle w:val="Normal"/>
        <w:spacing w:lineRule="auto" w:line="360"/>
        <w:rPr/>
      </w:pPr>
      <w:r>
        <w:rPr/>
        <w:tab/>
        <w:t>“Is it from the recon shuttle?”  Rodimus asked.</w:t>
      </w:r>
    </w:p>
    <w:p>
      <w:pPr>
        <w:pStyle w:val="Normal"/>
        <w:spacing w:lineRule="auto" w:line="360"/>
        <w:rPr/>
      </w:pPr>
      <w:r>
        <w:rPr/>
        <w:tab/>
        <w:t>Hubcab nodded.</w:t>
      </w:r>
    </w:p>
    <w:p>
      <w:pPr>
        <w:pStyle w:val="Normal"/>
        <w:spacing w:lineRule="auto" w:line="360"/>
        <w:rPr/>
      </w:pPr>
      <w:r>
        <w:rPr/>
        <w:tab/>
        <w:t>“Put it on the viewer.”</w:t>
      </w:r>
    </w:p>
    <w:p>
      <w:pPr>
        <w:pStyle w:val="Normal"/>
        <w:spacing w:lineRule="auto" w:line="360"/>
        <w:rPr/>
      </w:pPr>
      <w:r>
        <w:rPr/>
        <w:tab/>
        <w:t>The viewscreen just over Hubcab’s head sprang to life with a loud burst of static, and everyone in the command hub turned to see what had caused the noise.  On the screen, Rodimus could see Brainstorm through the bands of static, and what looked to be the shuttle on fire behind him.</w:t>
      </w:r>
    </w:p>
    <w:p>
      <w:pPr>
        <w:pStyle w:val="Normal"/>
        <w:spacing w:lineRule="auto" w:line="360"/>
        <w:rPr/>
      </w:pPr>
      <w:r>
        <w:rPr/>
        <w:tab/>
        <w:t>“. . .nyone. . .ere?. . .is Brainst. . .”</w:t>
      </w:r>
    </w:p>
    <w:p>
      <w:pPr>
        <w:pStyle w:val="Normal"/>
        <w:spacing w:lineRule="auto" w:line="360"/>
        <w:rPr/>
      </w:pPr>
      <w:r>
        <w:rPr/>
        <w:tab/>
        <w:t xml:space="preserve">“Brainstorm?  This is Rodimus Prime.  Report what you’ve found.”  Rodimus frowned—he needed to know where the Decepticons were, and he needed to know </w:t>
      </w:r>
      <w:r>
        <w:rPr>
          <w:i/>
        </w:rPr>
        <w:t>now</w:t>
      </w:r>
      <w:r>
        <w:rPr/>
        <w:t>.</w:t>
      </w:r>
    </w:p>
    <w:p>
      <w:pPr>
        <w:pStyle w:val="Normal"/>
        <w:spacing w:lineRule="auto" w:line="360"/>
        <w:rPr/>
      </w:pPr>
      <w:r>
        <w:rPr/>
        <w:tab/>
        <w:t>“. . .adly damag. . .on’t be able. . .ake it back. . .ound the Dece. . .ad shape.  No thr. . .y’re on . . .ringer’s. . .”  The message broke up completely for a few seconds, then returned with a terrible clarity.  “Repeat, Springer’s dead.  Galvatron killed him.  He saved our lives.”</w:t>
      </w:r>
    </w:p>
    <w:p>
      <w:pPr>
        <w:pStyle w:val="Normal"/>
        <w:spacing w:lineRule="auto" w:line="360"/>
        <w:rPr/>
      </w:pPr>
      <w:r>
        <w:rPr/>
        <w:tab/>
        <w:t>“Springer?”</w:t>
      </w:r>
    </w:p>
    <w:p>
      <w:pPr>
        <w:pStyle w:val="Normal"/>
        <w:spacing w:lineRule="auto" w:line="360"/>
        <w:rPr/>
      </w:pPr>
      <w:r>
        <w:rPr/>
        <w:tab/>
        <w:t xml:space="preserve">Rodimus started by that tiny voice behind him.  He turned around, knowing who he’d see, hoping desperately that she wasn’t there, fearing her and fearing </w:t>
      </w:r>
      <w:r>
        <w:rPr>
          <w:i/>
        </w:rPr>
        <w:t xml:space="preserve">for </w:t>
      </w:r>
      <w:r>
        <w:rPr/>
        <w:t>her.</w:t>
      </w:r>
    </w:p>
    <w:p>
      <w:pPr>
        <w:pStyle w:val="Normal"/>
        <w:spacing w:lineRule="auto" w:line="360"/>
        <w:rPr/>
      </w:pPr>
      <w:r>
        <w:rPr/>
        <w:tab/>
        <w:t>Arcee stood near the center of the command hub, one hand held up to her mouth.  Her optics were wide in confusion and shock, and she started to stumble backwards, her optics darting from the viewscreen to Rodimus Prime to the others in the command hub, not knowing where to look, what to say, how to feel.  She tripped over some loose wires on the floor and fell against the generator, landing heavily on her skid plate, staring off into nothing.</w:t>
      </w:r>
    </w:p>
    <w:p>
      <w:pPr>
        <w:pStyle w:val="Normal"/>
        <w:spacing w:lineRule="auto" w:line="360"/>
        <w:rPr/>
      </w:pPr>
      <w:r>
        <w:rPr/>
        <w:tab/>
        <w:t>“Arcee?  Arcee, are you—?”  Rodimus reached out to Arcee, hoping to be able to comfort her.</w:t>
      </w:r>
    </w:p>
    <w:p>
      <w:pPr>
        <w:pStyle w:val="Normal"/>
        <w:spacing w:lineRule="auto" w:line="360"/>
        <w:rPr/>
      </w:pPr>
      <w:r>
        <w:rPr/>
        <w:tab/>
        <w:t>She suddenly focused her optics directly on him, and he couldn’t help but start backward—her gaze was so filled with such passionate anger, grief and hatred, all of it directed at him, that in that one second he thought she was capable of tearing apart anything that was near her.  That second passed, and all that was left was her grief.  She stood and ran from Rodimus, ran from the command hub, away from the scene where she learned of Springer’s murder.</w:t>
      </w:r>
    </w:p>
    <w:p>
      <w:pPr>
        <w:pStyle w:val="Normal"/>
        <w:spacing w:lineRule="auto" w:line="360"/>
        <w:rPr/>
      </w:pPr>
      <w:r>
        <w:rPr/>
        <w:tab/>
        <w:t>Rodimus watched her go, then bowed his head to the ground, his shoulders slumped.  He could hear the communication signal behind him collapse back into static, and Hubcap’s murmured announcement that he had lost contact with the shuttle.  Rodimus nodded, half to himself, and walked slowly out of the command hub.  He needed to see her, talk to her, tell her how sorry he was, share her grief with her.</w:t>
      </w:r>
    </w:p>
    <w:p>
      <w:pPr>
        <w:pStyle w:val="Normal"/>
        <w:spacing w:lineRule="auto" w:line="360"/>
        <w:rPr/>
      </w:pPr>
      <w:r>
        <w:rPr/>
        <w:tab/>
        <w:t>In some small part of his mind, though, he realized that his rival for her affection was no more.</w:t>
      </w:r>
    </w:p>
    <w:p>
      <w:pPr>
        <w:pStyle w:val="Normal"/>
        <w:spacing w:lineRule="auto" w:line="360"/>
        <w:rPr/>
      </w:pPr>
      <w:r>
        <w:rPr/>
      </w:r>
    </w:p>
    <w:p>
      <w:pPr>
        <w:pStyle w:val="Normal"/>
        <w:spacing w:lineRule="auto" w:line="360"/>
        <w:rPr/>
      </w:pPr>
      <w:r>
        <w:rPr/>
        <w:tab/>
        <w:t>As Rodimus approached her quarters, he could see she’d left her door open, and the sounds of crashing and sobbing echoed through the hallway from within.  He walked up quietly and stood in the doorway, taking in the scene inside.  Arcee had already smashed most of her collection of Earth artifacts, the shattered remnants of which were strewn across the floor in her quarters.  She herself was lying crumpled in the far corner of the room, sobbing, occasionally beating her fists savagely against the walls or floor.  Rodimus watched her for nearly a minute, unnoticed, feeling only a small part of her pain.  What he felt, more, was a sadness that she was feeling pain, both in that she loved Springer so deeply that his death affected her in this way, and in that Springer’s death even happened, that it would cause her such pain.</w:t>
      </w:r>
    </w:p>
    <w:p>
      <w:pPr>
        <w:pStyle w:val="Normal"/>
        <w:spacing w:lineRule="auto" w:line="360"/>
        <w:rPr/>
      </w:pPr>
      <w:r>
        <w:rPr/>
        <w:tab/>
        <w:t xml:space="preserve">Rodimus stood, not knowing what to say, if he should say anything, if he even </w:t>
      </w:r>
      <w:r>
        <w:rPr>
          <w:i/>
        </w:rPr>
        <w:t xml:space="preserve">could </w:t>
      </w:r>
      <w:r>
        <w:rPr/>
        <w:t>find appropriate words to say.  He didn’t feel the loss of Springer, himself—in part because he was a rival for Arcee’s affections, in part because he never cared too much for Springer’s bravado.  Springer never knew his place—he was just a soldier, not a Prime.  And he knew what he was getting into.  There was no doubt that travelling into the lair of the Decepticons reeked of a suicide mission.  If Springer hadn’t thought that, then Springer was a fool, and better dead.</w:t>
      </w:r>
    </w:p>
    <w:p>
      <w:pPr>
        <w:pStyle w:val="Normal"/>
        <w:spacing w:lineRule="auto" w:line="360"/>
        <w:rPr/>
      </w:pPr>
      <w:r>
        <w:rPr/>
        <w:tab/>
        <w:t xml:space="preserve">Arcee finally looked up, straight at Rodimus.  And what he saw in her optics made him stagger backward, so unexpected was his discovery.  He found not grief, not sadness or depression.  Nor did he find mere anger.  Instead, he found </w:t>
      </w:r>
      <w:r>
        <w:rPr>
          <w:i/>
        </w:rPr>
        <w:t>hate</w:t>
      </w:r>
      <w:r>
        <w:rPr/>
        <w:t>.  The deepest, most passionate hatred he had ever seen.  Far deeper than the fury that drove Unicron on his quest to annihilate the universe; far more powerful than what he saw in Megatron’s face, at the first battle of Autobot City; far more agonizing than Prime’s scream, when he learned of Elita-One’s death. . .</w:t>
      </w:r>
    </w:p>
    <w:p>
      <w:pPr>
        <w:pStyle w:val="Normal"/>
        <w:spacing w:lineRule="auto" w:line="360"/>
        <w:rPr/>
      </w:pPr>
      <w:r>
        <w:rPr/>
        <w:tab/>
        <w:t>“You!”  She screamed, her vocoder reaching the very limits of its tolerance, virtually tearing itself out of her throat as she leveled an accusing finger at him.  She stood, that lone finger an unbreakable barrier between them.  As she stumbled toward him, her legs weak from grief, her optics glistening with leaked fluids, Rodimus realized that there was nothing he could ever do, nothing he could ever say, that would remove that finger from between them, take the hate she held for him from her laser core.  Then and there, as she shuffled toward him, the few unbroken artifacts on the floor uncaringly crushed under her feet as she moved, Rodimus almost backed up out of the room and ran away, down the hall, far from Arcee, far from her hate-filled eyes, far from her accusatory finger.</w:t>
      </w:r>
    </w:p>
    <w:p>
      <w:pPr>
        <w:pStyle w:val="Normal"/>
        <w:spacing w:lineRule="auto" w:line="360"/>
        <w:rPr/>
      </w:pPr>
      <w:r>
        <w:rPr/>
        <w:tab/>
        <w:t>Later, in quiet moments gazing out from his quarters where he had once watched Arcee and Springer walk hand-in-hand, he would wish he had.  He would think that maybe things could have turned out different, had he fled from her.  But he did not run.  He was a Prime; Primes could not run, even though it would kill them not to.</w:t>
        <w:br/>
        <w:tab/>
        <w:t>“Arcee, I—”  He started.</w:t>
      </w:r>
    </w:p>
    <w:p>
      <w:pPr>
        <w:pStyle w:val="Normal"/>
        <w:spacing w:lineRule="auto" w:line="360"/>
        <w:rPr/>
      </w:pPr>
      <w:r>
        <w:rPr/>
        <w:tab/>
        <w:t>“Shut up!”  She screamed, her hand coming up with the efficiency of a warrior and striking him across the face with the strength of an Autobot.  She was smaller and lighter than her male counterparts, but she was still a soldier thousands of years old, and she was far stronger than she first appeared to a male-dominated society.  Rodimus stood his ground, rolling with the blow—but he could feel the damage to his newly-reconstructed frame, and somehow he knew he deserved it, deserved whatever punishment she chose to inflict on him.</w:t>
      </w:r>
    </w:p>
    <w:p>
      <w:pPr>
        <w:pStyle w:val="Normal"/>
        <w:spacing w:lineRule="auto" w:line="360"/>
        <w:rPr/>
      </w:pPr>
      <w:r>
        <w:rPr/>
        <w:tab/>
        <w:t>“You bastard!  You killed him!”  She slammed both open palms into either side of his chest, pushing him backward into the wall.  “You killed Springer!”</w:t>
      </w:r>
    </w:p>
    <w:p>
      <w:pPr>
        <w:pStyle w:val="Normal"/>
        <w:spacing w:lineRule="auto" w:line="360"/>
        <w:rPr/>
      </w:pPr>
      <w:r>
        <w:rPr/>
        <w:tab/>
        <w:t>“Galvatron killed Springer.”  Rodimus managed weakly.</w:t>
      </w:r>
    </w:p>
    <w:p>
      <w:pPr>
        <w:pStyle w:val="Normal"/>
        <w:spacing w:lineRule="auto" w:line="360"/>
        <w:rPr/>
      </w:pPr>
      <w:r>
        <w:rPr/>
        <w:tab/>
        <w:t xml:space="preserve">“Bullshit!”  She spat the word at him, as though both he and it were so contemptible that it pained her to deal with either.  “You were jealous of him.  Of </w:t>
      </w:r>
      <w:r>
        <w:rPr>
          <w:i/>
        </w:rPr>
        <w:t>us</w:t>
      </w:r>
      <w:r>
        <w:rPr/>
        <w:t xml:space="preserve">.  You sent him to find the Decepticons </w:t>
      </w:r>
      <w:r>
        <w:rPr>
          <w:i/>
        </w:rPr>
        <w:t xml:space="preserve">knowing </w:t>
      </w:r>
      <w:r>
        <w:rPr/>
        <w:t xml:space="preserve">he would die.  Did you plan it that way?  Did you put a beacon on the shuttle so they’d find him easier?  </w:t>
      </w:r>
      <w:r>
        <w:rPr>
          <w:i/>
        </w:rPr>
        <w:t>Bastard!</w:t>
      </w:r>
      <w:r>
        <w:rPr/>
        <w:t>”</w:t>
      </w:r>
    </w:p>
    <w:p>
      <w:pPr>
        <w:pStyle w:val="Normal"/>
        <w:spacing w:lineRule="auto" w:line="360"/>
        <w:rPr/>
      </w:pPr>
      <w:r>
        <w:rPr/>
        <w:tab/>
        <w:t xml:space="preserve">She struck him again, and Rodimus didn’t try to defend himself, taking the blow, wrapping his consciousness around it.  Had he sent Springer off, knowing the Autobot would be killed?  No, that wasn’t possible—if Springer could be killed, then his team could be killed, too.  Would he send an entire squadron of Autobots to their deaths just to get at Springer?  Perhaps he had hoped they would escape, that Springer would stay behind to protect them as </w:t>
      </w:r>
      <w:r>
        <w:rPr>
          <w:i/>
        </w:rPr>
        <w:t xml:space="preserve">they </w:t>
      </w:r>
      <w:r>
        <w:rPr/>
        <w:t>escaped.  And isn’t that what happened?  Did he know the Autobots he led so well that he could manipulate them into dying for him, without ever realizing it?  Rodimus staggered under Arcee’s blows, not from the physical weight of them, but because of the terrible possibility of the words she threw at him.</w:t>
      </w:r>
    </w:p>
    <w:p>
      <w:pPr>
        <w:pStyle w:val="Normal"/>
        <w:spacing w:lineRule="auto" w:line="360"/>
        <w:rPr/>
      </w:pPr>
      <w:r>
        <w:rPr/>
        <w:tab/>
        <w:t>She battered him again and again, bringing her fists down upon his frame, all the while sobbing for her lost Springer, until finally, too physically tired and emotionally exhausted to continue, she sagged to the floor at Rodimus Prime’s feet.  Rodimus stared at her with empty optics and wondered at her grief.  He had been friends with Springer, once—all of them had been friends.  How was it, then, that he felt nothing at Springer’s death, how he was completely blank inside, while Arcee felt enough grief to shatter worlds?  Had becoming the Autobot leader deadened his senses, or, instead, was she right?  Had something in him, some jealousy, made him kill Springer or, at the very least, send him into a situation where he could very possibly die?</w:t>
      </w:r>
    </w:p>
    <w:p>
      <w:pPr>
        <w:pStyle w:val="Normal"/>
        <w:spacing w:lineRule="auto" w:line="360"/>
        <w:rPr/>
      </w:pPr>
      <w:r>
        <w:rPr/>
        <w:tab/>
        <w:t>His mind numbed by the horror of it all, he turned and started to walk out of Arcee’s quarters.  He stopped in his tracks, though, when he heard her voice, soft yet determined, rise up from the floor as he crossed the threshold.</w:t>
      </w:r>
    </w:p>
    <w:p>
      <w:pPr>
        <w:pStyle w:val="Normal"/>
        <w:spacing w:lineRule="auto" w:line="360"/>
        <w:rPr/>
      </w:pPr>
      <w:r>
        <w:rPr/>
        <w:tab/>
        <w:t>“I’m leaving.”</w:t>
      </w:r>
    </w:p>
    <w:p>
      <w:pPr>
        <w:pStyle w:val="Normal"/>
        <w:spacing w:lineRule="auto" w:line="360"/>
        <w:rPr/>
      </w:pPr>
      <w:r>
        <w:rPr/>
        <w:tab/>
        <w:t>He turned around to face her.  She wasn’t looking at him, but she continued, somehow knowing his eyes were on her.</w:t>
      </w:r>
    </w:p>
    <w:p>
      <w:pPr>
        <w:pStyle w:val="Normal"/>
        <w:spacing w:lineRule="auto" w:line="360"/>
        <w:rPr/>
      </w:pPr>
      <w:r>
        <w:rPr/>
        <w:tab/>
        <w:t>“I can’t stay here any more.  I can’t be a good little soldier anymore.  I’m tired.  I’ve lost everything I ever had, because of this war.  And now because of you.  I can’t stay here.  I can’t look at you any more.  I’m leaving.”  She spoke slowly, carefully, and Rodimus wanted to cry out that he didn’t want her to go, anything that would get her to stay.</w:t>
      </w:r>
    </w:p>
    <w:p>
      <w:pPr>
        <w:pStyle w:val="Normal"/>
        <w:spacing w:lineRule="auto" w:line="360"/>
        <w:rPr/>
      </w:pPr>
      <w:r>
        <w:rPr/>
        <w:tab/>
        <w:t>But he knew there was nothing.  “I can’t convince you otherwise?”</w:t>
      </w:r>
    </w:p>
    <w:p>
      <w:pPr>
        <w:pStyle w:val="Normal"/>
        <w:spacing w:lineRule="auto" w:line="360"/>
        <w:rPr/>
      </w:pPr>
      <w:r>
        <w:rPr/>
        <w:tab/>
        <w:t>Her head shook slightly, barely perceptible to anyone who hadn’t known her for so many years.  With that, he knew there was no going back.  There was never a way to make things the way they were.</w:t>
      </w:r>
    </w:p>
    <w:p>
      <w:pPr>
        <w:pStyle w:val="Normal"/>
        <w:spacing w:lineRule="auto" w:line="360"/>
        <w:rPr/>
      </w:pPr>
      <w:r>
        <w:rPr/>
        <w:tab/>
        <w:t>“I’ll have a shuttle prepared for you.  It’s yours; no need to send it back.  I—”  His vocoder stopped, then, tightening against what he wanted to say.  “I’m sorry,” he finally managed, quietly, before leaving.</w:t>
      </w:r>
    </w:p>
    <w:p>
      <w:pPr>
        <w:pStyle w:val="Normal"/>
        <w:spacing w:lineRule="auto" w:line="360"/>
        <w:rPr/>
      </w:pPr>
      <w:r>
        <w:rPr/>
        <w:tab/>
        <w:t>It had been said, in Autobot legend, that the shoulders of a Prime could never slump, never show a physical sign of the enormous weight and sadness that they carried.  That legend is not true.</w:t>
      </w:r>
    </w:p>
    <w:p>
      <w:pPr>
        <w:pStyle w:val="Normal"/>
        <w:spacing w:lineRule="auto" w:line="360"/>
        <w:jc w:val="center"/>
        <w:rPr/>
      </w:pPr>
      <w:r>
        <w:rPr/>
        <w:t>***</w:t>
      </w:r>
    </w:p>
    <w:p>
      <w:pPr>
        <w:pStyle w:val="Normal"/>
        <w:spacing w:lineRule="auto" w:line="360"/>
        <w:rPr/>
      </w:pPr>
      <w:r>
        <w:rPr/>
        <w:tab/>
        <w:t>The news of Springer’s death, and the loss of the mission to find the Decepticons, spread through Iacon like wildfire.  And, with a sadness born of true empathy for one of their own, the Autobots mourned their fallen comrades, and the work rebuilding the Autobot strongholds on Cybertron from the recent Decepticon attack became heavy with the anguished silence of the workers.</w:t>
      </w:r>
    </w:p>
    <w:p>
      <w:pPr>
        <w:pStyle w:val="Normal"/>
        <w:spacing w:lineRule="auto" w:line="360"/>
        <w:rPr/>
      </w:pPr>
      <w:r>
        <w:rPr/>
        <w:tab/>
        <w:t>Reconstructing a wall torn apart by Devastator, Air Raid snorted.  “Sentimental fools!”</w:t>
      </w:r>
    </w:p>
    <w:p>
      <w:pPr>
        <w:pStyle w:val="Normal"/>
        <w:spacing w:lineRule="auto" w:line="360"/>
        <w:rPr/>
      </w:pPr>
      <w:r>
        <w:rPr/>
        <w:tab/>
        <w:t>Silverbolt walked over to his fellow Aerialbot.  “Are you all right, Air Raid?”</w:t>
      </w:r>
    </w:p>
    <w:p>
      <w:pPr>
        <w:pStyle w:val="Normal"/>
        <w:spacing w:lineRule="auto" w:line="360"/>
        <w:rPr/>
      </w:pPr>
      <w:r>
        <w:rPr/>
        <w:tab/>
        <w:t>Air Raid started, then frowned.  “I’m fine, Silver. . .</w:t>
      </w:r>
      <w:r>
        <w:rPr>
          <w:i/>
        </w:rPr>
        <w:t>bolt</w:t>
      </w:r>
      <w:r>
        <w:rPr/>
        <w:t xml:space="preserve">.”  He’d almost slipped up, there, called the Autobot </w:t>
      </w:r>
      <w:r>
        <w:rPr>
          <w:i/>
        </w:rPr>
        <w:t>Silverdolt</w:t>
      </w:r>
      <w:r>
        <w:rPr/>
        <w:t>.  That would have given him away as fast as if he had appeared in his own body amidst the wreckage.  He would have to watch his behavior—his position was just as precarious now as it was when he was plotting against Megatron in the early days of the war on Earth.</w:t>
      </w:r>
    </w:p>
    <w:p>
      <w:pPr>
        <w:pStyle w:val="Normal"/>
        <w:spacing w:lineRule="auto" w:line="360"/>
        <w:rPr/>
      </w:pPr>
      <w:r>
        <w:rPr/>
        <w:tab/>
        <w:t>“You mentioned something about sentimental fools.  Care to talk to me about it?”</w:t>
      </w:r>
    </w:p>
    <w:p>
      <w:pPr>
        <w:pStyle w:val="Normal"/>
        <w:spacing w:lineRule="auto" w:line="360"/>
        <w:rPr/>
      </w:pPr>
      <w:r>
        <w:rPr/>
        <w:tab/>
        <w:t xml:space="preserve">Air Raid sighed.  </w:t>
      </w:r>
      <w:r>
        <w:rPr>
          <w:i/>
        </w:rPr>
        <w:t>Autobots—all talk, no action.  If a Decepticon ever said that to me, I would shoot him on the spot.</w:t>
      </w:r>
      <w:r>
        <w:rPr/>
        <w:t xml:space="preserve">  “I was just thinking that the energon wasted mourning Springer might be better utilized on the repair efforts.”</w:t>
      </w:r>
    </w:p>
    <w:p>
      <w:pPr>
        <w:pStyle w:val="Normal"/>
        <w:spacing w:lineRule="auto" w:line="360"/>
        <w:rPr/>
      </w:pPr>
      <w:r>
        <w:rPr/>
        <w:tab/>
        <w:t>Silverbolt nodded.  “Your desire to finish the project is commendable, but you’ve got to realize they have to grieve their lost friend.  We Aerialbots never really had the chance to serve with Springer, so we haven’t the depth of grief that the others do.  But, for them, this is no less sad an occasion than when Optimus Prime himself died.”</w:t>
      </w:r>
    </w:p>
    <w:p>
      <w:pPr>
        <w:pStyle w:val="Normal"/>
        <w:spacing w:lineRule="auto" w:line="360"/>
        <w:rPr/>
      </w:pPr>
      <w:r>
        <w:rPr/>
        <w:tab/>
        <w:t xml:space="preserve">Air Raid nodded in mock understanding and went back to work, thinking things that no Autobot would ever think.  </w:t>
      </w:r>
      <w:r>
        <w:rPr>
          <w:i/>
        </w:rPr>
        <w:t>No less sad than when Prime died?  I celebrated!</w:t>
      </w:r>
    </w:p>
    <w:p>
      <w:pPr>
        <w:pStyle w:val="Normal"/>
        <w:spacing w:lineRule="auto" w:line="360"/>
        <w:rPr/>
      </w:pPr>
      <w:r>
        <w:rPr/>
      </w:r>
    </w:p>
    <w:p>
      <w:pPr>
        <w:pStyle w:val="Normal"/>
        <w:spacing w:lineRule="auto" w:line="360"/>
        <w:rPr/>
      </w:pPr>
      <w:r>
        <w:rPr/>
        <w:tab/>
        <w:t xml:space="preserve">“You!  </w:t>
      </w:r>
      <w:r>
        <w:rPr>
          <w:i/>
        </w:rPr>
        <w:t>You</w:t>
      </w:r>
      <w:r>
        <w:rPr/>
        <w:t xml:space="preserve"> are responsible for the Autobots discovering us!”  Dead End snarled, pointing a finger of dangerous accusation up at Galvatron’s melted, half-skeleton face.</w:t>
      </w:r>
    </w:p>
    <w:p>
      <w:pPr>
        <w:pStyle w:val="Normal"/>
        <w:spacing w:lineRule="auto" w:line="360"/>
        <w:rPr/>
      </w:pPr>
      <w:r>
        <w:rPr/>
        <w:tab/>
        <w:t xml:space="preserve">One optic orb rolled down to take in the smaller Decepticon.  “You </w:t>
      </w:r>
      <w:r>
        <w:rPr>
          <w:i/>
        </w:rPr>
        <w:t xml:space="preserve">dare </w:t>
      </w:r>
      <w:r>
        <w:rPr/>
        <w:t xml:space="preserve">speak this way to Galvatron?  </w:t>
      </w:r>
      <w:r>
        <w:rPr>
          <w:i/>
        </w:rPr>
        <w:t xml:space="preserve">I </w:t>
      </w:r>
      <w:r>
        <w:rPr/>
        <w:t xml:space="preserve">am leader of the Decepticons!  </w:t>
      </w:r>
      <w:r>
        <w:rPr>
          <w:i/>
        </w:rPr>
        <w:t xml:space="preserve">I alone </w:t>
      </w:r>
      <w:r>
        <w:rPr/>
        <w:t xml:space="preserve">rule the Decepticons!  You call me a traitor?  </w:t>
      </w:r>
      <w:r>
        <w:rPr>
          <w:i/>
        </w:rPr>
        <w:t>Am I then a traitor to myself?</w:t>
      </w:r>
      <w:r>
        <w:rPr/>
        <w:t>”</w:t>
      </w:r>
    </w:p>
    <w:p>
      <w:pPr>
        <w:pStyle w:val="Normal"/>
        <w:spacing w:lineRule="auto" w:line="360"/>
        <w:rPr/>
      </w:pPr>
      <w:r>
        <w:rPr/>
        <w:tab/>
        <w:t xml:space="preserve">“No, Galvatron—you are a traitor to </w:t>
      </w:r>
      <w:r>
        <w:rPr>
          <w:i/>
        </w:rPr>
        <w:t>us</w:t>
      </w:r>
      <w:r>
        <w:rPr/>
        <w:t xml:space="preserve">.”  Motormaster, propped up between the supporting hands of Breakdown and Wildrider, stepped out from the crowd of Decepticons, the enormous hole blasted in him earlier by Galvatron still leaking fluids onto the dusty ground beneath him.  “You led us straight here after the battle on Cybertron.  A battle </w:t>
      </w:r>
      <w:r>
        <w:rPr>
          <w:i/>
        </w:rPr>
        <w:t xml:space="preserve">you </w:t>
      </w:r>
      <w:r>
        <w:rPr/>
        <w:t>fled from before any of us.  It would take a fool not to realize they couldn’t trace us back here.”</w:t>
      </w:r>
    </w:p>
    <w:p>
      <w:pPr>
        <w:pStyle w:val="Normal"/>
        <w:spacing w:lineRule="auto" w:line="360"/>
        <w:rPr/>
      </w:pPr>
      <w:r>
        <w:rPr/>
        <w:tab/>
        <w:t xml:space="preserve">“So, </w:t>
      </w:r>
      <w:r>
        <w:rPr>
          <w:i/>
        </w:rPr>
        <w:t>Galvatron</w:t>
      </w:r>
      <w:r>
        <w:rPr/>
        <w:t>, are you a fool or a traitor?”  Drag Strip asked, careful to word the question in such a way that Galvatron would prove himself dangerous to the Decepticon cause, such as it was after the last brutal year, no matter his answer.</w:t>
      </w:r>
    </w:p>
    <w:p>
      <w:pPr>
        <w:pStyle w:val="Normal"/>
        <w:spacing w:lineRule="auto" w:line="360"/>
        <w:rPr/>
      </w:pPr>
      <w:r>
        <w:rPr/>
        <w:tab/>
        <w:t xml:space="preserve">And Galvatron knew it.  His one good optic narrowed, and his jaw clenched and unclenched in frustration, easily visible through the tear in the side of his face.  He didn’t know what to do, what to say—even through the pain that touched every circuit of his being, his logic circuits were functioning well enough to realize that he couldn’t simply destroy the Stunticons—that would be precisely the action they would be anticipating, the action of a raging idiot or a traitor to the Decepticons.  </w:t>
      </w:r>
      <w:r>
        <w:rPr>
          <w:i/>
        </w:rPr>
        <w:t xml:space="preserve">He </w:t>
      </w:r>
      <w:r>
        <w:rPr/>
        <w:t>knew he was no traitor—but he saw the looks the other Decepticons were giving the Stunticons, especially Motormaster.  They had not forgotten how he had nearly gutted the leader of the Stunticons only a few hours before.  Indeed, Motormaster wore his damage like a badge, a reminder to the rest of the Decepticons of exactly what Galvatron was capable of.</w:t>
      </w:r>
    </w:p>
    <w:p>
      <w:pPr>
        <w:pStyle w:val="Normal"/>
        <w:spacing w:lineRule="auto" w:line="360"/>
        <w:rPr/>
      </w:pPr>
      <w:r>
        <w:rPr/>
        <w:tab/>
        <w:t>Motormaster continued on, without waiting for Galvatron’s answer.  He turned back to the Decepticons, raised his voice so all would hear him clearly.  “Now the Autobots return to Cybertron, their homeworld. . .</w:t>
      </w:r>
      <w:r>
        <w:rPr>
          <w:i/>
        </w:rPr>
        <w:t xml:space="preserve">our </w:t>
      </w:r>
      <w:r>
        <w:rPr/>
        <w:t xml:space="preserve">homeworld, by rights, and they will come upon us with their army and destroy us once and for all!  And where can we run, where can we hide, that they will not find us?  </w:t>
      </w:r>
      <w:r>
        <w:rPr>
          <w:i/>
        </w:rPr>
        <w:t>Nowhere</w:t>
      </w:r>
      <w:r>
        <w:rPr/>
        <w:t xml:space="preserve">, that’s where!  They know where we hide </w:t>
      </w:r>
      <w:r>
        <w:rPr>
          <w:i/>
        </w:rPr>
        <w:t>now</w:t>
      </w:r>
      <w:r>
        <w:rPr/>
        <w:t>. . .they will be able to track us no matter where we go from here.”</w:t>
      </w:r>
    </w:p>
    <w:p>
      <w:pPr>
        <w:pStyle w:val="Normal"/>
        <w:spacing w:lineRule="auto" w:line="360"/>
        <w:rPr/>
      </w:pPr>
      <w:r>
        <w:rPr/>
        <w:tab/>
        <w:t xml:space="preserve">Motormaster swung around on Galvatron again, pointing at the Decepticon leader.  “And it is </w:t>
      </w:r>
      <w:r>
        <w:rPr>
          <w:i/>
        </w:rPr>
        <w:t>your fault</w:t>
      </w:r>
      <w:r>
        <w:rPr/>
        <w:t xml:space="preserve">, Galvatron!  </w:t>
      </w:r>
      <w:r>
        <w:rPr>
          <w:i/>
        </w:rPr>
        <w:t xml:space="preserve">You </w:t>
      </w:r>
      <w:r>
        <w:rPr/>
        <w:t>have destroyed us!”</w:t>
      </w:r>
    </w:p>
    <w:p>
      <w:pPr>
        <w:pStyle w:val="Normal"/>
        <w:spacing w:lineRule="auto" w:line="360"/>
        <w:rPr/>
      </w:pPr>
      <w:r>
        <w:rPr/>
        <w:tab/>
        <w:t xml:space="preserve">This last sentence opened a floodgate among the Decepticons gathered around Galvatron and Springer’s shattered body.  Their voices joined together like an approaching train, getting ever closer, ever more dangerous, ever more </w:t>
      </w:r>
      <w:r>
        <w:rPr>
          <w:i/>
        </w:rPr>
        <w:t>inevitable</w:t>
      </w:r>
      <w:r>
        <w:rPr/>
        <w:t xml:space="preserve">.  There was nothing he could do, now, save destroy all those he ruled over—in his rage, he almost did this.  But what would be left for </w:t>
      </w:r>
      <w:r>
        <w:rPr>
          <w:i/>
        </w:rPr>
        <w:t>him?</w:t>
      </w:r>
    </w:p>
    <w:p>
      <w:pPr>
        <w:pStyle w:val="Normal"/>
        <w:spacing w:lineRule="auto" w:line="360"/>
        <w:rPr/>
      </w:pPr>
      <w:r>
        <w:rPr/>
        <w:tab/>
        <w:t xml:space="preserve">Staring into Motormaster’s optics, he saw only hate.  Not simply hate, though—something more.  </w:t>
      </w:r>
      <w:r>
        <w:rPr>
          <w:i/>
        </w:rPr>
        <w:t>Revenge</w:t>
      </w:r>
      <w:r>
        <w:rPr/>
        <w:t>.  Motormaster did not care about the other Decepticons, the great cause they had fought for on hundreds of worlds for millions of years.  He cared only that his bid for power had failed, that he himself had been crippled—and now he wanted Galvatron to suffer that same pain, that same anger.</w:t>
      </w:r>
    </w:p>
    <w:p>
      <w:pPr>
        <w:pStyle w:val="Normal"/>
        <w:spacing w:lineRule="auto" w:line="360"/>
        <w:rPr/>
      </w:pPr>
      <w:r>
        <w:rPr/>
        <w:tab/>
        <w:t>All this was revealed in a simple twitch at one corner of Motormaster’s mouth, the beginnings of a smile.</w:t>
      </w:r>
    </w:p>
    <w:p>
      <w:pPr>
        <w:pStyle w:val="Normal"/>
        <w:spacing w:lineRule="auto" w:line="360"/>
        <w:rPr/>
      </w:pPr>
      <w:r>
        <w:rPr/>
        <w:tab/>
        <w:t>On a nearby hill, Cyclonus watched as the Decepticons, at first talking among themselves, began to howl, to scream out their rage.  This landing of an Autobot shuttle on Charr was not a unique event. . .</w:t>
      </w:r>
      <w:r>
        <w:rPr>
          <w:i/>
        </w:rPr>
        <w:t>could</w:t>
      </w:r>
      <w:r>
        <w:rPr/>
        <w:t xml:space="preserve"> not be.  And with their comrades lost in the battle for Cybertron, there was no way they could stand against a united Autobot assault.  What was left for them, then?  To flee, again, to run across the galaxy, across the </w:t>
      </w:r>
      <w:r>
        <w:rPr>
          <w:i/>
        </w:rPr>
        <w:t>universe</w:t>
      </w:r>
      <w:r>
        <w:rPr/>
        <w:t>, ever away from the Autobots?</w:t>
      </w:r>
    </w:p>
    <w:p>
      <w:pPr>
        <w:pStyle w:val="Normal"/>
        <w:spacing w:lineRule="auto" w:line="360"/>
        <w:rPr/>
      </w:pPr>
      <w:r>
        <w:rPr/>
        <w:tab/>
        <w:t>Scourge stood by his side and behind them, the Sweeps.  Together, they had led the Decepticons away from Cybertron after Unicron’s attack, had given them some measure of dignity, and the promise that one day they would reclaim what was theirs.  Together, they had searched the galaxy for their leader and found him.  Together, they watched as, within a few short days of command, Galvatron destroyed what they had worked for, however little it was.</w:t>
      </w:r>
    </w:p>
    <w:p>
      <w:pPr>
        <w:pStyle w:val="Normal"/>
        <w:spacing w:lineRule="auto" w:line="360"/>
        <w:rPr/>
      </w:pPr>
      <w:r>
        <w:rPr/>
        <w:tab/>
        <w:t>Scourge stepped forward, about to leap into the fray, but Cyclonus barred him with one outstretched arm.  Scourge turned to him, confusion etched across his features.</w:t>
      </w:r>
    </w:p>
    <w:p>
      <w:pPr>
        <w:pStyle w:val="Normal"/>
        <w:spacing w:lineRule="auto" w:line="360"/>
        <w:rPr/>
      </w:pPr>
      <w:r>
        <w:rPr/>
        <w:tab/>
        <w:t>“We must intervene!  They’re going to kill him!”  His voice was filled with fear for the life of the Decepticon leader.  All the work in bringing him back from the dead, bringing him to Charr, making him once more their leader—would it all go to waste now, because of one outstretched arm?</w:t>
      </w:r>
    </w:p>
    <w:p>
      <w:pPr>
        <w:pStyle w:val="Normal"/>
        <w:spacing w:lineRule="auto" w:line="360"/>
        <w:rPr/>
      </w:pPr>
      <w:r>
        <w:rPr/>
        <w:tab/>
        <w:t xml:space="preserve">Cyclonus shook his head.  Scourge understood, painful as it was for him.  What was coming was necessary—what was coming could not be stopped, </w:t>
      </w:r>
      <w:r>
        <w:rPr>
          <w:i/>
        </w:rPr>
        <w:t xml:space="preserve">must </w:t>
      </w:r>
      <w:r>
        <w:rPr/>
        <w:t xml:space="preserve">not be stopped.  For the good of Galvatron, and for the good of the Decepticons, the scene before them </w:t>
      </w:r>
      <w:r>
        <w:rPr>
          <w:i/>
        </w:rPr>
        <w:t xml:space="preserve">had </w:t>
      </w:r>
      <w:r>
        <w:rPr/>
        <w:t>to be played out.</w:t>
      </w:r>
    </w:p>
    <w:p>
      <w:pPr>
        <w:pStyle w:val="Normal"/>
        <w:spacing w:lineRule="auto" w:line="360"/>
        <w:rPr/>
      </w:pPr>
      <w:r>
        <w:rPr/>
        <w:tab/>
        <w:t xml:space="preserve">On the field below, Galvatron’s optics searched among the crowd arrayed before him for allies.  Finding none, he stepped back, desperately searching for someone, anyone, to help him.  His optics fell on Cyclonus, ever loyal, who returned Galvatron to his rightful place in command of the Decepticons, standing apart from the rest of the Decepticons, with only Scourge and the Sweeps with him.  The Decepticon elite forces, created, as was Galvatron, by Unicron.  Surely </w:t>
      </w:r>
      <w:r>
        <w:rPr>
          <w:i/>
        </w:rPr>
        <w:t xml:space="preserve">they </w:t>
      </w:r>
      <w:r>
        <w:rPr/>
        <w:t>would aid him.</w:t>
      </w:r>
    </w:p>
    <w:p>
      <w:pPr>
        <w:pStyle w:val="Normal"/>
        <w:spacing w:lineRule="auto" w:line="360"/>
        <w:rPr/>
      </w:pPr>
      <w:r>
        <w:rPr/>
        <w:tab/>
        <w:t>“Cyclonus!”  Galvatron called, reaching out with one hand for the warrior, beckoning him to come forward and aid his leader.</w:t>
      </w:r>
    </w:p>
    <w:p>
      <w:pPr>
        <w:pStyle w:val="Normal"/>
        <w:spacing w:lineRule="auto" w:line="360"/>
        <w:rPr/>
      </w:pPr>
      <w:r>
        <w:rPr/>
        <w:tab/>
        <w:t>Cyclonus stood still, staring down at the field.</w:t>
      </w:r>
    </w:p>
    <w:p>
      <w:pPr>
        <w:pStyle w:val="Normal"/>
        <w:spacing w:lineRule="auto" w:line="360"/>
        <w:rPr/>
      </w:pPr>
      <w:r>
        <w:rPr/>
        <w:tab/>
        <w:t>“</w:t>
      </w:r>
      <w:r>
        <w:rPr>
          <w:i/>
        </w:rPr>
        <w:t>Cyclonus!</w:t>
      </w:r>
      <w:r>
        <w:rPr/>
        <w:t>”  Galvatron called again, hoping desperately that his second-in-command had simply not heard him.</w:t>
      </w:r>
    </w:p>
    <w:p>
      <w:pPr>
        <w:pStyle w:val="Normal"/>
        <w:spacing w:lineRule="auto" w:line="360"/>
        <w:rPr/>
      </w:pPr>
      <w:r>
        <w:rPr/>
        <w:tab/>
        <w:t>Cyclonus did not move.</w:t>
      </w:r>
    </w:p>
    <w:p>
      <w:pPr>
        <w:pStyle w:val="Normal"/>
        <w:spacing w:lineRule="auto" w:line="360"/>
        <w:rPr/>
      </w:pPr>
      <w:r>
        <w:rPr/>
        <w:tab/>
        <w:t>Angry now, Galvatron focused his attention on Cyclonus alone.  “</w:t>
      </w:r>
      <w:r>
        <w:rPr>
          <w:i/>
        </w:rPr>
        <w:t>Where do you stand, Cyclonus?</w:t>
      </w:r>
      <w:r>
        <w:rPr/>
        <w:t>”  His voice was low, but no less emphatic or dangerous for that fact.</w:t>
      </w:r>
    </w:p>
    <w:p>
      <w:pPr>
        <w:pStyle w:val="Normal"/>
        <w:spacing w:lineRule="auto" w:line="360"/>
        <w:rPr/>
      </w:pPr>
      <w:r>
        <w:rPr/>
        <w:tab/>
        <w:t>Cyclonus drew himself up.  This was the moment of truth.  What he said now would follow him throughout his days.  If he had made the slightest miscalculation, he would bring disaster upon the Decepticons, upon himself, upon Galvatron.  Was there any other way to help Galvatron, to make him the inspirational leader he once was, to cure him of his madness, then by forcing him out of the ranks of the Decepticons, that he could find some way to regain his faculties?  Cyclonus did not know.  His laser core stung him with the foul ache of this treachery he was contemplating.  He had to do what he must, but there was little comfort from that fact.</w:t>
      </w:r>
    </w:p>
    <w:p>
      <w:pPr>
        <w:pStyle w:val="Normal"/>
        <w:spacing w:lineRule="auto" w:line="360"/>
        <w:rPr/>
      </w:pPr>
      <w:r>
        <w:rPr/>
        <w:tab/>
        <w:t>“I am a Decepticon,” Cyclonus said, and Galvatron screamed in rage.</w:t>
      </w:r>
    </w:p>
    <w:p>
      <w:pPr>
        <w:pStyle w:val="Normal"/>
        <w:spacing w:lineRule="auto" w:line="360"/>
        <w:rPr/>
      </w:pPr>
      <w:r>
        <w:rPr/>
        <w:tab/>
        <w:t>The particle cyclers in Galvatron’s arm whined to life, and he fired at the horde of Decepticons before him, making them duck and run away from him as he fired again and again into their ranks, felling more than a few.  He looked up at Cyclonus again, saw that neither he nor Scourge nor the Sweeps had moved a micromillimeter.  They just stood there, watching, and this more than anything infuriated Galvatron.</w:t>
      </w:r>
    </w:p>
    <w:p>
      <w:pPr>
        <w:pStyle w:val="Normal"/>
        <w:spacing w:lineRule="auto" w:line="360"/>
        <w:rPr/>
      </w:pPr>
      <w:r>
        <w:rPr/>
        <w:tab/>
        <w:t>Then, like a new dawn, he realized that Cyclonus did not fear him.  Cyclonus knew that Galvatron would not fire upon him.  Indeed, he saw sadness in the optics of his second.</w:t>
      </w:r>
    </w:p>
    <w:p>
      <w:pPr>
        <w:pStyle w:val="Normal"/>
        <w:spacing w:lineRule="auto" w:line="360"/>
        <w:rPr/>
      </w:pPr>
      <w:r>
        <w:rPr/>
        <w:tab/>
        <w:t>“</w:t>
      </w:r>
      <w:r>
        <w:rPr>
          <w:i/>
        </w:rPr>
        <w:t>I do not need your pity!</w:t>
      </w:r>
      <w:r>
        <w:rPr/>
        <w:t>”  Galvatron cried, firing at the hill, making sure to miss the Decepticon elite standing there.  Scourge and the Sweeps reacted to this outburst, flinching as the blast struck the hillside and kicked up a cloud of dirt and dust that enveloped them.  Cyclonus stood still, even then, watching through the haze as Galvatron scooped up Springer’s corpse with one hand, unceremoniously, and flew off, away from Charr, away from the Decepticons, away from the pitying eyes of Cyclonus.</w:t>
      </w:r>
    </w:p>
    <w:p>
      <w:pPr>
        <w:pStyle w:val="Normal"/>
        <w:spacing w:lineRule="auto" w:line="360"/>
        <w:rPr/>
      </w:pPr>
      <w:r>
        <w:rPr/>
        <w:tab/>
        <w:t>“</w:t>
      </w:r>
      <w:r>
        <w:rPr>
          <w:i/>
        </w:rPr>
        <w:t>I am Galvatron!  I am Power Incarnate!  I need no one’s pity!</w:t>
      </w:r>
      <w:r>
        <w:rPr/>
        <w:t xml:space="preserve">”  He screamed into the vacuum around him, over and over again, louder and louder—if he was loud enough, if he was forceful enough, if he </w:t>
      </w:r>
      <w:r>
        <w:rPr>
          <w:i/>
        </w:rPr>
        <w:t xml:space="preserve">willed </w:t>
      </w:r>
      <w:r>
        <w:rPr/>
        <w:t xml:space="preserve">it enough, the sound of his rage would carry, and someone, somewhere, </w:t>
      </w:r>
      <w:r>
        <w:rPr>
          <w:i/>
        </w:rPr>
        <w:t xml:space="preserve">had </w:t>
      </w:r>
      <w:r>
        <w:rPr/>
        <w:t>to hear him.</w:t>
      </w:r>
    </w:p>
    <w:p>
      <w:pPr>
        <w:pStyle w:val="Normal"/>
        <w:spacing w:lineRule="auto" w:line="360"/>
        <w:rPr/>
      </w:pPr>
      <w:r>
        <w:rPr/>
      </w:r>
    </w:p>
    <w:p>
      <w:pPr>
        <w:pStyle w:val="Normal"/>
        <w:spacing w:lineRule="auto" w:line="360"/>
        <w:rPr/>
      </w:pPr>
      <w:r>
        <w:rPr/>
        <w:tab/>
        <w:t>It was the only launchpad on this side of Cybertron that hadn’t been damaged by the recent battle.  On it, its hull winking golden-gray in the light of the stars overhead, sat a lone Autobot shuttle of the same model that had carried the Decepticons to Autobot City one year before. . .and the Autobots away from that same city, to Quintessa and the Planet of Junk.  The same model that had carried Optimus Prime from Moon Base One to his death, on Earth, at Megatron’s hands.</w:t>
      </w:r>
    </w:p>
    <w:p>
      <w:pPr>
        <w:pStyle w:val="Normal"/>
        <w:spacing w:lineRule="auto" w:line="360"/>
        <w:rPr/>
      </w:pPr>
      <w:r>
        <w:rPr/>
        <w:tab/>
        <w:t>At Megatron’s hands, yes, but only because of Hot Rod’s interference.  And now Hot Rod was Rodimus Prime, leader of all the Autobots, and still they were dying because of him.</w:t>
      </w:r>
    </w:p>
    <w:p>
      <w:pPr>
        <w:pStyle w:val="Normal"/>
        <w:spacing w:lineRule="auto" w:line="360"/>
        <w:rPr/>
      </w:pPr>
      <w:r>
        <w:rPr/>
        <w:tab/>
        <w:t xml:space="preserve">Kup, Ultra Magnus, Blurr, Perceptor. . .all the friends Arcee had made among the Autobots were lined up along the pathway to the round launchpad.  All of them knew she was leaving, and why—none of them tried to talk her out of it.  As she walked toward the shuttle, she stopped to say goodbye to each of them.  Rodimus imagined they were all very sad to see her go—he knew </w:t>
      </w:r>
      <w:r>
        <w:rPr>
          <w:i/>
        </w:rPr>
        <w:t xml:space="preserve">he </w:t>
      </w:r>
      <w:r>
        <w:rPr/>
        <w:t xml:space="preserve">was.  He wondered if </w:t>
      </w:r>
      <w:r>
        <w:rPr>
          <w:i/>
        </w:rPr>
        <w:t xml:space="preserve">she </w:t>
      </w:r>
      <w:r>
        <w:rPr/>
        <w:t>was sad at this parting. . .no doubt she was, and no doubt it was a sadness at Springer’s death, and at leaving all these friends behind—</w:t>
      </w:r>
      <w:r>
        <w:rPr>
          <w:i/>
        </w:rPr>
        <w:t xml:space="preserve">not </w:t>
      </w:r>
      <w:r>
        <w:rPr/>
        <w:t>a sadness that she would never see Rodimus Prime again.</w:t>
      </w:r>
    </w:p>
    <w:p>
      <w:pPr>
        <w:pStyle w:val="Normal"/>
        <w:spacing w:lineRule="auto" w:line="360"/>
        <w:rPr/>
      </w:pPr>
      <w:r>
        <w:rPr/>
        <w:tab/>
        <w:t xml:space="preserve">He didn’t know what was worse for him—that he’d probably never see her again, or that she wouldn’t be sad if </w:t>
      </w:r>
      <w:r>
        <w:rPr>
          <w:i/>
        </w:rPr>
        <w:t xml:space="preserve">she </w:t>
      </w:r>
      <w:r>
        <w:rPr/>
        <w:t xml:space="preserve">never saw </w:t>
      </w:r>
      <w:r>
        <w:rPr>
          <w:i/>
        </w:rPr>
        <w:t xml:space="preserve">him </w:t>
      </w:r>
      <w:r>
        <w:rPr/>
        <w:t>again.</w:t>
      </w:r>
    </w:p>
    <w:p>
      <w:pPr>
        <w:pStyle w:val="Normal"/>
        <w:spacing w:lineRule="auto" w:line="360"/>
        <w:rPr/>
      </w:pPr>
      <w:r>
        <w:rPr/>
        <w:tab/>
        <w:t xml:space="preserve">She finally finished her parting words with her closest friends and, with a final sad wave, stepped into the shuttle and closed the entrance ramp.  They all stood by and watched as she made her way to the cockpit and fired up the shuttles engines.  They stood, watching, as Arcee lifted off and disappeared in the sky, becoming just one more star in the heavens.  Only then, after they could no longer see her, did they turn and file away.  </w:t>
      </w:r>
    </w:p>
    <w:p>
      <w:pPr>
        <w:pStyle w:val="Normal"/>
        <w:spacing w:lineRule="auto" w:line="360"/>
        <w:rPr/>
      </w:pPr>
      <w:r>
        <w:rPr/>
        <w:tab/>
        <w:t>Rodimus looked down at them, watched as they turned and walked away from the launchpad.  There was only one who remained where he was, watching the sky even though he couldn’t see her, as if he expected her to return at any moment, as if he expected her to realize that her parting would solve nothing.  Rodimus felt much the same way as that lone Autobot—or was he simply imparting his own feelings on him?  He didn’t know.</w:t>
      </w:r>
    </w:p>
    <w:p>
      <w:pPr>
        <w:pStyle w:val="Normal"/>
        <w:spacing w:lineRule="auto" w:line="360"/>
        <w:rPr/>
      </w:pPr>
      <w:r>
        <w:rPr/>
        <w:tab/>
        <w:t xml:space="preserve">That lone Autobot finally turned to leave—but before he did, he looked up at Rodimus, directly at the Autobot leader, with ghostly yellow optics that frowned at him from out of the past.  Optics that made him shrink backwards, so cold was their judgment of him.  There was no love in those optics for Rodimus, as there had been for every other Autobot, and even a few Decepticons, that they had gazed upon.  There was only anger, and sadness, and the assessment that Rodimus had failed, that there was nothing he could ever do to live up to the example given him.  Those optics stabbed Rodimus through the core, caused him a physical pain that he should not have had.  Was he so terrible, then?  So terrible that not even </w:t>
      </w:r>
      <w:r>
        <w:rPr>
          <w:i/>
        </w:rPr>
        <w:t xml:space="preserve">he </w:t>
      </w:r>
      <w:r>
        <w:rPr/>
        <w:t>could forgive, not even from beyond the Matrix?  Rodimus leaned back against the wall, shut his optics, felt a shudder pass through him.</w:t>
      </w:r>
    </w:p>
    <w:p>
      <w:pPr>
        <w:pStyle w:val="Normal"/>
        <w:spacing w:lineRule="auto" w:line="360"/>
        <w:rPr/>
      </w:pPr>
      <w:r>
        <w:rPr/>
        <w:tab/>
        <w:t>When he opened them again, Optimus Prime was gone.</w:t>
      </w:r>
    </w:p>
    <w:p>
      <w:pPr>
        <w:pStyle w:val="Normal"/>
        <w:spacing w:lineRule="auto" w:line="360"/>
        <w:rPr/>
      </w:pPr>
      <w:r>
        <w:rPr/>
      </w:r>
    </w:p>
    <w:p>
      <w:pPr>
        <w:pStyle w:val="Normal"/>
        <w:spacing w:lineRule="auto" w:line="360"/>
        <w:rPr/>
      </w:pPr>
      <w:r>
        <w:rPr/>
        <w:tab/>
        <w:t>“Air Raid, where are you going?”  Silverbolt came walking up behind the smaller Autobot, frowning.  “You left your post without saying a word—is everything all right?”</w:t>
      </w:r>
    </w:p>
    <w:p>
      <w:pPr>
        <w:pStyle w:val="Normal"/>
        <w:spacing w:lineRule="auto" w:line="360"/>
        <w:rPr/>
      </w:pPr>
      <w:r>
        <w:rPr/>
        <w:tab/>
        <w:t xml:space="preserve">Air Raid, his back to the Aerialbot leader, rolled his optics.  “Yeah, I’m fine.  I just. . .I just wanted to be alone with my grief for Springer, is all.”  It sickened him to say those words—no self-respecting Decepticon would </w:t>
      </w:r>
      <w:r>
        <w:rPr>
          <w:i/>
        </w:rPr>
        <w:t xml:space="preserve">ever </w:t>
      </w:r>
      <w:r>
        <w:rPr/>
        <w:t>say such a thing—but he needed the cover of Air Raid’s persona in order to walk unmolested on the streets of Cybertron.</w:t>
      </w:r>
    </w:p>
    <w:p>
      <w:pPr>
        <w:pStyle w:val="Normal"/>
        <w:spacing w:lineRule="auto" w:line="360"/>
        <w:rPr/>
      </w:pPr>
      <w:r>
        <w:rPr/>
        <w:tab/>
        <w:t>“I understand, Air Raid.”  Silverbolt’s voice grew quiet, and Air Raid could hear his steps on the steel ground as he drew closer.  He put one hand on Air Raid’s shoulder.  “We are all grieving for Springer.  He was one of the best of us.  But his loss, and now the loss of Arcee, cannot be faced alone.  Come, return with me to our Aerialbot brethren, and we shall grieve together.”</w:t>
      </w:r>
    </w:p>
    <w:p>
      <w:pPr>
        <w:pStyle w:val="Normal"/>
        <w:spacing w:lineRule="auto" w:line="360"/>
        <w:rPr/>
      </w:pPr>
      <w:r>
        <w:rPr/>
        <w:tab/>
        <w:t xml:space="preserve">Air Raid had had enough.  His mouth opened, and very slowly, his voice a deliberate growl, he said, “Get your hand off me, Silverdolt.  </w:t>
      </w:r>
      <w:r>
        <w:rPr>
          <w:i/>
        </w:rPr>
        <w:t>Now</w:t>
      </w:r>
      <w:r>
        <w:rPr/>
        <w:t>.”</w:t>
      </w:r>
    </w:p>
    <w:p>
      <w:pPr>
        <w:pStyle w:val="Normal"/>
        <w:spacing w:lineRule="auto" w:line="360"/>
        <w:rPr/>
      </w:pPr>
      <w:r>
        <w:rPr/>
        <w:tab/>
        <w:t>Silverbolt drew back, his face a mask of confusion.  “Wh-what’s this, Air Raid?  I’m only trying to help!  Don’t shut me out, brother!”</w:t>
      </w:r>
    </w:p>
    <w:p>
      <w:pPr>
        <w:pStyle w:val="Normal"/>
        <w:spacing w:lineRule="auto" w:line="360"/>
        <w:rPr/>
      </w:pPr>
      <w:r>
        <w:rPr/>
        <w:tab/>
        <w:t>“I’m not your brother, you idiotic Autobot clod.”  Air Raid turned around, a dark shadow across his face.  His optics narrowed as he stared at Silverbolt.  “I’d advise you to go back to your whining compatriots before I blast you. . .but I’ve been looking forward to shooting you for quite some time.”</w:t>
      </w:r>
    </w:p>
    <w:p>
      <w:pPr>
        <w:pStyle w:val="Normal"/>
        <w:spacing w:lineRule="auto" w:line="360"/>
        <w:rPr/>
      </w:pPr>
      <w:r>
        <w:rPr/>
        <w:tab/>
        <w:t>As Air Raid spoke, Silverbolt’s optics widened in dawning horror.  Air Raid didn’t seem to realize his voice was changing as he spoke. . .but it had, and Silverbolt recognized it all too well, now.  “Starscream!”</w:t>
      </w:r>
    </w:p>
    <w:p>
      <w:pPr>
        <w:pStyle w:val="Normal"/>
        <w:spacing w:lineRule="auto" w:line="360"/>
        <w:rPr/>
      </w:pPr>
      <w:r>
        <w:rPr/>
        <w:tab/>
        <w:t>Air Raid shrugged, smiling, and before Silverbolt could react, drawing his own weapon, Air Raid had unleashed a half-dozen staccato laserfire bursts into his chest, shorting out vital circuitry and severing necessary fuel lines.  Silverbolt’s mouth worked soundlessly as he fell to the ground, thin trails of smoke trickling out of his wounds.  Air Raid looked around to see if they were being watched and, seeing no one, walked calmly over to kneel next to Silverbolt’s twitching body.</w:t>
      </w:r>
    </w:p>
    <w:p>
      <w:pPr>
        <w:pStyle w:val="Normal"/>
        <w:spacing w:lineRule="auto" w:line="360"/>
        <w:rPr/>
      </w:pPr>
      <w:r>
        <w:rPr/>
        <w:tab/>
        <w:t>“You have no idea how long I’ve wanted to do that, Silverdolt.”  Air Raid spoke quietly, calmly, in the voice of Starscream.  “It’s bad enough that I’m trapped in this pathetically weak body.  But to have to put up with your senseless Autobot prattling?”  He put the gun to Silverbolt’s head and smiled.  Silverbolt, feeling the cold press of the metal, tried clawing his way weakly forward even as his coolant, hydraulic fluid and fuel leaked onto the ground beneath him.  “Really, Silverbolt, you should thank me.  I’m doing the Autobots a favor.”</w:t>
      </w:r>
    </w:p>
    <w:p>
      <w:pPr>
        <w:pStyle w:val="Normal"/>
        <w:spacing w:lineRule="auto" w:line="360"/>
        <w:rPr/>
      </w:pPr>
      <w:r>
        <w:rPr/>
        <w:tab/>
        <w:t>The muffled sound of Air Raid’s pistol made Starscream think wistfully of his own powerful null rays.</w:t>
      </w:r>
    </w:p>
    <w:p>
      <w:pPr>
        <w:pStyle w:val="Normal"/>
        <w:spacing w:lineRule="auto" w:line="360"/>
        <w:jc w:val="center"/>
        <w:rPr/>
      </w:pPr>
      <w:r>
        <w:rPr/>
        <w:t>***</w:t>
      </w:r>
    </w:p>
    <w:p>
      <w:pPr>
        <w:pStyle w:val="Normal"/>
        <w:spacing w:lineRule="auto" w:line="360"/>
        <w:rPr/>
      </w:pPr>
      <w:r>
        <w:rPr/>
        <w:tab/>
        <w:t xml:space="preserve">Cliffjumper frowned at the overly-loud music blaring from the jukebox next to the doorway.  The </w:t>
      </w:r>
      <w:r>
        <w:rPr>
          <w:i/>
        </w:rPr>
        <w:t>Drive Train</w:t>
      </w:r>
      <w:r>
        <w:rPr/>
        <w:t xml:space="preserve"> was a lowbrow oil-and-filter place on the fringe of the galaxy, catering only to the worst kind of clientele.  The bots that traveled in these circles didn’t deal with the Autobots or the Decepticons. . .many of them had fled the wars on Cybertron and beyond like cowards, to try and make their own way through the universe.  Cliffjumper didn’t like any of them, never had, never would.  But he knew he </w:t>
      </w:r>
      <w:r>
        <w:rPr>
          <w:i/>
        </w:rPr>
        <w:t xml:space="preserve">needed </w:t>
      </w:r>
      <w:r>
        <w:rPr/>
        <w:t>at least one of them, especially now that he himself was one of them.</w:t>
      </w:r>
    </w:p>
    <w:p>
      <w:pPr>
        <w:pStyle w:val="Normal"/>
        <w:spacing w:lineRule="auto" w:line="360"/>
        <w:rPr/>
      </w:pPr>
      <w:r>
        <w:rPr/>
        <w:tab/>
        <w:t>He sneered.  That wasn’t right—he hadn’t fled the war, no way.  But he wasn’t going to fight it Rodimus Prime’s way, that was for damn sure.  Rodimus wasn’t the sort of leader Optimus Prime was—he didn’t have the instincts Prime had.  Hell, he was part of the reason why Prime had died back in Autobot City.  He hadn’t seen it himself, of course—but he’d heard talk, and the talk he heard, he didn’t like.</w:t>
      </w:r>
    </w:p>
    <w:p>
      <w:pPr>
        <w:pStyle w:val="Normal"/>
        <w:spacing w:lineRule="auto" w:line="360"/>
        <w:rPr/>
      </w:pPr>
      <w:r>
        <w:rPr/>
        <w:tab/>
        <w:t>So let the Autobots follow Rodimus around if they wanted to, just because he had some kind of holy trinket in his crankcase.  But Cliffjumper had his own agenda.  He was gonna bring down that slaughtering monster Cyclonus if it was the last thing he did.  He remembered the blood on his hands and feet. . .he remembered the carnage at Darios IX.  It was something he would never forget.</w:t>
      </w:r>
    </w:p>
    <w:p>
      <w:pPr>
        <w:pStyle w:val="Normal"/>
        <w:spacing w:lineRule="auto" w:line="360"/>
        <w:rPr/>
      </w:pPr>
      <w:r>
        <w:rPr/>
        <w:tab/>
        <w:t xml:space="preserve">He looked around the bar, trying to spot his target.  He’d been to several of these dives since he’d left Cybertron, and now he finally had a lead as to where his bot was.  He saw somebody up at the counter who fit the description, and started walking toward him.  </w:t>
      </w:r>
    </w:p>
    <w:p>
      <w:pPr>
        <w:pStyle w:val="Normal"/>
        <w:spacing w:lineRule="auto" w:line="360"/>
        <w:rPr/>
      </w:pPr>
      <w:r>
        <w:rPr/>
        <w:tab/>
        <w:t>“Ey!  Lookit the runt!”  The sound of a run-down vocoder erupted into harsh barks of laughter, and Cliffjumper turned to look at its owner.  The robot was sitting at a table Cliffjumper was walking past, and was obviously drunk on the high-petrol energon this place was serving.  He leaned over and patted Cliffjumper on the head with one ragged hand, two fingers of which had been lost long before.  “’S otay, runt, someday you’ll grow big and strong just like the rest of us.”</w:t>
        <w:br/>
        <w:tab/>
        <w:t xml:space="preserve">Cliffjumper glanced around, saw several of the patrons watching.  A couple of them were snickering, including his target.  He turned back to the drunk and smiled politely.  Then, he grabbed the fellow’s arm and braced himself, using his smaller size to lever the drunk up and over, onto the floor behind him.  The drunk landed with a rattled </w:t>
      </w:r>
      <w:r>
        <w:rPr>
          <w:i/>
        </w:rPr>
        <w:t>thud</w:t>
      </w:r>
      <w:r>
        <w:rPr/>
        <w:t xml:space="preserve"> and his arm pulled off his body, remaining in Cliffjumper’s hand.  Cliffjumper stared at it in disgust, then threw it onto the unconscious drunk’s chest.  He looked around, seeing if anyone else wanted to challenge him. . .and everyone else had already turned back to their drinks.  Everyone, that was, except for his target, who nodded approvingly.</w:t>
      </w:r>
    </w:p>
    <w:p>
      <w:pPr>
        <w:pStyle w:val="Normal"/>
        <w:spacing w:lineRule="auto" w:line="360"/>
        <w:rPr/>
      </w:pPr>
      <w:r>
        <w:rPr/>
        <w:tab/>
        <w:t>Cliffjumper brushed his hands off and walked up to the blue robot.  He was a bounty hunter, legendary among the Autobots for his crusade to rid the universe of the Decepticons who had fled the Great War to sow seeds of conquest outside of Cybertron.  He was a deserter, yes, but one with his own agenda—an agenda that Cliffjumper could appreciate.</w:t>
      </w:r>
    </w:p>
    <w:p>
      <w:pPr>
        <w:pStyle w:val="Normal"/>
        <w:spacing w:lineRule="auto" w:line="360"/>
        <w:rPr/>
      </w:pPr>
      <w:r>
        <w:rPr/>
        <w:tab/>
        <w:t>“You Defcon?”  Cliffjumper asked.</w:t>
      </w:r>
    </w:p>
    <w:p>
      <w:pPr>
        <w:pStyle w:val="Normal"/>
        <w:spacing w:lineRule="auto" w:line="360"/>
        <w:rPr/>
      </w:pPr>
      <w:r>
        <w:rPr/>
        <w:tab/>
        <w:t>Defcon’s optics shifted to the Autobot symbol on Cliffjumper’s belly, then back up to Cliffjumper’s face.  “That depends on who’s askin’.”</w:t>
      </w:r>
    </w:p>
    <w:p>
      <w:pPr>
        <w:pStyle w:val="Normal"/>
        <w:spacing w:lineRule="auto" w:line="360"/>
        <w:rPr/>
      </w:pPr>
      <w:r>
        <w:rPr/>
        <w:tab/>
        <w:t>There was a clattering near the doorway, drawing both Defcon and Cliffjumper’s attention.  Somebody was trying to shove a credit chit into the jukebox, which was itself trying to transform into its robot mode.  The two robots wrestled for a moment, with the jukebot finally tossing the other aside and sidling up to the bar for a drink.</w:t>
      </w:r>
    </w:p>
    <w:p>
      <w:pPr>
        <w:pStyle w:val="Normal"/>
        <w:spacing w:lineRule="auto" w:line="360"/>
        <w:rPr/>
      </w:pPr>
      <w:r>
        <w:rPr/>
        <w:tab/>
        <w:t>Cliffjumper turned back to Defcon.  “The name’s Cliffjumper.  I’ve heard you’re a legend, and I want you to prove it.”</w:t>
      </w:r>
    </w:p>
    <w:p>
      <w:pPr>
        <w:pStyle w:val="Normal"/>
        <w:spacing w:lineRule="auto" w:line="360"/>
        <w:rPr/>
      </w:pPr>
      <w:r>
        <w:rPr/>
        <w:tab/>
        <w:t>Defcon took another gulp of his energon beverage.  “I don’t have to prove anything.”</w:t>
      </w:r>
    </w:p>
    <w:p>
      <w:pPr>
        <w:pStyle w:val="Normal"/>
        <w:spacing w:lineRule="auto" w:line="360"/>
        <w:rPr/>
      </w:pPr>
      <w:r>
        <w:rPr/>
        <w:tab/>
        <w:t xml:space="preserve">Cliffjumper would not be deterred.  “I’ve heard you hunt Decepticons.  Well, I’ve got a Decepticon I wanna hunt.  Name of Cyclonus.”  Cliffjumper showed him a holo of Cyclonus, taken during the Autobot recapture of Cybertron.  It was a bit blurry, but the Decepticon in it was recognizable enough.  </w:t>
      </w:r>
    </w:p>
    <w:p>
      <w:pPr>
        <w:pStyle w:val="Normal"/>
        <w:spacing w:lineRule="auto" w:line="360"/>
        <w:rPr/>
      </w:pPr>
      <w:r>
        <w:rPr/>
        <w:tab/>
        <w:t>Defcon stared down at the holo.  “I’ve heard of him.  He’s their leader now, or something.”</w:t>
      </w:r>
    </w:p>
    <w:p>
      <w:pPr>
        <w:pStyle w:val="Normal"/>
        <w:spacing w:lineRule="auto" w:line="360"/>
        <w:rPr/>
      </w:pPr>
      <w:r>
        <w:rPr/>
        <w:tab/>
        <w:t>“He’s a filthy murderer, and I want him.  Bad.”</w:t>
      </w:r>
    </w:p>
    <w:p>
      <w:pPr>
        <w:pStyle w:val="Normal"/>
        <w:spacing w:lineRule="auto" w:line="360"/>
        <w:rPr/>
      </w:pPr>
      <w:r>
        <w:rPr/>
        <w:tab/>
        <w:t>“So why do you need me?  I mean, if he’s that bad, why aren’t the Autobots doing everything they can to find him and shut him down?”</w:t>
      </w:r>
    </w:p>
    <w:p>
      <w:pPr>
        <w:pStyle w:val="Normal"/>
        <w:spacing w:lineRule="auto" w:line="360"/>
        <w:rPr/>
      </w:pPr>
      <w:r>
        <w:rPr/>
        <w:tab/>
        <w:t>“Because Rodimus Prime’s more concerned about the Autobots doing what he says than going after the Decepticons.”</w:t>
      </w:r>
    </w:p>
    <w:p>
      <w:pPr>
        <w:pStyle w:val="Normal"/>
        <w:spacing w:lineRule="auto" w:line="360"/>
        <w:rPr/>
      </w:pPr>
      <w:r>
        <w:rPr/>
        <w:tab/>
        <w:t>Defcon shook his head sadly.</w:t>
      </w:r>
    </w:p>
    <w:p>
      <w:pPr>
        <w:pStyle w:val="Normal"/>
        <w:spacing w:lineRule="auto" w:line="360"/>
        <w:rPr/>
      </w:pPr>
      <w:r>
        <w:rPr/>
        <w:tab/>
        <w:t xml:space="preserve">“Are you telling me </w:t>
      </w:r>
      <w:r>
        <w:rPr>
          <w:i/>
        </w:rPr>
        <w:t>no</w:t>
      </w:r>
      <w:r>
        <w:rPr/>
        <w:t>?” Cliffjumper asked.</w:t>
      </w:r>
    </w:p>
    <w:p>
      <w:pPr>
        <w:pStyle w:val="Normal"/>
        <w:spacing w:lineRule="auto" w:line="360"/>
        <w:rPr/>
      </w:pPr>
      <w:r>
        <w:rPr/>
        <w:tab/>
        <w:t>“Not at all.  I knew Optimus Prime, back before he left Cybertron.  We’re all poorer for his loss.”  Defcon stood up.  “I don’t suppose you know where we can find Cyclonus?”</w:t>
      </w:r>
    </w:p>
    <w:p>
      <w:pPr>
        <w:pStyle w:val="Normal"/>
        <w:spacing w:lineRule="auto" w:line="360"/>
        <w:rPr/>
      </w:pPr>
      <w:r>
        <w:rPr/>
        <w:tab/>
        <w:t>“Nope.”</w:t>
      </w:r>
    </w:p>
    <w:p>
      <w:pPr>
        <w:pStyle w:val="Normal"/>
        <w:spacing w:lineRule="auto" w:line="360"/>
        <w:rPr/>
      </w:pPr>
      <w:r>
        <w:rPr/>
        <w:tab/>
        <w:t>“And I suppose he’s surrounded himself with the best, most powerful Decepticons?”</w:t>
      </w:r>
    </w:p>
    <w:p>
      <w:pPr>
        <w:pStyle w:val="Normal"/>
        <w:spacing w:lineRule="auto" w:line="360"/>
        <w:rPr/>
      </w:pPr>
      <w:r>
        <w:rPr/>
        <w:tab/>
        <w:t>“Most likely.”</w:t>
      </w:r>
    </w:p>
    <w:p>
      <w:pPr>
        <w:pStyle w:val="Normal"/>
        <w:spacing w:lineRule="auto" w:line="360"/>
        <w:rPr/>
      </w:pPr>
      <w:r>
        <w:rPr/>
        <w:tab/>
        <w:t>“Anything else?”</w:t>
      </w:r>
    </w:p>
    <w:p>
      <w:pPr>
        <w:pStyle w:val="Normal"/>
        <w:spacing w:lineRule="auto" w:line="360"/>
        <w:rPr/>
      </w:pPr>
      <w:r>
        <w:rPr/>
        <w:tab/>
        <w:t>“Perceptor thinks he was created by Unicron.  Nobody heard of him before that.”</w:t>
      </w:r>
    </w:p>
    <w:p>
      <w:pPr>
        <w:pStyle w:val="Normal"/>
        <w:spacing w:lineRule="auto" w:line="360"/>
        <w:rPr/>
      </w:pPr>
      <w:r>
        <w:rPr/>
        <w:tab/>
        <w:t>“So.  We’ve got a powerful Decepticon in the heart of the Decepticon army, possibly created by the Planetkiller, and even if we manage to take him out, we’ll probably be gunned down by his followers.”</w:t>
      </w:r>
    </w:p>
    <w:p>
      <w:pPr>
        <w:pStyle w:val="Normal"/>
        <w:spacing w:lineRule="auto" w:line="360"/>
        <w:rPr/>
      </w:pPr>
      <w:r>
        <w:rPr/>
        <w:tab/>
        <w:t>“That’s about the extent of it, yeah.”</w:t>
      </w:r>
    </w:p>
    <w:p>
      <w:pPr>
        <w:pStyle w:val="Normal"/>
        <w:spacing w:lineRule="auto" w:line="360"/>
        <w:rPr/>
      </w:pPr>
      <w:r>
        <w:rPr/>
        <w:tab/>
        <w:t>Defcon smiled.  “Just my kind of assignment.”</w:t>
      </w:r>
    </w:p>
    <w:p>
      <w:pPr>
        <w:pStyle w:val="Normal"/>
        <w:spacing w:lineRule="auto" w:line="360"/>
        <w:rPr/>
      </w:pPr>
      <w:r>
        <w:rPr/>
        <w:tab/>
      </w:r>
    </w:p>
    <w:p>
      <w:pPr>
        <w:pStyle w:val="Normal"/>
        <w:spacing w:lineRule="auto" w:line="360"/>
        <w:rPr/>
      </w:pPr>
      <w:r>
        <w:rPr/>
        <w:tab/>
        <w:t xml:space="preserve">Rodimus Prime, gun in hand, rushed to the plain outside of Iacon as soon as he heard the perimeter alarms begin to sound.  He was grateful that there was some new action, close to home, that would get his mind—get </w:t>
      </w:r>
      <w:r>
        <w:rPr>
          <w:i/>
        </w:rPr>
        <w:t xml:space="preserve">all </w:t>
      </w:r>
      <w:r>
        <w:rPr/>
        <w:t>their minds—off the death of Springer.  He didn’t know how long it would be before the Autobots finally grew tired of his leadership and let their mutiny show, tearing the Matrix from him and giving it to a new leader selected from their own ranks.  But, so long as there was always some new threat, some new force to keep them occupied, he was safe.</w:t>
      </w:r>
    </w:p>
    <w:p>
      <w:pPr>
        <w:pStyle w:val="Normal"/>
        <w:spacing w:lineRule="auto" w:line="360"/>
        <w:ind w:firstLine="432"/>
        <w:rPr/>
      </w:pPr>
      <w:r>
        <w:rPr/>
        <w:t>Soon enough he was joined by Ultra Magnus and several others, including Goldbug and the Witwickys, and they stood together outside Iacon and searched the skies with their optics and eyes for the threat.  They found nothing.</w:t>
      </w:r>
    </w:p>
    <w:p>
      <w:pPr>
        <w:pStyle w:val="Normal"/>
        <w:spacing w:lineRule="auto" w:line="360"/>
        <w:rPr/>
      </w:pPr>
      <w:r>
        <w:rPr/>
        <w:tab/>
        <w:t>Rodimus activated his inter-Autobot radio.  “Hubcap, what is it?  Why are the alarms going off?  We don’t see anything.”</w:t>
      </w:r>
    </w:p>
    <w:p>
      <w:pPr>
        <w:pStyle w:val="Normal"/>
        <w:spacing w:lineRule="auto" w:line="360"/>
        <w:rPr/>
      </w:pPr>
      <w:r>
        <w:rPr/>
        <w:tab/>
        <w:t>Hubcap, deep under the surface of Cybertron at the auxiliary Command and Control center in the most protected area of Iacon, came through loud and clear thanks to the powerful transmitting equipment there.  “We’ve got something small coming in, no bigger than maybe you and Ultra Magnus put together.  No readings on it yet, and I can’t get a clear visual—whatever it is, it’s come in on a trajectory putting Cybertron between it and Moon Base One.  Not that that would matter anyway, since Moon Base One’s sensor net is still down—”</w:t>
      </w:r>
    </w:p>
    <w:p>
      <w:pPr>
        <w:pStyle w:val="Normal"/>
        <w:spacing w:lineRule="auto" w:line="360"/>
        <w:rPr/>
      </w:pPr>
      <w:r>
        <w:rPr/>
        <w:tab/>
        <w:t>“Never mind that, Hubcap,” Rodimus snapped.  “Is it something natural, a meteorite or something?”</w:t>
      </w:r>
    </w:p>
    <w:p>
      <w:pPr>
        <w:pStyle w:val="Normal"/>
        <w:spacing w:lineRule="auto" w:line="360"/>
        <w:rPr/>
      </w:pPr>
      <w:r>
        <w:rPr/>
        <w:tab/>
        <w:t>Hubcap, unseen, shook his head.  “Nope.  It’s too slow for that.  My guess would be an incoming Decepticon.”</w:t>
      </w:r>
    </w:p>
    <w:p>
      <w:pPr>
        <w:pStyle w:val="Normal"/>
        <w:spacing w:lineRule="auto" w:line="360"/>
        <w:rPr/>
      </w:pPr>
      <w:r>
        <w:rPr/>
        <w:tab/>
        <w:t>Rodimus narrowed his optics and signaled Goldbug to get into the lone perimeter gun that had been repaired in front of Iacon.  The field before them was still littered with the wreckage of the battle that had only recently been fought there.  Could it really have been only a couple of days?  Shocking, to think things could have gotten so bad in so short a time.  Optimus would have never allowed the Autobots to fall so far, so fast.</w:t>
      </w:r>
    </w:p>
    <w:p>
      <w:pPr>
        <w:pStyle w:val="Normal"/>
        <w:spacing w:lineRule="auto" w:line="360"/>
        <w:rPr/>
      </w:pPr>
      <w:r>
        <w:rPr/>
        <w:tab/>
      </w:r>
      <w:r>
        <w:rPr>
          <w:i/>
        </w:rPr>
        <w:t>And yet Megatron was able to force him off of Cybertron.  You still hold your ground here.</w:t>
      </w:r>
      <w:r>
        <w:rPr/>
        <w:t xml:space="preserve">  Such thoughts had been occurring to him more and more often since he had seen Optimus at Arcee’s departure.  Optimus was the one who died, not him.  Optimus was the one who gave the Matrix to Ultra Magnus, and Ultra Magnus’s short reign as leader cost the Autobots Autobot City on Earth and the Matrix itself.</w:t>
      </w:r>
    </w:p>
    <w:p>
      <w:pPr>
        <w:pStyle w:val="Normal"/>
        <w:spacing w:lineRule="auto" w:line="360"/>
        <w:rPr/>
      </w:pPr>
      <w:r>
        <w:rPr/>
        <w:tab/>
        <w:t>Rodimus Prime was tired of trying to live up to the expectations of Optimus Prime.  Optimus was a legend, that was all—but legends are only inflated facts.  The time had come for him to step into his own.</w:t>
      </w:r>
    </w:p>
    <w:p>
      <w:pPr>
        <w:pStyle w:val="Normal"/>
        <w:spacing w:lineRule="auto" w:line="360"/>
        <w:rPr/>
      </w:pPr>
      <w:r>
        <w:rPr/>
        <w:tab/>
        <w:t>The only outward sign of these thoughts running through Rodimus’ mind was a grim set of determination on his face.</w:t>
      </w:r>
    </w:p>
    <w:p>
      <w:pPr>
        <w:pStyle w:val="Normal"/>
        <w:spacing w:lineRule="auto" w:line="360"/>
        <w:rPr/>
      </w:pPr>
      <w:r>
        <w:rPr/>
        <w:tab/>
        <w:t>And then, finally, the incoming Decepticon became visible.  Rodimus shrank backward in horror at what he saw, and the Autobots around him gasped at the sight.</w:t>
      </w:r>
    </w:p>
    <w:p>
      <w:pPr>
        <w:pStyle w:val="Normal"/>
        <w:spacing w:lineRule="auto" w:line="360"/>
        <w:rPr/>
      </w:pPr>
      <w:r>
        <w:rPr/>
        <w:tab/>
        <w:t>Galvatron, his body still battered and burned, one side of his face a gaping hole showing the durable endoskeleton underneath, flew out of the night sky like the Reaper of legend, the Fourth Horseman of the Apocalypse—Death itself.  The madness in his rolling optics was apparent even at this great distance—his evil, measured by that which he carried in one hand, dragging behind him like a limp sack of spare parts: Springer.</w:t>
      </w:r>
    </w:p>
    <w:p>
      <w:pPr>
        <w:pStyle w:val="Normal"/>
        <w:spacing w:lineRule="auto" w:line="360"/>
        <w:rPr/>
      </w:pPr>
      <w:r>
        <w:rPr/>
        <w:tab/>
        <w:t>He finally stopped when he came to the center of the devastated plain, several hundred feet off the surface.  It was a vantage point from which he would be seen and heard for miles around, and Rodimus knew he knew it.  Galvatron had come to gloat, to shove the evidence of Rodimus’ failure as a leader down his throat, to show every Autobot on Cybertron that Rodimus could do nothing to keep his troops alive and happy.</w:t>
      </w:r>
    </w:p>
    <w:p>
      <w:pPr>
        <w:pStyle w:val="Normal"/>
        <w:spacing w:lineRule="auto" w:line="360"/>
        <w:rPr/>
      </w:pPr>
      <w:r>
        <w:rPr/>
        <w:tab/>
        <w:t>“Rodimus Prime, hear me!”  Galvatron spoke, and his voice carried across the plains.  He stared straight at the Autobot leader, smiling his death rictus, and held poor, shattered Springer up like a rag doll.  “</w:t>
      </w:r>
      <w:r>
        <w:rPr>
          <w:i/>
        </w:rPr>
        <w:t xml:space="preserve">This </w:t>
      </w:r>
      <w:r>
        <w:rPr/>
        <w:t xml:space="preserve">is what shall happen to all who come to the home of the Decepticons!  You have your world, and we have ours!  </w:t>
      </w:r>
      <w:r>
        <w:rPr>
          <w:i/>
        </w:rPr>
        <w:t>Make no trespass there again!</w:t>
      </w:r>
      <w:r>
        <w:rPr/>
        <w:t xml:space="preserve">  Or I shall have your head as surely as I have the head of this pathetic excuse for a warrior!”</w:t>
      </w:r>
    </w:p>
    <w:p>
      <w:pPr>
        <w:pStyle w:val="Normal"/>
        <w:spacing w:lineRule="auto" w:line="360"/>
        <w:rPr/>
      </w:pPr>
      <w:r>
        <w:rPr/>
        <w:tab/>
        <w:t>With that, Galvatron threw Springer to the surface, where the lifeless body impacted with such a force that it shattered into a dozen pieces, leaving its own crater behind in the steel surface.</w:t>
      </w:r>
    </w:p>
    <w:p>
      <w:pPr>
        <w:pStyle w:val="Normal"/>
        <w:spacing w:lineRule="auto" w:line="360"/>
        <w:rPr/>
      </w:pPr>
      <w:r>
        <w:rPr/>
        <w:tab/>
        <w:t>Rodimus did not look at the body.  His optics were rooted to Galvatron’s.  A bond existed between them, a bond of such pure and powerful hate that they both felt it, a bond that nearly overwhelmed Rodimus.  Galvatron was furious at his double humiliation at Rodimus’ hands.  Rodimus, because Galvatron had killed one of his old friends and now brought his corpse to Cybertron, to mock him with it.</w:t>
      </w:r>
    </w:p>
    <w:p>
      <w:pPr>
        <w:pStyle w:val="Normal"/>
        <w:spacing w:lineRule="auto" w:line="360"/>
        <w:rPr/>
      </w:pPr>
      <w:r>
        <w:rPr/>
        <w:tab/>
        <w:t>Rodimus could sense Ultra Magnus next to him reach out to touch Rodimus’ shoulder.  Kindness, even with the evidence of his failure before them all?  No, it was a show for the other Autobots, a demonstration of how wonderful an Autobot Ultra Magnus really was.  A play for leadership, should Rodimus ever lose the Matrix. . .one way or another.</w:t>
      </w:r>
    </w:p>
    <w:p>
      <w:pPr>
        <w:pStyle w:val="Normal"/>
        <w:spacing w:lineRule="auto" w:line="360"/>
        <w:rPr/>
      </w:pPr>
      <w:r>
        <w:rPr/>
        <w:tab/>
        <w:t>He brushed Magnus’ hand off his shoulder.  Then, still staring straight into Galvatron’s optics, he said, quietly, focusing all his anger and hatred on the word, feeling it roll in his mouth like a human would a fine wine, “Fire.”</w:t>
      </w:r>
    </w:p>
    <w:p>
      <w:pPr>
        <w:pStyle w:val="Normal"/>
        <w:spacing w:lineRule="auto" w:line="360"/>
        <w:rPr/>
      </w:pPr>
      <w:r>
        <w:rPr/>
        <w:tab/>
        <w:t>Galvatron’s optics opened wide in shock as the perimeter gun next to Rodimus Prime came to life, its energon cycler whining to life and firing off a shot within a second of Rodimus’ command.  The shot struck true, dead into Galvatron’s gut, and Galvatron was hurled into space again by the force of the explosion, his chest and abdomen torn open in a fatal wound.</w:t>
      </w:r>
    </w:p>
    <w:p>
      <w:pPr>
        <w:pStyle w:val="Normal"/>
        <w:spacing w:lineRule="auto" w:line="360"/>
        <w:rPr/>
      </w:pPr>
      <w:r>
        <w:rPr/>
        <w:tab/>
        <w:t>Rodimus could hear his screams for a long time afterward.</w:t>
      </w:r>
    </w:p>
    <w:p>
      <w:pPr>
        <w:pStyle w:val="Normal"/>
        <w:spacing w:lineRule="auto" w:line="360"/>
        <w:rPr/>
      </w:pPr>
      <w:r>
        <w:rPr/>
      </w:r>
    </w:p>
    <w:p>
      <w:pPr>
        <w:pStyle w:val="Normal"/>
        <w:spacing w:lineRule="auto" w:line="360"/>
        <w:rPr/>
      </w:pPr>
      <w:r>
        <w:rPr/>
        <w:tab/>
        <w:t>The crater containing Springer’s wreckage was still smoking by the time the Autobots got to it.  Daniel buried his face in his mother’s leg, crying, while Spike and Carly lowered their heads in silent prayer.  Bumblebee and First Aid were the first Autobots to enter the crater and check to see if any life signs could be restored.  First Aid shook his head after checking.  Springer’s laser core had been extinguished.</w:t>
      </w:r>
    </w:p>
    <w:p>
      <w:pPr>
        <w:pStyle w:val="Normal"/>
        <w:spacing w:lineRule="auto" w:line="360"/>
        <w:rPr/>
      </w:pPr>
      <w:r>
        <w:rPr/>
        <w:tab/>
        <w:t xml:space="preserve">Ultra Magnus’s powerful shoulders slumped, and he fell to his knees at the edge of the crater.  His optics were focused only on Springer, and his hands, palms up, lay in his lap.  </w:t>
      </w:r>
    </w:p>
    <w:p>
      <w:pPr>
        <w:pStyle w:val="Normal"/>
        <w:spacing w:lineRule="auto" w:line="360"/>
        <w:rPr/>
      </w:pPr>
      <w:r>
        <w:rPr/>
        <w:tab/>
        <w:t>“Springer. . .you’re really dead. . .”  He said, quietly, shaking his head, as if alternately disbelieving and, for the first time, accepting the possibility.  Rodimus saw his grief and laid his hand on Magnus’ shoulder.  One good turn, after all, deserved another.</w:t>
      </w:r>
    </w:p>
    <w:p>
      <w:pPr>
        <w:pStyle w:val="Normal"/>
        <w:spacing w:lineRule="auto" w:line="360"/>
        <w:rPr/>
      </w:pPr>
      <w:r>
        <w:rPr/>
        <w:tab/>
        <w:t xml:space="preserve">Magnus stood up, towering over Rodimus Prime.  “Springer would be alive right now, and we would know the location of the Decepticon base, if you had sent the right team.  The team with </w:t>
      </w:r>
      <w:r>
        <w:rPr>
          <w:i/>
        </w:rPr>
        <w:t xml:space="preserve">me </w:t>
      </w:r>
      <w:r>
        <w:rPr/>
        <w:t>in command.  I’ve taken blows like this before and survived—thanks to the Junkions, I’m living on borrowed time, anyway.  You could have sent me, and kept Springer alive.  Springer alive, and Arcee here, with us.”</w:t>
      </w:r>
    </w:p>
    <w:p>
      <w:pPr>
        <w:pStyle w:val="Normal"/>
        <w:spacing w:lineRule="auto" w:line="360"/>
        <w:rPr/>
      </w:pPr>
      <w:r>
        <w:rPr/>
        <w:tab/>
        <w:t xml:space="preserve">Magnus didn’t care what he said—he knew it was all true, whether Rodimus Prime held the sacred Matrix or not.  He hurt, Arcee hurt—he wanted Rodimus to hurt, too.  He wanted to put a crack in that Primus-damned stone countenance of his, and he didn’t care who else heard.  Rodimus was </w:t>
      </w:r>
      <w:r>
        <w:rPr>
          <w:i/>
        </w:rPr>
        <w:t>wrong</w:t>
      </w:r>
      <w:r>
        <w:rPr/>
        <w:t xml:space="preserve">, and he had to know it.  </w:t>
      </w:r>
      <w:r>
        <w:rPr>
          <w:i/>
        </w:rPr>
        <w:t xml:space="preserve">Had </w:t>
      </w:r>
      <w:r>
        <w:rPr/>
        <w:t>to, before he sacrificed any more Autobots just so he could say he was in charge of them.</w:t>
      </w:r>
    </w:p>
    <w:p>
      <w:pPr>
        <w:pStyle w:val="Normal"/>
        <w:spacing w:lineRule="auto" w:line="360"/>
        <w:rPr/>
      </w:pPr>
      <w:r>
        <w:rPr/>
        <w:tab/>
        <w:t xml:space="preserve">Rodimus stared at him.  Ultra Magnus didn’t know, couldn’t know, how badly Rodimus already felt about Springer, especially in light of Arcee’s accusation that he had </w:t>
      </w:r>
      <w:r>
        <w:rPr>
          <w:i/>
        </w:rPr>
        <w:t xml:space="preserve">deliberately </w:t>
      </w:r>
      <w:r>
        <w:rPr/>
        <w:t>sent Springer to the Decepticon base to be killed.  But Ultra Magnus’s behavior—yelling at him in front of other grieving Autobots—was this the critical moment, the point where Ultra Magnus either won or lost the leadership?  Was he calling Rodimus out?</w:t>
      </w:r>
    </w:p>
    <w:p>
      <w:pPr>
        <w:pStyle w:val="Normal"/>
        <w:spacing w:lineRule="auto" w:line="360"/>
        <w:rPr/>
      </w:pPr>
      <w:r>
        <w:rPr/>
        <w:tab/>
        <w:t xml:space="preserve">Rodimus shook his head sadly.  “I understand your grief, Ultra Magnus.  I feel it myself, a hundred times more strongly than you do yourself.  Because it </w:t>
      </w:r>
      <w:r>
        <w:rPr>
          <w:i/>
        </w:rPr>
        <w:t xml:space="preserve">was </w:t>
      </w:r>
      <w:r>
        <w:rPr/>
        <w:t>my order which sent Springer to his death, and the other Autobots to Primus-knows-where.  But, I’m afraid, if you feel so strongly about my inability to lead—”</w:t>
      </w:r>
    </w:p>
    <w:p>
      <w:pPr>
        <w:pStyle w:val="Normal"/>
        <w:spacing w:lineRule="auto" w:line="360"/>
        <w:rPr/>
      </w:pPr>
      <w:r>
        <w:rPr/>
        <w:tab/>
        <w:t>Magnus stuttered.  “No, I—”</w:t>
      </w:r>
    </w:p>
    <w:p>
      <w:pPr>
        <w:pStyle w:val="Normal"/>
        <w:spacing w:lineRule="auto" w:line="360"/>
        <w:rPr/>
      </w:pPr>
      <w:r>
        <w:rPr/>
        <w:tab/>
        <w:t>“—</w:t>
      </w:r>
      <w:r>
        <w:rPr>
          <w:i/>
        </w:rPr>
        <w:t>then</w:t>
      </w:r>
      <w:r>
        <w:rPr/>
        <w:t xml:space="preserve"> I think it would be best if you returned to Earth, to command our forces there.”  Rodimus did not miss a beat, and his optics focused on Ultra Magnus said everything for him.  There would be no apologies, and no forgiveness.  What surprised Rodimus is that Ultra Magnus did not appear as if he cared for either.</w:t>
      </w:r>
    </w:p>
    <w:p>
      <w:pPr>
        <w:pStyle w:val="Normal"/>
        <w:spacing w:lineRule="auto" w:line="360"/>
        <w:rPr/>
      </w:pPr>
      <w:r>
        <w:rPr/>
        <w:tab/>
        <w:t>Magnus nodded curtly, turned around, and walked away.  Kup, behind Rodimus, spoke quietly.  “Ah, lad. . .are you sure?”</w:t>
      </w:r>
    </w:p>
    <w:p>
      <w:pPr>
        <w:pStyle w:val="Normal"/>
        <w:spacing w:lineRule="auto" w:line="360"/>
        <w:rPr/>
      </w:pPr>
      <w:r>
        <w:rPr/>
        <w:tab/>
        <w:t>Rodimus glanced down at the wreckage in the crater.  He looked up, at all the Autobot faces in and surrounding the crater, all staring at him, and was not surprised to find Optimus Prime standing there as well, his gaze heavy with judgment.</w:t>
      </w:r>
    </w:p>
    <w:p>
      <w:pPr>
        <w:pStyle w:val="Normal"/>
        <w:spacing w:lineRule="auto" w:line="360"/>
        <w:rPr/>
      </w:pPr>
      <w:r>
        <w:rPr/>
        <w:tab/>
        <w:t>“As sure as I am of anything, Kup.”</w:t>
      </w:r>
    </w:p>
    <w:p>
      <w:pPr>
        <w:pStyle w:val="Normal"/>
        <w:spacing w:lineRule="auto" w:line="360"/>
        <w:rPr/>
      </w:pPr>
      <w:r>
        <w:rPr/>
      </w:r>
    </w:p>
    <w:p>
      <w:pPr>
        <w:pStyle w:val="Normal"/>
        <w:spacing w:lineRule="auto" w:line="360"/>
        <w:rPr/>
      </w:pPr>
      <w:r>
        <w:rPr/>
        <w:tab/>
        <w:t>“Galvatron. . .”</w:t>
      </w:r>
    </w:p>
    <w:p>
      <w:pPr>
        <w:pStyle w:val="Normal"/>
        <w:spacing w:lineRule="auto" w:line="360"/>
        <w:rPr/>
      </w:pPr>
      <w:r>
        <w:rPr/>
        <w:tab/>
        <w:t>“. . .Galvatron. . .”</w:t>
      </w:r>
    </w:p>
    <w:p>
      <w:pPr>
        <w:pStyle w:val="Normal"/>
        <w:spacing w:lineRule="auto" w:line="360"/>
        <w:rPr/>
      </w:pPr>
      <w:r>
        <w:rPr/>
        <w:tab/>
        <w:t>“. . .Galvatron.”</w:t>
      </w:r>
    </w:p>
    <w:p>
      <w:pPr>
        <w:pStyle w:val="Normal"/>
        <w:spacing w:lineRule="auto" w:line="360"/>
        <w:rPr/>
      </w:pPr>
      <w:r>
        <w:rPr/>
        <w:tab/>
        <w:t xml:space="preserve">Galvatron heard the voice faintly, at the edge of his consciousness.  He was dying, he knew that much.  The Autobot anti-ship cannon had been too much for his weakened body to withstand—it had punched a hole straight through him, blew him to who-knows-where in space.  Who could know he was here?  </w:t>
      </w:r>
      <w:r>
        <w:rPr>
          <w:i/>
        </w:rPr>
        <w:t xml:space="preserve">He </w:t>
      </w:r>
      <w:r>
        <w:rPr/>
        <w:t>didn’t even know where he was.  Was it Cyclonus, come to rescue him?  Cyclonus. . .</w:t>
      </w:r>
    </w:p>
    <w:p>
      <w:pPr>
        <w:pStyle w:val="Normal"/>
        <w:spacing w:lineRule="auto" w:line="360"/>
        <w:rPr/>
      </w:pPr>
      <w:r>
        <w:rPr/>
        <w:tab/>
        <w:t xml:space="preserve">. . .if Galvatron weren’t dying, he would kill Cyclonus.  The treacherous worm could have stood by his side, helped him reconquer the Decepticons. . .but he stood, aloof, watching the show as Galvatron was attacked by his own Decepticons.  They owed him </w:t>
      </w:r>
      <w:r>
        <w:rPr>
          <w:i/>
        </w:rPr>
        <w:t>everything</w:t>
      </w:r>
      <w:r>
        <w:rPr/>
        <w:t xml:space="preserve">!  And this was how they repaid him?  </w:t>
      </w:r>
    </w:p>
    <w:p>
      <w:pPr>
        <w:pStyle w:val="Normal"/>
        <w:spacing w:lineRule="auto" w:line="360"/>
        <w:rPr/>
      </w:pPr>
      <w:r>
        <w:rPr/>
        <w:tab/>
        <w:t>“Galvatron!”</w:t>
      </w:r>
    </w:p>
    <w:p>
      <w:pPr>
        <w:pStyle w:val="Normal"/>
        <w:spacing w:lineRule="auto" w:line="360"/>
        <w:rPr/>
      </w:pPr>
      <w:r>
        <w:rPr/>
        <w:tab/>
        <w:t>Galvatron’s head snapped back out of his wandering thoughts, and he gasped at the sight before him.</w:t>
      </w:r>
    </w:p>
    <w:p>
      <w:pPr>
        <w:pStyle w:val="Normal"/>
        <w:spacing w:lineRule="auto" w:line="360"/>
        <w:rPr/>
      </w:pPr>
      <w:r>
        <w:rPr/>
        <w:tab/>
        <w:t>Unicron had been the largest, most powerful Transformer of them all.  Capable of transforming into a world-eating planet, he was the very essence of chaos and destruction embodied in a single being.  A single being capable of being destroyed by a single artifact, the Autobot Matrix, small enough to be held in Galvatron’s hand.</w:t>
      </w:r>
    </w:p>
    <w:p>
      <w:pPr>
        <w:pStyle w:val="Normal"/>
        <w:spacing w:lineRule="auto" w:line="360"/>
        <w:rPr/>
      </w:pPr>
      <w:r>
        <w:rPr/>
        <w:tab/>
        <w:t>Now, before him, only Unicron’s head remained.  Broken, badly damaged, with one mighty horn clipped and both optics shattered, Unicron’s head floated in the darkness of space.  But it was not alone—all around was an asteroid belt.  But it was unlike any asteroid belt that Galvatron had ever seen before—bands of powerful energy swept through the entire band of rock as far as his optics could detect.  Indeed, the entire belt seemed to be alive with the energy, a ring around the star billions upon billions of miles wide.  And all of the energy flowed back to one source—Unicron himself.</w:t>
      </w:r>
    </w:p>
    <w:p>
      <w:pPr>
        <w:pStyle w:val="Normal"/>
        <w:spacing w:lineRule="auto" w:line="360"/>
        <w:rPr/>
      </w:pPr>
      <w:r>
        <w:rPr/>
        <w:tab/>
        <w:t>Galvatron could hardly believe what he was seeing.  “You died!  On Cybertron!”</w:t>
      </w:r>
    </w:p>
    <w:p>
      <w:pPr>
        <w:pStyle w:val="Normal"/>
        <w:spacing w:lineRule="auto" w:line="360"/>
        <w:rPr/>
      </w:pPr>
      <w:r>
        <w:rPr/>
        <w:tab/>
        <w:t>Unicron’s head and mouth did not move.  For all Galvatron could tell, it was simply a dead hunk of metal floating in the asteroid belt.  All, that was, except for the bands of energy that stretched from what was left of Unicron, across an entire solar system.  Even for all its seeming deadness, however, Galvatron could sense the presence of Unicron.  He could feel the greatest of all the Transformers watching him, and knew that it was Unicron who called his name.  Now, and before, in his throne room.  It was Unicron who sent him that dream, he was sure of it. . .Unicron who wanted him to know the pain of his master.</w:t>
      </w:r>
    </w:p>
    <w:p>
      <w:pPr>
        <w:pStyle w:val="Normal"/>
        <w:spacing w:lineRule="auto" w:line="360"/>
        <w:rPr/>
      </w:pPr>
      <w:r>
        <w:rPr/>
        <w:tab/>
        <w:t xml:space="preserve">“I am not dead, Galvatron,” Unicron spoke in ponderous speech that electrified the void around him.  “The Matrix is the one thing, the </w:t>
      </w:r>
      <w:r>
        <w:rPr>
          <w:i/>
        </w:rPr>
        <w:t xml:space="preserve">only </w:t>
      </w:r>
      <w:r>
        <w:rPr/>
        <w:t xml:space="preserve">thing, that can stand in my way.  There is nothing that can destroy me.  </w:t>
      </w:r>
      <w:r>
        <w:rPr>
          <w:i/>
        </w:rPr>
        <w:t>Nothing</w:t>
      </w:r>
      <w:r>
        <w:rPr/>
        <w:t>.”</w:t>
      </w:r>
    </w:p>
    <w:p>
      <w:pPr>
        <w:pStyle w:val="Normal"/>
        <w:spacing w:lineRule="auto" w:line="360"/>
        <w:rPr/>
      </w:pPr>
      <w:r>
        <w:rPr/>
        <w:tab/>
        <w:t xml:space="preserve">Galvatron shuddered at the power behind that voice.  Unicron was infinite; there were no bounds that could not be broken by his one-time master.  And even as he realized that, he realized that Unicron was very much </w:t>
      </w:r>
      <w:r>
        <w:rPr>
          <w:i/>
        </w:rPr>
        <w:t xml:space="preserve">still </w:t>
      </w:r>
      <w:r>
        <w:rPr/>
        <w:t>his master; he always had been.  Even when he had claimed that he served no one, even in the past year of Unicron’s seeming death, Unicron ruled him.  Unicron was destroyed, yet had not died.  Unicron was infinite; he had power over everything he touched.  Everything but the Matrix.</w:t>
      </w:r>
    </w:p>
    <w:p>
      <w:pPr>
        <w:pStyle w:val="Normal"/>
        <w:spacing w:lineRule="auto" w:line="360"/>
        <w:rPr/>
      </w:pPr>
      <w:r>
        <w:rPr/>
        <w:tab/>
        <w:t>“My pain is your pain, Galvatron.  It is the Matrix.”</w:t>
      </w:r>
    </w:p>
    <w:p>
      <w:pPr>
        <w:pStyle w:val="Normal"/>
        <w:spacing w:lineRule="auto" w:line="360"/>
        <w:rPr/>
      </w:pPr>
      <w:r>
        <w:rPr/>
        <w:tab/>
        <w:t xml:space="preserve">Even as Unicron spoke, Galvatron understood that what he said was true.  Unicron had never lied to him; he had followed through on everything he had ever said to Galvatron and the other Decepticons.  And Galvatron had betrayed him—what </w:t>
      </w:r>
      <w:r>
        <w:rPr>
          <w:i/>
        </w:rPr>
        <w:t xml:space="preserve">better </w:t>
      </w:r>
      <w:r>
        <w:rPr/>
        <w:t>could Galvatron have hoped for, than to be swallowed and have his homeworld attacked?  Indeed, even after the betrayal, Unicron gave him a second chance—if he had only been able to destroy that damnable Hot Rod!  Rodimus Prime!  He, and his Matrix, they were responsible for his pain!</w:t>
      </w:r>
    </w:p>
    <w:p>
      <w:pPr>
        <w:pStyle w:val="Normal"/>
        <w:spacing w:lineRule="auto" w:line="360"/>
        <w:rPr/>
      </w:pPr>
      <w:r>
        <w:rPr/>
        <w:tab/>
        <w:t>“Yes, Galvatron.  Your pain is caused by the Matrix.  We are linked, you and I.  What pain it causes me, it causes you, as well.  It is an unavoidable consequence of the power I have given you.”</w:t>
      </w:r>
    </w:p>
    <w:p>
      <w:pPr>
        <w:pStyle w:val="Normal"/>
        <w:spacing w:lineRule="auto" w:line="360"/>
        <w:rPr/>
      </w:pPr>
      <w:r>
        <w:rPr/>
        <w:tab/>
      </w:r>
      <w:r>
        <w:rPr>
          <w:i/>
        </w:rPr>
        <w:t>The power</w:t>
      </w:r>
      <w:r>
        <w:rPr/>
        <w:t xml:space="preserve">. . .for all the good it had done him.  He had lost control of his Decepticons, had been evicted from his own world.  If only he had been able to remain calm, keep his mind. . .but the pain, the ever-present </w:t>
      </w:r>
      <w:r>
        <w:rPr>
          <w:i/>
        </w:rPr>
        <w:t>pain</w:t>
      </w:r>
      <w:r>
        <w:rPr/>
        <w:t>!  And then, a though occurred to him.  Nothing was beyond the power of Unicron.  Perhaps Unicron. . .</w:t>
      </w:r>
    </w:p>
    <w:p>
      <w:pPr>
        <w:pStyle w:val="Normal"/>
        <w:spacing w:lineRule="auto" w:line="360"/>
        <w:rPr/>
      </w:pPr>
      <w:r>
        <w:rPr/>
        <w:tab/>
        <w:t>“Yes, my son.  I can heal your pain.  I shall take it into myself, that you will not suffer.”</w:t>
      </w:r>
    </w:p>
    <w:p>
      <w:pPr>
        <w:pStyle w:val="Normal"/>
        <w:spacing w:lineRule="auto" w:line="360"/>
        <w:rPr/>
      </w:pPr>
      <w:r>
        <w:rPr/>
        <w:tab/>
        <w:t>Galvatron could hardly believe what he was hearing.  Unicron, after his betrayal, would still forgive him, would still heal him?</w:t>
      </w:r>
    </w:p>
    <w:p>
      <w:pPr>
        <w:pStyle w:val="Normal"/>
        <w:spacing w:lineRule="auto" w:line="360"/>
        <w:rPr/>
      </w:pPr>
      <w:r>
        <w:rPr/>
        <w:tab/>
        <w:t>The thought remained only barely-formed in Galvatron’s mind, though, as Unicron’s enormous power stretched out to Galvatron, knitting his body back together, healing him, strengthening him.  Broken circuits reformed, the pain drained away from his head, and the power cyclers in his arm thrummed with the most power they had seen since the destruction of Starscream.</w:t>
      </w:r>
    </w:p>
    <w:p>
      <w:pPr>
        <w:pStyle w:val="Normal"/>
        <w:spacing w:lineRule="auto" w:line="360"/>
        <w:rPr/>
      </w:pPr>
      <w:r>
        <w:rPr/>
        <w:tab/>
        <w:t>“Now go, Galvatron.  Retake your Decepticons.  And remember always:  it is the Matrix which is your enemy, not Unicron.</w:t>
      </w:r>
    </w:p>
    <w:p>
      <w:pPr>
        <w:pStyle w:val="Normal"/>
        <w:spacing w:lineRule="auto" w:line="360"/>
        <w:rPr/>
      </w:pPr>
      <w:r>
        <w:rPr/>
        <w:tab/>
        <w:t>“The Matrix. . .”</w:t>
      </w:r>
    </w:p>
    <w:p>
      <w:pPr>
        <w:pStyle w:val="Normal"/>
        <w:spacing w:lineRule="auto" w:line="360"/>
        <w:rPr/>
      </w:pPr>
      <w:r>
        <w:rPr/>
      </w:r>
    </w:p>
    <w:p>
      <w:pPr>
        <w:pStyle w:val="Normal"/>
        <w:spacing w:lineRule="auto" w:line="360"/>
        <w:rPr/>
      </w:pPr>
      <w:r>
        <w:rPr/>
        <w:tab/>
        <w:t>“You called me, Rodimus?”</w:t>
      </w:r>
    </w:p>
    <w:p>
      <w:pPr>
        <w:pStyle w:val="Normal"/>
        <w:spacing w:lineRule="auto" w:line="360"/>
        <w:rPr/>
      </w:pPr>
      <w:r>
        <w:rPr/>
        <w:tab/>
        <w:t>Rodimus looked up at the saurian Autobot looming over him and smiled.  He had been helping his fellow Autobots clean up the wreckage outside of Iacon for most of the day, in part because he hoped the work would take his mind off Springer and Arcee.  In another way, one that wasn’t quite such a failure, he wanted to impress upon the Autobots that no task was too small for him, that they could always depend on them when they needed help.  This would cement his position as leader, especially now with Ultra Magnus gone.  But the main reason he was out here was because he had called Sky Lynx back from patrol earlier, and knew the Autobot was simply too big to meet him inside Iacon.</w:t>
      </w:r>
    </w:p>
    <w:p>
      <w:pPr>
        <w:pStyle w:val="Normal"/>
        <w:spacing w:lineRule="auto" w:line="360"/>
        <w:rPr/>
      </w:pPr>
      <w:r>
        <w:rPr/>
        <w:tab/>
        <w:t>“I did, Sky Lynx.  You’ve been on patrol with Cliffjumper for the last several months, right?”  Rodimus had to work hard to appear just friendly enough, but not so affable that he didn’t seem to be grieving over Springer’s death.  He settled on leaning casually against a broken wall and smiling faintly, as though tired.</w:t>
      </w:r>
    </w:p>
    <w:p>
      <w:pPr>
        <w:pStyle w:val="Normal"/>
        <w:spacing w:lineRule="auto" w:line="360"/>
        <w:rPr/>
      </w:pPr>
      <w:r>
        <w:rPr/>
        <w:tab/>
        <w:t>“Yes, and I must say that, thanks to my keen instincts as to where we could root out trouble, we were able to stop several Decepticon attacks on human freighters before they all disappeared to wherever they’re at now.”  Sky Lynx’s voice swelled with pride.</w:t>
      </w:r>
    </w:p>
    <w:p>
      <w:pPr>
        <w:pStyle w:val="Normal"/>
        <w:spacing w:lineRule="auto" w:line="360"/>
        <w:rPr/>
      </w:pPr>
      <w:r>
        <w:rPr/>
        <w:tab/>
        <w:t>“All the attacks but Darios IX. . .”  Rodimus spoke with a depressed sigh, and enjoyed watching Sky Lynx’s expression as his bubble burst.</w:t>
      </w:r>
    </w:p>
    <w:p>
      <w:pPr>
        <w:pStyle w:val="Normal"/>
        <w:spacing w:lineRule="auto" w:line="360"/>
        <w:rPr/>
      </w:pPr>
      <w:r>
        <w:rPr/>
        <w:tab/>
        <w:t xml:space="preserve">“But that’s neither here nor there,” Rodimus said, waving his hands as if to dismiss unpleasant thoughts.  “You know Cliffjumper.  You’ve served with him for quite some time.  You know how he </w:t>
      </w:r>
      <w:r>
        <w:rPr>
          <w:i/>
        </w:rPr>
        <w:t>thinks</w:t>
      </w:r>
      <w:r>
        <w:rPr/>
        <w:t xml:space="preserve">, what he </w:t>
      </w:r>
      <w:r>
        <w:rPr>
          <w:i/>
        </w:rPr>
        <w:t>feels</w:t>
      </w:r>
      <w:r>
        <w:rPr/>
        <w:t>.”</w:t>
      </w:r>
    </w:p>
    <w:p>
      <w:pPr>
        <w:pStyle w:val="Normal"/>
        <w:spacing w:lineRule="auto" w:line="360"/>
        <w:rPr/>
      </w:pPr>
      <w:r>
        <w:rPr/>
        <w:tab/>
        <w:t>“Well, I wouldn’t go that far. . .”</w:t>
      </w:r>
    </w:p>
    <w:p>
      <w:pPr>
        <w:pStyle w:val="Normal"/>
        <w:spacing w:lineRule="auto" w:line="360"/>
        <w:rPr/>
      </w:pPr>
      <w:r>
        <w:rPr/>
        <w:tab/>
        <w:t xml:space="preserve">“You wouldn’t?”  Rodimus spoke carefully.  He wanted, with those two words, to suggest that Sky Lynx </w:t>
      </w:r>
      <w:r>
        <w:rPr>
          <w:i/>
        </w:rPr>
        <w:t>could</w:t>
      </w:r>
      <w:r>
        <w:rPr/>
        <w:t xml:space="preserve"> go that far, that he was good enough </w:t>
      </w:r>
      <w:r>
        <w:rPr>
          <w:i/>
        </w:rPr>
        <w:t>to</w:t>
      </w:r>
      <w:r>
        <w:rPr/>
        <w:t xml:space="preserve"> go that far.  Even in spite of his failure to prevent Darios IX—an attack that occurred outside his patrol area, and not at all his fault.  But Rodimus did not want the enormous Autobot to have any arrogance that he himself had not placed there.  </w:t>
      </w:r>
      <w:r>
        <w:rPr>
          <w:i/>
        </w:rPr>
        <w:t>This</w:t>
      </w:r>
      <w:r>
        <w:rPr/>
        <w:t xml:space="preserve">, on the other hand, </w:t>
      </w:r>
      <w:r>
        <w:rPr>
          <w:i/>
        </w:rPr>
        <w:t xml:space="preserve">this </w:t>
      </w:r>
      <w:r>
        <w:rPr/>
        <w:t>would be perfect for what we wanted Sky Lynx to do.</w:t>
      </w:r>
    </w:p>
    <w:p>
      <w:pPr>
        <w:pStyle w:val="Normal"/>
        <w:spacing w:lineRule="auto" w:line="360"/>
        <w:rPr/>
      </w:pPr>
      <w:r>
        <w:rPr/>
        <w:tab/>
        <w:t xml:space="preserve">Sky Lynx, very slowly, brightened.  “Of </w:t>
      </w:r>
      <w:r>
        <w:rPr>
          <w:i/>
        </w:rPr>
        <w:t xml:space="preserve">course </w:t>
      </w:r>
      <w:r>
        <w:rPr/>
        <w:t xml:space="preserve">I can go that far!  I </w:t>
      </w:r>
      <w:r>
        <w:rPr>
          <w:i/>
        </w:rPr>
        <w:t>am</w:t>
      </w:r>
      <w:r>
        <w:rPr/>
        <w:t>, after all, Sky Lynx.  And what Autobot has a better reputation for miraculous acts than I?”</w:t>
      </w:r>
    </w:p>
    <w:p>
      <w:pPr>
        <w:pStyle w:val="Normal"/>
        <w:spacing w:lineRule="auto" w:line="360"/>
        <w:rPr/>
      </w:pPr>
      <w:r>
        <w:rPr/>
        <w:tab/>
        <w:t>Rodimus smiled.  “That’s the spirit, Sky Lynx.  Tell me something, then: I know Cliffjumper’s been bugged about something for a while now.  What’s wrong?”</w:t>
      </w:r>
    </w:p>
    <w:p>
      <w:pPr>
        <w:pStyle w:val="Normal"/>
        <w:spacing w:lineRule="auto" w:line="360"/>
        <w:rPr/>
      </w:pPr>
      <w:r>
        <w:rPr/>
        <w:tab/>
        <w:t>Sky Lynx sighed.  “He’s alone.”</w:t>
      </w:r>
    </w:p>
    <w:p>
      <w:pPr>
        <w:pStyle w:val="Normal"/>
        <w:spacing w:lineRule="auto" w:line="360"/>
        <w:rPr/>
      </w:pPr>
      <w:r>
        <w:rPr/>
        <w:tab/>
        <w:t>Rodimus never expected that answer.  “Alone?”</w:t>
      </w:r>
    </w:p>
    <w:p>
      <w:pPr>
        <w:pStyle w:val="Normal"/>
        <w:spacing w:lineRule="auto" w:line="360"/>
        <w:rPr/>
      </w:pPr>
      <w:r>
        <w:rPr/>
        <w:tab/>
        <w:t>“Remember how he was one of the Autobots who crashed on the Ark with Optimus Prime four million years ago?  Well, for the last twenty years, he’d been with Prime, and the other Autobots from the Ark, fighting side-by-side, day in and day out.”</w:t>
      </w:r>
    </w:p>
    <w:p>
      <w:pPr>
        <w:pStyle w:val="Normal"/>
        <w:spacing w:lineRule="auto" w:line="360"/>
        <w:rPr/>
      </w:pPr>
      <w:r>
        <w:rPr/>
        <w:tab/>
        <w:t>Rodimus began to understand.  “And last year’s attack—”</w:t>
      </w:r>
    </w:p>
    <w:p>
      <w:pPr>
        <w:pStyle w:val="Normal"/>
        <w:spacing w:lineRule="auto" w:line="360"/>
        <w:rPr/>
      </w:pPr>
      <w:r>
        <w:rPr/>
        <w:tab/>
        <w:t>Sky Lynx nodded.  “Many of his closest friends died at the Battle of Autobot City.  Optimus Prime, Ironhide, Brawn, Wheeljack and Windcharger. . .and he could do nothing to help them, because he was stuck at Moon Base One at the time.  He’s been very bitter about that ever since Daniel saved him in the belly of Unicron.”</w:t>
      </w:r>
    </w:p>
    <w:p>
      <w:pPr>
        <w:pStyle w:val="Normal"/>
        <w:spacing w:lineRule="auto" w:line="360"/>
        <w:rPr/>
      </w:pPr>
      <w:r>
        <w:rPr/>
        <w:tab/>
        <w:t>“And Darios IX made him snap.”</w:t>
      </w:r>
    </w:p>
    <w:p>
      <w:pPr>
        <w:pStyle w:val="Normal"/>
        <w:spacing w:lineRule="auto" w:line="360"/>
        <w:rPr/>
      </w:pPr>
      <w:r>
        <w:rPr/>
        <w:tab/>
        <w:t>Sky Lynx nodded.  “I think so, yes.”</w:t>
      </w:r>
    </w:p>
    <w:p>
      <w:pPr>
        <w:pStyle w:val="Normal"/>
        <w:spacing w:lineRule="auto" w:line="360"/>
        <w:rPr/>
      </w:pPr>
      <w:r>
        <w:rPr/>
        <w:tab/>
        <w:t>Rodimus nodded.  It must be so easy for Cliffjumper, to be able to heap all his troubles onto a single entity, and focus so intensely on that entity, to be so determined to kill that entity, that everything else becomes secondary.  Rodimus wished he could do that himself, in a way.  It would give him a target.</w:t>
      </w:r>
    </w:p>
    <w:p>
      <w:pPr>
        <w:pStyle w:val="Normal"/>
        <w:spacing w:lineRule="auto" w:line="360"/>
        <w:rPr/>
      </w:pPr>
      <w:r>
        <w:rPr/>
        <w:tab/>
        <w:t>“Sky Lynx, you know Cliffjumper very well.  So well, I’m betting, that you can track him down.”</w:t>
      </w:r>
    </w:p>
    <w:p>
      <w:pPr>
        <w:pStyle w:val="Normal"/>
        <w:spacing w:lineRule="auto" w:line="360"/>
        <w:rPr/>
      </w:pPr>
      <w:r>
        <w:rPr/>
        <w:tab/>
        <w:t>Sky Lynx raised an eyebrow.</w:t>
      </w:r>
    </w:p>
    <w:p>
      <w:pPr>
        <w:pStyle w:val="Normal"/>
        <w:spacing w:lineRule="auto" w:line="360"/>
        <w:rPr/>
      </w:pPr>
      <w:r>
        <w:rPr/>
        <w:tab/>
        <w:t xml:space="preserve">“Cliffjumper left Cybertron to track down Cyclonus and kill him two days after the Decepticons attacked us here.  I understand the ordeal he’s facing, but he cannot face it alone.  If we are to stand against the Decepticon threat, we will do far better to stand by each others’ side and face it </w:t>
      </w:r>
      <w:r>
        <w:rPr>
          <w:i/>
        </w:rPr>
        <w:t xml:space="preserve">that </w:t>
      </w:r>
      <w:r>
        <w:rPr/>
        <w:t>way, rather than independently of each other.”</w:t>
      </w:r>
    </w:p>
    <w:p>
      <w:pPr>
        <w:pStyle w:val="Normal"/>
        <w:spacing w:lineRule="auto" w:line="360"/>
        <w:rPr/>
      </w:pPr>
      <w:r>
        <w:rPr/>
        <w:tab/>
        <w:t>Other Autobots began to gather around, listening to him, as Rodimus knew they would.  He increased his volume and turned to them, using the opportunity to orate.  “It is our role, as the Autobots, to stand united together against everything that stands in the way of universal peace.  Together, we have the power to defeat even the greatest of the forces of evil.  Separated, though, apart from the brotherhood which is strong among us, we are vulnerable to those forces.</w:t>
      </w:r>
    </w:p>
    <w:p>
      <w:pPr>
        <w:pStyle w:val="Normal"/>
        <w:spacing w:lineRule="auto" w:line="360"/>
        <w:rPr/>
      </w:pPr>
      <w:r>
        <w:rPr/>
        <w:tab/>
        <w:t xml:space="preserve">“The Decepticons do not have the brotherhood we have.  They are all treacherous, self-serving, and spiteful.  Because of this, they cannot stand together on </w:t>
      </w:r>
      <w:r>
        <w:rPr>
          <w:i/>
        </w:rPr>
        <w:t>anything</w:t>
      </w:r>
      <w:r>
        <w:rPr/>
        <w:t>.  Without brotherhood, they are splintered—and in the coming battles, we will take advantage of that nature of the Decepticons.  We will pick them apart piece by piece, until there is nothing left.  For the memory of Springer, for the memory of all those who sacrificed their lives before him.”</w:t>
      </w:r>
    </w:p>
    <w:p>
      <w:pPr>
        <w:pStyle w:val="Normal"/>
        <w:spacing w:lineRule="auto" w:line="360"/>
        <w:rPr/>
      </w:pPr>
      <w:r>
        <w:rPr/>
        <w:tab/>
        <w:t xml:space="preserve">The Autobots began to cheer at this, the promise that the end of the war was in sight.  Rodimus knew, deep in his laser core, that he was giving the Autobots a false hope.  After all, the War had already seen more than five million years of conflict, not to mention the greatest of the Autobot leaders—Optimus Prime.  There was nothing that Optimus could do that he couldn’t—but he didn’t believe for a nanosecond that he could do something that Optimus couldn’t.  But that hope was something </w:t>
      </w:r>
      <w:r>
        <w:rPr>
          <w:i/>
        </w:rPr>
        <w:t xml:space="preserve">he </w:t>
      </w:r>
      <w:r>
        <w:rPr/>
        <w:t>gave them, and they wouldn’t forget it.  He had sealed their loyalty.</w:t>
      </w:r>
    </w:p>
    <w:p>
      <w:pPr>
        <w:pStyle w:val="Normal"/>
        <w:spacing w:lineRule="auto" w:line="360"/>
        <w:rPr/>
      </w:pPr>
      <w:r>
        <w:rPr/>
        <w:tab/>
        <w:t>He turned back to Sky Lynx.  “That is why you must bring Cliffjumper back to us, whether he wants to return or not.  He is vulnerable out there, alone, hunting the Decepticons.  He will be destroyed if he tries to take them all on alone.”</w:t>
      </w:r>
    </w:p>
    <w:p>
      <w:pPr>
        <w:pStyle w:val="Normal"/>
        <w:spacing w:lineRule="auto" w:line="360"/>
        <w:rPr/>
      </w:pPr>
      <w:r>
        <w:rPr/>
        <w:tab/>
        <w:t>“And Arcee?  Should I find her, and bring her back?”</w:t>
      </w:r>
    </w:p>
    <w:p>
      <w:pPr>
        <w:pStyle w:val="Normal"/>
        <w:spacing w:lineRule="auto" w:line="360"/>
        <w:rPr/>
      </w:pPr>
      <w:r>
        <w:rPr/>
        <w:tab/>
        <w:t>Rodimus narrowed his optics for a second, wondering if Sky Lynx had brought her up deliberately in order to remind the Autobots of his recent failure.  He then looked down, to hide his anger, and also to make the Autobots see the grief heavy on him.  He waited to speak, waited in order to compose himself and speak with the tones of anguish, not anger.  “No, Sky Lynx, leave her alone.  Her sorrow is great, and she wants nothing more than to be alone.  The Decepticons will not find her, of that I am confident.  She is fleeing from the war, and there are many places she can find to do just that.”</w:t>
      </w:r>
    </w:p>
    <w:p>
      <w:pPr>
        <w:pStyle w:val="Normal"/>
        <w:spacing w:lineRule="auto" w:line="360"/>
        <w:rPr/>
      </w:pPr>
      <w:r>
        <w:rPr/>
        <w:tab/>
        <w:t xml:space="preserve">He finally looked up, directly at Sky Lynx.  “Now go, and return Cliffjumper to me.”  </w:t>
      </w:r>
      <w:r>
        <w:rPr>
          <w:i/>
        </w:rPr>
        <w:t>He will learn what it means to disobey my commands.</w:t>
      </w:r>
    </w:p>
    <w:p>
      <w:pPr>
        <w:pStyle w:val="Normal"/>
        <w:spacing w:lineRule="auto" w:line="360"/>
        <w:rPr/>
      </w:pPr>
      <w:r>
        <w:rPr/>
      </w:r>
    </w:p>
    <w:p>
      <w:pPr>
        <w:pStyle w:val="Normal"/>
        <w:spacing w:lineRule="auto" w:line="360"/>
        <w:rPr/>
      </w:pPr>
      <w:r>
        <w:rPr/>
        <w:tab/>
        <w:t xml:space="preserve">“I say </w:t>
      </w:r>
      <w:r>
        <w:rPr>
          <w:i/>
        </w:rPr>
        <w:t xml:space="preserve">Motormaster </w:t>
      </w:r>
      <w:r>
        <w:rPr/>
        <w:t xml:space="preserve">should rule!  It is </w:t>
      </w:r>
      <w:r>
        <w:rPr>
          <w:i/>
        </w:rPr>
        <w:t xml:space="preserve">he </w:t>
      </w:r>
      <w:r>
        <w:rPr/>
        <w:t>who exposed Galvatron for the fraud he is!”  Dead End cried.</w:t>
      </w:r>
    </w:p>
    <w:p>
      <w:pPr>
        <w:pStyle w:val="Normal"/>
        <w:spacing w:lineRule="auto" w:line="360"/>
        <w:rPr/>
      </w:pPr>
      <w:r>
        <w:rPr/>
        <w:tab/>
        <w:t>“You know the law.  The Decepticon leader must have the power to defeat all contenders to his throne.  I seriously doubt that he has that strength with that enormous hole in the middle of his chest.”  Cyclonus spoke calmly, his voice carrying easily over the Decepticons massed in their valley encampment.  It hadn’t taken them long to begin fighting over who would be the new leader of the Decepticons, now that Galvatron had fled from their anger.</w:t>
      </w:r>
    </w:p>
    <w:p>
      <w:pPr>
        <w:pStyle w:val="Normal"/>
        <w:spacing w:lineRule="auto" w:line="360"/>
        <w:rPr/>
      </w:pPr>
      <w:r>
        <w:rPr/>
        <w:tab/>
        <w:t>“You have found fault with every contender so far,” Blitzwing said.  “I think you’re angling for the leadership yourself!  Everybody knows you have Scourge, the Sweeps, and Soundwave in your pocket!”</w:t>
      </w:r>
    </w:p>
    <w:p>
      <w:pPr>
        <w:pStyle w:val="Normal"/>
        <w:spacing w:lineRule="auto" w:line="360"/>
        <w:rPr/>
      </w:pPr>
      <w:r>
        <w:rPr/>
        <w:tab/>
        <w:t xml:space="preserve">Cyclonus stared down at Blitzwing.  One of the larger, more powerful Decepticons, the triple-changer was strong enough to take leadership for himself if he wanted it.  Cyclonus had been quick to stop the infighting among the Decepticons over who would next lead them.  They would only waste precious resources in fighting each other, and only succeed in weakening themselves in the face of the inevitable Autobot onslaught.  He had failed in his attempts to convince them to hold off the coronation of a new leader until they had found a new home.  The next best thing, he supposed, was officiating an orderly procession of candidates.  None of whom were worthy to lead the Decepticons, of course, but none of </w:t>
      </w:r>
      <w:r>
        <w:rPr>
          <w:i/>
        </w:rPr>
        <w:t xml:space="preserve">them </w:t>
      </w:r>
      <w:r>
        <w:rPr/>
        <w:t>saw it that way.</w:t>
      </w:r>
    </w:p>
    <w:p>
      <w:pPr>
        <w:pStyle w:val="Normal"/>
        <w:spacing w:lineRule="auto" w:line="360"/>
        <w:rPr/>
      </w:pPr>
      <w:r>
        <w:rPr/>
        <w:tab/>
        <w:t xml:space="preserve">“You would do well to silence yourself, Blitzwing.  I have allies among the Decepticons, yes, but never once have I seen fit to place my own agenda above the welfare of the Decepticons.  I challenge you to point out where I have done this.”  He raised his voice, raised his eyes from Blitzwing to the rest of the Decepticons.  “I challenge </w:t>
      </w:r>
      <w:r>
        <w:rPr>
          <w:i/>
        </w:rPr>
        <w:t xml:space="preserve">any </w:t>
      </w:r>
      <w:r>
        <w:rPr/>
        <w:t xml:space="preserve">of you to prove this!”  After a few moments of silence, with several Decepticons glancing away from his gaze, Cyclonus continued.  “We would be far better served if we were to wait until </w:t>
      </w:r>
      <w:r>
        <w:rPr>
          <w:i/>
        </w:rPr>
        <w:t xml:space="preserve">after </w:t>
      </w:r>
      <w:r>
        <w:rPr/>
        <w:t>we have moved off-planet before selecting a new leader.”</w:t>
      </w:r>
    </w:p>
    <w:p>
      <w:pPr>
        <w:pStyle w:val="Normal"/>
        <w:spacing w:lineRule="auto" w:line="360"/>
        <w:rPr/>
      </w:pPr>
      <w:r>
        <w:rPr/>
        <w:tab/>
        <w:t>“Cyclonus for leader!”  Someone in the back yelled.</w:t>
      </w:r>
    </w:p>
    <w:p>
      <w:pPr>
        <w:pStyle w:val="Normal"/>
        <w:spacing w:lineRule="auto" w:line="360"/>
        <w:rPr/>
      </w:pPr>
      <w:r>
        <w:rPr/>
        <w:tab/>
        <w:t xml:space="preserve">“I am </w:t>
      </w:r>
      <w:r>
        <w:rPr>
          <w:i/>
        </w:rPr>
        <w:t xml:space="preserve">not </w:t>
      </w:r>
      <w:r>
        <w:rPr/>
        <w:t xml:space="preserve">angling for command!”  Cyclonus roared, and the Decepticons in the front row, by his feet where he stood on a rock outcropping, visibly flinched.  “Now, can we end this charade, and get on with the business of </w:t>
      </w:r>
      <w:r>
        <w:rPr>
          <w:i/>
        </w:rPr>
        <w:t>saving our race</w:t>
      </w:r>
      <w:r>
        <w:rPr/>
        <w:t>?”</w:t>
      </w:r>
    </w:p>
    <w:p>
      <w:pPr>
        <w:pStyle w:val="Normal"/>
        <w:spacing w:lineRule="auto" w:line="360"/>
        <w:rPr/>
      </w:pPr>
      <w:r>
        <w:rPr/>
        <w:tab/>
        <w:t>“I could not agree with you more, Cyclonus.”  The voice seemed to come from the very air itself.  It echoed throughout the small valley, and some smaller rocks clattered with the sound of its thunder.  Even Cyclonus felt the need to shrink before such a voice, so filled with power and command that Cyclonus was filled with the immediate urge to bow, and did so.  The other Decepticons, he noticed, did the same.  Never had he seen so many Decepticons prostrate at one time.  Was this some kind of Autobot trick?  Had he finally failed the Decepticons, in not getting them off-planet before the Autobot attack came?</w:t>
      </w:r>
    </w:p>
    <w:p>
      <w:pPr>
        <w:pStyle w:val="Normal"/>
        <w:spacing w:lineRule="auto" w:line="360"/>
        <w:rPr/>
      </w:pPr>
      <w:r>
        <w:rPr/>
        <w:tab/>
        <w:t>“Rise, Cyclonus.”  Cyclonus stood as he was bid, and looked up, searching the stars above for the source of the words.  His optics widened as he saw Galvatron slowly, confidently, falling from the stars to land gracefully by his side.</w:t>
      </w:r>
    </w:p>
    <w:p>
      <w:pPr>
        <w:pStyle w:val="Normal"/>
        <w:spacing w:lineRule="auto" w:line="360"/>
        <w:rPr/>
      </w:pPr>
      <w:r>
        <w:rPr/>
        <w:tab/>
        <w:t>His body had been fully repaired and gleamed with the shine of newness.  His purples and grays were darker now, stronger than they had ever been.  He stood as a triumphant hero returning to his people, and Cyclonus could see in his optics the same cunning, the same genius, that he had seen when Galvatron was first created from the ruins of Megatron.  He searched the face of his leader for any sign of the madness that had infected him since his return from Thrull.  He found nothing.</w:t>
      </w:r>
    </w:p>
    <w:p>
      <w:pPr>
        <w:pStyle w:val="Normal"/>
        <w:spacing w:lineRule="auto" w:line="360"/>
        <w:rPr/>
      </w:pPr>
      <w:r>
        <w:rPr/>
        <w:tab/>
        <w:t>“M-my lord Galvatron?”  Cyclonus’ logic processors could not comprehend how Galvatron could have been rebuilt and reborn so soon after his departure.  Had he gone straight to the Quintessons?  But how could they have healed his mind?</w:t>
      </w:r>
    </w:p>
    <w:p>
      <w:pPr>
        <w:pStyle w:val="Normal"/>
        <w:spacing w:lineRule="auto" w:line="360"/>
        <w:rPr/>
      </w:pPr>
      <w:r>
        <w:rPr/>
        <w:tab/>
        <w:t>Galvatron looked at him and smiled.  “Yes, Cyclonus.  It is I, Galvatron.  I have returned.”</w:t>
      </w:r>
    </w:p>
    <w:p>
      <w:pPr>
        <w:pStyle w:val="Normal"/>
        <w:spacing w:lineRule="auto" w:line="360"/>
        <w:rPr/>
      </w:pPr>
      <w:r>
        <w:rPr/>
        <w:tab/>
        <w:t>Cyclonus fell to his knees before Galvatron.  “My lord Galvatron, I am ever your servant.”</w:t>
      </w:r>
    </w:p>
    <w:p>
      <w:pPr>
        <w:pStyle w:val="Normal"/>
        <w:spacing w:lineRule="auto" w:line="360"/>
        <w:rPr/>
      </w:pPr>
      <w:r>
        <w:rPr/>
        <w:tab/>
        <w:t>Galvatron touched Cyclonus’ shoulder, and with a single hand drew him back up to stand.  “Know that I see nothing you have ever done as treachery to myself or to the Decepticons.  The Galvatron that you discovered on Thrull was but a pale shadow, the merest imitation of who now stands before you.  I have died, and been reborn.  I shall be with you always.”</w:t>
      </w:r>
    </w:p>
    <w:p>
      <w:pPr>
        <w:pStyle w:val="Normal"/>
        <w:spacing w:lineRule="auto" w:line="360"/>
        <w:rPr/>
      </w:pPr>
      <w:r>
        <w:rPr/>
        <w:tab/>
        <w:t xml:space="preserve">Cyclonus felt an enormous joy swell throughout his being.  Yes, </w:t>
      </w:r>
      <w:r>
        <w:rPr>
          <w:i/>
        </w:rPr>
        <w:t xml:space="preserve">this </w:t>
      </w:r>
      <w:r>
        <w:rPr/>
        <w:t>was the Galvatron he remembered!  This was truly a leader among robots, an intellect and a strength beyond compare!  He wanted to jump up and shout to the universe, “</w:t>
      </w:r>
      <w:r>
        <w:rPr>
          <w:i/>
        </w:rPr>
        <w:t>Beware!  Beware, for Galvatron has returned!  Galvatron has returned, and all who stand in his way shall fall!  There are none who will not tremble before his might!  Behold, Behold!</w:t>
      </w:r>
      <w:r>
        <w:rPr/>
        <w:t>”</w:t>
      </w:r>
    </w:p>
    <w:p>
      <w:pPr>
        <w:pStyle w:val="Normal"/>
        <w:spacing w:lineRule="auto" w:line="360"/>
        <w:rPr/>
      </w:pPr>
      <w:r>
        <w:rPr/>
        <w:tab/>
        <w:t>“Motormaster, come forth!”  Galvatron reached out an arm, drawing Motormaster out of the crowd of Decepticons.  In that stance, one arm thrown forward, the light of the stars shimmering on his unblemished exostructure, Galvatron was resplendent, and Cyclonus knew that the time had passed where the Decepticons would cower for fear of their lives and starving for energy on a forgotten, burnt-out husk of a world.  Galvatron would gather all the scattered remnants of the Decepticon army into one fighting unit, and no one and nothing could stand in his way.</w:t>
      </w:r>
    </w:p>
    <w:p>
      <w:pPr>
        <w:pStyle w:val="Normal"/>
        <w:spacing w:lineRule="auto" w:line="360"/>
        <w:rPr/>
      </w:pPr>
      <w:r>
        <w:rPr/>
        <w:tab/>
        <w:t>Motormaster, ragged and weak compared to the warrior-king who now stood before the Decepticons, shuffled up to the front of the crowd of Decepticons, who had fallen silent in the presence of their returned leader.  Galvatron looked down at Motormaster, a faint smile on his metallic lips.</w:t>
      </w:r>
    </w:p>
    <w:p>
      <w:pPr>
        <w:pStyle w:val="Normal"/>
        <w:spacing w:lineRule="auto" w:line="360"/>
        <w:rPr/>
      </w:pPr>
      <w:r>
        <w:rPr/>
        <w:tab/>
        <w:t>“Motormaster, it was you who led the Decepticons against the pretender Galvatron, the dim shadow.  It is for this that I thank you, for without the destruction of the pretender, I should have never been able to return to you.  But now I return to lead the Decepticons into a new era of power and glory.”</w:t>
      </w:r>
    </w:p>
    <w:p>
      <w:pPr>
        <w:pStyle w:val="Normal"/>
        <w:spacing w:lineRule="auto" w:line="360"/>
        <w:rPr/>
      </w:pPr>
      <w:r>
        <w:rPr/>
        <w:tab/>
        <w:t>Motormaster raised one hand to point loosely at Galvatron.  “How. . .is this possible?”</w:t>
      </w:r>
    </w:p>
    <w:p>
      <w:pPr>
        <w:pStyle w:val="Normal"/>
        <w:spacing w:lineRule="auto" w:line="360"/>
        <w:rPr/>
      </w:pPr>
      <w:r>
        <w:rPr/>
        <w:tab/>
        <w:t>Galvatron smiled and turned his optics to the stars.  “I have been destroyed, and reforged, by the power of God Himself.”</w:t>
      </w:r>
    </w:p>
    <w:p>
      <w:pPr>
        <w:pStyle w:val="Normal"/>
        <w:spacing w:lineRule="auto" w:line="360"/>
        <w:rPr/>
      </w:pPr>
      <w:r>
        <w:rPr/>
        <w:tab/>
      </w:r>
    </w:p>
    <w:p>
      <w:pPr>
        <w:pStyle w:val="Normal"/>
        <w:spacing w:lineRule="auto" w:line="360"/>
        <w:rPr/>
      </w:pPr>
      <w:r>
        <w:rPr/>
        <w:tab/>
        <w:t>Lord Ghyron hovered slowly into the room, the optics of all five of his faces glancing about.  He had been called here for a reason, and there would be much suffering if it had been for anything other than a discovery of immense proportions.  He had much planning to do, now that the Decepticons had failed to retake Cybertron.  He could manipulate them into trying again, of course, but that would only further weaken them in the face of an entrenched Autobot army.  The Quintessons needed Vector Sigma—if the Decepticons were incapable of getting rid of the Autobots, then he would most likely have to take matters into his own hands.</w:t>
      </w:r>
    </w:p>
    <w:p>
      <w:pPr>
        <w:pStyle w:val="Normal"/>
        <w:spacing w:lineRule="auto" w:line="360"/>
        <w:rPr/>
      </w:pPr>
      <w:r>
        <w:rPr/>
        <w:tab/>
        <w:t>Ghyron glanced around.  This entire structure had been built around the leg of Unicron, and was the largest building on the face of Quintessa.  There were experiments and investigations going on throughout the building and the leg within it, but this was the primary reverse-engineering chamber, the place which would most likely get results.  What Ghyron saw did not engender within him any confidence.</w:t>
      </w:r>
    </w:p>
    <w:p>
      <w:pPr>
        <w:pStyle w:val="Normal"/>
        <w:spacing w:lineRule="auto" w:line="360"/>
        <w:rPr/>
      </w:pPr>
      <w:r>
        <w:rPr/>
        <w:tab/>
        <w:t>In one corner, a Quintesson scientist sat lopsided against the wall, a comical scene where he not weeping uncontrollably.  On another side of the chamber, another scientist was crying, “It’s true!  It’s all true!  It’s all true!” and, as Ghyron watched in horror, drew his tentacles up and plucked out his own optics.</w:t>
      </w:r>
    </w:p>
    <w:p>
      <w:pPr>
        <w:pStyle w:val="Normal"/>
        <w:spacing w:lineRule="auto" w:line="360"/>
        <w:rPr/>
      </w:pPr>
      <w:r>
        <w:rPr/>
        <w:tab/>
        <w:t>Ytral, the scientist Ghyron had placed in charge of reverse-engineering the technology of Unicron, floated across the room toward him.  “Lord Ghyron!  It is excellent that you have arrived so quickly after my summons.”</w:t>
      </w:r>
    </w:p>
    <w:p>
      <w:pPr>
        <w:pStyle w:val="Normal"/>
        <w:spacing w:lineRule="auto" w:line="360"/>
        <w:rPr/>
      </w:pPr>
      <w:r>
        <w:rPr/>
        <w:tab/>
        <w:t>“Of course.  What has happened here?  Has your staff all gone mad?”  Ghyron was larger than Ytral, and used that bulk to hover menacingly over the scientist.  It worked; Ytral shrank back nervously.</w:t>
      </w:r>
    </w:p>
    <w:p>
      <w:pPr>
        <w:pStyle w:val="Normal"/>
        <w:spacing w:lineRule="auto" w:line="360"/>
        <w:rPr/>
      </w:pPr>
      <w:r>
        <w:rPr/>
        <w:tab/>
        <w:t>“N-no, My Lord Ghyron.  It’s just. . .well, you’d better see for yourself.”</w:t>
      </w:r>
    </w:p>
    <w:p>
      <w:pPr>
        <w:pStyle w:val="Normal"/>
        <w:spacing w:lineRule="auto" w:line="360"/>
        <w:rPr/>
      </w:pPr>
      <w:r>
        <w:rPr/>
        <w:tab/>
        <w:t>Ghyron followed Ytral to an exposed section of the leg, where several thick layers of exostructure had been peeled back to reveal the inner circuitry of Unicron.  As they approached, Ghyron noted a fierce glow emanating from the circuits.  They stood together, side-by-side, looking into the circuits and switchpanels before them.  Ytral knew he would not have to explain the meaning of what they were looking at to Ghyron.  Ghyron was grateful for the silence—an explanation of what he was looking at would have only spoiled its beauty.</w:t>
      </w:r>
    </w:p>
    <w:p>
      <w:pPr>
        <w:pStyle w:val="Normal"/>
        <w:spacing w:lineRule="auto" w:line="360"/>
        <w:rPr/>
      </w:pPr>
      <w:r>
        <w:rPr/>
        <w:tab/>
        <w:t>“Magnificent,” Ghyron finally managed to breathe.</w:t>
      </w:r>
    </w:p>
    <w:p>
      <w:pPr>
        <w:pStyle w:val="Normal"/>
        <w:spacing w:lineRule="auto" w:line="360"/>
        <w:rPr/>
      </w:pPr>
      <w:r>
        <w:rPr/>
        <w:tab/>
        <w:t>Ytral blinked his optics, the Quintesson equivalent to a nod.  “Yes.  We have truly touched upon the divine, here.  Primacron was the best of us.”</w:t>
        <w:br/>
        <w:tab/>
        <w:t>“Not so great that we cannot see what he has done, however.”  Ghyron pulled out a communicator with one tentacle and switched it to an appropriate frequency with another.</w:t>
      </w:r>
    </w:p>
    <w:p>
      <w:pPr>
        <w:pStyle w:val="Normal"/>
        <w:spacing w:lineRule="auto" w:line="360"/>
        <w:rPr/>
      </w:pPr>
      <w:r>
        <w:rPr/>
        <w:tab/>
        <w:t>“Yes, Lord Ghyron?”  Churkon’s voice crackled over the link.</w:t>
      </w:r>
    </w:p>
    <w:p>
      <w:pPr>
        <w:pStyle w:val="Normal"/>
        <w:spacing w:lineRule="auto" w:line="360"/>
        <w:rPr/>
      </w:pPr>
      <w:r>
        <w:rPr/>
        <w:tab/>
        <w:t>“Inform Cyclonus that we have good news for the Decepticons.”  Ghyron turned off the communicator and put it away as he turned back to the glowing circuits, allowing their full light to fall on his face.  “Good news, indeed.”</w:t>
      </w:r>
    </w:p>
    <w:p>
      <w:pPr>
        <w:pStyle w:val="Normal"/>
        <w:spacing w:lineRule="auto" w:line="360"/>
        <w:rPr/>
      </w:pPr>
      <w:r>
        <w:rPr/>
      </w:r>
    </w:p>
    <w:p>
      <w:pPr>
        <w:pStyle w:val="Normal"/>
        <w:spacing w:lineRule="auto" w:line="360"/>
        <w:rPr/>
      </w:pPr>
      <w:r>
        <w:rPr/>
        <w:tab/>
        <w:t>“Bah, guard duty.  Have I ever mentioned that I hate guard duty?”  Sideswipe grumbled at Kup.</w:t>
      </w:r>
    </w:p>
    <w:p>
      <w:pPr>
        <w:pStyle w:val="Normal"/>
        <w:spacing w:lineRule="auto" w:line="360"/>
        <w:rPr/>
      </w:pPr>
      <w:r>
        <w:rPr/>
        <w:tab/>
        <w:t>Kup smiled.  “I think you’ve mentioned something about it, lad.  You should be thankful for what we’ve got, though—why, back in my day, we didn’t have fancy escape-proof cells you just had to stand in front of.  We had electrified cages, and you had to beat back your prisoners with a stick to keep them from breaking through.”</w:t>
      </w:r>
    </w:p>
    <w:p>
      <w:pPr>
        <w:pStyle w:val="Normal"/>
        <w:spacing w:lineRule="auto" w:line="360"/>
        <w:rPr/>
      </w:pPr>
      <w:r>
        <w:rPr/>
        <w:tab/>
        <w:t>Sideswipe glanced at Kup for a second, who was smiling, then shook his head and continued down the hall.  As they turned the corner to the cell block, Sideswipe cried out and rushed down the hall.  Kup glanced up to see what had startled him, and saw that the cells containing the Combaticons, Constructicons and captured Seekers Dirge, Ramjet and Thrust blasted open and empty.  He ran to Sideswipe’s side and saw the Autobot guard, his body shattered but still barely functioning.</w:t>
      </w:r>
    </w:p>
    <w:p>
      <w:pPr>
        <w:pStyle w:val="Normal"/>
        <w:spacing w:lineRule="auto" w:line="360"/>
        <w:rPr/>
      </w:pPr>
      <w:r>
        <w:rPr/>
        <w:tab/>
        <w:t>Kup kneeled down next to the dying Autobot.  They’d never met before now, but Kup’s laser core ached at the thought of another Autobot falling dead at the hands of the Decepticons.  He’d seen so much of it throughout the millennia-long course of the war. . .</w:t>
      </w:r>
    </w:p>
    <w:p>
      <w:pPr>
        <w:pStyle w:val="Normal"/>
        <w:spacing w:lineRule="auto" w:line="360"/>
        <w:rPr/>
      </w:pPr>
      <w:r>
        <w:rPr/>
        <w:tab/>
        <w:t>“Lad, speak to me.  Can you tell me what happened?”</w:t>
      </w:r>
    </w:p>
    <w:p>
      <w:pPr>
        <w:pStyle w:val="Normal"/>
        <w:spacing w:lineRule="auto" w:line="360"/>
        <w:rPr/>
      </w:pPr>
      <w:r>
        <w:rPr/>
        <w:tab/>
        <w:t>“k k k k k k k k k k k”  He was trying to get it out, Kup could see that, but his vocoder was too badly damaged to form the sounds.  He nodded to Sideswipe, who reached into the guard’s open neck and made a quick repair to the vocoder.  It pained Kup to repair only the vocoder and not the rest of his shattered body, but he could see from long experience that there would be no saving him.  Even Bumblebee had been in better shape when he came in from the Moon Base.</w:t>
      </w:r>
    </w:p>
    <w:p>
      <w:pPr>
        <w:pStyle w:val="Normal"/>
        <w:spacing w:lineRule="auto" w:line="360"/>
        <w:rPr/>
      </w:pPr>
      <w:r>
        <w:rPr/>
        <w:tab/>
        <w:t>“Okay, lad, try it again.”</w:t>
      </w:r>
    </w:p>
    <w:p>
      <w:pPr>
        <w:pStyle w:val="Normal"/>
        <w:spacing w:lineRule="auto" w:line="360"/>
        <w:rPr/>
      </w:pPr>
      <w:r>
        <w:rPr/>
        <w:tab/>
        <w:t>“I I I I I’m going to k k k k k die!”</w:t>
      </w:r>
    </w:p>
    <w:p>
      <w:pPr>
        <w:pStyle w:val="Normal"/>
        <w:spacing w:lineRule="auto" w:line="360"/>
        <w:rPr/>
      </w:pPr>
      <w:r>
        <w:rPr/>
        <w:tab/>
        <w:t>Kup didn’t have the heart to tell him that it was true.</w:t>
      </w:r>
    </w:p>
    <w:p>
      <w:pPr>
        <w:pStyle w:val="Normal"/>
        <w:spacing w:lineRule="auto" w:line="360"/>
        <w:rPr/>
      </w:pPr>
      <w:r>
        <w:rPr/>
        <w:tab/>
        <w:t>The guard wailed quietly at that, and a shower of sparks exploded from his side.  The shock of it seemed to snap him back from his sadness, and he looked directly into Kup’s optics.</w:t>
      </w:r>
    </w:p>
    <w:p>
      <w:pPr>
        <w:pStyle w:val="Normal"/>
        <w:spacing w:lineRule="auto" w:line="360"/>
        <w:rPr/>
      </w:pPr>
      <w:r>
        <w:rPr/>
        <w:tab/>
        <w:t>“Air Raid,” he said, and died.</w:t>
      </w:r>
    </w:p>
    <w:p>
      <w:pPr>
        <w:pStyle w:val="Normal"/>
        <w:spacing w:lineRule="auto" w:line="360"/>
        <w:rPr/>
      </w:pPr>
      <w:r>
        <w:rPr/>
        <w:tab/>
        <w:t>Kup glanced up at Sideswipe, who was already communication with Command and Control.  At nearly the same moment, alarms sounded throughout Iacon, throughout Cybertron.</w:t>
      </w:r>
    </w:p>
    <w:p>
      <w:pPr>
        <w:pStyle w:val="Normal"/>
        <w:spacing w:lineRule="auto" w:line="360"/>
        <w:rPr/>
      </w:pPr>
      <w:r>
        <w:rPr/>
      </w:r>
    </w:p>
    <w:p>
      <w:pPr>
        <w:pStyle w:val="Normal"/>
        <w:spacing w:lineRule="auto" w:line="360"/>
        <w:rPr/>
      </w:pPr>
      <w:r>
        <w:rPr/>
        <w:tab/>
        <w:t>Arcee checked the navigation data on her control board.  She didn’t understand it—she should’ve been at Arcanon 6 by now.  Her fingers played across the controls, checking and cross-checking her position with the information on Arcanon 6 that the Autobot Central Database had provided her.  Everything checked out, but there were no planets for dozens of light-years—she was stuck in interstellar void with no solar systems in sight.</w:t>
      </w:r>
    </w:p>
    <w:p>
      <w:pPr>
        <w:pStyle w:val="Normal"/>
        <w:spacing w:lineRule="auto" w:line="360"/>
        <w:rPr/>
      </w:pPr>
      <w:r>
        <w:rPr/>
        <w:tab/>
        <w:t>Arcanon 6 had been one of the few planets near Cybertron that had not been effected by the War.  It had always been determinedly neutral, and it had planetary shields which prevented the Decepticons from attacking it and succeeding.  She had hoped she could be sheltered there, as a refugee from the War.  Of course, that was a moot point now, because the planet didn’t seem to exist any more.</w:t>
      </w:r>
    </w:p>
    <w:p>
      <w:pPr>
        <w:pStyle w:val="Normal"/>
        <w:spacing w:lineRule="auto" w:line="360"/>
        <w:rPr/>
      </w:pPr>
      <w:r>
        <w:rPr/>
        <w:tab/>
      </w:r>
      <w:r>
        <w:rPr>
          <w:i/>
        </w:rPr>
        <w:t>Could the Decepticons have figured out some way to blast through its shields?</w:t>
      </w:r>
      <w:r>
        <w:rPr/>
        <w:t xml:space="preserve">  She wondered.</w:t>
      </w:r>
    </w:p>
    <w:p>
      <w:pPr>
        <w:pStyle w:val="Normal"/>
        <w:spacing w:lineRule="auto" w:line="360"/>
        <w:rPr/>
      </w:pPr>
      <w:r>
        <w:rPr/>
        <w:tab/>
        <w:t>As she pondered what she’d do next, the shuttle around her shuddered.  She checked her screens to see whether it was an asteroid or micrometeorite slamming into the side of the ship—when she detected nothing of the kind, and the ship shuddered again, she knew something was wrong.  She stood up and drew her gun.  Could the Decepticons have found her all the way out here, already?</w:t>
      </w:r>
    </w:p>
    <w:p>
      <w:pPr>
        <w:pStyle w:val="Normal"/>
        <w:spacing w:lineRule="auto" w:line="360"/>
        <w:rPr/>
      </w:pPr>
      <w:r>
        <w:rPr/>
        <w:tab/>
        <w:t>The main hatch blew in, and Arcee was horrified to see Cyclonus, Scourge and the Sweeps pour into the shuttle.  She opened fire on them as all the air was sucked out of the shuttle, and managed to knock two of the Sweeps out of the battle before Cyclonus himself returned fire, aiming straight for her gun and blowing it up in her hands.  Arcee screamed, the sound sucked away from her in the deafening roar of the escaping air, and fell to her knees.  She clutched her right hand, its exostructure burned almost completely off, and stared up at Cyclonus defiantly, expecting no better of a filthy Decepticon.</w:t>
      </w:r>
    </w:p>
    <w:p>
      <w:pPr>
        <w:pStyle w:val="Normal"/>
        <w:spacing w:lineRule="auto" w:line="360"/>
        <w:rPr/>
      </w:pPr>
      <w:r>
        <w:rPr/>
        <w:tab/>
        <w:t>Cyclonus nodded to Scourge, and he and the Sweeps immediately set to repairing the hole in the side of the shuttle, bending the torn metal back into place and soldering it back together with their weapons.</w:t>
      </w:r>
    </w:p>
    <w:p>
      <w:pPr>
        <w:pStyle w:val="Normal"/>
        <w:spacing w:lineRule="auto" w:line="360"/>
        <w:rPr/>
      </w:pPr>
      <w:r>
        <w:rPr/>
        <w:tab/>
        <w:t>Finally, it was quiet once more in the shuttle, with Cyclonus and Arcee staring at each other across the cabin.  The one spoke because he had nothing to say; the other, because she had so much to say and nowhere to begin saying it.</w:t>
      </w:r>
    </w:p>
    <w:p>
      <w:pPr>
        <w:pStyle w:val="Normal"/>
        <w:spacing w:lineRule="auto" w:line="360"/>
        <w:rPr/>
      </w:pPr>
      <w:r>
        <w:rPr/>
        <w:tab/>
        <w:t>Arcee spoke first.  “Go on, then.  Kill me.  Just like you killed Springer.”</w:t>
      </w:r>
    </w:p>
    <w:p>
      <w:pPr>
        <w:pStyle w:val="Normal"/>
        <w:spacing w:lineRule="auto" w:line="360"/>
        <w:rPr/>
      </w:pPr>
      <w:r>
        <w:rPr/>
        <w:tab/>
        <w:t>Cyclonus laughed, and the silence was broken.  The Sweeps walked past him to take the helm of the shuttle.  Cyclonus advanced, and kneeled down to face Arcee on a level plane.</w:t>
      </w:r>
    </w:p>
    <w:p>
      <w:pPr>
        <w:pStyle w:val="Normal"/>
        <w:spacing w:lineRule="auto" w:line="360"/>
        <w:rPr/>
      </w:pPr>
      <w:r>
        <w:rPr/>
        <w:tab/>
        <w:t>“</w:t>
      </w:r>
      <w:r>
        <w:rPr>
          <w:i/>
        </w:rPr>
        <w:t xml:space="preserve">Kill </w:t>
      </w:r>
      <w:r>
        <w:rPr/>
        <w:t xml:space="preserve">you, my dear?  Not at all.  You’re much more valuable to us alive.  You see, we have </w:t>
      </w:r>
      <w:r>
        <w:rPr>
          <w:i/>
        </w:rPr>
        <w:t xml:space="preserve">plans </w:t>
      </w:r>
      <w:r>
        <w:rPr/>
        <w:t>for you.”  Cyclonus allowed a smile to cross his face.</w:t>
      </w:r>
    </w:p>
    <w:p>
      <w:pPr>
        <w:pStyle w:val="Normal"/>
        <w:spacing w:lineRule="auto" w:line="360"/>
        <w:rPr/>
      </w:pPr>
      <w:r>
        <w:rPr/>
        <w:tab/>
        <w:t>Arcee shuddered and started to crawl backward, only to find she had nowhere to go.</w:t>
      </w:r>
    </w:p>
    <w:p>
      <w:pPr>
        <w:pStyle w:val="Normal"/>
        <w:spacing w:lineRule="auto" w:line="360"/>
        <w:rPr/>
      </w:pPr>
      <w:r>
        <w:rPr/>
      </w:r>
    </w:p>
    <w:p>
      <w:pPr>
        <w:pStyle w:val="Normal"/>
        <w:spacing w:lineRule="auto" w:line="360"/>
        <w:rPr/>
      </w:pPr>
      <w:r>
        <w:rPr/>
      </w:r>
    </w:p>
    <w:p>
      <w:pPr>
        <w:pStyle w:val="Normal"/>
        <w:spacing w:lineRule="auto" w:line="360"/>
        <w:jc w:val="center"/>
        <w:rPr>
          <w:rFonts w:ascii="Decepticon Regular" w:hAnsi="Decepticon Regular" w:cs="Decepticon Regular"/>
        </w:rPr>
      </w:pPr>
      <w:r>
        <w:rPr/>
        <w:t>END OF PART TWO</w:t>
      </w:r>
    </w:p>
    <w:p>
      <w:pPr>
        <w:pStyle w:val="Normal"/>
        <w:spacing w:lineRule="auto" w:line="360"/>
        <w:ind w:firstLine="432"/>
        <w:rPr>
          <w:rFonts w:ascii="Decepticon Regular" w:hAnsi="Decepticon Regular" w:cs="Decepticon Regular"/>
        </w:rPr>
      </w:pPr>
      <w:r>
        <w:rPr>
          <w:rFonts w:cs="Decepticon Regular" w:ascii="Decepticon Regular" w:hAnsi="Decepticon Regula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Arial Narrow">
    <w:charset w:val="00"/>
    <w:family w:val="swiss"/>
    <w:pitch w:val="variable"/>
  </w:font>
  <w:font w:name="Arial Narrow Special G1">
    <w:charset w:val="02"/>
    <w:family w:val="swiss"/>
    <w:pitch w:val="variable"/>
  </w:font>
  <w:font w:name="Decepticon Regular">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i/>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2T18:37:00Z</dcterms:created>
  <dc:creator>Bryan Richard Shipp</dc:creator>
  <dc:description/>
  <dc:language>en-US</dc:language>
  <cp:lastModifiedBy>Bryan Richard Shipp</cp:lastModifiedBy>
  <cp:lastPrinted>1999-05-22T15:20:00Z</cp:lastPrinted>
  <dcterms:modified xsi:type="dcterms:W3CDTF">1999-12-12T18:38:00Z</dcterms:modified>
  <cp:revision>3</cp:revision>
  <dc:subject/>
  <dc:title>The Transformers:</dc:title>
</cp:coreProperties>
</file>