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SSURREIÇÃO DO CORP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o 15.35 “Mas alguém dirá: Como ressuscitarão os mortos? E com que corpo virão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surreição do corpo é uma doutrina fundamental das Escrituras. Refere-se ao ato de Deus, de ressuscitar dentre os mortos o corpo do salvo e reuni-lo à sua alma e espírito, dos quais esse corpo esteve separado entre a morte e a ressurre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Bíblia revela pelo menos três razões por que a ressurreição do corpo é necessária. (a) O corpo é parte essencial da total personalidade do homem; o ser humano é incompleto sem o corpo. Por conseguinte, a redenção que Cristo oferece abrange a pessoa total, inclusive o corpo (Rm 8.18-25). (b) O corpo é o templo do Espírito Santo (6.19); na ressurreição, ele voltará a ser templo do Espírito. (c) Para desfazer o resultado do pecado em todas as áreas, o derradeiro inimigo do homem (a morte do corpo) deve ser aniquilado pela ressurreição (15.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anto as Escrituras do AT (cf. Hb 11.17-19 com Gn 22.1-4; Sl 16.10 com At 2.24ss; Jó 19.25-27; Is 26.19; Dn 12.2; Os 13.14), como as Escrituras do NT (Lc 14.13,14; 20.35,36; Jo 5.21,28,29; 6.39,40,44,54;  Co 15.22,23; Fp 3.11; 1Ts 4.14-16; Ap 20.4-6,13) ensinam a ressurreição futura do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ossa ressurreição corporal está garantida pela ressurreição de Cristo (ver Mt 28.6 nota; At 17.31; 1Co 15.12,20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Em termos gerais, o corpo ressurreto do crente será semelhante ao corpo ressurreto de Nosso Senhor (Rm 8.29;1Co 15.20,42-44,49; Fp 3.20,21; 1Jo 3.2). Mais especificamente, o corpo ressurreto será: (a) um corpo que terá continuidade e identidade com o corpo atual e que, portanto, será reconhecível (Lc 16.19-31); (b) um corpo transformado em corpo celestial, apropriado para o novo céu e a nova terra (15.42-44,47,48; Ap 21.1); (c) um corpo imperecível, não sujeito à deterioração e à morte (15.42); (d) um corpo glorificado, como o de Cristo (15.43; Fp 3.20,21); (e) um corpo poderoso, não sujeito às enfermidades, nem à fraqueza (15.43); (f) um corpo espiritual (i.e., não natural, mas sobrenatural), não limitado pelas leis da natureza (Lc 24.31; Jo 20.19; 1Co 15.44); (g) um corpo capaz de comer e beber (Lc 14.15; 22.16-18,30; 24.43; At 10.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Quando os crentes receberem seu novo corpo se revestirão da imortalidade (15.53). As Escrituras indicam pelo menos três propósitos nisso: (a) para que os crentes venham a ser tudo quanto Deus pretendeu para o ser humano, quando o criou (cf. 2.9); (b) para que os crentes venham a conhecer a Deus de modo completo, conforme Ele quer que eles o conheçam (Jo 17.3); (c) a fim de que Deus expresse o seu amor aos seus filhos, conforme Ele deseja (Jo 3.16; Ef 2.7; 1Jo 4.8-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Os fiéis que estiverem vivos na volta de Cristo, para buscar os seus, experimentarão a mesma transformação dos que morrerem em Cristo antes do dia da ressurreição deles (15.51-54). Receberão novos corpos, idênticos aos dos ressurretos nesse momento da volta de Cristo. Nunca mais experimentarão a morte física (ver o estudo O ARREBATAMENTO DA IGRE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Jesus fala de uma ressurreição da vida, para o crente, e de uma ressurreição de juízo, para o ímpio (Jo 5.28,29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1:00Z</dcterms:created>
  <dc:creator>Senac</dc:creator>
  <dc:description/>
  <dc:language>en-US</dc:language>
  <cp:lastModifiedBy>Senac</cp:lastModifiedBy>
  <dcterms:modified xsi:type="dcterms:W3CDTF">1999-07-09T21:03:00Z</dcterms:modified>
  <cp:revision>2</cp:revision>
  <dc:subject/>
  <dc:title>A RESSURREIÇÃO DO CORPO</dc:title>
</cp:coreProperties>
</file>