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PAZ DE DEUS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Jr 29.7 “Procurai a paz da cidade para onde vos fiz transportar; e orai por ela ao SENHOR, porque, na sua paz, vós tereis paz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EFINIÇÃO DE PAZ. A palavra hebraica para “paz” é shalom. Denota muito mais do que a ausência de guerra e conflito. O significado básico de shalom é harmonia, plenitude, firmeza, bem-estar e êxito em todas as áreas da vida. </w:t>
      </w:r>
    </w:p>
    <w:p>
      <w:pPr>
        <w:pStyle w:val="Normal"/>
        <w:rPr/>
      </w:pPr>
      <w:r>
        <w:rPr/>
        <w:t xml:space="preserve">(1) Pode referir-se à tranqüilidade nos relacionamentos internacionais, tal como a paz entre as nações em guerra (e.g., 1Sm 7.14; 1Rs 4.24; 1Cr 19.19). </w:t>
      </w:r>
    </w:p>
    <w:p>
      <w:pPr>
        <w:pStyle w:val="Normal"/>
        <w:rPr/>
      </w:pPr>
      <w:r>
        <w:rPr/>
        <w:t xml:space="preserve">(2) Pode referir-se, também, a uma sensação de tranqüilidade dentro de uma nação durante tempos de prosperidade e sem guerra civil (2Sm 3.21-23; 1Cr 22.9; Sl 122.6,7). </w:t>
      </w:r>
    </w:p>
    <w:p>
      <w:pPr>
        <w:pStyle w:val="Normal"/>
        <w:rPr/>
      </w:pPr>
      <w:r>
        <w:rPr/>
        <w:t xml:space="preserve">(3) Pode ser experimentada com integridade e harmonia nos relacionamentos humanos, tanto dentro do lar (Pv 17.1; 1Co 7.15) quanto fora (Rm 12.18; Hb 12.14; 1Pe 3.11). </w:t>
      </w:r>
    </w:p>
    <w:p>
      <w:pPr>
        <w:pStyle w:val="Normal"/>
        <w:rPr/>
      </w:pPr>
      <w:r>
        <w:rPr/>
        <w:t xml:space="preserve">(4) Pode referir-se ao nosso senso pessoal de integridade e bem-estar, livre de ansiedade e em paz com a própria alma (Sl 4.8; 119.165; cf. Jó 3.26) e com Deus (Nm 6.26; Rm 5.1). </w:t>
      </w:r>
    </w:p>
    <w:p>
      <w:pPr>
        <w:pStyle w:val="Normal"/>
        <w:rPr/>
      </w:pPr>
      <w:r>
        <w:rPr/>
        <w:t xml:space="preserve">(5) Finalmente, embora a palavra shalom não seja empregada em Gn 1—2, ela descreve o mundo originalmente criado, que existia em perfeita harmonia e integridade. Quando Deus criou os céus e a terra, criou um mundo em paz. O bem-estar total da criação reflete-se na breve declaração: “E viu Deus tudo quanto tinha feito, e eis que era muito bom” (Gn 1.3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INTERRUPÇÃO DA PAZ. Quando Adão e Eva deram atenção à voz da serpente, e comeram da árvore proibida (Gn 3.1-7), sua desobediência introduziu o pecado e se interrompeu a harmonia original do universo. </w:t>
      </w:r>
    </w:p>
    <w:p>
      <w:pPr>
        <w:pStyle w:val="Normal"/>
        <w:rPr/>
      </w:pPr>
      <w:r>
        <w:rPr/>
        <w:t xml:space="preserve">(1) Naquele momento, Adão e Eva experimentaram, pela primeira vez, culpa e vergonha diante de Deus (Gn 3.8), e uma perda da paz interior. </w:t>
      </w:r>
    </w:p>
    <w:p>
      <w:pPr>
        <w:pStyle w:val="Normal"/>
        <w:rPr/>
      </w:pPr>
      <w:r>
        <w:rPr/>
        <w:t xml:space="preserve">(2) O pecado de Adão e Eva no jardim do Éden destruiu seu relacionamento harmonioso com Deus. Antes de comerem daquele fruto, tinham íntima comunhão com Deus (cf. 3.8), mas depois esconderam-se “da presença do SENHOR Deus, entre as árvores do jardim” (Gn 3.8). Ao invés de sentirem anelo pela conversa com Deus, agora tiveram medo da sua voz (Gn 3.10). </w:t>
      </w:r>
    </w:p>
    <w:p>
      <w:pPr>
        <w:pStyle w:val="Normal"/>
        <w:rPr/>
      </w:pPr>
      <w:r>
        <w:rPr/>
        <w:t xml:space="preserve">(3) Além disso, interrompeu-se o relacionamento harmonioso entre Adão e Eva como marido e mulher. Quando Deus começou a falar-lhes a respeito do pecado que haviam cometido, Adão lançou a culpa em Eva (Gn 3.12), e Deus declarou que a rivalidade entre o homem e a mulher continuariam (Gn 3.16). Assim começou o conflito social que agora é parte integrante das difíceis relações humanas, desde as discussões e a violência no lar (cf. 1Sm 1.1-8; Pv 15.18; 17.1), até os conflitos e guerras internacionais. </w:t>
      </w:r>
    </w:p>
    <w:p>
      <w:pPr>
        <w:pStyle w:val="Normal"/>
        <w:rPr/>
      </w:pPr>
      <w:r>
        <w:rPr/>
        <w:t xml:space="preserve">(4) Finalmente, o pecado interrompeu a harmonia e a unidade entre a raça humana e a natureza. Antes de Adão pecar, trabalhava alegremente no jardim do Éden (Gn 2.15), e andava livremente entre os animais, dando nome a cada um (Gn 2.19,20). Parte da maldição divina após a queda envolvia a inimizade entre a serpente e Adão e Eva (Gn 3.15), bem como uma nova realidade: o trabalho produziria suor e labuta (Gn 3.17-19). Antes havia harmonia entre a raça humana e o meio-ambiente, agora luta e conflito de modo que “toda a criação geme e está juntamente com dores de parto até agora” (ver Rm 8.22 not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RESTAURAÇÃO DA PAZ. Embora o resultado da queda fosse a destruição da paz e do bem-estar para a raça humana, e até mesmo para a totalidade do mundo criado, Deus planejou a restauração do shalom; logo, a história da reconquista da paz é a história da redenção em Cristo. </w:t>
      </w:r>
    </w:p>
    <w:p>
      <w:pPr>
        <w:pStyle w:val="Normal"/>
        <w:rPr/>
      </w:pPr>
      <w:r>
        <w:rPr/>
        <w:t xml:space="preserve">(1) Tendo em vista que Satanás deu início à destruição da paz no mundo, o restabelecimento da paz deve envolver a destruição de Satanás e do seu poder. Por isso, muitas das promessas do AT a respeito da vinda do Messias eram promessas da vitória e paz vindouras. Davi profetizou que o Filho de Deus governaria as nações (Sl 2.8,9; cf. Ap 2.26,27; 19.15). Isaías vaticinou que o Messias reinaria como o Príncipe da Paz (Is 9.6,7). Ezequiel predisse que o novo concerto que Deus se propôs estabelecer através do Messias seria um concerto de paz (Ez 34.25; 37.26). E Miquéias, ao profetizar o nascimento em Belém do rei vindouro, declarou: “E este será a nossa paz” (Mq 5.5). </w:t>
      </w:r>
    </w:p>
    <w:p>
      <w:pPr>
        <w:pStyle w:val="Normal"/>
        <w:rPr/>
      </w:pPr>
      <w:r>
        <w:rPr/>
        <w:t xml:space="preserve">(2) Por ocasião do nascimento de Jesus, os anjos proclamaram que a paz de Deus acabara de chegar à terra (Lc 2.14). O próprio Jesus veio para destruir as obras do diabo (1Jo 3.8) e para romper todas as barreiras de conflito que tomasse parte da vida a fim de fazer a paz (Ef 2.12-17). Jesus deu aos discípulos a sua paz como herança perpétua antes de ir à cruz (Jo 14.27; 16.33). Mediante a sua morte e ressurreição, Jesus desarmou os principados e potestades hostis, e assim possibilitou a paz (Cl 1.20; 2.14,15; cf. Is 53.4,5). Por isso, quando se crê em Jesus Cristo, se é justificado mediante a fé e se tem paz com Deus (Rm 5.1). A mensagem que os cristãos proclamam são as boas-novas da paz (At 10.36; cf. Is 52.7). </w:t>
      </w:r>
    </w:p>
    <w:p>
      <w:pPr>
        <w:pStyle w:val="Normal"/>
        <w:rPr/>
      </w:pPr>
      <w:r>
        <w:rPr/>
        <w:t xml:space="preserve">(3) Apenas saber que Cristo veio como o Príncipe da Paz não garante que a paz se tornará automaticamente parte da vida; para experimentar a paz há que se estar unido com Cristo numa fé ativa. O primeiro passo é crer no Senhor Jesus Cristo. Quando assim faz, a pessoa é justificada pela fé (Rm 3.21-28; 4.1-13; Gl 2.16) e assim tem paz com Deus (Rm 5.1). </w:t>
      </w:r>
    </w:p>
    <w:p>
      <w:pPr>
        <w:pStyle w:val="Normal"/>
        <w:rPr/>
      </w:pPr>
      <w:r>
        <w:rPr/>
        <w:t>Juntamente com a fé, deve-se andar em obediência aos mandamentos divinos a fim de viver-se em paz (Lv 26.3,6). Os profetas do AT declaram freqüentemente que não há paz para os ímpios (Is 57.21; 59.8; Jr 6.14; 8.11; Ez 13.10, 16). A fim de que os crentes conheçam sua paz perpétua, Deus lhes tem dado o Espírito Santo, que começa a operar em nós um aspecto do fruto, que é a paz (Gl 5.22; cf. Rm 14.17; Ef 4.3). Com a ajuda do Espírito, deve-se orar pedindo a paz (Sl 122.6,7; Jr 29.7; ver Fp 4.7 nota), deixar que a paz governe o coração (Cl 3.15), buscar a paz e segui-la (Sl 34.14; Jr 29.7; 2Tm 2.22; 1Pe 3.11), e esforçar-se por viver em paz com o próximo (Rm 12.18; 2Co 13.11; 1Ts 5.13; Hb 12.14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14:00Z</dcterms:created>
  <dc:creator>Senac</dc:creator>
  <dc:description/>
  <dc:language>en-US</dc:language>
  <cp:lastModifiedBy>Senac</cp:lastModifiedBy>
  <dcterms:modified xsi:type="dcterms:W3CDTF">1999-07-07T14:44:00Z</dcterms:modified>
  <cp:revision>3</cp:revision>
  <dc:subject/>
  <dc:title>A PAZ DE DEUS</dc:title>
</cp:coreProperties>
</file>