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ARREBATAMENTO DA IGR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s 4.16,17 “Porque o mesmo Senhor descerá do céu com alarido, e com voz de arcanjo, e com a trombeta de Deus; e os que morreram em Cristo ressuscitarão primeiro; depois, nós, os que ficarmos vivos, seremos arrebatados juntamente com eles nas nuvens, a encontrar o Senhor nos ares, e assim estaremos sempre com o Senho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termo “arrebatamento” deriva da palavra raptus em latim, que significa “arrebatado rapidamente e com força”. O termo latino raptus equivale a harpazo em grego, traduzido por “arrebatado” em 4.17. Esse evento, descrito aqui e em 1Co 15, refere-se à ocasião em que a igreja do Senhor será arrebatada da terra para encontrar-se com Ele nos ares. O arrebatamento abrange apenas os salvos em Cr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Instantes antes do arrebatamento, ao descer Cristo do céu para buscar a sua igreja, ocorrerá a ressurreição dos “que morreram em Cristo” (4.16). Não se trata da mesma ressurreição referida em Ap 20.4, a qual somente ocorrerá depois de Cristo voltar à terra, julgar os ímpios e prender Satanás (Ap 19.11—20.3). A ressurreição de Ap 20.4 tem a ver com os mártires da tribulação e possivelmente com os santos do AT (ver Ap 20.6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o mesmo tempo que ocorre a ressurreição dos mortos em Cristo, os crentes vivos serão transformados; seus corpos se revestirão de imortalidade (1Co 15.51,53). Isso acontecerá num instante, “num abrir e fechar de olhos” (1Co 15.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Tanto os crentes ressurretos como os que acabaram de ser transformados serão “arrebatados juntamente” (4.17) para encontrar-se com Cristo nos ares, ou seja: na atmosfera entre a terra e o cé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Estarão literalmente unidos com Cristo (4.16,17), levados à casa do Pai, no céu (ver Jo 14.2,3 notas), e reunidos aos queridos que tinham morrido (4.13-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Estarão livres de todas as aflições (2Co 5.2,4; Fp 3.21), de toda perseguição e opressão (ver Ap 3.10 nota), de todo domínio do pecado e da morte (1Co 15.51-56); o arrebatamento os livra da “ira futura” (ver 1.10 nota; 5.9), ou seja: da grande trib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A esperança de que nosso Salvador logo voltará para nos tirar do mundo, a fim de estarmos “sempre com o Senhor” (4.17), é a bem-aventurada esperança de todos os redimidos (Tt 2.13). É fonte principal de consolo para os crentes que sofrem (4.17,18; 5.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Paulo emprega o pronome “nós” em 4.17 por saber que a volta do Senhor poderia acontecer naquele período, e comunica aos tessalonicenses essa mesma esperança. A Bíblia insiste que anelemos e esperemos contínua e confiadamente a volta do nosso Senhor (cf. Rm 13.11; 1Co 15.51,52; Ap 22.12,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 Quem está na igreja mas não abandona o pecado e o mal, sendo assim infiel a Cristo, será deixado aqui, no arrebatamento (ver Mt 25.1 nota; Lc 12.45 nota). Os tais ficarão neste mundo e farão parte da igreja apóstata (ver Ap 17.1 nota; ver o estudo O PERÍODO DO ANTICRISTO), sujeitos à ira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 Depois do arrebatamento, virá o Dia do Senhor, um tempo de sofrimento e ira sobre os ímpios (5.2-10; ver 5.2 nota). Seguir-se-á a segunda fase da vinda de Cristo, quando, então, Ele virá para julgar os ímpios e reinar sobre a terra (ver Mt 24.42,44 notas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6:00Z</dcterms:created>
  <dc:creator>Senac</dc:creator>
  <dc:description/>
  <dc:language>en-US</dc:language>
  <cp:lastModifiedBy>Senac</cp:lastModifiedBy>
  <dcterms:modified xsi:type="dcterms:W3CDTF">1999-07-12T14:54:00Z</dcterms:modified>
  <cp:revision>2</cp:revision>
  <dc:subject/>
  <dc:title>O ARREBATAMENTO DA IGREJA</dc:title>
</cp:coreProperties>
</file>