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GLÓRIA DE D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Ez 10.4 “Então, se levantou a glória do SENHOR de sobre o querubim para a entrada da casa; e </w:t>
      </w:r>
    </w:p>
    <w:p>
      <w:pPr>
        <w:pStyle w:val="Normal"/>
        <w:rPr/>
      </w:pPr>
      <w:r>
        <w:rPr/>
        <w:t xml:space="preserve">         </w:t>
      </w:r>
      <w:r>
        <w:rPr/>
        <w:t>encheu-se a casa de uma nuvem, e o átrio se encheu do resplendor da glória do SENHO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ÇÃO DA GLÓRIA DE DEUS. A expressão “glória de Deus” tem emprego variado na Bíblia. </w:t>
      </w:r>
    </w:p>
    <w:p>
      <w:pPr>
        <w:pStyle w:val="Normal"/>
        <w:rPr/>
      </w:pPr>
      <w:r>
        <w:rPr/>
        <w:t xml:space="preserve">(1) Às vezes, descreve o esplendor e majestade de Deus (cf. 1Cr 29.11; Hc 3.3-5), uma glória tão grandiosa que nenhum </w:t>
      </w:r>
    </w:p>
    <w:p>
      <w:pPr>
        <w:pStyle w:val="Normal"/>
        <w:rPr/>
      </w:pPr>
      <w:r>
        <w:rPr/>
        <w:t xml:space="preserve">ser humano pode vê-la e continuar vivo (ver Êx 33.18-23). Quando muito, pode-se ver apenas um “aparecimento da </w:t>
      </w:r>
    </w:p>
    <w:p>
      <w:pPr>
        <w:pStyle w:val="Normal"/>
        <w:rPr/>
      </w:pPr>
      <w:r>
        <w:rPr/>
        <w:t xml:space="preserve">semelhança da glória do Senhor” (cf. a visão que Ezequiel teve do trono de Deus, Ez 1.26-28). Neste sentido, a glória de </w:t>
      </w:r>
    </w:p>
    <w:p>
      <w:pPr>
        <w:pStyle w:val="Normal"/>
        <w:rPr/>
      </w:pPr>
      <w:r>
        <w:rPr/>
        <w:t xml:space="preserve">Deus designa sua singularidade, sua santidade (cf. Is 6.1-3) e sua transcedência (cf. Rm 11.36; Hb 13.21). Pedro emprega </w:t>
      </w:r>
    </w:p>
    <w:p>
      <w:pPr>
        <w:pStyle w:val="Normal"/>
        <w:rPr/>
      </w:pPr>
      <w:r>
        <w:rPr/>
        <w:t xml:space="preserve">a expressão “a magnífica glória” como um nome de Deus (2Pe 1.17). </w:t>
      </w:r>
    </w:p>
    <w:p>
      <w:pPr>
        <w:pStyle w:val="Normal"/>
        <w:rPr/>
      </w:pPr>
      <w:r>
        <w:rPr/>
        <w:t xml:space="preserve">(2) A glória de Deus também se refere à presença visível de Deus entre o seu povo, glória esta que os rabinos de tempos </w:t>
      </w:r>
    </w:p>
    <w:p>
      <w:pPr>
        <w:pStyle w:val="Normal"/>
        <w:rPr/>
      </w:pPr>
      <w:r>
        <w:rPr/>
        <w:t xml:space="preserve">posteriores chamavam de shekinah. Shekinah é uma palavra hebraica que significa “habitação [de Deus]”, empregada para </w:t>
      </w:r>
    </w:p>
    <w:p>
      <w:pPr>
        <w:pStyle w:val="Normal"/>
        <w:rPr/>
      </w:pPr>
      <w:r>
        <w:rPr/>
        <w:t xml:space="preserve">descrever a manifestação visível da presença e glória de Deus. Moisés viu a shekinah de Deus na coluna de nuvem e de </w:t>
      </w:r>
    </w:p>
    <w:p>
      <w:pPr>
        <w:pStyle w:val="Normal"/>
        <w:rPr/>
      </w:pPr>
      <w:r>
        <w:rPr/>
        <w:t xml:space="preserve">fogo (Êx 13.21). Em Êx 29.43 é chamada “minha glória” (cf. Is 60.2). Ela cobriu o Sinai quando Deus outorgou a Lei (ver </w:t>
      </w:r>
    </w:p>
    <w:p>
      <w:pPr>
        <w:pStyle w:val="Normal"/>
        <w:rPr/>
      </w:pPr>
      <w:r>
        <w:rPr/>
        <w:t xml:space="preserve">Êx 24.16,17 nota), encheu o Tabernáculo (Êx 40.34), guiou Israel no deserto (Êx 40.36-38) e posteriormente encheu o </w:t>
      </w:r>
    </w:p>
    <w:p>
      <w:pPr>
        <w:pStyle w:val="Normal"/>
        <w:rPr/>
      </w:pPr>
      <w:r>
        <w:rPr/>
        <w:t xml:space="preserve">templo de Salomão (2Cr 7.1; cf. 1Rs 8.11-13). Mais precisamente, Deus habitava entre os querubins no Lugar Santíssimo </w:t>
      </w:r>
    </w:p>
    <w:p>
      <w:pPr>
        <w:pStyle w:val="Normal"/>
        <w:rPr/>
      </w:pPr>
      <w:r>
        <w:rPr/>
        <w:t xml:space="preserve">do templo (1Sm 4.4; 2 Sm 6.2; Sl 80.1). Ezequiel viu a glória do Senhor levantar-se e afastar-se do templo por causa da </w:t>
      </w:r>
    </w:p>
    <w:p>
      <w:pPr>
        <w:pStyle w:val="Normal"/>
        <w:rPr/>
      </w:pPr>
      <w:r>
        <w:rPr/>
        <w:t xml:space="preserve">idolatria infrene ali (Ez 10.4,18,19). O equivalente da glória shekinah no NT é Jesus Cristo que, como a glória de Deus em </w:t>
      </w:r>
    </w:p>
    <w:p>
      <w:pPr>
        <w:pStyle w:val="Normal"/>
        <w:rPr/>
      </w:pPr>
      <w:r>
        <w:rPr/>
        <w:t xml:space="preserve">carne humana, veio habitar entre nós (Jo 1.14). Os pastores de Belém viram a glória do Senhor no nascimento de Cristo </w:t>
      </w:r>
    </w:p>
    <w:p>
      <w:pPr>
        <w:pStyle w:val="Normal"/>
        <w:rPr/>
      </w:pPr>
      <w:r>
        <w:rPr/>
        <w:t xml:space="preserve">(Lc 2.9), os discípulos a viram na transfiguração de Cristo (Mt 17.2; 2Pe 1.16-18), e Estêvão a viu na ocasião do seu </w:t>
      </w:r>
    </w:p>
    <w:p>
      <w:pPr>
        <w:pStyle w:val="Normal"/>
        <w:rPr/>
      </w:pPr>
      <w:r>
        <w:rPr/>
        <w:t xml:space="preserve">martírio (At 7.55). </w:t>
      </w:r>
    </w:p>
    <w:p>
      <w:pPr>
        <w:pStyle w:val="Normal"/>
        <w:rPr/>
      </w:pPr>
      <w:r>
        <w:rPr/>
        <w:t xml:space="preserve">(3) Um terceiro aspecto da glória de Deus é sua presença e poder espirituais. Os céus declaram a glória de Deus (Sl 19.1; </w:t>
      </w:r>
    </w:p>
    <w:p>
      <w:pPr>
        <w:pStyle w:val="Normal"/>
        <w:rPr/>
      </w:pPr>
      <w:r>
        <w:rPr/>
        <w:t xml:space="preserve">cf. Rm 1.19,20) e toda a terra está cheia de sua glória (Is 6.3; cf. Hc 2.14), todavia o esplendor da majestade divina não é </w:t>
      </w:r>
    </w:p>
    <w:p>
      <w:pPr>
        <w:pStyle w:val="Normal"/>
        <w:rPr/>
      </w:pPr>
      <w:r>
        <w:rPr/>
        <w:t xml:space="preserve">comumente visível, nem notado. Por outro lado, o crente participa da glória e da presença de Deus em sua comunhão, seu </w:t>
      </w:r>
    </w:p>
    <w:p>
      <w:pPr>
        <w:pStyle w:val="Normal"/>
        <w:rPr/>
      </w:pPr>
      <w:r>
        <w:rPr/>
        <w:t>amor, justiça e manifestações, mediante o poder do Espírito Santo (ver 2Co 3.18 nota; Ef 3.16-19 nota; 1Pe 4.14 nota).</w:t>
      </w:r>
    </w:p>
    <w:p>
      <w:pPr>
        <w:pStyle w:val="Normal"/>
        <w:rPr/>
      </w:pPr>
      <w:r>
        <w:rPr/>
        <w:t xml:space="preserve">(4) Por último, o AT adverte que qualquer tipo de idolatria é uma usurpação da glória de Deus e uma desonra ao seu nome. </w:t>
      </w:r>
    </w:p>
    <w:p>
      <w:pPr>
        <w:pStyle w:val="Normal"/>
        <w:rPr/>
      </w:pPr>
      <w:r>
        <w:rPr/>
        <w:t xml:space="preserve">Cada vez que Deus se manifesta como nosso Redentor, seu nome é glorificado (ver Sl 79.9; Jr 14.21). Todo o ministério de </w:t>
      </w:r>
    </w:p>
    <w:p>
      <w:pPr>
        <w:pStyle w:val="Normal"/>
        <w:rPr/>
      </w:pPr>
      <w:r>
        <w:rPr/>
        <w:t>Cristo na terra redundou em glória ao nosso Deus (Jo 14.13; 17.1,4,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LÓRIA DE DEUS REVELADA EM JESUS CRISTO. Quando Isaías falou da vinda de Jesus Cristo, profetizou </w:t>
      </w:r>
    </w:p>
    <w:p>
      <w:pPr>
        <w:pStyle w:val="Normal"/>
        <w:rPr/>
      </w:pPr>
      <w:r>
        <w:rPr/>
        <w:t xml:space="preserve">que nEle seria revelada a glória de Deus para que toda a raça humana a visse (ver Is 40.5). Tanto João (Jo 1.14) como o </w:t>
      </w:r>
    </w:p>
    <w:p>
      <w:pPr>
        <w:pStyle w:val="Normal"/>
        <w:rPr/>
      </w:pPr>
      <w:r>
        <w:rPr/>
        <w:t xml:space="preserve">escritor aos Hebreus (Hb 1.3) testificam que Jesus Cristo cumpriu essa profecia. A glória de Cristo era a mesma glória que </w:t>
      </w:r>
    </w:p>
    <w:p>
      <w:pPr>
        <w:pStyle w:val="Normal"/>
        <w:rPr/>
      </w:pPr>
      <w:r>
        <w:rPr/>
        <w:t xml:space="preserve">Ele tinha com seu Pai antes que houvesse mundo (Jo 1.14; 17.5). A glória do seu ministério ultrapassou em muito a glória </w:t>
      </w:r>
    </w:p>
    <w:p>
      <w:pPr>
        <w:pStyle w:val="Normal"/>
        <w:rPr/>
      </w:pPr>
      <w:r>
        <w:rPr/>
        <w:t xml:space="preserve">do ministério do AT (2Co 3.7-11). Paulo chama Jesus “o Senhor da glória” </w:t>
      </w:r>
    </w:p>
    <w:p>
      <w:pPr>
        <w:pStyle w:val="Normal"/>
        <w:rPr/>
      </w:pPr>
      <w:r>
        <w:rPr/>
        <w:t>(1Co 2.8), e Tiago o chama “nosso Senhor Jesus Cristo, Senhor da glória” (Tg 2.1).</w:t>
      </w:r>
    </w:p>
    <w:p>
      <w:pPr>
        <w:pStyle w:val="Normal"/>
        <w:rPr/>
      </w:pPr>
      <w:r>
        <w:rPr/>
        <w:t xml:space="preserve">Repetidas vezes, o NT refere-se ao vínculo entre Jesus Cristo e a glória de Deus. Seus milagres revelavam a sua glória (Jo </w:t>
      </w:r>
    </w:p>
    <w:p>
      <w:pPr>
        <w:pStyle w:val="Normal"/>
        <w:rPr/>
      </w:pPr>
      <w:r>
        <w:rPr/>
        <w:t xml:space="preserve">2.11; 11.40-44). Cristo transfigurou-se em meio a “uma nuvem luminosa” (Mt 17.5), onde Ele recebeu glória (cf. 2Pe </w:t>
      </w:r>
    </w:p>
    <w:p>
      <w:pPr>
        <w:pStyle w:val="Normal"/>
        <w:rPr/>
      </w:pPr>
      <w:r>
        <w:rPr/>
        <w:t xml:space="preserve">1.16-19). A hora da sua morte foi a hora da sua glorificação (Jo 12.23,24; cf. 17.4,5). Subiu ao céu em glória (cf. At 1.9; </w:t>
      </w:r>
    </w:p>
    <w:p>
      <w:pPr>
        <w:pStyle w:val="Normal"/>
        <w:rPr/>
      </w:pPr>
      <w:r>
        <w:rPr/>
        <w:t xml:space="preserve">1Tm 3.16), agora está exaltado em glória (Ap 5.12,13), e um dia voltará “sobre as nuvens do céu, com poder e grande </w:t>
      </w:r>
    </w:p>
    <w:p>
      <w:pPr>
        <w:pStyle w:val="Normal"/>
        <w:rPr/>
      </w:pPr>
      <w:r>
        <w:rPr/>
        <w:t>glória” (Mt 24.30; cf. 25.31; Mc 14.62; 1Ts 4.17).</w:t>
      </w:r>
    </w:p>
    <w:p>
      <w:pPr>
        <w:pStyle w:val="Normal"/>
        <w:rPr/>
      </w:pPr>
      <w:r>
        <w:rPr/>
        <w:t xml:space="preserve">A GLÓRIA DE DEUS NA VIDA DO CRENTE. Como a glória de Deus relaciona-se ao crente pessoalmente? </w:t>
      </w:r>
    </w:p>
    <w:p>
      <w:pPr>
        <w:pStyle w:val="Normal"/>
        <w:rPr/>
      </w:pPr>
      <w:r>
        <w:rPr/>
        <w:t xml:space="preserve">(1) Concernente à glória celestial e majestosa de Deus, é bem verdade que ninguém pode contemplar essa glória e </w:t>
      </w:r>
    </w:p>
    <w:p>
      <w:pPr>
        <w:pStyle w:val="Normal"/>
        <w:rPr/>
      </w:pPr>
      <w:r>
        <w:rPr/>
        <w:t xml:space="preserve">sobreviver. Sabemos que ela existe, mas não a vemos. Deus habita em luz e glória inacessíveis, que nenhum ser humano </w:t>
      </w:r>
    </w:p>
    <w:p>
      <w:pPr>
        <w:pStyle w:val="Normal"/>
        <w:rPr/>
      </w:pPr>
      <w:r>
        <w:rPr/>
        <w:t>pode vê-lo face a face (1Tm 6.16).</w:t>
      </w:r>
    </w:p>
    <w:p>
      <w:pPr>
        <w:pStyle w:val="Normal"/>
        <w:rPr/>
      </w:pPr>
      <w:r>
        <w:rPr/>
        <w:t xml:space="preserve">(2) A glória shekinah de Deus, no entanto, era conhecida do seu povo nos tempos bíblicos. No decurso da história, até o </w:t>
      </w:r>
    </w:p>
    <w:p>
      <w:pPr>
        <w:pStyle w:val="Normal"/>
        <w:rPr/>
      </w:pPr>
      <w:r>
        <w:rPr/>
        <w:t xml:space="preserve">presente, sabe-se de crentes que tiveram visões de Deus, semelhantes às de Isaías (Is 6) e Ezequiel (Ez 1), embora isso não </w:t>
      </w:r>
    </w:p>
    <w:p>
      <w:pPr>
        <w:pStyle w:val="Normal"/>
        <w:rPr/>
      </w:pPr>
      <w:r>
        <w:rPr/>
        <w:t xml:space="preserve">fosse comum naqueles tempos, nem agora. A experiência da glória de Deus, no entanto, é algo que todos os crentes terão </w:t>
      </w:r>
    </w:p>
    <w:p>
      <w:pPr>
        <w:pStyle w:val="Normal"/>
        <w:rPr/>
      </w:pPr>
      <w:r>
        <w:rPr/>
        <w:t xml:space="preserve">na consumação da salvação, quando virmos a Jesus face a face. Seremos levados à presença gloriosa de Deus (Hb 2.10; </w:t>
      </w:r>
    </w:p>
    <w:p>
      <w:pPr>
        <w:pStyle w:val="Normal"/>
        <w:rPr/>
      </w:pPr>
      <w:r>
        <w:rPr/>
        <w:t xml:space="preserve">1Pe 5.10; Jd 24), compartilharemos da glória de Cristo (Rm 8.17,18) e receberemos uma coroa de glória (1Pe 5.4). Até </w:t>
      </w:r>
    </w:p>
    <w:p>
      <w:pPr>
        <w:pStyle w:val="Normal"/>
        <w:rPr/>
      </w:pPr>
      <w:r>
        <w:rPr/>
        <w:t>mesmo o nosso corpo ressurreto terá a glória do Cristo ressuscitado (1Co 15.42,43; Fp 3.21).</w:t>
      </w:r>
    </w:p>
    <w:p>
      <w:pPr>
        <w:pStyle w:val="Normal"/>
        <w:rPr/>
      </w:pPr>
      <w:r>
        <w:rPr/>
        <w:t xml:space="preserve">(3) De um modo mais direto, o crente sincero experimenta a presença espiritual de Deus. O Espírito Santo nos aproxima da </w:t>
      </w:r>
    </w:p>
    <w:p>
      <w:pPr>
        <w:pStyle w:val="Normal"/>
        <w:rPr/>
      </w:pPr>
      <w:r>
        <w:rPr/>
        <w:t xml:space="preserve">presença de Deus e do Senhor Jesus (2Co 3.17; 1Pe 4.14). Quando o Espírito opera poderosamente na igreja, através das </w:t>
      </w:r>
    </w:p>
    <w:p>
      <w:pPr>
        <w:pStyle w:val="Normal"/>
        <w:rPr/>
      </w:pPr>
      <w:r>
        <w:rPr/>
        <w:t xml:space="preserve">suas manifestações sobrenaturais (1Co 12.1-12), o crente experimenta a glória de Deus no seu meio, i.e., um sentimento da </w:t>
      </w:r>
    </w:p>
    <w:p>
      <w:pPr>
        <w:pStyle w:val="Normal"/>
        <w:rPr/>
      </w:pPr>
      <w:r>
        <w:rPr/>
        <w:t xml:space="preserve">majestosa presença de Deus, semelhante ao que sentiram os pastores nos campos de Belém quando nasceu o Salvador (Lc </w:t>
      </w:r>
    </w:p>
    <w:p>
      <w:pPr>
        <w:pStyle w:val="Normal"/>
        <w:rPr/>
      </w:pPr>
      <w:r>
        <w:rPr/>
        <w:t>2.8-20).</w:t>
      </w:r>
    </w:p>
    <w:p>
      <w:pPr>
        <w:pStyle w:val="Normal"/>
        <w:rPr/>
      </w:pPr>
      <w:r>
        <w:rPr/>
        <w:t xml:space="preserve">(4) O crente que abandona o pecado e que repudia a idolatria pode ser cheio da glória de Cristo (ver Jo 17.22 nota), bem </w:t>
      </w:r>
    </w:p>
    <w:p>
      <w:pPr>
        <w:pStyle w:val="Normal"/>
        <w:rPr/>
      </w:pPr>
      <w:r>
        <w:rPr/>
        <w:t xml:space="preserve">como do Espírito da glória (1Pe 4.14); na realidade, uma das razões de Jesus vir ao mundo foi para encher de glória os </w:t>
      </w:r>
    </w:p>
    <w:p>
      <w:pPr>
        <w:pStyle w:val="Normal"/>
        <w:rPr/>
      </w:pPr>
      <w:r>
        <w:rPr/>
        <w:t xml:space="preserve">crentes (Lc 2.29-32). Como salvos por Cristo Jesus, devemos viver a nossa vida inteira para a glória de Deus, a fim de que </w:t>
      </w:r>
    </w:p>
    <w:p>
      <w:pPr>
        <w:pStyle w:val="Normal"/>
        <w:rPr/>
      </w:pPr>
      <w:r>
        <w:rPr/>
        <w:t>Ele seja glorificado em nós (Jo 17.10; 1Co 10.31; 2Co 3.18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15:00Z</dcterms:created>
  <dc:creator>Senac</dc:creator>
  <dc:description/>
  <dc:language>en-US</dc:language>
  <cp:lastModifiedBy>Senac</cp:lastModifiedBy>
  <dcterms:modified xsi:type="dcterms:W3CDTF">1999-06-17T13:15:00Z</dcterms:modified>
  <cp:revision>1</cp:revision>
  <dc:subject/>
  <dc:title>A GLÓRIA DE DEUS</dc:title>
</cp:coreProperties>
</file>