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DOUTRINA DO ESPÍRITO SA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5.3,4 “Disse, então, Pedro: Ananias, por que encheu Satanás o teu coração, </w:t>
      </w:r>
    </w:p>
    <w:p>
      <w:pPr>
        <w:pStyle w:val="Normal"/>
        <w:rPr/>
      </w:pPr>
      <w:r>
        <w:rPr/>
        <w:t xml:space="preserve">para que mentisses ao Espírito Santo e retivesses parte do preço da herdade? </w:t>
      </w:r>
    </w:p>
    <w:p>
      <w:pPr>
        <w:pStyle w:val="Normal"/>
        <w:rPr/>
      </w:pPr>
      <w:r>
        <w:rPr/>
        <w:t xml:space="preserve">Guardando-a, não ficava para ti? E, vendida, não estava em teu poder? Por que </w:t>
      </w:r>
    </w:p>
    <w:p>
      <w:pPr>
        <w:pStyle w:val="Normal"/>
        <w:rPr/>
      </w:pPr>
      <w:r>
        <w:rPr/>
        <w:t>formaste este desígnio em teu coração? Não mentiste aos homens, mas a Deu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 essencial que os crentes reconheçam a importância do Espírito Santo no plano divino da redenção. Sem a presença do </w:t>
      </w:r>
    </w:p>
    <w:p>
      <w:pPr>
        <w:pStyle w:val="Normal"/>
        <w:rPr/>
      </w:pPr>
      <w:r>
        <w:rPr/>
        <w:t xml:space="preserve">Espírito Santo neste mundo, não haveria a criação, o universo, nem a raça humana (Gn 1.2; Jó 26.13; 33.4; Sl 104.30). </w:t>
      </w:r>
    </w:p>
    <w:p>
      <w:pPr>
        <w:pStyle w:val="Normal"/>
        <w:rPr/>
      </w:pPr>
      <w:r>
        <w:rPr/>
        <w:t xml:space="preserve">Sem o Espírito Santo, não teríamos a Bíblia (2Pe 1.21), nem o NT (Jo 14.26, 1Co 2.10) e nenhum poder para proclamar o </w:t>
      </w:r>
    </w:p>
    <w:p>
      <w:pPr>
        <w:pStyle w:val="Normal"/>
        <w:rPr/>
      </w:pPr>
      <w:r>
        <w:rPr/>
        <w:t xml:space="preserve">evangelho (1.8). Sem o Espírito Santo, não haveria fé, nem novo nascimento, nem santidade e nenhum cristão neste mundo. </w:t>
      </w:r>
    </w:p>
    <w:p>
      <w:pPr>
        <w:pStyle w:val="Normal"/>
        <w:rPr/>
      </w:pPr>
      <w:r>
        <w:rPr/>
        <w:t>Este estudo examina alguns dos ensinamentos básicos a respeito do Espírit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ESSOA DO ESPÍRITO SANTO. Através da Bíblia, o Espírito Santo é revelado como Pessoa, com sua própria </w:t>
      </w:r>
    </w:p>
    <w:p>
      <w:pPr>
        <w:pStyle w:val="Normal"/>
        <w:rPr/>
      </w:pPr>
      <w:r>
        <w:rPr/>
        <w:t xml:space="preserve">individualidade (2Co 3.17,18; Hb 9.14; 1Pe 1.2). Ele é uma Pessoa divina como o Pai e o Filho (5.3,4). O Espírito Santo </w:t>
      </w:r>
    </w:p>
    <w:p>
      <w:pPr>
        <w:pStyle w:val="Normal"/>
        <w:rPr/>
      </w:pPr>
      <w:r>
        <w:rPr/>
        <w:t xml:space="preserve">não é mera influência ou poder. Ele tem atributos pessoais, a saber: Ele pensa (Rm 8.27), sente (Rm 15.30), determina </w:t>
      </w:r>
    </w:p>
    <w:p>
      <w:pPr>
        <w:pStyle w:val="Normal"/>
        <w:rPr/>
      </w:pPr>
      <w:r>
        <w:rPr/>
        <w:t xml:space="preserve">(1Co 12.11) e tem a faculdade de amar e de deleitar-se na comunhão. Foi enviado pelo Pai para levar os crentes à íntima </w:t>
      </w:r>
    </w:p>
    <w:p>
      <w:pPr>
        <w:pStyle w:val="Normal"/>
        <w:rPr/>
      </w:pPr>
      <w:r>
        <w:rPr/>
        <w:t xml:space="preserve">presença e comunhão com Jesus (Jo 14.16-18,26; ver o estudo JESUS E O ESPÍRITO SANTO). À luz destas </w:t>
      </w:r>
    </w:p>
    <w:p>
      <w:pPr>
        <w:pStyle w:val="Normal"/>
        <w:rPr/>
      </w:pPr>
      <w:r>
        <w:rPr/>
        <w:t xml:space="preserve">verdades, devemos tratá-lo como pessoa, que é, e considerá-lo Deus vivo e infinito em nosso coração, digno da nossa </w:t>
      </w:r>
    </w:p>
    <w:p>
      <w:pPr>
        <w:pStyle w:val="Normal"/>
        <w:rPr/>
      </w:pPr>
      <w:r>
        <w:rPr/>
        <w:t>adoração, amor e dedicação (ver Mc 1.11, nota sobre a Trinda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OBRA DO ESPÍRITO SANTO. (1) A revelação do Espírito Santo no AT. Para uma exposição da operação do </w:t>
      </w:r>
    </w:p>
    <w:p>
      <w:pPr>
        <w:pStyle w:val="Normal"/>
        <w:rPr/>
      </w:pPr>
      <w:r>
        <w:rPr/>
        <w:t xml:space="preserve">Espírito Santo no AT, ver o estudo O ESPÍRITO SANTO NO ANTIGO TESTAMENTO. (2) A revelação do Espírito </w:t>
      </w:r>
    </w:p>
    <w:p>
      <w:pPr>
        <w:pStyle w:val="Normal"/>
        <w:rPr/>
      </w:pPr>
      <w:r>
        <w:rPr/>
        <w:t xml:space="preserve">Santo no NT. (a) O Espírito Santo é o agente da salvação. Nisto Ele convence-nos do pecado (Jo 16.7,8), revela-nos a </w:t>
      </w:r>
    </w:p>
    <w:p>
      <w:pPr>
        <w:pStyle w:val="Normal"/>
        <w:rPr/>
      </w:pPr>
      <w:r>
        <w:rPr/>
        <w:t xml:space="preserve">verdade a respeito de Jesus (Jo 14.16,26), realiza o novo nascimento (Jo 3.3-6), e faz-nos membros do corpo de Cristo </w:t>
      </w:r>
    </w:p>
    <w:p>
      <w:pPr>
        <w:pStyle w:val="Normal"/>
        <w:rPr/>
      </w:pPr>
      <w:r>
        <w:rPr/>
        <w:t xml:space="preserve">(1Co 12.13). Na conversão, nós, crendo em Cristo, recebemos o Espírito Santo (Jo 3.3-6; 20.22) e nos tornamos </w:t>
      </w:r>
    </w:p>
    <w:p>
      <w:pPr>
        <w:pStyle w:val="Normal"/>
        <w:rPr/>
      </w:pPr>
      <w:r>
        <w:rPr/>
        <w:t xml:space="preserve">co-participantes da natureza divina (2Pe 1.4; ver o estudo A REGENERAÇÃO DOS DISCÍPULOS). (b) O Espírito </w:t>
      </w:r>
    </w:p>
    <w:p>
      <w:pPr>
        <w:pStyle w:val="Normal"/>
        <w:rPr/>
      </w:pPr>
      <w:r>
        <w:rPr/>
        <w:t xml:space="preserve">Santo é o agente da nossa santificação. Na conversão, o Espírito passa a habitar no crente, que começa a viver sob sua </w:t>
      </w:r>
    </w:p>
    <w:p>
      <w:pPr>
        <w:pStyle w:val="Normal"/>
        <w:rPr/>
      </w:pPr>
      <w:r>
        <w:rPr/>
        <w:t xml:space="preserve">influência santificadora (Rm 8.9; 1Co 6.19). Note algumas das coisas que o Espírito Santo faz, ao habitar em nós. Ele nos </w:t>
      </w:r>
    </w:p>
    <w:p>
      <w:pPr>
        <w:pStyle w:val="Normal"/>
        <w:rPr/>
      </w:pPr>
      <w:r>
        <w:rPr/>
        <w:t xml:space="preserve">santifica, i.e., purifica, dirige e leva-nos a uma vida santa, libertando-nos da escravidão ao pecado (Rm 8.2-4; Gl 5.16,17; </w:t>
      </w:r>
    </w:p>
    <w:p>
      <w:pPr>
        <w:pStyle w:val="Normal"/>
        <w:rPr/>
      </w:pPr>
      <w:r>
        <w:rPr/>
        <w:t xml:space="preserve">2Ts 2.13). Ele testifica que somos filhos de Deus (Rm 8.16), ajuda-nos na adoração a Deus (At 10.45,46; Rm 8.26,27) e </w:t>
      </w:r>
    </w:p>
    <w:p>
      <w:pPr>
        <w:pStyle w:val="Normal"/>
        <w:rPr/>
      </w:pPr>
      <w:r>
        <w:rPr/>
        <w:t xml:space="preserve">na nossa vida de oração, e intercede por nós quando clamamos a Deus (Rm 8.26,27). Ele produz em nós as qualidades do </w:t>
      </w:r>
    </w:p>
    <w:p>
      <w:pPr>
        <w:pStyle w:val="Normal"/>
        <w:rPr/>
      </w:pPr>
      <w:r>
        <w:rPr/>
        <w:t xml:space="preserve">caráter de Cristo, que O glorificam (Gl 5.22,23;  1Pe 1.2). Ele é o nosso mestre divino, que nos guia em toda a verdade (Jo </w:t>
      </w:r>
    </w:p>
    <w:p>
      <w:pPr>
        <w:pStyle w:val="Normal"/>
        <w:rPr/>
      </w:pPr>
      <w:r>
        <w:rPr/>
        <w:t xml:space="preserve">16.13; 14.26; 1Co 2.10-16) e também nos revela Jesus e nos guia em estreita comunhão e união com Ele (Jo 14.16-18; </w:t>
      </w:r>
    </w:p>
    <w:p>
      <w:pPr>
        <w:pStyle w:val="Normal"/>
        <w:rPr/>
      </w:pPr>
      <w:r>
        <w:rPr/>
        <w:t xml:space="preserve">16.14). Continuamente, Ele nos comunica o amor de Deus (Rm 5.5) e nos alegra, consola e ajuda (Jo 14.16; 1Ts 1.6). (c) </w:t>
      </w:r>
    </w:p>
    <w:p>
      <w:pPr>
        <w:pStyle w:val="Normal"/>
        <w:rPr/>
      </w:pPr>
      <w:r>
        <w:rPr/>
        <w:t xml:space="preserve">O Espírito Santo é o agente divino para o serviço do Senhor, revestindo os crentes de poder para realizar a obra do Senhor </w:t>
      </w:r>
    </w:p>
    <w:p>
      <w:pPr>
        <w:pStyle w:val="Normal"/>
        <w:rPr/>
      </w:pPr>
      <w:r>
        <w:rPr/>
        <w:t xml:space="preserve">e dar testemunho dEle. Esta obra do Espírito Santo relaciona-se com o batismo ou com a plenitude do Espírito (ver o </w:t>
      </w:r>
    </w:p>
    <w:p>
      <w:pPr>
        <w:pStyle w:val="Normal"/>
        <w:rPr/>
      </w:pPr>
      <w:r>
        <w:rPr/>
        <w:t xml:space="preserve">estudo O BATISMO NO ESPÍRITO SANTO). Quando somos batizados no Espírito, recebemos poder para </w:t>
      </w:r>
    </w:p>
    <w:p>
      <w:pPr>
        <w:pStyle w:val="Normal"/>
        <w:rPr/>
      </w:pPr>
      <w:r>
        <w:rPr/>
        <w:t xml:space="preserve">testemunhar de Cristo e trabalhar de modo eficaz na igreja e diante do mundo (1.8). Recebemos a mesma unção divina que </w:t>
      </w:r>
    </w:p>
    <w:p>
      <w:pPr>
        <w:pStyle w:val="Normal"/>
        <w:rPr/>
      </w:pPr>
      <w:r>
        <w:rPr/>
        <w:t xml:space="preserve">desceu sobre Cristo (Jo 1.32,33) e sobre os discípulos (2.4; ver 1.5), e que nos capacita a proclamar a Palavra de Deus </w:t>
      </w:r>
    </w:p>
    <w:p>
      <w:pPr>
        <w:pStyle w:val="Normal"/>
        <w:rPr/>
      </w:pPr>
      <w:r>
        <w:rPr/>
        <w:t xml:space="preserve">(1.8; 4.31) e a operar milagres (2.43; 3.2-8; 5.15; 6.8; 10.38). O plano de Deus é que todos os cristãos atuais recebam o </w:t>
      </w:r>
    </w:p>
    <w:p>
      <w:pPr>
        <w:pStyle w:val="Normal"/>
        <w:rPr/>
      </w:pPr>
      <w:r>
        <w:rPr/>
        <w:t xml:space="preserve">batismo no Espírito Santo (2.39). Para realizar o trabalho do Senhor, o Espírito Santo outorga dons espirituais aos fiéis da </w:t>
      </w:r>
    </w:p>
    <w:p>
      <w:pPr>
        <w:pStyle w:val="Normal"/>
        <w:rPr/>
      </w:pPr>
      <w:r>
        <w:rPr/>
        <w:t xml:space="preserve">igreja para edificação e fortalecimento do corpo de Cristo (1Co 12—14). Estes dons são uma manifestação do Espírito </w:t>
      </w:r>
    </w:p>
    <w:p>
      <w:pPr>
        <w:pStyle w:val="Normal"/>
        <w:rPr/>
      </w:pPr>
      <w:r>
        <w:rPr/>
        <w:t xml:space="preserve">através dos santos, visando ao bem de todos (1Co 12.7-11). (d) O Espírito Santo é o agente divino que batiza ou implanta </w:t>
      </w:r>
    </w:p>
    <w:p>
      <w:pPr>
        <w:pStyle w:val="Normal"/>
        <w:rPr/>
      </w:pPr>
      <w:r>
        <w:rPr/>
        <w:t xml:space="preserve">os crentes no corpo único de Cristo, que é sua igreja (1Co 12.13) e que permanece nela (1Co 3.16), edificando-a (Ef </w:t>
      </w:r>
    </w:p>
    <w:p>
      <w:pPr>
        <w:pStyle w:val="Normal"/>
        <w:rPr/>
      </w:pPr>
      <w:r>
        <w:rPr/>
        <w:t xml:space="preserve">2.22), e nela inspirando a adoração a Deus (Fp 3.3), dirigindo a sua missão (13.2,4), escolhendo seus obreiros (20.28) e </w:t>
      </w:r>
    </w:p>
    <w:p>
      <w:pPr>
        <w:pStyle w:val="Normal"/>
        <w:rPr/>
      </w:pPr>
      <w:r>
        <w:rPr/>
        <w:t xml:space="preserve">concedendo-lhe dons (1Co 12.4-11), escolhendo seus pregadores (2.4; 1Co 2.4), resguardando o evangelho contra os </w:t>
      </w:r>
    </w:p>
    <w:p>
      <w:pPr>
        <w:pStyle w:val="Normal"/>
        <w:rPr/>
      </w:pPr>
      <w:r>
        <w:rPr/>
        <w:t>erros (2Tm 1.14) e efetuando a sua retidão (Jo 16.8; 1Co 3.16; 1Pe 1.2).</w:t>
      </w:r>
    </w:p>
    <w:p>
      <w:pPr>
        <w:pStyle w:val="Normal"/>
        <w:rPr/>
      </w:pPr>
      <w:r>
        <w:rPr/>
        <w:t xml:space="preserve">(3) As diversas operações do Espírito são complementares entre si, e não contraditórias. Ao mesmo tempo, essas </w:t>
      </w:r>
    </w:p>
    <w:p>
      <w:pPr>
        <w:pStyle w:val="Normal"/>
        <w:rPr/>
      </w:pPr>
      <w:r>
        <w:rPr/>
        <w:t xml:space="preserve">atividades do Espírito Santo formam um todo, não havendo plena separação entre elas. Alguém não pode ter (a) a nova </w:t>
      </w:r>
    </w:p>
    <w:p>
      <w:pPr>
        <w:pStyle w:val="Normal"/>
        <w:rPr/>
      </w:pPr>
      <w:r>
        <w:rPr/>
        <w:t xml:space="preserve">vida total em Cristo, (b) um santo viver, (c) o poder para testemunhar do Senhor ou (d) a comunhão no seu corpo, sem </w:t>
      </w:r>
    </w:p>
    <w:p>
      <w:pPr>
        <w:pStyle w:val="Normal"/>
        <w:rPr/>
      </w:pPr>
      <w:r>
        <w:rPr/>
        <w:t xml:space="preserve">exercitar estas quatro coisas. Por exemplo: uma pessoa não pode conservar o batismo no Espírito Santo se não vive uma </w:t>
      </w:r>
    </w:p>
    <w:p>
      <w:pPr>
        <w:pStyle w:val="Normal"/>
        <w:rPr/>
      </w:pPr>
      <w:r>
        <w:rPr/>
        <w:t xml:space="preserve">vida de retidão, produzida pelo mesmo Espírito, que também quer conduzir esta mesma pessoa no conhecimento das </w:t>
      </w:r>
    </w:p>
    <w:p>
      <w:pPr>
        <w:pStyle w:val="Normal"/>
        <w:rPr/>
      </w:pPr>
      <w:r>
        <w:rPr/>
        <w:t>verdades bíblicas e sua obediência às mesmas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8:00Z</dcterms:created>
  <dc:creator>Senac</dc:creator>
  <dc:description/>
  <dc:language>en-US</dc:language>
  <cp:lastModifiedBy>Senac</cp:lastModifiedBy>
  <dcterms:modified xsi:type="dcterms:W3CDTF">1999-06-17T13:28:00Z</dcterms:modified>
  <cp:revision>1</cp:revision>
  <dc:subject/>
  <dc:title>A DOUTRINA DO ESPÍRITO SANTO</dc:title>
</cp:coreProperties>
</file>