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IS E FILHOS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 3.21 “Vós, pais, não irriteis a vossos filhos, para que não percam o ânimo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 obrigação solene dos pais (gr. pateres) dar aos filhos a instrução e a disciplina condizente com a formação cristã. Os pais devem ser exemplos de vida e conduta cristãs, e se importar mais com a salvação dos filhos do que com seu emprego, profissão, trabalho na igreja ou posição social (cf. Sl 127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Segundo a palavra de Paulo em Ef 6.4 e Cl 3.21, bem como as instruções de Deus em muitos trechos do AT (ver Gn 18.19 nota; Dt 6.7 nota; Sl 78.5 nota; Pv 4.1-4 nota; 6.20 nota), é responsabilidade dos pais dar aos filhos criação que os prepare para uma vida do agrado do Senhor. É a família, e não a igreja ou a Escola Dominical, que tem a principal responsabilidade do ensino bíblico e espiritual dos filhos. A igreja e a Escola Dominical apenas ajudam os pais no ensino dos filh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A essência da educação cristã dos filhos consiste nisto: o pai voltar-se para o coração dos filhos, a fim de levar o coração dos filhos ao coração do Salvador (ver Lc 1.17 no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Na criação dos filhos, os pais não devem ter favoritismo; devem ajudar, como também corrigir e castigar somente faltas intencionais, e dedicar sua vida aos filhos, com amor compassivo, bondade, humildade, mansidão e paciência (3.12-14, 2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Seguem-se quinze passos que os pais devem dar para levar os filhos a uma vida devotada a Cristo: (a) Dediquem seus filhos a Deus no começo da vida deles (1Sm 1.28; Lc 2.22). (b) Ensinem seus filhos a temer o Senhor e desviar-se do mal, a amar a justiça e a odiar a iniqüidade. Incutam neles a consciência da atitude de Deus para com o pecado e do seu julgamento contra ele (ver Hb 1.9 nota). (c) Ensinem seus filhos a obedecer aos pais, mediante a disciplina bíblica com amor (Dt 8.5; Pv 3.11,12; 13.24; 23.13,14; </w:t>
      </w:r>
    </w:p>
    <w:p>
      <w:pPr>
        <w:pStyle w:val="Normal"/>
        <w:rPr/>
      </w:pPr>
      <w:r>
        <w:rPr/>
        <w:t xml:space="preserve">29.15, 17; Hb 12.7). (d) Protejam seus filhos da influência pecaminosa, sabendo que Satanás procurará destruí-los espiritualmente mediante a atração ao mundo ou através de companheiros imorais (Pv 13.20; 28.7; 2.15-17). (e) Façam saber a seus filhos que Deus está sempre observando e avaliando aquilo que fazem, pensam e dizem (Sl 139.1-12). (f) Levem seus filhos bem cedo na vida à fé pessoal em Cristo, ao arrependimento e ao batismo em água (Mt 19.14). (g) Habituem seus filhos numa igreja espiritual, onde se fala a Palavra de Deus, se mantém os padrões de retidão e o Espírito Santo se manifesta. Ensinem seus filhos a observar o princípio: “Companheiro sou de todos os que te temem” (Sl 119.63; ver At 12.5 nota). (h) Motivem seus filhos a permanecerem separados do mundo, a testemunhar e trabalhar para Deus (2Co 6.14—7.1; Tg 4.4). Ensinem-lhes que são forasteiros e peregrinos neste mundo (Hb 11.13-16), que seu verdadeiro lar e cidadania estão no céu com Cristo (Fp 3.20; Cl 3.1-3).(i) Instruam-nos sobre a importância do batismo no Espírito Santo (At 1.4,5, 8; 2.4, 39).(j) Ensinem a seus filhos que Deus os ama e tem um propósito específico para suas vidas (Lc 1.13-17; Rm 8.29,30; 1Pe 1.3-9).(l) Instruam seus filhos diariamente nas Sagradas Escrituras, na conversação e no culto doméstico (Dt 4.9; 6.5, 7; 1Tm 4.6; </w:t>
      </w:r>
    </w:p>
    <w:p>
      <w:pPr>
        <w:pStyle w:val="Normal"/>
        <w:rPr/>
      </w:pPr>
      <w:r>
        <w:rPr/>
        <w:t>2Tm 3.15).(m) Mediante o exemplo e conselhos, encorajem seus filhos a uma vida de oração (At 6.4; Rm 12.12; Ef 6.18; Tg 5.16).(n) Previnam seus filhos sobre suportar perseguições por amor à justiça (Mt 5.10-12). Eles devem saber que “todos os que piamente querem viver em Cristo Jesus padecerão perseguições” (2Tm 3.12).(o) Levem seus filhos diante de Deus em intercessão constante e fervorosa (Ef 6.18; Tg 5.16-18; ver Jo 17.1, nota sobre a oração de Jesus por seus discípulos, como modelo da oração dos pais por seus filhos).(p) Tenham tanto amor e desvelo pelos filhos, que estejam dispostos a consumir suas vidas como sacrifício ao Senhor, para que se aprofundem na fé e se cumpra nas suas vidas a vontade do Senhor (ver Fp 2.17 nota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35:00Z</dcterms:created>
  <dc:creator>Senac</dc:creator>
  <dc:description/>
  <dc:language>en-US</dc:language>
  <cp:lastModifiedBy>Senac</cp:lastModifiedBy>
  <dcterms:modified xsi:type="dcterms:W3CDTF">1999-07-13T18:52:00Z</dcterms:modified>
  <cp:revision>2</cp:revision>
  <dc:subject/>
  <dc:title>PAIS E FILHOS</dc:title>
</cp:coreProperties>
</file>