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IÇÃO E PREDESTIN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 1.4,5 “Como também nos elegeu nele antes da fundação do mundo, para que fôssemos santos e irrepreensíveis diante dele em caridade, e nos predestinou para filhos de adoção por Jesus Cristo, para si mesmo, segundo o beneplácito de sua vontad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IÇÃO. A escolha por Deus daqueles que crêem em Cristo é uma doutrina importante (ver Rm 8.29-33; 9.6-26; 11.5, 7, 28; Cl 3.12; 1Ts 1.4; 2Ts 2.13; Tt 1.1). A eleição (gr. eklegoe) refere-se à escolha feita por Deus, em Cristo, de um povo para si mesmo, a fim de que sejam santos e inculpáveis diante dEle (cf. 2Ts 2.13). Essa eleição é uma expressão do amor de Deus, que recebe como seus todos os que recebem seu Filho Jesus (Jo 1.12). A doutrina da eleição abarca as seguintes verdad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eleição é cristocêntrica, i.e., a eleição de pessoas ocorre somente em união com Jesus Cristo. Deus nos elegeu em Cristo para a salvação (1.4; ver v. 1, nota). O próprio Cristo é o primeiro de todos os eleitos de Deus. A respeito de Jesus, Deus declara: “Eis aqui o meu servo, que escolhi” (Mt 12.18; cf. Is 42.1,6; 1Pe 2.4). Ninguém é eleito sem estar unido a Cristo pela 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eleição é feita em Cristo, pelo seu sangue; “em quem [Cristo]... pelo seu sangue” (1.7). O propósito de Deus, já antes da criação (1.4), era ter um povo para si mediante a morte redentora de Cristo na cruz. Sendo assim, a eleição é fundamentada na morte sacrificial de Cristo, no Calvário, para nos salvar dos nossos pecados (At 20.28; Rm 3.24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 eleição em Cristo é em primeiro lugar coletiva, i.e., a eleição de um povo (1.4,5, 7, 9; 1Pe 1.1; 2.9). Os eleitos são chamados “o seu [Cristo] corpo” (1.23; 4.12), “minha igreja” (Mt 16.18), o “povo adquirido” por Deus (1Pe 2.9) e a “noiva” de Cristo (Ap 21.9). Logo, a eleição é coletiva e abrange o ser humano como indivíduo, somente à medida que este se identifica e se une ao corpo de Cristo, a igreja verdadeira (1.22,23; ver Robert Shank, Elect in the Son (Eleitos no Filho). É uma eleição como a de Israel no AT (ver Dt 29.18-21 nota; 2Rs 21.14 nota; ver o estudo O CONCERTO DE DEUS COM OS ISRAELIT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A eleição para a salvação e a santidade do corpo de Cristo são inalteráveis. Mas individualmente a certeza dessa eleição depende da condição da fé pessoal e viva em Jesus Cristo, e da perseverança na união com Ele. O apóstolo Paulo demonstra esse fato da seguinte maneira: (a) O propósito eterno de Deus para a igreja é que sejamos “santos e irrepreensíveis diante dele” (1.4). Isso se refere tanto ao perdão dos pecados (1.7) como à santificação e santidade. O povo eleito de Deus está sendo conduzido pelo Espírito Santo em direção à santificação e à santidade (ver Rm 8.14; Gl 5.16-25). O apóstolo enfatiza repetidas vezes o propósito supremo de Deus (ver 2.10; 3.14-19; 4.1-3, 13,14; 5.1-18). (b) O cumprimento desse propósito para a igreja como corpo não falhará: Cristo a apresentará “a si mesmo igreja gloriosa... santa e irrepreensível” (5.27). (c) O cumprimento desse propósito para o crente como indivíduo dentro da igreja é </w:t>
      </w:r>
    </w:p>
    <w:p>
      <w:pPr>
        <w:pStyle w:val="Normal"/>
        <w:rPr/>
      </w:pPr>
      <w:r>
        <w:rPr/>
        <w:t>condicional. Cristo nos apresentará “santos e irrepreensíveis diante dele” (1.4), somente se continuarmos na fé. A Bíblia mostra isso claramente: Cristo irá “vos apresentar santos, e irrepreensíveis, e inculpáveis, se, na verdade, permanecerdes fundados e firmes na fé e não vos moverdes da esperança do evangelho” (Cl 1.22,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 eleição para a salvação em Cristo é oferecida a todos (Jo 3.16,17; 1Tm 2.4-6; Tt 2.11; Hb 2.9), e torna-se uma realidade para cada pessoa consoante seu prévio arrependimento e fé, ao aceitar o dom da salvação em Cristo (2.8; 3.17; cf. At 20.21; Rm 1.16; 4.16). Mediante a fé, o Espírito Santo admite o crente ao corpo eleito de Cristo (a igreja) (1 Co 12.13), e assim ele torna-se um dos eleitos. Daí, tanto Deus quanto o homem têm responsabilidade na eleição (ver Rm 8.29 nota; 2Pe 1.1-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DESTINAÇÃO. A predestinação (gr. proorizo) significa “decidir de antemão” e se aplica aos propósitos de Deus inclusos na eleição. A eleição é a escolha feita por Deus, “em Cristo”, de um povo para si mesmo (a igreja verdadeira). A predestinação abrange o que acontecerá ao povo de Deus (todos os crentes genuínos em Cris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us predestina seus eleitos a serem: (a) chamados (Rm 8.30); justificados (Rm 3.24; 8.30); (c) glorificados (Rm 8.30); (d) conformados à imagem do Filho (Rm 8.29); (e) santos e inculpáveis (1.4); (f) adotados como filhos (1.5); (g) redimidos (1.7); (h) participantes de uma herança (1.14); (i) para o louvor da sua glória (1.12; 1Pe 2.9); (j) participantes do Espírito Santo (1.13; Gl 3.14); e (l) criados em Cristo Jesus para boas obras (2.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predestinação, assim como a eleição, refere-se ao corpo coletivo de Cristo (i.e., a verdadeira igreja), e abrange indivíduos somente quando inclusos neste corpo mediante a fé viva em Jesus Cristo (1.5, 7, 13; cf. At 2.38-41; 16.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O. No tocante à eleição e predestinação, podemos aplicar a analogia de um grande navio viajando para o céu. Deus escolhe o navio (a igreja) para ser sua própria nau. Cristo é o Capitão e Piloto desse navio. Todos os que desejam estar nesse navio eleito, podem fazê-lo mediante a fé viva em Cristo. Enquanto permanecerem no navio, acompanhando seu Capitão, estarão entre os eleitos. Caso alguém abandone o navio e o seu Capitão, deixará de ser um dos eleitos. A predestinação concerne ao destino do navio e ao que Deus preparou para quem nele permanece. Deus convida todos a entrar a bordo do navio eleito mediante Jesus Crist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4:00Z</dcterms:created>
  <dc:creator>Senac</dc:creator>
  <dc:description/>
  <dc:language>en-US</dc:language>
  <cp:lastModifiedBy>Senac</cp:lastModifiedBy>
  <dcterms:modified xsi:type="dcterms:W3CDTF">1999-07-12T13:53:00Z</dcterms:modified>
  <cp:revision>3</cp:revision>
  <dc:subject/>
  <dc:title>ELEIÇÃO E PREDESTINAÇÃO</dc:title>
</cp:coreProperties>
</file>