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REGENER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 3.3: “Jesus respondeu e disse-lhe: Na verdade, na verdade te digo que aquele que não nascer de novo não pode ver o Reino de Deus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 3.1-8, Jesus trata de uma das doutrinas fundamentais da fé cristã: a regeneração (Tt 3.5), ou o nascimento espiritual. Sem o novo nascimento, ninguém poderá ver o reino de Deus, i.e., receber a vida eterna e a salvação mediante Jesus Cristo. Apresentamos a seguir, importantes fatos a respeito do novo nasci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A regeneração é a nova criação e transformação da pessoa (Rm 12.2; Ef 4.23,24), efetuadas por Deus e o Espírito Santo (3.6; Tt 3.5; ver o estudo A REGENERAÇÃO DOS DISCÍPULOS). Por esta operação, a vida eterna da parte do próprio Deus é outorgada ao crente (3.16; 2Pe 1.4; 1Jo 5.11), e este se torna um filho de Deus (1.12; Rm 8.16,17; Gl 3.26) e uma nova criatura (2Co 5.17; Cl 3.10). Já não se conforma com este mundo (Rm 12.2), mas é criado segundo Deus “em verdadeira justiça e santidade” (Ef 4.2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A regeneração é necessária porque, à parte de Cristo, todo ser humano, pela sua natureza inerente e pecadora, é incapaz de obedecer a Deus e de agradar-lhe (Sl 51.5; 58.3; Rm 8.7,8; 5.12; 1Co 2.1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A regeneração tem lugar naquele que se arrepende dos seus pecados, volta-se para Deus (Mt 3.2) e coloca a sua fé pessoal em Jesus Cristo como seu Senhor e Salvador (ver 1.12 not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 A regeneração envolve a mudança da velha vida de pecado em uma nova vida de obediência a Jesus Cristo (2Co 5.17; Ef 4.23,24; Cl 3.10). Aquele que realmente nasceu de novo está liberto da escravidão do pecado (ver 8.36 nota; Rm 6.14-23), e passa a ter desejo e disposição espiritual de obedecer a Deus e de seguir a direção do Espírito (Rm 8.13,14). Vive uma vida de retidão (1Jo 2.29), ama aos demais crentes (1Jo 4.7), evita uma vida de pecado (1Jo 3.9; 5.18) e não ama o mundo ( 1Jo 2.15,1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 Quem é nascido de Deus não pode fazer do pecado uma prática habitual na sua vida (ver 1Jo 3.9 nota). Não é possível permanecer nascido de novo sem o desejo sincero e o esforço vitorioso de agradar a Deus e de evitar o mal (1Jo 2.3-11, 15-17, 24-29; 3.6-24; 4.7,8, 20; 5.1), mediante uma comunhão profunda com Cristo (ver 15.4 nota) e a dependência do Espírito Santo (Rm 8.2-1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) Aqueles que continuam vivendo na imoralidade e nos caminhos pecaminosos do mundo, seja qual for a religião que professam, demonstram que ainda não nasceram de novo (1Jo 3.6,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7) Assim como uma pessoa nasce do Espírito ao receber a vida de Deus, também pode extinguir essa vida ao enveredar pelo mal e viver em iniquidade. As Escrituras afirmam: “se viverdes segundo a carne, morrereis” (Rm 8.13). Ver também Gl 5.19-21, atentando para a expressão “como já antes vos disse” (v. 2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8) O novo nascimento não pode ser equiparado ao nascimento físico, pois o relacionamento entre Deus e o salvo é questão do espírito e não da carne (3.6). Logo, embora a ligação física entre um pai e um filho nunca possa ser desfeita, o relacionamento de pai para filho, que Deus quer manter conosco, é voluntário e dissolúvel durante nosso período probatório na terra (ver Rm 8.13 nota). Nosso relacionamento com Deus é condicionado pela nossa fé em Cristo durante nossa vida terrena; fé esta demonstrada numa vida de obediência e amor sinceros (Hb 5.9; 2Tm 2.12)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3:26:00Z</dcterms:created>
  <dc:creator>Senac</dc:creator>
  <dc:description/>
  <dc:language>en-US</dc:language>
  <cp:lastModifiedBy>Senac</cp:lastModifiedBy>
  <dcterms:modified xsi:type="dcterms:W3CDTF">1999-07-09T20:56:00Z</dcterms:modified>
  <cp:revision>2</cp:revision>
  <dc:subject/>
  <dc:title>A REGENERAÇÃO</dc:title>
</cp:coreProperties>
</file>