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SEPARAÇÃO ESPIRITUAL DO CRENTE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Co 6.17,18 “Pelo que saí do meio deles, e apartai-vos, diz o Senhor; e não toqueis nada imundo, e eu vos receberei; e eu serei para vós Pai, e vós sereis para mim filhos e filhas, diz o Senhor Todo-poderos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conceito de separação do mal é fundamental para o relacionamento entre Deus e o seu povo. Segundo a Bíblia, a separação abrange duas dimensões, sendo uma negativa e outra positiva: (a) a separação moral e espiritual do pecado e de tudo quanto é contrário a Jesus Cristo, à justiça e à Palavra de Deus; (b) acercar-se de Deus em estreita e íntima comunhão, mediante a dedicação, a adoração e o serviço a 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No AT, a separação era uma exigência contínua de Deus para o seu povo (Lv 11.44 nota; Dt 7.3 nota; Ed 9.2 nota; ver o estudo A DESTRUIÇÃO DOS CANANEUS). O povo de Deus deve ser santo, diferente e separado de todos os outros povos, a fim de pertencer exclusivamente a Deus. Uma principal razão por que Deus castigou o seu povo com o desterro na Assíria e Babilônia foi seu obstinado apego à idolatria e ao modo pecaminoso de vida dos povos vizinhos (ver 2Rs 17.7,8 notas; 24.3 nota; 2Cr 36.14 nota; Jr 2.5, 13 notas; Ez 23.2 nota; Os 7.8 not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No NT, Deus ordenou a separação entre o crente e (a) o sistema mundial corrupto e a transigência ímpia (Jo 17.15,16; 2Tm 3.1-5; Tg 1.27; 4.4; ver o estudo O RELACIONAMENTO ENTRE O CRENTE E O MUNDO); (b) aqueles que na igreja pecam e não se arrependem de seus pecados (Mt 18.15-17; 1Co 5.9-11; 2Ts 3.6-15); e (c) os mestres, igrejas ou seitas falsas que aceitam erros teológicos e negam as verdades bíblicas (ver Mt 7.15; Rm 16.17; Gl 1.9 nota; Tt 3.9-11; 2Pe 2.17-22; 1Jo 4.1; 2Jo 10,11; Jd vv.12,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Nossa atitude nessa separação do mal, deve ser de (a) ódio ao pecado, à impiedade e à conduta de vida corrupta do mundo (Rm 12.9; Hb 1.9; 1Jo 2.15), (b) oposição à falsa doutrina (Gl 1.9), (c) amor genuíno para com aqueles de quem devemos nos separar (Jo 3.16; 1Co 5.5; Gl 6.1; cf. Rm 9.1-3; 2Co 2.1-8; 11.28,29; Jd v. 22) e (d) temor de Deus ao nos aperfeiçoarmos na santificação (7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Nosso propósito na separação do mal, é que nós, como o povo de Deus, (a) perseveremos na salvação (1Tm 4.16; Ap 2.14-17), na fé (1Tm 1.19; 6.10, 20,21) e na santidade (Jo 17.14-21; 2Co 7.1); (b) vivamos inteiramente para Deus como nosso Senhor e Pai (Mt 22.37; 2Co 6.16-18) e (c) convençamos o mundo incrédulo da verdade e das bênçãos do evangelho (Jo 17.21; Fp 2.1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Quando corretamente nos separarmos do mal, o próprio Deus nos recompensará, acercando-se de nós com sua proteção, sua bênção e seu cuidado paternal. Ele promete ser tudo o que um bom Pai deve ser. Ele será nosso Conselheiro e Guia; Ele nos amará e de nós cuidará como seus próprios filhos (6.16-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O crente que deixa de separar-se da prática do mal, do erro, da impureza, o resultado inevitável será a perda da sua comunhão com Deus (6.16), da sua aceitação pelo Pai (6.17), e de seus direitos de filho (6.18; cf. Rm 8.15,16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32:00Z</dcterms:created>
  <dc:creator>Senac</dc:creator>
  <dc:description/>
  <dc:language>en-US</dc:language>
  <cp:lastModifiedBy>Senac</cp:lastModifiedBy>
  <dcterms:modified xsi:type="dcterms:W3CDTF">1999-07-12T12:53:00Z</dcterms:modified>
  <cp:revision>2</cp:revision>
  <dc:subject/>
  <dc:title>A SEPARAÇÃO ESPIRITUAL DO CRENTE</dc:title>
</cp:coreProperties>
</file>