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JULGAMENTO DO C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o 5.10 “Porque todos devemos comparecer ante o tribunal de Cristo, para que cada um receba segundo o que tiver feito por meio do corpo, ou bem ou ma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íblia ensina que os crentes terão, um dia, de prestar contas “ante o tribunal de Cristo”, de todos os seus atos praticados por meio do corpo, sejam bons ou maus. No tocante a esse julgamento do crente, segue-se o estudo de alguns de seus po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odos os crentes serão julgados; não haverá exceção (Rm 14.10,12; 1Co 3.12-15; 2Co 5.10; ver Ec 12.14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Esse julgamento ocorrerá quando Cristo vier buscar a sua igreja (ver Jo 14.3 nota; cf. 1Ts 4.14-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 juiz desse julgamento é Cristo (Jo 5.22, cf. “todo o juízo”; 2Tm 4.8, cf. “Juiz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 Bíblia fala do julgamento do crente como algo sério e solene, mormente porque inclui para este a possibilidade de dano ou perda (1Co 3.15; cf. 2 Jo 8); de ficar envergonhado diante dEle “na sua vinda” (1Jo 2.28), e de queimar-se o trabalho de toda sua vida 1Co 3.13-15). Esse julgamento, não é para sua salvação, ou condenação. É um julgamento de o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Tudo será conhecido. A palavra “comparecer” (gr. phaneroo, 5.10) significa “tornar conhecido aberta ou publicamente”. Deus examinará e revelará abertamente, na sua exata realidade, (a) nossos atos secretos (Mc 4.22; Rm 2.16), (b) nosso caráter (Rm 2.5-11), (c) nossas palavras (Mt 12.36,37), (d) nossas boas obras (Ef 6.8), (e) nossas atitudes (Mt 5.22), (f) nossos motivos (1Co 4.5), (g) nossa falta de amor (Cl 3.23—4.1) e (h) nosso trabalho e ministério (1Co 3.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Em suma, o crente terá que prestar contas da sua fidelidade ou infidelidade a Deus (Mt 25.21-23; 1Co 4.2-5) e das suas práticas e ações, tendo em vista a graça, a oportunidade e o conhecimento que recebeu (Lc 12.48; Jo 5.24; Rm 8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As más ações do crente, quando ele se arrepende, são perdoadas no que diz respeito ao castigo eterno (Rm 8.1), mas são levadas em conta quanto à sua recompensa: “Mas quem fizer agravo receberá o agravo que fizer” (Cl 3.25; cf. Ec 12.14; 1Co 3.15; 2Co 5.10). As boas ações e o amor do crente são lembrados por Deus e por Ele recompensados (Hb 6.10): “cada um receberá do Senhor todo o bem que fizer” (Ef 6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 Os resultados específicos do julgamento do crente serão vários, como obtenção ou a perda de alegria (1Jo 2.28), aprovação divina (Mt 25.21), tarefas e autoridade (Mt 25.14-30), posição (Mt 5.19; 19.30), recompensa (1Co 3.12-14; Fp 3.14; 2Tm 4.8) e honra (Rm 2.10; cf. 1Pe 1.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A perspectiva de um iminente julgamento do crente deve aperfeiçoar neste o temor do Senhor (5.11; Fp 2.12; 1Pe 1.17), e levá-lo a ser sóbrio, a vigiar e a orar (1Pe 4.5, 7), a viver em santa conduta e piedade (2Pe 3.11) e a demonstrar misericórdia e bondade a todos (Mt 5.7; cf. 2Tm 1.16-18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2:00Z</dcterms:created>
  <dc:creator>Senac</dc:creator>
  <dc:description/>
  <dc:language>en-US</dc:language>
  <cp:lastModifiedBy>Senac</cp:lastModifiedBy>
  <dcterms:modified xsi:type="dcterms:W3CDTF">1999-07-13T14:14:00Z</dcterms:modified>
  <cp:revision>2</cp:revision>
  <dc:subject/>
  <dc:title>O JULGAMENTO DO CRENTE</dc:title>
</cp:coreProperties>
</file>