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INTERCES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 9.3 “E eu dirigi o meu rosto ao Senhor Deus, para o buscar com oração, e </w:t>
      </w:r>
    </w:p>
    <w:p>
      <w:pPr>
        <w:pStyle w:val="Normal"/>
        <w:rPr/>
      </w:pPr>
      <w:r>
        <w:rPr/>
        <w:t xml:space="preserve">         </w:t>
      </w:r>
      <w:r>
        <w:rPr/>
        <w:t>rogos, e jejum, e pano de saco, e cinz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e-se definir a intercessão como a oração contrita e reverente, com fé e perseverança, mediante a qual o crente suplica a </w:t>
      </w:r>
    </w:p>
    <w:p>
      <w:pPr>
        <w:pStyle w:val="Normal"/>
        <w:rPr/>
      </w:pPr>
      <w:r>
        <w:rPr/>
        <w:t xml:space="preserve">Deus em favor de outra pessoa ou pessoas que extremamente necessitem da intervenção divina. A oração de Daniel no cap. </w:t>
      </w:r>
    </w:p>
    <w:p>
      <w:pPr>
        <w:pStyle w:val="Normal"/>
        <w:rPr/>
      </w:pPr>
      <w:r>
        <w:rPr/>
        <w:t xml:space="preserve">9 é uma oração intercessória, pois ele ora contritamente em favor da restauração de Jerusalém e de todo o povo de Israel. </w:t>
      </w:r>
    </w:p>
    <w:p>
      <w:pPr>
        <w:pStyle w:val="Normal"/>
        <w:rPr/>
      </w:pPr>
      <w:r>
        <w:rPr/>
        <w:t xml:space="preserve">A Bíblia nos fala da intercessão de Cristo e do Espírito Santo, e de numerosos santos, homens e mulheres do antigo e do </w:t>
      </w:r>
    </w:p>
    <w:p>
      <w:pPr>
        <w:pStyle w:val="Normal"/>
        <w:rPr/>
      </w:pPr>
      <w:r>
        <w:rPr/>
        <w:t xml:space="preserve">novo concer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INTERCESSÃO DE CRISTO E DO ESPÍRITO SANTO. </w:t>
      </w:r>
    </w:p>
    <w:p>
      <w:pPr>
        <w:pStyle w:val="Normal"/>
        <w:rPr/>
      </w:pPr>
      <w:r>
        <w:rPr/>
        <w:t xml:space="preserve">(1) Jesus, no seu ministério terreno, orava pelos perdidos, os quais Ele viera buscar e salvar (Lc 19.10). Chorou, </w:t>
      </w:r>
    </w:p>
    <w:p>
      <w:pPr>
        <w:pStyle w:val="Normal"/>
        <w:rPr/>
      </w:pPr>
      <w:r>
        <w:rPr/>
        <w:t xml:space="preserve">quebrantado, por causa da indiferença da cidade de Jerusalém (Lc 19.41). Orava pelos seus discípulos, tanto </w:t>
      </w:r>
    </w:p>
    <w:p>
      <w:pPr>
        <w:pStyle w:val="Normal"/>
        <w:rPr/>
      </w:pPr>
      <w:r>
        <w:rPr/>
        <w:t xml:space="preserve">individualmente (ver Lc 22.32) como pelo grupo todo (Jo 17.6-26). Orou até por seus inimigos, quando pendurado na cruz </w:t>
      </w:r>
    </w:p>
    <w:p>
      <w:pPr>
        <w:pStyle w:val="Normal"/>
        <w:rPr/>
      </w:pPr>
      <w:r>
        <w:rPr/>
        <w:t xml:space="preserve">(Lc 23.34). </w:t>
      </w:r>
    </w:p>
    <w:p>
      <w:pPr>
        <w:pStyle w:val="Normal"/>
        <w:rPr/>
      </w:pPr>
      <w:r>
        <w:rPr/>
        <w:t xml:space="preserve">(2) Um aspecto permanente do ministério atual de Cristo é o de interceder pelos crentes diante do trono de Deus (Rm 8.34; </w:t>
      </w:r>
    </w:p>
    <w:p>
      <w:pPr>
        <w:pStyle w:val="Normal"/>
        <w:rPr/>
      </w:pPr>
      <w:r>
        <w:rPr/>
        <w:t xml:space="preserve">Hb 7.25; 9.24; ver 7.25 nota); João refere-se a Jesus como “um Advogado para com o Pai” (ver 1Jo 2.1 nota). A </w:t>
      </w:r>
    </w:p>
    <w:p>
      <w:pPr>
        <w:pStyle w:val="Normal"/>
        <w:rPr/>
      </w:pPr>
      <w:r>
        <w:rPr/>
        <w:t xml:space="preserve">intercessão de Cristo é essencial à nossa salvação (cf. Is 53.12). Sem a sua graça, misericórdia e ajuda, que recebemos </w:t>
      </w:r>
    </w:p>
    <w:p>
      <w:pPr>
        <w:pStyle w:val="Normal"/>
        <w:rPr/>
      </w:pPr>
      <w:r>
        <w:rPr/>
        <w:t xml:space="preserve">mediante a sua intercessão, nós nos desviaríamos de Deus e voltaríamos à escravidão do pecado. </w:t>
      </w:r>
    </w:p>
    <w:p>
      <w:pPr>
        <w:pStyle w:val="Normal"/>
        <w:rPr/>
      </w:pPr>
      <w:r>
        <w:rPr/>
        <w:t xml:space="preserve">(3) O Espírito Santo também está empenhado na intercessão. Paulo declara: “não sabemos o que havemos de pedir como </w:t>
      </w:r>
    </w:p>
    <w:p>
      <w:pPr>
        <w:pStyle w:val="Normal"/>
        <w:rPr/>
      </w:pPr>
      <w:r>
        <w:rPr/>
        <w:t xml:space="preserve">convém, mas o mesmo Espírito intercede por nós com gemidos inexprimíveis” (Rm 8.26 nota). O Espírito Santo, através do </w:t>
      </w:r>
    </w:p>
    <w:p>
      <w:pPr>
        <w:pStyle w:val="Normal"/>
        <w:rPr/>
      </w:pPr>
      <w:r>
        <w:rPr/>
        <w:t xml:space="preserve">espírito do crente, intercede “segundo Deus” (Rm 8.27). Portanto, Cristo intercede pelo crente, no céu, e o Espírito </w:t>
      </w:r>
    </w:p>
    <w:p>
      <w:pPr>
        <w:pStyle w:val="Normal"/>
        <w:rPr/>
      </w:pPr>
      <w:r>
        <w:rPr/>
        <w:t xml:space="preserve">intercede dentro do crente, na ter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INTERCESSÃO DO CRENTE. A Bíblia refere-se constantemente às orações intercessórias do crente e registra </w:t>
      </w:r>
    </w:p>
    <w:p>
      <w:pPr>
        <w:pStyle w:val="Normal"/>
        <w:rPr/>
      </w:pPr>
      <w:r>
        <w:rPr/>
        <w:t xml:space="preserve">numerosos exemplos de orações notáveis e poderosas. </w:t>
      </w:r>
    </w:p>
    <w:p>
      <w:pPr>
        <w:pStyle w:val="Normal"/>
        <w:rPr/>
      </w:pPr>
      <w:r>
        <w:rPr/>
        <w:t xml:space="preserve">(1) No AT, os líderes do povo de Deus, tais como os reis (1Cr 21.17; 2Cr 6.14-42), profetas (1Rs 18.41-45; Dn 9) e </w:t>
      </w:r>
    </w:p>
    <w:p>
      <w:pPr>
        <w:pStyle w:val="Normal"/>
        <w:rPr/>
      </w:pPr>
      <w:r>
        <w:rPr/>
        <w:t xml:space="preserve">sacerdotes (Ed 9.5-15; Jl 1.13; 2.17,18), deviam ser exemplos na oração intercessória em prol da nação. Exemplos </w:t>
      </w:r>
    </w:p>
    <w:p>
      <w:pPr>
        <w:pStyle w:val="Normal"/>
        <w:rPr/>
      </w:pPr>
      <w:r>
        <w:rPr/>
        <w:t xml:space="preserve">marcantes de intercessão no AT, são as orações de Abraão em favor de Ismael (Gn 17.18) e de Sodoma e Gomorra (Gn </w:t>
      </w:r>
    </w:p>
    <w:p>
      <w:pPr>
        <w:pStyle w:val="Normal"/>
        <w:rPr/>
      </w:pPr>
      <w:r>
        <w:rPr/>
        <w:t xml:space="preserve">18.23-32), as orações de Davi em favor de seus filhos (2Sm 12.16; 1Cr 29.19), e as de Jó em favor de seus filhos (Jó 1.5). </w:t>
      </w:r>
    </w:p>
    <w:p>
      <w:pPr>
        <w:pStyle w:val="Normal"/>
        <w:rPr/>
      </w:pPr>
      <w:r>
        <w:rPr/>
        <w:t xml:space="preserve">Na vida de Moisés, temos o exemplo supremo no AT, quanto ao poder da oração intercessória. Em várias ocasiões ele </w:t>
      </w:r>
    </w:p>
    <w:p>
      <w:pPr>
        <w:pStyle w:val="Normal"/>
        <w:rPr/>
      </w:pPr>
      <w:r>
        <w:rPr/>
        <w:t xml:space="preserve">orou intensamente para Deus alterar a sua vontade, mesmo depois de o Senhor declarar-lhe aquilo que Ele já resolvera </w:t>
      </w:r>
    </w:p>
    <w:p>
      <w:pPr>
        <w:pStyle w:val="Normal"/>
        <w:rPr/>
      </w:pPr>
      <w:r>
        <w:rPr/>
        <w:t xml:space="preserve">executar. Por exemplo, quando os israelitas se rebelaram e se recusaram a entrar em Canaã, Deus falou a Moisés que iria </w:t>
      </w:r>
    </w:p>
    <w:p>
      <w:pPr>
        <w:pStyle w:val="Normal"/>
        <w:rPr/>
      </w:pPr>
      <w:r>
        <w:rPr/>
        <w:t xml:space="preserve">destruí-los e fazer de Moisés uma nação maior (Nm 14.1-12). Moisés, então, levou o assunto ao Senhor em oração e </w:t>
      </w:r>
    </w:p>
    <w:p>
      <w:pPr>
        <w:pStyle w:val="Normal"/>
        <w:rPr/>
      </w:pPr>
      <w:r>
        <w:rPr/>
        <w:t xml:space="preserve">implorou em favor dos israelitas (Nm 14.13-19); no fim da sua oração, Deus lhe disse: “Conforme à tua palavra, lhe </w:t>
      </w:r>
    </w:p>
    <w:p>
      <w:pPr>
        <w:pStyle w:val="Normal"/>
        <w:rPr/>
      </w:pPr>
      <w:r>
        <w:rPr/>
        <w:t xml:space="preserve">perdoei” (Nm 14.20; ver também Êx 32.11-14; Nm 11.2; 12.13; 21.7; 27.5; ver o estudo A ORAÇÃO EFICAZ). </w:t>
      </w:r>
    </w:p>
    <w:p>
      <w:pPr>
        <w:pStyle w:val="Normal"/>
        <w:rPr/>
      </w:pPr>
      <w:r>
        <w:rPr/>
        <w:t xml:space="preserve">Outros poderosos intercessores do AT são Elias (1Rs 18.21-26; Tg 5.16-18), Daniel (9.2-23) e Neemias (Ne 1.3-11). </w:t>
      </w:r>
    </w:p>
    <w:p>
      <w:pPr>
        <w:pStyle w:val="Normal"/>
        <w:rPr/>
      </w:pPr>
      <w:r>
        <w:rPr/>
        <w:t xml:space="preserve">(2) O NT apresenta mais exemplos, ainda, de orações intercessórias. Os evangelhos registram como os pais e outras </w:t>
      </w:r>
    </w:p>
    <w:p>
      <w:pPr>
        <w:pStyle w:val="Normal"/>
        <w:rPr/>
      </w:pPr>
      <w:r>
        <w:rPr/>
        <w:t xml:space="preserve">pessoas intercediam com Jesus em favor dos seus entes queridos. Os pais rogavam a Jesus para que curasse seus filhos </w:t>
      </w:r>
    </w:p>
    <w:p>
      <w:pPr>
        <w:pStyle w:val="Normal"/>
        <w:rPr/>
      </w:pPr>
      <w:r>
        <w:rPr/>
        <w:t xml:space="preserve">doentes (Mc 5.22-43; Jo 4.47-53); um grupo de mães pediu que Jesus abençoasse seus filhos (Mc 10.13). Certo homem </w:t>
      </w:r>
    </w:p>
    <w:p>
      <w:pPr>
        <w:pStyle w:val="Normal"/>
        <w:rPr/>
      </w:pPr>
      <w:r>
        <w:rPr/>
        <w:t xml:space="preserve">de posição implorou, pedindo a cura de seu servo (Mt 8.6-13), e a mãe de Tiago e João intercedeu diante de Jesus em </w:t>
      </w:r>
    </w:p>
    <w:p>
      <w:pPr>
        <w:pStyle w:val="Normal"/>
        <w:rPr/>
      </w:pPr>
      <w:r>
        <w:rPr/>
        <w:t xml:space="preserve">favor deles (Mt 20.20,21). </w:t>
      </w:r>
    </w:p>
    <w:p>
      <w:pPr>
        <w:pStyle w:val="Normal"/>
        <w:rPr/>
      </w:pPr>
      <w:r>
        <w:rPr/>
        <w:t xml:space="preserve">(3) A igreja do NT intercedia constantemente pelos fiéis. Por exemplo, a igreja de Jerusalém reuniu-se a fim de orar pela </w:t>
      </w:r>
    </w:p>
    <w:p>
      <w:pPr>
        <w:pStyle w:val="Normal"/>
        <w:rPr/>
      </w:pPr>
      <w:r>
        <w:rPr/>
        <w:t xml:space="preserve">libertação de Pedro da prisão (At 12.5, 12). A igreja de Antioquia orou pelo êxito do ministério de Barnabé e de Paulo (At </w:t>
      </w:r>
    </w:p>
    <w:p>
      <w:pPr>
        <w:pStyle w:val="Normal"/>
        <w:rPr/>
      </w:pPr>
      <w:r>
        <w:rPr/>
        <w:t xml:space="preserve">13.3). Tiago ordena expressamente que os presbíteros da igreja orem pelos enfermos (Tg 5.14) e que todos os cristãos </w:t>
      </w:r>
    </w:p>
    <w:p>
      <w:pPr>
        <w:pStyle w:val="Normal"/>
        <w:rPr/>
      </w:pPr>
      <w:r>
        <w:rPr/>
        <w:t xml:space="preserve">orem “uns pelos outros” (Tg 5.16; cf. Hb 13.18,19). Paulo vai mais além, e pede que se faça oração em favor de todos </w:t>
      </w:r>
    </w:p>
    <w:p>
      <w:pPr>
        <w:pStyle w:val="Normal"/>
        <w:rPr/>
      </w:pPr>
      <w:r>
        <w:rPr/>
        <w:t xml:space="preserve">(1Tm 2.1-3). </w:t>
      </w:r>
    </w:p>
    <w:p>
      <w:pPr>
        <w:pStyle w:val="Normal"/>
        <w:rPr/>
      </w:pPr>
      <w:r>
        <w:rPr/>
        <w:t xml:space="preserve">(4) O apóstolo Paulo, quanto à intercessão, merece menção especial. Em muitas das suas epístolas, discorre a respeito das </w:t>
      </w:r>
    </w:p>
    <w:p>
      <w:pPr>
        <w:pStyle w:val="Normal"/>
        <w:rPr/>
      </w:pPr>
      <w:r>
        <w:rPr/>
        <w:t xml:space="preserve">suas próprias orações em favor de várias igrejas e indivíduos (e.g., Rm 1.9,10; 2Co 13.7; Fp 1.4-11; Cl 1.3,9-12; 1Ts </w:t>
      </w:r>
    </w:p>
    <w:p>
      <w:pPr>
        <w:pStyle w:val="Normal"/>
        <w:rPr/>
      </w:pPr>
      <w:r>
        <w:rPr/>
        <w:t xml:space="preserve">1.2,3; 2Ts 1.11,12; 2Tm 1.3; Fm .4-6). Vez por outra fala das suas orações intercessórias (e.g., Ef 1.16-18; 3.14-19; 1Ts </w:t>
      </w:r>
    </w:p>
    <w:p>
      <w:pPr>
        <w:pStyle w:val="Normal"/>
        <w:rPr/>
      </w:pPr>
      <w:r>
        <w:rPr/>
        <w:t xml:space="preserve">3.11-13). Ao mesmo tempo, também pede as orações das igrejas por ele, pois sabe que somente através dessas orações é </w:t>
      </w:r>
    </w:p>
    <w:p>
      <w:pPr>
        <w:pStyle w:val="Normal"/>
        <w:rPr/>
      </w:pPr>
      <w:r>
        <w:rPr/>
        <w:t xml:space="preserve">que o seu ministério terá plena eficácia (Rm 15.30-32; 2Co 1.11; Ef 6.18-20; Fp 1.19; Cl 4.3,4; 1Ts 5.25; 2Ts 3.1,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ÓSITOS DA ORAÇÃO INTERCESSÓRIA. Nas numerosas orações intercessórias da Bíblia, os santos de Deus </w:t>
      </w:r>
    </w:p>
    <w:p>
      <w:pPr>
        <w:pStyle w:val="Normal"/>
        <w:rPr/>
      </w:pPr>
      <w:r>
        <w:rPr/>
        <w:t xml:space="preserve">intercediam para que Deus sustasse o seu juízo (Gn 18.23-32; Nm 14.13-19; Jl 2.17), que restaurasse o seu povo (Ne 1; </w:t>
      </w:r>
    </w:p>
    <w:p>
      <w:pPr>
        <w:pStyle w:val="Normal"/>
        <w:rPr/>
      </w:pPr>
      <w:r>
        <w:rPr/>
        <w:t xml:space="preserve">Dn 9), que livrasse as pessoas do perigo (At 12.5,12; Rm 15.31), e que abençoasse o seu povo (Nm 6.24-26; 1Rs </w:t>
      </w:r>
    </w:p>
    <w:p>
      <w:pPr>
        <w:pStyle w:val="Normal"/>
        <w:rPr/>
      </w:pPr>
      <w:r>
        <w:rPr/>
        <w:t xml:space="preserve">18.41-45; Sl 122.6-8). Os intercessores também oravam para que o poder do Espírito Santo viesse sobre os crentes (At </w:t>
      </w:r>
    </w:p>
    <w:p>
      <w:pPr>
        <w:pStyle w:val="Normal"/>
        <w:rPr/>
      </w:pPr>
      <w:r>
        <w:rPr/>
        <w:t xml:space="preserve">8.15-17; Ef 3.14-17), para que alguém fosse curado (1Rs 17.20-23; At 28.8; Tg 5.14-16), pelo perdão dos pecados (Ed </w:t>
      </w:r>
    </w:p>
    <w:p>
      <w:pPr>
        <w:pStyle w:val="Normal"/>
        <w:rPr/>
      </w:pPr>
      <w:r>
        <w:rPr/>
        <w:t xml:space="preserve">9.5-15; Dn 9; At 7.60), para Deus dar capacidade às pessoas investidas de autoridade para governarem bem (1Cr 29.19; </w:t>
      </w:r>
    </w:p>
    <w:p>
      <w:pPr>
        <w:pStyle w:val="Normal"/>
        <w:rPr/>
      </w:pPr>
      <w:r>
        <w:rPr/>
        <w:t xml:space="preserve">1Tm 1.1,2), pelo crescimento na vida cristã (Fp 1.9-11; Cl 1.10,11), por pastores para que sejam capazes (2Tm 1.3-7), </w:t>
      </w:r>
    </w:p>
    <w:p>
      <w:pPr>
        <w:pStyle w:val="Normal"/>
        <w:rPr/>
      </w:pPr>
      <w:r>
        <w:rPr/>
        <w:t xml:space="preserve">pela obra missionária (Mt 9.38; Ef 6.19,20), pela salvação do próximo (Rm 10.1) e para que os povos louvem a Deus (Sl </w:t>
      </w:r>
    </w:p>
    <w:p>
      <w:pPr>
        <w:pStyle w:val="Normal"/>
        <w:rPr/>
      </w:pPr>
      <w:r>
        <w:rPr/>
        <w:t xml:space="preserve">67.3-5). Qualquer coisa que a Bíblia revele como a perfeita vontade de Deus para o seu povo (ver o estudo A VONTADE </w:t>
      </w:r>
    </w:p>
    <w:p>
      <w:pPr>
        <w:pStyle w:val="Normal"/>
        <w:rPr/>
      </w:pPr>
      <w:r>
        <w:rPr/>
        <w:t>DE DEUS) pode ser um motivo apropriado para a oração intercessória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18:00Z</dcterms:created>
  <dc:creator>Senac</dc:creator>
  <dc:description/>
  <dc:language>en-US</dc:language>
  <cp:lastModifiedBy>Senac</cp:lastModifiedBy>
  <dcterms:modified xsi:type="dcterms:W3CDTF">1999-06-17T13:18:00Z</dcterms:modified>
  <cp:revision>1</cp:revision>
  <dc:subject/>
  <dc:title>A INTERCESSÃO</dc:title>
</cp:coreProperties>
</file>