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DRÕES DE MORALIDADE SEXU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b 13.4 “Venerado seja entre todos o matrimônio e o leito sem mácula; porém    aos que se dão à prostituição e aos adúlteros Deus os julgará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rente, antes de mais nada, precisa ser moral e sexualmente puro (cf. 2Co 11.2; Tt 2.5; 1Pe 3.2). A palavra “puro” (gr. hagnos ou amiantos) significa livre de toda mácula da lascívia. O termo refere-se a abstenção de todos os atos e pensamentos que incitam desejos incompatíveis com a virgindade e a castidade ou com os votos matrimoniais da pessoa. Refere-se, também, ao domínio próprio e a abstenção de qualquer atividade sexual que contamina a pureza da pessoa diante de Deus. Isso abrange o controle do corpo “em santificação e honra” (1Ts 4.4) e não em “concupiscência” (4.5). Este ensino das Escrituras é tanto para os solteiros, como para os casados. No tocante ao ensino bíblico sobre a moral sexual, vejamos o segui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intimidade sexual é limitada ao matrimônio. Somente nesta condição ela é aceita e abençoada por Deus (ver Gn 2.24 nota; Ct 2.7 nota; 4.12 nota). Mediante o casamento, marido e mulher tornam-se uma só carne, segundo a vontade de Deus. Os prazeres físicos e emocionais normais, decorrentes do relacionamento conjugal fiel, são ordenados por Deus e por Ele hon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O adultério, a fornicação, o homossexualismo, os desejos impuros e as paixões degradantes são pecados graves aos olhos de Deus por serem transgressões da lei do amor (Êx 20.14 nota) e profanação do relacionamento conjugal. Tais pecados são severamente condenados nas Escrituras (ver Pv 5.3 nota) e colocam o culpado fora do reino de Deus (Rm 1.24-32; 1Co 6.9,10; Gl 5.19-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 imoralidade e a impureza sexual não somente incluem o ato sexual ilícito, mas também qualquer prática sexual com outra pessoa que não seja seu cônjuge. Há quem ensine, em nossos dias, que qualquer intimidade sexual entre jovens e adultos solteiros, tendo eles mútuo “compromisso”, é aceitável, uma vez que não haja ato sexual completo. Tal ensino peca contra a santidade de Deus e o padrão bíblico da pureza. Deus proíbe, explicitamente, “descobrir a nudez” ou “ver a nudez” de qualquer pessoa a não ser entre marido e mulher legalmente casados (Lv 18.6-30; 20.11, 17, 19-21; ver 18.6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O crente deve ter autocontrole e abster-se de toda e qualquer prática sexual antes do casamento. Justificar intimidade premarital em nome de Cristo, simplesmente com base num “compromisso” real ou imaginário, é transigir abertamente com os padrões santos de Deus. É igualar-se aos modos impuros do mundo e querer deste modo justificar a imoralidade. Depois do casamento, a vida íntima deve limitar-se ao cônjuge. A Bíblia cita a temperança como um aspecto do fruto do Espírito, no crente, i.e., a conduta positiva e pura, contrastando com tudo que representa prazer sexual imoral como libidinagem, fornicação, adultério e impureza. Nossa dedicação à vontade de Deus, pela fé, abre o caminho para recebermos a bênção do domínio próprio: “temperança” (Gl 5.22-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Termos bíblicos descritivos da imoralidade e que revelam a extensão desse mal. (a) Fornicação (gr. porneia). Descreve uma ampla variedade de práticas sexuais, pré ou extramaritais. Tudo que significa intimidade e carícia fora do casamento é claramente transgressão dos padrões morais de Deus para seu povo (Lv 18.6-30; 20.11,12, 17, 19-21; 1Co 6.18; 1Ts 4.3). (b) A lascívia (gr. aselgeia) denota a ausência de princípios morais, principalmente o relaxamento pelo domínio próprio que leva à conduta virtuosa (ver 1Tm 2.9 nota, sobre a modéstia). Isso inclui a inclinação à tolerância quanto a paixões pecaminosas ou ao seu estímulo, e deste modo a pessoa torna-se partícipe de uma conduta antibíblica (Gl 5.19; Ef 4.19; 1Pe 2.2,18). (c) Enganar, i.e., aproveitar-se de uma pessoa, ou explorá-la (gr. pleonekteo, e.g., 1Ts 4.6), significa privá-la da pureza moral que Deus pretendeu para essa pessoa, para a satisfação de desejos egoístas. Despertar noutra pessoa estímulos sexuais que não possam ser correta e legitimamente satisfeitos, significa explorá-la ou aproveitar-se dela (1Ts 4.6; Ef 4.19). (d) A lascívia ou cobiça carnal (gr. epithumia) é um desejo carnal imoral que a pessoa daria vazão se tivesse oportunidade (Ef 4.22; 1Pe 4.3; 2Pe 2.18; ver Mt 5.28 nota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8:00Z</dcterms:created>
  <dc:creator>Senac</dc:creator>
  <dc:description/>
  <dc:language>en-US</dc:language>
  <cp:lastModifiedBy>Senac</cp:lastModifiedBy>
  <dcterms:modified xsi:type="dcterms:W3CDTF">1999-07-13T18:50:00Z</dcterms:modified>
  <cp:revision>2</cp:revision>
  <dc:subject/>
  <dc:title>PADRÕES DE MORALIDADE SEXUAL</dc:title>
</cp:coreProperties>
</file>