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APOSTASIA PESSO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b 3.12 “Vede, irmãos, que nunca haja em qualquer de vós um coração mau e infiel, para se apartar do Deus viv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apostasia (gr. apostasia) aparece duas vezes no NT como substantivo (At 21.21; 2Ts 2.3) e, aqui em Hb 3.12, como verbo (gr. aphistemi, traduzido “apartar”). O termo grego é definido como decaída, deserção, rebelião, abandono, retirada ou afastar-se daquilo a que antes se estava lig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Apostatar significa cortar o relacionamento salvífico com Cristo, ou apartar-se da união vital com Ele e da verdadeira fé nEle (ver o estudo FÉ E GRAÇA). Sendo assim, a apostasia individual é possível somente para quem já experimentou a salvação, a regeneração e a renovação pelo Espírito Santo (cf. Lc 8.13; Hb 6.4,5); não é simples negação das doutrinas do NT pelos inconversos dentro da igreja visível. A apostasia pode envolver dois aspectos distintos, embora relacionados entre si: (a) a apostasia teológica, i.e., a rejeição de todos os ensinos originais de Cristo e dos apóstolos ou dalguns deles (1Tm 4.1; 2Tm 4.3); e (b) a apostasia moral, i.e., aquele que era crente deixa de permanecer em Cristo e volta a ser escravo do pecado e da imoralidade (Is 29.13; Mt 23.25-28; Rm 6.15-23; 8.6-1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A Bíblia adverte fortemente quanto à possibilidade da apostasia, visando tanto nos alertar do perigo fatal de abandonar nossa união com Cristo, como para nos motivar a perseverar na fé e na obediência. O propósito divino desses trechos bíblicos de advertência não deve ser enfraquecido pela idéia que afirma: “as advertências sobre a apostasia são reais, mas a sua possibilidade, não”. Antes, devemos entender que essas advertências são como uma realidade possível durante o nosso viver aqui, e devemos considerá-las um alerta, se quisermos alcançar a salvação final. Alguns dos muitos trechos do NT que contêm advertências são: Mt 24.4,5,11-13; Jo 15.1-6; At 11.21-23; 14.21,22; 1Co 15.1,2; Cl 1.21-23; 1Tm 4.1,16; </w:t>
      </w:r>
    </w:p>
    <w:p>
      <w:pPr>
        <w:pStyle w:val="Normal"/>
        <w:rPr/>
      </w:pPr>
      <w:r>
        <w:rPr/>
        <w:t>6.10-12; 2Tm 4.2-5; Hb 2.1-3; 3.6-8,12-14; 6.4-6; Tg 5.19,20; 2Pe 1.8-11; 1Jo 2.23-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Exemplos da apostasia propriamente dita acham-se em Êx 32; 2Rs 17.7-23; Sl 106; Is 1.2-4; Jr 2.1-9; At 1.25; Gl 5.4; 1Tm 1.18-20; 2Pe 2.1,15,20-22; Jd 4,11-13; ver o estudo O PERÍODO DO ANTICRISTO, para comentários sobre a apostasia que, segundo a Bíblia, ocorrerá dentro da igreja professa nos últimos dias desta e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Os passos que levam à apostasia sã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O crente, por sua falta de fé, deixa de levar plenamente a sério as verdades, exortações, advertências, promessas e ensinos da Palavra de Deus (Mc 1.15; Lc 8.13; Jo 5.44,47; 8.46).</w:t>
      </w:r>
    </w:p>
    <w:p>
      <w:pPr>
        <w:pStyle w:val="Normal"/>
        <w:rPr/>
      </w:pPr>
      <w:r>
        <w:rPr/>
        <w:t>(b) Quando as realidades do mundo chegam a ser maiores do que as do reino celestial de Deus, o crente deixa paulatinamente de aproximar-se de Deus através de Cristo (4.16; 7.19,25; 11.6).</w:t>
      </w:r>
    </w:p>
    <w:p>
      <w:pPr>
        <w:pStyle w:val="Normal"/>
        <w:rPr/>
      </w:pPr>
      <w:r>
        <w:rPr/>
        <w:t>(c) Por causa da aparência enganosa do pecado, a pessoa se torna cada vez mais tolerante do pecado na sua própria vida (1Co 6.9,10; Ef 5.5; Hb 3.13). Já não ama a retidão nem odeia a iniqüidade (ver 1.9 nota).</w:t>
      </w:r>
    </w:p>
    <w:p>
      <w:pPr>
        <w:pStyle w:val="Normal"/>
        <w:rPr/>
      </w:pPr>
      <w:r>
        <w:rPr/>
        <w:t>(d) Por causa da dureza do seu coração (3.8,13) e da sua rejeição dos caminhos de Deus (v. 10), não faz caso da repetida voz e repreensão do Espírito Santo (Ef 4.30; 1Ts 5.19-22; Hb 3.7-11).</w:t>
      </w:r>
    </w:p>
    <w:p>
      <w:pPr>
        <w:pStyle w:val="Normal"/>
        <w:rPr/>
      </w:pPr>
      <w:r>
        <w:rPr/>
        <w:t>(e) O Espírito Santo se entristece (Ef 4.30; cf. Hb 3.7,8); seu fogo se extingue (1Ts 5.19) e seu templo é profanado (1Co 3.16). Finalmente, Ele afasta-se daquele que antes era crente (Jz 16.20; Sl 51.11; Rm 8.13; 1Co 3.16,17; Hb 3.14).</w:t>
      </w:r>
    </w:p>
    <w:p>
      <w:pPr>
        <w:pStyle w:val="Normal"/>
        <w:rPr/>
      </w:pPr>
      <w:r>
        <w:rPr/>
        <w:t>(5) Se a apostasia continua sem refreio, o indivíduo pode, finalmente, chegar ao ponto em que não seja possível um recomeço. (a) Isto é, a pessoa que no passado teve uma experiência de salvação com Cristo, mas que deliberada e continuamente endurece seu coração para não atender à voz do Espírito Santo (3.7-19), continua a pecar intencionalmente (10.26) e se recusa a arrepender-se e voltar para Deus, pode chegar a um ponto sem retorno em que não há mais possibilidade de arrependimento e de salvação (6.4-6; Dt 29.18-21 nota; 1 Sm 2.25 nota; Pv 29.1 nota). Há um limite para a paciência de Deus (ver 1 Sm 3.11-14; Mt 12.31,32; 2 Ts 2.9-11; Hb 10.26-29,31; 1 Jo 5.16). (b) Esse ponto de onde não há retorno, não se pode definir de antemão. Logo, a única salvaguarda contra o perigo de apostasia extrema está na admoestação do Espírito: Hoje, se ouvirdes a sua voz, não endureçais os vossos corações ( 3.7,8,15; 4.7).</w:t>
      </w:r>
    </w:p>
    <w:p>
      <w:pPr>
        <w:pStyle w:val="Normal"/>
        <w:rPr/>
      </w:pPr>
      <w:r>
        <w:rPr/>
        <w:t>(6) É próprio salientar que, embora a apostasia seja um perigo para todos os que vão se desviando da fé (2.1-3) e que se apartam de Deus (6.6), ela não se consuma sem o constante e deliberado pecar contra a voz do Espírito Santo (ver Mt 12.31, nota sobre o pecado contra o Espírito Santo).</w:t>
      </w:r>
    </w:p>
    <w:p>
      <w:pPr>
        <w:pStyle w:val="Normal"/>
        <w:rPr/>
      </w:pPr>
      <w:r>
        <w:rPr/>
        <w:t xml:space="preserve">(7) Aqueles que, por terem um coração incrédulo, se afastam de Deus (3.12), podem pensar que ainda são verdadeiros crentes, mas sua indiferença para com as exigências de Cristo e do Espírito Santo e para com as advertências das Escrituras indicam o contrário. Uma vez que alguém pode enganar-se a si mesmo, Paulo exorta todos aqueles que afirmam ser salvos: </w:t>
      </w:r>
    </w:p>
    <w:p>
      <w:pPr>
        <w:pStyle w:val="Normal"/>
        <w:rPr/>
      </w:pPr>
      <w:r>
        <w:rPr/>
        <w:t>"Examinai-vos a vós mesmos se permaneceis na fé; provai-vos a vós mesmos" (ver 2 Co 13.5 nota).</w:t>
      </w:r>
    </w:p>
    <w:p>
      <w:pPr>
        <w:pStyle w:val="Normal"/>
        <w:rPr/>
      </w:pPr>
      <w:r>
        <w:rPr/>
        <w:t>(8) Quem, sinceramente, preocupa-se com sua condição espiritual e sente no seu coração o desejo de voltar-se arrependido para Deus, tem nisso uma clara evidência de que não cometeu a apostasia imperdoável. As Escrituras afirmam com clareza que Deus não quer que ninguém pereça (2 Pe 3.9; cf. Is 1.18,19; 55.6,7) e declaram que Deus receberá todos que já desfrutaram da graça salvadora, se arrependidos, voltarem a Ele (cf. Gl 5.4 com 4.19; 1 Co 5.1-5 com 2 Co 2.5-11; Lc 15.11-24; Rm 11.20-23; Tg 5.19,20; Ap 3.14-20; note o exemplo de Pedro, Mt 16.16; 26.74,75; Jo 21.15-22)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3:38:00Z</dcterms:created>
  <dc:creator>Senac</dc:creator>
  <dc:description/>
  <dc:language>en-US</dc:language>
  <cp:lastModifiedBy>Senac</cp:lastModifiedBy>
  <dcterms:modified xsi:type="dcterms:W3CDTF">1999-07-06T13:22:00Z</dcterms:modified>
  <cp:revision>2</cp:revision>
  <dc:subject/>
  <dc:title>A APOSTASIA PESSOAL</dc:title>
</cp:coreProperties>
</file>