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0" w:hanging="0"/>
        <w:rPr>
          <w:rFonts w:ascii="Courier New" w:hAnsi="Courier New" w:eastAsia="Courier New" w:cs="Courier New"/>
          <w:sz w:val="96"/>
          <w:szCs w:val="96"/>
        </w:rPr>
      </w:pPr>
      <w:r>
        <w:rPr>
          <w:rFonts w:eastAsia="Courier New" w:cs="Courier New" w:ascii="Courier New" w:hAnsi="Courier New"/>
          <w:sz w:val="96"/>
          <w:szCs w:val="96"/>
        </w:rPr>
      </w:r>
    </w:p>
    <w:p>
      <w:pPr>
        <w:pStyle w:val="Normal"/>
        <w:spacing w:lineRule="auto" w:line="240"/>
        <w:ind w:right="180" w:hanging="0"/>
        <w:rPr>
          <w:rFonts w:ascii="Courier New" w:hAnsi="Courier New" w:eastAsia="Courier New" w:cs="Courier New"/>
          <w:b/>
          <w:b/>
          <w:bCs/>
          <w:sz w:val="96"/>
          <w:szCs w:val="96"/>
          <w:u w:val="single"/>
        </w:rPr>
      </w:pPr>
      <w:r>
        <w:rPr>
          <w:rFonts w:eastAsia="Courier New" w:cs="Courier New" w:ascii="Courier New" w:hAnsi="Courier New"/>
          <w:b/>
          <w:bCs/>
          <w:sz w:val="96"/>
          <w:szCs w:val="96"/>
          <w:u w:val="single"/>
        </w:rPr>
        <w:tab/>
        <w:tab/>
        <w:tab/>
        <w:tab/>
        <w:t>FIVE</w:t>
      </w:r>
    </w:p>
    <w:p>
      <w:pPr>
        <w:pStyle w:val="Normal"/>
        <w:spacing w:lineRule="auto" w:line="240"/>
        <w:ind w:right="180" w:hanging="0"/>
        <w:rPr>
          <w:rFonts w:ascii="Courier New" w:hAnsi="Courier New" w:eastAsia="Courier New" w:cs="Courier New"/>
          <w:b/>
          <w:b/>
          <w:bCs/>
          <w:sz w:val="72"/>
          <w:szCs w:val="72"/>
          <w:u w:val="single"/>
        </w:rPr>
      </w:pPr>
      <w:r>
        <w:rPr>
          <w:rFonts w:eastAsia="Courier New" w:cs="Courier New" w:ascii="Courier New" w:hAnsi="Courier New"/>
          <w:b/>
          <w:bCs/>
          <w:sz w:val="72"/>
          <w:szCs w:val="72"/>
          <w:u w:val="single"/>
        </w:rPr>
      </w:r>
    </w:p>
    <w:p>
      <w:pPr>
        <w:pStyle w:val="Normal"/>
        <w:spacing w:lineRule="auto" w:line="240"/>
        <w:ind w:right="180" w:hanging="0"/>
        <w:rPr>
          <w:rFonts w:ascii="Courier New" w:hAnsi="Courier New" w:eastAsia="Courier New" w:cs="Courier New"/>
          <w:b/>
          <w:b/>
          <w:bCs/>
          <w:sz w:val="72"/>
          <w:szCs w:val="72"/>
        </w:rPr>
      </w:pPr>
      <w:r>
        <w:rPr>
          <w:rFonts w:eastAsia="Courier New" w:cs="Courier New" w:ascii="Courier New" w:hAnsi="Courier New"/>
          <w:b/>
          <w:bCs/>
          <w:sz w:val="72"/>
          <w:szCs w:val="72"/>
        </w:rPr>
        <w:t xml:space="preserve"> </w:t>
      </w:r>
      <w:r>
        <w:rPr>
          <w:rFonts w:eastAsia="Courier New" w:cs="Courier New" w:ascii="Courier New" w:hAnsi="Courier New"/>
          <w:b/>
          <w:bCs/>
          <w:sz w:val="72"/>
          <w:szCs w:val="72"/>
        </w:rPr>
        <w:t>Landing at Area 51</w:t>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Friday, October 22, 2004 - 09:01am EST</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walked into the kitchen and saw Scott making breakfast. "So you got lucky, huh? You're finally over Tami?" Scott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es and no." I replied. "I don't know what I should do. I still feel sad because Tami left, but Tabitha... I don't know. I'm just as confused as hell, Scott. It's all just a tangled mess in my head and I don't know where to start. UFOs, Tami, Tabitha... it's all in the mess."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cott turned away from the stove and looked at me. "I've also been thinking about moving back to Indianapolis. It is very nice here, but I don't think I would enjoy being snowed in this winter." Scott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wasn't listening. I was thinking about my love life. I had no idea on what to do.</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Friday, October 29, 2004 - 01:38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abitha sat next to me on the couch. "Tabitha, can we talk for a minute about our relationship?" I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Okay." Tabitha repli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abitha, I don't want our relationship to be like this. I want to get to know you better first and I want you to get to know me. I don't want to rush into it like we did. Let's start over, okay?" I told her.</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ell, okay." Tabitha answered and smiled. We hugged each other.</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aturday, October 30, 2004 - 07:31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ea 51 - near Rachel, NV,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ab/>
      </w:r>
      <w:r>
        <w:rPr>
          <w:rFonts w:eastAsia="Courier New" w:cs="Courier New" w:ascii="Courier New" w:hAnsi="Courier New"/>
          <w:sz w:val="22"/>
          <w:szCs w:val="22"/>
        </w:rPr>
        <w:t xml:space="preserve">We drove past the world-famous "Area 51" sign. I searched the hillside closely and saw a black minivan parked on top of a hill that was to the left of the roa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 were masquerading as employees of the top secret military base. The minivan didn't move. Usually, you were stopped by personnel before you even got to the first of two gates.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oon, we got to that gate and stopped. The gate was closed in front of us. A man didn't leave the booth to look at the Area 51 vehicle pass I had placed on the front bumper and used here before. He pressed a green button on a console in the booth and the gate opened. We drove on past the gate and down the dirt roa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e drove on for about two miles until we got to the second security gate. The woman in the booth also looked at the vehicle pass and pressed a green button. The gate opened and I drove past, down the road leading to the covert base named "Area 51".</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aturday, October 30, 2004 - 07:46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ea 51 - near Rachel, NV,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we drove past a hangar, I noticed that some sort of platform has been set up in front of the hanga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drove until we got to the other side of the hangar and turned into a small parking area. I parked our car against the hangar's wall and got ou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we walked toward a door that went into the hangar, I heard someone call to me from behind us. I froze, afraid that we already had been caught. We turned around to see a woman about our age, twenty-one. "Hey, wait up!" the woman called. She ran toward us and stopped in front of me. "It is you, Richard Broadstreet! I've read all of your books." she said, held out her hand, and I shook it. "My name is Jennifer Claycomb." she said and I smiled. Tabitha gave a look of pure jealous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ant to join us? We were about to look around." I said to he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ure." she replied. "I'd love to." She had dark brown hair and beautiful eyes.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e began walking to the other side of the hangar.</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aturday, October 30, 2004 - 08:36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ea 51 - near Rachel, NV,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knew now that we came too early. The landing of the spacecraft wasn't supposed to be until ten o'clock. We hid in the shadows as many people scrambled around to get read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we waited, we conversed about a lot of things. Soon, we got to the subject of Jennifer. "How did you find your way here?" I asked Jennife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m a UFO investigator. I heard about the landing on the Internet and decided to come. Richard, I always wished that I could meet you and here you are. You're so couragous." she told m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smiled and blushed. "Thanks." I replied. Tabitha had a disgusted look on her face. I noticed something then. I was attracted to Jennifer in more ways than on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aturday, October 30, 2004 - 09:58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ea 51 - near Rachel, NV,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we conversed, we lost total track of time. We stopped talking when we began to hear a familiar and loud humming noise. We looked up into the starry sky and saw that a small disc-shaped spacecraft was coming in from the west. We stared in awe as the spacecraft approach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Hey! Intruders!" someone yelled and pointed as I lowered my head. A group of six military agents came around the side of the hangar and ran toward us. We turned and ran toward our ca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Follow us!" I called to Jennifer as she ran toward her car. She turned her head and nodded. We got into our cars, started them and drove away.</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aturday, October 30, 2004 - 10:43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Li'l A'le'inn - Rachel, NV,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four of us sat in the famous restaurant to cool off after the amazingly close call. Finally, it was time to leav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ll, I have to leave. Nice meeting you, Richard." Jennifer said and smiled. She began to stand up.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ait." I called. "Could you give me your address and phone number?" I asked and handed her an open notepad and pen. She wrote it down and handed it back to me. "See you later, Jennifer." I said to her. She got up and walked out the doo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looked at the notepad and saw that she wrote down her full mailing address and full phone number with area code. She lives in Kokomo, Indiana. I closed the notepad and placed it in my right jeans pocke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ll, we got along way to drive. Let's go." I said. The three of us got up and walked out the doo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1:22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typed into the computer until I was finished. I had typed about the events that occured last night. I got up from the chair. I just mailed away my next nonfiction UFO book named "The UFO Cover-up: True Stories, Volume V".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As I left the room, Tabitha stepped in front of me. "Richard, I...I've got to ask you something. Can you sit down on the couch?" Tabitha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ure. Was that the question?" I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No." she replied with a laugh.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walked into the living room and sat down on the couch. Tabitha sat down next to me. "So what is it?" I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Richard, will..." Tabitha paused. "... will you marry me?" she finished. </w:t>
      </w:r>
    </w:p>
    <w:p>
      <w:pPr>
        <w:pStyle w:val="Normal"/>
        <w:spacing w:lineRule="auto" w:line="240"/>
        <w:ind w:right="180"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