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sz w:val="96"/>
          <w:szCs w:val="96"/>
          <w:u w:val="single"/>
        </w:rPr>
      </w:pPr>
      <w:r>
        <w:rPr>
          <w:rFonts w:eastAsia="Courier New" w:cs="Courier New" w:ascii="Courier New" w:hAnsi="Courier New"/>
          <w:b/>
          <w:bCs/>
          <w:sz w:val="96"/>
          <w:szCs w:val="96"/>
          <w:u w:val="single"/>
        </w:rPr>
      </w:r>
    </w:p>
    <w:p>
      <w:pPr>
        <w:pStyle w:val="Normal"/>
        <w:spacing w:lineRule="auto" w:line="240"/>
        <w:rPr>
          <w:rFonts w:ascii="Courier New" w:hAnsi="Courier New" w:eastAsia="Courier New" w:cs="Courier New"/>
          <w:b/>
          <w:b/>
          <w:bCs/>
          <w:sz w:val="72"/>
          <w:szCs w:val="72"/>
          <w:u w:val="single"/>
        </w:rPr>
      </w:pPr>
      <w:r>
        <w:rPr>
          <w:rFonts w:eastAsia="Courier New" w:cs="Courier New" w:ascii="Courier New" w:hAnsi="Courier New"/>
          <w:b/>
          <w:bCs/>
          <w:sz w:val="96"/>
          <w:szCs w:val="96"/>
          <w:u w:val="single"/>
        </w:rPr>
        <w:tab/>
        <w:tab/>
        <w:tab/>
        <w:tab/>
      </w:r>
      <w:r>
        <w:rPr>
          <w:rFonts w:eastAsia="Courier New" w:cs="Courier New" w:ascii="Courier New" w:hAnsi="Courier New"/>
          <w:b/>
          <w:bCs/>
          <w:sz w:val="96"/>
          <w:szCs w:val="96"/>
        </w:rPr>
        <w:t xml:space="preserve"> </w:t>
      </w:r>
      <w:r>
        <w:rPr>
          <w:rFonts w:eastAsia="Courier New" w:cs="Courier New" w:ascii="Courier New" w:hAnsi="Courier New"/>
          <w:b/>
          <w:bCs/>
          <w:sz w:val="96"/>
          <w:szCs w:val="96"/>
          <w:u w:val="single"/>
        </w:rPr>
        <w:t>SIX</w:t>
      </w:r>
    </w:p>
    <w:p>
      <w:pPr>
        <w:pStyle w:val="Normal"/>
        <w:spacing w:lineRule="auto" w:line="240"/>
        <w:rPr>
          <w:rFonts w:ascii="Courier New" w:hAnsi="Courier New" w:eastAsia="Courier New" w:cs="Courier New"/>
          <w:b/>
          <w:b/>
          <w:bCs/>
          <w:sz w:val="72"/>
          <w:szCs w:val="72"/>
          <w:u w:val="single"/>
        </w:rPr>
      </w:pPr>
      <w:r>
        <w:rPr>
          <w:rFonts w:eastAsia="Courier New" w:cs="Courier New" w:ascii="Courier New" w:hAnsi="Courier New"/>
          <w:b/>
          <w:bCs/>
          <w:sz w:val="72"/>
          <w:szCs w:val="72"/>
          <w:u w:val="single"/>
        </w:rPr>
      </w:r>
    </w:p>
    <w:p>
      <w:pPr>
        <w:pStyle w:val="Normal"/>
        <w:spacing w:lineRule="auto" w:line="240"/>
        <w:rPr>
          <w:rFonts w:ascii="Courier New" w:hAnsi="Courier New" w:eastAsia="Courier New" w:cs="Courier New"/>
          <w:b/>
          <w:b/>
          <w:bCs/>
          <w:sz w:val="24"/>
          <w:szCs w:val="24"/>
          <w:u w:val="single"/>
        </w:rPr>
      </w:pPr>
      <w:r>
        <w:rPr>
          <w:rFonts w:eastAsia="Courier New" w:cs="Courier New" w:ascii="Courier New" w:hAnsi="Courier New"/>
          <w:b/>
          <w:bCs/>
          <w:sz w:val="72"/>
          <w:szCs w:val="72"/>
        </w:rPr>
        <w:tab/>
        <w:tab/>
        <w:tab/>
        <w:t xml:space="preserve"> EarthFate</w:t>
      </w:r>
    </w:p>
    <w:p>
      <w:pPr>
        <w:pStyle w:val="Normal"/>
        <w:spacing w:lineRule="auto" w:line="24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spacing w:lineRule="auto" w:line="24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spacing w:lineRule="auto" w:line="240"/>
        <w:rPr>
          <w:rFonts w:ascii="Courier New" w:hAnsi="Courier New" w:eastAsia="Courier New" w:cs="Courier New"/>
          <w:b/>
          <w:b/>
          <w:bCs/>
          <w:sz w:val="24"/>
          <w:szCs w:val="24"/>
          <w:u w:val="single"/>
        </w:rPr>
      </w:pPr>
      <w:r>
        <w:rPr>
          <w:rFonts w:eastAsia="Courier New" w:cs="Courier New" w:ascii="Courier New" w:hAnsi="Courier New"/>
          <w:b/>
          <w:bCs/>
          <w:sz w:val="24"/>
          <w:szCs w:val="24"/>
        </w:rPr>
        <w:t>Sunday, October 31, 2004 - 01:25pm EST</w:t>
      </w:r>
    </w:p>
    <w:p>
      <w:pPr>
        <w:pStyle w:val="Normal"/>
        <w:spacing w:lineRule="auto" w:line="24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Wagon Wheel Gap, CO, USA                              .</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Wha... What?" I asked. The question hit me hard.</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Will you marry me?" Tabitha repeated.</w:t>
      </w:r>
    </w:p>
    <w:p>
      <w:pPr>
        <w:pStyle w:val="Normal"/>
        <w:spacing w:lineRule="auto" w:line="240"/>
        <w:rPr>
          <w:rFonts w:ascii="Courier New" w:hAnsi="Courier New" w:eastAsia="Courier New" w:cs="Courier New"/>
          <w:sz w:val="22"/>
          <w:szCs w:val="22"/>
        </w:rPr>
      </w:pPr>
      <w:r>
        <w:rPr>
          <w:rFonts w:eastAsia="Courier New" w:cs="Courier New" w:ascii="Courier New" w:hAnsi="Courier New"/>
          <w:sz w:val="22"/>
          <w:szCs w:val="22"/>
        </w:rPr>
        <w:tab/>
        <w:t>"Could I think about it?" I sai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Of course." Tabitha replied and sighed. She left the room. "Just tell me when you're ready." Tabitha said as she lef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picked up the cordless phone and dialed Jennifer's phone number. I listened as it rang a few times and Jennifer answered. "Hello, it's Richard. I just wanted to say hi." I said to her. "Hi." Jennifer laughed on the other end. "I forgot to give you my addres and phone number." I told her.</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m ready." she replied. I told her the information. "Wow, you live in Colorado. It must be beautiful there." she comment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Yes, it is." I agre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Maybe I'll come over for the holidays." she suggest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Okay, you're invited." I repli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Well, I've got to go. I'm going to be busy all afternoon. See you later." Jennifer sai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Yeah, I got to go too. See you later." I sai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Goodbye." she said and hung up.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Just as I was hanging up, there was a knock at the door. I sat the phone down, got up off the couch, and answered the doo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Could you help me? I need to use the phone. My car is stalled down th road." the man at the door said as snow fell behind him.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Sure." I replied. "Come in."</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 man stepped inside. "I'm Adam Collins. Where is the bathroom?" Adam ask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t's at the end of the hall." I answer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ank you." Adam said, walked down the hallway, and into the bathroom.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He closed the door behind him and didn't turn on the light. In the darkness, he took out a device that looked like a pen. He pressed on the pocket clip and a projected picture appeared on the far wall. "Commander, the Terraspheres shall be in your possession in the next twenty-four hours." Adam Collins sa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at's great." the repuslsive alien in the picture said. Adam turned off the picture and placed the pen-shaped device back into his pocket.</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1:36pm EST</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b/>
          <w:bCs/>
          <w:sz w:val="24"/>
          <w:szCs w:val="24"/>
          <w:u w:val="single"/>
        </w:rPr>
        <w:t>Home -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dam quietly left the bathhroom and sneaked down the hall, past two closed doors, and into an open bedroom door. He quietly began searching the room.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hat are you doing in here?" I said to him.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Adam turned around quickly. "Um,... Looking for the phone." Adam told m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ell, it's in the living room." I replied. Adam walked past me and into the living room. He picked up the cordless phone off the coffee table and began pressing the buttons.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turned, opened the door to Scott's room, and went inside. As I began conversing with him, I closed the door behind m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soon as the door was closed, Adam quietly sat the phone down. He walked over to the door near the front door and turned the knob. It was locked. This must be where the spheres were, Adam though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He took out a small cylinder-shaped object and placed the end of it on the knob. The end emitted a green laser beam at the door knob. It unlocked the lock. He placed the cylindrical device into his pocket quickly and uncarefully into his pocke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He turned the knob and the door opened. Inside, he saw that the walls were filled with bookcases full of books, UFO books. The only empty wall space was around the only window in the room. A desk sat in front of the window with a computer sitting on i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Also on the desk sat a small rectangular box. He walked to the desk, Picked up the box, and opened it. Inside the box was what he was looking for, the Terraspheres. He closed the box and left the room.</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Just as he came into the living room, I came into the living room also. Adam ran to the front door, opened it, and ran out the door with the spheres. I ran throught the open door and followed him.</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1:58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Forest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continued to run after the man who had called himself Adam Collins. I know now that he is an Arquillan, part of the alien race that want the spheres for who-knows-wha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ran as fast as I could and yet I was still losing him.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soon got to a clearing and stopped running. In the center of the clearing sat a large disc-shaped spacecraft. The door on the side of the spacecraft was slowly closing. I ran to the closing door and held it opened as I struggled into the craft. I got all of the way inside and the door closed behind me. The spacecraft began humming as the engine powered up. The spacecraft began hovering above the ground and then it hurried off, into the sky.</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1:59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abitha came out of her room and into the living room to see that the front door was open. She closed the door and noticed a cylinder-shaped object on the floor near the study room door. She picked it up and held it up in her right hand. She pressed a button on the side of it and and a green laser beam came from it. The beam hit the ceiling, creating a burned mark. She dropped the device in surprise. "Scott, get in here! Something's happened!" Tabitha yell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 moment later, Scott came into the room and looked around. "What happened?" Scott asked, staring at the spot on the ceiling.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don't know. I came in here and the door was left open. I found that on the floor. It made that." Tabitha explained, pointing up. "And Richard is missing." she finish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2:02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Arquillan Spacecraft - Outer Spac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got up off the floor and looked around. The enterance door was behind me and a cramped, small passageway went off to the left and igh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turned to the left, bent over, and walked down the small passageway. I eventually got down on my hands and knees and continued to go through the passageway. The small space was lighted by some unknown sourc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Soon, I got to the end of the passageway. I looked up and saw a window with stars moving behind it. There were three chairs sitting in front of a crude control board. An alien sat in the center chair. The alien had a trunk like an elephant's. The trunk was short, only about five inches long. Brown fur covered the top and back of his head. My mouth opened in surprise as I stood up. And here I was without a weapon.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 center chair turned quickly to face me. The alien's eyes were large and completely black. There was a two-inch slit for a mouth below the small trunk. His ears were human-looking, but they were three times larger than mine. "Ah, Richard Broadstreet is smarter than I thought." he said, pulled out a weapon, and aimed it at m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What the hell are you?" I asked. The weapon he held looked just like a pen.</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Shut up, human. By getting on this craft, you have signed your own death warrant. You will ,be executed once we get to Luna." he announc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Luna? Where's Luna?" I ask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t's Earth's moon, idiot." he sa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hat are you planning to do?" I ask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We are going to take over Earth. Our planet is deteriorating under our feet. This is our last chance." he answer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2:10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abitha, Scott, and Victor sat on the couch. Victor had just arrived. Tabitha told him everything that hapened. Tabitha had found that the spheres were also missing, along with Richar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is is an Arquillan device." Victor said, staring at the pen-shaped that Tabitha had found. "It is used to get into locked rooms, secured rooms." he explained while looking at it. "He must have been taken or..." Victor's voice trailed off as he though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An Arquillan came and took the spheres and Richard." Scott hypothesized. "Yeah, I remember now. Richard came into my room and talked to me. He told me that this guy named Adam Collins was here to use the phone." Scott remembered. "He might've been the Arquillan."</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31, 2004 - 02:16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Arquillan Spaceship - near Luna (Earth's moon)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e stars sped up vastly outside the window. Soon, it stopped and we saw the surface of the moon below us.</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My name is Oblix." the Arquillan sai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What?" I sai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My name is Oblix, stupid human." he sa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Outside the window, I noticed that we were getting closer and closer to the surface of the Moon. Suddenly, the moon's surface disappeared. We were on the dark side of the moon. And then I saw lights down there. I saw mant lights and many structures on the surface. My mouth went wide in surpris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We're here." said Oblix. "Now it's time to die, Richard."</w:t>
      </w:r>
    </w:p>
    <w:p>
      <w:pPr>
        <w:pStyle w:val="Normal"/>
        <w:spacing w:lineRule="auto" w:line="240"/>
        <w:ind w:right="180" w:hanging="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