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96"/>
          <w:szCs w:val="96"/>
        </w:rPr>
      </w:pPr>
      <w:r>
        <w:rPr>
          <w:rFonts w:eastAsia="Times New Roman" w:cs="Times New Roman" w:ascii="Times New Roman" w:hAnsi="Times New Roman"/>
          <w:sz w:val="96"/>
          <w:szCs w:val="96"/>
        </w:rPr>
      </w:r>
    </w:p>
    <w:p>
      <w:pPr>
        <w:pStyle w:val="Normal"/>
        <w:spacing w:lineRule="auto" w:line="240"/>
        <w:rPr>
          <w:rFonts w:ascii="Courier New" w:hAnsi="Courier New" w:eastAsia="Courier New" w:cs="Courier New"/>
          <w:b/>
          <w:b/>
          <w:bCs/>
          <w:sz w:val="96"/>
          <w:szCs w:val="96"/>
          <w:u w:val="single"/>
        </w:rPr>
      </w:pPr>
      <w:r>
        <w:rPr>
          <w:rFonts w:eastAsia="Courier New" w:cs="Courier New" w:ascii="Courier New" w:hAnsi="Courier New"/>
          <w:b/>
          <w:bCs/>
          <w:sz w:val="96"/>
          <w:szCs w:val="96"/>
          <w:u w:val="single"/>
        </w:rPr>
        <w:tab/>
        <w:tab/>
        <w:tab/>
        <w:tab/>
        <w:t>THREE</w:t>
      </w:r>
    </w:p>
    <w:p>
      <w:pPr>
        <w:pStyle w:val="Normal"/>
        <w:spacing w:lineRule="auto" w:line="240"/>
        <w:rPr>
          <w:rFonts w:ascii="Courier New" w:hAnsi="Courier New" w:eastAsia="Courier New" w:cs="Courier New"/>
          <w:b/>
          <w:b/>
          <w:bCs/>
          <w:sz w:val="72"/>
          <w:szCs w:val="72"/>
          <w:u w:val="single"/>
        </w:rPr>
      </w:pPr>
      <w:r>
        <w:rPr>
          <w:rFonts w:eastAsia="Courier New" w:cs="Courier New" w:ascii="Courier New" w:hAnsi="Courier New"/>
          <w:b/>
          <w:bCs/>
          <w:sz w:val="72"/>
          <w:szCs w:val="72"/>
          <w:u w:val="single"/>
        </w:rPr>
      </w:r>
    </w:p>
    <w:p>
      <w:pPr>
        <w:pStyle w:val="Normal"/>
        <w:spacing w:lineRule="auto" w:line="240"/>
        <w:rPr>
          <w:rFonts w:ascii="Courier New" w:hAnsi="Courier New" w:eastAsia="Courier New" w:cs="Courier New"/>
          <w:b/>
          <w:b/>
          <w:bCs/>
          <w:sz w:val="72"/>
          <w:szCs w:val="72"/>
        </w:rPr>
      </w:pPr>
      <w:r>
        <w:rPr>
          <w:rFonts w:eastAsia="Courier New" w:cs="Courier New" w:ascii="Courier New" w:hAnsi="Courier New"/>
          <w:b/>
          <w:bCs/>
          <w:sz w:val="72"/>
          <w:szCs w:val="72"/>
        </w:rPr>
        <w:tab/>
        <w:tab/>
        <w:tab/>
        <w:t>N.O.R.A.D.</w:t>
      </w:r>
    </w:p>
    <w:p>
      <w:pPr>
        <w:pStyle w:val="Normal"/>
        <w:spacing w:lineRule="auto" w:line="240"/>
        <w:rPr>
          <w:rFonts w:ascii="Courier New" w:hAnsi="Courier New" w:eastAsia="Courier New" w:cs="Courier New"/>
          <w:b/>
          <w:b/>
          <w:bCs/>
          <w:sz w:val="72"/>
          <w:szCs w:val="72"/>
        </w:rPr>
      </w:pPr>
      <w:r>
        <w:rPr>
          <w:rFonts w:eastAsia="Courier New" w:cs="Courier New" w:ascii="Courier New" w:hAnsi="Courier New"/>
          <w:b/>
          <w:bCs/>
          <w:sz w:val="72"/>
          <w:szCs w:val="72"/>
        </w:rPr>
      </w:r>
    </w:p>
    <w:p>
      <w:pPr>
        <w:pStyle w:val="Normal"/>
        <w:spacing w:lineRule="auto" w:line="240"/>
        <w:rPr>
          <w:rFonts w:ascii="Courier New" w:hAnsi="Courier New" w:eastAsia="Courier New" w:cs="Courier New"/>
          <w:b/>
          <w:b/>
          <w:bCs/>
          <w:sz w:val="24"/>
          <w:szCs w:val="24"/>
        </w:rPr>
      </w:pPr>
      <w:r>
        <w:rPr>
          <w:rFonts w:eastAsia="Courier New" w:cs="Courier New" w:ascii="Courier New" w:hAnsi="Courier New"/>
          <w:b/>
          <w:bCs/>
          <w:sz w:val="24"/>
          <w:szCs w:val="24"/>
        </w:rPr>
        <w:t>Tuesday, October 19, 2004 - 09:21pm EST</w:t>
      </w:r>
    </w:p>
    <w:p>
      <w:pPr>
        <w:pStyle w:val="Normal"/>
        <w:spacing w:lineRule="auto" w:line="240"/>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t>Home - near Wagon Wheel Gap, CO, USA                        .</w:t>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tab/>
        <w:t xml:space="preserve">As Tabitha, Scott, and I sat and ate breakfast, I told them about the event that occured on Sunday. "The spheres attracted the key toward them?" Scott said. </w:t>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tab/>
        <w:t>"Yes." I answered.</w:t>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tab/>
        <w:t>"That's pretty weird." Scott replied.</w:t>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tab/>
        <w:t xml:space="preserve">"You can say that again." I told him. I finished up my breakfast, got up from the table, and left the room. </w:t>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tab/>
        <w:t xml:space="preserve">I went into the UFO study room and sat down in front of my laptop computer. I entered the folder that held my fifth nonfiction UFO book. This one was almost finished.  </w:t>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tab/>
        <w:t xml:space="preserve">As I did so, Tabitha walked into the room and gave me a long, sensuous kiss. I enjoyed it, but it felt wrong. Even though Tami and I were divorced, I still felt some feelings for her wherever she was. We had divorced under mysterious circumstances when she had reappeared after being missing for nine days after she was taken by the occupants of one of those black helicopters early on the morning of October third. Maybe they brainwashed her, I thought. I had been brainwashed a couple times before for seeing something I wasn't supposed to see. </w:t>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tab/>
        <w:t xml:space="preserve">"What are you doing?" Tabitha asked me. </w:t>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tab/>
        <w:t xml:space="preserve">"I'm going to finish up the book and send it away to the publishers." I explained. </w:t>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tab/>
        <w:t>"Okay. I've got some work to do too. See you later." Tabitha said and left the room.</w:t>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tab/>
        <w:t>As I began to get to work, I haerd a voice in the empty room. "Go to Cheyanne Mountain. You're destiny lies there." the voice said.</w:t>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spacing w:lineRule="auto" w:line="240"/>
        <w:ind w:right="180" w:hanging="0"/>
        <w:rPr>
          <w:rFonts w:ascii="Courier New" w:hAnsi="Courier New" w:eastAsia="Courier New" w:cs="Courier New"/>
          <w:b/>
          <w:b/>
          <w:bCs/>
          <w:sz w:val="24"/>
          <w:szCs w:val="24"/>
        </w:rPr>
      </w:pPr>
      <w:r>
        <w:rPr>
          <w:rFonts w:eastAsia="Courier New" w:cs="Courier New" w:ascii="Courier New" w:hAnsi="Courier New"/>
          <w:b/>
          <w:bCs/>
          <w:sz w:val="24"/>
          <w:szCs w:val="24"/>
        </w:rPr>
        <w:t>Tuesday, October 19, 2004 - 09:33pm EST</w:t>
      </w:r>
    </w:p>
    <w:p>
      <w:pPr>
        <w:pStyle w:val="Normal"/>
        <w:spacing w:lineRule="auto" w:line="240"/>
        <w:ind w:right="180" w:hanging="0"/>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t>Home - near Wagon Wheel Gap, CO, USA                        .</w:t>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tab/>
        <w:t xml:space="preserve">"Go to Cheyanne Mountain. Your destiny lies there." the voice repeated. I then remembered who it was. It was the alien voice in my head that spoke to me every once in a while. It was like a conscience to me, a conscience that theoretically talked to me from outer space. I had a theory that the voice was transmitted from somewhere in space and picked up by a computer chip that was attached to our brains. The chips were placed there during a UFO abduction which occured almost two years ago. I'm the only person that can hear this voice that I know of. I'm afraid to tell others about this voice because they might think I have gone insane. </w:t>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tab/>
        <w:t xml:space="preserve">"Why?" I replied telepathically to the voice. </w:t>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tab/>
        <w:t>"So you may discover the truth." the voice replied.</w:t>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tab/>
        <w:t>"Okay, I'll go." I telepathically reassured the voice. I got up from the chair in front of the computer and walked out of the room.</w:t>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spacing w:lineRule="auto" w:line="240"/>
        <w:ind w:right="180" w:hanging="0"/>
        <w:rPr>
          <w:rFonts w:ascii="Courier New" w:hAnsi="Courier New" w:eastAsia="Courier New" w:cs="Courier New"/>
          <w:b/>
          <w:b/>
          <w:bCs/>
          <w:sz w:val="24"/>
          <w:szCs w:val="24"/>
        </w:rPr>
      </w:pPr>
      <w:r>
        <w:rPr>
          <w:rFonts w:eastAsia="Courier New" w:cs="Courier New" w:ascii="Courier New" w:hAnsi="Courier New"/>
          <w:b/>
          <w:bCs/>
          <w:sz w:val="24"/>
          <w:szCs w:val="24"/>
        </w:rPr>
        <w:t>Wednesday, October 20, 2004 - 02:01pm EST</w:t>
      </w:r>
    </w:p>
    <w:p>
      <w:pPr>
        <w:pStyle w:val="Normal"/>
        <w:spacing w:lineRule="auto" w:line="240"/>
        <w:ind w:right="180" w:hanging="0"/>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t>Cheyanne Mountain - near Colorado Springs, CO, USA          .</w:t>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b/>
          <w:bCs/>
          <w:sz w:val="24"/>
          <w:szCs w:val="24"/>
          <w:u w:val="single"/>
        </w:rPr>
        <w:tab/>
      </w:r>
      <w:r>
        <w:rPr>
          <w:rFonts w:eastAsia="Courier New" w:cs="Courier New" w:ascii="Courier New" w:hAnsi="Courier New"/>
          <w:sz w:val="22"/>
          <w:szCs w:val="22"/>
        </w:rPr>
        <w:t xml:space="preserve">We parked our car a few miles away all the way to a vent at the side of the mountain, the side opposite the drive-in opening. The vent jutted out from the side near the ground. I took off the vent's cover and slid down into the darkness. Tabitha and Scott followed. </w:t>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tab/>
        <w:t xml:space="preserve">We all turned on our flashlights and looked around. There was only two ways to go, to the right or straight ahead. "Straight ahead. We go striaght ahead." I decided and began crawling through the ventilation system. </w:t>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tab/>
        <w:t xml:space="preserve">Soon, we got to a vent that was above a control room. Men and women sat in front of computers that were in rows. This place monitors all aircraft that enters and/or flies in U.S. airspace. What the public doesn't know is that this place also monitors UFO activity. </w:t>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tab/>
        <w:t xml:space="preserve">"We got to find a way down there without getting any attention." I whispered. I shone my flashlight ahead to see an adjoining air duct connection on the right. "Let's see where that connection leads to." I whispered while pointing my flashlight at it. </w:t>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tab/>
        <w:t>Tabitha, Scott, and I crawled to the opening and went through it. We crawled for another few minutes until we got to another vent. Light didn't shine out from this vent. This room was completely dark. I shone my flashlight into the room below to see cleaning equipment. "It's the janitor's closet." I told them. I began banging on the vent until it fell to the floor seven feet below. All three of us jumped down into the small room without much trouble.</w:t>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spacing w:lineRule="auto" w:line="240"/>
        <w:ind w:right="180" w:hanging="0"/>
        <w:rPr>
          <w:rFonts w:ascii="Courier New" w:hAnsi="Courier New" w:eastAsia="Courier New" w:cs="Courier New"/>
          <w:b/>
          <w:b/>
          <w:bCs/>
          <w:sz w:val="24"/>
          <w:szCs w:val="24"/>
        </w:rPr>
      </w:pPr>
      <w:r>
        <w:rPr>
          <w:rFonts w:eastAsia="Courier New" w:cs="Courier New" w:ascii="Courier New" w:hAnsi="Courier New"/>
          <w:b/>
          <w:bCs/>
          <w:sz w:val="24"/>
          <w:szCs w:val="24"/>
        </w:rPr>
        <w:t>Wednesday, October 20, 2004 - 02:43pm EST</w:t>
      </w:r>
    </w:p>
    <w:p>
      <w:pPr>
        <w:pStyle w:val="Normal"/>
        <w:spacing w:lineRule="auto" w:line="240"/>
        <w:ind w:right="180" w:hanging="0"/>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t>Cheyanne Mountain - near Colorado Springs, CO, USA           .</w:t>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b/>
          <w:bCs/>
          <w:sz w:val="24"/>
          <w:szCs w:val="24"/>
          <w:u w:val="single"/>
        </w:rPr>
        <w:tab/>
      </w:r>
      <w:r>
        <w:rPr>
          <w:rFonts w:eastAsia="Courier New" w:cs="Courier New" w:ascii="Courier New" w:hAnsi="Courier New"/>
          <w:sz w:val="22"/>
          <w:szCs w:val="22"/>
        </w:rPr>
        <w:t xml:space="preserve">I opened the door a bit to look out into an empty hallway. Across from this door was a pair of doors which led into the control room. I peeked my head out to see that no one was coming near. "Let's move." I whispered. </w:t>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tab/>
        <w:t xml:space="preserve">We came out through the door and walked into the control room. People were scrambling around everywhere. "There's a bogey entering over the west coast!" I heard someone yell. </w:t>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tab/>
        <w:t>"Transmission recieved from "unknown"." said a computer-like voice. Suddenly, everybody stopped in thier places. My mouth opened in surprise.</w:t>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spacing w:lineRule="auto" w:line="240"/>
        <w:ind w:right="180" w:hanging="0"/>
        <w:rPr>
          <w:rFonts w:ascii="Courier New" w:hAnsi="Courier New" w:eastAsia="Courier New" w:cs="Courier New"/>
          <w:b/>
          <w:b/>
          <w:bCs/>
          <w:sz w:val="24"/>
          <w:szCs w:val="24"/>
        </w:rPr>
      </w:pPr>
      <w:r>
        <w:rPr>
          <w:rFonts w:eastAsia="Courier New" w:cs="Courier New" w:ascii="Courier New" w:hAnsi="Courier New"/>
          <w:b/>
          <w:bCs/>
          <w:sz w:val="24"/>
          <w:szCs w:val="24"/>
        </w:rPr>
        <w:t>Wednesday, October 20, 2004 - 02:46pm EST</w:t>
      </w:r>
    </w:p>
    <w:p>
      <w:pPr>
        <w:pStyle w:val="Normal"/>
        <w:spacing w:lineRule="auto" w:line="240"/>
        <w:ind w:right="180" w:hanging="0"/>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t>Cheyanne Mountain - near Colorado Springs, CO, USA          .</w:t>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tab/>
        <w:t>"Play the message." someone said. The message began and was heard throughout the room. It was a computer-like voice. "Landing to occur at twenty-two hundred hours on October thirtieth at "Area 51". Great event shall occur. All humans welcome." said the voice. As the message ended, a man walked up to us. "Intruders!" he yelled. "Get them!"</w:t>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spacing w:lineRule="auto" w:line="240"/>
        <w:ind w:right="180" w:hanging="0"/>
        <w:rPr>
          <w:rFonts w:ascii="Courier New" w:hAnsi="Courier New" w:eastAsia="Courier New" w:cs="Courier New"/>
          <w:b/>
          <w:b/>
          <w:bCs/>
          <w:sz w:val="22"/>
          <w:szCs w:val="22"/>
          <w:u w:val="single"/>
        </w:rPr>
      </w:pPr>
      <w:r>
        <w:rPr>
          <w:rFonts w:eastAsia="Courier New" w:cs="Courier New" w:ascii="Courier New" w:hAnsi="Courier New"/>
          <w:b/>
          <w:bCs/>
          <w:sz w:val="22"/>
          <w:szCs w:val="22"/>
          <w:u w:val="singl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