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sz w:val="96"/>
          <w:szCs w:val="96"/>
        </w:rPr>
      </w:pPr>
      <w:r>
        <w:rPr>
          <w:rFonts w:eastAsia="Courier New" w:cs="Courier New" w:ascii="Courier New" w:hAnsi="Courier New"/>
          <w:b/>
          <w:bCs/>
          <w:sz w:val="96"/>
          <w:szCs w:val="96"/>
        </w:rPr>
      </w:r>
    </w:p>
    <w:p>
      <w:pPr>
        <w:pStyle w:val="Normal"/>
        <w:spacing w:lineRule="auto" w:line="240"/>
        <w:rPr>
          <w:rFonts w:ascii="Courier New" w:hAnsi="Courier New" w:eastAsia="Courier New" w:cs="Courier New"/>
          <w:b/>
          <w:b/>
          <w:bCs/>
          <w:sz w:val="96"/>
          <w:szCs w:val="96"/>
          <w:u w:val="single"/>
        </w:rPr>
      </w:pPr>
      <w:r>
        <w:rPr>
          <w:rFonts w:eastAsia="Courier New" w:cs="Courier New" w:ascii="Courier New" w:hAnsi="Courier New"/>
          <w:b/>
          <w:bCs/>
          <w:sz w:val="96"/>
          <w:szCs w:val="96"/>
        </w:rPr>
        <w:tab/>
        <w:tab/>
        <w:tab/>
        <w:tab/>
      </w:r>
      <w:r>
        <w:rPr>
          <w:rFonts w:eastAsia="Courier New" w:cs="Courier New" w:ascii="Courier New" w:hAnsi="Courier New"/>
          <w:b/>
          <w:bCs/>
          <w:sz w:val="96"/>
          <w:szCs w:val="96"/>
          <w:u w:val="single"/>
        </w:rPr>
        <w:t>FOUR</w:t>
      </w:r>
    </w:p>
    <w:p>
      <w:pPr>
        <w:pStyle w:val="Normal"/>
        <w:spacing w:lineRule="auto" w:line="240"/>
        <w:rPr>
          <w:rFonts w:ascii="Courier New" w:hAnsi="Courier New" w:eastAsia="Courier New" w:cs="Courier New"/>
          <w:b/>
          <w:b/>
          <w:bCs/>
          <w:sz w:val="72"/>
          <w:szCs w:val="72"/>
          <w:u w:val="single"/>
        </w:rPr>
      </w:pPr>
      <w:r>
        <w:rPr>
          <w:rFonts w:eastAsia="Courier New" w:cs="Courier New" w:ascii="Courier New" w:hAnsi="Courier New"/>
          <w:b/>
          <w:bCs/>
          <w:sz w:val="72"/>
          <w:szCs w:val="72"/>
          <w:u w:val="single"/>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72"/>
          <w:szCs w:val="72"/>
        </w:rPr>
        <w:t xml:space="preserve">    </w:t>
      </w:r>
      <w:r>
        <w:rPr>
          <w:rFonts w:eastAsia="Courier New" w:cs="Courier New" w:ascii="Courier New" w:hAnsi="Courier New"/>
          <w:b/>
          <w:bCs/>
          <w:sz w:val="72"/>
          <w:szCs w:val="72"/>
        </w:rPr>
        <w:t>False Death</w:t>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Wednesday, October 20, 2004 - 02:48pm EST</w:t>
      </w:r>
    </w:p>
    <w:p>
      <w:pPr>
        <w:pStyle w:val="Normal"/>
        <w:spacing w:lineRule="auto" w:line="24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Cheyanne Mountain - near Colorado Springs, CO, USA           .</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 xml:space="preserve">"Get them!" the man yelled. </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 xml:space="preserve">We turned, ran through the double doors, and out into the hallway. We ran into the janitor's closet and and hurriedly crawled up into the vent just as the military men came into the room. We crawled quickly through the air ducts and soon got to the outside. </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We ran all the way to the car and jumped inside. I fished into my pockets for the keys and started up the car. I revved up the car and raced off, away from Cheyanne Mountain.</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Wednesday, October 20, 2004 - 03:08pm EST</w:t>
      </w:r>
    </w:p>
    <w:p>
      <w:pPr>
        <w:pStyle w:val="Normal"/>
        <w:spacing w:lineRule="auto" w:line="240"/>
        <w:rPr>
          <w:rFonts w:ascii="Courier New" w:hAnsi="Courier New" w:eastAsia="Courier New" w:cs="Courier New"/>
          <w:sz w:val="22"/>
          <w:szCs w:val="22"/>
        </w:rPr>
      </w:pPr>
      <w:r>
        <w:rPr>
          <w:rFonts w:eastAsia="Courier New" w:cs="Courier New" w:ascii="Courier New" w:hAnsi="Courier New"/>
          <w:b/>
          <w:bCs/>
          <w:sz w:val="24"/>
          <w:szCs w:val="24"/>
          <w:u w:val="single"/>
        </w:rPr>
        <w:t>Taylor Ranch(Earth Defense Base B-3291) - near San Luis,CO,USA</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Victor Stillman floated in the yellow fluid. The men who watched over him didn't know he was conscious and was listening to every word they said. He had gained a lot of knowledge so far, floating in the yellow flu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 yellow fluid, in some way, amplified all of his senses. Breathing that yellow fluid was that bad really, but he felt it was time to leave. He didn't want to be encased in here forever. Two men stood in the room, looking at a computer screen.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Victor began kicking and punching at the wall of the cylinder that he was encaged in. It began to crack and small leaks began to form. The two men looked up from the screen to see what the commotion was about. The yellow fluid splashed to the concrete floor. The two men stared in amazement as Victor squirmed in the cylinde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With one powerful punch, the wall broke and a flood of yellow fluid gushed out. Victor followed the fluid to the floor and pain shot through him at the impact with the floor. He struggled to his feet and coughed up more yellow fluid. One of the men pressed a button on the console in front of them and an alarm sounded. Victor began walking toward the open door when the two men got in his way. He pushed the men out of his way and walked out the door as the alarm continued to whin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Wednesday, October 20, 2004 - 05:28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unlocked the door and the three of us walked in. The trip to Cheyanne Mountain really drained me. I felt that I could sleep for days.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elcome home, Richard." said a voice. I looked toward where the voice had come from to see Zhane Stillman sitting on the couch.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hy are you here for?" I asked him.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need a place to stay. Could I stay here?" Zhane ask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ell,... Okay." I answer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Um, where is your lavatory, I mean, bathroom?" Zhane ask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rough there and down the hallway." I said and pointed. Zhane got up off the couch and left the room.</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He went into the bathroom and closed the door behind him. In the pitch dark room, he took out a device that was shaped like a pen from his pocket. He pressed on the pocket clip of the pen-shaped device and a picture was projected to the far wall.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e picture showed a strange-looking creature. It had a five-and-a-half-inch long trunk and brown fur covering the back and top of its head. Its eyes were almond-shaped and pure black. There was a small two-inch slit below the trunk for a mouth. Behind the being stood many alien structures.</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have acheived objective number one. I am now presiding with the three humans. They think I am a brother of a late freind." Zhane sai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Good work. Report back with any new developments." the alien in the picture sa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Yes, Commander." Zhane said and released the pressure on the pocket clip, causing the projected picture to disappear. He placed the device back into his pocket. "I must get those spheres." Zhane muttered to himself.</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Thursday, October 21, 2004 - 11:32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typed the landing information into the computer that I had retreived from NORAD. I was already planning a return visit to Area 51 the day the landing is proposed to occur. As I thought, there was a knock at the door. I got up from my chair and went to the front door. I opened the door to see Victor standing on the other side. "Victor, I thought you were--" I sa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e base saved my life and wanted me to continue in their mind control operations. I escaped before they could do the latter." Victor explain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Your brother, Zhane, is staying with us." I told him.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have no brothers." Victor repli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en who's Zhane?" I ask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do not know. He may be an undercover agent for the U.S. government." Victor suggested. "I need someplace to hide out for awhile. Could I stay her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was still shocked by what he said, that he didn't know any Zhane. "Sure, if you sleep on the couch." I repli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lright." he agreed, just as Zhane came in through the front doo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Who's this." Zhane ask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You should know. He's your brother, isn't he?" I asked Zhane. </w:t>
        <w:tab/>
        <w:t>Zhane's eyes opened wide and he turned toward the door. He quickly reopened the door and ran away, leaving the door open. I decided not to chase him and went to the door to close it.</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have to talk to you." Victor said. "It's about the spheres."</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Thursday, October 21, 2004 - 11:42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carried the spheres into the room and sat down on the couch next to the chair Victor was sitting in.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ose spheres that you are holding could protect the Earth or utterly destroy it. The fate of the Earth is in your hands." Victor told me. "You shall protect them, Richar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was truly shocked by what he had told me. "But, they're yours." I said to him.</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No. They are yours." Victor replied. "I gave them to you." I was still shocked. "The spheres are artifacts that originated in the ancient world of Atlantis. They were allegedly given to them by ETs and were used to power and protect the city until it was destroyed under unknown circumstances. N o one knows how the spheres survived the total destruction of Atlantis. As possessors died, they handed it down to other family members or very close friends. Now, I have given them to you." Victor explain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So, I'm a very close friend?" I ask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Yes." Victor replied. "You are like a brother to me, Richard. That's why I gave you the spheres, because I trust you."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anks." I sai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You must protect those spheres. An evil extraterrestrial race wants them badly. I still don't know why they want them yet." Victor informed. "They are called the "Arquillans". They can change thier appearance. Now that I think about it, Zhane could have been an Arquillan."</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didn't know what to say. I had gained so much information in so little time. I stared at the spheres in wonde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Thursday, October 21, 2004 - 09:53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Forest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 being that had called himself Zhane Stillman walked down the dark, quiet road. He turned and quickly walked right into the even darker forest beside the roa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He stopped by a very large tree and took something out of his pocket that was cylinder-shaped. It was called a transchanneller. He pointed the end of the device at the large tree, pressed the pocket clip, and a projected picture appeared. The face of the Arquillan leader was in the picture. He held down the clip and began speaking.</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re's bad news, Commander. I have been caught. Their freind, Victor, is still alive. He came and told them that he had no brothers. First objective lost, Commander." "Zhane" sa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Have you tried changing your appearance, Oblix?" the Commander ask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Of course!" Oblix exclaimed. "Why didn't I think of that before?" As Oblix watched, the picture suddenly turned completely whit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ransmission terminated... U.S. Air Force." said a computer-like voice. He released on the clip and the white circle disappear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knew it would happen sooner of later." he muttered. He stood there and began to concentrate. His face began transforming. It transformed into an older-looking man. He turned and walked away.</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Thursday, October 21, 2004 - 10:03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typed the last of the information that I had received from Victor into the computer and got up from the chai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I walked out of the room, I wondered if I should ask Tabitha to go out on a date. I will ask her soon. I covered my mouth with my hand as I let out a light yawn. No, I'll ask her now.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walked into the living room and saw her watching TV. I sat down next to her. "Um, can we go out somewhere, you know, for like, a date?" I ask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d prefer staying in here with you, Richard. We could have a lot more fun in here, alone." Tabitha sai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She was right. We were alone in the house. Victor had changed his mind about staying here and left about three hours ago. Scott had left about two hours ago. He didn't tell me where he was going. I wondered if he still was in that UFO cult. </w:t>
      </w:r>
    </w:p>
    <w:p>
      <w:pPr>
        <w:pStyle w:val="Normal"/>
        <w:spacing w:lineRule="auto" w:line="240"/>
        <w:ind w:right="180" w:hanging="0"/>
        <w:rPr/>
      </w:pPr>
      <w:r>
        <w:rPr>
          <w:rFonts w:eastAsia="Courier New" w:cs="Courier New" w:ascii="Courier New" w:hAnsi="Courier New"/>
          <w:sz w:val="22"/>
          <w:szCs w:val="22"/>
        </w:rPr>
        <w:tab/>
        <w:t xml:space="preserve">Tabitha pulled me close and kissed me. "Let's go into your room." she said. Tabitha turned off the TV and stood up. She pulled me to my feet and into my room. We both began kissing while lying on my bed. It soon led to other things. We had sex agai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