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ts Strateg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, 1992, TumbleWe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01 W. Villa Ri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enix, Az. 8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 � R � R �   �   � B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  �   �   � </w:t>
      </w:r>
      <w:r>
        <w:rPr/>
        <w:t>B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  �   �   � </w:t>
      </w:r>
      <w:r>
        <w:rPr/>
        <w:t>B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 �   �   �   �   �   �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COPYRIGHT INFO AND DISCLAIME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United States Copyright law.  Tumble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lows the copying of this software for distribu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ules are adher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All associated files are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No money is charged, except a minimal handling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exceed $5.00 as of 1 August 1992.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ce of increase in direct proportion to the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ysop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ysop of any BBS in the United States can claim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100 in the follow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 The game is included in your file areas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Send in the registration form (sans moolah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 Denis Robertson is granted access to your BB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feel free to upload this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bleWeed software specifically disclaims all warrant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 as to suitability or use of this product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hall TumbleWeed Software, Denis Robertson or anybody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TumbleWeed be liable for any damages, either real or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e of this product.  This means you agree not to su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for anything that happens as a result of your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constitutes agreement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ts ..............................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 .............................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 you've mastered it ...........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 for DOTS? .....................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CONTEST!! DOTS CONTEST!! .............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is terrrific game ..... 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TumbleWeed ............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................................... 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s is a strategy game for two to four players. 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capture as many squares on the board as possib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a piece or moving and capturing, or to have the mos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Dots, you first must have at least two players,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an be human or computer.  The maximum number of players i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ny piece of your color to any other unoccupied squa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e of two methods.  Method one is Cloning.  If you move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djacent square, the piece will be duplicated, giving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 If you move two squares away, the piece itself is mo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uplicate the piece.  To capture another player's pie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e of your pieces to one of the eight squares surrounding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piece.  When you move into an unoccupied square, all pie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eight squares will change to your color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are wiped off the board, this is known in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s a "SKUNK", and you will lose all rights guaranteed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example, if the board is set up like below, and it is Red'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move the piece from B2 to C2, and capture the two Greens in B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R � R � R �   �   � B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  � R �   �   �   � B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  � G � G �   �   � B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  � G � G �   � BL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   � G �   �   � BL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�   � G �   �   �   � BL�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G �   �   �   �   � BL�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boa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R � R � R �   �   � B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  � R � R �   �   � B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  � R � R �   �   � B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  � G � G �   � BL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   � G �   �   � BL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�   � G �   �   �   � BL�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G �   �   �   �   � BL�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Blue's turn.  If Blue moves the piece from F2 to D2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three Reds at C1, C2 and C3.  This will leave an ope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and the board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R � R � B �   �   � B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  � R � B � B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  � R � B �   �   � B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  � G � G �   � BL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   � G �   �   � BL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�   � G �   �   �   � BL�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G �   �   �   �   � BL�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ll squares are filled in.  If any play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ve, the game will skip his/h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won by, of course, capturing other pieces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get for each capture is 25 points for each piece,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For seven pieces, you get 200 points (a bonus of 25 poin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ght pieces, you get 300 points (a bonus of 10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ill confused about how to play, just put the game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by selecting all computer players) and watch the comput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that you have mastered the game, here are a few mor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o win by point totals, not by number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4 player, one human against 3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dit board function to create your own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scor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are they going to do to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s for the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y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lectable board sizes (5x5 all the way to 1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lectable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layers that are as good as the TV characters (I mean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think Kelly Bundy can play as well as Commander Dat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TS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only if (place nag-screen her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CONTEST DOTS CONTES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t known that TumbleWeed Software is instigating a DOTS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egistered users of DOTS Strategy gam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OTS Hall of Fame contest.  This means that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or the next year (game ends DECEMBER of 1993),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s in the highest score will win a box of 5.25 or 3.5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All you have to do is send us a copy of your SCORES.DO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scorer will win a box of disks.  In the case of a ti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 will be chosen by random drawing.  All registered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mail if at all possible of the results of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nner per houshold during the duration of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is terrific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costs $12.50 to register in check or money order,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is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1 W. Villa 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, Az 8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You will be placed on the mailing list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You will be notified by mail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Free test drive versions of new games from TumbleW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A warm fuzzy feeling that comes from do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ly right, and register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 The chance to win a box of disks for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word about VIR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cannot guarantee that nobody has messed with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this program, I will, for a NOMINAL fee, send you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copy of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additional $2.50, and I will recompile the orig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t to you in a self-extracting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, or if you even &lt;gasp&gt;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OTS, please send me a note at the above address, deta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suggestion, bug, or whatever.  Even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I would still like your comment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TumbleWe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soon to a BBS near you (as soon as they are done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-GO   EGA/VGA  an ancient game of skill similar to connect fou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ry against another opponent or the compu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ve ston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WAR EGA/VGA a game similar to risk, but more finely detail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your armies, tanks, planes, etc to vario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map to conquer enemies.  With option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ire map, or only the ares that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utifu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PEOPLE SAY ABOU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 - Terrific, the best game I have ever se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nis Robert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uthor of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mbleWe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strategy game, pretty graphics, a refreshing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inary shoot 'em u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R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icker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!  Great game!!!  I've actually managed to be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lready!  And a high score of 2500!!  OOOOOOOOOOOOOOO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ysop Hipshot's Have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