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06\fswiss\fcharset238\fprq2 Tahoma CE;}{\f107\fswiss\fcharset204\fprq2 Tahoma Cyr;}{\f109\fswiss\fcharset161\fprq2 Tahoma Greek;}{\f110\fswiss\fcharset162\fprq2 Tahoma Tur;}{\f111\fswiss\fcharset186\fprq2 Tahoma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*\cs10 \additive Default Paragraph Font;}}{\*\revtbl {Unknown;}}{\info{\title 1 }{\author Compaq}{\operator Compaq}{\creatim\yr1999\mo8\dy6\hr22\min2}{\revtim\yr1999\mo8\dy6\hr22\min2}{\version2}{\edmins0}{\nofpages124}{\nofwords45733}{\nofchars260681}{\*\company Compaq}{\nofcharsws320134}{\vern71}}\widowctrl\ftnbj\aendnotes\aftnstart0\hyphhotz0\aftnnar\lytprtmet\hyphcaps0\viewkind1\viewscale100\pgbrdrhead\pgbrdrfoot \fet0\sectd \linex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fs20\cgrid {\b\lang4105 1 . D I S C  O N E  W A L K T H R O U G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Note that the beginning of this game has been altered somewha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F7 demo disc packaged with Tobal No. 1 and other FF7 dem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1  MAKO POWER P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}{\lang4105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\tab Potion x3, Phoenix Down, Restore materia,Assault Gun.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e start of the game, you\rquote ll have 3 Potions, a Phoenix Down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her. You can\rquote t equip Materia until you reach Section 3.3, by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 leave the train, check the body of the closest guard twic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o Potions. Then head north. You\rquote ll be attacked by some guards. T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with your sword (you may win a Potion for killing them) and th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to go outside. Now, talk to your teammates (Biggs, Wedge, and Jessi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name yourself and Barret. Make your way to the northwestern do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up in the next room to enter the heart of the power 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Barret, (who joins you) and then talk to each Avalanche 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 the doors. After opening the second door, head right to ente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mber with a treasure chest (Phoenix Down). Then, go back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vator (you\rquote ll have to talk to Jessie first). Press the arrow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k your way down the stairs and go through the door to the lef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Jessie down the ladder. When she stops, search the area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 for a Potion (it\rquote s hard to see because of the steam). Climb down,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ipes, descend the nearby ladder, and take note of the Sav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heading down the walk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up the Restore materia on the ground in the next area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mb. An alarm will sound and you\rquote ll have to fight the boss,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orpion-lik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GUARD SCORPION LV: ?? HP: 800 MP: 0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\rquote s Bolt magic works well, while Barret should be attacking.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ope won\rquote t damage you, it just warns as to who the boss will attack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ve done enough damage, the boss will start to shake and Clou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rn Barret. From this point onward, don\rquote t attack the boss and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self or simply guard until the boss attacks you. If you try to hu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ing this time, the boss responds with a damaging laser ray shot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il. A few more hits after it stops shaking and the boss dies. You\rquote 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ssault Gun when you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now have ten minutes to escape from the power plant. You\rquote 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your way back to the upside-down T-shaped entrance hall wher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valanche members is waiting. (If you\rquote ve played the demo disc,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you don\rquote t need to \lquote search\rquote  for the other members; just talk to Je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free her and then get out. Since Barret gets a new gun after the bat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sure to equip it. Also, talk to the other members to open the two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your way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2 MIDGAR CITY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otion.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Avalanche members blow up the passage, head up the stairs.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et Aeris here, but she won\rquote t join you yet. In the next screen, there\rquot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ion to the southwest of the circular structure (near the lampp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k south when you\rquote re done. In this next area, you\rquote ll meet up with gu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ave the choice of running (bottom choice) or fighting (top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a few more encounters with the Shinra guards, Cloud\rquote ll jump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ing train and run into the Avalanche gang. After talking to them,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\lquote front\rquote  of the screen and you\rquote ll jump off into another area.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eople here and one of the members (Jessie) will show you a pi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akoro plant on the train\rquote s screen. Approach Barret and you\rquote ll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ing to the group\rquote s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3  AVALANCHE BASE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1500 gil, All materia, Ether.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west and go upwards. Talk to the kid by the fence, then he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 (there\rquote s a Save Point nearby, too). Talk to the people 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ck out the bar. At the top of the tallest building in the south-ea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bedroom. The kid here will let you spend the night for 10 g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bar, you\rquote ll meet Tifa, who is also a member of Avalanche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rlene, who is supposedly Barret\rquote s daughter. After naming Tifa, Ba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ws up when you try to leave and reveals the hidden base under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. After talking to Barret, Tifa shows up. Leave the base and you\rquote 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hort intermission with Tifa. When you meet Barret afterwards, he\rquote 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1500 gil. If you go to the Beginner\rquote s Hall above the Weapo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, you can learn more about playing the game. You\rquote ll also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nside the huge cage. The man in the right corner of this room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by his feet (All). Take it and a chest will drop down tha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her inside of it. If you haven\rquote t already noticed, the two build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re locked the other day are now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ready, go back to the train station to prepare for Avalanch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mission. If you like, you can go to the far right to enter a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ard, but there\rquote s not much of interes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4\tab MAKO REACTOR NUMBER FIVE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Hi-Potion, Ether x2, Potion, Tent, Titan Bangle.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ard the train. When the timer appears after you talk to Tifa,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meless man in the back of the screen to get a Phoenix Down.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r, talk to the man closest to the \lquote front\rquote  of the screen and pick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to get a Hi-Potion. In the third car, a man will walk past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nicker, and steal from you; follow him and talk to him again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il he just swiped. Keep going through each train car until Tifa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 one of the cars and you and Barret follow her. If this occu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st car, talk to the man at the very end to get a Hi-Potion. After 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, you\rquote ll end up in an underground railroad passageway. If you g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owards the \lquote front\rquote  of the screen), you\rquote ll go through the same scre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s before coming to two guards who you can fight. When the battl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ver, choose the bottom option to keep fighting or the top option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way. You can fight the same battle over and over, so when you get tir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ing, just pick the top option. An OK place to gain some exper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l, and AP, if you think you\rquote ll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way, it\rquote s a lot faster to just head north to where the green barri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go down the hatch to the west (examine it and choose the top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ice or the middle option once). Pick up the Ether in the adjo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, climb down the two ladders, and talk to Wedge. Then go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dder near him to reach a room where Jessie is waiting for you.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ion that\rquote s next to her and climb down the ladder on the far lef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m to reach a chamber where you can find a Tent, a Save Poi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g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up the ladder here to reach the No. 5 Reactor. The room you\rquote re i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familiar. Slide down the pipe and then work your way back to the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plant. After Cloud fiddles with the machinery, go back to 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 and climb up the stairs and into the elevator. It\rquote ll take you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. Grab the contents of the treasure chest outside (Ether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to the left where there are three control panels. You\rquote ll need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panel as the same time Barret and Tifa hit theirs (using th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ton), so give it a shot. Instead of waiting for them to rais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s, you\rquote ll have an easier time if you time it so that you hit your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before they do. You can\rquote t use the panel if you didn\rquote t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rt of the power plant. Afterwards, go through the opened gate (there\rquot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 Point here), and head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T-shaped room, you\rquote ll be stopped by a group of guards, and then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ident Shinra. After that, a helicopter and a hydrofoil-lik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w up. The Shinra president leaves in the helicopter, but th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chine attacks you and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AIR BUSTER LV: 15 HP: 1200 MP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EAK AGAINST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machine turns to face (and attack) whomever hits it. So, i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characters is low on life, have the person on the opposite side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raw the boss\rquote  attention away. Be especially careful of it\rquote s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mber-it causes tons of damage (but also increases your Limit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ickly). Remember that even if it\rquote s back is turned, it can use a 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chine gun attack on you. Use potions and the Restore Materia to kee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HPs and use Bolt as well as your Limit Break attacks to t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chine out. You\rquote ll receive a Titan Bangle if you wi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5\tab SECTOR 5 SLUMS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5 gil or Turbo Ether, Potion, Phoenix Down, Cover Materia, 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battle, the boss will explode, sending Cloud off the walk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nsuing blast. When you awake, you\rquote ll find yourself in a church. A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here, and you can name her after talking to her several times. R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ws up afterwards with some guards. In the next room, Aeris fall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 trying to escape with Cloud. Tell her to hold on. You now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of fighting the guards using Aeris or trying to bean the gua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ead with barrels on the upper floor (if you miss, you\rquote ll have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ing Aeris anyway). Remember, she starts off in the back row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rease damage, make her move up by choosing \lquote Change\rquote  at the star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(do this by pressing left, then the O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rrect order of barrels to drop is: the leftmost barrel (in the b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ar right barrel (in the back), and the far right barrel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nt). Simply tell Aeris to hold on each time, examine each barre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ose the top option to drop it. This way, Aeris won\rquote t have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body. When Aeris meets you at the top of the chapel, she\rquote ll hook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upper area, climb up the second beam on the left and jump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e in the roof. After you and Aeris make it back to ground level,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to find a Save Point. To the northwest is a town. Be sure to me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 in the pipe near the entrance. In one of the houses, you can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 gil if you talk to the drunk man in bed, then examine the drawers near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if you don\rquote t take the gil, he\rquote ll give you a Turbo Eth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here after Sector 7 i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several stores here in the slums, including one that s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. To the far, far right is a path that leads to Aeris\rquote s hous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rden. You can spend the night here once you\rquote ve met Elmyra, Aeris\rquote  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wake up, look between the desk and the bed for a Po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enix Down. Then, sneak downstairs (or Aeris will make you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d) and leave the house (you can do this by not touching the walls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nning, either). In the lower flower bed to the right, you can get a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and an Ether. There\rquote s another Save Point near Aeris\rquote  hou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ed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 the town and go left to the hole in the wall. Aeris will b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iting for you and will rejoin you. In the next location, work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ward (by going across the hole-filled metal length, then down th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ams and through the passage, then up the brown pipe and finally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 and heading to the left). After Aeris leaves you at the play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east, then go north to arrive at the Wall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6\tab WALL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ther, Phoenix Down, Hy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 rejoins you (again) here. There\rquote s a Save Point in the uppe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 of the village. The building in the lower left is an inn,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spend the night for 10 gil. To the right of it is the entranc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othel. The building in the middle has nothing in it but a computer.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touch it, a machine gun will fire at you and Cloud jumps away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do anything here until later). Just above that building is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p. North of the shop is a sushi bar. Finally, there is a clothin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upper left and some sort of pottery store to the upper right.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the clothing store leads to another part of town. Here, there is a gy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restaurant, and a weapon shop. In the northern area lies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ding. If you go east from here, you\rquote ll reach a dead-en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objective in this part of the game is to sneak into the larg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Tifa is being kept. To do this, Cloud will have to dress up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man in order to get inside since men aren\rquote t allowed into the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, follow these steps to get the items you need to \lquote alter\rquote  Cloud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. You may want to read this entire section before start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you\rquote ll know how your choices will affec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) Go to the brothel and talk to the big guy with silver 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o\rquote s chatting with the bouncer at the door. Talk to him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irst option to inquire about T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) Go back to the building at the end of town (Corneo\rquote s ma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d talk to the guy near the door. Aeris and Cloud will mov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d have a short conversation. She tells Cloud that he\rquote 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ress up if he wants to find out if Tifa\rquote 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) Return to the first screen, go to the clothing store, and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 the store owner by standing near the bottom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unter. She\rquote ll tell you that you can\rquote t get a dress unless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mething about her drunk f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) Go to the bar in the second screen and talk to the lone ma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door. During the conversation, you\rquote ll have to mak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cisions. So when you\rquote re asked a question, pick eith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r second choice. After you\rquote re done talking to the man,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clothing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) At the store, you\rquote ll see that the man from the in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ehind the counter. Talk to him and you\rquote ll receive an item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pon your dec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you answered: first choice, first or second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\rquote ll get the Cotton 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you answered: second choice, first choice, you\rquote 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given the Satin 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you answered: second choice, second choic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e\rquote ll give you the Silk 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) Cloud will try on the dress, but won\rquote t actually wear it.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clothing store and go to the second screen. Enter the gy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nverse with the woman (heh) by the fighting ring.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chance, pick the bottom option twice to start figh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though if you want to practice, you can choose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ption, then the top one. Anyway, as soon as the messa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isappears, start pressing the S, X, and O buttons repeated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at order. The object of the game is to go fast enough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loud do more squats than the African gymnast, but you don\rquote 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 press the buttons too fast or Cloud can\rquote t keep up. It\rquote 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o hard to win since the other guy will often stop to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is head, but you only have 30 seconds, so get in as many squ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you are able to do more squats than the gymn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\rquote ll be given the Blonde W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you and the gymnast have the same score, the l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will give you the Dyed W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the gymnast does better than you, then the lad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give you the W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is point, you can just return to the clothing shop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ll; Cloud will dress up as a woman and you can return to Corneo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sion to get inside. You can also choose to not change yet and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 of the Wall Market, picking up items that you can use to make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 \lquote feminine\rquote . If you\rquote re finished, then skip down a ways to find o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o next. Otherwise, keep reading (these events can be don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) Go to the pottery shop. When you have to choose an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ick the top one twice. (You can\rquote t talk to him unless you ch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ith the guard at the north building). Then go to the inn and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0 gil to spend the night. In the middle of the night,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nd yourself in front of the vending machine in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allway. Pick any option (I hope you have enough gil)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orning, return to the pottery shop and talk to the man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you bought the first item (200 gil), he\rquote 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Diamond Ti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you bought the second item (100 gil), he\rquote 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Ruby Ti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f you bought the third item (50 gil), he\rquote 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Glass Ti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(Note that the dialogue here was chang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Japanese version, in which you were buying a \lquote gift\rquot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shopkeeper\rquote s girlfriend that he was too embarr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o buy &lt;can you guess?&gt; Why this was changed, I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de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) Enter the sushi bar and walk past the empty seat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essage appears, choose the top option. Then choose any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you\rquote ll need 70 gil), followed by the middle choice ("the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as all right") to get a Pharmacy Coupon. Now go to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tore and talk to the man behind the counter. Choo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ree options to get an item, then head back to the resta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o to the bathroom and talk to the woman inside. Accep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oice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\rquote ll get the Cologne if you traded the Coup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Disinfec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\rquote ll get the Flower Cologne if you traded the Co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for the Deodo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\rquote ll get the Sexy Cologne if you traded the Co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for the Digestive (medic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) Talk to the large man in the white shirt who\rquote s standing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edge of the screen in the first area to get the Member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rd. He won\rquote t give it to you unless you talked to the gu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door of the Corneo\rquote s mansion. Head right to arri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rothel. If you talk to the bouncer, he\rquote ll let you in onc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ees the Card, but Aeris won\rquote t come with you (yes, they mes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dialogue here,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side the Honeybee Inn, you\rquote ll find that the doors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ide are locked, but if you chose the bottom option, you ca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side them and peer around using the control pad and th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utton. If you look in the upper-right keyhole, you\rquote 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amiliar face...a small version of Cait Sith! If you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rth room and talk to the farthest girl on the righ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imes, you can choose the top option to make her dance f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aster. When you\rquote re ready (you better brace yourself),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ne or the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xamine the lower-left door and pick the top option twic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om, talk to the girl and pick the top option three 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ake a soak with Mukki and his friends. Answer however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ile in the tub and Cloud will be given the Bikini brie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r, examine the upper-left door and pick the top optio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side, talk to the ghostly Cloud near the stone tub and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ill have a psychotic episode. When you come to, all your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P is restored, thanks to...Mukki :( Talk to him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ottom option. Then talk to the girl and you\rquote ll get the Linge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done? There\rquote s nothing left to do now but return to the clothing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dress up as a woman. When you finish, go to the large build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 and talk to the man by the food carts again. He\rquote ll let you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sh-looking parlor. Now, go up the stairs and into the door on th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after talking to the receptionist. Then, go down the stairca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rture room (!) where you\rquote ll find Tifa and an Ether by the smol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als. Once she\rquote s joined you, head back up the stairs and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ddle door. Inside is Tifa\rquote s kidnapper, the nefarious Don Corneo.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ine each of you when you try to approach him. Who he picks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friend\rquote  is determined by what items you collected in the Wall Mar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e\rquote ll pick Cloud if you\rquote re wearing the Silk Dress, Blonde W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d have the \lquote best\rquote  extra items (the Diamond Tiara, Sexy Colog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d Lingerie or Bikini brie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e\rquote ll pick Aeris if you\rquote re wearing the Silk Dress, the Bl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ig, the Lingerie and the Sexy Cologne (in addition t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lse you may h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e\rquote ll pick Tifa if you\rquote re wearing the Silk Dress, Blonde Wi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ne or two of the extra items not mentioned above (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orse than t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Corneo picked Tifa or Aeris, then rea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room, examine the item bag by the bed to get a Phoenix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alk to the man by the television set after talking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nchmen. After revealing your true nature to the love-struck go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\rquote ll fight you. This is followed by another fight with the oth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nks. Afterward, get Aeris from the torture chamber and then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ddle door again (if Aeris was picked, then you\rquote ll meet Tifa when you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). When you\rquote re through intimidating Corneo, look behind his b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Hyper, then stand by your allies. He\rquote ll make you choose on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s. No matter which one you choose, you\rquote ll fall through a trap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Corneo picked Cloud, then you\rquote ll end up in his room. Search behi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d for a Hyper, then talk to him and answer anyway you like (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Cloud kiss Corneo, then maybe you need to get out of th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....^_^;) Your friends will burst in and threaten him (yeowch!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neo will ask you a question; pick any answer you like and you\rquote 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ummet to the sew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7\tab THE SEWERS / TRAIN YARD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otion(4), Phoenix Down, Steal materia, Hi-Potion (3), Echo Screen, Ether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the cut scene with the Shinra flunkies ends, you\rquote ll find yourself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wer. Before talking to Tifa or Aeris, climb up the stairs to th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go along the walkway to nab a Potion. When you try to escape, a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 appears attacks you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APS LV: 18 HP: 1800 MP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eak against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Sewer Tsunami attack hurts all members, so use Potions and th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to heal your wounds. Luckily, the Tsunami will damage him, too (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s this attack as a counterattack before dying if he can manage it)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does the reverse Sewer Tsunami, it causes less damage to him.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s work the best on him. Use Cloud\rquote s Limit Break to harm the b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Aeris\rquote  Limit Break to heal yourselves. You\rquote ll receive a Phoenix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winning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up the ladder and head right. Go down into the sewage, then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. Grab the Yellow Materia (Steal) and go down the hatch.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, go down the stairs, then climb up the side of the curved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up the ladder and you\rquote ll go outside. There\rquote s a Save Point here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the oil drum nearby by entering the train car (near the Save Poin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a Hi-Potion. Get another Hi-Potion on the roof of adjacent ca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p off onto the iron beam and check the oil drum to the north for an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. Walk east, then south and enter the nearby train car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ion. Climb up the ladder, head north, and climb down again. Go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more through the train car, then exit to your left to find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ion. Then, go north to arrive at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circle left around the car to get a Potion. Circle left again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oil can with an Ether inside of it. Go north and enter the tra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to move the other train car out of the way. Climb atop the form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ocked car to net a Hi-Potion. Now, ride the other train back back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onto the eastern train car, jump onto the train you just mov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across it and the last car before going down the ladder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front part of the Train Grave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left. The Avalanche members will be fighting atop the support 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first saw when you arrived at the base. After Wedge plumme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, save your game at the Save Point and talk to the man on the lef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need to buy items. Climb up the stairs and you\rquote ll meet Barret,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ing at the Shinra helicopter you saw back at the plant. Reno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, and you\rquote ll have to fight him. Good thing Barret joins you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 enough damage, the boss runs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RENO LV: 17 HP: 1000 MP: 0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guy packs a wallop. He can imprison your friends using his go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yramid attack, and if he does this to all your members, you lose.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yramids, attack your allies (they won\rquote t be damaged). Watch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ark bolt attack (which can paralyze you) and use your Limit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ever possible. Ice works well on him. For some players, this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battle they lose! You\rquote ll get an Ether for scaring him off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8\tab IN TO THE SKY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ense materia, Battery x3, Ether.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fending off the boss, Tseng will kidnap Aeris (and p**p slap her)!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escapes, the entire city explodes and falls down a level, destro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, Tifa, and Barret all come to in the playground at the Sec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ums. After Barret yells for Marlene, Wedge, and his other friends, 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fa join you in the next area when you try to leave. Go back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arkling yellow Materia (Sense), before returning to Wall Market. Th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pottery store will now sell you Materia, and if you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lor, you have the option of freeing one of Don Corneo\rquote s m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rture chamber. Even if you got the Member\rquote s Card the first time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no longer enter the brothel, by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done, leave and go south from the playground.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tor 5 Slum and go to Aeris\rquote s house. Talk to Elmyra, her moth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nd the night in the upstairs bedroom once the intermission ends.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Wall Market and go to the dead-end area near the parlor. (you\rquote 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bunch of kids run in there). Climb up the pipe, and you\rquote 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gh above the town. If you haven\rquote t gotten them already, go to the \lquot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&amp; Gun\rquote  store and talk to the man at the left end of the store; he\rquote ll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3 Battery for 300 gil. You\rquote ll need them to activate the box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 of the game. With that in mind, examine the box-shaped obje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wer right to try and start a nearby propeller. Head up, and you\rquote 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to the propeller. From there, make your way to the other box and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inted barrier. Climb up it, and use the O button to jump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inging metal pipe. Despite what Cloud says, jump when it is clos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just as it stops squeaking). After that, climb up 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climb up, then drop down to activate the next box and you\rquote ll 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her. Climb down the lefthand pipe and make your way back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ead of dropping down, continue up, and you\rquote ll find yourself at Shinra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qua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9\tab SHIN-RA HEADQUARTERS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\tab Elixir, Elemental materia, Star Pendant, Four Slots,All mater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enix Down, Ether, Poison materia,Grenade(1~3), Talis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Skill Materia,Potion(4), Mythril Armlet, Protect Vest, Guar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a Save Point here. You have the option of either hea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and climbing up a stairwell (sneaking in) or barging i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nt door (\lquote kick some Shinra butt!\rquote , as Barret would s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ing up the stairs takes forever, but it\rquote s free of enemies and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Elixir that\rquote s lying on one of the landings. On the other hand,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front door and taking the elevators in the back is fast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have to fight several battles along the way. Not only that,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se around the Shinra staff before taking the elevator :) (or at l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ould in the Japanese version. They all ran away....) You can\rquote 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rcular lifts by the doors yet, but you can use them once you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th floor. If you go up the stairs, you\rquote ll see a door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Accessories\rquote . Inside the room, you can look at a monitor to see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MV sequence about Shinra\rquote s products (this is the 2nd most overlooked F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game). There are two chests here, but the lady won\rquote t let you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. She will sell you items, though. Remember, if you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nt, check the control panel in the elevator (the one that goes hayw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each enemy encounter in order to continue upwards. If you go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 then change your mind and go back down, you won\rquote t have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body on the elevators, and the main area of the ground flo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pty (an easy trick for not having to fight anyone :)). I advis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er which method you use, be sure to get the Elixir on the stai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 matter what method you use, you\rquote ll eventually reach the 59th floor.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east and kill the armored guards to get the Keycard 60, then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ft to the 60th floor. Here, you\rquote ll have to head to the roo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per-left and make it to the other side without being se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rolling guards. In order to stay hidden from them, pause behind the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ues, then lead Tifa and Barret across using the O button. If you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, not only to you get attacked (ambush-style combat), but you\rquote 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all over again. However, after a while (if you mess up enough tim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uards won\rquote t reappear and you can just run to the end of the hal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 in mind that the set of guards on the right half of the scre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ter than the ones on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stairway up to the 61st floor. Talk to everyone here. A ma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ks you about Aeris will give you the Keycard 62 if you answer "..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floor 62, talk to the man in the room, Domino, and the man in wh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Hart) then check out the two library rooms. Answer Domino\rquote s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\rquote ll give you the Keycard 65. The problem with this is that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nges with each game you play. It seems like it would be easy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mply try each answer until you get it right, but you get an 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for free if you answer correctly the first time. So, it\rquote 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st interest to just reset and keep trying in order to get the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rt will help you out if you need it, but he\rquote ll want you to pay him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et the answer, simply look for the misplaced file, and not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file. Count forward that many letters, and write down tha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getting all four letters in this way, try to rearrange them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words that Domino suggests is an answer. He gives you vary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how many tries it takes you (you\rquote ll get lesser item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ss up each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63rd floor is tricky. You have to collect 3 Coupons from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s, but you\rquote re only able to open 3 doors at a time. You can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s by investigating the computer in the right-hand room, but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ets the location of the Coupons. You can move around using walkw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ucts; to enter them you have to climb into the black, box-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uctures (there\rquote s one in the computer room). You can\rquote t do that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at least one of the thre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et the items, follow this procedure: activate the computer, then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top of the screen and open the gate farthest to the right.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and open the left-hand gate, then walk right and go south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m where A Coupon is. Choose the top option to climb into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x and use the walkway to get to the room where B Coupon is. Finally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door in this room and open the door to the left, then go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enter the room containing C Coupon. Then use the walkwa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mputer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if you want, you can just trade one of the Coupons for an item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have all three then you\rquote ll get all three items. The trade setu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ke this (choose \lquote Coupon Change\rquote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rade Coupon A for the Star Pendant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rade Coupon B for the Four Slots brac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rade Coupon C for the All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et your items (depending on how many coupons you have)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uter and choose the bottom option, then the top. Keep in m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only do this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64th floor, you\rquote ll find a Save Point and bedroom to your lef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use the machines in the exercise room, or spend 250 gil trying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lth drink. Yeah, perhaps it seems stupid to waste your gi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\rquote t get anything now, but if you come back later.... If you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kers in the back room, you can find a Phoenix Down, an Ether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-phone (HP Shout), but you can only take the first two items for now.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65th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you have to open a treasure chest, then examine a broke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odel in the circular room and choose the top option to repair 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locks one of the other chests, allowing you to open it and use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to repair another section of the model. When you have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get the Keycard 66 from the final chest. You must fix the model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nter-clockwise fashion starting from the bottom. The order of the ch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open go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pper-left room: bottom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pper-left room: top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ower-left room: left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ower-left room: top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pper-right room: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iddle-right room: get the Keycard 66 from here when you\rquote 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66th floor, you can either run into the meeting hall as quick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(if you took the elevator...it\rquote s a glitch, and was pos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apanese version, at least :)), or you can enter the stall in the bat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ed in the northwest corner of the floor. Choose the middle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climb on top of the toilet and enter an air duct. Move forw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 what the Shinra members (Reeve, Palmer, President Shinra, Heideg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jo, and Scarlet) are discu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back out, then climb up the stairwell after Hojo (the pony-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ientist) in the room to the right of the meeting hall. Note that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 up in the air duct even if you ran into the hall...heh, heh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floor (67), talk to the people and keep following the scientist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ing in the purple chamber (and after Cloud gets another headache)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yond the crates and to the right to find a Save Point and a tr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t with a Poison Materia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the elevator to the north, and then watch as the scientist toy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. Now, choose who you want to protect Aeris, (either Barret or Tif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n you can name the lion-like creature (Red 13) that was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jo. He\rquote ll fight alongside you when the mutant boss shows up. Don\rquote 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Red 13 comes equipped with his own Mater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mple:HO512 LV: 19 HP: 1000 MP: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mple:HO512-OPT LV: 7 HP: 300 MP: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\rquote t try to kill this guy\rquote s little guardians; he\rquote ll only creat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ead, use Bolt or Fire on him and try Restore to keep up your own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. Avoid using physical attacks, Ice, or Poison. This means that Red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better off using Fire against the boss than attacking. This bat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ier if you have Barret, who can inflict more damage. Don\rquote t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ting poisoned since you can get infected again when the boss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nk gas attack on your characters (there\rquote s no point in trying to de-po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selves). You\rquote ll get a Talisman should you kill the boss, and Gren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the OPTs that you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fa or Barret return after the battle (depending on who you chose).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asked to make a new party (but you can keep the old one you had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ish). When you\rquote re in control of Cloud again, be sure to grab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llow materia (Enemy Skill) that\rquote s left behind in the sample chamber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up the ladder and head south. Talk to the man in the gray coat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Keycard 68. Go back down to floor 66 and try entering one of the lif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get caught by Rude (he\rquote s a Turk who you\rquote ll be runn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tantly throughout the game). He and Tseng will \lquote escort\rquote  you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eting with the president of Shinra. Afterwards, you\rquote ll end up in the j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lls on floor 67. Here, listen to everyone, then go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next morning, you\rquote ll find that your door is unlocked. Investig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ard, then talk to Tifa. Check the guard again to unlock the doo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 in on Barret and Red 13. After freeing your companions,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b and talk to Red 13. Talk to him again after taking the elevat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68th floor, then use the incline to reach the walkway again. Go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 along it until you find two purple Potions, then climb back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the door from the ground floor. The green bars of light won\rquote t h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; run through them and pick up two more Potions before climb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 to the 69th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out the center door to reach a Save Point. Then, run up eith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rple stairs. Check out the dead Shinra president, capture Palmer,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door to the north to exit the room. Outside, talk to the m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te. He\rquote s Rufus, son of the Shinra p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ther characters will return to the floor below, and you must lea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 (you can also choose to unequip Aeris\rquote  and Cloud\rquote s materia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want to juggle them around for the upcoming battles). Your tea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ists of Red 13, Barret, and Aeris; don\rquote t forget to reequip your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t seems as if the top option removes it....) Head to the lift (by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ower door). When you activate it, you are attacked by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n-wielding machine while going down the side of the Shinra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HUNDRED GUNNER LV: 18 HP: 1600 MP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eak against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only use long-range attacks, so use Barret\rquote s attacks and his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eak as well as magic to harm this foe. Poison-based magic inflict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, while Bolt does the most damage. Red 13 is a sitting duck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esn\rquote t have any spell Materia equipped, so be sure to deck him o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magic spells (he can still use his Limit Break). When you i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ough damage, the boss starts to break down. After the second collaps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s firing heat blasts that damage all members, so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killing the boss, you must fight a flying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HELI GUNNER LV: 19 HP: 1000 MP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eak against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with the other boss, don\rquote t use Bio but do use Bolt. You may be 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last battle, so make use of Potions, the Restore Mater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\rquote  B1/1 Break (Healing Wind) to restore lost life. You\rquote ll win a Myth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let when the boss 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cene switches back to Cloud. Heal yourself if necessary, equ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, then press Start. Rufus will then attack you. Feel fre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equipment/Materia if need be before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RUFUS LV: 21 HP: 500 MP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K NATION LV: 18 HP: 140 MP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ll the panther guardian first, then go after the boss. Although you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anything about the panther casting Barrier on Rufus, you can us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ead to inflict damage. He can only hurt you with his shotgun, so do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ry about healing yourself after each round (just heal yourself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fe gets lower). Sock him with your Limit Breaks and he\rquote ll escape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rcling helicopter after you\rquote ve damaged him enough. Cloud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tect Vest and a Guard Source when the battle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 the rooftop and head back to where Tifa is waiting for you. As Ae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approach the front doors. After a short conversation, yo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ng will escape by motorcycle (and truck). Your team is now made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, Tifa, and Bar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option screen appears where you hav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Left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Switch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ight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Return to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sure to re-equip Materia before returning to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1 0\tab ESCA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Star Pe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the controller to move any any direction. Pressing S makes you sla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, and pressing O makes you slash to the right. The object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protect your friends in the truck from enemy cyclists. Even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reach a dead end and fight the boss. The amount of lif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 with during the battle depends on how much life you and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st during the high-speed escape. If a character lost all his lif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gins with only 1 point when the battle starts, but since the boss ge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the first attack, they\rquote ll have to be revived using Phoenix Down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any party members who survived. The boss is a spiked, arm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bot with six whe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MOTOR BALL LV: 19 2600 MP: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eak against Ligh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boss gets a free attack from behind...sheesh. Most of his attack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ttle damage, but his Firethrower and flying fire sweep attacks can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party in a single blast (the fire sweep does around 220 damage)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st way to beat this group is have your party consist of Aeris and Bar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ve the All and Restore materia to either Cloud or Barret, and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character Lightning. This way, you can heal with on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with another, and then use Aeris\rquote  Limit Break to keep your lif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all times. Ice works better than Fire against the boss (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that don\rquote t have Lightning equipped). Remember, your r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versed when attacked from behind, so put Cloud and Barret in the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 in the front if you want them to line up properly when the boss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(assuming that\rquote s who you use...I found that they worked the best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beat the boss, you\rquote ll get a Star Pe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1 1\tab KALMTOWN / CHOCOBO FARM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\tab Ether(3), Peacemaker, Guard Source, Choco/Mog Materia, Megalixir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find yourselves outside of the gate after beating the boss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ld also see this scene by going south from the church where you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 the first time). Decide who will be in your group, then head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creen to exit and arrive at the World Map (the outside wor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er Worl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2/R2 Change from overhead/sid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1/R2 Same effect as L2/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n left/right (during side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shows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x2 Shows Large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x3 No map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 Same a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alm Town isn\rquote t far from Midgar; you should be able to see it if you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 a ways. Go into the inn to see the rest of the gang 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 will talk to the others about Sephiroth via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mi-interactive flashb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\rquote ll start off in a truck being driven by Shinra sold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fter talking to the soldiers and Sephiroth (Cloud\rquote s former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the Shinra army and now a wanted criminal), the truc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topped by a dragon. You\rquote ll have to fight it, but Sephiroth (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s super-powerful) can kill it in two hits. In the flash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loud\rquote s portrait is different; this \lquote Young Cloud\rquote  is of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eve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hiroth is so strong that you need not worry about losing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you can\rquote t control Sephiroth\rquote s actions and you can\rquote t hur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because of your low level), either. Although Young Cloud comes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n Pre-emptive materia and Sephiroth has several mastered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quipped, you can\rquote t take them for your own (although you can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me Shark code...see section 14). Also, Young Cloud and Sephiroth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Limit Breaks (because they don\rquote t have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fter the battle, you\rquote ll end up in Nibelheim, Cloud\rquote s home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alk to Sephiroth and the guards if you wish, then head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ant to look around the town, feel free to, but nothing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ing this part of the game has an affect on the rest of your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lthough is does affect the character\rquote s questions and reactions to Cloud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ry). One thing you might want to do is go into Tifa\rquote s house (th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ding on the \lquote southeastern\rquote  side of town). You can read her stuff,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iano (if you play the Highwind\rquote  theme, Cloud will act lik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mbers it from somewhere), or even search her closet (hey, the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slightly-stretched underwear\rquote  to \lquote orthopedic underwear\rquote . Wha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ig deal? :)) Also note that you can\rquote t get Vincent Valenti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\rquote s flashback because you can\rquote t examine the safe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 you\rquote re done looking around town, go to the inn and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pstairs. Talk to Sephiroth and choose to get some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next day, talk to Sephiroth and get you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aken, then sit back and watch the FMV. When you\rquote 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control of Clou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ead along the bridge and talk to Tifa, then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er again further along the bridge and it will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fter you\rquote ve recovered, head northeast into the c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n keep heading north. Eventually, you\rquote ll arri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Jenova plant. Enter it, head along the beam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walk onto the wood platform and climb down the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nd go after Sephiroth. Talk to him in the next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examine the chamber to the left of Sephiroth, then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o him twice, once to make him move out of the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nce to make Cloud look inside the chamb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ephiroth goes ballistic, you\rquote ll return to Kalm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Pick the top option to save your game, or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ption to continue. Cloud\rquote s narrative starts off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t Nibelheim, where he enters the large mans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edge of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side, climb the two staircases and head to the right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ower door and make your way into the next room; if you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circular part of the stone wall, a passage appears. En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d climb down the spiraling walkway until you reach the bott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keep walking from here to find a library. Leave after Sephi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nishes talking. After Cloud wakes up, return to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ephiroth gives a little speech then he exits the mansion;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 the town square. Try entering the house to you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ack at the Jenova plant, return to the area with the cha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fter witnessing the struggle between Tifa and Sephiroth.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ifa to carry her out of harm\rquote s way, then run up the sta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nter the door that Sephiroth opened. After the FMV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loud\rquote s flashback ends and you are returned to Kalm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second floor of the inn is a cabinet with an item in i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reach. However if you keep trying to get it, Cloud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ock the item down, which turns out to be a }{\b\lang4105 Megalixir}{\lang4105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at\rquote s right, you can get a Megalixir at this early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ame, so don\rquote t miss it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Note}{\lang4105 : that you have to go to Kalm Town to proceed with the game; you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your way through the Mythril Mines beforehand, although you can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ocobo Farm if you want to. As for treasure, there\rquote s an 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 beneath the stairs in the house near the inn, another 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binet on the second floor of the house to the right of that house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acemaker in the chest on the second floor of the third house (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ving stairs). You can also look out of the window here (a neat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ck). If you take the normal stairs in the same house, you can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ard Source in the cabinet by the little girl. Finally, in the ho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ther side of the town, there is an Ether in the door be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 on the north wall of the first floor. Oh, you\rquote ll be given the 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Party Hensei System) when you talk to your allies on the first flo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nn; it allows you to switch group members whenever you want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you\rquote re in the World Map or standing on a Save Point (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ceptions to this r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in the house to the right of the inn, there\rquote s a chest you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 on the upper floor. If anyone knows how to unlock it, I\rquote d lov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 the town and head east to reach the Chocobo Farm. Talk to the Choc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e front end of the pen and choose the top option to see the big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rds dance; you\rquote ll get the Choco/Mog materia afterwards. Then,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 Billy (the man with the hat) in the stables behind the pen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irst option, then the 4th option, then the top option again.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have 2000 gil to spare, he\rquote ll sell you a Chocobo Lure materi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ts you attract chocobos to 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catch a chocobo, wander around outside on the chocobo tracks (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of the game, you can meet them on the light patches of grass, to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il you are attacked. If a chocobo is one of your opponents, then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 the other enemies and when the battle ends, you\rquote ll be r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. If you attack the chocobo, it will hurt you and the other enem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escape, so you\rquote ll have to try again. Don\rquote t forget, you can only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s if you have the Chocobo Lure materia equipped. When ri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, your can move around normally, and you won\rquote t get atta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ies. You can press X to dismount, but if you do this, the Chocob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n away and you\rquote ll have to catch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ittle to the south and directly west of the Chocobo farm is a cav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reeping snake in the marsh before the cave entrance will ris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you. Instead of trying to kill it now, go get a Chocobo instead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outrun the snake and enter the cave. Yes, you will still get at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the snake touches your choc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you can run across the marsh on foot, but nothing special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do so (and it\rquote s nigh-impossible to pull off without runn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dgar Zol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MIDGAR ZOLOM LV: 26 HP: 4000 MP: 348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boss has two deadly attacks: one is a tail swipe that knocks a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mber off-screen and puts them out of commission for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. The other one is the Beta enemy skill, which inflict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00-1200 points of damage (which spells instant defeat if your all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k, although you should try to pick up this skill if you have a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ill materia equipped). Along with his bite attack, this serpent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ugh enemy if you try to fight him earlier in the game. It\rquote s easi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defeat him after you have Cid\rquote s airplane, since you can us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eaks and powerful summon and magic spells to kill it. Unfortunate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a measly amount of EXP, AP, and gil for beating the boss and wha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se, he reappears when you return to the World Map, so you\rquote re righ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you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if Midgar Zolom knocks one of your allies off-screen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n\rquote t end should the other members be killed; instead, you\rquote 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nding at the edge of the mar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irst time you get across the marsh, you\rquote ll see a large snake imp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a tree. Just exit the screen to continue playing. Also, if you g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chocobo while on the patch of grass before the mine entrance, he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y there in case you need to return to the farm (this doesn\rquote 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ppen all the time-I don\rquote t know why). If you\rquote re strong enough, you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Mythril Mines without ever having to go to the Chocobo F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1 2 MITHRIL MINE / JUNO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ther, Tent, Long Range materia, Mind Source(2), Elixir, Power Wrist, Shiva materia, Grenade or Potion x6 or Ether(6), Enemy Skill mater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/35 soldier(2), Luck Source, Power Source, Guard Source, Speed Plus Source, Silver Glasses or HP  Plus or Force St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the Mythril Mine, head northeast to find a green Ether on the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ps. In the chest is a Tent, so be sure to grab it. If you try cli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the brown vine on the western rock face, you\rquote ll find a purple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Long Range). Climb back down, return to the first area, then hea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your way southeast to find a chest with a Mind Source insid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west to reach the nex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you\rquote ll run into some of the Turks again: Rude, Elena, and Tseng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leave, walk north. There\rquote s a chest with a Elixir inside i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-Potion just to the north of the chest. Return to the area where you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urks, climb up the vine, and go through the door to exit the m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he World Map. From now on, you can meet Yuffie in the fo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ave her join you (refer to section }{\b\lang4105 8.1}{\lang4105 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arby is a rocky outcropping with a huge bird statue atop it, the Co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t. Enter it and choose the second option when talking to the ma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nt. After climbing up the rope, you\rquote ll find yourself in a town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the rock itself. There is a Save Point, item shop, bedroom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eep for free), and Materia shop here. Talk to everyone. There\rquote 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-battle you can fight here. When you\rquote re done, leave and go north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forest to Junon Town by the shore. For information on 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ttles in the mini-game, refer to section }{\b\lang4105 7.8}{\lang4105  (Having F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 arrive at Junon, talk to the villagers, then go down the stai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hore. Here, a young girl named Priscilla is playing with a dolp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of nowhere, a big flying boss shows up and attacks her, t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BOTTOMSWELL LV: 23 HP: 2500 MP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weak against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ERPOLO LV: 5 HP: 40 MP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not much to worry about; just attack with Lightning or Poison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s and keep your life up. Since this guy\rquote s flying, som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attack him (like Tifa), while some can (Barret). Find out which 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be casting magic and which should be attacking early 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. On the other hand, if you have a Long Range Attack materia han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quip it, since that will let you attack the boss. Sometimes, the boss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HP-reducing bubble around a character. It only disappears if you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 spell upon it (this won\rquote t hurt the \lquote bubbled\rquote  person).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fect All materia, you can use this to cast a spell on the bubble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 boss at the same time. Before dying, the boss will attack with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ve, (he can do this normally, but always does one before he disappe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watch out and make sure your HP is high enough to withstand an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receive a Power Wrist when the battl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killing the boss, you\rquote ll have to revive Priscilla. To do this,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ung-shaped meter that appears in the upper right. Press the 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to make the meter start to raise. Just as it reaches the top, pres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 to make Cloud breathe into the girl\rquote s mouth. It will tak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es, but don\rquote t sweat it; she can\rquote t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wards, go to the house near the entrance to town and talk to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dy standing there. Decide to stay the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evening, Cloud will have another bad dream. In the morning, le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to the house above the stairs (your friends will have gathered nea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scilla will give you the Shiva materia, a gift for saving he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her to the shore, then talk to her a second time. Barre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and the girl will keep talking; when you have the chance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ddle option. Your goal in this part of the game is to leap atop the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am above the electrical tower so that you can sneak into the he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non Town. Your contro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Swim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Makes the dolphin flip you into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get to close to the electric blasts traveling along the t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get shocked and will have to try again (just pick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). The easiest way to get up there is to simply not move and pres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olphin will miss and deposit you near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you\rquote ll be perfectly positioned, so if you press S again,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land on the beam. Once you\rquote re on it, head to the left to ge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ew of the flying airship \lquote Highwind\rquote . Make your way south (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front\rquote  of the screen) to continue once you\rquote ve climbed up the la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next area has a higher and lower level. If you investigate the box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itch, you\rquote ll be taken to the lower level. From there, head south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building. Can\rquote t find it? Well, there is a projecting roof nearb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a door underneath it; just press against the edge and you\rquote ll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lway filled with soldiers. In the halls, go up to find a locker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ck out the half-open locker and choose to dress up as a guard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soldiers enter and start singing, talk to the captain again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 you understand (or tell him no if you want to watch a little mo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ready to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, take note of the Save Point before going through the lowe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FMV sequence, follow the guards into the first alleyway.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e across a group of marching soldiers. The head guard will wan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oin in and march with them perfectly, but it may take a couple of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this event will end if you mess up badly. You also have to mo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n in time with the soldiers by pressing and releasing the 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how high or low the TV counter was during this scene (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lower right-hand corner), you will get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CENT N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% - 21% = Grenad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2% - 39% = Potion x6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9% - 50% = Ether x6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1% - 99% = 5000 gil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note that this chart isn\rquote t 100% exact...feel free to send corr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wards, you\rquote ll have to stand at attention while Rufus and Heide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each other...press in any direction and the captain of the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tell you to get back in line. After the rest of the soldiers le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aptain will give you an option; choose either option and you\rquote 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locker room for some training on the next event. There, you can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follow the captain\rquote s orders, if you wish. When he asks you a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ose the top choice to try training again, or the bottom option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aining. Once the soldiers leave, follow them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\rquote s your chance to do a little shopping and treasure hunting. You\rquote 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Rude in the basement of the first weapon shop, but he won\rquote 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in your Shinra guard uniform. Go through the third door and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ard near the back of the room, then jump down to an area wit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nra guards and some holograms. In the far corner of the room is a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(Enemy Skill). This place is similar to the \lquote House of Learning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in Midgar where you could learn about the game\rquote s mechanics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ond floor of the same building, you can get a 1/35 soldier and 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rce. In the room with the cats nearby is a Luck Source. O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 is a red Power Source and a green Guar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enter the fourth door (the first door on the other side of tow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find that that Elena, Rudo, and Tseng of the Turks are here. It\rquot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d thing that you\rquote re in that uniform :) Go through the sixth doo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room with a soldier; you can check the silver trashbin or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ir to get a message from the guard (yes, this is a glitch) and pick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llow Speed Source in the side room. On the floor above, you can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 1/35 sold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area, Heidegger and Rufus show up again. You have to d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lute according to what the captain of the guard tells you to do (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training)! At the very end, all you have to do is be facing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sing any button will make you do the \lquote spinning gun\rquote  sa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fortunately, the order of commands is random each time you play, s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your best. Afterwards, you can press the following buttons to make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funny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Scratch back with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Put one le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Sh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d Stand at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how well you did during the salute, Heidegger will give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. Each \lquote button press\rquote  action was worth 10 points, and the final sa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s worth 30 points. Changing direction was worth 0 points, but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re facing in the correct direction, any action you performed was wort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. Also, performing an action was worth 0 points if you did i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te (although you\rquote ll get full points if you do the action early)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tal score determines what you will receive (notice that Rufus\rquote 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nge depending on what item you will be giv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ORE N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00 - 050 = Silver Glasses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60 - 090 = HP Plus Independent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0 - 200 = Force Stealer Weapon (for Clo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everyone else leaves, Red 13 (who was watching from just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at) will talk to you if you try to leave instead of boarding the b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way, you\rquote ll end up joining your friends in the boat\rquote s h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1 3 SHIN-RA CARGO SHIP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Ether, All materia, Wind Slash, White Cape.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 the treasure chest to get an Ether, and be sure to pick up th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(All). If Yuffie\rquote s in your party, she\rquote ll be blocking the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, but you can always get it later. Speaking of, if you\rquote re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riend Yuffie for the \lquote date\rquote  sequence later, make sure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nquilizer to give her. Talk to the people here, then go up on the 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alk to everyone else; you\rquote ll notice that some of them 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anions (don\rquote t miss Red 13 :)). The man in white will sell you it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talk to him, or \lquote Invisible Alpha\rquote , a instant-use drink that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HP and MP. Once you\rquote re done talking to your pals, go back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Aeris, then return to the deck and go all the way to the left;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guards has left, allowing you to sneak to the front of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talk to Barret, who is spying on the Shinra members. After tal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 a couple of times, an alarm will sound. Go back to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at to find your friends. Then, assemble your party. If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etup, talk to your friends again. When you\rquote re ready, go downsta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through the door that the one guard was standing in front of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room, watch out for enemies and climb up the ladder, the walkway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 chest with a Wind Slash inside. Did you get all the items on the bo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ready, go and talk to the captain of the guards. It tur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he\rquote s dead. Then, Sephiroth shows up, and summons a huge mon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to fight before he flie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JENOVA*BIRTH LV: 25 HP: 4000 MP: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rth, Fire, and Cold magic work well against it, but don\rquote t use Po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Attack with your Summon Materia and hit it with everything you\rquote ve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ing your HP up is a priority, since it can use lasers to attack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members. Only use physical attacks if you are running low on M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can cast \lquote Stop\rquote  on a single ally so make sure that you\rquote re no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ent on any one character during the battle. Some Phoenix Dow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 come in handy, since the boss sometimes uses a laser that hi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ies (Terror Laser) twice in a row (which can inflict loads of da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get a White Cape when the battl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1 4\tab COSTA DEL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rit materia, Power Source(2), Motor Drive, Fire Ring, W Machinegun, Turbo Ether, Transform materia, Wizard Staff, Star Pendant, Soft(2), Phoenix Down(10), Mind Source, 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b the red Materia (Summon Ifrit) after the battle and wait for the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ock. Talk to the people here and then go up the stairs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utomatic sequence follows. In the next area, go into the door to me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dy guy who will sell you this room for 300,000 gil; you can sleep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free anytime you want afterwards. If you bought the hou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play your \lquote 1/35 soldier\rquote  toys here once you have at least 12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you can win more at the Gold Saucer). Climb down the stairs i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 of the room to reach a basement with a sleeping man. You can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 Source and a Motor Drive here, as well as a Fire R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chest. You\rquote ll meet Mukki (from the cabaret in the Wall Marke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r, as well as some of his friends. If you go down to the be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run into Hojo (the scientist you met in the Shinra HQ). You can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im if you want, but you won\rquote t get anything out of it.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yed at an inn here before going to the beach, Hojo will be g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you can stay at the villa, if you bought it, and he will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. After talking to him, any party members who aren\rquote t in you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disperse around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 of the town, head through the mountains and across the 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find a cave-like entrance. Talk to the man on the hill, the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ing north. Eventually, you\rquote ll reach a walkway that leads to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oro furnace. Head south and follow the train tracks; there\rquote s no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ing around here. Keep going, and you\rquote ll come across some curving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a Save Point. As you walk along the tracks, you can ge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: W Machinegun, Turbo Ether, and a Transform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se tracks are rickety, and when you walk across them in certain are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ssage will appear telling you to press O so that you don\rquote t fa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. It\rquote s better to let yourself fall, because you can then hold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and rapidly press O to land beneath the tracks. Then, pres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back up. If you landed on the left side of the tracks, you can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a Wizard Staff. If you landed in the middle, you can\rquote t get anyth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landed on the right side, you\rquote ll find a Star Pendan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e places where you can fall through the tracks, so be sure to g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upper rail path to the next area. Are your friends waiting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lower track? If they\rquote re not, then go back and take the lowe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get an option to summon them using the PHS system. Assuming they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, take the upper path and keep walking until you find a wooden 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it and pick the top choice when you\rquote re prompted to make a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will lower the tracks on the bottom path. Before retur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wer rail path and following after your allies, you can walk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th you\rquote re on and climb the wall; you\rquote ll hear birds chirping if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righ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finding the nest, you can choose to take the treasure in the 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he top option), or leave the birds alone (the bottom option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ose the top option, you\rquote re att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TIPS: COCATRICE LV: 17 HP: 420 MP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guy\rquote s easy; just attack until it dies. You\rquote ll get 10 Phoenix 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you kill it. You can get two Softs from it; one by steal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by killing it with Morph (assuming you\rquote re using a GameShark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get 10 Phoenix Downs after the battle is over. Cloud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he train tracks. Keep in mind that this is a one-shot d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ther you decide to take the treasure or not, you can only make a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 time. As you\rquote re traveling along the lower rail path, you\rquote ll see a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the track splits in two directions. Take the left path (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ns back). Walk north (towards the bridge), then right (und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idge). It may sound confusing, but you\rquote ll end up in a little shack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a bunch of items and a man resting on a bulldozer. There\rquote s a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rce and a Power Source here, and the chest has a Tent insid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 and follow the other path across the bridge in the next area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own of North Co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1 5\tab GOLD SAUCER / COREL P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TEMS IN THIS ARE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lver Armlet, Ramuh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some merchants here at North Corel and an inn. You can als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 about Barret here, whether he\rquote s in your party or not. When you\rquote 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pping and chatting, go to the ropeway. After Barret has a flash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his friend Dain, take the lift up to the Gold Saucer. You ca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World Map by heading right from the bottom area of the t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nothing to do out there (aside from saving your game or r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 on a Chocob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see a Save Point in the background of the first area of the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ucer, but you\rquote ll need GP (not gil, like what you\rquote ve been using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ivate it. Pay the man to get in (the first choice is for a one-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ry free, the second choice gets you a \lquote Gold Ticket\rquote , which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the Gold Saucer as often as you\rquote d like), and then choose the p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choice after your companions separate. You can take a pal with yo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ing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try to leave the Station Square (the area where you\rquote re at;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s in the Saucer are divided into \lquote squares\rquote ), Aeris will join you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explore the rest of the Gold Saucer, you\rquote ll discover that Shi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ldiers are snooping around, looking for Sephiroth. When you\rquote 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 on, go to the Wonder Square. Here, you\rquote ll meet Cait Sith, a would-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tuneteller. He\rquote ll automatically join you since you only have two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you and your friend)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to the Battle Square and you\rquote ll find a bunch of dead bodie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diwork of \lquote a man with a gun on for an arm\rquote . As you\rquote re talking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who is still alive, Dio, the proprietor of the Gold Saucer, show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promptly blames you for the carnage. Cait Sith makes a das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eedom, but after following him, the party is trapped. Dio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nchmen then summon three large robots that throw you and your al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\lquote Gateway to Heaven\rquote  to a desolate area, the Corel Pris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es at the base of the Gold Sa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you\rquote ll find Barret. After he runs away, examine the dead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the other guy before going though the southern gate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chest here (in the chamber at the base of the ladder), but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ready opened (anyone know if there\rquote s supposed to be something in 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ould have gotten earlier?) In the Japanese version of FF7,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e where you could have (supposedly) fought Test Zero, (not that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ortant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second area, talk to everyone here. The building to th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east is a bar, and a man inside will sell you items, and you can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front truck part of the big rig. After looking around her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uilding to the east (it doesn\rquote t matter which entrance you t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et will show up once you\rquote re inside, as will Tifa and Aeri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et\rquote s flashback (in which his best friend falls down a gorge and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el is razed to the ground), reassemble your team and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area. Examine the guard (who is dead), then either leav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te. If you exit by going through the area between the g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ding to the right, you\rquote ll end up wandering around in a wastelan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aravan (the same one that Tifa was captured in) shows up. When it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the top option to get a ride back to the area beyond the g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ose the bottom option to stay where you are (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here...you\rquote ll have to keep wandering around until the caravan show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way, once you\rquote ve gone past the gate, talk to the man out here and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ight. Any other direction leaves you stranded in the desert (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ve paragraph again if you want to get back on track). This tak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aryard. Go up from here and you\rquote ll run into none other than Dyn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y from Barret\rquote s flashback). He tells Barret about Eleanor and Mar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who is actually his daughter), then decides to attack Barret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, you\rquote re forced to fight using just Barret, so make sure you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 with good stuff befor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DYNE LV: 23 HP: 1200 MP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asiest way to kill this boss is simply let him hit you; his at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rease your Limit meter quickly. Use the Restore materia to restor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fe, then hit him with the Big Shot Limit Break when your meter max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ummoning Materia (like Shiva or Ifrit) is also a good way to i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ded damage. Just make sure you have all the MPs you need, and you can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no time. The boss can pull off a final attack before dying, s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fe up (but he can\rquote t do it if you kill him fast enough). You get a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let for beating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Barret\rquote s friend dies, you\rquote ll find yourself back in the traile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ing to Mr. Coates, you\rquote ll be invited to become a Chocobo race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vator shaft, choose the top option to have the racing proces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you, or pick the bottom one to skip it. In the room with the other 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ck the alcove by the Chocobo poster for a red Summon Materia (Ramu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, talk to the girl in pink (Ester) to start 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controls as a Chocobo rac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Spe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ash (uses up your Dash 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 Switch between Automatic and Manu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1+R2 Hold these buttons to refill your Dash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ore you Dash, the slower your walking speed is, so conserve your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ter for when you really need it. You have to keep racing until you w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get good fast! Ester will explain the controls to you again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ce if you choose the top option, or you can conclude your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her and start racing by choosing the botto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you can\rquote t get the hang of it, then just keep raci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utomatic Sequence mode until you get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ortant: Remember this! You can refill your Dash Meter slowly by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R1 + R2. You can increase your Chocobo\rquote s walking speed by holding L1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2 in addition to R1 + R2. Keep this in mind if you ever decide to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 jockey later on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winning, you\rquote ll receive the Buggy as first prize, and can now r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eely about the overworld and even pass through shallow rivers! (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er-shaded fords along the rivers.) Your controls are set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Exit bu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nter bu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/Start World Map (press repeatedly to enlarge/hide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1/R1 Rotate view (or return to side view if in overhead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2/R2 Chang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run into enemies in the buggy, so be careful. Also,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he Golden Saucer if you take the ropeway from North Corel T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\rquote t get there using the buggy. If you go across the river sout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olden Saucer and look around, you\rquote ll find a house on a peninsula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explore it yet, so ignore it for now. BTW, you can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ert if you get in the buggy, enter the desert surrounding the Sau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ouch the houses at the base of the Saucer. However, you\rquote 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nothing to do here but wander through the desert-do so lo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 same cart that Tifa was abducted in will pull up and offer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de back to your vehicle. Choose the top option to accept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to stay where you are. And as the help menu indicates, it\rquote 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return to Junon Town and take the Buggy with you. After you\rquote 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cenario with Cid and gotten the Tiny Bronco, you can explore th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peninsula; you can also get Aeris\rquote  Level 4 Limit Break manu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point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3 . 1 6\tab GONGATOWN / COSMO CANYONg o n g a g a t o w n / c o s m o c a n y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Fairy Tale, X-Potion(2), Titan materia, Deathblow Materia, Added Effect materia, Ether, Black M-phone, X-Potion,Fairy Ring, Ether Turbo, Wizer Staff, Gravity materia, Elix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can get a second Elixir, a Magic Source, and the FullCure Materia here from Disc 2 o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, head south from the Golden Saucer across the river. You don\rquote 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to Gongaga town right now if you don\rquote t want; while you can sti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thblow and Titan materias later, you can\rquote t fight Reno or Rude, n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get the treasure they\rquote re carrying. In any case, go into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ucture surounded by a forest, if you want to go to Gongaga. Ren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de are here. After Elena shows up and alerts the other Turk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ence, you\rquote ll be asked a question. No matter what your answer is,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o fight Reno and Rud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NO LV: 22 HP: 2000 MP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DE LV: 23 HP: 2000 MP: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Summoning spells to even the odds at the start of the round,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either one. Once you injure one enough times, he\rquote ll leav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one will. It may be better to attack Rude, since he can heal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Reno, but then again, Reno can inflict more damage. In any cas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 isn\rquote t too hard either way. You\rquote ll get a Fairy Tale and a X-P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you wi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Turks leave, head northeast, then go north to reach a p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apped machinery. As you\rquote re looking around, Scarlet and Tseng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hinra helicopter and talk about \lquote Huge Materia\rquote  (which you\rquote ll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 about in Disc 2). After they leave, examine the area where Scarl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nding and choose the bottom option to get the Titan materia.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to the first area and head left. In the second area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thblow materia near the left path (which returns you to the World 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take the north path, you\rquote ll arrive at Gongaga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sure to visit the stores (don\rquote t forget that you can climb up the po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ccessory Shop to reach a room where you can buy weapons) and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chests from the inn (X-Potion) and the old man\rquote s house (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-phone). If you go into the far right house, you\rquote ll meet an old cou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arently know Cloud (or someone just like him), and someone els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ack. When you\rquote re done here, return to the World Map. Head southwe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n toward the river and go over the shallows, and then make your wa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mountains to reach Cosmo Canyon. If you try to drive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n, the buggy will short out, so you don\rquote t really have any choice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the town (and you can\rquote t get anywhere else without the buggy, so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didn\rquote t drive it past Cosmo Canyon and entered on foot, it would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er. Note that if you leave the Buggy and enter Cosmo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vehicle malfunction, Bugenhagen won\rquote t mention that it was repa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when you leave). There\rquote s an Elixir in the \lquote Shildra Inn\rquote 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nches; this is the same one the buggy repairman will tell you abo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buggy was broken and you paid him in order to tell you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ix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approach the man at the gate, Red 13 will talk to him (he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bound up the steps past your party if he\rquote s not with you, or he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leave your party and start talking if he was with you previous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one here knows Red 13 by the name \lquote Nanaki\rquote . After Red head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, talk to the guard and choose the bottom option to be l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n (Red 13 will reappear to make sure you guys get in). If he wa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, you\rquote ll have the option to make a new team; otherwise, you ca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 town freely. Don\rquote t miss the Save Point located in the Tigerlily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p. In the Item Shop, there is a passage with a red rope across 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vents you from checking out the room in the back. Keep this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d because if you return to Cosmo Canyon in Disc 2 or 3, the rop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been removed and you can get an Elixir, a Magic Sourc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llCure materia orb from the back room. Before continuing your quest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he Shildra Inn. On the left side of the screen, hidden behind a be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 hard-to-spot Elixir that you\rquote ll probably want to hold o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tually head up to the observatory, where you\rquote ll run into Red 1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genhagen, an old geezer who knows all kinds of things. After Red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s, go back down and talk to your friends in order to make a new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talk to Red 13 in the room connected to the inn before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bservatory. Enter the side door, chat with Bugenhagen, and you\rquote 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hort FMV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it\rquote s over, return to the large bonfire (the Cosmo Candle)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entrance. Your friends are here. Talk to everyone here, then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Red 13 a second time. Bugenhagen will show up, and you\rquote ll mak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p (with Red 13 as a permanent member). If you want someone els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another ally (it doesn\rquote t matter which one). Follow Bugenhage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sealed door above the weapons shop and talk to him, then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ption. He\rquote ll open the door for you. Enter and climb down to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tom of the shaft, then head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area, head right and up until you see a hole facing left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it and you\rquote ll be given an option. Pick the top one to make an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 nearby. Go through it, then head up and left. You\rquote ll sl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il and hit a spiked wall, reducing every member\rquote s HP by 500 point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oid it, tap on the controller in order to make Cloud inch is way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il (note that hitting the spikes can only reduce a person\rquote s life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. However, if one of your members died beforehand, they\rquote ll be rev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1 HP!) Then go south, through the hole, and head right to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ded Effect materia you couldn\rquote t get in the first area.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refully walk along the edge of the path to avoid slipping across the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go right, up, left, down the stairs, and through the underpa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ch a chest with an Ether inside of it. Then return to the stairs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, then down to find a second chest containing a Black M-phon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back up the stairs and head to the upper-left to leave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you enter any of the other three holes, you\rquote 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ame option, but if you choose the top choice, you\rquote 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ttacked. Doing this doesn\rquote t seem to alter the level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ut you\rquote re better off doing this after you\rquote ve cleared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rea out instead of doing it right now; I\rquote d rather be saf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rry, in my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five passages in this area; you only want to take the 2nd and 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s from the left. First, take the 4th passage. When you touch th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yond it, you\rquote ll have to fight a giant spider (Stinger). When you\rquot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lled it, follow the path north to find a chest with an X-Potion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go back and take the 2nd passage from the left. Kill the Sting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 you when you touch the web and then head left and down. As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ing through the tunnel, hold right and you\rquote ll find an alternate pa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ds to yet another treasure chest. You\rquote ll find a Fairy Ring in it.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up to where the web was and walk north to find another web. Pas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xit, but try holding left and Cloud will go along a passage hidd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ck that leads to a chest. There\rquote s an Turbo Ether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approach the giant face in the next cavern, it begins to m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are att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BOSS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 NATTAK LV: 29 HP: 5500 MP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k Against Holy Power(Elixer will kill him instantly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\rquote t worry about the Soul Fires this boss has with him; just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mmon Materia, then concentrate on attacking and using Limit Break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g guy himself. If your spell Materia has hit second level, then 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ning work nicely on him. You\rquote ll get a Wizer Staff should you be successfu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b the spell Materia (Gravity) that\rquote s left behind and follow Bugen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the steps. After the sequence with Red 13 and his father, Seto,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w party and leave the town. Red 13 will rejoin you when you try to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h yes, the Buggy will be working again when you leave Cosmo Canyon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never broke down in the first place, well, it won\rquote t happen anyw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1 . 1 7\tab RETURN OF SEPHI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IN THIS ARE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Luck Source(2), Elixir(2), Platinum Fist, Turbo Ether, Silver M-phone, Twin Viper, Enemy Launcher, Magic Source, Destruct materia, Rune Blade, Platinum Barrette, Powersoul, All Materia, Elemental Materia, Sniper CR, Jem Ring, Counter Attack Mate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If you open up the safe in the mansion, you can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smo Memory manual, Odin Materia, Key to Ba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can also get 1 gil by playing the \lquote Highwind\rquote  theme on the piano. In Disc 2, you can get an \lquote Elemental Materia\rquote  and the \lquote Final Heaven\rquote  manual (refer to section 8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Get in the buggy and continue past Cosmo Canyon. Head north to find a 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 shallow ford you can cross. Past it, the mountains a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erent type than what you usually see. Near them is a small t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ibelheim. Look familiar? It\rquote s the same one Sephiroth and Cloud went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\rquote s flash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, go into the inn. Talk to the black creature in the back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uck Source. You can get an Elixir from another one of the creatur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 Shop, and a second Luck Source if you talk to the small cr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pper floor of the southeastern house. The large house to the ea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fa\rquote s home, and you\rquote ll be given a Platinum Fist and an Turbo Eth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the creatures here. There\rquote s a piano in Tifa\rquote s room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ol around with, too (see section 8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next section is optional-you can just continue o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ntains if you want. However, Sephiroth won\rquote t show up in the m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you reach Disc 2, meaning you can\rquote t nab the Destruct materia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get it from him during the first disc (read below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, go into the large mansion at the edge of town. Left of the entra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iece of paper written by a Shinra worker. It has several hints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clue you in to the combination of the safe on the upper floor. Her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to find the safe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\tab Search the other end of the broken piano in the west 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\tab Open the chest in the greenhouse, then examin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\tab Search the hallway in the east wing, north from the bed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\tab Read the piece of paper and put the cursor on the blank sp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lang4105 \tab The Safe Combo is 36,10,59,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right and look for the sliver of light near the stairway, it\rquote 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rd to see. It\rquote s an opening that leads to the lower section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. There\rquote s a chest here, with a Silver M-phone inside. Go back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into the northern door beneath the staircase. In the adjoining 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right and and up to find a chest with a Twin Viper in it.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 room with a broken piano (which you could have also reached by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he opening near the left staircase in the main r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up the stairs and head left. In the circular room is a chest tha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Launcher inside. There\rquote s nothing in the northern room exce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ked safe-you\rquote ll need the right combination in order to open it .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your luck, examine it with the O button and choose the top option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mbination or the bottom option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 the safe (or not), then go right and into the right wing of the ma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se. If you go up, you\rquote ll find a chest with a Magic Source insid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into the lower room and examine the curved wall to open a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. Go down the spiraling walkway, and then head right. If you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ld key from the safe, you can open the northern door (refer to sectio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details). Continue to the right to find a library. Then go nor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run into none other than Sephiroth, who will pelt you with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before flying away. Be sure to get the materia (Destruct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ing the m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\rquote re back outside, leave Nibelheim from the northern entr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inue along until you see a passage leading into the mountains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area, follow the path until it splits, and take the north path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raps around the back of a spire and leads to a chest with a Rune 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of it. Now go back and follow the original path. You\rquote ll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before the bridge, there\rquote s a path that curves away to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it up into the mountains and when it curves south, take tha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ead of continuing in the same direction. The path curves several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eventually you\rquote ll make it to the top of the mountain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d a chest with a Plus Barrette. It may help if you press SELECT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see yourself when a mountain is blocking your view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seem to get any further, press in other directions (like dow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ale the back of the mou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back down to the main path and head up the bridge. Inside the cav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ladder down instead of the tubes, or you won\rquote t be able to g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reasure in this area unless you climb back up and unfold the 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the bottom (is this possible in the US version? It wasn\rquote 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apanese one). You don\rquote t have to worry about the large boss nea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yet. Feel free to make use of the Save Point, then climb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f the area. Enter the pipe labeled \lquote 2\rquote  to end up on a rocky 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an item bag here with a Powersoul inside; get it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o jump down to a lower ledge, then press down again to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. Climb back up one last time and go into the pipe labled \lquote 4\rquote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reach the treasure chest on the bottom ledge below; there\rquote s 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lying within. Walk against the right edge of the ledge to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floor. Notice that the treasure chest is repeatedly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sing? It\rquote s just a glitch, one that (surprisingly) wasn\rquote t in the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 the path heading south, just below the path that the boss is bloc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it to go outside, then try to keep walking and you\rquote ll drop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ower ledge. Following the path here leads to a dead end, s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ve instead and take the righthand path once you\rquote re inside. Ign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it at the other end of the cave and work your way southwest,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the small hole. Walk up, then left, then down in order to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chest you could see when you first came in here. Inside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ixir. Now go through the exit to arrive at a wooded area. On the g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left of the mass of crystallized Materia is an Elemental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it and proceed north, going through the opening to go bac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, head to the right, then go up as far as you can and walk left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one walls to reach a chest containing a Sniper CR. Then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rightmost passage. It goes south and lead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. From here, head left (going right leads you to a dead end).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tually end up at the Jenova Plant you visited in Cloud\rquote s flash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nothing to do inside the plant, so continue beyond it to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t in the rock wall. Enter it and you\rquote ll end up back in the chamb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ip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\rquote s true that you could have taken the door and done this entir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reverse, but then you couldn\rquote t have scaled the ledge and you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o all the way back, instead of taking the express route like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d :) Now climb down and examine the boss, and it will attac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MATERIA KEEPER LV: 38 HP: 8400 MP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\rquote t use Fire-related attacks; it\rquote ll only heal him. Red 13\rquote s Limit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1/1 works well, as does Cloud\rquote s B2/1 Limit Break. I\rquote d also sugge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quote Choco/Mog\rquote  materia as much as you can-it\rquote s ability to stun this b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very useful. Physical attacks should do the trick if you hav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s; save your MPs for healing yourselves. Cure2 combined with th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are a good combination (remember to link them whe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ders) if you want to stay alive, since the boss can inflict 300-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of damage with its stabbing/mauling attacks. Also, he can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self (around 1000 hp\rquote s worth), and use the damaging Trine skil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ses about 500 points of damage to all those still alive. If Red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rned his B1/2 break or someone knows Haste, it would be a wise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it at the start of the round. Since the Materia Keeper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w enemies that can use Trine, it comes highly recommended that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Skill materia equipped so that you can learn this enemy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get a Jem Ring should you be victor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battle is over, examine the purple materia that is left behi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 to take it (Counter). Then follow the path outside-it lead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orl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 . 1 8 t h e i n v e n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Power Source, Yoshiyuki, Drill Arm, Edinc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southwest, then turn north (you\rquote re making a big C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ntains). Keep walking and you\rquote ll see Rocket Town up ahead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cessory Shop, you\rquote ll recieve a message if you go to the left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nter and examine it (anyone know what it means?) If you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se farthest to the right, you can find a chest with a Pow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of it in next to the stove. Then talk to the old man standing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ouse that\rquote s just left of the rocket\rquote s launch pad. Talk to him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e\rquote ll ask you a question. Pick the top answer and the view will p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show the rocket. Then the old geezer will give you the Yoshiyuki; it\rquot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for Cl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into the house to the right of the old man. This is the home of Sh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Cid, although neither of them are around at the moment. There\rquote s a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 with a Drill Arm inside it. If you go out the back entrance,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d a light airplane in the backyard-it\rquote s one of Cid\rquote s inven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Tiny Bronco\rquote . After looking at the airplane, Shera will show up. When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s, go outside and head north to arrive at the rocket-climb insi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find Cid. After chatting with him, name him. You can then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veral questions; you have to at least ask the first one (top choice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 to proceed with the game. Then leave the rocket and return to Cid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se. Shera will show up, then Cid, too. After Cid goes out back, Sh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explain how Cid was going to pilot his rocket into outer spa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ago, but aborted the launch when he discovered that Shera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ing last-minute checks and hadn\rquote t left the launch pad yet; sh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rned to ashes since the launch could only be aborted, not delayed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ing her life, Cid\rquote s dreams were shattered, since he did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ources to repair the rocket, which tipped over after falling back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aunch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d comes back into the house, then Palmer shows up-an employee of Shin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outside and you\rquote ll run into Rufus and a Shinra guard, who have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borrow\rquote  the Tiny Bronco. After Shera brings you back inside the house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the back entrance to find Palmer standing atop the Tiny Bronco.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 and he\rquote ll attac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PALMER LV: 38 HP: 6000 MP: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Mako Gun causes a fair amount of damage since it has the eff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e 2, Ice 2, and Bolt 2, so make sure Aeris is in your party (f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ling Wind ability) or that you have some Restore Materia. Use Has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on your party as well as Slow magic and/or Summon Chocobo on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 the odds a bit. You\rquote ll want to have Cloud\rquote s B2/2 by now-it co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ndy. Your prize for beating Palmer is an Edinc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boss gets wasted (he\rquote s not dead, though) your party and Ci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cape on the Tiny Bronco. Although it gets damaged during your fligh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still be used to skim across shallow water and traverse 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lthough you can\rquote t go up or down waterfalls). Here are the ai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Exit ai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nter ai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/Start World Map (press repeatedly to enlarge/hide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1/R1 Rotate view (or return to side view if in overhead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2/R2 Chang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now have several options that are available to you: you can get Aeris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4 Limit Break manual (see section 8 for details) or go on Yuffi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-quest (if you have her in your party, see section 6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ormation). Even if you don\rquote t have Yuffie, you can purchase some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d weapons and find some treasure chests lying around in Wutai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 want to stop there anyways. You can even go back and kill Midgar Zol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\rquote ve been itching to do so (you\rquote ll now have enough HPs to le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skill \lquote Beta\rquote  from it without dying). In any case, it would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dea to explore other areas and pick up items you missed/buy stuf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ldn\rquote t afford before instead of continuing on your quest just ye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suggest checking out Bone Village, to the north, since you can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the powerful \lquote Summon Kjata\rquote  materia there as well as buy som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acelets an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 . 1 9 b e t r a y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Protect Vest, Choco Feather, Elix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lot the Tiny Bronco back to the Gold Saucer area. Go to th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ith\rquote s house on the peninsula near the desert and talk to him-he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lain that you need the Keystone, which he no longer has. Get ba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d\rquote s airplane, and leave it on the shore by the desert. You need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olden Saucer, so either walk or find a wild Chocobo and ride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North Corel. Then take the ropeway up to the Gold Saucer.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Square and look for an opening on the right side of the room l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Dio\rquote s Show Room\rquote . Inside, examine the glittering object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rge stand; it\rquote s the Keystone. Dio, the big lug who threw you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ld Saucer before, will show up and offer you a challenge: figh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Square and he\rquote ll give you the Keystone. When you have a choice,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op option to accept or the bottom option to temporarily dec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now have to fight in the Battle Square using only Cloud. Ke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d that even if you lose the very first battle, Dio will st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Key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ant to try and see if you can win all the battles, the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ing. After each battle, the message \lquote GREAT!\rquote  will appear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o options. Choose the right option to stop fighting, or the lef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continue fighting. If you choose to continue, a jackpot-like dev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. You can stop it from spinning by pressing the O butt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ever comes up when you press O will take affect prior to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next battle. Depending on what you get, different things will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, although certain accessories can render you immune to some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bilitating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thermore, the status ailments that you are afflicted with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jackpot stay with you from battle to battle, and you\rquote re forced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jackpot after each battle, so you could end up being a poiso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trified frog in a few rounds, if you\rquote re not careful. If you las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ven battles, then the fighting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fer to the \lquote Having Fun\rquote  section for a complete explanation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Square works, but keep in mind that although you will ear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during the battle, they are reset to zero when the battle end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end up in the Show Room (and the way things work you lo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Points you earn if you leave the main room at any time).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it through all the battles, Dio will give you a Protect Ves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 Feather, in addition to the Key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nothing else you need to do at the Gold Saucer now, bu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leave, you\rquote ll discover that the ropeway that the sky lift travel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down is broken, leaving you stranded in the Saucer. Cait Si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show up (or leave your party, if he\rquote s already with you guy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ggest that you all meet him at the Ghost Hotel. At the Hotel,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allies will chat for awhile. In the next scene, you\rquote 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your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is point in the game, a character will come into your room and a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on a date with you. While it\rquote s usually Aeris, you can go on a d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fa, Yuffie, or even Bar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nces are, your date will be with Aerith, because if you are nice to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 once, you\rquote re stuck with her. I was trying to get Yuffie to go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was mean to everyone but her, and I still got stuck with Tifa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one out there knows how to get Tifa or Barret consitently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share the method with me, I\rquote d happily add it to the FAQ. For now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thank two resourceful contributors for this step-by step gu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ting Yuffie as you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 in mind that it\rquote s based on the Japanese version of the gam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versations/events may seem a little different. Also credit is also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original writer of this guide, since it was translated from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UIDE TO DATING YUF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riginally written by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ranslated by Case (coxon@netspace.net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dited by Yasha (shinra_company@hotmail.com, vucht@eisa.net.au)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oncalf (McLeodM@ms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one likes Yuffie, the 14 year old ninja with spunk. Final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the ultimate (clean) fantasy - you can date Yuffie! But then hal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n of slaving through the guide is the fact that you can kick di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th and Tifa\rquote s face, call them worthless, irresponsible and ug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\rquote ll STILL like you in the end! So here we 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was originally taken from a Japanese guide, but has been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edited for the English version. Also credit is given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riter of this guide, whomever he may be. The original writer, trans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editor will not claim responsibility if you read through this gu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essentially destroys the first half of the game. I\rquote ve dated Yuff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viously, so it can be done, however, I suggest you play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straight\rquote  first, as some key parts are missed (Honey Bee Inn, tal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ack\rquote s parents). This is best followed when you play through a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NERAL TIPS FOR DATING YUF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ways try to have Red 13 and Barret in your party before getting Yuf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getting Yuffie, make sure she\rquote s always the second charact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fied otherwise, (like when a character insists on joining you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rd character can be anybody but one of the girls (unles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w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 you talk to allies, always talk to Yuffi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you\rquote re in doubt when making choices, remember the object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etting Tifa/Aerith\rquote s favour of you down (that is, be nas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m), and getting Yuffie\rquote s favour of you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nally, make sure the Cover materia is always equipped on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 Yuffie\rquote s in your party, so that he can protect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elow is what choices you need to make to date Yuffie - don\rquote 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aunted by the number of instructions. And note that skipp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n a minor choice or two is fine, but watch for the majo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ood luck dating Yuff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. When you first meet Aerith after the bombing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nd she asks, \lquote What happened?\rquote , tell her, \lquote Nothing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isten.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. Then \lquote Nevermind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. When she asks if Cloud would like a flower,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\lquote Forget it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. Talk to Jessie in the train a few times,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\lquote I\rquote 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waiting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. In front of 7th Heaven, don\rquote t talk to Barr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. When Tifa asks \lquote Did you fight with Barret?\rquote  say \lquot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is time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. Talk to Biggs. When he comments about the food,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\lquote Yeah, why not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8. Talk to Wedge, and choose to drink with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9. When you talk to Tifa at the bar, say \lquote I don\rquote 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ike talking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0. In the Avalanche hideout, after talking to Ba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alking to Tifa, choose \lquote ....sorry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1. Then, when Tifa asks, \lquote Did you sleep well?\rquote 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\lquote Barret\rquote s snoring kept me up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2. When Barret asks about using materia, say \lquote Ok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\rquote ll explain it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3. In Johnny\rquote s house, when you talk to his fa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ird time and he asks about Cloud\rquote s hometown, say \lquot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cares!\rquote  not \lquote Nibelheim.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4. When you\rquote re in the train to attack the second m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reactor, Jessie asks \lquote Do I look good in Shi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uniform?\rquote  say, \lquote Yeah.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5. when falling from bridge, say to Tifa, \lquote I might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o make it,\rquote  not \lquote I don\rquote t think I can hold on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6. When Aerith asks \lquote do you remember me?\rquote , say \lquot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een you before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7. When Aerith says \lquote I\rquote ve got a lot of things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,\rquote  do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say \lquote Okay, I\rquote ll listen,\rquote  instead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\lquote there\rquote s nothing to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8. When Reno enters and Aerith says, \lquote Ignore him,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alk to R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19. When Aerith is attacked, and she says \lquote Cloud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me,\rquote  say, \lquote Wait a minute\rquote , and drop all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barr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0. At Aerith\rquote s house, when Aerith asks if Tifa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girlfriend, say, \lquote Yes, that\rquote s right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1. At the park, when Aerith says, \lquote I don\rquote t want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ome,\rquote  say \lquote I\rquote ll take you to 7th Heaven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2. Don\rquote t go to the Honey Inn in the wall mark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ry to make Aerith be chosen (only three dress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3. When in Don Corneo\rquote s house, say when you save Ti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\lquote We\rquote ve gotta save Aerith!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4. In the sewer after the boss, talk to Aerit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5. When you talk to Marlene at Aerith\rquote s house, and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sks, \lquote Is Aerith your girlfriend?\rquote  say \lquote I don\rquote t know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6. In front of the Shinra building, say, \lquote Let\rquote s b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n in!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7. At the 61st floor, talk to the guy who has key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o the 62nd floor, and say first, \lquote Where\rquote s Aerith?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n, \lquote ....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8. At 68th floor, when you first save Aerith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choose who takes Aerith away, say \lquote Tifa, I\rquote m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n you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29. In jail, talk to Red XIII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0. then talk to Bar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1. then talk to Aer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2. then talk to Tifa. When Tifa says, \lquote Can you g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ere,\rquote  don\rquote t choose \lquote Leave it to me,\rquote  choose \lquote It\rquote 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difficult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3. And then go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4. Before the bike race, in your party to fi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bulldozer boss, have Red and Barret in you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5. Talk to Red first when you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6. Then talk to Barret, and say \lquote I\rquote m not sure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7. Then when talking to Tifa and Aerith, say \lqu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journey\rquote s going to be dangerous, are you sure you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want to go?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8. Now have Red and Barret in your party until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Mithril c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9. In the Kalm flashblack, say you did go into Tifa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0. Say you did go into Tifa\rquote s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1. Say you looked at Tifa\rquote s letter on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2. Say you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3. Say you remember it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4. Look at the drawers, and then say \lquote Yes,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did look in your drawers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5. After the flashback, when you talk to Barre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im wanting to go off and fight now, say \lquote Is that all?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6. After going through Mythril mine, go and get Yuf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traight away (before going to Junon). It help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\rquote re at a high level, and remember, this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uck, so use any Luck Source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7. In front of the Condor fort, with PHS,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members of the party, Aerith and T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8. After going inside, talk to the sitting guy,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\lquote Not interested\rquote 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49. Go outside, and with PHS, make Yuffie and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members. Then go in, talk to the same guy and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\lquote Well, lets do it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0. After someone says in Condor Fort, \lquote Are you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o rest?\rquote  say \lquote I want to rest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1. In Junon, if you don\rquote t have any \lquote Tranquilizer\rquote 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2. In the cargo ship, talk to Yuffie, and she t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\lquote Tranquilizers\rquote , say, \lquote I\rquote ll use it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3. When Aerith says, \lquote The Airship is wonderful, is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t?\rquote  say \lquote I dunno,\rquote  not \lquote I\rquote ll let you on one day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4. Tifa says, \lquote I wish war\rquote d disappear. Right, Cloud?\rquot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ay \lquote I dunno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5. When you make up a party to fight first Jen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boss, use Yuffie and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6. When you go to Costa del Sol, go to the bea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ay, \lquote Hey, look at that girl in the bikini!\rquote , do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ay, \lquote Hey that\rquote s Hojo!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7. In the inn, talk to Aerith lying in her b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when she says, \lquote What do you think of me?\rquote  say, \lquot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much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8. Go house next to bar, talk to Tifa who\rquote s tal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Johnny, when she says, \lquote Don\rquote t worry\rquote , say \lquote I\rquote 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worried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59. Talk to the person on Core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0. At the save point on the Correl railway, with P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make members Tifa and Aer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1. Investigate the birds nest and say, \lquote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reasure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2. Straight away in North Correl, make a memb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o Yuffie and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3. In the talk before going on Ropeway to Gold Sauc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choose \lquote Let\rquote s get on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4. In the Gold Saucer, just talk to Yuffie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er a part of th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5. In prison, because Barret must be in your par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party with Barret and Yuf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6. After the escape from prison, make the party Yuf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nd Cait S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7. At Gongaga, when with Reno and Rude, don\rquote t say \lquot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utta my way,\rquote  say \lquote Sector 7?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8. Listen to Scarlet and Tseng\rquote s 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69. Go outside and change members to Aerith and T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0. Go to Zack\rquote s house, and when Aerith and Tifa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, ignore them and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1. After out of Gongaga, make the party Yuffi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2. At Cosmo Canyon, talk to Yuffie (she\rquote 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materia shop, surprise, surpri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3. In the Planetarium, put Yuffie and Cait Sith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4. When you\rquote re around the Cosmo Candle, tal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rder: Yuffie, Barret, Aerith, Tifa,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5. In Gi clan\rquote s cave, make the party as Yuffi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6. At Nibelheim, make Vincent part of your par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n talk to Sephir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7. In the Rocket Town, when you get the Tiny Bron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isten to Yuffie when she says, \lquote Lets go to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(to Wutai).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8. At Wutai, Yuffie takes your materia. At this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lthough there\rquote ll be less members, do no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uffie before she run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79. After the battle with the Shinra Soldier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r party between Vincent, Cait Sith, Cid, and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80. At Wutai, when you\rquote ve caught Yuffie, pull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ever as she s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81. Finish the Wutai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82. Try and beat the Pagoda. I managed to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four-face boss by using the ???? enemy skill, ma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er with HP Plus materia and keeping Yuffie jus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enough so that she survives if he uses Beast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83. Then go to Gold Saucer, get the Keystone, and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date sequence be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gratulations! You should now date Yuffie! And remember, say SOME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. You can actually \lquote date\rquote  Barret also. I haven\rquote t done this,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ople in Japan have. If you want to try this, I can\rquote t help you, exce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haps do everything in this guide that hurts Tifa and Aerith and do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up Yuffie until the last possibl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back to the FA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\rquote s likely that this guide could be used to date any charact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lace Yuffie with (Aerith/Tifa/Barret) and make your choices according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justing them for who you\rquote re trying to get. Anyway, once the date seq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s up, here\rquote s wha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, you\rquote ll go to the Event Square. Since you\rquote re the 100th person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 that day, you and Aeris will be offered a role in the upcom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you do here doesn\rquote t affect the game in any way, so just pick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s you\rquote d like and watch one of the many humorous endings. If I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out, it would ruin the fun, so.... Next, you\rquote ll ride the gondol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 Square. When your partner looks out the window, you can press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 out, too, and see various FMV sequences showcasing the even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ld Sa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date is over, Cloud and his date will return to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quare only to find Cait Sith sneaking around with the Keystone. He\rquote 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way when Cloud yells at him, and you have to chase him arou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tions of the Gold Saucer. (If you don\rquote t want to waste time doing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go to the Chocobo Square, enter it, and chase Cait Sith back out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tually, Cait will stop at the steps outside of the Chocobo Squ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nra helicopter shows up, and Cait will toss the Keystone up to Tse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confronted by Cloud and your ally, Cait reveals that he is in f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y for the Shinra. He insists that he continues to travel with Clo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friends because he has taken Marlene as a hostage back in Mid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Cait Sith leaves, you\rquote ll find yourself back in the Ghost Hotel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ron maiden for an Elixir (notice the sound it makes; it sound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ke Norstein Bekkler\rquote s laugh [the guy from Chrono Trigger!]).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 to meet up with your allies again. After a brief talk, Aeris will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party, becoming a permanent member. Pick another ally and the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aucer, since the ropeway is now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that you\rquote re back at North Corel, leave and return where you par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ny Bronco. Look at the World Map. See the tiny chain of islands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tom of the map? Just to the right of them and to the left of Mide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ort Condor is a large island. If you go there, you\rquote ll se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mple surrounded by a forest. This is your next destination, so l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ny Bronco at the shore and head to the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 . 2 0 t h e t e m p l e o f t h e a n c i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Trident, Mind Source, Silver Rifle, Turbo Ether x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cket Punch, Luck Plus materia, Morph materia, Princess Gu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ibbon, Trumpet Shell, Megalixir, Nail Bat, Work Gloves,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rmlet, Bahamut materia, Gigas Arm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e top of the temple is a black creature, similar to the ones you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Nibelheim. If you talk to it, it floats into the air in a flas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. Inside the temple, you\rquote ll find the Turk, Tseng. He was badly w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Sephiroth. He gives you the Keystone so that you can go af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er; examine the dais in the center of the room and you\rquote 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nsported into the depths of the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area has a very confusing layout; it\rquote s a mass of stairs, walkwa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s. There are chests everywhere, and a kooky old man in a blue 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lso running around down here. From where you arrived, head u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, then up again and go down the stairs to the ground level. There\rquote 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ing just above you; go in it, turn to the right, then climb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nes clinging to the wall beneath you. If you run underneath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case nearby, you can reach a treasure chest that has a Trident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it. From there, head right, go down the stairs, then turn and climb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ll using the vines. Head past the opening (which you can\rquote t en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point, anyway) and go up the stairs. The old man will dash aw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gnore him for now and climb up the vines to reach a platform. There\rquot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ny pink item here (Mind Source). Take it and go down the stair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the door to your left to find a room with a treasure che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ld man. Inside the chest is the Silver Rifle. Talk to the geezer tw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\rquote ll offer his services to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urcha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store HP and MP to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ave your gam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oose the top option to decline or the bottom option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d save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, go back up the stairs and down the vines, but this time, hea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o the left. You can pick up a green item here (Turbo Ether).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he long stairway. At the bottom, climb down the smaller set of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your left, then work your way towards the southwes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. There\rquote s a small patch of vines here that you can climb down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e to open the nearby chest; there\rquote s a Rocket Punch inside of it. Now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he stairs and walk northeast along the path to find some more v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 old man, who scampers away when you get too close. Climb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nes, then go up the stairs next to you, go through the archway, turn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go down the stairs, and climb up the long stretch of v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arby wall. Head left, underneath the staircase, and you can nab a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(Luck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, go back the way you came (go right, down the vines, up the sta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and out through the archway so that you\rquote re back on the pat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ld man was standing on, just above the vines). Walk to the eas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h stops, then head south and turn east again to enter the nearby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you enter, the old man will dash away. There are huge hollow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are rolling down this walkway. To get past them, time your dash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the hollow part will be directly over you, causing Cloud to kne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oulder rolls over you. Then keep going until you reach a sid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leads to a pool of water. Grab the Morph materia near the poo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inue along the walkway, avoiding the boulders. Once you reach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path, they\rquote ll disappear for good, but remember that if you ge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a boulder, you\rquote ll be dragged all the way back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h (ouch!) Alternately, you can wait until the boulders disapp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go back and pick up the materia after the sequence with Sephir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the boulders are gone, Aeris will sense a powerful presc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mber and return to the pool. Light will erupt from the sur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ol, and you\rquote ll be able to see what I presume is a flashback of Tse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na (both Turks) running around in the shrine. After Elena le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hiroth shows up and creates a double of himself. While he busies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ttacking Tseng, the laughing double flies up into the air.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quence is over, Sephiroth\rquote s double will descend into the pool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y away. When you return to the end of the passage, the old geez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iting for you, and will once again offer his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store HP and MP to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ave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ready, go down the stairs. There\rquote s a huge room here with twe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s labeled I to XII. In the center of the room is the ever-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ing clock. In the Japanese version of FF7, this puzzle was very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 had a whole section written on it. But in the US version, it\rquot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mple matter of moving the clock hands around; so I won\rquote t both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twelve passages (labeled I to XII), and you get to explor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setting the clock to various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\rquote s a list of what\rquote s in each pa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- When you open up the chest, you\rquote ll be atta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s. You won\rquote t get anything for beat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PS: JAMNESMY LV: 24 HP: 800 MP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XIC FROG LV: 26 HP: 500 MP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XIC FROG LV: 26 HP: 500 MP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oison Frogs are weak against Ice, so use cold-based attacks/spel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. Their attacks will turn you into a frog, but they attack so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t\rquote s better for you to wait until they hit you again (turning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a human) instead of wasting a Maiden\rquote s Kiss or other restorativ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oman (Gemini Sumi) is weak against Poison, so use one of the 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s on her for good results. The only point in fighting this bat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ant to learn Frog Song from the frogs (providing you have a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ill materia equi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I - This passage is blocked off by rocks. You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anything here, so return and pick anothe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II - A treasure chest. It contains monster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won\rquote t get anything for defea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PS: 8 EYES LV: 30 HP: 500 MP: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 EYES LV: 30 HP: 500 MP: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h of these red, multi-eyed monsters are weak against Poison, 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st Bio spell you\rquote ve got, or simply attack to dispatch them. If you\rquote 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ph equipped, you can morph both of them into Magic Source item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really the only point in fighting this battle. Although weak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can drain lots of HP from you (around 1200-1400 poi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III - Shouldn\rquote t this be IV? Anyway, there\rquote s a chest here, and Aeris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ltimate Weapon, the Princess Guard is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 - This passage leads outside to the gold chest you could see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ly reach. Inside it is a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 - Read below to find out what to d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I - There\rquote s a chest here. A weapon for Cait Sith, the Trumpet Shell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II - You can get a Megalixir from the chest in thi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X - A passage blocked by fallen 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- This is where you came in, bu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I - Yet another blocked pa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II - What a creepy room! You\rquote ll be seeing more of it soon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some point, you should stand on the hour or minute hand and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ond hand approach. When it passes over you, it will knock you dow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it below. When you land, you\rquote ll find yourself in a roo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chest. Before you can open it, you\rquote ll be ambushed by two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ANCIENT DRAGON LV: 34 HP: 2400 MP: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CIENT DRAGON LV: 34 HP: 2400 MP: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weak against Grav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ing Demi or some Summon Materia will kill these dragons quickly.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ysical attacks work well. Either enemy can only attack for about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of damage, or use a Southern Cross attack that hits one enem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ame amount of damage, so they don\rquote t pose too serious a threa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 control them, even though they\rquote re bosses. You\rquote ll win an Turbo 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defeating bot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chest is the Nail Bat, the strongest weapon Cloud can ge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c 1. Take it and leave the room. You\rquote ll find yourself back a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ouldn\rquote t enter earlier (in the area with the vines and stair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mply work your way back to the talking clock, and pick up any i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ght have missed the first tim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going down this passage, make sure you\rquote ve cleared ou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s since you won\rquote t be able to go back to them after the next even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step out into the open, the bouncing old man will see you and run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Aeris asks you a question, pick the bottom answer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and explore more of the clock puzzle room, or choose the top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ant to hunt down the old man. To find him, simply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s; you want to end up going into a passage that he plans to co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. You can go down to another set of passages by going to the lef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ledge and pressing the O button to jump down a level. You can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 without too much difficulty. Don\rquote t forget to take the chest ly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owest level; there\rquote s a pair of Work Gloves inside. As usual, b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ld man at his own game and he\rquote ll help you in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store HP and MP to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ave y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that you\rquote ve caught the old man, the large door on the top lev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. Go inside and head to the right. You\rquote ll encounter Sephiroth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s. Up to his usual evil, Sephiroth talks about the energy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mple as he as swings his sword around, his every motion trai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uble that he made earlier. After disappearing, Cloud will su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sort of fit. Once he comes to his senses, the party examines a m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wall which shows a meteorite speeding towards the peo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rth. Aeris talks about the spell \lquote Meteo\rquote  which Sephiroth is pla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, when the party hears Sephiroth\rquote s voice. The temple starts to sh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a large red dragon appears and attacks the al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RED DRAGON LV: 39 HP: 6800 MP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ow the dragon and Haste yourself to gain the upper hand. Some Su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will also even the odds, but don\rquote t use Kjata since it will h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by about 2100 points. Also, Demi won\rquote t work against it. Limit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physical attacks should do the trick. You\rquote ll win a Dragon Armle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wi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up the summon materia that\rquote s left behind (Bahamut). Then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ine the floating gold object on the dais. It\rquote s actually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. You have the option of touching the Black Materia, it does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ter which answer you choose. At this point, if Cait Sith isn\rquote 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, you\rquote ll here a ringing sound and Cloud will answer the PHS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it will talk to him through the phone. If he is in your party, t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s hopping around and talking to you. When he finishes,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mber, let the old man heal you if you need it, then go back to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. The only direction you can go in is straight up to passage XII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examine the door in the room beyond, yet another boss appears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DEMONS GATE LV: 45 HP: 10000 MP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d news is that the boss can hit for lots of damage. The good ne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most of his attacks (especially the Cave-in and Demon Rush att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ickly max out your Limit bars. Now\rquote s a good time to try out the Baham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, but most other Summon materia don\rquote t do much damage. Make goo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Aeris\rquote s B1/1 and Cloud\rquote s B2/2, and you\rquote ll want to Barrier and H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selves. Luckily, this boss can\rquote t instantly kill you as a similar b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FF2 could. You\rquote ll win a Gigas Armlet from this boss if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ctorious. It\rquote s been said that you can kill him using Life or a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...is this tr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the boss is defeated, Cait Sith will have an animated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your party. If he\rquote s not in your group, then he bursts ou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tarts talking. He\rquote ll then return to the chamber where th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was and take it. Afterwards, the entire temple is destroyed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ing scene, Cloud and Aeris go down into the foundation of the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retrieve the Black Materia, but Sephiroth shows up and forces Clou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ve the Materia to him. During this time, you control a ghostly im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 as a child. If you stand in Cloud\rquote s path and keep talking to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prevent him from approaching Sephiroth, but there\rquote s no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ing this since Cloud will continue to advance until you give up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 gives Sephiroth the Black Materia, he will attack Aeris (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do anything about that, either). Cait Sith will show up (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it Sith 2--the same person, but with a new robot body since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t trashed when the temple was destroyed. He sure got there fast, hu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your other party member will leap down and prevent Cloud from k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what I take to be a dream sequence, you\rquote ll awake in, of all pl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nn at Gongaga Town, with Barret and Tifa by your side. Answer Barre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estion any way you like, then go outside. Tifa and Barret will jo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, but you don\rquote t have to keep them as permanent members.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ny Bronco on the southern shore near Gongaga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, Aeris has left your party for good. You\rquote ll also lose any equip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she had equipped, apparently. Now, you need to go to the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you saw in Cloud\rquote s dream. First, get in the Tiny Bron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 . 2 1 b o n e v i l l a g e / s l e e p i n g f o r e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Buntline, Kjata materia, Water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your way up to the Northern Continent by going around the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estern Continent after going along the river by the Gold Sa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to the right edge of the continent, where you\rquote ll find a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rounded by mountains. In the middle of the forest is a big rib c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arge skull. Approach it, and you\rquote ll find yourself in a excav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a bunch of archaeologists spend their time digging.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thing else, you might want to head up the ladder and go through the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back to reach the Sleeping Forest, the same one from Cloud\rquote s 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 walking until you reach the second forest screen. If you stan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a moment, you\rquote ll see a red Materia floating on the lef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. It will switch to the right side and back again every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predict where it will show up and use the O button to grab it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ward is the Kjata materia. If you try to continue through the fo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find that this screen repeats endlessly. So, go back outside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ing on to the next part of the game, you may want to buy some brace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tems; talk to the man sitting near the rib cage and pick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in order to buy things from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you need to do at this point in the game is commission one of the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dig up the Lunar Harp for you. As long as you have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ssession, you\rquote re able to pass through the Sleeping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rst, talk to the man sitting just outside of the rib-cag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ick the first option twice*. The screen will fad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 the screen fades back in, all the men will be gone.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o is choose a place where you want a digger to stand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S button. It costs 100 gil to place a digger. Us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ption to place a digger, or the bottom option to qui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lace up to five dig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\rquote ll quit once you choose the bottom option or after you\rquot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laced five diggers. Now, press the S button to set of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xplosion. You\rquote ll hear a music cue, and the diggers will tur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ifferent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tand where you want one of the diggers to search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ight and press S again after clearing the dialogue box.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nd yourself back at the bottom of the screen the next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treasure chest nearby will be closed, and it may or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old an item, depending on where you chose to 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key to getting the right item is to watch the digge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explosion occurs. They\rquote ll all look toward the lo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em you need, so try placing them in compass-point styl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 that you can follow their vision to the place where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ies. If you\rquote re really stuck, the Lunar Harp lies jus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ays to the west and ever so slightly south of the t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pper 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rmally, the first option is used to dig for the Lunar Harp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diggers will look in the direction of the harp)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wo options are used to dig up other items (the diggers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the direction of the closest item/next item to be found)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t only do you not have to place diggers in order to fi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em, but you can use any of the three choice to di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unahaapu or any other item-it\rquote s just that the diggers won\rquote 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the correct direction if you don\rquote t use the first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can\rquote t use the first option after obtaining the Lunar 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do you know if you got the right item? Well, it will show up on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 menu (where the important stuff like the PHS is kept).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the digger sitting by the room, and choose the first option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won\rquote t let you select and place diggers. Finally, try going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est. If the screen turns green, then you\rquote ve got the righ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ve got Lunar Harp, go into the forest. When you reach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, the screen changes to a green color, and the fores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eat. Beyond the forest is a rocky area. First, go under the tree t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reach the treasure chest with a Water Ring inside. Climb up the r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ar the pink mass of coral, then go through the fallen trunk and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 to reach the next area (you can\rquote t climb up the vin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, so ignore it). Walk along the curving path and you\rquote ll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in the World Map, in the canyon near the forest. Head straigh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top-like object to continue your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have Vincent in your party, you can also get a weapon for him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quote Buntline\rquote . Search for \lquote good treasure\rquote  and dig a few steps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lest latter, a bit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 . 2 2 f o r g o t t e n c a p i t a l / f o r g o t t e n c i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Magic Source, Aurora Armlet, Comet materia,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urce, Elixir, Enemy Skill materia, Wizard B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area looks a lot like the floor of the sea; there\rquote s shells and c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where. At the crossroads, take the left path. It leads to a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ding-inside of the building is a Save Point, and there\rquote s a ches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per ledge with a Magic Source inside it. Leave the building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t it, following the path east into the rock face. Inside, go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 and head all the way right to find a chest with an Aurora Arml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. You can check out the blue crystal if you want, but there\rquote s no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do with it at this point in the game. Return to the crossroads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iddle path. Enter the shell building and climb the spiraling walk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very to to find a green materia lying on the ground (Comet).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crossroads yet again and take the right road. It leads to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several shell buildings. Go all the way to the right, then go nor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the building before you. Climb all the way to the top level. Ther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hest here containing a Guard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nothing else to do in this area but enter the last shell h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friends won\rquote t let you take the path leading out of the cit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in path leads to another part of the chamber with the blue cryst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nothing you can do there. So, if you\rquote re ready to proceed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ell house to the right of the main path. On the ground floor is a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ding an Elixir. Take it and climb up the ladder. When you appro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ds, you\rquote ll be given an option. You can choose the bottom option, grab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llow materia behind the headboard of the third bed (Enemy Skill)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ouse, then enter it again, approach the beds, and choos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to go to sleep. Or, you can just pick the top option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, go to sleep, and when you wake up in the night, grab the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t\rquote s easier to see at night, too). Originally, I though this was a \lquote bug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(don\rquote t I feel silly now), but it\rquote 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 matter what you decide to do, go to sleep when you\rquote re ready to.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ke up in the middle of the night. After Cloud\rquote s companions join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he crossroads a final time and take the middle path agai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enter the shell building, the fish floating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raling passageway will have disappeared; there are blue steps in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e. Go down them and you\rquote ll find yourself in an underwater palace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ottom of the stairs, leave the building and take note of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 before going down both sets of stai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 is here, and you have to get to her by jumping acros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llars. Press in the direction of the next pillar to get proce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have to use just Cloud; your allies will wait for you ba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. Once you get close to Aeris, Cloud has another spastic fi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aw his sword. You can press the controller and the buttons to make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different things, but pressing O three times will make him try to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. Luckily, he\rquote ll come to his senses beforehand with some help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iends, but Sephiroth makes an appearance and attacks Aeris. Afte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th, Sephiroth escapes, leaving behind another monster in his w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JENOVA*LIFE LV: 50 HP: 10000 MP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boss is weak against earth attacks, so use Earth and Titan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et, Bahamut, and Kjata all work very well. Physical attacks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prising amount of damage. The boss will cast Reflect on itsel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you cast a spell on it, so be wary about using spells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nova*Life\rquote s attacks are not that strong (about 400-700 points)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an ultra-deadly blue bubble attack (Aqualung) that inflicts +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 to each character. Be sure to have some Restore Materia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idering it\rquote s the last boss on this disc, this is not a ver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. You\rquote ll get a Wizard Bracelet when you win the battle.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a Enemy Skill materia equipped if you haven\rquote t gotten Aqualung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beating the boss, there\rquote s another FMV sequence, then you\rquote r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to save your game. Guess what? You just finished Disc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before you go any farther, please realize something. Aeris is de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e stays that way for the rest of the game. You cannot revive her,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, or ever see her again (in the flesh, that is-you\rquote ll see her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genhagen and you return to the Forgotten Capital in Disc 2). So...w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eyes, keep an old save file if you want to play with her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, or use a GameShark code (see section 8) to put her back in you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a later disc. Ready to go? Pop in Disc 2 and keep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D I S C T W O W A L K T H R O U G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1 t h e c a v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Viper Halberd, Bolt Armlet, HypnoCr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egalixir, Magic Plus materia, Powe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start off outside of one of the shell-shaped buildings on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de of the Ancient City. If you walk to the left, Cloud will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and you\rquote ll see the ghostly form of Sephiroth leaving the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ty. Once Cloud has recovered, follow Sephiroth by heading north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t along the path you couldn\rquote t take before. Note that you\rquote re fre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through the Forest and return to the World Map, but there\rquote s n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doing so unless you wanted to buy some items or find Vincent or Yuf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unless you already have them). Although you\rquote re now on Disc 2,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events that occur in this disc will actually happen until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ghwind in section 4e (meaning that if you were to return to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p, you couldn\rquote t go on the Huge materia quests yet, dig up the Gate 5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bring Bugenhagen back to the Ancient C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area, ignore the white, spiked object for a moment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k behind it (look for a path to your left). This will allow you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hest containing a Viper Halberd (a weapon for Cid). Once you\rquote ve g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, climb up the spiky object. It\rquote s a little tricky to navigate due to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raling shape, but you\rquote ll eventually reach a cave entrace afte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way to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, walk to the left and press against the second cleft in the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climb to the top and be given two options (Right or Left).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tom option (Left). Walk over to the next cleft and climb up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ose the bottom option when you reach the top to land on a little 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 chest above it. You can open the chest from where you are; there\rquot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lt Armlet inside. Face the cleft and choose the bottom choi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ne to jump to the other side. Now, go to the right and wh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s appear, pick the bottom one. This lets you climb down to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chest is; there\rquote s a HypnoCrown inside of it. Climb back up t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cleft, pick the bottom option, then press against it to try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on. When two options appear, choose the top one. Then, make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to the ledge with the chest, and pick the top option. You can now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egalixir from inside the chest. Get back into the cleft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tom option to jump to the west side of the path. Work your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, climb up the cleft, and head left a second time to reach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dder. Selecting the bottom option will left you climb down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la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search using the O button, you\rquote ll find a purple materia (Magic 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ar the lower-left corner of the screen. When you approach the lad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automatically climb up to the ledge you were at. Now pick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after nearing the ladder and climb all the way to the top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re off the ladder, run to the right and go through the open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 wall. In the next room, take the contents of the treasur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Power Source) before exiting through the far opening to the north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outside, keep to the east. After heading along the coastlin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, you\rquote ll come across a sharp curve that turns to the west. Jus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a village and a deep valley, which you can\rquote t enter without exp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illage (Icicle Inn)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2 i c i c l e i n n / g r e a t g l a c i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X-Potion, Hero Drink, Vaccine, Turbo Ether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rce, Safety Bit, Elixir, Added Cut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to the far end of town and talk to the man in purple standing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es. Pick the top option. Two Shinra members will show up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na (a Turk). After confronting Cloud, she will try to knock him ou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oid her strike, press left, right, or up just after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nsparent message box. If she does hit you, you\rquote ll wake up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ses, but if she doesn\rquote t, then she\rquote ll roll right out of the tow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esn\rquote t make a difference whether you get hi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at\rquote s done with, go to town entrance and check out the house tha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to your right. In the back room, there\rquote s a boy, a ca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nowboard. Talk to the boy and the cat will leave the room, enabl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snowboard by examining it. You\rquote ll need it for the upcoming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, go to the inn, head to the upper floor, and examine the windo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wer left-hand corner to get an X-Potion. You can also check out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neath the main room (look for a door near the reception area). Now,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enter the house on the far right (near the snowman). Take the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ck room (an Hero Drink and a Vaccine), then examine the ma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l in the main room. You can examine it by choosing the top op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you leave, you\rquote ll want to choose the bottom option to t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lly, go into the house on the left side of town, just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eapons shop. If Elena KO\rquote d you, this is where you\rquote ll wake up :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down the stairs and look by the windowsill, you can get anoth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urbo Ether). You can also take a look at the machinery on th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 to see a series of prerecorded videos dating back many years ag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show Aeris\rquote  mother (Ifalna, a Cetra just like Aeris) and her fath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renegade\rquote  Shinra scientist named Gast. There are several video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tching them has no effect on the game itself, aside from cluing you 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eris\rquote  past. There\rquote s a device to the left that will allow more li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m, but it doesn\rquote t have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you leave the town, you may want to buy weapons, Hi-Po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nts at the shop. When you\rquote re ready to go, simply walk past the ma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of town (the one near the trees), and the snowboard sequen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controls while using the snowboar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B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d Move left or right, down to br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Pause/un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1/R1 Quick turn to the left or right w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control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sically, you want to make your way through the mountains. You can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lloons along the way, but I don\rquote t know what they do for you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 obstacles to crash into, like dead wood, pine trees, igloos, moog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nowmen, rocks, ice boulders, and chocobos. I believe there ar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erent \lquote exit\rquote  paths; I\rquote ll take the left path twice and go from t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y characters came to in a white forest. Did yours? From this point on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press S to look at the map you took (but not in some scree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shows where you need to go but not where you are. I spent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ing to map this place out, only to discover that there\rquote s almos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interest in this area. So, I\rquote ve simply described each location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is on the map; getting there isn\rquote t much of a problem. Your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al, BTW, is to make it to the red check mark shown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ocations are listed below (I\rquote m using my names for th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RANCE (looks like a square at the bottom-center of the screen)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 from this area takes you back out to the World Map. If you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cicle Inn to heal yourself, you\rquote ll have to snowboard in her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NTAIN CAVE (small opening just to the right of the ENTRANCE) You can 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ross the ledges to the top of the screen, but in the next room, ther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hing to do but choose to fall/not fall down an icy chute tha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aside from ejecting you back into the world map. The entr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cave is hard to see; it\rquote s in the lower-right area of the T-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. You can also get here by going right from the LAKE CAV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EST (forest divided by Y-shaped pa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main forest screen, there\rquote s an item (Mind Source) at the foo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e near the upper left part of the screen. If this is where you l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snowboarding event, then it\rquote s just up and to the right of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RIED AIRPLANE (tail of plane sticking out to left of for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KE CAVE (cave in the middle of the central l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surface of the frozen lake, near the shore, there is a green item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ion). Be sure to get it. Then head to the left to reach a screen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ce floes. Here, you\rquote ll have to jump on the floating ice chunk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ross, but the chunks surrounding the one you\rquote re currently sta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submerge or raise depending on how they looked when you arriv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mess up and they are all submerged, you\rquote ll have to start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key is to make sure that you\rquote re not jumping onto a floe when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rounding it are all raised, or else they\rquote ll all submerge and you\rquote ll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the water. To get on the ice floats, choose the top option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 button and the controller to jump around. Enter the cave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, grab the item bag (it contains a Safety Bit accessory), and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NE TREE (pine tree up and right from the LAKE C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hing here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CE BOULDERS (northwest corner, left and below the STONE FACE)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all cave entrance and grab the item in the northwest corner of the ca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n Elixir), then go out the other ent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IVER LOG (above central lake, at mouth of 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re\rquote s no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NE FACE (left of the red check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hing here. Seem familiar? The stone face has also appeared in Secr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a and FF5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AMING LAKES (south and east of the check 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touch the water on the lefthand bank if you want. In fac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, since you can\rquote t get the Alexander Materia any other way. (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ding for details.) Just maneuver yourself as close to the sho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lake as you can, and when an option appears, pick the top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NTAIN CROSSROADS (top of mountain east of the STEAMING LAKES)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ch the crossroads (da dum da da :)) head to the upper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creen to go off the map. In the next area, work your way up 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. When this screen repeats a second time, look for a Blue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dded Cut) near the beginning of the screen, in the upper-righ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th. This road takes you to the Steaming Lakes area, but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the way you came, you\rquote ll see that the screen has changed. Pu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, you couldn\rquote t have gotten the Materia unless you took this path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quote switching\rquote  road isn\rquote t marked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\rquote re fast, you can reach the \lquote lost in the snowfield\rquote  section (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ckmark) before anything bad happens. But if you waste your tim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, you\rquote ll pass out. (This will still happen to you even if you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nowfield, but then returned to any part of the \lquote first area\rquote .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ppens, go to the next section. If you made it to the snowfield area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ip the first paragraph to find out where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ly, my suggestion is that you follow the example in the FA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left path twice so that you land in the Forest. From the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go right to the Lake Cave area, then continue right past the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ve area (the T-junction), and up into the Mountain Crossroads,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take the switching path to the Steaming Lakes, and then head lef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nowfield. Not only is this a fast way to get through this area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 lets you pick up all the items along the way and get the Alex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later on (since you touched the lake on your way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, you\rquote ll start off at the bottom end of the snowfield when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there, so you can just head up to the cave to get the All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mentioned in the next section), then keep heading north to reach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\rquote s shack (if you\rquote re in need of healing and a Save Point). After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him, you can go to the Stone Face Area, head south to the Ice Bou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where an Elixir is, then backtrack to the snowfield and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in order to get the Alexander Materia before returning to the sh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oila! You\rquote ve just cleared out this entire area in only a few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mber, you will pass out eventually if you return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-there\rquote s nothing you can do about it, even if you\rquote ve already g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zoff\rquote s shack. If you don\rquote t want to waste too much time backtrackin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n around in the same few areas until it happens, then leave the old man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ck and continue exploring. Why this still happens to you after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this area doesn\rquote t seem to make much sense, as it\rquote s more of a nui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n anything else, but there\rquote s not much you can do about it. If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first area after falling unconscious and wait around there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pass out a second time. In fact, this will always happen to you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mov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3 l o s t i n t h e s n o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All Materia, Circlet, Alexander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passed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awake in the house of an old man named Holzoff. Go up the sta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t the old man talk to you; choose the bottom option twice when he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two questions. When you wake up the next morning, check out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 (since you probably haven\rquote t saved prior to entering the Icicle I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ant to spend the night again, talk to the old man in the first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choose the top choice. When you leave the shack, your frie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iting outside. Make a new party if you wish, (see below for dir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head south. You may have noticed that you can talk to Holzoff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 floor even though he is above you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didn\rquote t pass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directly through the snowy field to the shack (head north)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n\rquote t pass out. There, you\rquote ll meet an old hermit named Holzoff.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, and when he asks you a question, answer any way you like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he asks you a question, choose the bottom reply. You\rquote ll s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ight at his shack, and when you leave the next morning, your all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standing around outside. Choose either choice when an optio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talk to any member and pick the top option to accept a party ch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ottom option to decline, if you want to change your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don\rquote t want to explore the snowfield any more, skip to section 4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all, you can return here at any future point in the game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have the Highwind. Otherwise, head south to leave the shac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, you\rquote ll be in a large snowfield. Use the O button to se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kes that you can use to track your location (since your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nges when the wind picks up). If you want to explore the rest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area that you left/passed out in, head south. When you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area from the Steaming Lakes exit, you\rquote ll see a rock forma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ve entrance if you keep walking north. Inside, a Blue Materia (All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ying near the 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head east, you\rquote ll go through some snowy areas, then arrive at a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rance. Talk to the purple lady inside to enter a battle, but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uched the water back at the Steaming L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SNOW LV: 32 HP: 4000 MP: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weak against F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\rquote t Control or Morph her, but you can steal a Circle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. Her cold-based attacks (Cold Breath and Ice 2) are nothing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, but be careful if she Fascinates (charms) one of your own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are victorious, she\rquote ll disappear and a Summon Materia (Alexa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drop to the floor, so don\rquote t miss it. While you can use the map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\rquote t reach this place normally from the first area. If you go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down the snowy path, you\rquote ll end up at the \lquote switching\rquote  crossroa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irst area, though (sort of like a one-way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ing west from the snowfield takes you to an alternate entr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area. There\rquote s not that much to do there, anyway, unless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rtcut to the ICE BOULDERS area where an item is lying in a cave (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previous section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\rquote re really having trouble navigating around, think of the snow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ld Man\rquote s S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| |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 t | | 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o | | e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n | | x 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 | | a e W-- + -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| | n 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 F | Cave | d 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 a | | 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 | |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+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rst Area (Steaming La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no matter how far you are along a boundary, you\rquote ll still enter tha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hit it. The same applies to the corners-you\rquote ll hit one bound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ther, so going in a diagonal direction won\rquote t get you to a new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\rquote t worry about finding an \lquote exact\rquote  spot to enter an area, just h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direction. The only real landmark is the cave with the All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if you head north from the Steaming Lakes exit, you\rquote re bound to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4 t h e c r a t e r / w h i r l w i n d m a z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Ribbon, Javelin, Elixir, Fire Armlet, Megalix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peed Source, Enhance Sword, Dragon Fang, Neo Bahamut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ther, Hi-Potion, Kaiser Knuckle, Reflect Ring, MP Turbo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oison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\rquote ve had your fun in the snowfield, return to the old man\rquote s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eal up or save your game if you need to. Then, go north from the s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rrive at the slopes of a icy mountain. Keep in mind that you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lore this area at any time other than right now in Disc 2, s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get all the items and oth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, get ready for some finger-smashing fun! The meter that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 when you\rquote re outside is your body temperature: it goes dow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cold climate. To keep your temperature up, you need to rapid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 button. The highest temperature you can get to is 38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west is 27. Any less than that (26), and you pass out and find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in Holzoff\rquote s shack. It sounds like keeping your heat up is eas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only increase it when you\rquote re on one of the ledges, not while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ing up the rock face. So for those long climbs, you have to max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heat and climb as quickly as you can. Luckily, your heat doesn\rquote 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during a battle. Remember, it\rquote s not how hard you press the S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how fast you press it, so try to get in as many presses as you c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x out your temp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had made a GameShark code for this part of the game in the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sion of FF7, because it was so hard. But in the US version, you\rquote 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really mess up to have your temperature dip below 34, even. Tha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, here\rquote s another example of Square making an easier game even sim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Japanese version, you destroyed your fingers trying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pidly-decreasing body heat up. ^_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is area, there\rquote s nowhere else to go but up, so climb along the 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ce until you arrive at the cave entrance, pausing at each led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tore your body heat. Always keep an eye out for the red flags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cate which part of the wall you can climb. Inside, go throug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chways into the next cavern. Here, climb up the stairs and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 exit. In the adjoining area, walk all the way to the right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dden chamber with a chest; inside it is a Ribbon. Then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h and head north, then west, through the entrance. Cross the icy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third cavern and press the SELECT button to bring up the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\rquote ll help you navigate through the twisting passage before you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ch the top, examine the boulder and choose the top option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ents itself. This will make you push the boulder and fre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ocked passage beneath you. You can still move while the boul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ing-notice that you can stand right where it falls and you will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 damage (then again, Cloud is the same guy who can run around in the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ring a sleeveless shirt and not die of hypothermia...must be those c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ak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back to the other room (where you got the Ribbon), and open the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t to the northeast; there\rquote s a Javelin lying inside it. Now,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om that you exited from the south (the one with the formerly b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), and go north along the passage until you reach another ex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ds to the upper path above the chest with the Javelin-keep follow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you\rquote ll find yourself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ild up your temperature, then climb up the wall. After going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tance, you\rquote re given a choice (up, down, or right). Pick the to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up), and head up until you reach a ledge. Keep climbing upward, and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prompted with another choice (right or down). Pick the top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right to arrive at another ledge. Then climb up until you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ledge; it has a path going left and an unmarked path that go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(i.e. there\rquote s no flag by it). The right path is a dead end, s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 path and keep climbing up along the wall (you\rquote ll fi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dge on the way) until you reach a second cave en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large cavern is pocked with holes. There\rquote s an exit and a tr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t, but they are too high to reach, at the moment. Don\rquote t miss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 between the chest and the exit. Nab the other chest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corner of the room (there\rquote s an Elixir inside of it), then go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the chest to find a passage that leads outside. Once you\rquote re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 again, head north, then go around the bend and head south and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room, examine the area immediately to the right to find a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n Fire Armlet inside. There are four huge icicles here t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knock into the holes in the lower cavern. This is done by \lquote fighting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. Each icicle is guarded by several yellow b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PS: ICICLE LV: 30 HP: 3000 MP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(weak against Fire, Earth, and Grav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EVILHEAD LV: 28 HP: 740 MP: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cicle can counter with an Icicle Drop attack. It will do thi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who attacks it, tries to steal from it, or the like. You don\rquote 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kill the bats in order to win the battle (all you have to do is \lquote kill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cicle), but since they can Silence your characters and recover HP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attack you, you may want to get them out of the way before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cicle. Killing the icicle is worth 500 exp, 0 AP, and 0 gil,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t some AP and gil, you may want to kill the Evil-heads too. (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cidentally, you can Morph into Holy Tor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time you win a battle, you\rquote ll be given an option. If you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tom choice, you\rquote ll drop down to the room below, while picking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ice lets you stay where you are (so you can continue to \lquote fight\rquo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icicles. After knocking down the last icicle, choose to sta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are so that you can get the chest on the far left (it has a Megalix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*). Then, go back along the path. Just before you reach the door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appears; pick the bottom choice to jump down to the roo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te that it says you get a \lquote Last Elixir\rquote ! Yes, this is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f the Square translators at work. \lquote Last Elixir\rquote  was the 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ame of the Megalixir item, and if you look at your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ill have gotten an extra Megalixir, not a new item called \lquot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lixir\rquote . Didn\rquote t they do a good job on the translation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icicles drop down here, the floor of the cavern is \lquote raised\rquote 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ocking down 3 of them, you can reach the exit, knock down all 4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get the chest on the ledge in the upper left corner of the room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ains a Speed Source). When you\rquote re ready, go through the now-aval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it by hopping across the stones. This leads to the left side of the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h. Be sure to examine the chest that\rquote s here to get an Enhance 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follow the path as it curves back on itself and leads to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 in the icicl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 following the path, and you\rquote ll find yourself on the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ntain yet again. Grab the rock face and climb to the right.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, three options will appear (up, left, or right). Pick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ice and keep holding right to make Cloud ascend the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ntain. When you reach the next ledge, raise your temperature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th that leads to the left. As you\rquote re climbing, another set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appear (up, down, or right). Choose the top option and keep clim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. Once you\rquote ve made it beyond the second ledge, you\rquote ll find a final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area has a hard-to-miss Save Point in it, and if you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arby pool of light, your HP and MP will be completely restored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d characters will be revived. Now is a perfect time to stock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dies-you can use the pool to stay healthy while fighting the enem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, AP, and gil, and you can learn Smelly Breath from the Molbor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 (be sure to wear a Ribbon!) Plus, you can win Dragon Armle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lue Dragons in this cave, which will halve damage taken from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d, or Lightning attacks, and win M-Tentacles from defeated Mol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a boss encounter coming your way, so make sure you\rquote re ready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, then exit the chamber by going to the fa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adjoining hallway, you\rquote ll see one of those shrouded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imilar to the ones in Nibelheim) be thrown to the floor. Befo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hance to examine it, you\rquote ll be attacked by a two-headed b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SCHIZO (Right) LV: 43 HP: 18000 MP: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HIZO (Left) LV: 43 HP: 18000 MP: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case you\rquote re confused, the \lquote right head\rquote  is the scaly one, and the \lquot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\rquote  is the one with horns. Anyway, you should have the Aurora, Dra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Fire Armlets equipped on your members to reduce damage from the sc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\rquote s Fire breath and the horned head\rquote s ice breath. Use MBarrier 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defense, then Haste yourselves. Try using Earth and Comet spell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ll and summonings, like Alexander, Leviathan, and Bahamut to s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up. However, don\rquote t use Poison (which does no damage) or the Kj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mmon spell (which will heal both heads). Ice works well on the sc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, and Fire works well on the horned head, but don\rquote t confuse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nce you will heal a head instead of hurt it. You may also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mental and attack a Fire or Ice materia attached to your weapon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ttack with that sort of element (but don\rquote t attack the other hea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ame reason). In addition to breath attacks, the boss can als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al Ice/Fire breath attack, it can cast Quake 3, and has an explos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that will inflict around 1400 damage to all members.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attack when each head is killed (so you will have to deal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ice during the battle, once when you kill one head, and then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kill the other). I highly advise that you concentrate on one hea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instead of trying to kill them both at the same time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will kill your party if it happens in succession (which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se). When it\rquote s defeated, you\rquote ll get a Dragon Fang from the b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ere badly beaten during the fight, you can always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 with the pool to heal yourselves. Otherwise, continue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age; it leads outside (Cloud sure moves slow out here, doesn\rquote t h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climb the icy wall up to the top, where an automatic sequen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. After it finishes, head along the side of the inner crater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area, Tifa will talk with you if she\rquote s in your party; if she isn\rquote 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e\rquote ll promptly appear and insist on coming with you, which means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o kick a member out of your current group. Head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area, climb down to the lower path and look for a red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Neo Bahamut) near the bottom edge of the screen. You can\rquote t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the shrouded guy leaping off-screen, so ignore him. After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, you can hop up to a small island of rock where there is a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. When you\rquote re done there, jump again to return to the top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k to the left. You\rquote ll see a short intermission with the three he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nra and several scientists heading towards the Crater in the Highw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irship you saw back in Junon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the intermission is over, walk left and you\rquote ll reach the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e \lquote shield\rquote  screens. Talk to the two shrouded men, and they\rquote ll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e behind an item when they die (an Ether and a Hi-Potion). To get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lickering shield that\rquote s in front of you, stand as close to i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, then wait until the green aura is almost gone. Now, quick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it or you\rquote ll be knocked back when the shield\rquote s aura grows str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mess up, you\rquote ll be repelled by the shield and will be attack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PS: WIND WING LV: 36 HP: 1900 MP: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starters, you can steal a Hi-Potion from the Wind Wing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nsform it into a Phoenix Down. Even better, you can control it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ipulate materia and make it attack itself! In other words,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y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happen to touch the shield from the other side, you\rquote ll get kn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to the front of the screen, so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screen, more of those shrouded creatures are running a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ying. Ignore them, but don\rquote t miss the chest near the first left tur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th; there\rquote s a Kaiser Knuckle inside it. Follow the path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ch the next screen. The second shield is here, but unlike the firs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a surge of energy traveling along the shield that will knoc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even if the shield\rquote s aura is almost gone. So, wait until th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ge has passed and the aura is nearly invisible, then dash acro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defense knocks you back, you\rquote ll have to fight a second Wind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ee the above strateg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yond the shield, Sephiroth awaits. He\rquote ll cut down two more of thos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ures before turning invisible and toying around with Cloud. Afte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 the party, he\rquote ll summon a second version of Jenova to kill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is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JENOVA*DEATH LV: 55 HP: 25000 MP: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nova will try to Silence your members from time to time, and uses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 attack often (usually after being attacked with magic). I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ttle damage, but too many of these will really mess up you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nova\rquote s last form of attack is a spurt of fire bubbles (even weak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ed Light attack). As you can see, this battle is not hard at all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ck away with physical attacks, or if you think you have enough HP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et and cast Bahamut, Neo Bahamut, and Alexander. It\rquote s advisab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r the Fire Armlet or Dragon Armlet, since Jenova\rquote s attacks a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e-based damage. Give the Fire Armlet to your best spell caster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knock out Jenova and gain life back at the same time :) You\rquote ll w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flect Ring when the battle\rquote 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boss is killed, you\rquote ll get the Black Materia back (and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ually black this time :)) Once you\rquote re back in control of Cloud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fesses that since Sephiroth was able to manipulate him last tim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ght try it again. Therefore, someone else should hold the Black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tay here while Cloud and the others follow after Sephiroth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I got here, only Red 13 would take the Black Materia. This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, only Barret would. In the US game, they both offered to keep it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^_^; Well, just give it to whoever will take it-simply choos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when it is available (you won\rquote t get an option if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fuses to take it). Finally, talk to Ti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in control of Cloud again, head north. There\rquote s a materia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MP Turbo, but notice that it\rquote s yellow when you pick it up!),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 Point and a chest containing a Poison Ring. If you go north from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run into the third and final shield. In addition to hav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fenses of the previous shield (the glowing aura and the moving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rge), bolts of lightning will strike the ground repeatedly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ning strikes in short bursts with long pauses in between,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eld\rquote s aura to fade, the energy surge to pass, and wait for a pa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ightning strikes before attempting to pass through the shiel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re hit by any one of those defenses, you\rquote ll have to fight a Wind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 (refer to the strategy section above). Once you\rquote re past the sh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along the path. It leads to an exact replicate of Nibelh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next scene is sorta like a \lquote semi-interactive\rquote  flashback. You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 Sephiroth run around in Nibelheim, but this time, there\rquote s another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ing him (Zack, the guy you heard about in Gongaga Village).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other party member, then to Tifa. In the next scene, Zack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 Nibelheim (which has been reduced to smoldering rubble), and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Zangan, who was Tifa\rquote s mentor. (BTW, you can go to the Main Menu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ack is running around. It\rquote s pointless, but I thought it was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musing :)) Then, your party appears in a flaming building, and Sephi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s. Instead of attacking, he talks to the party. When you can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Sephiroth and he\rquote ll teleport around the room. When you\rquote 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 of Cloud once more, talk to Tifa twice. Sephiroth warps arou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, then shows Cloud a picture of him, Tifa, and Zack. After that, 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another fit, and the screen fad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scene, Rufus, Scarlet, and Hojo (the scientist) arri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ater. Before them is a monster encased in ice. It\rquote s one of th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Weapons\rquote , which awakens and watches them, then starts moving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, Sephiroth appears in the guise of Tifa and knocks ou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, then tricks whoever is guarding the Black Materia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nter of the crater. Your party will appear in the area where the Shi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mbers are at, and the person with the Black Materia gives it to Clou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o then flies to the structure where Sephiroth is at (though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 up here, the game takes over your controls in a few seconds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Cloud\rquote s given the Black Materia to Sephiroth, the whole crater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break apart and your party (sans Cloud) escapes on the Highwind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the rest of the Shinra crew. Notice that the FMV will sudden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five Weapon monsters escaping; this is new to the U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l Fantasy. The remaning FMV has also been altered (five strea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ght representing the Weapons shoot out of the crater). Gee, I dunn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nda liked the Japanese FMV better (rea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5 j u n o n t o w n a t t a c k e 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Enemy Skill materia, Chocobo Lure materia,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Bracelet, Yoshiyuki (if you didn\rquote t get i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ime). Note that none of these items a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und in Junon Town, but since I talk about them in this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y\rquote re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come to, you\rquote ll find yourself incarcerated back in Junon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out Cloud, you\rquote ll be taking control of Barret and Tifa for mos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tion. As Tifa, talk to Barret. Rufus and Heidegger will show up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you\rquote re in control of Barret, follow Tifa as the guards take her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don\rquote t miss the Save Point), and prepare to execute her. Once Junon Tow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ed by the freed Weapon, one of the Shinra officials knock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arlet. It\rquote s turns out to be none other than Cait Sith, who helps Ba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 the two soldiers who are guarding him. Why not make us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Exchange\rquote  materia option to fully equip Cait Sith before he joins you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PS: SOLDIER:1st (is this the correct name?) LV: 34 HP: 1300 MP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LDIER:1st LV: 34 HP: 1300 MP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ysical attacks will do the trick here, although you can control the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want. If this battle gives you trouble, you need to gain some leve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point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ice how the guard will run away and disappear after the battle? I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glitch went unnoticed...anyway, examine the door i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ner of the screen and use the controller or the O button to make Bar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pull it open. An FMV sequence follows in which the Sister Ray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o cannon) is readied and Junon Town prepares to engage the appro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. When it collides with the city, gas starts pumping into the ch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fa is trapped in. When you\rquote re in control of Barret, go and talk to C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th. Then go out the door and when it closes, head right, then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. Outside, head down the road. If you got Yuffie, she\rquote ll b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querading as a newscaster; talk to her to make her join yo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inue to your left. Once the Weapon rises out of the water,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 until you arrive at the Airport. Then, run to the center 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examine the yellow box to be lifted to the upper level. From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inue towards the airship by heading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in control of Tifa again, you have to pick up the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 so you can free yourself from the gas chamber. Your contro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Move right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Move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ove left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Move Tifa\rquote s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need to press the buttons in this order: X, X, T, X+T, T+O, O. (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s X, X, T, X+T, T+S, S if you want to free her other hand instead..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s no dif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sing them has the following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press X, Tifa will stretch out her legs. Pressing X a seco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s her drag the key towards her. Then press T to sit back in the ch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press T and X at the same time (you don\rquote t need to hold them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s them), and she\rquote ll lift the key up with her feet and take hold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her teeth at the same time. After that, T+O together will mak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ee her arm using the key. Finally, press O so that she can grab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use it to release her other 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el free to take your time doing this since waiting around won\rquote 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thing to you (Tifa\rquote s invincible! Mwa, ha ha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ine the back of the room by the left side of the chair to shut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s, then examine the door. After the Weapon provides you with an 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outside and work your way down the front of the tower (don\rquote t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the guards). When you reach the bottom, head toward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ner of the screen (note that the SELECT cursor won\rquote t appear ov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as it did in the Japanese version). In the next screen, make y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o the frontmost cylinder of the cannon (spelled \lquote Canon\rquote !)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to go along the front of it and end up on the cannon barrel itself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e a little tricky). Just as you reach the edge of the cannon, Scar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e\rquote ll start slapping you, so press the O button to slap back (go Ti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)! If you\rquote re fast enough, you\rquote ll slap her to the floor after 5-6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ts. If she gets in more slaps, you get knocked over. Despite the out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\lquote fight\rquote , Tifa will still be rescued by Barret in the Highw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in the airship, head to the cockpit where you\rquote ll talk with Ci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finishes, talk to Red 13 and Cid again, then chat with the man pil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irship. After that, go to the room marked \lquote Operations\rquote  and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 there. He will let you assemble a new group with Tifa as the l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this point onward, you can return to this room and talk with th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ctivate PHS, restore your HP and MP, or save your game. N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a party, return to the cockpit and talk to the man again.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ption, and you can control the Highw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pilot it, use these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When held, you can use the Pad to fly without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rection you\rquote re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Press to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ove the Highwind in the direction you\rquote re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Takes you inside the High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d Press left/right to turn, up/down to rise or desc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Reveals/enlarges/hides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 Same a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ice that your other vehicles (the Buggy and Cid\rquote s airplane) are g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d. BTW, you enter the Highwind by pressing O when you\rquote re close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like other vehicles). To gain control of it again, just talk to the 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heel and pick the top option. At this point, you\rquote ll probab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 around and go to various places. However, you can only land on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ssy ground, and nowhere else, which limits the areas you can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his doesn\rquote t include the canyon floor on the Northern Continent)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two areas you can now reach with the Highwind. The first one is a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 sleeping man that\rquote s just beyond the mountain range near Midga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you can go here with the Buggy, but since you no longer have it,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o use the Highwind). Also, there\rquote s a house to the east of Icicle I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talk to the green Chocobo inside to get a free Enemy Skill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 purple geezer who lives here (Chocobo Sage) will sell you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 foods. Finally, if you return to the Chocobo Farm, you\rquote ll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rple materia (Chocobo Lure) near the edge of the now-empty Chocobo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now on, you can breed Chocobos here (refer to the \lquote Secr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tegies\rquote  section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look, there\rquote s a lake near Junon now (I thought this didn\rquote 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il Disc 3 sheepish grin) There\rquote s also a barrier surrounding the Cr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of course, a huge meteor is hanging in the sky (the result of Sephi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ing Meteo via the Black Materia). A lot of places now sel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, among them Junon Town*, Fort Condor, Costa Del Sol, and Rocket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also some new treasure to be found in Rocket Town: there\rquote s a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 Fourth Bracelet in the store that sells accessories, in the b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djoining room. And if you didn\rquote t get the Yoshiyuki from the old m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c 1, you can get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very last area of Junon, there\rquote s a man standing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iddle of the road. If you talk to him and choose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ption, nothing happens. But if you choose the top op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hinra helicopter lands and you\rquote re given another choice.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p option and you can ride it back to the first area of Ju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wn! If you choose the bottom option, you\rquote ll be flown ba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 the World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lly, keep in mind that there are some things that Tifa can\rquote t do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 the Gold Saucer or play the piano in her house in Nibelheim. D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Cid, who becomes the leader during the next section (keep read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6 w h e r e \lquote  s c l o u d ? / n o r t h c o r 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 x p r e 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Curse Ring, Elixir, Contain materia, Ultima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tastrop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in the Highwind and fly to the Southern Continent. Look aroun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spot a forest with a small village nearby. Land in the grass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illage, Mideel. Look around, and be sure to do some shopping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here are expensive, but well worth your money. When you\rquote re done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weapon shop and examine the door in the back of the room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knock on it. Go outside and climb up the stairs, then walk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boards behind the house where you can buy accessories. You should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ound. If you press O to examine the floor, you\rquote ll receive a key.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weapon shop and examine the door in the back again. When a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s, select the top choice. You\rquote ll mess around with the door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pkeeper asks what\rquote s going on, pick the bottom option, and he\rquote 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urse Ring accessory. (If you want to see your character act fun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the top option instead-works better with Tifa than with anyone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O. Of course, you\rquote ll have to reset and try again if you want the 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a hyperactive kid running around here, buying everything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talk to the kid in every store (see the price listing for Midee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t to know why). If you have some Mimett Greens on you, you can f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d\rquote s white chocobo (your character says that it wants \lquote Samolen Greens\rquot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they really mean \lquote Mimett Greens\rquote . More fun from the Square transl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 doubt!) Feed the chocobo a Mimett Green, then choose to scratch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\rquote s ear and you\rquote ll get the Contain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try to explore the north end of the town, Tifa automaticall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ver to the cat in the middle of the screen. While playing with i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rs that a strange man has been brought to the hospital-inside is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than Cloud, who survived the blast of energy back at the Cr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he\rquote s nothing more than a vegetable now. Tifa insists on stay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side. Back at the Highwind, Cait Sith reveals that the Shinr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nting for the four Huge Materia, which they plan to us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troy the Meteor before it crashes into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arret gets distressed when he lear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h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6 w h e r e \lquote  s c l o u d ? / n o r t h c o r 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 x p r e 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Curse Ring, Elixir, Contain materia, Ultima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tastrop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in the Highwind and fly to the Southern Continent. Look aroun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spot a forest with a small village nearby. Land in the grass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a ferocious dog! When an option appears, pick the top one to a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you took the Elixir. However, the man will let you keep it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hand, if you pick the bottom option, Cid will feign innocence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ld man tells him that the Elixir was rotten (it\rquote s not). 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still get the item. There\rquote s nothing else to do here (at least for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ways), so leave the town behind and board the Highw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is point in the game, two of the four Huge Materia sub-qu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ailable to you: you can either get the Huge Materia in North Core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the one at Fort Condor. The choice is yours. If you want the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 Corel first, keep reading. If you\rquote d rather pick up the one at 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dor first, skip to section 4.7 below. Remember, you DON\rquote 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ceed at Huge Materia Quests; in fact, you can lose all four an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ceed with the game (if you decide to do this, just ignore any men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ge Materia for the remainder of the FA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ease refer to section 9.2 to discover which Materia you will g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location before continuing,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dy to go? The next thing you have to do is stop a train from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ge Materia out of the Corel reactor. You can pilot the Highwind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es; North Corel, and then work your way back through the old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cks to the Makoro furnace, or you can land at the nearby cav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rance that leads to the furnace and take the train from there.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, you\rquote ll still have to do a bit of walking, so it\rquote s up to you (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tion 3.14 if you don\rquote t remember what I\rquote m talking about). Anyway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reach the furnace, head to the center and you\rquote ll be attacked b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nra guards (easy to defeat). After you do them in, a train will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urnace. What you have to do is catch up with it before it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el mountains. The next scene finds you and your companions on a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ing to catch up to the Shinra 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mber the digit-damaging fun you had back at Gaea\rquote s Cliff? Well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, it\rquote s worse. You have to press Up and the T button in a steady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tremely fast motion to make Cid pull the levers of the train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catch up to the Shinra train. Even worse, there\rquote s a time limit-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reach the train, board it, kill the enemies on board, and stop 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in 10 minutes. If you practice, you should be able to catch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in in about 23-30 seconds, but remember that you\rquote ll need abou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utes, at best, to beat the enemies on board, so work quickly. You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s each time you leap to a new train car, (five battles in all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 they\rquote re relatively easy to win, they do take up your tim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learned it by now, Remove can be used in the first two battl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ick win. If you\rquote re low on time, don\rquote t use Summon Materia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nter still decreases during the casting (which usually takes some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suming you get to the locomotive with time remaining,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versation between Cid and your other characters to stop. You can now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ollowing; press up + T to slow the train, or down + X to speed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Cid grabs the controls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Up + Triangle, Down + X, Down +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r: Down + X, Down + X, Down +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or: Up + Triangle, Down + X, Down +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if there are more commands then these, let me know, p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\rquote t enter either command while your buddies are talking to you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ip through the conversations when they occur. The train will spe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will slow just as it reaches the town, if you\rquote ve done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three outcomes to this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you never made it onto the Shinra train, you\rquote ll arri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rel and will not get the Huge Materia, nor will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ltima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you made it onto the Shinra train, it goes out of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rashes into North Corel. You won\rquote t get the Huge Materia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n buy the Ultima Materia from a little kid for 50000 g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you made it onto the Shinra train and stopped it, Corel wo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e demolished. You\rquote ll get the Huge Materia and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ltima materia for free, as a reward from the k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any case, go to the house below the inn and a lady in a hat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Barret\rquote s Level 4 Limit Break Manual. Remember, it\rquote s really in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est to save the town and get the Huge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7 c o n d o r f o r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Phoenix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Remember, you can do this before or after the North Corel Huge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est; it\rquote s your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p into the Highwind and fly back to the blue tower with the big gold b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it (read section 3.12 if you don\rquote t remember where it was). Enter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to the top of the tower. Talk to the man in the room with th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. Choose the middle option, and you\rquote ll get to contro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-battle. For instructions/strategies, please refer to the \lquote Having Fun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t in section 7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win, you can open the sealed door. On the rooftop is a red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Phoenix), and if you talk to the man in white wearing the large 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wer room, you get a Huge Materia. For a condor\rquote s baby, that bird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s like a Chocobo if you ask 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fail the mini-battle, you\rquote re kicked out of Fort Condor and can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. You can\rquote t get the Huge Materia or the Phoenix materia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8 i n s i d e c l o u d \lquote  s h e a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back to the village on the Southern Continent where you left Tif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 behind (Mideel). When you talk to Tifa, the screen will sta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ke. Go outside, and you\rquote ll be attacked by a huge black drag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ond of fou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ULTIMATE WEAPON LV: ?? HP: 10000 MP: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boss has only two attacks, Quake 3, and the Ultima Beam. He\rquote 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y to beat, so just keep summoning your best monsters and us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 to deal out damage. After you\rquote ve injured it enough, it will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next scene with Tifa and Cloud is so funny! They\rquote re puff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perdeformed, and well let\rquote s just say any sense of danger or surpri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sudden attack is forgotten once you see their wide-eyed fac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cape the crumbling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ifa and Cloud take a dive, you\rquote ll find yourself playing with Ti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o\rquote s in a strange world filled with Cloud\rquote s memories. First,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most Cloud. You\rquote ll head into his memories of the trip he took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 town near the Jenova plant with Sephiroth. When Cloud shows up, s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im again. When you reach the \lquote center\rquote  of Cloud\rquote s mind again, spea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loud on the left. Once you\rquote re in control of Tifa, conver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 sitting on the steps to the right (near the \lquote kid\rquote  Clou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talk to the \lquote kid\rquote  Cloud and look in the window. When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fa, talk to the \lquote shadow\rquote  Cloud. Once you\rquote re back in Cloud\rquote s mind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quote real\rquote  Cloud and go back to the town area again.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folds by itself (you can go to the Main Menu during the bur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ibelheim-again!) At the end, speak with Cloud one last time, and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he \lquote real\rquote 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9 1 0 0 l e a g u e s u n d e r t h e s 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Contain materia (if you didn\rquote t get it alread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uide Book, God\rquote s Hand, Battle Trumpet, Scimitar, Levia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cales (it\rquote s a Key Item, but since you don\rquote t have to get it, I\rquot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isting it up 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at the airship, prepare a new team and take control of the Highw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buy goods that weren\rquote t available before back in Mideel, and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t to get the Contain materia orb at some point. To get it, climb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ope on the west side of town to where the hyperactive kid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. If you didn\rquote t get the Contain materia in Mideel the firs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, talk to his White Chocobo and pick the first option (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at least one Mimett Green on you). When a list of six options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the fifth one from the top ("scratch behind it\rquote s ears"). The choc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then reveal the Contain materia, which you can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thermore, if you went into each store in Mideel and tal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peractive kid in each one, he will now be selling all the ite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ld normally buy there! However, if you didn\rquote t go into any of the sh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only talked to him in one shop or two shops, then he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ling items from those stores or will be selling nothin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, at this point in the game, the man who lost his key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 Midgar City, enabling you to get the Sector 5 Key,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ngs. You might want to take some time now to breed Chocobos,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pping, or maybe have some fun at the Gold Saucer (since you can now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with Cloud in your par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, there is an extra scene new to the US release-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iblehiem and go down into the library in the Shinra Mansion.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nks in the back of the room for a flash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ever you\rquote re ready to proceed with the game, head to Junon Tow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rd Huge Materia quest (you can\rquote t do the fourth one until later).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the center of Junon, and go down the main road (you\rquote ll see a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Cloud inspecting the damage that the Weapon inflicted on the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rlier). Keep walking until you arrive at the gray underpassage 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ander is drilling his men. He will order his men to run away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s you. Continue down the passage until you see a door labeled \lquote 1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st the left wall. Enter it, and you\rquote ll find yourself in an elev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o guards in here will attack you; dispatch them and let the lady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o the bottom of the elevator s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step out, you\rquote ll be attacked by more Shinra soldiers. Ign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g and go down the slope, then through the door. In the next room,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he set of stairs until you reach another door. Past it is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t of stairs, and at the bottom is a Save Point. Go through the doo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reach a second lift which takes you to the bottom of the sea flo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is shaped like a huge glass tube. If you go north to the seco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n front of the Mako reactor), and fight enemies, you\rquote ll eventually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with the Ghost Ship. \lquote Morph\rquote  it into the Guide Book; you\rquote ll ne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north until you reach the underwater tunnel, and follow it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rive at the Mako plant. Inside, examine the red light on the far w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mp water out of the chamber. Step outside and you\rquote ll find yourself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ge undersea dock where several submarines are sitting. Go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kway-it leads to a hall with a Save Point. Walk north from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rive at a room filled with gu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talk to the guard who\rquote s walking around, he\rquote ll attack you.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fight the two other guards by the opening in a second batt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\rquote t talk to the walking guard, then all three will ambush you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let yourself get ambushed, you won\rquote t have to fight the secon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ldiers by the other opening. Decide what you want to do (fun, isn\rquote t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fight the guards accordingly. Then go through the opening to you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find a chamber full of machinery. Cloud will automatically stop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one of the machines as you walk past it. When you can control him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to the right to see the Red Huge Materia being loaded onto a Shi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marine. Reno of the Turks is here, and he\rquote ll summon a mechanical f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ake you out while he makes a hasty re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CARRY ARMOR LV: 45 HP: 24000 MP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ARM LV: 45 HP: 10000 MP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ARM LV: 45 HP: 10000 MP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all weak vs. light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boss is composed of three parts. It can imprison two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in his arms, and they recieve 1/3 the amount of damag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eives from your attacks. However, since it has three parts, if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ing an attack that hits more than once, your ally gets struck tw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 three times! Furthermore, if the third character is kill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two are imprisoned, the battle is instantly lost. Destroying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s should be your top priority, but the arms rotate and switch sid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are hit, so adjust your attacks accordingly. Summoning sp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skills work well here. The boss\rquote  attacks are not so strong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e quickly. The worst one is the Lapis Laser that strikes all memb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+1600 damage. BTW, the only way to free a character is to destroy the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\rquote s holding them, or have him or her die. This makes the Phoenix su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y useful if you just freed a friend and want to revive and att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me time. You\rquote ll get the God\rquote s Hand weapon when you kill it and both a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the Carry Armor out of the way, head to the left to find a che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ttle Trumpet inside it. Then go back to the right and run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er until you reach the gray submarine. Open the chest by the stai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the Scimitar. To the left of that chest is a chest holding a Key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viathan Scales. You\rquote ll need it later so be sure to pick it up. G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airs to find a bunch of soldiers running around in place (ha!)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fight you. Cloud will then enter the submarine and be ambu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e soldiers. You may win a set of \lquote Shinra Beta\rquote  armor from the gu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it\rquote s not that great. Anyway, there\rquote s a Save Point here, and when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e using it, head through the northern door to reach the bri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you\rquote ll meet two guards and their scared-as-hell command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choose the bottom option and let them live, or you can pick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and kill them. You can steal the \lquote Shinra Alpha\rquote  (_very_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) from the captain if you choose to fight. Whatever your choic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ine the captain\rquote s seat when you\rquote re able to and you\rquote ll be give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s. Pick the second one to climb into the chair. From there,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ption to see a description of the sub controls, or the bottom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start up the sub and enter the submarine mini-game (explain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controls on the submarin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Shoot torpedoes (only when you\rquote re near an enemy cr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Backward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Forward 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d Move left/right or descend/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1 Switch between close-up or bird\rquote s ey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2 Switch between near, overhead, or cockpi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Pause; show contro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lls of the ocean floor are shown in blue,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amond-shaped mines that are invisible until you get close. You can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far they are from the floor by the red columns beneath th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rpose of this \lquote mini-game\rquote  is to destroy the the main Shinra sub (re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ime allotted, although you can kill some of the ten yellow submar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ant to. During the mission, the following warning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RNING When an enemy sub is appro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ERT When an enemy sub is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E You are about to run into a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FLICT The sub cannot move becaus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teering it against/along a rock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ub game plays much faster than it did in the Japanese versio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 isn\rquote t as sloppy as before (it still takes getting used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lose the game if one of two things happen; time runs out (you hav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utes to destroy the submarine), or if your life bar (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resented by the red/green bar at the bottom of the screen) is de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a result of being hit by missiles, crashing into the walls or floor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o often, or ramming another sub. If you win, then the submarine you\rquote 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utomatically piloted to shore. If you mess up, your charac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ttison themselves from the sub. Either way, you\rquote ll learn that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is being transported from the Junon Airport. You can go there (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ame place where the Highwind was docked) to see some FMV of the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ing off, or not (it\rquote s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is point in the game, you have two options available to you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sneak back into Junon and get yourself another submarine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to Rocket Town and do the fourth and final Huge Materia ques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ready have a submarine, then you can do some underwater exploring 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ast Huge Materia quest (refer to section 4.10 for the form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tion 4.11 for the latter). If you need to get a second submari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back into the main part of Junon Town and work your way back to the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lway, down the elevator with the woman, and to the room with the gu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dog, and the sloping floor. Beat the guards and examine the dog.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s aside, follow him and examine him again. Choose the top o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enter the red Shinra submarine. When the guards show up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ption to let them go, or the bottom option to fight them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ckpit room, choose the top option to save the commander, or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to fight him and his men. Either way, you still get to pil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. Note that if you got the gray sub, you can\rquote t go through here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ed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w to the US version is the \lquote Weapon\rquote  scenario-you can now f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erald Weapon underwater, and meet and trade with the ma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per-right house in Kalm Town. Refer to section 6.5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1 0 u n d e r w a t e r a d v e n t u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Huge Materia (listed here because you don\rquote 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et it), Heaven\rquote s Cloud, Escort Guard, Conformer, Doubl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teria, Megalixir x2, Elixir, Spirit Lance, Outsider, High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nual, Hades materia, Key to Ancients (listed here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on\rquote t have to get it just yet), Oritsuru, Steal as well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section outlines a series of side-quests and optional events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have to be done at a certain point, the others are listed he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ause you now have a submarine and can explore the ocean. You can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section and go on to 4.11 for the final Huge Materia Quest if you\rquot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ther do the things in here at a late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ntrols for either submarine (gray or red)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Submerge/Asc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ropel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- (doesn\rquote t work in overhead 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d Move in any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(raise or lower while underw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1/R1 Turn to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2/R2 Switch from side/overhea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(doesn\rquote t work while underw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Show/enlarge/hid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(cannot enlarge map while underw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 Same a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ubmarine can cross deep water, but not shallows. If you can\rquote t g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rea while skimming the sea, try submerging and looking for a pa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can\rquote t get over a rock wall while submerged, try asce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oking for another way around. Also, the sub can only land at dock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the one near Junon Town. BTW, the mini-game at the Gold Sauc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omes available once you have a subma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sunk the red submarine, then get in your submarine and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p. Head to the chain of small islands southeast from the weaponsmith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se (the guy who lived near the Gold Saucer). Submerge and you\rquote 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ed submarine. Should you touch it, Cloud will retrieve th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from the wrecked submarine. If you failed to sink it earli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won\rquote t be here. Note that you can wait and pick up the Huge Materi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c 3 if you\rquote d rather not get it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, return to the Junon Town dock and go west until you reach a j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ninsula (or go north from where the red submarine was, assuming you s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). Go around the penninsula and head south until you reach land (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in a little bay, near a dock, and you should be able to see the Go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ucer from where you are). Descend and you\rquote ll find a wrecked plane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sea floor. It\rquote s the prototype Shinra air carrier \lquote Gelinka\rquote . Tou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board the sunken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the plane, go down the ladder. Run to the left to find a Sav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a treasure chest (inside is the Heaven\rquote s Cloud sword)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ern door (the one with the Shinra emblem on it) and head eas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lkway. There\rquote s a green chest here with an Escort Guard in it. G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ncline to the lowest level of this room and head to the upper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ner. Hidden by a pipe is another green chest; inside it is Yuffi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ltimate Weapon, the Conformer. Now to all the way to the upper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rner and search the wall for a hard to see yellow materia (Double C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lly, return to the entrance and go north and then east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ams. This leads to the final chest which has a Megalixir insid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he main room and go through the door on the left wall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joining chamber are Reno and Rude of the Turks, who will talk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iefly before attacking you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RENO LV: 42 HP: 15000 MP: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DE LV: 49 HP: 20000 MP: 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de (the bald guy) can cast Ice 2 and Fire 2, while Reno will attac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his Neo Turks\rquote  Light Ray attack. They also have the nasty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fuse you, which can be a serious problem if the confused memb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uble Cut or Slash All materia equipped. Once you inflict enough dam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 of them, that person will leave. If you kill Reno, then Ru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mply stand around until you lower his HP to zero. Since this bat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ugher than it might seem, Haste your characters and use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ing and summon spells. If he\rquote s learned it, Cloud\rquote s B3/1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d whenever possible. You\rquote ll get an Elixir when the battle is co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the Turks out of the way, go through the northern door. A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tting near the entrance contains a Megalixir, and if you continu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lkway and go all the way to the right, you\rquote ll find another che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pirit Lance inside. Go down the stairs to the lower area;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ttom of the screen are two chests; one to the left and one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 one has an Outsider gun in it, and the right one contains Cid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4 Limit Break Manual (Highwind). Before leaving, look by the wr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icopter for a shimmering red sphere (it\rquote s lying between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icopter and one of the broken, detached parts next to it). It\rquote 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des materia, so pick it up and then head back to your submari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\rquote t need to return to the wrecked plane again, although you can f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s here and transform them into various \lquote -Source\rquote  items (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this to several of the monsters in the Mideel Area). Consid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me\rquote s difficulty (the lack of, that is), you shouldn\rquote t have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\rquote re in the submarine, look at your map. Just south and ea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eastern tip of the Northern Continent are three islands in a so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ving pattern. If you can\rquote t quite tell where you are, just go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ast of the Northern Continent until you reach an area surr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llows where there are three islands (you should be near snowy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patches of grass, in addition to a large mountain). Subme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marine and look for an underwater tunnel around here (gu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marine into the dead-end and turn around; you should see it as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ing). The short tunnel leads to a twisted, spiky object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(it\rquote s called the Key to Anci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genhagen asks you to find it later on when you return to the Ancien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section 4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lly, get back in your airship and fly to Wutai on the Western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inent. Go up into the Dachao Statue area, and head along the path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reach the path that heads north. Follow it past the statue\rquote s hea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reach another crossroads with a cave entrance nearby. Enter the c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walk into the first fire-pit twice and Cloud will use the Levia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ales (a double-mistranslation; the game calls it \lquote Water God Scales\rquot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part which is correct) on the fires each time, exposing a green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contains a Oritsuru (a shuriken for Yuffie). Explore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ve until you find a second fire-pit. Press against it to dous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viathan Scales. This allows you to take the blue materia ly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 (Steal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1 1 c i d \lquote  s r o c k 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No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Rocket Town (it\rquote s beyond the mountains near the Gold Saucer).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launch pad. It\rquote s swarming with Shinra soldiers! Make your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 leading up to the rocket and you\rquote ll be attacked by two sold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l with them and you\rquote ll be attacked by another pair of soldiers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f the stairs, you\rquote ll fight two more soldiers and their captain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lling them, Cid will show up and insist on joining if he\rquote s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you. After you\rquote ve made a party, press X to continue playing, T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Main Menu, or O to change your party\rquote s configuration (but Clo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d cannot be removed from the current party). After you choos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ing, climb up the ladder and you\rquote ll face off with two Shinra sold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Rude of the Tu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RUDE LV: 42 HP: 9000 MP: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SQUAD LV: 34 HP: 1300 MP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SQUAD LV: 34 HP: 1300 MP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physical attacks to kill the soldiers and injure Rude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ve got the Double Cut and Slash-All materia equipped. Rude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mping wave attack, but it only causes about 500 points of damage.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 create a MBarrier which he usually casts when one or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ldiers are killed, and he can cast Bolt 2 and heal himself for about 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t points. Despite all his powers, he\rquote s still easily beaten. If you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de before finishing off the guards, you\rquote ll automatically wi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may win an S-mine once you wi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inside the rocket ship-you\rquote ll have to fight another battle, but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ily won. Press O to open the northern door, then go into the main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Cid will talk to the workers. After the rocket lifts off,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into the next room and climb up the ladder. Examine the Huge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room and choose the top option. Cid will chat with Clo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veral numbered boxes will appear. When they do, punch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de, one press per message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Message (1):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ond Message (2)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rd Message (3)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urth Message (4)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did it correctly, the glass tube will open and you can take th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. If you mess up, you\rquote ll have 3 minutes to get the code r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d will try to clue you in to the correct code. Should the timer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ero, the Huge Materia is lowered into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ther you got the Huge Materia or not, return to the entry room and cl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he ladder; when you get near the sparking tanks, they will expl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 little help from Shera, you\rquote ll free Cid from under a piece of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Shera into the next room (which turns out to be an escape capsu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a lengthy FMV sequence, you\rquote ll find yourself back in Highwi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eteor hanging in the sky will now be much closer than it w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ternately, you can do this part (see the tanks explode) and then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get/not get the Huge Materia, or you can even do this par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escape pod without even attempting to free the Huge Materia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ans you obviously won\rquote t get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. 1 2 f o r g o t t e n c a p i t a l r e v i s i t e 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 i d g a r c i t y u n d e r s i e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Rising Sun, Ultima Weapon, Elixir x3, Megalix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egis Bracelet, Starlight Horn, Max Ray, Power Source x2,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urce, Magic Source, Mind Source x2, Speed Source, W-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teria, Master Fist, Pile Banger, Grow Lance, Behimoth Horn,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hout, Ragnarok, Mystile, Missing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in the Highwind and return to Cosmo Canyon. Make your way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rvatory and talk to Bugenhagen. Cloud will use the PHS syste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est of his friends up to Bugenhagen\rquote s home. They\rquote ll all tal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hiroth and Aeris, and then leave Cloud alone with Bugenhagen, wh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keep the Huge Materia at his observatory for safekeeping. Touch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uge Materia you have and pick the bottom optio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ghwind. Bugenhagen will accompany you. Pilot the Highwind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ern Continent and land in the canyon where the Forgotten Capit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ed. At the crossroads, take the left path and follow i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mber with the blue crystal that you couldn\rquote t do anything to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right along the upper path and take the stairs up to the cry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genhagen will talk to Cloud and his friends. If you already got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ncients, Bugenhagen uses it to create a waterfall. If you didn\rquote t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t, he\rquote ll remain here in the Forgotten Capital until you find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him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the waterfall has been activated, walk towards the crystal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. Pictures of Aeris will be shown in the falling water while B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s to your party. Now, leave the Forgotten Capital. As you do, Cait S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lls on Cloud\rquote s phone and tells him that the Sister Ray in Junon Tow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en reinstalled in Midgar City, and that it\rquote s going to be used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rrier around the crater (where Sephiroth\rquote s at). After see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 FMV, return to the Highwind. Just as you\rquote re about to board it,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monster shows up and starts advancing towards Midgar City.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attack it while in the Highwind, and you can\rquote t reach i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bmarine, wait until it reaches dry land, then try and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DIAMOND WEAPON LV: ?? HP: 50000 MP: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weak against Light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, cast Barrier on yourselves to reduce physical damage. Then cast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Diamond Weapon. The Diamond Weapon is normally immun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ysical attack, so use magic: Bolt 3, Tornado, Break, and Ultima a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y well. Enemy Skills and Summons are okay to use, but you\rquote re bet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magic. The Diamond Weapon may become susceptible to physical at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t won\rquote t happen every time you fight it), use Limit Breaks, 4x-C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strong attacks. The Diamond Weapon\rquote s attacks are weak; it has a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y (700+ damage) and a foot stomp attack (1000+ damage). When the 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\rquote s HP are getting low, it will open it\rquote s chest cavity and prep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quote Countdown\rquote  attack. Unless you kill it in three rounds, it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\lquote Diamond Flash\rquote  that does around 1500 to 3500 damage to all member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dition to \lquote Silencing\rquote  them. It will keep doing the \lquote Countdown\rquote 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Diamond Flash\rquote  until it dies. It seems as if it will automaticall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ulnerable to physical attacks (items, thrown items, coins, attacking)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\rquote s used the Diamond Flash at least once. You can steal a Rising S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during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wards, you\rquote ll see the Sister Ray destroy the Diamond Weap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eld surrounding the crater, while the Weapon makes a last ditch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st Mid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is point in the game, if you return to the lake near Junon T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ltimate Weapon will be hovering over the lake. You can battle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by ramming into it while aboard the Highwind. However, it will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way after fighting with you for awhile. From this point on, it will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 the sky and make it\rquote s way to various random locations. It migh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if you could just wait around for the Ultimate Weapon to show up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re, but the beast will fly in circles unless you find it and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it repeatedly. After 4 or 5 tries, it will then head toward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 and sit there until you attack again. After escaping a fe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s, it will make a final stop at Cosmo Canyon (it does this after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ertain amount of HP, so you may fight it several times or only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how much damage you can inflict per battle. You can figh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death here (it\rquote s a pushover, so don\rquote t expect too muc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llenge), and when it dies, you get Cloud\rquote s Ultimate Weapon (the U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). Furthermore, it will create a crater when it crash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, wiping out several of the rock formations around Cosmo Can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you can now walk across the crater and go into the Ancient For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ly, you can\rquote t reach this place unless you\rquote re using a colored Choc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don\rquote t want to fight the Ultimate Weapon now, you still figh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ing Disc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way, pilot the Highwind back to the crater when you\rquote re ready.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explore it further, Reeve (y\rquote know, the guy who controls Cait S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veals that Hojo (one of the members of the Jenova Project) is pla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the Sister Ray again, even though the results could be catastro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idering how much energy it used up last time. So you have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Midgar City and stop Hojo before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ready to raid Midgar City, fly the Highwind straight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, as if you were going to ram into it. Cloud and his allies will 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gether on the airship\rquote s deck. You can now choose the top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semble a new party, or the bottom option to leap off the sh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chute into the city. When you can move, follow your frien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eyway where your pals are waiting. There\rquote s also a Save Point here.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whoever is by the wooden panel and they\rquote ll open it to reveal a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ding down into the depths of Midgar City. At the bottom of the lad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along the metal passage and down the slope. Go up the the next slo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reach the wall, head right to find a chest containing an Elix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n run to the left to find a chest with a Megalixir insid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your way back to the area with the ladder and take the stairs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rea with a ladder. If you climb down the ladder, you\rquote ll reach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kway; head east and then go north to arrive at another ladder. Climb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and you\rquote ll have access to the green chest you saw earlier;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egis Bracelet. Climb back down to the long walkway and ru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. The floor will give way and you\rquote ll be deposited on a lower walk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left, jump on top of the pipe, and then ascend the ladder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rive at another ladder, climb up i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tually you\rquote ll arrive at a path just below the one you were w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 on earlier. Walk along it until you reach a chute; walk into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be deposited in a new area. Check out the green chest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here\rquote s a Starlight Horn inside it). Then go to the right and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t that\rquote s near the ladder (it contains an Elixir). Climb down the 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press against the right lip of the platform in order to jump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ute labled \lquote 42\rquote . Enter the chute, and when you arrive a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, head left and then go up the ladder. At the top, you\rquote ll find a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left; there\rquote s a Max Ray inside it. Retrace your steps until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at the other area, press left to jump off the chute and back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tform, and then climb up the ladder and go up the stairs to you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t\rquote s right next to the chute labled \lquote 12\rquot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e top of the stairs is a Save Point. To the right of it is a craw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 you way along it and you\rquote ll arrive in an underground tunn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down to the floor and head south. While many of the passag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lit off in two directions, one direction will always end in a b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or, so keep going south. As you keep going, you\rquote ll run in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remember, who you meet up with depends on who is and isn\rquote t in your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heading south for a couple of screens, you\rquote ll find a treasur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ying against the left wall of one of those \lquote split-passage\rquote  are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ntioned earlier. Inside it is a Power Source. At the next split-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that you come across, there is a treasure chest in the area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oorways. There\rquote s a Guard Source inside it. Keep going south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reach the next split-passage area, there will be two chests ly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rea between the doorways. The one to the left has a Magi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it, and the one to the right contains a Mind Source. If you g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here, you\rquote ll arrive at a dead end. In the left corner of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ave Point, and in the right corner there is a yellow materia (W-I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press against the wall, you\rquote ll discover that you can\rquote t g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, go all the way back to the first area (where the ladder was).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to the north and guess who shows up! It\rquote s the remaining Tur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\rquote re here for a final showdown with Cloud and his frien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leted Yuffie\rquote s sub-quest (saved Elena from Corneo in Wutai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ks will make an offer: fight them or part and go your seperate way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haven\rquote t done this optional quest, then you have no choice but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ELENA LV: ?? HP: 30000 MP: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NO LV: 50 HP: 25000 MP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DE LV: 51 HP: 28000 MP: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na is healed by lightning attacks, Reno by ice attacks, and Rude by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. Rude has a punch attack that hits one character for 2000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, Elena can throw a firebomb that inflicts 500 to 600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 (in addition to a Amulet attack), and Reno uses a spark atta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cause 800 HPs worth of damage. They all have more attacks than the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I\rquote m listing the ones the seem to use most often. Alone, they are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ch, but with all three of them fighting together, this become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ughest battles in game. Barrier and Haste your allies, then use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ke Ultima and Tornado to soften the Turks up in addition to Limit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 to save Phoenix until you really need it, since it will rev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mbers but heal Rude. All three Turks will escape once you\rquote ve def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in battle. You\rquote ll get an Elixir when the battle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battle, go north. When you reach the split passage area, go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. If Cid isn\rquote t in your party, he\rquote ll show up here. Take the righ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at the next split passage, take the left path. You\rquote ll arriv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ocked passage, but there\rquote s a ladder against the left wall that le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hinra Headquarters. If Cait Sith is in your party, he\rquote ll talk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wise, you\rquote ll see him hop out of the building. If you didn\rquote 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tle\rquote s Paradise Flyer No. 2 the first time around, you can check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llboard at the back end of the first floor to read it now. Go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 near the front and look for a door marked \lquote Accessories\rquote 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end of this floor. In the adjoining room, you can open two ch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a Shinra employee wouldn\rquote t let you examine earlier. The 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contains a Master Fist and the left one has a Pile Banger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. Before leaving, go up to the 64th floor and look for the lockers (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 from the elevators). If you examine the left end of the r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kers against the wall, you\rquote ll find the HP Shout (Cait Sith\rquote s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that you couldn\rquote t take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treasure in the Shinra Headquarters includes: if you put mone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ealth drink machines on floor 64, you can get a Speed Sourc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d Source from them now, if you choose to hit them. On the flo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three coupons\rquote  puzzle, you\rquote ll find a bag containing the Grow La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 to the left of the entry hall. And a bag containing the \lquote Behim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rn\rquote  can be found on the stairwell you may have used when rai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nra HQ (Tifa\rquote s method)--it\rquote s one screen above the level where you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Elixir last time (the Elixir will still be their if you didn\rquote t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, BT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he underground passages again. Go south past one split-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om, and when you reach the second room, take the left path. You\rquote 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side. Walk towards the lefthand red beam to climb up it and jump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ain street. Head north and a huge mechanical monster will appe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hind you; it\rquote s being controlled by Heidegger and Scarlet. After laug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your face, they\rquote ll attac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PROUD CLOD (can\rquote t see it\rquote s sta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AMAR ARMOR LV: 62 HP: 20000 MP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mechanical monstrosity has two parts; a head and a chest area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aim your attacks at. The boss can only cause around 500-800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, but it can kneel and fire a ray from it\rquote s back (the Beam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) that causes 1100 damage to all members. Even after dis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amar Armor (it can use it\rquote s Materia Jammer attack to disab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), you\rquote ll still have to keep attacking the main part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ll it. Spells and summonings work nicely, and you shouldn\rquote t w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HP until the boss kneels and readies it\rquote s laser attack. You\rquote ll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gnarok sword once the fight i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the machine explodes, it starts to rain. Head north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ts near the entrance. The one closest to you has an Elixir in it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ne that\rquote s further away contains a Mystile. Use the Save Point tha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arby if you want to, then climb up the ladders. If he\rquote s no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, Vincent will be on the lower landing. The second landing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pty, but if Barret is in your party, you will see a green ches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n it to get Barret\rquote s Ultimate Weapon, the Missing Score. If Barret\rquote 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you party, you won\rquote t find anything on the landing, even if you sear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roughly. Once you\rquote ve climbed all the way to the top, run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tting at the Mako Cannon\rquote s (Sister Ray\rquote s) controls is Hojo, wh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your party when you talk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HOJO LV: 50 HP: 13000 MP: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ODLER SAMPLE LV: 42 HP: 10000 MP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D RAP SAMPLE LV: 34 HP: 11000 MP: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LETIC HOJO LV: 55 HP: 26000 MP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ARM LV: 55 HP: 5000 MP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ARM LV: 55 HP: 24000 MP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FEFORM HOJO-NA (can\rquote t see his sta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jo can use his \lquote Capsule\rquote  power to summon the two \lquote Sample\rquote  monster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you kill them. So, concentrate on defeating Hojo instead of the l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sters. He\rquote ll then reappear as a huge monster with two independent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Helletic Hojo). Since Hojo can bring the arms back to life, ai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 at the main body of the boss. He may cast Confuse or Sile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, so I hope you have some Ribbons equipped. The right arm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 a lot of damage, so cast Barrier beforehand. In his final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jo can cast Slow and employ a multiple-hit attack (Combo)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whoever is hit by it. As long as you keep your HPs up, this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 cinch. You\rquote ll receive a Power Source once you\rquote ve killed Ho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return to the Highwind after killing the boss. There\rquote 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quence with Tifa and Cloud afterward, then the Highwind blasts off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ky. Well, that\rquote s the end of this di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 . D I S C T H R E E W A L K T H R O U G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 . 1 n o r t h e r n c r a t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IN THIS AREA: Limited Moon, Save Crystal, Guard Source x3,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ource x2, Magic Source x2, Elixir x2,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ource x2, HP Absorb materia, Megalixir x4,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Drink x3, Mystile, Speed Source x2, Tetra Elem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lmighty Medicine x2, Vaccine x2, Shield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mperial Guard, W-Magic materia, Counter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X-Potion x2, Turbo Ether x2, Everything All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uck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start off on the deck of the Highwind. If you\rquote d rather expl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ld Map instead, just go back to the cockpit, talk to the enginee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Cid, and choose the top option. If you haven\rquote t noticed it y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ghwind is now rocket-p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fore descending into the crater and exploring the Northern Cra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 want to pick up Red 13\rquote s Ultimate Weapon. Return to Cosmo Cany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imb up to the second floor of the observatory, making sure that Red 1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your group beforehand (you can switch characters at the Save Point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iger Lily Arms Shop if you need to). Bugenhagen is lying on his c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chats with Red 13 for a while, then leaves (I thought he died! Yees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at the bonfire, Red 13 rejoins his companions, and now has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on in his inventory. Also, if you haven\rquote t gotten either of the \lquote optional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yet (Yuffie or Vincent), then now would be a good tim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to you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\rquote re ready to explore the Northern Crater, land the Highwind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ut to the deck. You can talk to the man out here to change party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he\rquote ll automatically ask you every time you return to the Highwind). Cl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he rope ladder to reach a new area, then head southwest.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 you\rquote ll be given an option: pick the bottom one to turn back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ne to descend into the pit. After hopping down the steps, you\rquote 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vern entrance. If you go inside it, it merely returns you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, in which you can climb up the stone column and make your way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ighwind. Otherwise, simply follow the path as it winds it\rquote s wa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the ground. Don\rquote t worry should the ground crumble away sinc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mp over the gaps. The first chest you find contains a Save Crysta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e used once while in the Northern Crater to create a Sav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idering that there are no Save Points at all in this level, the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ystal is a handy item to have. The next chest you find has a Guar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next area, you can climb the silver parts of the ledg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 when you are standing near them (a message appears prompting you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). Go to the right and hop down the \lquote steps\rquote . The first chest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a Guard Source inside of it. Be sure to make your way to the next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not explore the edge of the ledge below the chest you just ope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jump down to the bottom and will have to climb all the way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 (although you\rquote ll be doing that at some point anyway, so it\rquote s n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l). In the second chest is a Mind Source. You can now either climb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and get the rest of the chests, or continue searching the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ater and get the chests when you are coming back out (assuming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make more than one journey into the Pit). To get the chests, climb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dge to your left (you\rquote re at the bottom of the screen, remember?)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the way to the left and climb up two ledges, then walk to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d another chest containing a Magic Source. Go left again, go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ledge, then go to the right and climb up again. Walk all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ight, climb up the tall ledge, then head left to find a chest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Elixir. From there, walk up to the next ledge, go to the left, and cl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the silver part to arrive at a chest that has a Power Source in i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go to the right, you\rquote ll find an HP Absorb materia just past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ck. Finally, jump back down, go to the right, and climb up the led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ch the top again (you can jump to the top ledge from here and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t by going back up the spiraling pa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head south from the bottom of the screen, you\rquote ll arrive at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mber pocked with holes. Walk to the right until you fall down a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go left to uncover a chest (inside is a Mind Source). Go to th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is ledge, turn around, and press O to juMP Plus to the upper 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just like in the last area, you\rquote ll be prompted to jump whenev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ar a ledge ending). Head left until you fall down, then go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tep into the hole by pressing up. Beyond the opening is a tr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t containing a Megalixir. Go back out again and walk all the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and you will fall down to a new level (since you can\rquote t see Cloud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or right until he falls). Run to the right in order to find a ch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has a Hero Drink inside of it. Walk to the left and enter th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you walk along the adjoining path, stop to open a treasure ches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which holds a Guard Source, and go through the hole that\rquote 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rther up to reach a chest with a Power Source inside it. Go back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e and keep climbing to reach an opening that deposits you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f the screen. To get back down to the bottom, run to the righ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drop down, press right again to fall a second time, and enter the 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ssage beyond it leads to another hole; press left to fall down it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want to get back up, just climb the ledges to your left). Then w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 until you fall, and walk right to fall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climb down the two stalactites in order to reach the grou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friends are waiting. Each one asks you which path they should 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 one (top option), or the right one (bottom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thermore, you may have certain characters join you (depending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h you took), or you may be asked to make a new group (if you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in your group to go in another di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whatever path is available to you (you\rquote ll get a message if you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in that direction). Refer to the LEFT PATH or RIGHT PATH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which one is available to you. Note that once you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E OF GATHERING, you can go back and explore all the areas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remember that because you may be approaching an area from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, you may have to do it in a different order. For instanc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ckle the LEFT PATH: LOWER ROUTE area from either the top or bottom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note while playing (and no, I\rquote m not going to write out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wards and forwards, just figure it out yourself depending 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re go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find yourself on a column of stone. Follow the winding pa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ds along the column. Eventually, you\rquote ll reach a gap in the path.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op option to jump down to the area below, or the bottom option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. When you land on the ground, look to your right for a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aining a Mystile. To your left is a green Elixir. Take it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ong the path until you reach a broad, gray area. Her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chest to the north containing a Speed Source. If you loo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, wedged between several broken structures is another chest tha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tra Elemental inside it. Go back to the main path and head ea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. Here, the path splits to the north or 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west branch and it\rquote ll lead to a dead-end where there is a c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it is a Megalixir. Retrace your steps and keep going north;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right will be a chest that also has a Megalixir inside of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 going north, you\rquote ll arrive at a bridge made of curving bones.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way down it and you\rquote ll arrive at the PLACE OF GATHERING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is room, your teammates will each ask if you should take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op option) or lower (bottom option) route. Pick accordingly, and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UPPER ROUTE and LOWER ROUTE sub-sections depending on what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may be prompted to make a new party yet again after you have deci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ute you will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PATH: UPP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p down onto the branch-like structure, run to the right, an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go any further, press Up to jump to another branch. From here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to reach a chest containing a Magic Source. Now, hop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branch and go left, then north. When you reach the edge, Clou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mp onto the nearby rocks. Walk north along the path and Cloud will 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water and jump out on the other side of the screen. If you w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, then go north, you\rquote ll arrive at a chest which has an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in it. Head right, but take the upper branch (go east, then north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 to arrive at a n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head to the far right to find a chest which contains an Hero Dr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take the upper path and run all he way to the left. If you go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s to the north, you\rquote ll see a chest; it has a Vaccine in it.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chest is a large rock; walk in front of it and you\rquote ll see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leads up to the top of the rock, where a green materia is ly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 (Shield). Take it and walk to the left, then press Down to desc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ock face. Cloud will jump into the water and pop out again n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chest (Imperial Guard). After opening the chest, keep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and Cloud will dive into the water again and end up on the oth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screen. From here, run south and then east to reach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explor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area is full of green shrubbery and stone tiers. Walk to th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 to work your way down the tiers, but then go to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 and walk north until you\rquote re right beneath the shrubbery.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all dot here; press O to examine it and you\rquote ll find that it\rquote s the W-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. From here, work your way down to the shining light (go south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t). There is a patch of darkness in the light-examine it and you\rquote 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unter materia. Now, walk west and then north to find a cave ent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leads to the PLACE OF GATHERING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PATH: LOW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p down the stone columns and investigate the chest to your left to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. Head to the right and hop up the stone columns to arrive at a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has an Elixir inside of it. Then go back to the first treasur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press against the bottom of the ledge. You\rquote ll hop down to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there is a chest containing an X-Potion. Make your w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east. In the next screen, hop down the stone columns and then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 to find a chest with an Turbo Ether in it. Then follow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st and north. There\rquote s another chest here and a Vaccine is inside it.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west, then follow the path south and hop across the column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reach the bottom of the screen, run to the s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is area, go to the right and press down to hop down to a small 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ow is a larger ledge and a green chest (X-Potion). Walk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ross the thin stone bridge, drop down a level, then keep going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il you see some stone \lquote steps\rquote . Go down them; to the left is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est containing a Turbo Ether. If you walk to the left, you\rquote ll jum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 low ledge. Nearby, there is a ball floating in the air. Hol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 to jump from a small ledge to a larger ledge, and when you get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ll, tap O repeatedly. If you timed it right, you\rquote ll be able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ll, which is actually the Mega All materia. If you missed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ss left to jump back down to the lower ledge and then try agai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ly get the materia while jumping to the small ledge, not while 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the large western 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\rquote ve gotten the materia and are on the large ledge, w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end of it. There\rquote s a chest here (Speed Plus Source). Now w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 and press against the edge to jump down to a lower area. Keep w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 and you\rquote ll reach the PLACE OF GA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E OF GATHERING (my name for it, ok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right side of this chamber is a chest containing a Luck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the path as it curves around until you reach a set of ston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friends will show up here. Depending on where you told them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rlier, they may or may not have items to give you. Talk to eac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to get an item (or not), then approach the stone steps. Pick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to go down them or the bottom option to stay where you are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the top option, you can\rquote t go back, so feel free to choose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and then leave this area from the upper ledge (walk to the left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have more exploring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\rquote ve chosen the top option, assemble a new group. You\rquote ll lea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eps and arrive at the lowest levels of the Northern Crater (hom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ly to Jenova and Sephiroth but also to massive slowdown). Simply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floating ledge to floating ledge, working your way towards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screen. In the second screen, make your way to the central isl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ck, where the final form of Jenova will appear and attac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JENOVA*SYNTHESIS LV: ?? HP: 60000 MP: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NOVA*SYNTHESIS B LV: 61 HP: 10000 MP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NOVA*SYNTHESIS C LV: 61 HP: 8000 MP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the round by using Haste and Barrier on yourselves, then us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ills and Summon Materia to dish out damage. The tentacle-like ar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oop and become useless after you\rquote ve attacked them long enough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generate with some HP if you don\rquote t kill the boss quickly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gh-level spells (Ultima or Inseki) to take them out and injure Jenova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ame time. When she is about to die, a message appears and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nting down the rounds from 5; if you don\rquote t kill her by the ti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ches zero, Jenova Synthesis will cast Ultima. For the second-to-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, this is an easy battle. She has very weak physical attacks (500-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), and not much else. If you want to conserve MP, you can tak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oss using physical attacks with little injury to yourself. If sh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 Ultima, the battle ends, but you get no EXP, GP, or AP, so try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death of Jenova Synthesis, the ground will break up and Clo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friends will awaken to find themselves floating in space. Sephi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s his final appearance here, floating next to the core of the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ater. You\rquote ll get to make a new party*, then the battle with Sephi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comm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pparently (_apparentlly_!) the number of parties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pends on how quickly you arrived at, and killed, Jen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y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BIZZARO SEPHIROTH A LV: 61 HP: 40000 MP: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ZZARO SEPHIROTH B LV: 61 HP: 2000 MP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ZZARO SEPHIROTH C LV: 61 HP: 10000 MP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ZZARO SEPHIROTH D LV: 61 HP: 4000 MP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ZZARO SEPHIROTH E LV: 61 HP: 4000 MP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Wall and Haste on yourselves (maybe even Regen), then use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 against Sephiroth, like Coin Toss, Ultima, and summon spells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you kill a few of of it\rquote s body parts, you\rquote ll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itch to another team (left option to switch, right option to kee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urrent party). In this case (if you have more than one team),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d that only one team can damage the yellow orb (part C) of Sephiroth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dy. Once part C is sufficiently damaged, you\rquote ll get a message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Cloud can now attack part C as well, so switch back to him and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hiroth. Once part C is destroyed, kill off the rest of the bod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only have one team, all you can do is attack. The number of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have will affect the strategy used against this boss, so keep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d when attacking*. I\rquote m not exactly sure about this, but: Sephiro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in more HP and MP in proportion to Cloud\rquote s experience level,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Knights of Round materia will usually kill Sephiroth. If you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 team, keep in mind that the battle will end if even one team is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nterestingly enough, the number of times you\rquote ve used a summon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ets when you switch to a team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phiroth can heal himself using a technique called Bizzaro Enegy,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use it to bring defeat body parts back to life. Among his att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mi 3, an explosion attack that causes 1500+ points of damage, a fire 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itted from his chest that inflicts 1700+ damage, and a \lquote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gel\rquote -type attack that reduces all party members\rquote  HP to on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\rquote m saying this because one time I was able to kill Bizz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ephiroth before receiving the message to attack par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Bizzaro Sephiroth has been defeated, Sephiroth shows up in a new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always fight him using the team that Cloud is a part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SAFER SEPHIROTH LV: ?? HP: 72359 MP: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fer Sephiroth can cast Slow, Flare, Wall, Break, Doom, and Dispel (Dis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affect all members). Other attacks include Supernova (a \lquote summon\rquote 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 that inflicts 1100-2200 damage to all allies; it causes confu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lence), Pale Horse (a laser attack causing 3700-3800 damage), and 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ring-shaped flares break apart the ground and cause 1200-1300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members. His sole physical attack is a wing slash that causes up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5000 damage points. Sephiroth can fly around, too, prevent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from using certain skills or attacks agains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Wall on yourself, and then heal, revive, and fix status ailm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ngel\rquote s Whisper Enemy Skill. Haste yourselves and use physical att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best summon materia, and Ultima. You can even use Coin Toss or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want. Safer Sephiroth isn\rquote t easy to kill, but he\rquote s certain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llenge, even if you have lo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 remember that Safer Sephiroth\rquote s stats. and attack patterns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ing on what Cloud\rquote s level is. Safer Sephiroth will have far mor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be very vicious if Cloud is Level 99, as compared to Cloud be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a brief automated sequence, Cloud fights Sephiroth one la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\rquote ll leave this up to you...I doubt you\rquote ll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. B O N U S A R E 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only go to these areas in Disc 2 or 3. There\rquote s som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se bonus areas in the \lquote Secrets and Strategies\rquote  section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. 1 a n c i e n t f o r e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On a cliff near Cosmo Canyon on the Western Conti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to get there: Use a Green, Black, or Gold Chocobo. Or, climb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crater that\rquote s left behind when you kill the Ultimat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Disc 3--it destroys part of the cl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to get: Supershot ST, Spring Gun Clip, Slash-All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ypoon materia, Apocalypse, Elix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grab items (frogs, big frogs, wasp nests, etc.) by pressing th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ton. When you grab a frog for the first time, you ge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orming you that if you press the S button, the entire area will re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ing all the items to their proper place. However, it also retu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very start of the area, no matter how many screens you\rquote v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way through. If you mess up on an area (you run out of frog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ransportation), you can cheat by leaving the area and returning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\rquote s possible to leave given your current location). But if you\rquote r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uck, you have no choice but to reset the whole level by pressing 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keep all items and materia orbs you\rquote ve collected so far, though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hear a frog croaking, look for a place where you can let go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all frog you might be carrying as it\rquote ll be replaced with a big f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first area, pick up three frogs and go beneath the earth bridge.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near the three bags hanging from the trees. Now, quickly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gs and press the O button to make them hop into the bags; repe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til all three bags are full by standing on a bag and pressing O to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g into the next bag. When they\rquote re all full, hop to the other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p. Once on the other side, go down the slope and carefully inch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enter of the large snapping plant. Press O to grab the bag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ains the Supershot ST gun). If you get too close, the plant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you\rquote ll lose almost all your HP. You can make as many attemp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t, but it\rquote s best to try and not touch the center of the pla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place. Continue to the right when you\rquote re finished here and Clou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utomatically use the pink vine to reach the other side. Go past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nab the item bag on the hill (there\rquote s a Spring Gun Clip insid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right to reach the next part of the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second area, pick up one frog and approach the pink vine.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ption to leap to the ledge. If you leave the frog on the ledge, it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switched with a big frog (or you can just use your small frog)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you can put the frog in the bag and leap across 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lready-full) bag. You\rquote ll automatically use the pink vine to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. Now, pick up a frog and climb on top of the green ledg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; let it go and it will leap into the left bag. If you wait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ough, you\rquote ll be sent flying to the ledge above when the frog escapes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o use a big one). Once on the ledge, take the wasp nest. Jump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. Stand near the small snapping plant and press O to release the n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\rquote re at the right distance, the nest will fly backward and l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nt, which will snap it up. Take the yellow materia (Slash-All).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ig frog again. Climb to the green ledge one more time and let the f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mp into the right bag. Jump atop it and wait until you are thrust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pposite side of the huge snapping plant. Run to the right to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xt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third area, pick up two frogs, toss them into the bags, and l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ross to the pink vine. You\rquote ll be lifted into the treetops. Go lef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wn the trunk to reach the big bag you saw back in the second area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erva Band is inside. If you go too far down the trunk, you\rquote ll jum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ground, so return to the treetops after grabbing the bag.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reason you can\rquote t, just hop back down repeat the last few step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ross the plant, get into the next screen, and return to the tree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\rquote re back in the trees, climb to the upmost branch and head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make your way towards the broken branch; Cloud will vault acros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pink vines and land on another branch. Go south to get ye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 bag holding a red materia (Typoon). Now, go back across the vin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the lower branch that leads behind the leaves to the grou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look for a path leading right). Once on the ground, grab a frog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o bags to your right; look for a high ledge beneath them, stand o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oss the frog into the bag. Then, hop onto it and make your way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econd bag, then to the ledge with the wasp\rquote s nest. Take it and dr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round, then approach the snapping plant and press O to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st. If you are positioned correctly, you\rquote ll toss the nest into the pl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will clos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up a small frog and move past the plant. Stand on the left led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t go of the frog; it will jump into the nearby bag. Hop across the b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onto the ground. Run to the left and grab a frog. Put it in the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tree next to you and a big frog will jump out. Take it and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ay you came (put the big frog in the bag, jump to the other si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it for it to land by your feet). Grab it again, go to the fa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dge, and release it into the bag. Now, stand on the bag and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g to escape. Doing this sends you flying across the gap to a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cave, walk to the right to find a chest with the Apocalypse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ying within. Head to the north, then go east to find another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here\rquote s an Elixir in it). Finally, exit through the opening to you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re back outside! Yup, there are no bosses to fight in this area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 good thing in case you had a hard time dealing with the sn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. 2 v i n c e n t \lquote  s w a t e r f a 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Waterfall in the center of the Western Conti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to get there: Use a Green, Black, or Gold Chocobo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west side of the waterfall by the lake. Dis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nd touch the waterfall to enter it.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you can go there in submarine-you can d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dark-colored western side of the s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to get: Death Penalty, Chaos Manual (second vis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yond the waterfall is a room made of white stone. If Vincent isn\rquote 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party, then you\rquote ll get a message stating his name when you step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threshold of the room. So, return with Vincent. This time, there\rquote 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man there, Lucresia, and you\rquote ll get to see a flashback of Vincent\rquote s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 you don\rquote t get anything out of this if you visit only onc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Vincent\rquote s best weapon and his Level 4 Limit Break Manual if you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 with him in your party again in the second or third disc.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Ultimate Weapons\rquote  section for more information on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. 3 b o n u s m a t e r i a l o c a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STERNMOST CAVE (Wutai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Cave lying to the east of a mountain in the brid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vered region of the Westernmost Conti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to get there: Use a Green, Black, or Gold Chocobo to climb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mountain. Dismount and enter the c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to get: Mime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\rquote s nothing in here but a glowing yellow light. Try to touch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get a yellow materia (Mime). Notice how there\rquote s still a gl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ve taken the Materia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STERN CAVE (North Corel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Cave next to a mountain lying on a square o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nd. There\rquote s a river running nearby.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yond the mountain footpath by the shallow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river near the Gold Saucer, on the W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inent-there\rquote s another cave entranc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ver you need to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to get there: Use a Blue, Black, or Gold Chocobo to 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river to the patch of land where the cav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to get: HP&lt;-&gt;MP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ide this icy blue cave is a twinkling purple materia (HP&lt;-&gt;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ERNMOST CAVE (Mideel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Cave lying at the end of a penninsula on the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etch of land on the Southernmost Conti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to get there: If you have a Blue Chocobo, land the Highwi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atch of grass on the thin island near Mideel.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hallows connecting the peninsulas to reach the area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ve is. If you have a Black or Gold Chocobo, simply l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rassy area near the cave and keep walking down the cliff a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 where the cave entrance is. If you have the Gold Chocob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n just walk southeast from the Chocobo Farm across the wa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penninsula where the cav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to get: Quadra Magic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sandy cave is empty, save for a blue pyramid-shaped objec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ine it, you\rquote ll get a blue materia (Quadra Mag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WEST ISLAND (Round Is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Oval-shaped island surrounded by mountains and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s in the northwestern part of the worl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one of the Uncharted Isles (it doesn\rquote t show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to get there: Use a Gold Chocobo to fly to the island and cl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ver the mountains. Dismount and enter the cave mouth that\rquote 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edge of the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to get: Summon Knights of Round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may be another empty area, but the red pyramid lying by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unks is none other than the Knights of Round summon materia-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ing summon spell in the entire game. Simply examine it to pick i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. 4 y u f f i e \lquote  s s u b - q u e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Town of Wutai. You can go here in Disc 1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get the Tiny Bronco, or you can do this in Disc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 have the Highwind or a colored Chocobo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NOT do this in Disc 3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to get there: Go to the southern end of the Westernmost Cont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sing the Tiny Bronco, Highwind, a Chocobo, or a Chocobo +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ighwind. You MUST have gotten Yuffie (though she doesn\rquote 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e in the current pa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n order to perform this sub-quest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and by Wutai and try to enter from there-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till end up in the plains with Yuf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 to get: Hairpin, Magic Shuriken, MP Absorb materia, Sw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lt, Elixir x2, Dragoon Lance, Peace Ring, HP Abs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, X-Potion, Turbo Ether, Ice Ring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ion Manual, Leviathan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arriving at the southern tip of the Westernmost Continent,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. There is a curving path that leads up to a high plateau. As you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ong the curve (even if you are riding a Chocobo) you will be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Yuffie. The screen switches to that of a plain, and Yuffie run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als your Materia*, and escapes, but not before leaving you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inra guards to contend with! The guards are easily beaten, thoug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uffie was in your party when she tricked you, you\rquote ll have to f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ards only using two people (in which case Barret will join the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wards, and if he\rquote s already in your party, then whoever isn\rquote 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d will join. Keep in mind that you can rearrange the party 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 you\rquote d like afterw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if you have the Highwind, you\rquote re better off landing near Wut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trying to enter the town (you\rquote ll still end up in the wildernes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Yuffie). This is because you won\rquote t have to walk as far when the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o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he can take 48-50 Materia (the number varies), and will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m in this order of preference: Master Materia, Summon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dependent Materia, Command Materia, Combination Ma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n Magic Materia. This means that it is possible to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ith a few materia after she has escaped. Note that if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sing the Materia Select Game Shark code and you hav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teria equipped/in your inventory, she\rquote ll steal them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on\rquote t get them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this point, your characters will refuse to board the vehicle you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 here (Highwind, Tiny Bronco, or Chocobo), insisting that they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uffie instead. If you were on a Chocobo when Yuffie stole your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you\rquote ll still be on it when the sequence ends, but you won\rquote 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ard the Highwind, and if you get off the Chocobo, you can\rquote t get 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use the \lquote Start with Gold Chocobo\rquote  code, then you can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land, but I don\rquote t know what happens if you do this sub-quest while r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real Gold Chocobo. In any case, you can use the Chocobo to che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mply ride all the way to Wutai, Yuffie\rquote s hometown. If you\rquote re no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, you\rquote ll have to w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the curving path, head north until you cross a bridge, then go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ross a second bridge. Head southeast once you reach the other sid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ds to a north-bound path that runs under the bridge. Follow i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lead up to another bridge. Past the bridge, the land becomes fl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ssy. Keep heading north and you\rquote ll arrive at Wut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enter the town, Yuffie will see you and run away. Hea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per-left corner of town. There\rquote s a path here that leads to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rtyard and a pagoda. Enter the building to your right and walk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l until you arrive at a room with a man sleeping inside. Enter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the man. He is Godo, Yuffie\rquote s father. Keep talking to him until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nds up, at which point Yuffie will appear and then be chased away by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ther. If you follow Yuffie, you\rquote ll find that she has disappeared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ving this area, enter the room next to Godo\rquote s and examin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ll. There is a hidden panel here that will open, revealing a passage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nd of the passage is a chest containing the Hairpin (a weapon f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). On your way out, go into the room to the left of the entranc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e here and spend the night for free, but if you examine the scro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eft wall, it will lift up, revealing another passage. The ches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 of this passage has a Magic Shuriken ins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own and go into the eatery in the southwest corner of tow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ks are her! Talk to them all (Elena, Rude, and Reno).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ished, go to the Item Shop. Normally, there is a woman standing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a treasure chest (preventing you from getting at it) but now s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moved away. Open the chest and you\rquote ll get a MP Absorb materia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uffie will drop down from the ceiling and swipe it from your hands!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hop and go to the southeast edge of town. There\rquote s a building her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ntrace. Go inside and examine the folding panel to the left.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hind it is Yuffie, who dashes away as soon as she is discovered. 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 outside and go to the eatery. If you look at the jar standing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atery, you\rquote ll see that it is moving. Approach it and press O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friends block all the exits. Then press O three times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in character hit the jar until Yuffie jumps out. Seeing that she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cape, she\rquote ll lead your characters to her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anwhile, two Shinra soldiers run into the eatery to meet with the Tu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Elena leaves, you\rquote ll find your characters in Yuffie\rquote s house. When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es downstairs, follow her. I was sure that I found an item in this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, but I guess I was mistaken...anyway, don\rquote t miss the Turtle\rquote s 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yer that\rquote s on the far wall when you go downstairs. Talk to Yuffi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move again, examine the levers in the back room; you can pu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lever or the left one. It doesn\rquote t matter which one you choos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ither one will make a cage drop on top of your allies! Yes, Yuffi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cked you again. Examine either lever a second time to free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leave the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 to the courtyard area where the pagoda is and you\rquote ll se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now enter the building to your left. Climb up the steps and exa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l to ring it; this will reveal a hidden door. Beyond the door,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d Yuffie, who has been taken hostage by none other than Don Corne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hawked pervert that tricked you back in the Wall Market. He has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na as well. Before chasing after him, open the chest to your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d a Swift Bolt, and open the chest to your left to get an Elixir. G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airs and you\rquote ll find yourselves in the altar room back in Godo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se. Three Shinra soldiers appear and attack you, allowing Corne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cape. Kill the guards (they\rquote re the same as the ones that attack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ck on the curving path), then go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e, you\rquote ll run into Rude and Reno. Talk to them, then return to t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 to the northeastern corner of Wutai. There\rquote s a path here that lea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the mountains, where huge Dachao statues have been carv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ck. Talk to the Turks again as you follow the path, and keep going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th until it splits. Take the path that goes north. It leads p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ge head to a crossroads. Rude is standing here, blocking the entrac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ve. If you talk to him, he\rquote ll enter the cave. You can\rquote t get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e-pits yet unless you\rquote ve gotten the Leviathan Scales from the Ju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rwater Mako Reactor. There\rquote s a chest here that has a weapon for C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, too (Dragoon Lance). Talk to Rude again and then exit the cave and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th to find Corneo, who\rquote s tied Elena and Yuffie to the face of a Da-ch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ue. When you confront him, he summons a boss to attac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RAPPS LV: 39 HP: 6000 MP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winged beast isn\rquote t that tough, but unless you were able to hol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Materia, all you can do is attack. Use Phoenix Downs and Hi-Po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restorative items to heal your party, and you may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attack\rquote  items like the Deadly Waste or Swift Bolt in order to i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 along with your normal attacks. Because of their high attack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d 13 and Vincent make the best allies to have in this fight. If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make it without Vincent assisting you, then use his brea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 lots of damage on the boss. You\rquote ll recieve a Peace R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the battle, Don Corneo will ask you a question and you hav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swers to choose from. Pick any one you like. Corneo threatens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uffie and Elena, but then Reno and Rude show up and send Corneo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ll-deserved demise. Back at her house, Yuffie will give all the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e stole back to your characters (including the MP Absorb mate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ll find yourself back in the World Map again, but I wouldn\rquote t le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t if I were you. Return to Wutai and enter the building near Yuffi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use. It\rquote s full of cats. Normally, there\rquote s nothing you can do he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you can climb up the steps in the back to find a secret passage.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 (towards the screen), to find a cat and a chest. Inside the ch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HP Absorb materia. Take it and go back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, head back to the courtyard. Enter the pagoda and talk to th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, Goorikii. He\rquote ll inform you that if she wishes, Yuffie can f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self against the five guardians of the Pagoda of Five Strong.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p option to accept and the bottom option to decline. After each bat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 up the stairs and talk to the person there, picking the top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 them and the bottom option to not fight them. You don\rquote t have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the guardians in one go, and if Yuffie is killed in battle,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n\rquote t end, although she\rquote ll have zero HP and will need to be reviv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e can fight again. Your enem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Floor: Gorky, a winged cr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GORKY LV: 30 HP: 3000 MP: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weak vs. W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Haste on yourself, then use the Deathblow materia repeatedly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inflict lots of damage. Don\rquote t forget to heal yourself when you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s low. The boss can use Barrier, but he\rquote s still easy to defeat. Yuf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s an X-Potion once she\rquote s won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ond Floor: Shake, a penguin-like mo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SHAKE LV: 32 HP: 4000 MP: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the same strategy that you used against Gorky. You might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ier spell to reduce physical damage. His \lquote Furious Bomber\rquote  attack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ot of damage, but it will fill up your Limit Break bar very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uffie will recieve an Turbo Ether when the fight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rd Floor: Chekhov, a four-armed f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CHEKHOV LV: 34 HP: 5000 MP: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eep your HPs up in case you get paralyzed. Once again, using H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ier, and then attacking with the Deathblow materia should do the 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r attack power is low. Yuffie\rquote s prize for winning this battl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c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urth Floor: Staniv, a creature swinging and iron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STANIV LV: 36 HP: 6000 MP: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 him the same way you fought Shake. Without a doubt, the easiest b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Pagoda. If you win, Yuffie will get an Elixir from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fth Floor: Godo, a three-headed monster. Note that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utomatically attack you when you talk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TIPS: GODO LV: 41 HP: 10000 MP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do\rquote s attack style changes depending on which head is facing you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y attacks, including the Trine Enemy Skill and the ability to dr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. He will also use his supply of MP to heal himself for around 12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per use. To beat him, deplete him MP supply by using the Ghos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 or Magic Hammer Enemy Skill (you can learn it from the Razor W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live north of Wutai; they look like bunches of grass). The 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beat him is simply Berserk yourself, assuming you have enough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attacks do over 1200 points of damage. Your only other tactic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y alive until he runs out of HP and then attack him. You\rquote ll get Yuffie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4 Limit Break Manual (All Creation once Godo is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Yuffie defeats Godo, he\rquote ll give you the Leviathan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. 5 e m e r a l d a n d r u b y w e a p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FEATING THE EMERALD WEAPON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merald Weapon roams the ocean floor. It appears once you\rquote ve got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ay or Red Shinra Submarine in Disc 2, after completing the Junon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O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ud, Barret and Yuffie. Cloud is the weakest member of the trio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 he does depends on the amount of current HP he has for his U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. However, since that weapon can do very high damage and do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t of slots, it\rquote s suggested that you use it. If you think he\rquote d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 without it, then the Ragnarok is your second-best choice (get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ud Clod during the Raid on Midgar City section of the walkthrough &lt;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disc 2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et and Yuffie on the other hand, are very strong. Yuffie can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st damage (9999) consistently with the Conformer, because it bases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whether an enemy is stronger than her, and the Emerald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rtainly much more powerful than she is. Since you\rquote re equipping Ba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many mastered materia, he\rquote s good to have in your party sinc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ssing Score does damage based on the amount of AP an equipped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. He can do 9999 damage with a full set of eight mastered Counter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attached to the Missing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EQUI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ltima Weapon - Get from the Ultimate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ssing Score - Get from Midgar City at the end of Disc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former - Get from a chest in the sunken \lquote Gelnika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ir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zard Brace x3 - Purchase in Mid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scort Guard - Steal from Reno during the final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frontations with him. (I thin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tects against Aire Tam, others say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it\rquote s you\rquote re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&lt;any accessory&gt; - &lt;var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MA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vive - Purchase in Upper Ju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mastered, x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P Plus - Purchase in Cosmo Canyon or Mid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mastered x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nter Attack - Win from the Materia Keeper in Mt. Ni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mastered, x?) receive as a prize if you become a Choco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jockey and do well in the 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rwater - (optional;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order to master these materia quickly, give Cloud the Apocalypse 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uffie the Magic Shuriken, Wind Slash, Rising Sun, or Twin Viper,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d the Scimitar (Cid and Cloud are the only characters with triple-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weapons). Equip the materia you have to them, then go fight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s (feed them Elixirs before attacking them), or Movers, both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e found in the \lquote lake\rquote  area of the Northern Cr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ally, go to the glass passage leading to the Undersea Mako Reac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non and fight a Ghost Ship there. \lquote Morph\rquote  it into a Guide Book,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Kalm, talk to the man who is going on a journey, and trade th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ok for the Underwater Materia. This item will nullify the 20 minut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mit you must endure when normally fighting the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galixirs - Win: Master Tonberry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ixirs - Morph: Vrakoradus (Icicle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rpy (Corel De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al: Ghigee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ster Tonberry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-Potions - Steal: Gargoyle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ph: Custom Sweeper (Midgar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bo Ethers - Steal: Golem (Cosmo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ed Golem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th Dealer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rsey (Shinra Ma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ph: Beach Plug (Gongaga; sh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30 or higher. Make sure you have enough MP for at least one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Life or Lif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less one character has the Underwater materia equipped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-minute time limit in which to kill the Emerald Weapon. If 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ive when twenty minutes have passed, all your characters die inst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tay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TEGY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quip each character with the recommended equipment. If you don\rquote 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quipment listed above, then try to buy gear with lots of materia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quip each character with one Revive Materia and enough HP Plus materia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they have at least 8800 HP. Try to waste only 2 or 3 holders on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us materia. The rest of the holders should all be filled with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fight the Emerald Weapon, don\rquote t do anything. Wait until it at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haracter. The person it attacked will then counterattack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once for each Counter Attack materia you have equ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, for example, if every character has 16 slots, and you wasted 6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other materia and whatnot, your characters would still attack te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a row and still have their Time Bar use! And when the Emeral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es an attack that hits everyone, like the Revenge Stamp or Emerald B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d attack 30 times in retribution (using the given example).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character will counterattack even if the enemy misses, or if th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ttack that doesn\rquote t do physical damage (the MP-draining att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yes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eliminates the need for using Haste or other such spells-you\rquote 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ing damage continuously but be left with a \lquote free\rquote  attack perio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Time Bar. Don\rquote t waste this on attacking; use Limit Breaks, or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are low on HP or MP, use a restorativ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ally, you may want to equip a Throw materia with \lquote Coin\rquote  enabled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this ability to inflict 9999 damage against all the Eyes and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once. It\rquote s a waste to use this when the Eyes aren\rquote t around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ly, I don\rquote t suggest using Final Attack or the Phoenix Materia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Life 2 manually as (let\rquote s face it), Final Attack won\rquote t always kic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if you\rquote re worried about the Aire Tam attack (which the Emer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has never used on me, at eight battles running), you may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nking everyone\rquote s Revive materia to a Final Attack materia; jus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you may end up getting creamed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lly, you can run away from the Emerald Weapon! However, it\rquote s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s. will be restored next time you 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TEGY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 above, but instead of Counter Attack Materia, use the \lquote Knights of Round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tegy described in the \lquote Defeating Ruby Weapon\rquote 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ISTICS OF EMERALD WEAP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V: ?? EXP: 50000 Steal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: 1000000 AP: 50000 Win: Earth 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P: 100 Gil: 50000 Morph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: Emerald Shoot (around 8000 damage to one ta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Emerald Beam (around 6000 damage to all targets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DeSp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Revenge Stamp (around 3000 damage to all targ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ire Tam Storm (inflicts 9999 damage to all targ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s: - Has four body parts, called \lquote Eyes\rquote . It can rejuvana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they are all destroyed, but it takes a few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Emerald Weapon cannot be \lquote sensed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: The Emerald Weapon will use the Emerald Shoot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fter a while, it will use the Emerald Beam, then expose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yes. It will continue to use Emerald Shoot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unterattack with the Revenge Stamp every time an Eye is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 all four Eyes are killed, it will go back to relying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n the Emerald Shoot, but in a few rounds it will use Emer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eam again, and then rejuvanate and re-expose all four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main problem in this battle is \lquote Aire Tam Storm\rquote , an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at the Emerald Weapon uses when all of the Ey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stroyed. The damage that it does means that normally, you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ption would be to use a Final Attack linked to Revive or Phoe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teria in order to revive yourself after being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...but, you can reduce the damage of this attack! I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ghting the Emerald Weapon, and each time it used the Aire 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torm attack, Cid only took 3333 damage! Checking his 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ater, I saw that he had the Escort Guard equipped. So, I\rquot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ssuming that it reduces the damage by 2/3rds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should be able to give two Escort Guards to Cloud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ther member (I usually use Barret), and they\rquote ll tak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am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gain, some people say this doesn\rquote t work for them, so it\rquote 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owever, since this does limit the amount of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holders you have (and you need them), it migh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dea to give only one character an Escort Guard (I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Cloud), and then have him use Phoenix or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restorative item to revive dead party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ISTICS OF EY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V: ?? EXP: (shared) Steal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: ~25000 AP: (shared) Win: (sh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P: 0 Gil: (shared) Morph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: &lt;no name A&gt; (causes 5000+ damage to one oppon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&lt;no name B&gt; (drains 550+ MP from one oppon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s: - There are four of these. They fight independent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eral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None of them can be \lquote sensed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: Once the Emerald Weapon exposes these, they will conti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ire beams at your party. It\rquote s a good idea to kill them 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on as possible, but watch out for the Weapon\rquote s \lquote Aire Tam Storm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ttack after destroying the last E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you can take the \lquote Earth Harp\rquote  to a man in Kalm Town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r of the northeastern house to get a free Master Summon, Master Mag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Master Command set of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FEATING THE RUBY WEAPON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uby Weapon can be found in the Corel Desert (where the Gold Sa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), after you destroy the Diamond Weapon in Disc 2. It normally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mall decoy, but if you encounter it and run away, it will st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ert\rquote s surface and stand around, grow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O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body. Since the Ruby Weapon can be beaten so easily,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characters with double and triple AP growth weapons (Cloud, Ci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, Yuffie, etc.) so that you can make the most of the AP you\rquote ll 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EQUIP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ocalypse - Cavern in the Old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imitar - Undersea submarine dock in Ju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&lt;any double-AP weapon) - &lt;var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une Armlet - Purchase in Bone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latinum Bangle - Purchase in Junon Town (Disc 2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ystile - Midgar City Raid (Disc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thern Crater (Disc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optionally, fire-protective equipment is also use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bbon - Temple of Anicents (Disc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ea\rquote s Cliff (Disc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n: Master Tonberry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MA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ter Command - Cosmo Canyon (see the \lquote Master Materia\rquot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x3) for details). It\rquote d be better if you go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trading the Earth Harp to the man in Ka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Mimic - Cave near Wutai; requires a Green Choc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ter Summon - Cosmo Canyon (see the \lquote Master Materia\rquote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x1) for details)l. It\rquote d be better if you go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trading the Earth Harp to the man in Ka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Hades and - Hades is lying near the helicop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ights of Round undersea plane \lquote Gelnika\rquote . KoR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x1 each) in Round Island; requires a Gold Choc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-Summon - Purchase at the Battle Square in the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x1) Sa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 Absorb - Found above the \lquote cat room\rquote  in Wutai vil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x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vive - Purchase in Upper Ju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mastered, x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P Plus - Purchase in Cosmo Canyon or Mid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mastered x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optionally, some mastered \lquote Magic Plus\rquote  materia can be given to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W-Summon in case their magic powers are 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order to master these materia quickly, give Cloud the Apocalypse 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uffie the Magic Shuriken, Wind Slash, Rising Sun, or Twin Viper, an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d the Scimitar (Cid and Cloud are the only characters with triple-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 weapons). Equip the materia you have to them, then go fight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s (feed them Elixirs before attacking them), or Movers, both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be found in the \lquote lake\rquote  area of the Northern Cr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galixirs - Win: Master Tonberry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ixirs - Morph: Vrakoradus (Icicle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rpy (Corel De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al: Ghigee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ster Tonberry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-Potions - Steal: Gargoyle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ph: Custom Sweeper (Midgar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bo Ethers - Steal: Golem (Cosmo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ed Golem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th Dealer (Northern Cr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ersey (Shinra Ma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ph: Beach Plug (Gongaga; sh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! However, one character should have enough MP to cast Knights of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ades in a single casting (you may want to pick up some MP Plus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Cosmo Canyon if no one meets this requir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in the first few rounds of combat, the Ruby Weapon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rlsand attack to remove two characters from the battle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oid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) Killing off your two allies prior to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) Killing them off within the first few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, simply revive them when the Ruby Weapon sticks it\rquote s hand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ound and you can fight with them. Remember that if it removes the \lquote Ruby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ntacles\rquote  from the ground, it can use the Whirlsand attack again, s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your 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ther condition is that the Ruby Weapon will absorb dam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emental spells and be completely immune to all attacks (even th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mmer enemy skill) while standing around. Only when it\rquote s tentac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ving around (it\rquote s hands are in the ground), can it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TEGY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run away from the Ruby Weapon! However, it\rquote s HP and stats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tored next time you 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of all, to get all three characters into the battle with you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Ruby kill two of them off before it does the Whirlsand attack, or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 off prior to the battle so that you start the battle with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strategy comes courtesy of JOHN HENRY, so thank him when you man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ll the Ruby Weapon! It\rquote s been tested and modified a bit by myse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, equip your characters with enough HP Plus materia so that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least 8000 HP. Then, give one character the following ma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ter Summon + HP Absorb or Knights of Round + HP Abs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-Summon H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-Su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need to give at least one character Master Command (for the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ility), or simply give them the Mimic materia, but it\rquote s best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have a the \lquote Mime\rquote 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, go into battle. Once only one character is left, the Ruby Weap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ick it\rquote s tentacles into the ground. At this point, revive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you did remember to keep them alive, right?). Now, have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form a W-Summon, and cast Knights of Round, and Hades (or Hade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ights of Round, the order doesn\rquote t matter). All your charact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mic that and keep doing it until the Ruby Weapon 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s, that\rquote s right, it\rquote s that easy! Since Hades has a chance of paraly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uby Weapon, it rarely gets a chance to counterattack against you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nce you\rquote re casting KoR three times a round, the damage really add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st likely, the Ruby\rquote s Tentacles won\rquote t have a chance to hit you,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even if they did, you can earn anywhere from 6000 to 8000 HP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casting KoR, thanks to the attached HP Absorb materia. This work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mimicked! However, there are some things you need to be careful of-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\lquote Attacks\rquote  sec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lly, in the event that you do need to revive a character, it\rquote 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visable that you use an Elixir or other MP-restoring it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with W-Summon so that they can re-cast KoR and Hades so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tart the mimick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TEGY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ead of casting Knights of Round and Hades, cast Knights of Roun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ave everyone Mime it. This is a little risky because the Ruby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more chances to attack you, but you sap it\rquote s life very quickly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ll it in a short amount of time. This strategy also works wel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erald Weap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ISTICS OF RUBY WEAP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V: ?? EXP: 50000 Steal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: 1000000 AP: 50000 Win: Desert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P: ??? Gil: 50000 Morph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: * Whirlsand (removes one character from you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r the duration of the ba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Grand Sweep (damages all allies for 5000+ da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&lt;no name&gt; (a claw attack that hits one 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3500+ da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by Ray (causes around 3000 damage to one ally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fu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by Fire (causes Fire-based damage to one 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ltima (used as a counterattack, as per the sp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hadow Flare (Enemy Sk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uby\rquote s attacks can also cause \lquote Toad\rquote  and \lquote Slow Petrify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n\rquote t be used when the \lquote Ruby\rquote s Tentacles\rquote 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s: - Can dig it\rquote s hand into the ground, turning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ditions called \lquote Ruby\rquote s Tentacles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Ruby Weapon cannot be \lquote sensed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: The Ruby Weapon has a host of deadly attacks when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entacles aren\rquote t around, so it\rquote s in your best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o get it to stick it\rquote s hands into the ground so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duce it\rquote s arsenal. It will use the Ruby Ray and Ruby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ften, sometimes twice in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 also casts the Ultima spell as a counterattack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at if you W-Summon Hades and KoR, and it isn\rquote 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aralyzed, it may use Ultima between the first a secon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ast. There\rquote s no real way to defend against this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aving high life, although the Mystile bracelet has such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gic evade rate that you can dodge Ultima about 70%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ISTICS OF RUBY\rquote S TEN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V: ?? EXP: (shared) Steal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: ~25000 AP: (shared) Win: (sh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P: 0 Gil: (shared) Morph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: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: &lt;no name A&gt; (causes variable damage to one oppon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&lt;no name B&gt; (drains variable MP from one oppon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s: - There are two of these. They fight independent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uby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Neither of them can be \lquote sensed\r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: Generally, you don\rquote t have to worry about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parts of the Ruby Weapon. The damage they i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varies (less damage as your life gets lower,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like the Demi spells), but their ability to sap 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can be a problem if you\rquote re forced to stop m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KoR + Hades and revive a character. For that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keep plenty of MP-restoring items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you can take the \lquote Desert Rose\rquote  to a man in Kalm T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ond floor of the northeastern house to get a free Gold Choc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. P L A Y I N G T H E G A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. 1 t e r m i n o l o 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rtain notations and abbreviations are used in this FAQ. This is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Square Button L1 Front 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X Button L2 Back 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ircle button R1 Front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 Triangle button R2 Back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Start Button SELECT Selec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#/# - Indicates the Break Level and which one to use (i.e. Red 13\rquote s B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uld be the Stardust Ray, while Barret\rquote s 3/1 would be his Satellite Be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eld - Any area aside from the World Map. Towns, caves, dungeons,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nts, and so on are all considered \lquote field\rquote 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ld Map - The 3-d overhead world in which you can travel to t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locations, and activate the map. When first starting th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not reach the \lquote World Map\rquote  area until a good part of the first disc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en completed. This is also referred to as the \lquote outer world\rquot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overworld\rquote  throughout this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. 2 s t a r t i n g / s a v i n g t h e g a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ter inserting the disc you\rquote re currently on, watch the intro or bypa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pressing START. Then, choose NEW GAME to start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you\rquote ll need to have Disc One entered), or choose the bottom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inue a saved game. If you choose to continue, select SLOT 1 or S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depending on which slot your memory card is in). Then, select th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le you wish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save your game, you must be in the World Map or standing on a Sav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 in an Area Map (these are glowing blue circles with a rotating \lquote C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ape above them). Go to the main menu and choose SAVE, (the last 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specify which memory card and which save slot you wish to use.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lots are full, you will get a message telling you tha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. A note on Save Points; you can also (in most cases), use the 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ystem to change members while standing on a Sav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. 3 c o n t r o l l e r f u n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efault settings of the PSX controll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 PAD - Moves your character in eight direction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sed to move the cursor during menu screens and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nemies/allies and options during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 - Shows location of character on-scree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sor. In battle, this turns on/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LP window. In the World Map,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me effect as the STAR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- In the World Map, it displays/removes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ing battles, it pauses th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QUARE (pink) - During battle, holding this button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mmand window, making the Barrier gauges more visible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witches between the Materia window and Equip window o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creen (providing you are in either of those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 (blue) - Cancels selections in the Shop screen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, it cancels choices and during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, it cancels choices and close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no choices have been made. If not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 ability, this button cancels cho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turns you to the previous option dur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screen. When us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 pad, your character dashes wh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eld. Dashing can be combined with L1 and 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run at an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ANGLE (green) - In the field, it opens the Menu screen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Menu Screen, it de-equips whatever Materi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selected if you are in the Materia window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battle, it highlights whoever you want t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next (assuming they have a full Time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RCLE (red) - In the field, press it when near some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examine it or to talk to a person.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s also used to pick up items, open tr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chests, and latch onto ladders an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It will select the items you wish to buy or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t shops, and can be used to verify commands or perform a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like opening a gate, running an elevato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ONE (L/1) - When held and us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ntrol pad, your character walks at a 45-degree angle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eft. When selecting items or magic in the Menu Screen, it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view up a screen with each press. When selecting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 check that person\rquote s Materia, magic, equipment, stat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imit Break, pressing this button scrolls backward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aracters according to their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the World Map, this button makes your character 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ile it is held down. If you are in overhead view, pr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utton returns you to ground-level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FT TWO (L/2) - While in the World Map, switches the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rom ground-level to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ONE (R/1) - When held and used in conjun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ntrol pad, your character walks at a 45-degree angle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ight. When selecting items or magic in the Menu Screen, it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view down a screen with each press. When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aracter to check that person\rquote s Materia, magic 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tatus, or Limit Break, pressing this button scroll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rough the characters according to their line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 the World Map, this button makes your character 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ile it is held down. If you are in overhead view, pr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utton returns you to ground-level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TWO (L/2) - While in the World Map, switches the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rom ground-level to overhead. During a battle, it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\lquote target\rquote  of each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1 + R1 - During battle, makes you run away if he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a while. Doesn\rquote t always work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effective in certain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1 or R1 - Selects between a single target or all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ing battle when using magic/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ssuming you have an All or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materia working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ever materia are equipped)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 this by press Left or Right on the 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1 + L2 + R1 + R2 - Resets the game. Doesn\rquote t work during batt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ELECT + START the Fort Condor simulation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these are the default settings: they can be changed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en. Additional button commands (for vehicles, games, etc.)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out the FAQ\rquote s walkthrough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. 4 b a t t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two ways to enter a battle. The most common way is to be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ed while exploring the World/Area map screen. You will also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ss battles, which aren\rquote t random and occur only afte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t/arriving at a certai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battle starts, the camera will move inwards for a better view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itches constantly during battles, but you can set it to remain sta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Configuration screen located in the Main Menu). The enemi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left, and your characters appear on the right (usually).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a person\rquote s Speed Plus, either you or the enemy will attack first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hole party, just a single character). The object of battle is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your enemies without getting killed yourself. A battle ends whe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de has died, or if the enemy or your party run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left on the Battle Menu window is the word NAME. Undernea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s the names of the three characters currently in your party.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s the word BARRIER. Beneath that is a double-gauge that infor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 long your Barrier (vs. physical attacks), or MBarrier (vs.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) will last. Note that they are only full if you have a (ma)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 in use, have an equipped accessory (Reflect Ring) or are u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form of physical/Magic Plus def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right of that is the word HP. This shows the current/tot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 each character possesses using both numbers and a bar. If you have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s left, the numbers turn yellow. And if your status has been changed (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. you are poisoned), the total amount of HPs is replaced by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status condition. Depending on the amount of HPs remain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ype of status you have, your character may fall to one knee or crou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round to show that he is weakened. Farther to the right is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P. Below that is the current amount of MPs each character has, r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both number and bar format. If you are low on MPs, the numbers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llow. If you die, your HP and MP numbers are shown in red. Finally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ar right are two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irst bar is the Limit bar. As you are attacked, this bar increa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portion to the damage received. When it is full, it will flash rapi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ing this time, you can use your Limit Break attacks instead of 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described later on), and your agility is increased. If you don\rquote t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mit Break when a battle ends, it is carried into the next batt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n\rquote t use your Limit Break for several rounds during a battle, it emp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ightly (but can be refilled). Choosing to be attacked by yourself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iends, or being attacked by a confused friend will not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mi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ast bar is the Time bar. It increases in proportion to a person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Plus rating. When it is full, it flashes orange, and you are now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choose a command (this is also signified by the yellow, pyramid-sh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con that appears over the person\rquote s head and by their name, which f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tween white and gray). When it is not full, you cannot contro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a person\rquote s Time bar maxes out, the Command Window appears,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rrier gauges (they can be uncovered by holding the S butt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option is Attack (one enemy or one friend). If your Limit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ll, then it is replaced with a rainbow-colored font and you cannot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can use Limit Breaks. The next option is Magic (assuming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ows magic/has a Magic Materia equipped). This allows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 spell to use, providing you have the proper number of MPs lef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rd option is usually blank, unless you have a Command Materia equ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such Materia are in use, this option can be many things: Steal, Th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c. The fourth option is Item, and it allows you to use your inven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equipped items on yourself or against an enemy. Note that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quip or de-equip items or Materia during battle. Depending o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Materia equipped, you may have more than four options availab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case the Command Window will expand to show them all.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listed in the order that your materia are equ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 any time while the Command Window is showing and you haven\rquote t ye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lection, you can press right (then the O button) to guard. You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while guarding (which lasts the whole round), but an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ed on you is halved. Likewise, pressing left (then the O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s you change rows. This takes a whole round and you can do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ion while changing. Characters in the front row inflict and recie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, while characters in the back inflict and receive less damag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also change row position in the Menu Screen; changing posi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isn\rquote t perman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several ways to attack or get attacked. The situation chos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ing a battle is somewhat random, but your abilities and statistic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nge the out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ttack) The standard you-versus-them setup.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determined by Speed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Chance) The enemies will have their backs tur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can all attack, run, or perform any other comm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eing attacked for the first roun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Back Attack) You have your backs turned to the enemy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appears on the right. Not only are your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reversed (front to back/back to fron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the enemy gets to attack first witho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being able to do anything about 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first round only. Note that Materi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ork automatically (like Guard and Counter Attack),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unction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ide Attack) You appear on either side of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though you can\rquote t use the CHANGE command, this method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enemy from turning his full attention to all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ets you attack from the front and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mbush) The enemy appears on either side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use the CHANGE command, and it is impossible to direct an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r spell towards all enemies. Your foes can make both fro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ack attacks. Keep in mind that it is very importan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t you are facing your opponent-your attacks/limit breaks/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on\rquote t hit enemies who are behin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mally, you can run away from an enemy party, but not alway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\rquote t run away, a message will tell you so and holding L1 and R1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 further effect. Unless fighting a boss (who you can never run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), you can almost always run from an Initial Attack (first roun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Side Attack formation. You cannot run from a back attack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und, and you must be facing toward your enemy in order to run away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run in the opposite direction). If ambushed, you cannot run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ill all the enemies on one side of you and are facing toward your f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for the same reason list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you run away, the battle ends, but you gain no money, AP, or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so, you can be attacked while running and it may take anywher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ond to several minutes to escape a battle, (if it is possible to do 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select and confirm commands while trying to escape (in which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will stop running to attack, use an item, etc.), but you won\rquote t run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 doing such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 the game is paused during battle, you can do nothing but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and Window (if it is showing) by holding the S button.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is summoning a monster, you can build up your Time bar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ands, but not confirm them (this includes running). During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ions and some of your own actions, the \lquote Time\rquote  message changes to \lquote Wait\r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your bars won\rquote t fill until either you or the enemy finish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ever caused the \lquote Wait\rquote  status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 OF THE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lose a battle (the enemy is able to reduce your party\rquote s HP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a attacking, magic, etc.), the game ends. You must start over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viously saved game. If you win the battle (by reducing all enemies\rquote 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zero via attacking, magic, etc.), then a screen appears showing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y EXP and AP points you\rquote ve gained*. Pressing O calls up an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the amount of Gil (currency) you\rquote ve won is shown, and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of taking items from your fallen foes (if they had any items)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ttle is over, you are returned to the field/ area you were a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he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a character is dead when the battle ends, he or she will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 EXP or AP. The same applies to fully petrifi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. 5 l i s t o f s t a t u s c h a n g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\rquote s possible to have your status changed outside of battles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us changes occur during combat. Enemies can also suffer fr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ilments, which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IP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flashes blue and faces in opposit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is controlled by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Until controlled character is damaged, killed, or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Successful physical attack from friend or f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RS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\rquote s skin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automatically fights using physical att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Attack Power is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Remedy or Esun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Shield appears when physically attacked; Barrier ga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s filled (to a deg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Physical damage from enemies is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Until gauge ru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Debarrier or Dispel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"......" word bubble appears over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annot cast magic or summon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Echo Smoke*, Remedy, Esun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spins around an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is uncontrollable and will attack or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 on both friends and f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; or until physically at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Remedy, Esun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DEM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A counter appears over person\rquote s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dies when the counter hit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; or until counter reache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Finish/escape from battle before your time i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(ha ha ha). If you revive a Condemned character, the cou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t re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is kneeling, HPs are shown in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Until character dies or is h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Cure, Full Cure, or Regen spells, or Potion,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otion, X-Potion, Elixir, or Megalix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is lying fac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does nothing (he/she\rquote s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Foreve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Phoenix Down, Raise/Life 2 magic, Phoenix su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pell, or you can spend the night at an 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ad characters receive no EXP or AP should their teammates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battle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kneels and flashes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Lowers HP each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Poison Neutralize, Remed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oisona m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mov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Time bar increases twice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Slow, Stop, or Dispel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Limit gauge is colored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Amount of damage received doubles, Hit Rate decre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Limit gauge fill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Tranqui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Limit gauge is colore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\rquote s physical attacks do less damage;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uge fills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Until h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H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flashes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Hit Rate is dramatically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Eye drop, Remedy, Esun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Magic shield appears when magic is cas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haracter; MBarrier gauge is filled (to a deg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Reduces the effects of magic cast on tha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m friends or f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Until gauge ru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Debarrier or Dispel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GAB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Mega shield appears when a character is h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physical attacks or has magic cast upon him;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gauges are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Reduces effectiveness of physical attacks and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s directed towards the shielde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Until gauges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Debarrier or Dispel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shrinks, becoming ver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Attack/Defense Power is lowered greatly;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s cause only 1 point of damage (even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s or attacks that can be affected by Mate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Minimum magic, Magic Hammer Enemy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VINC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s flash yellow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cannot lose HP or b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Only a few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Not if you become invincible using the \lquote Shield\rquote 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doesn\rquote 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Remedy, Esun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gains back lost HP each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Reflects all magic cast upon character by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Dispel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T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has gray skin and doesn\rquote 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Golden Needle, Remedy, Esun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etrified characters will not receive EXP or AP shoul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eammates win the battle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OW PETR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flashes white while a counter appear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auses Petrification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; or until petrification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Golden Needle, Remedy, or Esuna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kneels and \lquote ZZZs\rquote  rise from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; or until physically at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Remedy, successful physical att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riend or f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moves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Time gauge fills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Haste or Dispel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doesn\rquote 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Character does nothing; Time gauge doesn\rquote t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Dispel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ance Character looks like a t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ffect Attack/Defense Power is lowered, can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 magic other than \lquote Toad\rquote  magi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Toad or Dispel magic, Maiden\rquote s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you tried to cast magic or summon a creature and got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to a frog, no MP is lost (and you can still summ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llowing round). However, if you tried to Throw an item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em isn\rquote t even thrown but is still lost forever. Also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lying enemies are immune to this status ai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r status condition is usually always shown at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ver the \lquote MAX HP\rquote  section in red letters. If you have more than on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.e. you are poisoned and slowed), then the condition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tantly change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. 6 w o r l d m a p a n d t h e a r e a m 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le in the World Map, you can show, enlarge, or hide the Map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t or Select repeatedly. When you get them, the river-crossing Bug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d\rquote s Airplane are represented as green and blue dots, while the sub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shown as a red dot and the airship \lquote Highwind\rquote  is a white dot.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3-d \lquote overworld\rquote , you can travel through forests, plains, and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arch of towns, caves, and other places. As in previous Final Fant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mes, mountains, rivers, and oceans are impassable while walking,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traversed using other means, such as vehicles or special bree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s. When you enter a \lquote location\rquote  (i.e. a town or dungeon),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rea map and leave behind the World Map. No matter where you a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ld Map, you always run the risk of fighting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maps are a series of rendered backgrounds linked together to make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cation. Your freedom of movement is somewhat limited in these areas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MV sequences take place while in an area map. Aside from talking to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fighting battles (depending on where you are), you can als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sure chests, navigate through hidden passages, climb up ropes,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itches and levers, or save your game at Save Points. With few exce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maps are the only place where you\rquote ll find b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. 7 h a v i n g f u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LD SAUCER\rquote S BATTL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play this game, go to the Battle Square and enter the main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lk to the lady by the righthand booth and she\rquote ll give you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ose the top one to enter the Battle Arena, or the bottom one to dec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 costs 10 GP to enter the Battle Arena each time. Should you accep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o choose which character will fight by himself in the Ar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inside the Arena, you have to fight 8 consecutive battl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domly-picked sets of monsters. Fighting is done normally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anything you have equipped (weapons, spell materia, command mate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ems, etc.) to attack your enemies with. Each time you finish a bat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get the message \lquote GREAT!\rquote  and you\rquote re then told how many BP (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) you\rquote ve won in that particular battle (it\rquote s on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ndow). You have two options; pick the left one to keep fighting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one to give up and leave the Ar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f you choose to keep fighting, a slot machine appears prior to you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ut and you have to press O to stop the wheel. Whatever you land 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a significant effect upon you as soon as the next battle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most of these conditions can be remedied by using items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such as Minimum) won\rquote t even affect you if you\rquote re wearing an access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tects you from that type of status ailment. Below is a list of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various results you may land on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son - \lquote Poisoned\rquote 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og - \lquote Toad\rquote 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-Cloud - \lquote Minimum\rquote 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d Orb - Disables Red (Summon)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llow Orb - Disables Yellow (Command)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een Orb - Disables Green (Magic)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rple Orb - Disables Purple (Independent)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lue Orb - Disables Blue (Support)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ve Orbs - Disables all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ng - Disables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g - Disable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uck Plus 7 - No ailment for that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ots - Time Bar is cut in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 &amp; MP - Max HP and MP is ha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P Sign - Max MP is ha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P Zero - Max MP is reduced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ord - Attack power is l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acelet - Your defense is l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opwatch - Time spent in the Battle Arena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0 is given to you in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v. Down - This lowers your level by 5, 10, 15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e - Gain back 9999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f course, it is possible to cheat. For example, if you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teria have been disabled but you just used Mimic after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magic spell, you can mimic yourself to still use that spell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you have Throw combined to a Counter Attack materia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ems are disabled, you will still hurl one of your thr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ach time you choose to keep fighting, yet another bar appears on the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chine. And because the eight battles are continuous, you\rquote ll keep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ilment you landed on in the last battle (unless you cured it),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 ailment as well, making the battles progressively harder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ffer from more and more handi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do not gain AP, EXP, or gil for fighting in the Battle Arena. You ca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arn enemy skills, either, even if you proceed to win all eight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Steal or Morph enemies to get items, but that\rquote s it. Using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reaks in the Arena won\rquote t deplete your Limit bar when the battles are 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ugh. Your fighting spree end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win all 8 bat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choose to give up after completing a b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cast Escape on yourself or use an item that has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run aw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are killed during the course of the battles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less you\rquote re killed or run away, you will keep all the Battle Poi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\rquote ve earned from each fight. What\rquote s more, you can continuous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Arena (providing that you have enough GP) and fight over and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ck up even more Battle Points. However, you lose all your BP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Battle Square, so you have to get the number of points you want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p. You can trade in the Points you\rquote ve earned for prizes by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chines on the left or right side of the entrance and examining th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ing chart appears if you have enough BP to purchase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SQUARE PRIZES - DISC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M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tion 80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enix Down 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rapnel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her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mett Greens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ry Ring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Lure 5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-emptive 1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Plus 20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mpion Belt 41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TER 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enix Down 100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mett Greens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Lure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 Feather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-mine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-emptive 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Plus 1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mpion Belt 2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mniSlash 5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SQUARE PRIZES - DISC TWO AND DISC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medy 100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y Lure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ght arm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-emptiv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gan Greens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Plus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rdus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mpion Belt 1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mniSlash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-Summon 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buy as many of each item as you like if you have enough B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e that the first time you win 8 battles in a row, you can get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ir of Sprint Shoes from the person standing at the foot of the fl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irs outside (the one that says that she doesn\rquote t like fight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quote all talk\rquot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SQUARE: THE SPECI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order to gain access to the Special Battle, you have to be in Disc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. Cloud must be in your party, and you have to have the Ultima Weap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ll. Go to the Battle Square and keep fighting until you have enough B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y Cloud\rquote s Limit Break Manual or the W-Summon materia (you don\rquote 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 Cloud to earn the Battle Points). Purchase one of them, then figh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 until you can afford the other item. Make sure that Cloud has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his limit breaks except for his Level 4 Limit Break, then us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ual on him and equip him with the Ultima Weapon and the W-Summon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you don\rquote t need to attach a Summon Materia to it). Talk to the lad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k and she\rquote ll invite you to participate in the Special Battle.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o win eight consecutive fights against 8 boss monsters, even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you may not have met yet, like Proud Clod and Jamar Armor. If you\rquote 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le to defeat all the bosses, then Dio will reward Cloud with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 ma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SQUARE P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ver 3000 points - Masamune, Custom Sweeper, 1/35th soldier Over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- Umbrella (Disc 1), Flayer (Disc 2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THE GOLD YOU\rquote D EVER WANT...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man will show up outside of the Gold Saucer from time to time. He\rquote 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nding near the back of the screen in the outer entrace area (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e lights, behind the Save Point). If you talk to him, he will tra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 GP for 100 gil. You can purchase up to 100 GP off him every tim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ppears, but can\rquote t carry more than 9999 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NDER SQUAR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ed to earn some GP? Keep re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can win 1 GP for 100 gil by fighting the Sumo wrestler, 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P for 100 gil by fighting the \lquote normal\rquote  wrest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irst time you win at \lquote Mog House\rquote  the person standing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will give you 30 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r the basketball game: the first 10 dunks in a row are wort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P, the 11th will double that amount to 20 GP. The next ten d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re worth 1 GP, and the 22nd dunk doubles that to 60 GP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ntinues at every next dunk, presumably (33, 44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r the bike racing game: You can earn 10 GP instead of 2 G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you score over 10,000 points. In addition, you\rquote ll get a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lus materia the first time you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ll of this is from David McGrath-I hate the Gold Saucer gam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ion and since he contributed all this, I\rquote m putting it to good 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 RACING / SNOWBOARD R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both the Chocobo races and the snowboard game, if Tifa or Cid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y, they\rquote ll randomly ask to play in you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ED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ed things coming out of the lava are 70 points; the riverbo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riable number depending on how long you shoot it-keep the \lquote gun\rquot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wer left corner after it passes to get a few more points;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 of the lights near the end can be broken for 2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OCOBO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are four ranks in the Chocobo Races. In increasing order,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, B, A, and S. Placing first moves you up in rank. Place first in 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s, and you\rquote ll win a prize pack of sorts for bein\rquote  s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rint Shoes, Precious Watch, Cat\rquote s Bell, Chocobracelet, and a "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ack" Materia. (This only happens once.) Beware that sometimes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ce against Teioh, whose Chocobo\rquote s stats are always higher tha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+15 km, +250 stamina). You can beat him, but it gets progressivel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icult as you advance in rank. Incidentally, once you race a Chocob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 rank, you can bet at that r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TL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ce you\rquote re able to access the Special Battle, talk to the woman outsi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airs. She\rquote ll give you Sprint Shoes. Incidentally, you\rquote ll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during the battle depending on how \lquote hurt\rquote  you are. If you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tion is sealed, your Materia have been made inaccessible,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HP / MP, and you still manage to win 8 battles, you\rquote re in for a pile of B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If, however, you get Cure 7 times you get a measly 17 B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10 for the first battle, plus 1 for every battle thereafter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pecial Battle, take along Mime and KoR linked to HP Absorb.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attle, summon KoR, and Mime it thereafter. You might also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along a Ribbon, and a Time Materia for Haste, but they\rquote re optional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est thing about the above is that you can lose almost all your materi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he reels, or even all your MP, and still be able to Mime both the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and the healing. Just avoid the yellow orb and the 5 orb clus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WONDER C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Possible prizes: Nothing, 1 GP, 3 GP, Potion, 80 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NOWBO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lue and Green balloons are worth 3 and 5 points, respectively. Blu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emi-hard, while Green take a bit of skill to collect. Don\rquote t forget to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(R1)! It\rquote ll help you take corners a lot easier. If you\rquote re going fas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when you reach the goal, jump right before you pass the sign. You\rquote ll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hrough, hit the retaining barrier at the end, and fly right ba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aga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he ranks in the normal courses are BAD (0-49), AWFUL (50-69),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(70-100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our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peed up before coming to the course, then jump at the first cliff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an nab the Blue balloon. If you miss it, press Start and choose RETRY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won\rquote t cost you any more Gil. (With free continues, one wonders how Shin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makes any money on this game!) Keep collecting balloons and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obstacles until you see the Moogle holding the arrow. Ether slow 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ake the curve creatively; I recommend the former, since a Blue ballo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oon after, surrounded by snow chocobos. A while later is the down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portion-don\rquote t miss the Blue balloon on your way in-and this is you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o gain some speed. Just avoid the obstacles! Near the end you\rquote 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werve around some igloos; make sure you do it at a high enough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lear the arch up ahead so you can collect the Green balloon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ime you score at least 90 points, you\rquote ll get 20 GP and a Safety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ours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Don\rquote t miss the Blue balloon, but try to miss the rock under it.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harp turns soon after requires skillful turning. Too little, and you\rquote 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hit the walls. Too much, and you\rquote ll spin out. After a few more cur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you\rquote ll come to a metal-lined area with a Blue balloon near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Following that is a sharp curve, then a forest with another Blu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etween two trees. Right at the end is an arch, beyond which is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alloon over a snowchocobo. Time the jump right to clear the choco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everal sharp turns challenge you soon after-be careful not to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warning signs! -- and then you\rquote re given a breather with a slow cur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left. There\rquote s one more short curve, then the 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ours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oon after you enter the course is a line of 8 red balloons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liff and a blue balloon. Collect \lquote em (and RETRY if you don\rquote t.) Bew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unmarked sharp turns that follow, and watch out for the snowman-tha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hing is his hat, not a balloon... Next are the ice caves. Dodge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icicles, and don\rquote t go straight through in the cavern areas, as chun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ice will fall from the ceiling. Dodge around the chunks, and col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alloons. Soon after the second cavern area is the exit; be sure to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he Blue balloon as you jump out. The rocky area after the caves shouldn\rquot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present too much of a challenge, but the curves soon after may.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ottom, you\rquote ll come across Blue and Green balloons, each well prot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don\rquote t hit the obstacles in front, or the balloons will fly away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alloons after is 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IME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Score at least a Good -- 70 points-on each of the three track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yellow balloon will appear at the beginning of the track. Collec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all the obstacles\rquote ll disappear from the courses. The objective now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race your way through the courses. Your best race time since the PSX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urned on will be represented by a ghost moogle. Press STAR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game and you\rquote ll be able to select between a snowboarding or a sle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moogle. (You\rquote ll also be able to change the ground texture from sn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heckered.) Stay ahead of the moogle, and you\rquote ll have beaten your ol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(On the straightaway at the end of Course A, either make sure Clou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entered, or that he has a good lawyer...) The ranks in Time Attac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Fail, Poor, and Average. There are surel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3D BATT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There may be a strategy to this game; I don\rquote t know it, though. Jus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playing the 3D equivalent of paper-rock-scissors and hope you d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enough. Being beaten by the first two opponents nets you nothing,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2 GP, and the fourth 20 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(And here\rquote s some info. about snowboarding from KFattyPro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As far as snowboarding goes I have figured this much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W/ Ballon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    Good (beginner) 30 GP + Safety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    Good (advanced)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    Good (crazy)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I finally broke sec. on the beginner course (53.824) which g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"super" (the best) which meant that I had achieved a super on every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Now there is a new "ghost" I can race against!!! It is a little cact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(cactus type enemy from FFIII) I forget what they are called on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however, it races me down the hill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If you get 97/100 on advanced couse you will get 100 GP and "All" Ma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(&gt;95 ?? may work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If you get 96/100 on the crazy course you will get 300GP and a Cry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angle (&gt;90 ?? may work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(okay, back to the FA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}{\b\lang41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FORT CONDOR: THE MINI-BATT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}{\lang4105 You can fight at the Fort Condor during any disc, although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Huge Materia, you\rquote ll have to play and win at least once in Disc Two. Wha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written here are brief instructions and simple strategies to w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object of the game is to prevent the enemy from taking your land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indicated by a pink bar to the left of the screen), and to wipe your f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out before they finish you off. Your guys are blue; the enemy\rquote s for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In the beginning, you\rquote ll be in control of a cursor and there are no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on the screen. You can use this time to place your al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before the battle begins (while you can place icons during the battle, it\rquo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easier to start off right now). You can only set people 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as the red line; if you can\rquote t place a person, a red X appears over t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cursor. 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