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 OF CARDS WITH PARTICULAR CHARACTERISTICS/ATTRIBUTES BY LORDN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UMBER OF CARDS IN THE CATEGORY FOLLOWS THE CATEGORY NAME I.E. "</w:t>
      </w:r>
      <w:r>
        <w:rPr>
          <w:rFonts w:eastAsia="Times New Roman" w:cs="Times New Roman"/>
          <w:b/>
          <w:bCs/>
        </w:rPr>
        <w:t>ADMIRAL (5)</w:t>
      </w:r>
      <w:r>
        <w:rPr>
          <w:rFonts w:eastAsia="Times New Roman" w:cs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S CORUSCANT AND TATOO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 FORGOT ANY IMPORTANT ONES PLEASE LET ME KNOW AS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DMIRAL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Chiranea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Mo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Ozz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Pi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nd Admiral Thra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T-AT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izzard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izzard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izzard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ne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T-ST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izzard Scou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st Scout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ATTLE DROID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Security Battle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IKER SCOUT TROOPER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ker Scout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Avar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Drelosy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Mis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Obe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Bar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Els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I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LACK SUN AGENT (3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 With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rra 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e Ma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(C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s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ssk With Mortar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z Bor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 With Blaster Car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jas Puh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do Bodonawi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ipern Trev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tto Werrib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-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-88 With Riot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do K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b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u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rttoc Y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ce Xiz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e-Y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yst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o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evan Korey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ucku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LASTER RIFLE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's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ault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 Droid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Repeating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LASTER (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's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ault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 Droid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's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osted TI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ud City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 With Blaster Car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's Blaster Car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. Evazan's Sawed-off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web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wa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Repeating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 Eisley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boo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nda Baba's Hold-out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out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n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bo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OMBER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>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imita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imitar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imitar Squadron T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OUNTY HUNTER (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 With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rra 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e Ma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(C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ba F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ba Fett With Blaster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s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ssk With Mortar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z Bor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ngar With Blaster Car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jas Puh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ipern Trev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-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-88 With Riot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do K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e-Y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o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ucku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ANNON (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ipersonnel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-AT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-ST Dual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osted TI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uble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hanced TIE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-88's Puls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er Cannon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Droid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FS L-S7.2 TI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FS L-s9.3 Laser Cann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eder Bike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HARACTERS WITH PERMANENT WEAPONS (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LOM With Concussion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ba Fett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ssk With Mortar G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rth Vader With Lightsa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ngar With Blaster Carb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oyer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G-88 With Riot G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LOUD CITY TROOP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ud City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Merr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oper Jerrol Blend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OMMANDER (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Mo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Brande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Desa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Ghe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I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Merrej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Ne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Praj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Comm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enant Commander Ar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jor Mian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Major En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Merr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ARK JEDI (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Ma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Maul, Young Apprent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V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Vader With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Vader, Dark Lord Of The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peror Palpa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rd V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EATH STAR TROOPER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Grenw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Presc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tar 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Trooper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Major En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EJARIK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hhh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ntan Str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n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g'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DESTROYER DROID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oyer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FFECTS THAT CAN BE DEPLOYED WITH PREPARED DEFENSES (4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y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egations Of Corrup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Wrapped 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 Entire Legion Of My Best Troo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le Or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ttle Order &amp; First Stri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in Landing Your Troo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ker Scout Ge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at Respon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ossfi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sh The Rebell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 They Have A Code Clearance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pire's New Or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nf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Stri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s Name Is Ana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Will Find Them Quickly, Mas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'm Sor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Arrest Or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Dec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onsequential Loss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ignificant Rebell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ve Them To 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bilization Po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i Chuba Na?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 Barg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 Escap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ppressive Enforce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nned Do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etary Subjug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wer of the Hu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ist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cret Pla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thing Special Planned For The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Phantom Mena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 Is No Try &amp; Oppressive Enforce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 Is No T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Will Be No Match For Yo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to's B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 Shall Double Our Effort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ather Va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not Hide Fore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not Hide Forever &amp; Mobilization Po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Start Your Land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ENCLOSED VEHICLES (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spin Motors Void Spider THX 113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izzard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izzard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izzard Scout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izzard 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at Cloud C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ne 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W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ft Tu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bquet A-1 Deluxe Flo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rol Cra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crawl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st Scout 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brikkian 9000 Z00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tin's Sandcraw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EMALE (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rra 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y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-9D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dulla The Hu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g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a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ik Keed'ka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'iiyoom On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a Jade, The Emperor's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phet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chalt Hy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y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nbuck To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AMBLER (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quin D'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angus Gl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dulla The Hu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laat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o Calriss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l F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d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de M'r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ANGSTER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dulla The Hu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ba The Hu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ghty Jab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ce Xiz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ENERAL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Tag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Ve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GUNNER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z Bor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tar Gu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Gu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enant Wat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HOLOGRAM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oNet Transmi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age Of The Dark L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hantom Men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age Of The Empe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-Earned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MPERIALS AFFECTED BY DO THEY HAVE A CODE CLEARANCE? (1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Pi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ron Soontir F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Gilad Pellae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Nee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Pi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Brande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I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Tag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Ve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nd Moff 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r Kan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Commander Ard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ff Jerjerr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n Kyneug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MPERIALS AFFECTED BY IMPERIAL ARREST ORDER (7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Chiranea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Ozz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Bew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Godherd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Jon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Khurg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Lenn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Sarkl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Yor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ef Ba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ef Retw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avod J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Jend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Wullf Yular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Desan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Gher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Merrej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Nem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Praj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Avar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erdr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az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elosy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Grenwi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s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Ober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Presco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Vandol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-181-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-181-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-61-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-61-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-61-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Trooper Guard Dains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Arn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Cabb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Ceci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Enditco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Gro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Hebs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Ren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Sheck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Su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Tanbr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Venk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Wat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t. Pol Treid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t. Shann Childs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Hewe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Marqu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Mian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Rhym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Turr Phenni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Fen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Ves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icer Ev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S-72-1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ar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Els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Ir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Bur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Enfiel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Narth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Tar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Tor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Wall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ooper Davin Felt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arrant Officer M'Ka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MPERIALS WITH POLITICS (VIA MY LORD, IS THAT LEGAL? AND/OR PLEAD MY CASE TO THE SENATE) (2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Ozz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Pi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ron Soontir F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Bew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Gilad Pellae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Khurg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Lenn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Nee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avod J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Wullf Yular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I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Tag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Ve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nd Moff 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Comma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Ren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Hewe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Rhym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ff Jerjerr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n Kyneug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icer Ev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Bur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MPERIAL STARSHIP (?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tarships that do not have an Independent or Trade Federation ic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NDEPENDENT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>STARSHIP (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ba Fett in Slave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ssk In Hounds Too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ngar In Punishing 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G-200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G-88 In IG-200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Space Crui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ul's Sith Infilt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st Hu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nishing 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ave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n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rag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uckuss In Mist Hu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NFORMATION BROKER (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 With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do Bodonawi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tto Werrib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b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rttoc Y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evan Korey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ON CANNON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ISB AGENT (2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D6-RA-7 (Fivedesi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ral Ozz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ain Jon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ll Bek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y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nel Wullf Yular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Merrej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Derd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Obe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poral Vando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o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z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eutenant Ren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t. Pol Treid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vy Trooper Ves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icer Evr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er Rim Sc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ar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wtrooper Offi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ASER CANNON (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ipersonnel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-AT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uble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hanced TIE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er Cannon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Droid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FS L-s9.3 Laser Cann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ASER CANNON BATTERY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er Cannon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EADER (4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Ozz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miral Pie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ron Soontir F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b Fortun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Bew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Gilad Pellae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Khurg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Lenno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ptain Nee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ll Bek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avod J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Wullf Yular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I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peror Palpat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phant M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Tag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Ve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nd Admiral Thra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nd Moff 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Comma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 the Hu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Ren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rd V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Hewe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jor Rhym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ghty Jab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ff Jerjerr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n Kyneug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te Gun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icer Ev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tugg (if with another Gamorrea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ce Xiz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Bur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rk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evan Korey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mper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gloste (if with another Ugnaugh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RoRRuR'R'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t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IGHTSABER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Jedi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Vader With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th Vader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a Jade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ul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der's Light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ALE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characters not listed under the FEMALE characteris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INER (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banna Gas Mi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ISSILE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cussion Miss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uder Miss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OFF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nd Moff Tar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ff Jerjer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USICIAN (1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-re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quin D'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do Bodonawie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ha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rin Car'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n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ppertun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yst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 Snoo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ch Mo'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mpass St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uzz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NON-BATTLEGROUND LOCATIONS (5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dera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g 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ockade Flagship: Bri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ity: Dining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ity: Security Tow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Dock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Galactic Sena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Imperial Ci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Imperial Squ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Ca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Capacit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Coolant Sha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Dock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Reactor Co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Throne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Central Co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Conference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Detention Block Control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Detention Block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Docking Control Room 32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Level 4 Military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or: Bun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riad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Comm St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Control St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Docking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Holotheat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Main Corrid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Meditation Cha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Defensive Perimeter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Echo Command Center (War Room)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Echo Corridor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h: Echo Docking Bay (if shield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Ice Pla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Mounta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North Ri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Holotab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bba's Palace: Audience Chamber (if Bo Shuda deployed the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Palace: Droid Work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Palace: Dunge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Palace: Entrance Caver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Palace: Rancor P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Sail Barge: Passenger De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lltii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crawler: Droid Junkhea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 Destroyer: Launch B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tooine: Bluff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tooine: Podrace Arena (if any player's race totals &gt; 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keelmu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OPERATIVE (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at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lag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ntooine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riadu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ashyyyk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ssel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ffex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l Hutta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d Mantell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ithal Operat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PODRACER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 Quadinaros' Pod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d Bolt's Pod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bulba's Pod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emto Pagalies' Podra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IFLE (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LOM With Concussion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LOM's Concussion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sault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ba Fett With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ba Fett's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ltipern Trevagg's Stun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ght Repeating Blaster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RoRRuR'R'R's Hunting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uckuss' Snare Rif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-UNIT DROIDS (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1-G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2-A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2-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3-T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4-M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5-A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ANDTROOP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Squad Lea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oper Davin Fe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ENATOR (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s Mo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kol Yeesr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cel Bar G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t D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n Free T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el Argen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k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nbuck To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b Yeb Adem't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OUT (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ker Scout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el Davod J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er Merrej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Avar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elosy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s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Ober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m Daz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do Ka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utenant Gro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ter Rim Sc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ar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Els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Ir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d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ucku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HIP-DOCKING CAPABILITY (2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cu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ven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ssk In Hounds Too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maer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qu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quadron Star Destro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vasta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mina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eadnaught-Class Heavy Crui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agship Execut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nd's Too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-Class Star Destro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ave 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l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underfl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 Federation Battle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 Federation Droid Control 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r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nge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ctory-Class Star Destro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s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MUGGLER (1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os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. Evazan &amp; Ponda Ba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. Evaz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phant 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la Ye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enary Pi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er Rim Sc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nda Bab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e Snit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e-Y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l F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ade M'r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NOWTROOPER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Major Bur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Narth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wtro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owtrooper Offi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PY (1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D6-RA-7 (Fivedesi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ain Sark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ander Merrej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z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in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'Qu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der The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b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a Jade, The Emperor's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rttoc Y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nika Si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-3P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mpass St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TAR DESTROYER (1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u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e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mae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qu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quadron Star Destro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ast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ecu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gship Execu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-Class Star Destro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under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nge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ctory-Class Star Destro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TORMTROOPER (2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ker Scout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Avar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az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elosy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s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Ober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te Squadron Storm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ar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Els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Ir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Bur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Narth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Tar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Wall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trooper Offic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m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mtrooper Cad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oper Davin Fe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AX COLLECTO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tipern Treva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il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n Free T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HIEF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LOM With Concussion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ege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nnika Si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 ADVANCED x1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tar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Advanced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der's Custom T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 DEFENDER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yx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yx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Defender Mark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 INTERCEPTOR (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Intercep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 - MIS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Ave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Sc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Van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 SQUADRON (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tar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's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's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IE/ln (19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Squadron T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 Star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idian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idian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idian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sidian Squadron T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S-72-1 In Obsidian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S-72-2 In Obsidian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yth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yth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ythe Squadron T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's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's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Assault Squa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E F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RADE FEDERATION CHARACTER (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ultay Do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troyer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t D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imoidian Pi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te Gun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-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e Haak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urity Battle Dr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y 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RADE FEDERATION STARSHIP (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id Starfigh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 Federation Battle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 Federation Droid Control 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ROOPER GUARD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Trooper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erial Trooper Guard Dains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ROOPER (3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ker Scout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ud City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Avar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az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Drelosy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Grenwi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Misi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Ober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poral Prescot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ite Squadron Storm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Squad Lea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Trooper Gu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perial Trooper Guard Dains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Fen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Shield Technici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y Trooper Ves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Bar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Else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Iro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Bur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ajor Enfiel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Merr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Narth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Tar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Tor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geant Wall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trooper Offic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mtroo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mtrooper Cad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ooper Davin Fel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ooper Jerrol Blend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URBOLASER BATTERY (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vy Turbo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bolaser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"TWIX" LOCATIONS (i.e. two or more DS Force icons, zero LS Force icons) (1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ockade Flagship: Bri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uscant: Imperial Squ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gobah: Ca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II: Throne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ath Star: War Ro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ecutor: Meditation Cha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Ice Pla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h: Wampa Ca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bba's Sail Barge: Passenger De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