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ST OF CARDS WITH PARTICULAR CHARACTERISTICS/ATTRIBUTES BY LORDNA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NUMBER OF CARDS IN THE CATEGORY FOLLOWS THE CATEGORY NAME I.E. "</w:t>
      </w:r>
      <w:r>
        <w:rPr>
          <w:rFonts w:eastAsia="Times New Roman" w:cs="Times New Roman"/>
          <w:b/>
          <w:bCs/>
        </w:rPr>
        <w:t>ADMIRAL (1)</w:t>
      </w:r>
      <w:r>
        <w:rPr>
          <w:rFonts w:eastAsia="Times New Roman" w:cs="Times New Roman"/>
        </w:rPr>
        <w:t>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CLUDES CORUSCANT AND TATOO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I FORGOT ANY IMPORTANT ONES PLEASE LET ME KNOW ASA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A-WING (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-w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een Squadron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een Squadron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een Squadron A-w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ADMIRAL (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miral Ackb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BLASTER RIFLE (8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asTech E-11b Blaster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aster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ewie With Blaster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cho Base Trooper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ndo's Blaster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ia With Blaster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ia's Blaster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boo Blaster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BLASTER (2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asTech E-11B Blaster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a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aster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ewie With Blaster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oud City Bla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cho Base Trooper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 With Heavy Blaster Pist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's Heavy Blaster Pist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ndo With Blaster Pist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ndo's Blaster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ia With Blaster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ia's Blaster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ia's Sporting Bla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ke's Blaster Pist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dium Repeating Blaster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 Eisley Bla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boo Blaster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boo Security Officer Bla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naka's Bla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ad Laser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un Bla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rface Defense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BOMBER (5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-wing Attack Figh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-wing Attack Squadr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-wing Bom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ue Squadron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ue Squadron B-w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CANNON (10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-wing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gar Laser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al Laser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lan Laser Batt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dium Repeating Blaster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net Defender Ion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ad Laser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rface Defense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W-4 Ion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X-wing Laser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CHARACTERS WITH PERMANENT WEAPONS (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ewie With Blaster Rif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an With Heavy Blaster Pisto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ando With Blaster Pisto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ando With Vibro-Ax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ia With Blaster Rif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uke With Lightsab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bi-Wan With Lightsab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  <w:r>
        <w:rPr>
          <w:rFonts w:eastAsia="Times New Roman" w:cs="Times New Roman"/>
          <w:b/>
          <w:bCs/>
        </w:rPr>
        <w:t>CLOUD CITY TROOPER (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oud City Troo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geant Edi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ooper Utris M'to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COMMANDER (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mander Evram Lajai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mander Luke Skywal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mander Vanden Will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mander Wedge Antil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neral McQuarri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l Comma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dge Antilles, Red Squadron Lea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DEJARIK (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'lor'slu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ntellian Savri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imtaa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uji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EFFECTS THAT CAN BE DEPLOYED WITH HEADING FOR THE MEDICAL FRIGATE (3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 Tragedy Has Occurr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im Hig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other Pathetic Lifefor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ttle Pla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ttle Plan &amp; Draw Their Fi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as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o, Or Do No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o, Or Do Not &amp; Wise Advi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on't Do That Agai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raw Their Fi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reat Shot, Kid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surrecti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surrection &amp; Aim Hig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eeping The Empire Out Forev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t's Keep A Little Optimism He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enace Fad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unee T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ojection Of A Skywalk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crambled Transmissi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quadron Assignmen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aging Area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rike Plann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perficial Damag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Cam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Shield Is Down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Way Of Thing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wilight Is Upon M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h-oh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ltimatu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eather Van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se Advi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've Got A Lot Of Guts Coming He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Insight Serves You W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r Insight Serves You Well &amp; Staging Area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  <w:r>
        <w:rPr>
          <w:rFonts w:eastAsia="Times New Roman" w:cs="Times New Roman"/>
          <w:b/>
          <w:bCs/>
        </w:rPr>
        <w:t>ECHO BASE TROOPER (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cho Base Troo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cho Base Trooper Offic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awn Valde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geant Holl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ENCLOSED VEHICLES (1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ewie's AT-S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oud Ca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com T-16 Skyhopp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alit's Sandcrawl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ft Tub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uke's T-16 Skyhopp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atrol Craf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bel Snowspee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ogue 1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ogue 2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ogue 3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ogue 4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andcrawl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andspee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nowspee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roSuub V-35 Landspee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FEMALE (3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ved Luu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ru Lar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oush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mi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ellia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poral Beez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aughter of Skywalk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neb Bot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ice Ibeg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rst Officer Thaneesp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'nem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ab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al'Falnl C'ndro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arie Net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ebyc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audic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esub Sirl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ia Organ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ia With Blaster Rif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i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slomy Tacem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irax Terri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n Mothm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ol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wen &amp; Beru Lar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adme Naberri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incess Leia Organ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incess Lei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isoner 2187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hasa Tie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hmi Skywalk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awss Kha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ryn Far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osle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GAMBLER (15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sh Rend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varoni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grin D'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neral Calrissi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 Sol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 With Heavy Blaster Pist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ndo Calrissi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ndo With Blaster Pist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ndo With Vibro-A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eutenant s'Too Ve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x Re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geant Doally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mtel Skreej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osle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GENERAL (8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neral Calrissi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neral Carlist Rieek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neral Crix Mad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neral Dodonn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neral McQuarri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neral Sol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neral Walex Blisse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bi-Wan Kenob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GUNGAN (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ungan Warri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r Jar Bin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GUNNER (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ptain Verr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ck Ral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rie Ne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n Ki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gue Gunn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n Nun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s Jans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HANDMAIDEN (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dme Naberri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c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a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HOLOGRAM (3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jection Of A Skywal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itical Error Reveal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lp Me Obi-Wan Kenob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INDEPENDENT STARSHIP (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ando In Millennium Falc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edium Bulk Freight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utri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ulsar Skat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T-1300 Transpor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Z-95 Bespin Defense Fight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Z-95 Headhunt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  <w:r>
        <w:rPr>
          <w:rFonts w:eastAsia="Times New Roman" w:cs="Times New Roman"/>
          <w:b/>
          <w:bCs/>
        </w:rPr>
        <w:t>INFORMATION BROKER (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B02D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rax Terri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lon Karr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ION CANNON (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net Defender Ion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W-4 Ion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JEDI (1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 Kenob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pa Billa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-Adi-Mund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ke Skywalker, Jedi Kn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ke Skywalker, Rebel Sc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ce Wind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bi-Wan Kenob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bi-Wan With Lightsa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o Ko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-Gon Jin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ster Qui-G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d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da, Senior Council Mem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JEDI COUNCIL MEMBER (15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pa Billa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-Adi-Mund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ce Wind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o Ko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da, Senior Council Mem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LASER CANNON (5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gar Laser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al Laser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lan Laser Batt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ad Laser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X-wing Laser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LEADER (40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miral Ackba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rleil Schou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ptain Pana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ief Chirp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lonel Sal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mander Evram Lajai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mander Luke Skywalk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mander Vanden Willar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mander Wedge Antill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aughter of Skywalk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utc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rst Officer Thaneesp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eneral Calrissia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eneral Carlist Rieeka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eneral Crix Madin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eneral Dodonn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eneral Sol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reen Lea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-3PO (Kay-Threepio) (if with your droi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ali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ando With Blaster Pisto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ia Organ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ia With Blaster Rif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i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x Reb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maw Nad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n Mothm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rrimaark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incess Lei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incess Organ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een Amidala, Ruler Of The Nabo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bel Comman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bel Squad Lea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d Lea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c Oli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hawn Valdez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esse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di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rooper Utris M'toc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edge Antilles, Red Squadron Lea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LIGHTSABER (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akin's Lightsa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di Lightsa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ke With Lightsa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ke's Lightsa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bi-Wan With Lightsa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bi-Wan's Lightsa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-Gon Jinn's Lightsa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MALE (?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other characters not listed under the FEMALE characteristi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MINER (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by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cumir Thry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banna Gas Min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MISSILE (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cussion Missi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ruder Miss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MUSICIAN (1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ikk Na'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oopy McCo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grin D'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ondorn M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ckabel G'o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 Yowz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ton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gr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x Re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lan Che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ol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awn Valde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dn Daha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e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a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NON-BATTLEGROUND LOCATIONS (4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lderaa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ig On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ak'dor VI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oud City: Upper Plaza Corrid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ruscant: Galactic Sen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ruscant: Jedi Council Cham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agoba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agobah: Bog Clear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agobah: Jung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agobah: Swam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agobah: Training Are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agobah: Yoda's Hu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antooin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ath Sta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ath Star: Detention Block Control Roo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ath Star: Detention Block Corrid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ath Star: Trash Compact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ath Star: Trenc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jarik Hologameboar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ndor: Bunk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ndor: Chief Chirpa's Hu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me One: Docking Ba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me One: War Roo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th: Defensive Perimeter (if shielde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th: Echo Command Center (War Room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th: Echo Corrid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th: Echo Docking Ba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th: Echo Med Lab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th: Main Power Generator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th: North Ridge (if shielde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th: Snow Trench (if shielde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bba's Palace: Audience Chamber (if Bo Shuda is deployed ther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ndezvous Poin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andcrawler: Loading Ba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atooine: Obi-Wan's Hu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tooine: Podrace Arena (if either player has a race total &gt; 0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atooine: Slave Quarter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avin 4: Briefing Roo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avin 4: Jung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avin 4: Massassi Headquarter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avin 4: Massassi Rui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avin 4: Massassi Throne Roo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avin 4: Massassi War Roo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OPERATIVE (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deraan Operat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oat Operat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thawui Operat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ak'dor VII Operat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shyyyk Operat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ffex Operat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rdo III Operat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lltiir Operat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brin Operat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PODRACER (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akin's Podrac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PROTON TORPEDOES (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hanced Proton Torpedo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ton Torpedo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REBELS AFFECTED BY INSURRECTION (70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ru Lar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iggs Darklight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ren Querse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l Al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ptain Verrac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ptain Yutan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ewbacca of Kashyyy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ewbacca, Protect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ewie With Blaster Rif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ewi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lonel Crack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lonel Sal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mander Evram Lajai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mander Vanden Willar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mander Wedge Antill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poral Beez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poral Deleva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poral Jan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poral Kensaric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poral Marm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poral Midg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ack Ralt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rek 'Hobbie' Kiliva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utc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lyhek Ru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rin Morey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eneral Carlist Rieeka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eneral Dodonn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eneral McQuarri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eneral Walex Blissex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reen Lea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l Ok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ek Porki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eroen Webb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arie Net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eir Santag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in Kia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i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eutenant Bloun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eutenant Greev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eutenant Lepir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eutenant Naytaa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eutenant s'Too Ve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eutenant Tarn Mis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eutenant Telsj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jor Bren Derli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jor Haash'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jor Olander Bri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jor Pann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ien Nunb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op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d Lea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omas "Lock" Navan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yle Torsy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geant Brooks Carls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geant Bruckma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geant Holli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geant Junki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hawn Valdez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amizander Re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en Nunb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ron Net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igran Jamir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ire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ryn Far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ycho Celchu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edge Antill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es Jans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yron Serp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Zev Senesc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REBELS AFFECTED BY YOU'VE GOT A LOT OF GUTS COMING HERE (2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miral Ackba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ptain Han Sol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lonel Feyn Gospic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rst Officer Thaneesp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eneral Calrissia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eneral Crix Madin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eneral Sol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rondorn Mu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an Sol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an With Heavy Blaster Pisto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ia Organ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eutenant Pag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uk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jor Palo Torsha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n Mothm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wen &amp; Beru Lar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wen Lar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incess Organ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isoner 2187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K-422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dge Antilles, Red Squadron Lea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REBELS WITH POLITICS (VIA MY LORD, IS THAT LEGAL? AND/OR PLEAD MY CASE TO THE SENATE) (2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miral Ackba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lonel Sal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mander Evram Lajai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mander Vanden Willar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mander Wedge Antill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utc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rst Officer Thaneesp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eneral Calrissia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eneral Carlist Rieeka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eneral Crix Madin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eneral Dodonn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eneral Sol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reen Lea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ia Organ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i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n Mothm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incess Organ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bel Comman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bel Squad Lea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d Lea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hawn Valdez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ire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edge Antilles, Red Squadron Lea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REBEL STARSHIP (?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starships that do not have an Independent or Republic ic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REBEL TROOPER (8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cho Base Troo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cho Base Trooper Offic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or Scout Troo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l Troo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l Trooper Recru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geant Holl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awn Valde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avin 4 Troo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REPUBLIC STARSHIP (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boo Defense Figh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een's Royal Starshi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diant VI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public Cruis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RIFLE (10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280 Sharpshooter Rif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lasTech E-11B Blaster Rif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laster Rif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ewie With Blaster Rif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cho Base Trooper Rif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ando's Blaster Rif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ia With Blaster Rif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ia's Blaster Rif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uke's Hunting Rif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boo Blaster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R-UNIT (8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rto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2-D2 (Artoo-Detoo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2-X2 (Artoo-Extoo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3-A2 (Arthree-Aytoo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3-T2 (Arthree-Teetoo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4-E1 (Arfour-Eeone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5-D4 (Arfive-Defour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5-M2 (Arfive-Emmtoo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SENATOR (8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rox Ryy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ia Organ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ana Meri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incess Organ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isoner 218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nator Palpat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ndau Bend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aru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SCOUT (3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rcon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l Al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ptain Yutan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ewbacca of Kashyyy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lonel Crack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poral Beez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poral Deleva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poral Jan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poral Kensaric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poral Midg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aughter of Skywalk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resselian Command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ndor Scout Troop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wok Sentr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eezu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eneral Sol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et Nki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etwo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eutenant Bloun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eutenant Greev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eutenant Pag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uke Skywalker, Jedi Knigh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uke Skywalker, Rebel Scou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jor Pann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rrimaark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aplo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alltiir Freighter Captai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bel Scou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omb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geant Brooks Carls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geant Bruckma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geant Junki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histavanen Wolfma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nivvia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auntaun Handl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edn Daha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cke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ut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arkor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SHIP-DOCKING CAPABILITY (1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ight Ho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rellian Corvet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fia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me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depend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ber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mino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dium Bulk Freigh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dium Transpo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llennium Falc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n Calamari Star Cruis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bulon-B Frig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diant VI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demp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public Cruis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ntive IV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T-1300 Transpo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SMUGGLER (2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ptain Han Sol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ewbacc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ewbacca, Protect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ewie With Blaster Rif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ellia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ash Renda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an Sol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an With Heavy Blaster Pisto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ando With Blaster Pisto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B02D9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ela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rax Terri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urr Dano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alace Rai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alltiir Freighter Captai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ayc Ryjer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alon Karrd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ron Net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K-422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edge Antill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tts Orr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SPY (1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rto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othan Sp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oush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lonel Crack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mander Vanden Willar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ran Hor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eroen Webb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ando With Vibro-Ax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ia Organ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eutenant Bloun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maw Nad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2-D2 (Artoo-Detoo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amtel Skreej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anus Spije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K-422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ycho Celchu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yron Ser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SQUADRON (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-wing Attack Squadr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X-wing Assault Squadr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-wing Assault Squadr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STAR CRUISER (5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fia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me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depend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ber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n Calamari Star Cruis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T-47 (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l Snowspee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gue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gue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gue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gue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ndspee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nowspee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THIEF (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dra-F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 Yowz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plo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b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utki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TROOPER (1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oud City Troo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cho Base Troo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cho Base Trooper Offic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or Scout Troo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l Troo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bel Trooper Recru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geant Edi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geant Holl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awn Valde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ooper Utris M'to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avin 4 Troo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TURBOLASER BATTERY (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vy Turbolaser Batt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"TWIX" LOCATIONS (i.e. two or more LS Force icons, zero DS Force icons) (1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uscant: Jedi Council Chamb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agobah: Yoda's Hu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ndor: Chief Chirpa's Hu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me One: War Roo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th: Echo Command Center (War Room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ndezvous Poin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atooine: Obi-Wan's Hu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atooine: Slave Quarter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avin 4: Massassi Headquarter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avin 4: Massassi Rui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avin 4: Massassi War Roo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X-WING (1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rtoo-Detoo In Red 5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d 1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d 2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d 3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d 5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d 6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d 7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d 8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d 9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d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d Leader In Red 1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d Squadron 1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d Squadron 4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d Squadron 7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d Squadron X-w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X-w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X-wing Assault Squadr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Y-WING (1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old 1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old 2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old 3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old 4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old 5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old 6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old Leader In Gold 1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old Squadron Y-w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ray Squadron 1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ray Squadron 2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-w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-wing Assault Squadr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Z-95 (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la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la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-95 Bespin Defense Figh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-95 Headhun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