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48"/>
          <w:szCs w:val="48"/>
          <w:lang w:val="en-US"/>
        </w:rPr>
        <w:t>Akta X - Krtí kolon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48"/>
          <w:szCs w:val="4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éná®: Broukoid Broukoidoviç Broukoidênk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æie : Kotênoçk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 poklidného odpoçinku v septiku vyru¿il krta podez®elÿ ¿ramot. Krt se pomalu vysoukal z vÿkalû, ti¿e si promnul oçi a potichu vylezl ven. Rychle prohledal svoje zatuchlé ponoæky, jestli se v nêkteré nenachází trocha toaletního papíru, a kdyæ zjistil, æe jsou v¿echny prázdné, naslinil si prst a strçil si ho do koneçníku. Pomalu jím otáçel ze stany na stranu, a náhle zpozornêl. Zhasl lampiçku z podkoæního tuku a popadl nejost®ej¿í kousek toaletního papíru, jakÿ vyhrábl z tlustého st®eva. Nakoukl do vedlej¿í místnosti, mírnê se pokálel a tichounce se vplíæil dovnit®. V tom se na krta z®ítila halda velmi tuhÿch exkrementû, které krt podle chuti identifikoval jako macarátí. A skuteçnê. Nad krtem se sklánêl hrûzu nahánêjící macarát jeskynní a chystal se opêt zaútoçit. Krt ov¿em neçekal, aæ se jeho soupe® zmûæe na novÿ útok, rychle z koneçníku vytáhl násadu od ko¿tête a strçil jí macarátovi do tlam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Ugblhhh ghh!" ®ekl macarát a skácel se k ze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rt ho hbitê vykostil a zkompostoval, naçeæ zavolal federální agentku Skalyjovou a navrhnul ji nêkolik velmi oplzlÿch sexuálních praktik. Poté zavolal federálnímu agentovi Máldrovi a nabídl mu totéæ pod záminkou mimozemskÿch exkrementû se zmutovanÿmi nemluvñaty. Ten nabídku nad¿enê p®ijal, stejnê jako jeho nevê®ící kolegynê, která se domnívala, æe se jedná o zábavnou party ve stylu ¿edesátÿch let. Krtík prohnanê vybral neprûjezdnÿ most blízko çistiçky odpadních vod, posadil se na mêkkou hromádku vlastních vÿkalû a ævÿkal zbytek macarátovy levé ruky. Po nêkolika minutách se oba federální agenti objevili a krt zpozornêl. Máldr vytáhnul revolver a obez®etnê se podíval do v¿ech çty® svêtovÿch stran a také na nebe. Potom vyplázl jazyk, stoupl si na levÿ prs Skalyjové a za stálého poskakování prozpêvoval rozvernou písniçku o proradnÿch mimozemskÿch námusách. Krt se jen usmál a zaradoval se, æe jeho protivníci jsou tak prostodu¿í. Chvíli poté Máldr slezl ze Skalyjové, omluvil se jí a oprá¿il její plá¿ƒ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áldre, není ti nic ?" otázala se starostlivê Skalyjov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ic, Skalyjová, ale teâ sme na stopê nêçeho VELKØHO, musí se o tom dozvêdêt svêt, musí se koneçnê dozvêdêt pravdu 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le Máldre, t®eba je to jenom pubertální Krt a dêlá si z nás legraci, nemêli bychom zavolat posily 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esmysl Skalyjová, teâ o nás vêdí a pokud jim dáme ¿anci, zlikvidují zase v¿echny stopy" za¿eptal Mulder, a ranou pêstí umlçel Skalyjovou. Na druhé stranê mostu se cosi pohnulo ! Máldr se Skalyjovou se nenápadnê rozebêhli po mostê. Ov¿em v tu chvíli se rozplácla nejd®ív Skalyjová a na ní i Máldr. Uklouzli po nastraæenÿch vÿkale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le Máldre, se¿ jako malej kluk..." ®ekla Skalyjová, vymanila se z Máldrova obêtí a natáhla si kalhotk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kalyjová, ty mi po®ád nevê®í¿ !" rozçiloval se Máldr a mezitím Skalyjová mezi vÿkaly na¿la macarátí hlavu s krkem a s têlem a s ocasem a s pravou zadní konçetinou a s levou zadní konçetinou a s p®ední pravou konçetinou a s pohlavními orgány a s koneçník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Jeæi¿i Máldre, co to je ?!" vykvíkla Skalyjová a uæ se zaçala hrabat v macarátích vnit®noste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rtvola je stará asi nêkolik hodin, z velmi brutálnê oddêlené levé p®ední konçetiny se nedá odhadnout zpûsob smrti objektu. Z koneçníku jí vyçnívá násada od ko¿tête, brutálnê zbavená ¿têtinaté çásti a vyuæívaná pravdêpodobnê k extrémnê rychlému zametání a vymetání vÿkalû krta obecného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kalyjová nech toho, teâ na to neni ças, ty di pro pivo a já mezitím zabiju a vykuchám toho mimozem¿ƒana. Potom ho spoleçnê sníme a kûæi vydêláme a budeme jí ukazovat v parlamentu" za¿eptal Máldr a zatvá®il se velmi naléhavê, aæ mu z toho ukáplo trochu hovínek nohavicí na z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kalyjová se znechucenê podívala na Máldrovu práci a ¿la koupit pivo. Na to ale krt çekal. Vy®ítil se z úkrytu ve svém koneçníku a zaçal Skalyjovou p®emlouvat, jestli by ho brutálnê neznásilnila. Máldr se mezitím p®ikradl na konec mostu a zaçal st®ílet na houmlesáka Pepu. Ten se dêsne nasral a ukousl Máldrovi koule. Pak mu sebral boty, pistoli a penêæenku a ode¿el se oærat. Sestou minul jakéhosi nedefinovatelného tvora, jak s jakousi æenou provádêjí extrémnê nechutné vêci. Skalyjová se totiæ mezitím nechala p®esvêdçit a krt v pravidelnÿch intervalech vypou¿têl 12ml vÿkalû spojenÿch s moçí. Kdyæ Skalyjová skonçila, zapálila si a zasnênê se podívala na pûlmetrovou hromádku sraçiçek, ve které teâ vesele dovádêl krtík. Máldr se pomalu doplazil ke Skalyjovÿ a omdlel. Poté p®istáli vrtulníky çeské policie, v¿echny p®ítomné kromê houmlesáka Pepy zatknula, zmlátila, Skalyjovou osmkrát brutálnê znásilnila, krtovi ukousla obê zadní konçetiny a zav®ela na padesát let za ve®ejné pohor¿ování. A mimozem¿ƒani mezitím unesli Máldrovu maminku, ale protoæe se pokálela a bylo to velmi neestetické, vrátili jí mezi rozzu®ené lvy v zoologické zahradê. Dobrou noc 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