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60"/>
          <w:szCs w:val="60"/>
          <w:lang w:val="en-US"/>
        </w:rPr>
        <w:t>Krtík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60"/>
          <w:szCs w:val="60"/>
          <w:lang w:val="en-US"/>
        </w:rPr>
        <w:t>a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60"/>
          <w:szCs w:val="60"/>
          <w:lang w:val="en-US"/>
        </w:rPr>
        <w:t>proradn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60"/>
          <w:szCs w:val="60"/>
          <w:lang w:val="en-US"/>
        </w:rPr>
        <w:t>mouc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BROUK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 hlubokÿch temnotách septiku u tábora ruçních prachovníkû se rozhrnuly vody a z tmavé hladiny vyplulo rûæové krtí têlíçko. Krtík se peçlivé posázel malÿmi tropickÿmi rostlinkami a vykroçil nazpêt po linii své horní dÿchací cesty. Nemohl se p®irozenê ot®epávat, jelikoæ mu v tom bránila jeho çest a smradlavÿ kousek ponoæky na levém rameni. Ale to krta netrápilo. Jeho problémem byla malá mu¿ka Blivaeis, která ne a ne se s krtem dohodnout. Krt musel dojít do niæ¿ích z prasokrtích vrstev svého septiku, aby se jeho knihy daly omÿvat çerstvÿm roztokem moçi. Nebylo to tak jednoduché, jak se zdá, krt mêl totiæ nekolik malÿch kouskû toaletního papíru, bohuæel, málokterÿ z nich se dal je¿tê jíst. Ov¿em aæ se krt vypo®ádá s Blivaeisem, bude v¿e jinak. Jiæ nikdo si nedovolí moçit na telegrafní sloup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to slibnê se rozvíjející prdoplyny v¿ak krt rychle vypustil, jelikoæ se p®ed ním olizoval Blivae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 ee, ty eee e jaa eeg eg a neev im ?" zkusil to k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ras nás i hovans o hovnás !" obo®il se na nêj Blivaeis. To uæ ale krt na nic neçekal, sedl na zem a s levou rukou v koneçníku obíhal Blivaeise pro smêr hodinovÿch ruçiçek. P®i tom dêlal slezinou obhroublé naráæky na pûvod Blivaeisovÿch rodiçû. To Blivaeise tak rozlítilo, æe otev®el hnisající ránu na krtové oku a zarazil mu dovnit® ¿têpinu z neohoblované latríny, jako p®ipomínku na¿ich p®edkû. Ov¿em na to uæ krt çekal, vysmekl si levou zadní nohu z kloubu a ví®ivÿm pohybem vyçistil çtverec o plo¿e nêkolika toaletních papírû. Potom si svlékl erotické prádélko a v pracovních rukavicích namaloval potmê¿ile se tvá®ícího Blivaeise na své horní patro. Ten to jiæ nevydræel, a v domnêní, æe krt podvádí se rychle vyçûral za nejbliæ¿ím stromem. Tím dal novou ¿anci krtovi, kterÿ ji také hned vyuæil. Povêdêl v¿e o své mentální poru¿e a rychle se p®itom p®evlékl za mosambického ¿amana. Tím dokonale zmátl Blivaeise, jelikoæ ten neoçekával tak prudkÿ prûjem. Z Blivaeisovÿch st®ev zbylo pouze málo na to, aby si je navlékl na nos, a tak se smutnê zamyslel a odevzdal krtovi svûj novÿ toaletní papír. Krt se pæ®esvêdçíl, jestli ho Blivaeis nechce podvést a rozmáchl se velkÿm provazem, na jehoæ konci byla p®ipevnêna duralová napodobenina klozetu. Potom Blivaeisovi utrhnul noæiçky, nacpal si je do koneçníku a pokálel mu hlavu na znamení vítêzství. Opêt porazil protivníka s nepochopitelnÿm nápisem pod revoluçní my¿lenkou. Spokojen a nasycen si krt vytáhl ocásek z toaletní mísy a v nepromokavé kabelce si ustlal aæ do p®í¿tí náv¿têvy domácích mazlíçkû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novu a znovu krt poráæí moudrost statného koneçníku a dále mává svÿm ztuhlÿm vÿkalem na pozdrav psycho¿û. Musíme jen doufat, æe nalezne klíç ke svému hltanua nasytí se svÿm novÿm lelegrafním sloupem s®ídmê omotanÿm toaletním papír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