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     </w:t>
      </w:r>
      <w:r>
        <w:rPr>
          <w:rFonts w:eastAsia="modern a" w:cs="modern a" w:ascii="modern a" w:hAnsi="modern a"/>
          <w:color w:val="000000"/>
          <w:sz w:val="48"/>
          <w:szCs w:val="48"/>
          <w:lang w:val="en-US"/>
        </w:rPr>
        <w:t>Krt z Brd mrd p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48"/>
          <w:szCs w:val="48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neb Poslední velké poledne nad vyprahlou omáçk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y BROUKO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o dlouhé roky æil malÿ krt Novotbñák spokojenê a ¿ƒastnê. V klidu vyluçoval odpadní produkty svého têla a vesele se v nich rochnil. Jeho æivot byl plnÿ radosti a nikdy nepoznal, co je to splachovací zácho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æ jednoho dne se tato idylka zhroutila. Pelí¿ek krta byl jiæ p®eplnên exkrementy a tak se krt s vervou pustil do vyhrabávání nové silnice. Dlouho mu nep®álo poçasí a potmê¿ilí psychopaté mu dêlali neslu¿né návrhy. Ale krt se nevzdal a po nêkolika letech práce koneçnê dospêl zpêt do svého septiku. Láskyplnê si nabral trochu sraçek na praciçku a pomalu si je vmáçkl do levého oka. Radostí mu ukáplo trochu moçi. Kdyæ tu náhle ude®il Brouk Hnisavec 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Paçemu ty rochto v sraçko ?!?" pípnul Hnisavec a ukroutil krtovi slepé st®ev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Nja a ge ege nee ee ee .." snaæil se situaci vysvêtlit krt. Ale marnê. Ohromnÿ hnisavcûv penis se ot®ásl a pochcal krta. Hnisavec si slavnostnê zav®el poklopec a promluvil hromovÿm hlasem : "A tak já ty bÿt septikoviç na já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Krt se zdêsil a nenápadnê si nacpal tlamu svÿmi vÿkaly. To ov¿em Hnisavec zpozoroval a hnisnul na projíædêjícího nêmce. Krta to tro¿ku uklidnilo a tak na poæádání vyzvracel své vÿkaly zpêt. Zaçala honiçka pod vodou. Krt obratnê ryl levou horní tlapkou neslu¿né ornamenty do ®íçního písku a Hnisavec se snaæil kaædÿ z nich posoudit z odporného hlediska. Stále to vypadalo na remízu, aæ do té doby, neæ si krt obêma nohama skrz koneçník zauzloval aortu a tlusté st®evo. Hnisavec se zastavil, ti¿e si zul boty, olízl si zapa®ené nohy a rozsvítil v ®iti vêçné svêtélko. Z toho dûvodu musel zûstat op®enÿ o telegrafní sloup ve velmi neslu¿né pozici. A jelikoæ on sám tvo®il dílo krta, nebyl schopen se posoudit z odporného hlediska, krt zvítêzil a ukousl Hnisavcovi genitálie. Ten podêkoval, zasunul se do svého koneçníku aæ po ramena, zavrtêl se a zasunul se aæ po b®icho, je¿tê jednou se zavrtêl, a za souçasného pojídání sebe sama zevnit® se celÿ schoval ve svém ®itním otvoru. Krt se rozhlédl, jestli ho nikdo nevidí, a jelikoæ bylo poledne, znásilnil Hnisavce v tého choulostivé situaci, naçeæ mu ukousl to jediné co z nêj zbÿvalo - ®iƒ, çímæ definitivnê zvítêzi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o svém slavném vítêzství si krt vryl do hlavy poslední do sebe zhroucené tvary Hnisavce ostrÿm úlomkem toaletního papíru ztuhlého nêkolikaletÿm pouæíváním a radostí si pokálel hlavu. Kdyæ p®i¿el z práce, svlékl si nûæ a opatrnê odloæil vnit®nosti. Nakonec vyjmul koneçník a opatrnê mu dal napít z lahve krtí moçi. Povzbuzenÿ koneçník se dal do ®eçi a s neskrÿvanÿm obdivem líçil stavbu mosambického telegrafního sloupu, p®içemæ vesele prozpêvoval. Krt se po chvíli zamyslel a jelikoæ uæ bylo poledne, rozhodl se opsat telefonní slou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Opêt tedy zvítêzila vrozená vychytralost a hrdé srdce krtovo, které ti¿e vrçelo v roztoku moçoviny nad telegrafním sloupem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