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36"/>
          <w:szCs w:val="36"/>
          <w:lang w:val="en-US"/>
        </w:rPr>
        <w:t>Velkÿ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b/>
          <w:bCs/>
          <w:color w:val="000000"/>
          <w:sz w:val="36"/>
          <w:szCs w:val="36"/>
          <w:lang w:val="en-US"/>
        </w:rPr>
        <w:t>prasokr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b/>
          <w:bCs/>
          <w:color w:val="000000"/>
          <w:sz w:val="36"/>
          <w:szCs w:val="36"/>
          <w:lang w:val="en-US"/>
        </w:rPr>
        <w:t>a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b/>
          <w:bCs/>
          <w:color w:val="000000"/>
          <w:sz w:val="36"/>
          <w:szCs w:val="36"/>
          <w:lang w:val="en-US"/>
        </w:rPr>
        <w:t>mal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b/>
          <w:bCs/>
          <w:color w:val="000000"/>
          <w:sz w:val="36"/>
          <w:szCs w:val="36"/>
          <w:lang w:val="en-US"/>
        </w:rPr>
        <w:t>prasátk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y BROUK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 jednom malém mêsteçku æil byl starÿ senilní psychopat. Jiæ nemêl sílu k muçení malÿch chlapeçkû a ani pohled na roz®ezané lidi mu nepûsobil takové potê¿ení jako p®ed lety. Byl tak stár, æe uæ ani neudræel moç. Æil v jedné zemljance na vysokém kopci poblíæ bezejmené ®eky, která tekla odnikud nikam. Byl sám a postupnê ho p®estával bavit æiv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æ jednoho dne se po cestiçce drápal dolû mladÿ ho¿ík. Tvá®il se iniciativnê a koukal po mouchách, co létaly z hovna na hovno podez®ele nízko. Tu zpoza popelnice vyskoçil psychou¿ Franta v celé své kráse a zvol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Stûj krte !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rtek se zastavil a zpras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Chce¿ bombónek blbeçku ?" zeptal se Novotñák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Ehum nemam, ehh moc muhhuuhh penêzzzz" odvêtil prasokrtek Novotñá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Pak tê ale musím vykastrovat" rozhodl se Franta a s ne¿ƒastnÿm vÿrazem svázal prasokrtka psím zubem. Kdyæ do¿el do sklepa. Vyt®epal krtka z pytle ven a ten, poslu¿en starobylÿch pudû, si ukousl své genitáli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ak a nyní mi bude¿ dojit mÿch osmnáct prasat" pronesl spokojenê Psychou¿ a típl cigaretu o krtçí h®bet. Prasokrt se slastnê zachvêl a z tlamiçky mu vypadl jazyk. Pomalu se skutálel na zem a zaplácl holubí lejn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Jak roztomilé.." prohlásil rozja®enê psycho¿ a potê¿en rozpadem krta se vykálel na jeho hlavu. Tu vlétla do hangáru prasoloâ a psycho¿ postrçil krta se slov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Prasátka, krte !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rt byl nad¿en novÿm úkolem a spê¿nê se zakousl do prasolodê, která zaçala moçit na trávník p®ed transformátorovou stanicí. Jde mu to dob®e, pomyslel si psycho¿, mêl bych ho oholit. Prasokrt se mezitím prokousal aæ k tlustému st®evu, obez®etnê jej p®ekousl a podojil osmnáct malÿch prasátek p®ikovanÿch k zábradlí prasolodi. Psycho¿ si spokojenê pobrumlával a s nad¿ením sledoval hbitého krta. Ten se zavrtal aæ po ocásek do ®iti prasolodê a zpíval melancholické odrhovaçky. Kdyæ bylo dojení u konce, krt vylezl nosním otvorem v pravé ploutvi a radostnê kvíknul. Hned na to se celá prasoloâ zachvêla, prasokrt vypadl na zem a sledoval, jak se loâ majestádnê vykálela a odlehçená se vzdalovala k masokombinát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sycho¿ byl velice hrdÿ na svého nového krta. Nechal mu tedy oholit kûæi na lebce a zarazil do ní praporek s vymalovanÿm hakenkrajcem. Krt se ot®ásl hrdostí a zdechl. Psycho¿ ho s láskou hodil do popelnice, zarazil hlavu do záchodové mísy a spokojenê usnu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