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Zwergenwitze</w:t>
      </w:r>
    </w:p>
    <w:p>
      <w:pPr>
        <w:pStyle w:val="Normal"/>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In Havenna wird ein toter Zwerg aus dem Fluss gezogen. Gefesselt, geknebelt, mit einer Eisenkette umwickelt und mit einem schweren Stein an den Füssen. Die Stadtwache untersucht den Fall und der Korporal meint ungerührt: „Mistzwerge, klauen immer mehr als sie tragen könn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in Zwerg erkundigt sich bei einer Ruderbarke am großen Fluß: „Wieviel kostet die Fahrt nach Ferdok?"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t>
      </w:r>
      <w:r>
        <w:rPr>
          <w:rFonts w:eastAsia="Times New Roman" w:cs="Times New Roman" w:ascii="Times New Roman" w:hAnsi="Times New Roman"/>
          <w:lang w:val="de-DE"/>
        </w:rPr>
        <w:t>Zwei Dukaten!" meint der Kapitän. Entsetz dreht sich der Zwerg um. Als die Barke ablegt und Flußabwärts gleitet, rennt der Zwerg am Ufer neben her. Die ganze Fahrt lachen der Kapitän und die Ruderer, aber dem kurzbeinigem Geizhals geht die Puste nicht aus. Als die Barke das nächste Mal anlegt, keucht der Zwerg herran. „Wieviel - japps - wieviel kostet die Fahrt nach Ferdok von hier? „ „jetzt kostets vier Dukaten." Johlt der Kaptän. „Ferdok liegt nämlich stromaufwärts."</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Fragt der Elf den Zwergen „was machst du den da am Boden?" - „Schneckenfangen", sagt der Zwerg. „Na und ist das lustig?", fargt der Elf. Sagt der Zwerg „Ich weiß nicht - immer wenn ich mich bücke- husch, weg sind sie."</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Meint der Elf zum Zwerg „ich bräuchte eine neue Harfe und weiß nicht woher ich das Geld nehmen sol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w:t>
      </w:r>
      <w:r>
        <w:rPr>
          <w:rFonts w:eastAsia="Times New Roman" w:cs="Times New Roman" w:ascii="Times New Roman" w:hAnsi="Times New Roman"/>
          <w:lang w:val="de-DE"/>
        </w:rPr>
        <w:t>So ein Glück", seuftzt der Zwerg, „Ich dachte schon du wolltest mich anpump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Sagt der Elf zum Zwerg: „Ich habe festgestellt, daß Zwerge nur ein Drittel ihres Gehirns verwenden." - "Ach, und was machen sie mit dem anderen Drittel?"</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t>Eine Maid aus Kuslik spaziert mit einem jungen Elfen durch den Wald. Ihre Mutter und sein Vater gehen anstandshalber mit. Plötzlich sind die Verliebten verschwunden. Die Mutter höchst beunruhigt:"Was werden die beiden jetzt machen?"- der alte Elf ganz ruhig: „Nachkommen"</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