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32"/>
          <w:szCs w:val="32"/>
          <w:u w:val="single"/>
          <w:lang w:val="de-DE"/>
        </w:rPr>
      </w:pPr>
      <w:r>
        <w:rPr>
          <w:rFonts w:eastAsia="Symbol" w:cs="Symbol" w:ascii="Symbol" w:hAnsi="Symbol"/>
          <w:b/>
          <w:bCs/>
          <w:color w:val="0000FF"/>
          <w:sz w:val="96"/>
          <w:szCs w:val="96"/>
          <w:u w:val="single"/>
          <w:lang w:val="de-DE"/>
        </w:rPr>
        <w:t></w:t>
      </w:r>
      <w:r>
        <w:rPr>
          <w:rFonts w:eastAsia="Comic Sans MS" w:cs="Comic Sans MS" w:ascii="Comic Sans MS" w:hAnsi="Comic Sans MS"/>
          <w:b/>
          <w:bCs/>
          <w:color w:val="0000FF"/>
          <w:sz w:val="32"/>
          <w:szCs w:val="32"/>
          <w:u w:val="single"/>
          <w:lang w:val="de-DE"/>
        </w:rPr>
        <w:t>(oder zu Aventurisch: Der Ninja)</w:t>
      </w:r>
    </w:p>
    <w:p>
      <w:pPr>
        <w:pStyle w:val="Normal"/>
        <w:spacing w:lineRule="auto" w:line="240"/>
        <w:rPr>
          <w:rFonts w:ascii="Comic Sans MS" w:hAnsi="Comic Sans MS" w:eastAsia="Comic Sans MS" w:cs="Comic Sans MS"/>
          <w:b/>
          <w:b/>
          <w:bCs/>
          <w:color w:val="0000FF"/>
          <w:sz w:val="32"/>
          <w:szCs w:val="32"/>
          <w:u w:val="single"/>
          <w:lang w:val="de-DE"/>
        </w:rPr>
      </w:pPr>
      <w:r>
        <w:rPr>
          <w:rFonts w:eastAsia="Comic Sans MS" w:cs="Comic Sans MS" w:ascii="Comic Sans MS" w:hAnsi="Comic Sans MS"/>
          <w:b/>
          <w:bCs/>
          <w:color w:val="0000FF"/>
          <w:sz w:val="32"/>
          <w:szCs w:val="32"/>
          <w:u w:val="single"/>
          <w:lang w:val="de-DE"/>
        </w:rPr>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t>Hintergrund:</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Die Ninjitsi waren ursprünglich ein Alt-Güldenländisches Volk, bis sie von einer Übermacht unterdrückt wurden. Sie glaubten an Xvisxsillya, die "Schattenkönigin", eine Katzenartige Gottgestalt. Wegen ihres Glaubens wurden sie in Güldenland unterdrückt. Sie wurden rebellische Aufständige und führten einige Jahre Krieg gegen das übermächtige Imperium, bis ihre Truppen dermaßen dezimiert worden waren, daß sie keine andere Wahl hatten, als gen Aventurien zu fliehen, in der Hoffnung, nicht von ihren Feinden verfolgt zu werden...</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In Aventurien verhielten sie sich jedoch unscheinbar, gaben sich tagsüber als normale Bürger aus und verrichteten Arbeiten wie Fischen und Züchten. Da sie es aber von ihrer Heimat her gewohnt waren, viel luxuriöser zu wohnen, gaben sie ihr Einkommen meist am gleichen Tag noch aus, worauf fürs Essen kein Geld mehr blieb. Sie versuchten, eine Lösung zu finden und taten es ihrer Göttin nach: Sie kopierten ihr Aussehen (schwarze Tuchkleidung), trainierten ihre Bewegungen ein (katzenartige Sprünge) und ersetzten ihren Schwanz durch Katanas (Krummsäbelänliches Ninjaschwert, weiter unten aufgeführt). Des Nachts dann schlichen sie im Mondlicht über die Dächer der Stadt, immer auf der Suche nach einem neuen Opfer...</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Der wohl berühmteste Ninja ist "der Schwarze Brillant", eine Meister des Xvisxullju (irdisch Ninjitsu (in Aventurien das Volk)) und mit dem Katana. Er raubt schon lange nicht mehr, tut das ganze nur zum Spaß. Jedem Opfer hinterläßt er einen Zettel: "Danke für's Vergnügen, du Aventurier!"</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 xml:space="preserve">(siehe Solo-Abenteuer auf der Nostria-Homepage </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008080"/>
          <w:sz w:val="24"/>
          <w:szCs w:val="24"/>
          <w:lang w:val="de-DE"/>
        </w:rPr>
        <w:t xml:space="preserve">http://home.t-online.de/home/0913132417/nostria.htm </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erscheint vorr. 1.12.97)</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t>Aus der Sicht eines Opfers:</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 xml:space="preserve">"Nacht. Schwarze Nacht. Alrik hatte Angst. Er fürchtete, daß jemand gesehen haben könnte, wie er das viele Geld eingesteckt hatte. Er bewegte sich durch die dunkelsten Gassen, schlich sich entlang. Da! Da war doch was! Ein dunkler Schatten, gleich wieder weg! Aaaaaaah! Mein Rücken! </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 xml:space="preserve">Wo ist das Geld... Wo... Was... Uuuuung... </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Keiner hatte es bemerkt, die Spuren waren verwischt, die Familie weiß bis heute nicht, wo Alrik geblieben ist..."</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t>Die Rolle des Ninja</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 xml:space="preserve">Der Ninja wird seine Identität verschweigen, er wird NIEMANDEM, auch seinem bestem Kameraden, nicht unter Folter und Drohung erzählen, daß er ein Ninjitsu ist. Die Ninjisi sind eine verschworene Gemeinschaft, von der nur der Meister und der Held etwas wissen. Eine gute Spielrunde wird das Wissen nicht auf ihre Helen übertragen, oder notfalls "nicht zuhören", so lassen sich also nächtliche Raubszenarios schildern. Bei einer weniger guten Spielrunde sagt der Spieler einfach, er gehe seinen nächtlichen Aktivitäten nach. </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 xml:space="preserve">Ein Ninja gibt täglich sein ganzes Geld für Luxus aus (seine Waffen und Rüstungen bekommt er sowieso nicht im Handel), nachts geht er auf Streifzüge. </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 xml:space="preserve">Harmonie, Freundschaft oder gar Liebe wird der Ninja wohl nur in Einzelfällen kennenlernen, denn er ist ein Einzelgänger. Spiele den Ninja so geheimissvoll wie möglich. </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Eine gute Idee: Wenn das Ende seiner Karriere abzusehen ist (d.h. kurz vor dem sicheren Tod oder Abtritt), legt der  Ninja angesichts eines starken (wirklich starken) Feindes (auch wenn seine Kameraden zusehen können, nicht aber eine gesamte Stadt) seine Maskerade ab, ruft "ich bin XY der Ninjitsu und sterbe, sterbe für mein Volk!" und wirft sich, den Katana gezückt, auf den Feind...</w:t>
      </w:r>
    </w:p>
    <w:p>
      <w:pPr>
        <w:pStyle w:val="Normal"/>
        <w:spacing w:lineRule="auto" w:line="240"/>
        <w:rPr>
          <w:rFonts w:ascii="Comic Sans MS" w:hAnsi="Comic Sans MS" w:eastAsia="Comic Sans MS" w:cs="Comic Sans MS"/>
          <w:b/>
          <w:b/>
          <w:bCs/>
          <w:i/>
          <w:i/>
          <w:iCs/>
          <w:color w:val="FF0000"/>
          <w:sz w:val="24"/>
          <w:szCs w:val="24"/>
          <w:u w:val="single"/>
          <w:lang w:val="de-DE"/>
        </w:rPr>
      </w:pPr>
      <w:r>
        <w:rPr>
          <w:rFonts w:eastAsia="Comic Sans MS" w:cs="Comic Sans MS" w:ascii="Comic Sans MS" w:hAnsi="Comic Sans MS"/>
          <w:b/>
          <w:bCs/>
          <w:i/>
          <w:iCs/>
          <w:color w:val="FF0000"/>
          <w:sz w:val="24"/>
          <w:szCs w:val="24"/>
          <w:u w:val="single"/>
          <w:lang w:val="de-DE"/>
        </w:rPr>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t>Zitate:</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ICH? NICHT VON HIER? Quatsch! Ich bin ne Bornand-Kartoffel aus Fleisch und Blut!"</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Tut mir leid, Kumpel, jeder muß mal dran glauben..."</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ÜAAAAAAAAAAAAAAAAAAAHAHAHAHAHHAHAHAHAHAAA!!!"</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N Xoffsbier? Kennste nich? Der kennt Xoffsbier nich!"</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t>Kleidung &amp; Waffen:</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Kleidung trägt der Ninja abhängig von der jeweiligen Stadt, in der er wohnt, unter der Kleidung jedoch IMMER seine Ninja-Tuchrüstung (weiter unten). Der Katana und das Xvisxullju sind die einzigen Waffen, die er einsetzt, auf Raubzügen ist ein kröftiger Kick in den Rücken des Opfers von einem Häuserdach genau das richtige. Ninjasterne sind auch beliebt...</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t>Fragt ihn jemand, woher er diese komische Waffe habe, oder diesen Kampfstil, kommt als Antwort promt: "Wos, de Waffn? De hob I fonnam Lumpnhändler. Dn Stil? We kämpfst do dn?"</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t>Besonderheiten:</w:t>
      </w:r>
    </w:p>
    <w:p>
      <w:pPr>
        <w:pStyle w:val="Normal"/>
        <w:spacing w:lineRule="auto" w:line="240"/>
        <w:rPr>
          <w:rFonts w:ascii="Comic Sans MS" w:hAnsi="Comic Sans MS" w:eastAsia="Comic Sans MS" w:cs="Comic Sans MS"/>
          <w:color w:val="008080"/>
          <w:sz w:val="24"/>
          <w:szCs w:val="24"/>
          <w:lang w:val="de-DE"/>
        </w:rPr>
      </w:pPr>
      <w:r>
        <w:rPr>
          <w:rFonts w:eastAsia="Comic Sans MS" w:cs="Comic Sans MS" w:ascii="Comic Sans MS" w:hAnsi="Comic Sans MS"/>
          <w:color w:val="008080"/>
          <w:sz w:val="24"/>
          <w:szCs w:val="24"/>
          <w:lang w:val="de-DE"/>
        </w:rPr>
        <w:t>Berufsfertigkeit: Raubzug (MU/GE/GE): kann 1x/Tag angewand werden. Ertrag: W6 Dukaten.</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t>Der Ninja bei Spielbeginn:</w:t>
      </w:r>
    </w:p>
    <w:p>
      <w:pPr>
        <w:pStyle w:val="Normal"/>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Vorraussetzungen:</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Mut: 1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ewandheit: 1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ingerfertigkeit: 12+</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Intuition: 1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Aberglaube: 4+</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oldgier: 6+</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Höhenangst: 2-</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Herkunfr, Stand der Eltern:</w:t>
      </w:r>
    </w:p>
    <w:p>
      <w:pPr>
        <w:pStyle w:val="Normal"/>
        <w:spacing w:lineRule="auto" w:line="240"/>
        <w:rPr>
          <w:rFonts w:ascii="Comic Sans MS" w:hAnsi="Comic Sans MS" w:eastAsia="Comic Sans MS" w:cs="Comic Sans MS"/>
          <w:i/>
          <w:i/>
          <w:iCs/>
          <w:color w:val="0000FF"/>
          <w:sz w:val="24"/>
          <w:szCs w:val="24"/>
          <w:lang w:val="de-DE"/>
        </w:rPr>
      </w:pPr>
      <w:r>
        <w:rPr>
          <w:rFonts w:eastAsia="Comic Sans MS" w:cs="Comic Sans MS" w:ascii="Comic Sans MS" w:hAnsi="Comic Sans MS"/>
          <w:i/>
          <w:iCs/>
          <w:color w:val="0000FF"/>
          <w:sz w:val="24"/>
          <w:szCs w:val="24"/>
          <w:lang w:val="de-DE"/>
        </w:rPr>
        <w:t>siehe Tabell in Mantel, Schwert... Beibuch.</w:t>
      </w:r>
    </w:p>
    <w:p>
      <w:pPr>
        <w:pStyle w:val="Normal"/>
        <w:spacing w:lineRule="auto" w:line="240"/>
        <w:rPr>
          <w:rFonts w:ascii="Comic Sans MS" w:hAnsi="Comic Sans MS" w:eastAsia="Comic Sans MS" w:cs="Comic Sans MS"/>
          <w:i/>
          <w:i/>
          <w:iCs/>
          <w:color w:val="0000FF"/>
          <w:sz w:val="24"/>
          <w:szCs w:val="24"/>
          <w:lang w:val="de-DE"/>
        </w:rPr>
      </w:pPr>
      <w:r>
        <w:rPr>
          <w:rFonts w:eastAsia="Comic Sans MS" w:cs="Comic Sans MS" w:ascii="Comic Sans MS" w:hAnsi="Comic Sans MS"/>
          <w:i/>
          <w:iC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Haarfarbe:</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01-17: schwarz</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18-19: braun</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 xml:space="preserve">    </w:t>
      </w:r>
      <w:r>
        <w:rPr>
          <w:rFonts w:eastAsia="Comic Sans MS" w:cs="Comic Sans MS" w:ascii="Comic Sans MS" w:hAnsi="Comic Sans MS"/>
          <w:color w:val="0000FF"/>
          <w:sz w:val="24"/>
          <w:szCs w:val="24"/>
          <w:lang w:val="de-DE"/>
        </w:rPr>
        <w:t xml:space="preserve">20: albino </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FF0000"/>
          <w:sz w:val="24"/>
          <w:szCs w:val="24"/>
          <w:lang w:val="de-DE"/>
        </w:rPr>
        <w:t xml:space="preserve">Körpergröße: </w:t>
      </w:r>
      <w:r>
        <w:rPr>
          <w:rFonts w:eastAsia="Comic Sans MS" w:cs="Comic Sans MS" w:ascii="Comic Sans MS" w:hAnsi="Comic Sans MS"/>
          <w:color w:val="0000FF"/>
          <w:sz w:val="24"/>
          <w:szCs w:val="24"/>
          <w:lang w:val="de-DE"/>
        </w:rPr>
        <w:t>1,70 + 2W20 + 2W6 (1,75 - 2,22 (!) )</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FF0000"/>
          <w:sz w:val="24"/>
          <w:szCs w:val="24"/>
          <w:lang w:val="de-DE"/>
        </w:rPr>
        <w:t xml:space="preserve">Gewicht: </w:t>
      </w:r>
      <w:r>
        <w:rPr>
          <w:rFonts w:eastAsia="Comic Sans MS" w:cs="Comic Sans MS" w:ascii="Comic Sans MS" w:hAnsi="Comic Sans MS"/>
          <w:color w:val="0000FF"/>
          <w:sz w:val="24"/>
          <w:szCs w:val="24"/>
          <w:lang w:val="de-DE"/>
        </w:rPr>
        <w:t>Größe - 140 kg (nur durch hartes Training, sonst - 100 kg)</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FF0000"/>
          <w:sz w:val="24"/>
          <w:szCs w:val="24"/>
          <w:lang w:val="de-DE"/>
        </w:rPr>
        <w:t xml:space="preserve">Lebensenergie: </w:t>
      </w:r>
      <w:r>
        <w:rPr>
          <w:rFonts w:eastAsia="Comic Sans MS" w:cs="Comic Sans MS" w:ascii="Comic Sans MS" w:hAnsi="Comic Sans MS"/>
          <w:color w:val="0000FF"/>
          <w:sz w:val="24"/>
          <w:szCs w:val="24"/>
          <w:lang w:val="de-DE"/>
        </w:rPr>
        <w:t>3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b/>
          <w:b/>
          <w:bCs/>
          <w:color w:val="FF0000"/>
          <w:sz w:val="28"/>
          <w:szCs w:val="28"/>
          <w:u w:val="single"/>
          <w:lang w:val="de-DE"/>
        </w:rPr>
      </w:pPr>
      <w:r>
        <w:rPr>
          <w:rFonts w:eastAsia="Comic Sans MS" w:cs="Comic Sans MS" w:ascii="Comic Sans MS" w:hAnsi="Comic Sans MS"/>
          <w:b/>
          <w:bCs/>
          <w:color w:val="FF0000"/>
          <w:sz w:val="28"/>
          <w:szCs w:val="28"/>
          <w:u w:val="single"/>
          <w:lang w:val="de-DE"/>
        </w:rPr>
        <w:t>TALENTWERTE:</w:t>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Kampftechniken</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Alle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Xvisxullju: 7</w:t>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color w:val="0000FF"/>
          <w:sz w:val="24"/>
          <w:szCs w:val="24"/>
          <w:lang w:val="de-DE"/>
        </w:rPr>
        <w:t>Scharfe Hiebwaffen(Katana):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Wurfwaffen (Ninjastern): 5</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Körperliche Talente</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Akrobatik: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lieg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aukelei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Klettern: 6</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Körperbeherrschung: 5</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Reiten: -7 (was IST das, ein Pferd?)</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chleichen: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chwimm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elbstbeherrschung: 4</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ich Verstecken: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Tanz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Zechen: 1 (zecht nur wenig!)</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Gesellschaft</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Bekehren/Überzeug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Betören: -4</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Etikette: 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eilsche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assenwissen: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Lehren: 2</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Lügen: 5</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Menschenkenntnis: 2</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chätz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ich Verkleiden: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Natur</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ährtensuchen: -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allenstell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esseln/Entfessel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ischen/Angel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Pflanzenkunde: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Orientierung: 4</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Wettervorhersage: 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Wildnisleben: -5</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Wissenstalente</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Alchemie: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Alte Sprach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eographie: -4</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eschichtswissen: -5</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ötter &amp; Kulte: -2</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Kriegskunst: -2</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Lesen/Schreibe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Magiekunde: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Mechanik: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Rechne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Rechtskunde: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prachen Kenn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taatskunst: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ternkunde: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Handwerk</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Abrichten: -3 (auf Katzen 4)</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Boote Fahr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ahrzeug Lenken: -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Falschspiel: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Heilkunde, Gift: 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Heilkunde, Krankheit: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Heilkunde, Seele: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Heilkunde, Wunde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Holzbearbeitung: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Kochen: -2</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Lederarbeit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Malen/Zeichne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Musiziere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chneidern: 5</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chlösser Knacken: 3</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ingen: 1</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Taschendiebstahl: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Töpfer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Intuitive Begabungen</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efahreninstinkt: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lücksspiel: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Prophezeien: 0</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innenschärfe: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Stimmen Imitieren: 4</w:t>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Berufsfertigkeiten</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Raubzug: 7</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Sonstige</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OPTIONAL: Sozialstatus 4</w:t>
      </w:r>
    </w:p>
    <w:p>
      <w:pPr>
        <w:pStyle w:val="Normal"/>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spacing w:lineRule="auto" w:line="240"/>
        <w:rPr>
          <w:rFonts w:ascii="Comic Sans MS" w:hAnsi="Comic Sans MS" w:eastAsia="Comic Sans MS" w:cs="Comic Sans MS"/>
          <w:i/>
          <w:i/>
          <w:iCs/>
          <w:color w:val="FF00FF"/>
          <w:sz w:val="24"/>
          <w:szCs w:val="24"/>
          <w:lang w:val="de-DE"/>
        </w:rPr>
      </w:pPr>
      <w:r>
        <w:rPr>
          <w:rFonts w:eastAsia="Comic Sans MS" w:cs="Comic Sans MS" w:ascii="Comic Sans MS" w:hAnsi="Comic Sans MS"/>
          <w:i/>
          <w:iCs/>
          <w:color w:val="FF00FF"/>
          <w:sz w:val="24"/>
          <w:szCs w:val="24"/>
          <w:lang w:val="de-DE"/>
        </w:rPr>
      </w:r>
    </w:p>
    <w:p>
      <w:pPr>
        <w:pStyle w:val="Normal"/>
        <w:spacing w:lineRule="auto" w:line="240"/>
        <w:rPr>
          <w:rFonts w:ascii="Comic Sans MS" w:hAnsi="Comic Sans MS" w:eastAsia="Comic Sans MS" w:cs="Comic Sans MS"/>
          <w:b/>
          <w:b/>
          <w:bCs/>
          <w:color w:val="FF0000"/>
          <w:sz w:val="28"/>
          <w:szCs w:val="28"/>
          <w:u w:val="single"/>
          <w:lang w:val="de-DE"/>
        </w:rPr>
      </w:pPr>
      <w:r>
        <w:rPr>
          <w:rFonts w:eastAsia="Comic Sans MS" w:cs="Comic Sans MS" w:ascii="Comic Sans MS" w:hAnsi="Comic Sans MS"/>
          <w:b/>
          <w:bCs/>
          <w:color w:val="FF0000"/>
          <w:sz w:val="28"/>
          <w:szCs w:val="28"/>
          <w:u w:val="single"/>
          <w:lang w:val="de-DE"/>
        </w:rPr>
        <w:t>Seine Waffen &amp; Rüstungen</w:t>
      </w:r>
    </w:p>
    <w:p>
      <w:pPr>
        <w:pStyle w:val="Normal"/>
        <w:tabs>
          <w:tab w:val="clear" w:pos="720"/>
          <w:tab w:val="left" w:pos="4118" w:leader="none"/>
        </w:tabs>
        <w:spacing w:lineRule="auto" w:line="240"/>
        <w:rPr>
          <w:rFonts w:ascii="Comic Sans MS" w:hAnsi="Comic Sans MS" w:eastAsia="Comic Sans MS" w:cs="Comic Sans MS"/>
          <w:b/>
          <w:b/>
          <w:bCs/>
          <w:color w:val="FF0000"/>
          <w:sz w:val="24"/>
          <w:szCs w:val="24"/>
          <w:u w:val="single"/>
          <w:lang w:val="de-DE"/>
        </w:rPr>
      </w:pPr>
      <w:r>
        <w:rPr>
          <w:rFonts w:eastAsia="Comic Sans MS" w:cs="Comic Sans MS" w:ascii="Comic Sans MS" w:hAnsi="Comic Sans MS"/>
          <w:b/>
          <w:bCs/>
          <w:color w:val="FF0000"/>
          <w:sz w:val="24"/>
          <w:szCs w:val="24"/>
          <w:u w:val="single"/>
          <w:lang w:val="de-DE"/>
        </w:rPr>
      </w:r>
    </w:p>
    <w:p>
      <w:pPr>
        <w:pStyle w:val="Normal"/>
        <w:tabs>
          <w:tab w:val="clear" w:pos="720"/>
          <w:tab w:val="left" w:pos="4118" w:leader="none"/>
        </w:tabs>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Der Katana</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Klasse: Scharfe Hiebwaffen</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TP: 1W+5</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TP+KK: -14</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ewicht: 30 Unzen</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Länge: 1 Schritt</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BF: 5</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Preis: nicht zu haben, bei anderen Ninjitsi (jede größere Stadt) umsonst.</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 xml:space="preserve">WV: 7/7 </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 xml:space="preserve">Bem.: Das ist die Standardwaffe der Ninji. Eine Serie ist möglich und                   </w:t>
        <w:tab/>
        <w:t>wird im Regelfall auch durchgeführt.</w:t>
      </w:r>
    </w:p>
    <w:p>
      <w:pPr>
        <w:pStyle w:val="Normal"/>
        <w:tabs>
          <w:tab w:val="clear" w:pos="720"/>
          <w:tab w:val="left" w:pos="4118" w:leader="none"/>
        </w:tabs>
        <w:spacing w:lineRule="auto" w:line="240"/>
        <w:rPr>
          <w:rFonts w:ascii="Times New Roman" w:hAnsi="Times New Roman" w:eastAsia="Times New Roman" w:cs="Times New Roman"/>
          <w:lang w:val="de-DE"/>
        </w:rPr>
      </w:pPr>
      <w:r>
        <w:rPr>
          <w:rFonts w:eastAsia="Comic Sans MS" w:cs="Comic Sans MS" w:ascii="Comic Sans MS" w:hAnsi="Comic Sans MS"/>
          <w:color w:val="0000FF"/>
          <w:sz w:val="24"/>
          <w:szCs w:val="24"/>
          <w:lang w:val="de-DE"/>
        </w:rPr>
        <w:t>Zw.: 1</w:t>
      </w:r>
    </w:p>
    <w:p>
      <w:pPr>
        <w:pStyle w:val="Normal"/>
        <w:tabs>
          <w:tab w:val="clear" w:pos="720"/>
          <w:tab w:val="left" w:pos="4118"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4118"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4118" w:leader="none"/>
        </w:tabs>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Der Ninjastern</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Klasse: Wurfwaffen</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 xml:space="preserve">TP: 1W+4 </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ewicht: 8 Unzen</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Reichweite: 25 Schritt</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Preis: siehe Katana</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Kategorie: Wurfscheibe, Wurfmesser,...</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tabs>
          <w:tab w:val="clear" w:pos="720"/>
          <w:tab w:val="left" w:pos="4118" w:leader="none"/>
        </w:tabs>
        <w:spacing w:lineRule="auto" w:line="240"/>
        <w:rPr>
          <w:rFonts w:ascii="Comic Sans MS" w:hAnsi="Comic Sans MS" w:eastAsia="Comic Sans MS" w:cs="Comic Sans MS"/>
          <w:color w:val="FF0000"/>
          <w:sz w:val="24"/>
          <w:szCs w:val="24"/>
          <w:lang w:val="de-DE"/>
        </w:rPr>
      </w:pPr>
      <w:r>
        <w:rPr>
          <w:rFonts w:eastAsia="Comic Sans MS" w:cs="Comic Sans MS" w:ascii="Comic Sans MS" w:hAnsi="Comic Sans MS"/>
          <w:color w:val="FF0000"/>
          <w:sz w:val="24"/>
          <w:szCs w:val="24"/>
          <w:lang w:val="de-DE"/>
        </w:rPr>
        <w:t>Die Ninja-Tuchrüstung</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RS: 2</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BE: 0</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Gewicht: 70 Unzen</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Preis: Der Ninja schneidert sie selbst</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r>
    </w:p>
    <w:p>
      <w:pPr>
        <w:pStyle w:val="Normal"/>
        <w:tabs>
          <w:tab w:val="clear" w:pos="720"/>
          <w:tab w:val="left" w:pos="4118" w:leader="none"/>
        </w:tabs>
        <w:spacing w:lineRule="auto" w:line="240"/>
        <w:rPr>
          <w:rFonts w:ascii="Comic Sans MS" w:hAnsi="Comic Sans MS" w:eastAsia="Comic Sans MS" w:cs="Comic Sans MS"/>
          <w:b/>
          <w:b/>
          <w:bCs/>
          <w:i/>
          <w:i/>
          <w:iCs/>
          <w:color w:val="FF0000"/>
          <w:sz w:val="24"/>
          <w:szCs w:val="24"/>
          <w:lang w:val="de-DE"/>
        </w:rPr>
      </w:pPr>
      <w:r>
        <w:rPr>
          <w:rFonts w:eastAsia="Comic Sans MS" w:cs="Comic Sans MS" w:ascii="Comic Sans MS" w:hAnsi="Comic Sans MS"/>
          <w:b/>
          <w:bCs/>
          <w:i/>
          <w:iCs/>
          <w:color w:val="FF0000"/>
          <w:sz w:val="24"/>
          <w:szCs w:val="24"/>
          <w:lang w:val="de-DE"/>
        </w:rPr>
      </w:r>
    </w:p>
    <w:p>
      <w:pPr>
        <w:pStyle w:val="Normal"/>
        <w:tabs>
          <w:tab w:val="clear" w:pos="720"/>
          <w:tab w:val="left" w:pos="4118" w:leader="none"/>
        </w:tabs>
        <w:spacing w:lineRule="auto" w:line="240"/>
        <w:rPr>
          <w:rFonts w:ascii="Comic Sans MS" w:hAnsi="Comic Sans MS" w:eastAsia="Comic Sans MS" w:cs="Comic Sans MS"/>
          <w:color w:val="008080"/>
          <w:sz w:val="24"/>
          <w:szCs w:val="24"/>
          <w:lang w:val="de-DE"/>
        </w:rPr>
      </w:pPr>
      <w:r>
        <w:rPr>
          <w:rFonts w:eastAsia="Comic Sans MS" w:cs="Comic Sans MS" w:ascii="Comic Sans MS" w:hAnsi="Comic Sans MS"/>
          <w:b/>
          <w:bCs/>
          <w:color w:val="FF0000"/>
          <w:sz w:val="24"/>
          <w:szCs w:val="24"/>
          <w:lang w:val="de-DE"/>
        </w:rPr>
        <w:t xml:space="preserve">ACHTUNG: Der Ninja ist eine sehr komplexe und komplizierte Persönlichkeit, und der Platz reicht kaum aus, ihn zu beschreiben. Viele Vorlieben und Verhaltensweisen kann man auch aus den TWen erahnen. Bei Fragen E-M@il an: </w:t>
      </w:r>
      <w:r>
        <w:rPr>
          <w:rFonts w:eastAsia="Comic Sans MS" w:cs="Comic Sans MS" w:ascii="Comic Sans MS" w:hAnsi="Comic Sans MS"/>
          <w:color w:val="008080"/>
          <w:sz w:val="24"/>
          <w:szCs w:val="24"/>
          <w:lang w:val="de-DE"/>
        </w:rPr>
        <w:t>cracken@t-online.de</w:t>
      </w:r>
    </w:p>
    <w:p>
      <w:pPr>
        <w:pStyle w:val="Normal"/>
        <w:tabs>
          <w:tab w:val="clear" w:pos="720"/>
          <w:tab w:val="left" w:pos="4118" w:leader="none"/>
        </w:tabs>
        <w:spacing w:lineRule="auto" w:line="240"/>
        <w:rPr>
          <w:rFonts w:ascii="Comic Sans MS" w:hAnsi="Comic Sans MS" w:eastAsia="Comic Sans MS" w:cs="Comic Sans MS"/>
          <w:color w:val="0000FF"/>
          <w:sz w:val="24"/>
          <w:szCs w:val="24"/>
          <w:lang w:val="de-DE"/>
        </w:rPr>
      </w:pPr>
      <w:r>
        <w:rPr>
          <w:rFonts w:eastAsia="Comic Sans MS" w:cs="Comic Sans MS" w:ascii="Comic Sans MS" w:hAnsi="Comic Sans MS"/>
          <w:color w:val="0000FF"/>
          <w:sz w:val="24"/>
          <w:szCs w:val="24"/>
          <w:lang w:val="de-D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ymbol">
    <w:charset w:val="02"/>
    <w:family w:val="roman"/>
    <w:pitch w:val="default"/>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