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iana</w:t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65"/>
        <w:gridCol w:w="1903"/>
        <w:gridCol w:w="162"/>
        <w:gridCol w:w="206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lass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jaro-Bracke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tuf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MU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G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K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G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H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RA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JZ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MR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GS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U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K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ZK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oyalität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221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ttacke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ebensenergie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rade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ährte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usweichen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üstungsschutz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refferpunkte: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W-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03835</wp:posOffset>
                </wp:positionV>
                <wp:extent cx="5761355" cy="256095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1440" cy="2561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60606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6.05pt;width:453.6pt;height:201.6pt;mso-wrap-style:none;v-text-anchor:middle">
                <v:fill o:detectmouseclick="t" on="false"/>
                <v:stroke color="#606060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sonderheite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Zorjan Baerow</cp:lastModifiedBy>
  <dcterms:modified xsi:type="dcterms:W3CDTF">1998-04-26T11:40:00Z</dcterms:modified>
  <cp:revision>39</cp:revision>
  <dc:subject/>
  <dc:title/>
</cp:coreProperties>
</file>