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t xml:space="preserve">Schatzsuche in Havena </w:t>
      </w:r>
    </w:p>
    <w:p>
      <w:pPr>
        <w:pStyle w:val="Normal"/>
        <w:spacing w:before="60" w:after="60"/>
        <w:rPr/>
      </w:pPr>
      <w:r>
        <w:rPr/>
        <w:t xml:space="preserve">Dieses Abenteuer wurde von mir geschrieben, bezieht sich aber stellenweise auf offizielle Bücher der Firma Schmidt Spiele. In Spielwaren- und Fantasygeschäften gibt es auch zahlreiche offizielle Abenteuer zu kaufen. Bei den fettgedruckten Passagen handelt es sich um Meisterinformationen (Meister = Spielleiter), die den Spielern nicht oder nur nach und nach bekannt gemacht werden. </w:t>
      </w:r>
    </w:p>
    <w:p>
      <w:pPr>
        <w:pStyle w:val="Heading2"/>
        <w:spacing w:before="60" w:after="60"/>
        <w:rPr/>
      </w:pPr>
      <w:r>
        <w:rPr/>
        <w:t xml:space="preserve">Anreise </w:t>
      </w:r>
    </w:p>
    <w:p>
      <w:pPr>
        <w:pStyle w:val="Normal"/>
        <w:spacing w:before="60" w:after="60"/>
        <w:rPr/>
      </w:pPr>
      <w:r>
        <w:rPr/>
        <w:t xml:space="preserve">Havena - dieser Name steht für Stadtleben und Abenteuer nach dem Geschmack echter Helden. Die Hauptstadt des Fürstentums Albernia liegt am großen Fluß. Das Mittelreich gilt zwar gemeinhin als sicher, aber in Havena gehen die Uhren etwas anders. Leider habt ihr euch mit der Zeit etwas verschätzt. Auf der Reichsstraße seid ihr zwar gut vorangekommen, aber in wenigen Minuten wird die Sonne untergehen und bis zur Stadt ist es noch eine Stunde. Da bietet sich ein </w:t>
      </w:r>
      <w:r>
        <w:rPr/>
        <w:fldChar w:fldCharType="begin"/>
      </w:r>
      <w:r>
        <w:rPr/>
        <w:instrText xml:space="preserve"> MACROBUTTON PRIVAT href="hof.html"_x0015_MAKROSCHALTFLÄCHE</w:instrText>
      </w:r>
      <w:r>
        <w:rPr/>
        <w:fldChar w:fldCharType="separate"/>
      </w:r>
      <w:r>
        <w:rPr/>
        <w:t>href="hof.html"</w:t>
        <w:t>MAKROSCHALTFLÄCHE</w:t>
      </w:r>
      <w:r>
        <w:rPr/>
        <w:fldChar w:fldCharType="end"/>
      </w:r>
      <w:r>
        <w:rPr/>
        <w:t xml:space="preserve"> zur Übernachtung an. Auf einem verblichenen Schild könnt ihr gerade noch "Zimmer" entziffern. </w:t>
        <w:br/>
      </w:r>
      <w:r>
        <w:rPr>
          <w:rStyle w:val="Strong"/>
        </w:rPr>
        <w:t xml:space="preserve">Im Umkreis von einer Meile gibt es keine anderen Häuser. Der Bauer Elko und seine Frau sind noch auf. Hinter dem Fenster neben der Haustür brennt noch Licht. Die 4 Kinder sind bereits im Bett. Neben dem Wohnraum liegt nur noch die Küche im Erdgeschoß. Von der Küche aus gelangt man über eine Leiter in einen kleinen Kellerraum. Im ersten Stock gibt es 3 Schlafzimmer: für die Eltern, die Kinder und ein 6 Bettzimmer für Übernachtungsgäste. Die Bauersleute freuen sich sichtlich über die Gäste. Dada, die Bäuerin, macht noch etwas zu essen und richtet dann das Zimmer her. Inklusive Frühstück kostet das dann 2 Silbertaler und 5 Heller pro Held. Pferde können kostenlos in den Stall (Schweine und Hühner) gestellt werden. </w:t>
      </w:r>
    </w:p>
    <w:p>
      <w:pPr>
        <w:pStyle w:val="Normal"/>
        <w:spacing w:before="60" w:after="60"/>
        <w:rPr/>
      </w:pPr>
      <w:r>
        <w:rPr/>
        <w:t xml:space="preserve">Ihr habt das nördlichste Zimmer unter dem Dach bekommen. Kurz nach Mitternacht weckt euch ein lautes Quieken. Elko hat es wohl auch gehört, denn durch die dünne Holzwand hört ich, wie er zu seiner Frau sagt, daß er mal nach dem rechten schauen will. </w:t>
        <w:br/>
      </w:r>
      <w:r>
        <w:rPr>
          <w:rStyle w:val="Strong"/>
        </w:rPr>
        <w:t xml:space="preserve">Im Stall sind zwei Hühnerdiebe am Werk. Das Quieken kam von den Schweinen, die die beiden aus lauter Mordlust abgestochen haben. Bei den beiden handelt es sich um Alinde Adersin und Pagol Fuxfell, ein kleines Gaunerpärchen aus Havena. Sobald die Helden sie stellen wollen, hetzen sie die beiden Hunde aus sie. Sie selbst versuchen zu fliehen. Wenn die Helden nicht mit dem Bauer nachschauen, fliehen die beiden natürlich nicht. In diesem Fall schreit der Bauer lautstark um Hilfe, als er von den beiden Hunden und den Dieben an- gegriffen wird. </w:t>
      </w:r>
    </w:p>
    <w:p>
      <w:pPr>
        <w:pStyle w:val="Normal"/>
        <w:spacing w:before="60" w:after="60"/>
        <w:rPr/>
      </w:pPr>
      <w:r>
        <w:rPr>
          <w:rStyle w:val="Strong"/>
        </w:rPr>
        <w:t xml:space="preserve">Die Hunde kämpfen bis die Lebensenergie unter 10 fällt. Das Pärchen ergibt sich nach 1 oder 2 KR. </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900430</wp:posOffset>
                </wp:positionV>
                <wp:extent cx="7315200"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Name                     LE AT PA TP RS MU MR</w:t>
                              <w:br/>
                              <w:t>Winhaller Wolfsjäger (2) 21 15  4 +3 1  19 -1</w:t>
                              <w:br/>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Name                     LE AT PA TP RS MU MR</w:t>
                        <w:br/>
                        <w:t>Winhaller Wolfsjäger (2) 21 15  4 +3 1  19 -1</w:t>
                        <w:br/>
                        <w:br/>
                      </w:r>
                    </w:p>
                  </w:txbxContent>
                </v:textbox>
                <w10:wrap type="square" side="largest"/>
              </v:rect>
            </w:pict>
          </mc:Fallback>
        </mc:AlternateContent>
      </w:r>
    </w:p>
    <w:p>
      <w:pPr>
        <w:pStyle w:val="Normal"/>
        <w:spacing w:before="60" w:after="60"/>
        <w:rPr/>
      </w:pPr>
      <w:r>
        <w:rPr>
          <w:rStyle w:val="Strong"/>
        </w:rPr>
        <w:t xml:space="preserve">Das Beste ist wohl, die überwältigten Viehdiebe zur Moorburg zu bringen. Eine Belohnung gibt es nicht. Die Helden werden bei der Übergabe nach ihrem Namen gefragt und auch, wo man sie erreichen kann, falls es noch Fragen gibt. Da sie kaum wissen, in welcher Herberge sie die nächsten Tage wohnen, sollen sie in 3 Tagen nochmals vorbeikommen. </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900430</wp:posOffset>
                </wp:positionV>
                <wp:extent cx="7315200" cy="768350"/>
                <wp:effectExtent l="0" t="0" r="0" b="0"/>
                <wp:wrapSquare wrapText="largest"/>
                <wp:docPr id="2" name="Frame2"/>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Name   LE AT PA TP Waffe       WV  RS MU MR</w:t>
                              <w:br/>
                              <w:t>Pagol  35 11  8 +1 Dolch       2/1  1 11 -2</w:t>
                              <w:br/>
                              <w:t>Alinde 40 12  9 +2 Kurzschwert 5/5  1 12  1</w:t>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Name   LE AT PA TP Waffe       WV  RS MU MR</w:t>
                        <w:br/>
                        <w:t>Pagol  35 11  8 +1 Dolch       2/1  1 11 -2</w:t>
                        <w:br/>
                        <w:t>Alinde 40 12  9 +2 Kurzschwert 5/5  1 12  1</w:t>
                        <w:br/>
                        <w:br/>
                      </w:r>
                    </w:p>
                  </w:txbxContent>
                </v:textbox>
                <w10:wrap type="square" side="largest"/>
              </v:rect>
            </w:pict>
          </mc:Fallback>
        </mc:AlternateContent>
      </w:r>
    </w:p>
    <w:p>
      <w:pPr>
        <w:pStyle w:val="Normal"/>
        <w:spacing w:before="60" w:after="60"/>
        <w:rPr/>
      </w:pPr>
      <w:r>
        <w:rPr/>
        <w:t xml:space="preserve">Während ihr noch beim Frühstück sitzt, kommt Elko mit einer kleinen Truhe in die Stube. "Ich - wir danken ihnen nochmals. Sie haben heute nacht das Schlimmste verhindert. Leider können wir sie nicht in klingender Münze entlohnen, wie es ihnen zustände. Nehmt als meinen bescheidenen Dank diese Truhe an, mit der ein Gast einst seine Rechnung bezahlte, edle Herrschaften." Mit diesen Worten übergibt euch der Bauer die Truhe. </w:t>
        <w:br/>
      </w:r>
      <w:r>
        <w:rPr>
          <w:rStyle w:val="Strong"/>
        </w:rPr>
        <w:t xml:space="preserve">Eine Rechnung stellen die beiden den Helden nicht mehr. Die Truhe ist mit einem Schloß versehen, aber der Schlüssel steckt. Die Truhe ist 40x20x20 cm groß und 150 Unzen schwer. </w:t>
      </w:r>
    </w:p>
    <w:p>
      <w:pPr>
        <w:pStyle w:val="Heading3"/>
        <w:spacing w:before="60" w:after="60"/>
        <w:rPr/>
      </w:pPr>
      <w:r>
        <w:rPr/>
        <w:t xml:space="preserve">Inhalt </w:t>
      </w:r>
    </w:p>
    <w:p>
      <w:pPr>
        <w:pStyle w:val="Heading4"/>
        <w:spacing w:before="60" w:after="60"/>
        <w:rPr/>
      </w:pPr>
      <w:r>
        <w:rPr/>
        <w:fldChar w:fldCharType="begin"/>
      </w:r>
      <w:r>
        <w:rPr/>
        <w:instrText xml:space="preserve"> MACROBUTTON PRIVAT href="#rolle"_x0015_MAKROSCHALTFLÄCHE</w:instrText>
      </w:r>
      <w:r>
        <w:rPr/>
        <w:fldChar w:fldCharType="separate"/>
      </w:r>
      <w:r>
        <w:rPr/>
        <w:t>href="#rolle"</w:t>
        <w:t>MAKROSCHALTFLÄCHE</w:t>
      </w:r>
      <w:r>
        <w:rPr/>
        <w:fldChar w:fldCharType="end"/>
      </w:r>
      <w:r>
        <w:rPr/>
        <w:t xml:space="preserve"> </w:t>
      </w:r>
    </w:p>
    <w:p>
      <w:pPr>
        <w:pStyle w:val="Normal"/>
        <w:spacing w:before="60" w:after="60"/>
        <w:rPr/>
      </w:pPr>
      <w:r>
        <w:rPr/>
        <w:t xml:space="preserve">Leider in güldenländisch. Der bekannteste Schriftgelehrte Havenas heißt Dubinn Bhuair und wohnt bei J13 - O. Die Übersetzung kostet 16 S. Es handelt sich um eine güldenländische Gutenachtgeschichte, wie unter dem Text steht. Das vergißt der Schriftgelehrte aber bei der ersten Übersetzung. Diesen Fehler kann man nur entdecken, wenn die beiden Schriftstücke verglichen werden, oder sich die Helden noch daran erinnern. </w:t>
      </w:r>
    </w:p>
    <w:p>
      <w:pPr>
        <w:pStyle w:val="Heading4"/>
        <w:spacing w:before="60" w:after="60"/>
        <w:rPr/>
      </w:pPr>
      <w:r>
        <w:rPr/>
        <w:fldChar w:fldCharType="begin"/>
      </w:r>
      <w:r>
        <w:rPr/>
        <w:instrText xml:space="preserve"> MACROBUTTON PRIVAT href="#blatt"_x0015_MAKROSCHALTFLÄCHE</w:instrText>
      </w:r>
      <w:r>
        <w:rPr/>
        <w:fldChar w:fldCharType="separate"/>
      </w:r>
      <w:r>
        <w:rPr/>
        <w:t>href="#blatt"</w:t>
        <w:t>MAKROSCHALTFLÄCHE</w:t>
      </w:r>
      <w:r>
        <w:rPr/>
        <w:fldChar w:fldCharType="end"/>
      </w:r>
      <w:r>
        <w:rPr/>
        <w:t xml:space="preserve"> </w:t>
      </w:r>
    </w:p>
    <w:p>
      <w:pPr>
        <w:pStyle w:val="Normal"/>
        <w:spacing w:before="60" w:after="60"/>
        <w:rPr/>
      </w:pPr>
      <w:r>
        <w:rPr/>
        <w:t xml:space="preserve">in Garethi. Marb Bruadir ist ein verarmter Nachfahre des Kaufmanns. Er lebt im Orkendorf, kann den Helden aber nicht weiterhelfen. Er sagt aber den Helden, daß er die Karte erst suchen muß und sie sie dann morgen für 10 Dukaten haben können. Über Nacht zeichnet er dann schnell eine </w:t>
      </w:r>
      <w:r>
        <w:rPr/>
        <w:fldChar w:fldCharType="begin"/>
      </w:r>
      <w:r>
        <w:rPr/>
        <w:instrText xml:space="preserve"> MACROBUTTON PRIVAT href="turm.html"_x0015_MAKROSCHALTFLÄCHE</w:instrText>
      </w:r>
      <w:r>
        <w:rPr/>
        <w:fldChar w:fldCharType="separate"/>
      </w:r>
      <w:r>
        <w:rPr/>
        <w:t>href="turm.html"</w:t>
        <w:t>MAKROSCHALTFLÄCHE</w:t>
      </w:r>
      <w:r>
        <w:rPr/>
        <w:fldChar w:fldCharType="end"/>
      </w:r>
      <w:r>
        <w:rPr/>
        <w:t xml:space="preserve">. Die </w:t>
      </w:r>
      <w:r>
        <w:rPr/>
        <w:fldChar w:fldCharType="begin"/>
      </w:r>
      <w:r>
        <w:rPr/>
        <w:instrText xml:space="preserve"> MACROBUTTON PRIVAT href="#kontor"_x0015_MAKROSCHALTFLÄCHE</w:instrText>
      </w:r>
      <w:r>
        <w:rPr/>
        <w:fldChar w:fldCharType="separate"/>
      </w:r>
      <w:r>
        <w:rPr/>
        <w:t>href="#kontor"</w:t>
        <w:t>MAKROSCHALTFLÄCHE</w:t>
      </w:r>
      <w:r>
        <w:rPr/>
        <w:fldChar w:fldCharType="end"/>
      </w:r>
      <w:r>
        <w:rPr/>
        <w:t xml:space="preserve"> finden die Helden im Stadthaus, wo sie sich auch eine Kopie machen lassen können. Das dauert einen Tag und kostet 1 S. </w:t>
      </w:r>
    </w:p>
    <w:p>
      <w:pPr>
        <w:pStyle w:val="Heading4"/>
        <w:spacing w:before="60" w:after="60"/>
        <w:rPr/>
      </w:pPr>
      <w:r>
        <w:rPr/>
        <w:t xml:space="preserve">Zahn an einer Kette </w:t>
      </w:r>
    </w:p>
    <w:p>
      <w:pPr>
        <w:pStyle w:val="Normal"/>
        <w:spacing w:before="60" w:after="60"/>
        <w:rPr/>
      </w:pPr>
      <w:r>
        <w:rPr/>
        <w:t xml:space="preserve">Es handelt sich um den Zahn eines Hais (Tierkunde+3) an einer Silberkette. Der Zahn hebt das Schwimmentalent um 7 Punkte, sobald er mit Salzwasser in Berührung kommt. Die Wirkung hält 1 Stunde an und es sind 6 (von 7) Ladungen enthalten. Es handelt sich um eine fremdartige Magie (Nymphenmagie). </w:t>
      </w:r>
    </w:p>
    <w:p>
      <w:pPr>
        <w:pStyle w:val="Heading4"/>
        <w:spacing w:before="60" w:after="60"/>
        <w:rPr/>
      </w:pPr>
      <w:r>
        <w:rPr/>
        <w:t xml:space="preserve">Irdenes Fläschchen </w:t>
      </w:r>
    </w:p>
    <w:p>
      <w:pPr>
        <w:pStyle w:val="Normal"/>
        <w:spacing w:before="60" w:after="60"/>
        <w:rPr/>
      </w:pPr>
      <w:r>
        <w:rPr/>
        <w:t xml:space="preserve">Verwandlungselixier (Marder, E) + RS-Elixier (F = RS+7 für 1 SR, danach 5W6 Schaden). Die Doppelbedeutung es nur mit einem Analüs+3 zu erkennen, sonst erkennt man nur das RS-Elixier. Die Wirkung des RS-Elixiers hält nur bei 1 auf W6 noch an, wenn sich der Held zurückverwandelt, bevor die SR abgelaufen ist. </w:t>
      </w:r>
    </w:p>
    <w:p>
      <w:pPr>
        <w:pStyle w:val="Heading4"/>
        <w:spacing w:before="60" w:after="60"/>
        <w:rPr/>
      </w:pPr>
      <w:r>
        <w:rPr/>
        <w:t xml:space="preserve">Bronzefläschchen </w:t>
      </w:r>
    </w:p>
    <w:p>
      <w:pPr>
        <w:pStyle w:val="Normal"/>
        <w:spacing w:before="60" w:after="60"/>
        <w:rPr/>
      </w:pPr>
      <w:r>
        <w:rPr/>
        <w:t xml:space="preserve">??? Wer diese Flüssigkeit trinkt, fällt wenige Sekunden später wie gefällt um. Der Herzschlag ist so schwach, daß er nur noch mit einer Sinnenschärfeprobe+10 wahrzunehmen ist. Nach einigen Stunden erwacht er wieder - mit einem permanenten LP mehr. Mit einem Analüs+7 erkennt man einen Heilzauber. </w:t>
      </w:r>
    </w:p>
    <w:p>
      <w:pPr>
        <w:pStyle w:val="Heading4"/>
        <w:spacing w:before="60" w:after="60"/>
        <w:rPr/>
      </w:pPr>
      <w:r>
        <w:rPr/>
        <w:t xml:space="preserve">Glasfläschchen </w:t>
      </w:r>
    </w:p>
    <w:p>
      <w:pPr>
        <w:pStyle w:val="Normal"/>
        <w:spacing w:before="60" w:after="60"/>
        <w:rPr/>
      </w:pPr>
      <w:r>
        <w:rPr/>
        <w:t xml:space="preserve">Antidot (D) </w:t>
      </w:r>
    </w:p>
    <w:p>
      <w:pPr>
        <w:pStyle w:val="Normal"/>
        <w:spacing w:before="60" w:after="60"/>
        <w:rPr/>
      </w:pPr>
      <w:r>
        <w:rPr>
          <w:rStyle w:val="Strong"/>
        </w:rPr>
        <w:t xml:space="preserve">Als die Helden gerade gehen wollen, zerrt Alrik, der 6-jährige Sohn des Bauern einen Helden am Rockzipfel. </w:t>
      </w:r>
    </w:p>
    <w:p>
      <w:pPr>
        <w:pStyle w:val="Normal"/>
        <w:spacing w:before="60" w:after="60"/>
        <w:rPr/>
      </w:pPr>
      <w:r>
        <w:rPr/>
        <w:t>"Können sie mir meinen Stecken vom Baum runterholen?"</w:t>
      </w:r>
    </w:p>
    <w:p>
      <w:pPr>
        <w:pStyle w:val="Normal"/>
        <w:spacing w:before="60" w:after="60"/>
        <w:rPr/>
      </w:pPr>
      <w:r>
        <w:rPr>
          <w:rStyle w:val="Strong"/>
        </w:rPr>
        <w:t xml:space="preserve">Der kleine Alrik hat beim Spielen seinen Lieblingsstecken in den Baum geworfen, um eine Pflaume runterzuschießen. Dabei hat sich der Stecken verhakt. Um ihn runterzubekommen kann der Baum geschüttelt werden (KK-Probe+5), oder man klettert hoch (Klettern-Probe). Eine mißlungene Klettern-Probe heißt nicht, daß der Held nicht auf den Baum gekommen ist, sondern daß er auf einen zu schwachen Ast getre- ten ist und (möglicherweise mit dem Stecken) runterfällt (1W6+1 TP). Zum Dank drückt der Kleine dem Helden eine Blume in die Hand, die er aus seiner Hosentasche hervorholt. Bei der Pflanze handelt es sich um eine Tarnele (Pflanzenkunde-Probe+3), die "da hinten wachsen", so der Kleine. Jeder Held kann auf die Schnelle 1W Tarnelen finden (ohne Probe). </w:t>
      </w:r>
    </w:p>
    <w:p>
      <w:pPr>
        <w:pStyle w:val="RestartList"/>
        <w:rPr/>
      </w:pPr>
      <w:r>
        <w:rPr/>
      </w:r>
    </w:p>
    <w:p>
      <w:pPr>
        <w:pStyle w:val="HorizontalRule"/>
        <w:rPr/>
      </w:pPr>
      <w:r>
        <w:rPr/>
      </w:r>
    </w:p>
    <w:p>
      <w:pPr>
        <w:pStyle w:val="Heading2"/>
        <w:spacing w:before="60" w:after="60"/>
        <w:rPr/>
      </w:pPr>
      <w:r>
        <w:rPr/>
        <w:t xml:space="preserve">Havena </w:t>
      </w:r>
    </w:p>
    <w:p>
      <w:pPr>
        <w:pStyle w:val="Normal"/>
        <w:spacing w:before="60" w:after="60"/>
        <w:rPr/>
      </w:pPr>
      <w:r>
        <w:rPr/>
        <w:t xml:space="preserve">Nach etwa einer Stunde erreicht ihr das prächtige Garether Tor. Die wachhabenden Soldaten führen sorgfältige Kontrollen durch. </w:t>
        <w:br/>
      </w:r>
      <w:r>
        <w:rPr>
          <w:rStyle w:val="Strong"/>
        </w:rPr>
        <w:t xml:space="preserve">Wer eine negativen Etiketten-Wert hat, muß eine Probe bestehen. Beim Mißlingen wird er in ein Wachzimmer gebracht und einer inten- siven Durchsuchung und Befragung unterzogen. Gegen eine Gebühr von einem Silbertaler kann er wieder gehen, falls er nicht ausfallend wird. Alle Helden bekommen folgende Belehrung zu hören: </w:t>
      </w:r>
    </w:p>
    <w:p>
      <w:pPr>
        <w:pStyle w:val="Normal"/>
        <w:spacing w:before="60" w:after="60"/>
        <w:rPr/>
      </w:pPr>
      <w:r>
        <w:rPr/>
        <w:t xml:space="preserve">"Ihr gefallt mir nicht", sagt der Waibel. "Ich mache euch darauf aufmerksam, daß die Anwendung von Magie in meiner Stadt unter Stra- fe gestellt ist. Ich werde ein Auge auf euch haben! </w:t>
        <w:br/>
      </w:r>
      <w:r>
        <w:rPr>
          <w:rStyle w:val="Strong"/>
        </w:rPr>
        <w:t xml:space="preserve">Der Waibel heißt Rukus Zandor. Er ist nur ein bißchen übereifrig. Gleich hinter dem Tor können die Helden in der Taverne "Zum Garether Tor" einkehren (siehe bei Begegnungen). </w:t>
      </w:r>
    </w:p>
    <w:p>
      <w:pPr>
        <w:pStyle w:val="Normal"/>
        <w:spacing w:before="60" w:after="60"/>
        <w:rPr/>
      </w:pPr>
      <w:r>
        <w:rPr>
          <w:rStyle w:val="Strong"/>
        </w:rPr>
        <w:t xml:space="preserve">Neben der Suche nach dem Schatz haben die Helden ein weiteres Problem: Alinde Adersins Bruder ist noch etwas krimineller als das Mädchen. Nach einem Tag hat er von der Festnahme seiner Schwester erfahren. Die Helden zu finden, ist dann für ihn kein Problem mehr. Jost, wie der Bruder heißt, kann man manchmal im "Krähennest" treffen (E6 - O). </w:t>
        <w:br/>
        <w:t xml:space="preserve">Werte von Stadtgardisten sind nicht nötig, denn das Gesetz wird in Havena geachtet - wenn zwei von ihnen in der Nähe sind. </w:t>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900430</wp:posOffset>
                </wp:positionV>
                <wp:extent cx="7315200" cy="1352550"/>
                <wp:effectExtent l="0" t="0" r="0" b="0"/>
                <wp:wrapSquare wrapText="largest"/>
                <wp:docPr id="3" name="Frame3"/>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Name                         Lage   Seite  Q   P</w:t>
                              <w:br/>
                              <w:t>Taverne "Zum Garether Tor" F17 - X    57   3   6</w:t>
                              <w:br/>
                              <w:t>Herberge "Widderkopf"      K15 - X    58   3   3</w:t>
                              <w:br/>
                              <w:t>Hotel "Havenapalast"       F15 - O    57   8   8</w:t>
                              <w:br/>
                              <w:t>Hotel "Haus Gareth"        F16 - X     -   9  10</w:t>
                              <w:br/>
                              <w:t>Pension "Flußdämon"        L5 - X     58   5   6</w:t>
                              <w:br/>
                              <w:t>Herberge "Kap Brabak"      I5 - X     57   4   3</w:t>
                              <w:br/>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Name                         Lage   Seite  Q   P</w:t>
                        <w:br/>
                        <w:t>Taverne "Zum Garether Tor" F17 - X    57   3   6</w:t>
                        <w:br/>
                        <w:t>Herberge "Widderkopf"      K15 - X    58   3   3</w:t>
                        <w:br/>
                        <w:t>Hotel "Havenapalast"       F15 - O    57   8   8</w:t>
                        <w:br/>
                        <w:t>Hotel "Haus Gareth"        F16 - X     -   9  10</w:t>
                        <w:br/>
                        <w:t>Pension "Flußdämon"        L5 - X     58   5   6</w:t>
                        <w:br/>
                        <w:t>Herberge "Kap Brabak"      I5 - X     57   4   3</w:t>
                        <w:br/>
                        <w:br/>
                      </w:r>
                    </w:p>
                  </w:txbxContent>
                </v:textbox>
                <w10:wrap type="square" side="largest"/>
              </v:rect>
            </w:pict>
          </mc:Fallback>
        </mc:AlternateContent>
      </w:r>
    </w:p>
    <w:p>
      <w:pPr>
        <w:pStyle w:val="Heading3"/>
        <w:spacing w:before="60" w:after="60"/>
        <w:rPr/>
      </w:pPr>
      <w:bookmarkStart w:id="0" w:name="kontor"/>
      <w:bookmarkEnd w:id="0"/>
      <w:r>
        <w:rPr/>
        <w:t xml:space="preserve">Lagerhaus </w:t>
      </w:r>
    </w:p>
    <w:p>
      <w:pPr>
        <w:pStyle w:val="Normal"/>
        <w:spacing w:before="60" w:after="60"/>
        <w:rPr/>
      </w:pPr>
      <w:r>
        <w:rPr>
          <w:rStyle w:val="Strong"/>
        </w:rPr>
        <w:t xml:space="preserve">Zu den </w:t>
      </w:r>
      <w:r>
        <w:rPr>
          <w:rStyle w:val="Strong"/>
        </w:rPr>
        <w:fldChar w:fldCharType="begin"/>
      </w:r>
      <w:r>
        <w:rPr>
          <w:rStyle w:val="Strong"/>
        </w:rPr>
        <w:instrText xml:space="preserve"> MACROBUTTON PRIVAT href="kontor.html"_x0015_MAKROSCHALTFLÄCHE</w:instrText>
      </w:r>
      <w:r>
        <w:rPr>
          <w:rStyle w:val="Strong"/>
        </w:rPr>
        <w:fldChar w:fldCharType="separate"/>
      </w:r>
      <w:r>
        <w:rPr>
          <w:rStyle w:val="Strong"/>
        </w:rPr>
        <w:t>href="kontor.html"</w:t>
        <w:t>MAKROSCHALTFLÄCHE</w:t>
      </w:r>
      <w:r>
        <w:rPr>
          <w:rStyle w:val="Strong"/>
        </w:rPr>
        <w:fldChar w:fldCharType="end"/>
      </w:r>
      <w:r>
        <w:rPr>
          <w:rStyle w:val="Strong"/>
        </w:rPr>
        <w:t xml:space="preserve"> kann man zwar auch zu Fuß gelangen, aber nicht trockenen Fußes. In diesem Fall müssen sich die Helden gegen 18 Sumpfegeln wehren (S. 82). Die Verwendung eines Bootes scheint ratsam. Für 6 Silbertaler pro Tag können sie sich ein Ruderboot leihen (Kaution: 10 Dukaten). </w:t>
        <w:br/>
        <w:t xml:space="preserve">Von den 3 Kontoren steht ist nur das 2. noch eine nähere Beschreibung wert. Die beiden anderen sind zusammengestürzt und von ihrem damaligen Inhalt (Kontor 1: Glaswaren, Kontor 3: Tuche) ist auch nicht mehr viel übrig. Von dem Kontor Nr. 2 schaut nicht einmal bei Ebbe etwas aus Wasser heraus. Ohne Schiff müssen die Helden bis zu dem Kontor 50 Schritt schwimmen. </w:t>
      </w:r>
    </w:p>
    <w:p>
      <w:pPr>
        <w:pStyle w:val="Normal"/>
        <w:spacing w:before="60" w:after="60"/>
        <w:rPr/>
      </w:pPr>
      <w:r>
        <w:rPr/>
        <w:t xml:space="preserve">Das Kontor Nr. 2 ist noch recht gut erhalten. Zwar ist das Holzdach eingestürzt, aber die Mauern stehen noch. Der Boden des Hauses, der etwa 5 Schritt unter der Wasseroberfläche liegt, ist von Muscheln und Algen überwuchert. </w:t>
      </w:r>
    </w:p>
    <w:p>
      <w:pPr>
        <w:pStyle w:val="Normal"/>
        <w:spacing w:before="60" w:after="60"/>
        <w:rPr/>
      </w:pPr>
      <w:r>
        <w:rPr/>
        <w:t xml:space="preserve">Im Kontor sind noch folgende Dinge zu holen: </w:t>
      </w:r>
    </w:p>
    <w:p>
      <w:pPr>
        <w:pStyle w:val="Heading4"/>
        <w:spacing w:before="60" w:after="60"/>
        <w:rPr/>
      </w:pPr>
      <w:r>
        <w:rPr/>
        <w:t xml:space="preserve">Kupferplatte </w:t>
      </w:r>
    </w:p>
    <w:p>
      <w:pPr>
        <w:pStyle w:val="Normal"/>
        <w:spacing w:before="60" w:after="60"/>
        <w:rPr/>
      </w:pPr>
      <w:r>
        <w:rPr/>
        <w:t xml:space="preserve">1 Quadratschritt groß, 300 Unzen schwer Auf der Platte ist der Hafen von Balan Kantara und der Weg durch die ihm vorgelager- ten Inseln verzeichnet. Die Platte ist je nach Käufer 50 - 300 Dukaten. </w:t>
        <w:br/>
        <w:t xml:space="preserve">Materialwert: 200 D </w:t>
      </w:r>
    </w:p>
    <w:p>
      <w:pPr>
        <w:pStyle w:val="Heading4"/>
        <w:spacing w:before="60" w:after="60"/>
        <w:rPr/>
      </w:pPr>
      <w:r>
        <w:rPr/>
        <w:t xml:space="preserve">5 Amporen </w:t>
      </w:r>
    </w:p>
    <w:p>
      <w:pPr>
        <w:pStyle w:val="Normal"/>
        <w:spacing w:before="60" w:after="60"/>
        <w:rPr/>
      </w:pPr>
      <w:r>
        <w:rPr/>
        <w:t xml:space="preserve">1 - 3 Spann groß (1 Spann = 20 cm) Bis auf eine sind alle zerbrochen. In der verschlossenen Ampore (1 Spann) ist Duftöl. </w:t>
        <w:br/>
        <w:t xml:space="preserve">Wert: 5 D </w:t>
      </w:r>
    </w:p>
    <w:p>
      <w:pPr>
        <w:pStyle w:val="Normal"/>
        <w:spacing w:before="60" w:after="60"/>
        <w:rPr/>
      </w:pPr>
      <w:r>
        <w:rPr/>
        <w:t xml:space="preserve">Dabei wird es zu diesen Begegnungen kommen: </w:t>
      </w:r>
    </w:p>
    <w:p>
      <w:pPr>
        <w:pStyle w:val="Heading4"/>
        <w:spacing w:before="60" w:after="60"/>
        <w:rPr/>
      </w:pPr>
      <w:r>
        <w:rPr/>
        <w:t xml:space="preserve">Schlangenblume </w:t>
      </w:r>
    </w:p>
    <w:p>
      <w:pPr>
        <w:pStyle w:val="Normal"/>
        <w:spacing w:before="60" w:after="60"/>
        <w:rPr/>
      </w:pPr>
      <w:r>
        <w:rPr>
          <w:rStyle w:val="Strong"/>
        </w:rPr>
        <w:t xml:space="preserve">Die Schlangenblume wächst zwischen den harmlosen Algen in dem Kontor und kann von den Helden nicht erkannt werden. </w:t>
      </w:r>
    </w:p>
    <w:p>
      <w:pPr>
        <w:pStyle w:val="Normal"/>
        <w:spacing w:before="60" w:after="60"/>
        <w:rPr/>
      </w:pPr>
      <w:r>
        <w:rPr>
          <w:rStyle w:val="Strong"/>
        </w:rPr>
        <w:t xml:space="preserve">Eine Schlangenblume besitzt 68 (allgemein: 5W20) Tentakel. Es gibt keine Möglichkeit, die Tentakel zu parieren. </w:t>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900430</wp:posOffset>
                </wp:positionV>
                <wp:extent cx="7315200" cy="622300"/>
                <wp:effectExtent l="0" t="0" r="0" b="0"/>
                <wp:wrapSquare wrapText="largest"/>
                <wp:docPr id="4" name="Frame4"/>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Name           LE AT PA      TP       RS MU MR</w:t>
                              <w:br/>
                              <w:t>Schlagenblume  30 11  0 +2 (AU-Punke) 0  16 0</w:t>
                              <w:br/>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Name           LE AT PA      TP       RS MU MR</w:t>
                        <w:br/>
                        <w:t>Schlagenblume  30 11  0 +2 (AU-Punke) 0  16 0</w:t>
                        <w:br/>
                        <w:br/>
                      </w:r>
                    </w:p>
                  </w:txbxContent>
                </v:textbox>
                <w10:wrap type="square" side="largest"/>
              </v:rect>
            </w:pict>
          </mc:Fallback>
        </mc:AlternateContent>
      </w:r>
    </w:p>
    <w:p>
      <w:pPr>
        <w:pStyle w:val="Heading4"/>
        <w:spacing w:before="60" w:after="60"/>
        <w:rPr/>
      </w:pPr>
      <w:r>
        <w:rPr/>
        <w:t xml:space="preserve">Perlbeißer </w:t>
      </w:r>
    </w:p>
    <w:p>
      <w:pPr>
        <w:pStyle w:val="Normal"/>
        <w:spacing w:before="60" w:after="60"/>
        <w:rPr/>
      </w:pPr>
      <w:r>
        <w:rPr/>
        <w:t>Plötzlich schießt ein riesiger Schwarm kleiner Fische in das Kontor. Kaum eine Sekunde später erscheint der Jäger das Schwarms, ein über 3 Schritt großer Raubfisch: ein Perlbeißer.</w:t>
      </w:r>
    </w:p>
    <w:p>
      <w:pPr>
        <w:pStyle w:val="Heading4"/>
        <w:spacing w:before="60" w:after="60"/>
        <w:rPr/>
      </w:pPr>
      <w:r>
        <w:rPr/>
        <w:t xml:space="preserve">Feuerqualle </w:t>
      </w:r>
      <w:r>
        <mc:AlternateContent>
          <mc:Choice Requires="wps">
            <w:drawing>
              <wp:anchor behindDoc="0" distT="0" distB="0" distL="0" distR="118745" simplePos="0" locked="0" layoutInCell="0" allowOverlap="1" relativeHeight="6">
                <wp:simplePos x="0" y="0"/>
                <wp:positionH relativeFrom="column">
                  <wp:align>left</wp:align>
                </wp:positionH>
                <wp:positionV relativeFrom="page">
                  <wp:posOffset>900430</wp:posOffset>
                </wp:positionV>
                <wp:extent cx="7315200" cy="622300"/>
                <wp:effectExtent l="0" t="0" r="0" b="0"/>
                <wp:wrapSquare wrapText="largest"/>
                <wp:docPr id="5" name="Frame5"/>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Name       LE AT PA TP RS MU MR</w:t>
                              <w:br/>
                              <w:t>Perlbeißer 32 12  5 +6  2 12  5</w:t>
                              <w:br/>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Name       LE AT PA TP RS MU MR</w:t>
                        <w:br/>
                        <w:t>Perlbeißer 32 12  5 +6  2 12  5</w:t>
                        <w:br/>
                        <w:br/>
                      </w:r>
                    </w:p>
                  </w:txbxContent>
                </v:textbox>
                <w10:wrap type="square" side="largest"/>
              </v:rect>
            </w:pict>
          </mc:Fallback>
        </mc:AlternateContent>
      </w:r>
    </w:p>
    <w:p>
      <w:pPr>
        <w:pStyle w:val="Normal"/>
        <w:spacing w:before="60" w:after="60"/>
        <w:rPr/>
      </w:pPr>
      <w:r>
        <w:rPr/>
        <w:t>Eine Qualle treibt auf dich zu. Ihr leuchtend roter Schirm ist nicht ganz einen halben Schritt groß.</w:t>
      </w:r>
    </w:p>
    <w:p>
      <w:pPr>
        <w:pStyle w:val="Normal"/>
        <w:spacing w:before="60" w:after="60"/>
        <w:rPr/>
      </w:pPr>
      <w:r>
        <w:rPr>
          <w:rStyle w:val="Strong"/>
        </w:rPr>
        <w:t xml:space="preserve">Die Feuerquallen greifen alles an, was ihnen näher als 4 Schritt kommt. </w:t>
      </w:r>
      <w:r>
        <mc:AlternateContent>
          <mc:Choice Requires="wps">
            <w:drawing>
              <wp:anchor behindDoc="0" distT="0" distB="0" distL="0" distR="118745" simplePos="0" locked="0" layoutInCell="0" allowOverlap="1" relativeHeight="7">
                <wp:simplePos x="0" y="0"/>
                <wp:positionH relativeFrom="column">
                  <wp:align>left</wp:align>
                </wp:positionH>
                <wp:positionV relativeFrom="page">
                  <wp:posOffset>900430</wp:posOffset>
                </wp:positionV>
                <wp:extent cx="7315200" cy="476250"/>
                <wp:effectExtent l="0" t="0" r="0" b="0"/>
                <wp:wrapSquare wrapText="largest"/>
                <wp:docPr id="6" name="Frame6"/>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Name        LE AT PA TP      RS MU MR</w:t>
                              <w:br/>
                              <w:t>Feuerqualle 20 11  0 1W+2 SP  0 10  8</w:t>
                              <w:br/>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Name        LE AT PA TP      RS MU MR</w:t>
                        <w:br/>
                        <w:t>Feuerqualle 20 11  0 1W+2 SP  0 10  8</w:t>
                        <w:br/>
                      </w:r>
                    </w:p>
                  </w:txbxContent>
                </v:textbox>
                <w10:wrap type="square" side="largest"/>
              </v:rect>
            </w:pict>
          </mc:Fallback>
        </mc:AlternateContent>
      </w:r>
    </w:p>
    <w:p>
      <w:pPr>
        <w:pStyle w:val="Heading3"/>
        <w:spacing w:before="60" w:after="60"/>
        <w:rPr/>
      </w:pPr>
      <w:r>
        <w:rPr/>
        <w:t xml:space="preserve">Begegungen in Havena </w:t>
      </w:r>
    </w:p>
    <w:p>
      <w:pPr>
        <w:pStyle w:val="Heading4"/>
        <w:spacing w:before="60" w:after="60"/>
        <w:rPr/>
      </w:pPr>
      <w:r>
        <w:rPr/>
        <w:t xml:space="preserve">Die blaue Frau </w:t>
      </w:r>
    </w:p>
    <w:p>
      <w:pPr>
        <w:pStyle w:val="Normal"/>
        <w:spacing w:before="60" w:after="60"/>
        <w:rPr/>
      </w:pPr>
      <w:r>
        <w:rPr>
          <w:rStyle w:val="Strong"/>
        </w:rPr>
        <w:t xml:space="preserve">Davor muß den Helden Bori-Shan von ihrem Wirt oder einem anderen Gesprächspartner schmackhaft gemacht werden. </w:t>
      </w:r>
      <w:r>
        <w:rPr/>
        <w:br/>
        <w:t xml:space="preserve">An der Straßenecke vor euch seht ihr ein Frau in einem Gewand aus Tüchern fremdartigen Materials, das in allen Farben des Wassers schillert. Auf dem Kopf trägt sie trotz strahlendem Sonnenschein eine enganliegende leuchtendblaue Kappe. Auf einem blauen Tuch hat sie einige Stücke ausgebreitet. Sie stimmt einen seltsam eintönigen Singsang an. Plötzlich greift sie ein Mann, der sich wohl für ein Tiegelchen interessierte, am Arm und schüttelt sie. Darauf nimmt die im das Tiegelchen aus der Hand, packt die übrigen Sachen zusammen, und geht fort - in eure Richtung. </w:t>
        <w:br/>
      </w:r>
      <w:r>
        <w:rPr>
          <w:rStyle w:val="Strong"/>
        </w:rPr>
        <w:t xml:space="preserve">Bori-Shan (S. 95) hat mal wieder genug von den Menschen. Einen aufdringlichen Helden belegt sie mit einem Fluch. Er erleidet in Zukunft 1 SP pro KR im Wasser (Trinken und sich mit einem Lappen waschen kann er schon noch). Je nach Aggressivität dauert der Fluch 16 Tage (Bori-Shans Stufe) oder ist permanent. </w:t>
      </w:r>
    </w:p>
    <w:p>
      <w:pPr>
        <w:pStyle w:val="Heading4"/>
        <w:spacing w:before="60" w:after="60"/>
        <w:rPr/>
      </w:pPr>
      <w:r>
        <w:rPr/>
        <w:t xml:space="preserve">Zum Garether Tor </w:t>
      </w:r>
    </w:p>
    <w:p>
      <w:pPr>
        <w:pStyle w:val="Normal"/>
        <w:spacing w:before="60" w:after="60"/>
        <w:rPr/>
      </w:pPr>
      <w:r>
        <w:rPr/>
        <w:t xml:space="preserve">Auf der Hauptstraße herrscht reges Treiben: Ochsen- und Pferdekarren, Bauern, Händler, lärmende Kinder, fremdländische Menschen und jede Menge Havener Bürger. Nur ein paar Meter hinter dem Tor liegt links die Taverne "Zum Garether Tor". Ein Mann steht an der Eingangstür und läuft auf euch zu, als er euch entdeckt. "Werte Damen, Edle Herren! Gebt mir die Ehre in meinem Hause euer erstes Havener Met zu trinken. Für euch nur 8 Kreuzer. Tretet ein, edle Herrschaften! Tretet ein!" </w:t>
      </w:r>
      <w:r>
        <w:rPr>
          <w:rStyle w:val="Strong"/>
        </w:rPr>
        <w:t xml:space="preserve">Bei dem Mann handelt es sich um den Wirt. In der Taverne hält sich meist Safiriel auf, eine alte, etwas korpulente, ständig betrunkene Elfe, die ständig darauf lauert, einem arglosen Fremden mit Hilfe eines Bannbaladin den Geldbeutel abzuschwatzen. Leider hat die Elfe das verbriefte Recht, Magie in Havena einzusetzen (Seite 57 im Havena Buch). </w:t>
      </w:r>
    </w:p>
    <w:p>
      <w:pPr>
        <w:pStyle w:val="Heading4"/>
        <w:spacing w:before="60" w:after="60"/>
        <w:rPr/>
      </w:pPr>
      <w:r>
        <w:rPr/>
        <w:t xml:space="preserve">Attentat 1 </w:t>
      </w:r>
    </w:p>
    <w:p>
      <w:pPr>
        <w:pStyle w:val="Normal"/>
        <w:spacing w:before="60" w:after="60"/>
        <w:rPr/>
      </w:pPr>
      <w:r>
        <w:rPr>
          <w:rStyle w:val="Strong"/>
        </w:rPr>
        <w:t xml:space="preserve">Jost hat die Türklinke präpariert. Der erste, der abends in ihr Zimmer geht, bekommt die vollen Auswirkungen von Goldleim zu spüren (Enzyklopaedia, Seite 37). </w:t>
      </w:r>
    </w:p>
    <w:p>
      <w:pPr>
        <w:pStyle w:val="Heading4"/>
        <w:spacing w:before="60" w:after="60"/>
        <w:rPr/>
      </w:pPr>
      <w:r>
        <w:rPr/>
        <w:t xml:space="preserve">Attentat 2 </w:t>
      </w:r>
    </w:p>
    <w:p>
      <w:pPr>
        <w:pStyle w:val="Normal"/>
        <w:spacing w:before="60" w:after="60"/>
        <w:rPr/>
      </w:pPr>
      <w:r>
        <w:rPr>
          <w:rStyle w:val="Strong"/>
        </w:rPr>
        <w:t xml:space="preserve">Jost gibt sich als Kellner aus und serviert den Helden mit Purpur- blitz (C) vergifteten Wein. </w:t>
      </w:r>
    </w:p>
    <w:p>
      <w:pPr>
        <w:pStyle w:val="Heading4"/>
        <w:spacing w:before="60" w:after="60"/>
        <w:rPr/>
      </w:pPr>
      <w:r>
        <w:rPr/>
        <w:t xml:space="preserve">Attentat 3 </w:t>
      </w:r>
    </w:p>
    <w:p>
      <w:pPr>
        <w:pStyle w:val="Normal"/>
        <w:spacing w:before="60" w:after="60"/>
        <w:rPr/>
      </w:pPr>
      <w:r>
        <w:rPr>
          <w:rStyle w:val="Strong"/>
        </w:rPr>
        <w:t xml:space="preserve">Jost greift die Helden bei passender Gelegenheit mit Blasrohr und Drachenspeichel (F, 5W6 SP im Verlaufe einer Stunde) an. Jost ist nur 10 Meter von den Helden entfernt. Um ihn zu erwischen sind mehrere Gassenwissen- und Körperbeherrschungs-Proben nötig. Für jeden Punkt, der bei einem Helden mehr übrigbleibt, kommt er einen Meter näher heran (bei gleicher Rüstung). Bei 0 Metern haben sie ihn, bei 20 Metern ist er entkommen. Der Waibel vom Garether Tor könnte die Helden bei dieser Verfolgungsjagd stören. Nachdem er durch Befragungen herausbekommen hat, daß die Helden im Recht waren, meint er nur: "Ich hab's gewußt, ihr bringt nichts als Ärger." </w:t>
      </w:r>
    </w:p>
    <w:p>
      <w:pPr>
        <w:pStyle w:val="Heading4"/>
        <w:spacing w:before="60" w:after="60"/>
        <w:rPr/>
      </w:pPr>
      <w:r>
        <w:rPr/>
        <w:t xml:space="preserve">Kohlenkutscher </w:t>
      </w:r>
    </w:p>
    <w:p>
      <w:pPr>
        <w:pStyle w:val="Normal"/>
        <w:spacing w:before="60" w:after="60"/>
        <w:rPr/>
      </w:pPr>
      <w:r>
        <w:rPr>
          <w:rStyle w:val="Strong"/>
        </w:rPr>
        <w:t xml:space="preserve">Die Begegnung sollte in einem schlechteren Stadtteil Havenas stattfinden. </w:t>
      </w:r>
      <w:r>
        <w:rPr/>
        <w:br/>
        <w:t xml:space="preserve">"Aus dem Weg, unnützes Pack!", schreit jemand in eurem Rücken. Als ihr euch umdreht, seht ihr einen einspännigen Kohlenwagen. Auf dem Bock sitzt ein dicker, kleiner Mann in zerschlissenen Kleidern. Seine Haare glänzen in der Sonne und ihr schätzt euch glücklich, eine leichte Brise vom Meer im Rücken zu haben. </w:t>
        <w:br/>
      </w:r>
      <w:r>
        <w:rPr>
          <w:rStyle w:val="Strong"/>
        </w:rPr>
        <w:t xml:space="preserve">Wenn die Helden nicht schnell Platz machen, gibt der Mann seinem Pferd eins mit der Peitsche und reitet die Helden nieder. Im vorbeifahren gibt er den Helden auch noch eins mit der Peitsche. </w:t>
      </w:r>
    </w:p>
    <w:p>
      <w:pPr>
        <w:pStyle w:val="Normal"/>
        <w:spacing w:before="60" w:after="60"/>
        <w:rPr/>
      </w:pPr>
      <w:r>
        <w:rPr>
          <w:rStyle w:val="Strong"/>
        </w:rPr>
        <w:t xml:space="preserve">Der Kutscher wird den Helden wohl kaum gefährlich, wohl aber die Stadtgarde (namentlich der Waibel). </w:t>
      </w:r>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900430</wp:posOffset>
                </wp:positionV>
                <wp:extent cx="7315200" cy="622300"/>
                <wp:effectExtent l="0" t="0" r="0" b="0"/>
                <wp:wrapSquare wrapText="largest"/>
                <wp:docPr id="7" name="Frame7"/>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Name     LE AT PA TP    Waffe      WV RS MU MR</w:t>
                              <w:br/>
                              <w:t>Kutscher 70 17 12 1W   Peitsche   8/0  2 15  3</w:t>
                              <w:br/>
                              <w:t xml:space="preserve">            16 14 1W+2 Schlagring 1/0</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Name     LE AT PA TP    Waffe      WV RS MU MR</w:t>
                        <w:br/>
                        <w:t>Kutscher 70 17 12 1W   Peitsche   8/0  2 15  3</w:t>
                        <w:br/>
                        <w:t xml:space="preserve">            16 14 1W+2 Schlagring 1/0</w:t>
                        <w:br/>
                      </w:r>
                    </w:p>
                  </w:txbxContent>
                </v:textbox>
                <w10:wrap type="square" side="largest"/>
              </v:rect>
            </w:pict>
          </mc:Fallback>
        </mc:AlternateContent>
      </w:r>
    </w:p>
    <w:p>
      <w:pPr>
        <w:pStyle w:val="Heading4"/>
        <w:spacing w:before="60" w:after="60"/>
        <w:rPr/>
      </w:pPr>
      <w:r>
        <w:rPr/>
        <w:t xml:space="preserve">Würgeschlange </w:t>
      </w:r>
    </w:p>
    <w:p>
      <w:pPr>
        <w:pStyle w:val="Normal"/>
        <w:spacing w:before="60" w:after="60"/>
        <w:rPr/>
      </w:pPr>
      <w:r>
        <w:rPr/>
        <w:t xml:space="preserve">Ein Hilfeschrei dringt an eure Ohren. In einem Innenhof könnt ihr eine sehen, wie ein Kind von einer Würgeschlange umschlungen wird. Ein paar andere Kinder stehen herum. </w:t>
        <w:br/>
      </w:r>
      <w:r>
        <w:rPr>
          <w:rStyle w:val="Strong"/>
        </w:rPr>
        <w:t xml:space="preserve">Die Würgeschlange ist wohl einem Bürger aus dem Terrarium entkommen. Das Kind ist ein 11 Jahre altes Mädchen, das keine Eltern mehr hat und sich auf der Straße durchschlägt. Es kann den Helden aber ein wertvoller Informant sein. </w:t>
      </w:r>
    </w:p>
    <w:p>
      <w:pPr>
        <w:pStyle w:val="Normal"/>
        <w:spacing w:before="60" w:after="60"/>
        <w:rPr/>
      </w:pPr>
      <w:r>
        <w:rPr>
          <w:rStyle w:val="Strong"/>
        </w:rPr>
        <w:t xml:space="preserve">(1) jede KR kommt 1W dazu, die GE-Probe wird pro KR um einen Punkt erschwert Eine Attacke mit Waffen kann auch für das Mädchen gefährlich werden! </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ge">
                  <wp:posOffset>900430</wp:posOffset>
                </wp:positionV>
                <wp:extent cx="7315200" cy="622300"/>
                <wp:effectExtent l="0" t="0" r="0" b="0"/>
                <wp:wrapSquare wrapText="largest"/>
                <wp:docPr id="8" name="Frame8"/>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Name          LE AT              PA    TP      RS MU MR</w:t>
                              <w:br/>
                              <w:t>Würgeschlange 40 10 (Biß)         0   1W+1 (1)  1 18  5</w:t>
                              <w:br/>
                              <w:t xml:space="preserve">                 15 (Umschlingen)      2W</w:t>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Name          LE AT              PA    TP      RS MU MR</w:t>
                        <w:br/>
                        <w:t>Würgeschlange 40 10 (Biß)         0   1W+1 (1)  1 18  5</w:t>
                        <w:br/>
                        <w:t xml:space="preserve">                 15 (Umschlingen)      2W</w:t>
                        <w:br/>
                      </w:r>
                    </w:p>
                  </w:txbxContent>
                </v:textbox>
                <w10:wrap type="square" side="largest"/>
              </v:rect>
            </w:pict>
          </mc:Fallback>
        </mc:AlternateContent>
      </w:r>
    </w:p>
    <w:p>
      <w:pPr>
        <w:pStyle w:val="Heading4"/>
        <w:spacing w:before="60" w:after="60"/>
        <w:rPr/>
      </w:pPr>
      <w:r>
        <w:rPr/>
        <w:t xml:space="preserve">Irrlicht </w:t>
      </w:r>
    </w:p>
    <w:p>
      <w:pPr>
        <w:pStyle w:val="Normal"/>
        <w:spacing w:before="60" w:after="60"/>
        <w:rPr/>
      </w:pPr>
      <w:r>
        <w:rPr>
          <w:rStyle w:val="Strong"/>
        </w:rPr>
        <w:t xml:space="preserve">Es muß mindestens dämmrig sein. Sinnenschärfeprobe! </w:t>
      </w:r>
      <w:r>
        <w:rPr/>
        <w:br/>
        <w:t xml:space="preserve">Ihr könnt ein leises Stöhnen wahrnehmen, das etwa 20 Meter entfernt aus dem Sumpf kommt. </w:t>
        <w:br/>
      </w:r>
      <w:r>
        <w:rPr>
          <w:rStyle w:val="Strong"/>
        </w:rPr>
        <w:t xml:space="preserve">Für die nächsten 10 Meter ist vom ersten Held eine Wildnislebenprobe+12 nötig, um nicht in einem Sumpfloch der Stufe 5 zu versinken. Der Held würde innerhalb einer Minute völlig versinken. Zu allem Überfluß wird die Rettungsaktion des Helden von einem Irrlicht behindert, das die anderen Helden in Form eines Nebelfetzens attakkiert. </w:t>
      </w:r>
    </w:p>
    <w:p>
      <w:pPr>
        <w:pStyle w:val="Normal"/>
        <w:spacing w:before="60" w:after="60"/>
        <w:rPr/>
      </w:pPr>
      <w:r>
        <w:rPr>
          <w:rStyle w:val="Strong"/>
        </w:rPr>
        <w:t xml:space="preserve">Das Irrlicht kann nur magisch verletzt werden. Das Irrlicht kann den Helden von dem Sumpfloch aus nur 7x7 Schritt weit folgen. </w:t>
      </w:r>
      <w:r>
        <mc:AlternateContent>
          <mc:Choice Requires="wps">
            <w:drawing>
              <wp:anchor behindDoc="0" distT="0" distB="0" distL="0" distR="118745" simplePos="0" locked="0" layoutInCell="0" allowOverlap="1" relativeHeight="10">
                <wp:simplePos x="0" y="0"/>
                <wp:positionH relativeFrom="column">
                  <wp:align>left</wp:align>
                </wp:positionH>
                <wp:positionV relativeFrom="page">
                  <wp:posOffset>900430</wp:posOffset>
                </wp:positionV>
                <wp:extent cx="7315200" cy="622300"/>
                <wp:effectExtent l="0" t="0" r="0" b="0"/>
                <wp:wrapSquare wrapText="largest"/>
                <wp:docPr id="9" name="Frame9"/>
                <a:graphic xmlns:a="http://schemas.openxmlformats.org/drawingml/2006/main">
                  <a:graphicData uri="http://schemas.microsoft.com/office/word/2010/wordprocessingShape">
                    <wps:wsp>
                      <wps:cNvSpPr txBox="1"/>
                      <wps:spPr>
                        <a:xfrm>
                          <a:off x="0" y="0"/>
                          <a:ext cx="7315200" cy="622300"/>
                        </a:xfrm>
                        <a:prstGeom prst="rect"/>
                        <a:solidFill>
                          <a:srgbClr val="FFFFFF">
                            <a:alpha val="0"/>
                          </a:srgbClr>
                        </a:solidFill>
                      </wps:spPr>
                      <wps:txbx>
                        <w:txbxContent>
                          <w:p>
                            <w:pPr>
                              <w:pStyle w:val="Preformatted"/>
                              <w:spacing w:before="60" w:after="60"/>
                              <w:rPr/>
                            </w:pPr>
                            <w:r>
                              <w:rPr/>
                              <w:t>Name     LE AT PA TP    RS MU MR GS</w:t>
                              <w:br/>
                              <w:t>Irrlicht 20 12  0  3 SP  0 20 18 30</w:t>
                              <w:br/>
                              <w:br/>
                            </w:r>
                          </w:p>
                        </w:txbxContent>
                      </wps:txbx>
                      <wps:bodyPr anchor="t" lIns="0" tIns="0" rIns="0" bIns="0">
                        <a:noAutofit/>
                      </wps:bodyPr>
                    </wps:wsp>
                  </a:graphicData>
                </a:graphic>
              </wp:anchor>
            </w:drawing>
          </mc:Choice>
          <mc:Fallback>
            <w:pict>
              <v:rect fillcolor="#FFFFFF" style="position:absolute;rotation:-0;width:576pt;height:49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Name     LE AT PA TP    RS MU MR GS</w:t>
                        <w:br/>
                        <w:t>Irrlicht 20 12  0  3 SP  0 20 18 30</w:t>
                        <w:br/>
                        <w:br/>
                      </w:r>
                    </w:p>
                  </w:txbxContent>
                </v:textbox>
                <w10:wrap type="square" side="largest"/>
              </v:rect>
            </w:pict>
          </mc:Fallback>
        </mc:AlternateContent>
      </w:r>
    </w:p>
    <w:p>
      <w:pPr>
        <w:pStyle w:val="RestartList"/>
        <w:rPr/>
      </w:pPr>
      <w:r>
        <w:rPr/>
      </w:r>
    </w:p>
    <w:p>
      <w:pPr>
        <w:pStyle w:val="HorizontalRule"/>
        <w:rPr/>
      </w:pPr>
      <w:r>
        <w:rPr/>
      </w:r>
    </w:p>
    <w:p>
      <w:pPr>
        <w:pStyle w:val="Heading2"/>
        <w:spacing w:before="60" w:after="60"/>
        <w:rPr/>
      </w:pPr>
      <w:bookmarkStart w:id="1" w:name="rolle"/>
      <w:bookmarkEnd w:id="1"/>
      <w:r>
        <w:rPr/>
        <w:t xml:space="preserve">Schriftrolle </w:t>
      </w:r>
    </w:p>
    <w:p>
      <w:pPr>
        <w:pStyle w:val="Normal"/>
        <w:spacing w:before="60" w:after="60"/>
        <w:rPr/>
      </w:pPr>
      <w:r>
        <w:rPr/>
        <w:t xml:space="preserve">Die Sonne stand hoch über den Bergen, als am 2. Tage des Jahres unsere Expedition das Lager der Bergarbeiter erblickte. Nach 2 Wochen härtester Strapazen beim Marsch durch die Wildnis und dem Erklettern des Berges, hätten wir etwas besseres verdient gehabt, als diesen Anblick. Die Leichen der Arbeiter lagen verstümmelt und halb verwest zwischen den Hütten und die Luft war kaum zu atmen. Wir konnten nichts anderes tun, als die Männer und Frauen zu begraben. Am nächsten Morgen traten wir den Rückweg an, da uns die Vorräte knapp wurden. Außerdem könnten wir doch nicht aufhalten, was ein Dutzend muskelbepackte Bergarbeiter nicht vermocht hatte. Das Geheimnis dieses Massakers wird wohl auf ewig Bestand haben. </w:t>
      </w:r>
    </w:p>
    <w:p>
      <w:pPr>
        <w:pStyle w:val="RestartList"/>
        <w:rPr/>
      </w:pPr>
      <w:r>
        <w:rPr/>
      </w:r>
    </w:p>
    <w:p>
      <w:pPr>
        <w:pStyle w:val="HorizontalRule"/>
        <w:rPr/>
      </w:pPr>
      <w:r>
        <w:rPr/>
      </w:r>
    </w:p>
    <w:p>
      <w:pPr>
        <w:pStyle w:val="Heading2"/>
        <w:spacing w:before="60" w:after="60"/>
        <w:rPr/>
      </w:pPr>
      <w:bookmarkStart w:id="2" w:name="blatt"/>
      <w:bookmarkEnd w:id="2"/>
      <w:r>
        <w:rPr/>
        <w:t xml:space="preserve">Blatt Papier </w:t>
      </w:r>
    </w:p>
    <w:p>
      <w:pPr>
        <w:pStyle w:val="Normal"/>
        <w:spacing w:before="60" w:after="60"/>
        <w:rPr/>
      </w:pPr>
      <w:r>
        <w:rPr/>
        <w:t>Festum, 13. Tsa im Jahre 23 nach Hal</w:t>
      </w:r>
    </w:p>
    <w:p>
      <w:pPr>
        <w:pStyle w:val="Normal"/>
        <w:spacing w:before="60" w:after="60"/>
        <w:rPr/>
      </w:pPr>
      <w:r>
        <w:rPr/>
        <w:t>Werter Freund!</w:t>
      </w:r>
    </w:p>
    <w:p>
      <w:pPr>
        <w:pStyle w:val="Normal"/>
        <w:spacing w:before="60" w:after="60"/>
        <w:rPr/>
      </w:pPr>
      <w:r>
        <w:rPr/>
        <w:t>Entschuldige, daß ich Dir so lange nicht schrieb, aber meine neue Arbeit ließ mir wirklich keine Zeit. Ich habe mich als Holzfäller verdungen - was für eine Schmach. Ich erinnere mich oft und gern an unsere gemeinsame Zeit. Wir waren stolz und stark, mieden die Städte und suchten die Gefahr. Ich hätte auch Dich hören sollen, als Du mich vor dieser Frau wartest. Jetzt erwartet sie das dritte Kind und läßt mich nicht mehr umherziehen. Sag mir, was habe ich nur verbrochen, daß mir die Götter ein so grausames Ende beschienen haben. Aber bemitleide mich nicht. Genieße das Leben lieber, solange Deine Venusfalle noch auf Dich lauert. Ich schreibe Dir jetzt, was ich von einem Seemann in der Hafenschenke, in die ich einmal pro Woche gehen darf, erfahren habe. Damit wird es Dir ein leichtes sein, die Erinnerungen zu wecken, die mich noch am Leben halten. In Havena gab es zum Zeitpunkt der großen Flut vor rund 300 Jahren einen reichen Kaufmann mit Namen Bhuan Bruadir. Seine Kontore fielen damals den Fluten zum Opfer und auch er wurde nie mehr gesehen. Die Menschen wagten damals nicht, die Waren zu heben und später geriet das Kontor in Vergessenheit. Finde und hebe diesen Schatz, mein Freund, es wird sich lohnen, denn Bruadir war einer dieser wagemutigen Kapitäne, die nach Güldenland fuhren. Kurz vor der Katastrophe kam ein voll beladenes Schiff aus Balan Kantara, der größten Hafenstadt der Güldenlanden, an! Es soll in der Stadt noch einen Nachfahren geben, der Dir sicher weiterhelfen kann. Teile mir das Resulktat der Suche bitte mit.</w:t>
      </w:r>
    </w:p>
    <w:p>
      <w:pPr>
        <w:pStyle w:val="Normal"/>
        <w:spacing w:before="60" w:after="60"/>
        <w:rPr/>
      </w:pPr>
      <w:r>
        <w:rPr/>
        <w:t xml:space="preserve">Viel Erfolg! </w:t>
      </w:r>
    </w:p>
    <w:p>
      <w:pPr>
        <w:pStyle w:val="RestartList"/>
        <w:rPr/>
      </w:pPr>
      <w:r>
        <w:rPr/>
      </w:r>
    </w:p>
    <w:p>
      <w:pPr>
        <w:pStyle w:val="HorizontalRule"/>
        <w:rPr/>
      </w:pPr>
      <w:r>
        <w:rPr/>
      </w:r>
    </w:p>
    <w:p>
      <w:pPr>
        <w:pStyle w:val="Normal"/>
        <w:spacing w:before="60" w:after="60"/>
        <w:rPr/>
      </w:pPr>
      <w:r>
        <w:rPr/>
        <w:fldChar w:fldCharType="begin"/>
      </w:r>
      <w:r>
        <w:rPr/>
        <w:instrText xml:space="preserve"> MACROBUTTON PRIVAT HREF="mailto:redbaron@rz.fh-augsburg.de"_x0015_MAKROSCHALTFLÄCHE</w:instrText>
      </w:r>
      <w:r>
        <w:rPr/>
        <w:fldChar w:fldCharType="separate"/>
      </w:r>
      <w:r>
        <w:rPr/>
        <w:t>HREF="mailto:redbaron@rz.fh-augsburg.de"</w:t>
        <w:t>MAKROSCHALTFLÄCHE</w:t>
      </w:r>
      <w:r>
        <w:rPr/>
        <w:fldChar w:fldCharType="end"/>
      </w:r>
    </w:p>
    <w:p>
      <w:pPr>
        <w:pStyle w:val="Normal"/>
        <w:spacing w:before="60" w:after="60"/>
        <w:rPr/>
      </w:pPr>
      <w:r>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AbsatzStandardschriftart">
    <w:name w:val="Absatz-Standardschriftart"/>
    <w:qFormat/>
    <w:rPr/>
  </w:style>
  <w:style w:type="character" w:styleId="CITE">
    <w:name w:val="CITE"/>
    <w:basedOn w:val="AbsatzStandardschriftart"/>
    <w:qFormat/>
    <w:rPr>
      <w:i/>
      <w:iCs/>
    </w:rPr>
  </w:style>
  <w:style w:type="character" w:styleId="CODE">
    <w:name w:val="CODE"/>
    <w:basedOn w:val="AbsatzStandardschriftart"/>
    <w:qFormat/>
    <w:rPr>
      <w:rFonts w:ascii="Courier New" w:hAnsi="Courier New" w:eastAsia="Courier New" w:cs="Courier New"/>
      <w:sz w:val="20"/>
      <w:szCs w:val="20"/>
    </w:rPr>
  </w:style>
  <w:style w:type="character" w:styleId="DefinitionTerm">
    <w:name w:val="Definition Term"/>
    <w:basedOn w:val="AbsatzStandardschriftar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AbsatzStandardschriftart"/>
    <w:qFormat/>
    <w:rPr>
      <w:i/>
      <w:iCs/>
      <w:sz w:val="24"/>
      <w:szCs w:val="24"/>
    </w:rPr>
  </w:style>
  <w:style w:type="character" w:styleId="Emphasis">
    <w:name w:val="Emphasis"/>
    <w:qFormat/>
    <w:rPr>
      <w:i/>
      <w:iCs/>
    </w:rPr>
  </w:style>
  <w:style w:type="character" w:styleId="WWEmphasis">
    <w:name w:val="WW-Emphasis"/>
    <w:basedOn w:val="AbsatzStandardschriftart"/>
    <w:qFormat/>
    <w:rPr>
      <w:i/>
      <w:iCs/>
    </w:rPr>
  </w:style>
  <w:style w:type="character" w:styleId="Hypertext">
    <w:name w:val="Hypertext"/>
    <w:basedOn w:val="AbsatzStandardschriftart"/>
    <w:qFormat/>
    <w:rPr>
      <w:color w:val="0000FF"/>
      <w:u w:val="single"/>
    </w:rPr>
  </w:style>
  <w:style w:type="character" w:styleId="Keyboard">
    <w:name w:val="Keyboard"/>
    <w:basedOn w:val="AbsatzStandardschriftart"/>
    <w:qFormat/>
    <w:rPr>
      <w:rFonts w:ascii="Courier New" w:hAnsi="Courier New" w:eastAsia="Courier New" w:cs="Courier New"/>
      <w:sz w:val="20"/>
      <w:szCs w:val="20"/>
      <w:u w:val="none"/>
    </w:rPr>
  </w:style>
  <w:style w:type="character" w:styleId="Sample">
    <w:name w:val="Sample"/>
    <w:basedOn w:val="AbsatzStandardschriftart"/>
    <w:qFormat/>
    <w:rPr>
      <w:rFonts w:ascii="Courier New" w:hAnsi="Courier New" w:eastAsia="Courier New" w:cs="Courier New"/>
    </w:rPr>
  </w:style>
  <w:style w:type="character" w:styleId="Strikethrough">
    <w:name w:val="Strikethrough"/>
    <w:basedOn w:val="AbsatzStandardschriftart"/>
    <w:qFormat/>
    <w:rPr>
      <w:strike/>
    </w:rPr>
  </w:style>
  <w:style w:type="character" w:styleId="Strong">
    <w:name w:val="Strong"/>
    <w:basedOn w:val="AbsatzStandardschriftart"/>
    <w:qFormat/>
    <w:rPr>
      <w:b/>
      <w:bCs/>
    </w:rPr>
  </w:style>
  <w:style w:type="character" w:styleId="Typewriter">
    <w:name w:val="Typewriter"/>
    <w:basedOn w:val="AbsatzStandardschriftar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AbsatzStandardschriftart"/>
    <w:qFormat/>
    <w:rPr>
      <w:rFonts w:ascii="Times New Roman" w:hAnsi="Times New Roman" w:eastAsia="Times New Roman" w:cs="Times New Roman"/>
      <w:i/>
      <w:iCs/>
      <w:sz w:val="24"/>
      <w:szCs w:val="24"/>
    </w:rPr>
  </w:style>
  <w:style w:type="character" w:styleId="ZHTMLTag">
    <w:name w:val="z-HTML Tag"/>
    <w:basedOn w:val="AbsatzStandardschriftar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Aufzhlungszeichen">
    <w:name w:val="Aufzählungszeichen"/>
    <w:basedOn w:val="Normal"/>
    <w:qFormat/>
    <w:pPr>
      <w:numPr>
        <w:ilvl w:val="0"/>
        <w:numId w:val="2"/>
      </w:numPr>
      <w:spacing w:before="20" w:after="20"/>
      <w:ind w:left="720" w:hanging="360"/>
    </w:pPr>
    <w:rPr/>
  </w:style>
  <w:style w:type="paragraph" w:styleId="Listennummer">
    <w:name w:val="Listennumm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sz w:val="18"/>
      <w:szCs w:val="18"/>
    </w:rPr>
  </w:style>
  <w:style w:type="paragraph" w:styleId="ZTopofForm">
    <w:name w:val="z-Top of Form"/>
    <w:basedOn w:val="Normal"/>
    <w:next w:val="Normal"/>
    <w:qFormat/>
    <w:pPr>
      <w:pBdr>
        <w:bottom w:val="double" w:sz="6" w:space="0" w:color="000000"/>
      </w:pBdr>
      <w:jc w:val="center"/>
    </w:pPr>
    <w:rPr>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18:49:00Z</dcterms:created>
  <dc:creator>Christoph</dc:creator>
  <dc:description/>
  <dc:language>en-US</dc:language>
  <cp:lastModifiedBy>Christoph</cp:lastModifiedBy>
  <dcterms:modified xsi:type="dcterms:W3CDTF">1997-05-28T18:49:00Z</dcterms:modified>
  <cp:revision>2</cp:revision>
  <dc:subject/>
  <dc:title> DSA - Abenteuer </dc:title>
</cp:coreProperties>
</file>