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789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sz w:val="32"/>
        </w:rPr>
        <w:t>El Deseo de Lurana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ta es una aventura pensada para un grupo de 5-6 Pjs de Nivel 5 o 6 pero puede ser facilmente adaptada para cualquier nivel cambiando el nivel de los enemigos (Los Valeren )a uno apropiad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os Pjs pueden ser de cualquier clase y alineamiento pero sería mejor que fueran bueno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as descripciones de los Pnjs están al final del document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Para el DM:1)Los pjs están en un pueblo cualquiera probablemente de paso.El pueblo no tiene posada pero Dora una granjera y su hija Dilka les alquilarán un granero , los despertará un gallo y un minuto despúes aparecerá la joven hija de la "posadera" Dilka con un desayuno de sopa de pollo, se tropezará con un rastrillo y se le caerá el desayuno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omo llegan los pjs al pueblo es cosa del DM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Mapas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n esta aventura no es realmente necesario ningún mapa, el pueblo tiene una plaza central rodeada por los comercios más importantes y las casas tienen generalmente huertas y estan bastante desordenadas. Un muro de madera rodea el puebl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a casa de los Valeren (Ver abajo) puede ser cualquiera que se ajuste a tus necesidade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os pjs están en un pueblo maldito por Lurana(la diosa del amor): Este pueblo está dividido de dos facciones Linus y Daru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tas facciones existen desde hace 300 años cuando Abraham Darus y Terence Linus fundaron el pueblo y no se ponían de acuerdo en la forma de gobernarlo, una parte del pueblo se unio a Darus y la otra a Linus.Actualmente los Darus y los Linus son gente muy similar pero se odian porque así han aprendido a ser.</w:t>
      </w:r>
    </w:p>
    <w:p>
      <w:pPr>
        <w:pStyle w:val="TextBody"/>
        <w:tabs>
          <w:tab w:val="clear" w:pos="720"/>
          <w:tab w:val="center" w:pos="8789" w:leader="none"/>
        </w:tabs>
        <w:ind w:right="0" w:hanging="0"/>
        <w:rPr/>
      </w:pPr>
      <w:r>
        <w:rPr/>
        <w:t>Los Darus usan una cinta azul en el brazo y los Linus una Roja. Todas las casas y comercios tiene pintura azul o roja en sus frentes.</w:t>
      </w:r>
    </w:p>
    <w:p>
      <w:pPr>
        <w:pStyle w:val="TextBody"/>
        <w:tabs>
          <w:tab w:val="clear" w:pos="720"/>
          <w:tab w:val="center" w:pos="8789" w:leader="none"/>
        </w:tabs>
        <w:ind w:right="0" w:hanging="0"/>
        <w:rPr/>
      </w:pPr>
      <w:r>
        <w:rPr/>
        <w:t>Las casas de los Linus están a una cuadra de la plaza en direcciones contrarias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Un joven Linus llamado Kren está enamorado de una darus: Larna, el padre que es lider del clan Darus de Larna se enteró y la prometió en matrimonio a Lexur un Darus. Cuando Larna supo esto le  robó un veneno mortal al curandero del pueblo Zito (que es neutral y esta algo chocho y desmemoriado. ) y se lo bebe, le confiesa esto a Kren, además suceden una serie de eventos que provocan una batalla entre los Linus y los Darus(más abajo se detalla. )</w:t>
      </w:r>
    </w:p>
    <w:p>
      <w:pPr>
        <w:pStyle w:val="BodyText3"/>
        <w:ind w:right="0" w:hanging="0"/>
        <w:rPr/>
      </w:pPr>
      <w:r>
        <w:rPr/>
        <w:t xml:space="preserve">Para complicar las cosas hay un pueblo vecino(Valeren) que quiere tomar este. Ha infiltrado unos agentes que incitan y provocan las luchas entre los Darus y Linus.Son Karnov semi-elfo gue/lad N9/9, Irina humana maga (Encantadora) N8,  5 Guerreros: Chatok, Delin, Verduis, Talor y Sergei todos nivel 3 y Los 3 ladrones Viren, Brorid y Ivan. Los Valeren compraron la casa de un anciano que murió recientemente y solo hay  un 10% de posibilidades de encontralrlos aquí.Todos usan capas Grises y suelen ocultar sus rostros.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Kren le reza a Lurana en la noche Ella le responde y aparece su avatar y le dice a Kren que el  veneno matará el proximo día a Larna y ella no puede hacer nada para evitarlo pues Larna se quitó la vida a si misma, pero le concede un deseo a Kren por su amor puro y  verdadero: El pide que nunca llege mañan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urana se lo concede pero con ciertas condiciones.1)este dia se repetirá eternamente hasta que un grupo de grandes heroes llegue y salve a Larna y arregle las diferencias el pueblo, además el no podra intervenir porque también está condenado a repetir las mismas acciones aunque si lo recuerda y podrá hablar con los heroes sobre est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Por desgracia para  los Pjs son los elejidos de Lurana y han quedado encerrados en la maldición hasta que resuelvan el problema. No impota lo que hagan o adonde vayan siempre volverán cada mañana a la escena 1, ni siquiera importa si mueren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(Esta es una gran oportunidad para masacrar a tus Pjs si se van del pueblo el primer día de mañana temprano y  se van sin enterarse de nada.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Nadie más parece darse cuenta de lo que pasa y Kren no puede decir nada hasta que los pjs le pregunten aunque si pueden notar “gestos extraños” por parte de el cuando los pjs cambian algo , aún así no dirá nada pués el espera algún heroe famoso y no a los Pjs. También esta condenado a repetir los eventos a menos que los pjs los cambién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La naturaleza de la maldición hace que el dia siempre empieze de nuevo aunque el tiempo en el mundo pasa cuando alguien llega a la ciudad siempre lo hace "ayer" y si Lurana no lo considera capaz de levantar la maldición el sujeto no nota nada extrañ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Los pjs nunca se despiertan antes de que cante el gallo y si se quedan despiertos hay un flash y están igual que la primera vez que hicieron la escena 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Si los Pjs siguen a Kren, este se dejará seguir y se hara el tont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 Si un Pj desea repetir una misma acción o encuentro que ya intentó un "dia" anterior no es nescesario volver a jugarlo. En caso de que fuera un combate y el Pj deseara repetirlo (porque perdió por ejemplo) tendra por cada vez que lo intente un +1 al ataque y su enemigo un -1 acumulativo por cada vez que ya hayan peleado hasta un maximo de +5 en cada round que ya hayan pelead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 A un mismo Pj no le da para hacer dos acciones con menos de 10 minutos de diferencia a menos que use magia apropiad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No importa lo que pase, si no se resuelve el problema el día vuelve a empezar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to es lo que pasa ese dia: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5:50 - Larna va al curandero y roba el venen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6:00 - Canta el Gall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          </w:t>
      </w:r>
      <w:r>
        <w:rPr>
          <w:rFonts w:cs="Times New Roman" w:ascii="Times New Roman" w:hAnsi="Times New Roman"/>
          <w:sz w:val="24"/>
          <w:lang w:val="es-MX"/>
        </w:rPr>
        <w:t>Escena 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6:10 - Larna toma el veneno en la fuente de la ciudad y arroja el frasco ahí.(Chequear una tirada secreta de  inteligencia/percepción a -4  para ver el frasco y herbalismo para detectar el veneno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6:20 - Una carreta Linus atropella por accidente y mata a Ganka un sordo anciano Daru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(A Ganka se le cae el sombrero en medio de la calle y no ve venir la carreta a toda velocidad.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12:00 - Lexur reta a pelear a Kren por la muerte de Ganka(ó por molestar a Larna si los Pjs Evitaron la </w:t>
        <w:tab/>
        <w:t>muerte).Dilka intenta evitar la pelea y muere por accidente (si los pjs la sacan de ahí muere en otro duelo a menos que se aseguren que no vaya en esa dirección. y Kren mata a Lexur.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arna está ahí y es evidente que sufre por lo que pas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12:03 a 12:10 - hay dos peleas más todas terminan en muerte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15:00 - Un Darus hechizado y sugestionado por la maga Valeren viola una mujer Linu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s-MX"/>
        </w:rPr>
        <w:t>17:30 - Un ladrónValeren (</w:t>
      </w:r>
      <w:r>
        <w:rPr/>
        <w:t>Ivan)</w:t>
      </w:r>
      <w:r>
        <w:rPr>
          <w:rFonts w:cs="Times New Roman" w:ascii="Times New Roman" w:hAnsi="Times New Roman"/>
          <w:sz w:val="24"/>
          <w:lang w:val="es-MX"/>
        </w:rPr>
        <w:t xml:space="preserve"> roba un  cetro (no mágico) que es un simbolo de poder Linus de la casa del Lider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mata tres guardia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 </w:t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s-MX"/>
        </w:rPr>
        <w:t>17:35 - Dos ladrones Valeren (</w:t>
      </w:r>
      <w:r>
        <w:rPr/>
        <w:t xml:space="preserve">Viren y Brorid) </w:t>
      </w:r>
      <w:r>
        <w:rPr>
          <w:rFonts w:cs="Times New Roman" w:ascii="Times New Roman" w:hAnsi="Times New Roman"/>
          <w:sz w:val="24"/>
          <w:lang w:val="es-MX"/>
        </w:rPr>
        <w:t xml:space="preserve"> roban cetro (no mágico) que es un simbolo de poder Darus de la casa del lider y matan dos guardia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i en cualquiera de estos dos intentos quedan cadaveres de Pjs se acusará a estos del rob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18:00 - Los lideres de las facciones se declaran la guerra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19:00 - Larna le confiesa a Kren que se envenenó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20:00 - Empieza la pelea, muere el 40% de la población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(Tiradas de percepcion para ver a los personajes neutrales y a los Valeren.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22:00 - Kren le reza a Luran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os pjs pueden hacer chequeos de percepción o inteligencia secretas en las siguientes situaciones: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El frasco de veneno cuando están cerca de la fuente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Los hombres de Gris que no tienen band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-En la batalla para ver a los personajes neutrales y a los Valeren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Los unicos personajes neutrales la partera y el curandero , Dilka y su madre que se mudaron hace un par de años al pueblo.(Se los verá en la batalla aunque no peleando ) .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a partera sabe que la esposa de un lider salvó a  la otra  en un parto y de uno de los duelos en realidad son medio hermano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l curandero sabe que un niño trajo a otro herido, etc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os Pjs para lograr cumplir la misión deb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vitar que Larna se mate y pueda casarse con Kr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tener todos los motivos de discordia entre las faccio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onseguir la paz entre las faccione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 </w:t>
      </w:r>
    </w:p>
    <w:p>
      <w:pPr>
        <w:pStyle w:val="BodyText2"/>
        <w:tabs>
          <w:tab w:val="clear" w:pos="720"/>
          <w:tab w:val="center" w:pos="8789" w:leader="none"/>
          <w:tab w:val="center" w:pos="8931" w:leader="none"/>
          <w:tab w:val="center" w:pos="9214" w:leader="none"/>
        </w:tabs>
        <w:ind w:right="0" w:hanging="0"/>
        <w:rPr/>
      </w:pPr>
      <w:r>
        <w:rPr/>
        <w:t xml:space="preserve">Cuando todo termine los Pjs problabemente vuelvan a dormir en el granero y despierten con el canto del gallo y Dilka entrará con un desayino distinto 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Cuando los Pjs decidan abandonar el pueblo la diosa se les aparecerá y les dara un premio a los Pjs, por ejemplo 1 punto de Carisma o un filtro de amor a cada Pj. 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Heading2"/>
        <w:rPr/>
      </w:pPr>
      <w:r>
        <w:rPr/>
        <w:t>PNJ´S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tán definidos de acuerdo al manual del jugador si usas el Skill and options u otro manual, haz los cambios apropiados.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Tarem (Lider Darus)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Humano masculino  Guerrero N11 edad:48 AL:LN 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Fue:15 Des:14 Cons:15 Int:13 Sab:12  Car:11 </w:t>
      </w:r>
    </w:p>
    <w:p>
      <w:pPr>
        <w:pStyle w:val="Heading1"/>
        <w:rPr/>
      </w:pPr>
      <w:r>
        <w:rPr/>
        <w:t xml:space="preserve">P.V.:85           AC:1                </w:t>
        <w:tab/>
        <w:tab/>
        <w:t xml:space="preserve"> 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º de ataques:2/1       Thaco(con espada):6     Daño(con espada):(1d8+5)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Equipo: espada larga+3(Especialista), Cota de mallas+3 ,  Daga de parada+2, poción de cuaración extra.  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Es un hombre calvo,con una nariz algo más grande de lo normal.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elea contra los Linus porque es lo que le se supone que debe hacer pero si lo convencen de que su hija corre verdadero peligro o de la amenza de los Valeren hará a un lado las diferencias.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igfred (Lider Linus)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Humano masculino Guerrero N11 Edad:43  AL:NB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8/41 Des:16 Con:15 Int:11 Sab:14 Car:12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.V.:90           AC:-1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º de ataques:2/1        Thaco(con hacha):6         Daño(con hacha):(1d8+7)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 Hacha de batalla+2(especialista), Brazales AC:4, Rodela+2, Botas de Levitar, Ballesta+1</w:t>
      </w:r>
    </w:p>
    <w:p>
      <w:pPr>
        <w:pStyle w:val="Normal"/>
        <w:tabs>
          <w:tab w:val="clear" w:pos="720"/>
          <w:tab w:val="center" w:pos="8789" w:leader="none"/>
          <w:tab w:val="center" w:pos="8931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Es un hobre alto y fornido de pelo rojo y gruesa barba, esta arraigado a la tradición de pelar contra los darus y solo si le revelan la amenaza Valeren hará una tregua.</w:t>
        <w:tab/>
        <w:t xml:space="preserve">             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Kren Humano masculino Guerrero N9 Edad:21  AL:CB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6 Des:17 Con:13 Int:10 Sab:13 Car:15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PV:72              AC:0 </w:t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s-MX"/>
        </w:rPr>
        <w:t>Nº de ataques:2/1           Thaco(con espada corta):9         Daño</w:t>
      </w:r>
      <w:r>
        <w:rPr>
          <w:rFonts w:cs="Times New Roman" w:ascii="Times New Roman" w:hAnsi="Times New Roman"/>
          <w:sz w:val="24"/>
          <w:lang w:val="en-US"/>
        </w:rPr>
        <w:t>:(1d6+5)</w:t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 xml:space="preserve">Equipo: Espada corta+2, daga+3, armadura de cuero+5, 4 unguentos de Keogthom </w:t>
      </w:r>
      <w:r>
        <w:rPr>
          <w:rFonts w:cs="Times New Roman" w:ascii="Times New Roman" w:hAnsi="Times New Roman"/>
          <w:sz w:val="24"/>
          <w:lang w:val="es-MX"/>
        </w:rPr>
        <w:t xml:space="preserve"> </w:t>
        <w:tab/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 De pelo corto y negro y tez morena, es cortez  y  agradable cuando los Pjs le hablen el los ayudará en lo que pueda pero no puede hacer nada distinto a lo que hace cada día a menos que los Pjs cambien los hecho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Larna Humana Femenina Guerrera N5  AL:LB edad:19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1 Des:16 Con:10 Sab:12  Int:13 Car:16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.V.:36         AC:6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Nº de ataques:3/2                   Thaco:14                Daño:(1d6+3)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 Espada corta+1, anillo de protección+2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Es una dulce morocha de ojos claro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os Pjs la encontraran triste y no les será de mucha utilidad en la aventur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16"/>
          <w:lang w:val="es-MX"/>
        </w:rPr>
      </w:pPr>
      <w:r>
        <w:rPr>
          <w:rFonts w:cs="Times New Roman" w:ascii="Times New Roman" w:hAnsi="Times New Roman"/>
          <w:sz w:val="16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exur Humano masculino Guerrero N9  AL:LM edad:25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7 Des:15 Con:15 Int:9 Sab:10 Car:14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.:79             AC:-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º de ataques:2/1             Thaco:8              Daño:(1d8+5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 Cimitarra+2, cota de placas+1, escudo pequeño+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 Es un hombre rubio de pelo rizado y Larna es un capricho que desea poseer pero se mostrará amable con cualquiera que quiera unirse a su clan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EUTRALES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Zito (Curandero del Pueblo) Humano Masculino Mago N2 AL:LB Edad:79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7 Des:6 Con:9 Int:17 Sab:13 Car:10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.:6            AC:10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o tiene ataques y siempre tiene memorizado: Detectar magia y Leer magia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 Tiene una tienda con todo tipo de pociones y unguentos no mágicos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</w:t>
      </w:r>
      <w:r>
        <w:rPr>
          <w:rFonts w:cs="Times New Roman" w:ascii="Times New Roman" w:hAnsi="Times New Roman"/>
          <w:sz w:val="24"/>
          <w:lang w:val="es-MX"/>
        </w:rPr>
        <w:t>Es un experto Herbalista. Aunque esta chocho y desmemoriado, además de corto de vist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Odia la guerra entre las facciones y ayudará a los Pjs en lo que pueda si le dicen sus intenciones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iempre viste de negr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lotilde (Partera) humana Femenina N0  AL:LB  edad:51             PV:3             AC:10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Descripción: Es una mujer grande y gorda a la que le encanta cocinar (Lo hace muy mal), contar historias y chusmerios, sabe detalles de cooperacíon entre ambas facciones, por ejemplo: sabe que la esposa de un lider salvó a  la otra  en un parto y de uno de los duelos en realidad son medio hermanos, etc. Pero para saber estas cosas los Pjs deberan comer abundantemente de su pesima comida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ora humana femenina N0  AL:CB   edad:45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Es una mujer madura de pelo gris y bastante robusta, es neutral a las peleas del pueblo ya que se mudó a este hace solo un par de años con su hija Dilka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Tiene un establo que les alquilará a los Pjs para que duerman ahí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ilka humana Femenina N0 AL:LB Edad:17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Es una joven de pelo castaño y ondulado y ojos color almendra. Es muy bonita y dulce, aunque algo torpe e inocente y puede ser facilmente impresionada por algún Pj de alto carisma.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VALERENS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Karnov Semi-elfo Masculino Guerrero/Ladrón N 9/9 edad:30 AL:LM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7 Des:18 Con:15 Int:12 Sab:10 Car:9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.:55       AC:0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Nº de Ataques:3/2     Thaco(Con espada):9          Daño(Con espada):1d6+3  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Habilidades especiales:30% de resistencia a los hechizos que afectan la mente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Habilidades de ladrón: VB:60  AC:60  HR/T:95 MS:95  OS:95  DR:20  EP:60  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puñalar por la espalda x4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 Armadura de cuero+4, espada corta+2, Daga+4,  anillo de saltar, pocion de curacion extr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 Es alto y tiene un fino bigote, siempre están con el al menos cuatro guerreros e Irin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 un sujeto despiadado y cruel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i piensa que los Pjs le van a dar problemas no dudará en eliminarlos y usando sus habilidade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Irina Humana femenina Maga(Encantadora) N8  AL:NM edad:26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:8  Des:17 Con:16  Int:17 Sab:11 Car:16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:40   AC:2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Nº de ataques:1       Thaco:17     Daño:1d4+2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 Brazaletes de AC:4 Anillo de protección+1, Pocion de forma Gaseosa, daga+2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Habilidades Especiales:Hechizos, +1 a tiradas de salvación contra los conjuros de Encantamiento/Hechizo y –1 a las tiradas de salvación de las victimas contra los conjuros de Encantamiento/hechiz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íon: Tiene el pelo castaño y rizado y ojos negros y curvas seductoras. Viste con un vestido azul bastante provocativ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 una manipuladora e intentará lo que sea para salir bien librada de cualquier situación, incluso aliarse con los Pjs (aunque luego los Hechizará para sus propios fines.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Hechizos Memorizados: NIVEL 1: </w:t>
      </w:r>
      <w:r>
        <w:rPr>
          <w:rFonts w:cs="Times New Roman" w:ascii="Times New Roman" w:hAnsi="Times New Roman"/>
          <w:i/>
          <w:sz w:val="24"/>
          <w:lang w:val="es-MX"/>
        </w:rPr>
        <w:t>Detectar magia, Hechizar persona</w:t>
      </w:r>
      <w:r>
        <w:rPr>
          <w:rFonts w:cs="Times New Roman" w:ascii="Times New Roman" w:hAnsi="Times New Roman"/>
          <w:sz w:val="24"/>
          <w:lang w:val="es-MX"/>
        </w:rPr>
        <w:t xml:space="preserve"> x2, </w:t>
      </w:r>
      <w:r>
        <w:rPr>
          <w:rFonts w:cs="Times New Roman" w:ascii="Times New Roman" w:hAnsi="Times New Roman"/>
          <w:i/>
          <w:sz w:val="24"/>
          <w:lang w:val="es-MX"/>
        </w:rPr>
        <w:t>Sueño, Ventriloqiua</w:t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s-MX"/>
        </w:rPr>
        <w:t>NIVEL 2:</w:t>
      </w:r>
      <w:r>
        <w:rPr>
          <w:rFonts w:cs="Times New Roman" w:ascii="Times New Roman" w:hAnsi="Times New Roman"/>
          <w:i/>
          <w:sz w:val="24"/>
          <w:lang w:val="es-MX"/>
        </w:rPr>
        <w:t xml:space="preserve"> Asustar, Imagen en espejo, Rayo de debilidad, Ceguera</w:t>
      </w:r>
    </w:p>
    <w:p>
      <w:pPr>
        <w:pStyle w:val="Normal"/>
        <w:tabs>
          <w:tab w:val="clear" w:pos="720"/>
          <w:tab w:val="center" w:pos="8789" w:leader="none"/>
        </w:tabs>
        <w:rPr/>
      </w:pPr>
      <w:r>
        <w:rPr>
          <w:rFonts w:cs="Times New Roman" w:ascii="Times New Roman" w:hAnsi="Times New Roman"/>
          <w:sz w:val="24"/>
          <w:lang w:val="es-MX"/>
        </w:rPr>
        <w:t xml:space="preserve">NIVEL 3: </w:t>
      </w:r>
      <w:r>
        <w:rPr>
          <w:rFonts w:cs="Times New Roman" w:ascii="Times New Roman" w:hAnsi="Times New Roman"/>
          <w:i/>
          <w:sz w:val="24"/>
          <w:lang w:val="es-MX"/>
        </w:rPr>
        <w:t>Disipar magia, Retener persona</w:t>
      </w:r>
      <w:r>
        <w:rPr>
          <w:rFonts w:cs="Times New Roman" w:ascii="Times New Roman" w:hAnsi="Times New Roman"/>
          <w:sz w:val="24"/>
          <w:lang w:val="es-MX"/>
        </w:rPr>
        <w:t xml:space="preserve"> x2, </w:t>
      </w:r>
      <w:r>
        <w:rPr>
          <w:rFonts w:cs="Times New Roman" w:ascii="Times New Roman" w:hAnsi="Times New Roman"/>
          <w:i/>
          <w:sz w:val="24"/>
          <w:lang w:val="es-MX"/>
        </w:rPr>
        <w:t>Invocar montruos</w:t>
      </w:r>
      <w:r>
        <w:rPr>
          <w:rFonts w:cs="Times New Roman" w:ascii="Times New Roman" w:hAnsi="Times New Roman"/>
          <w:sz w:val="24"/>
          <w:lang w:val="es-MX"/>
        </w:rPr>
        <w:t xml:space="preserve"> I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NIVEL 4: </w:t>
      </w:r>
      <w:r>
        <w:rPr>
          <w:rFonts w:cs="Times New Roman" w:ascii="Times New Roman" w:hAnsi="Times New Roman"/>
          <w:i/>
          <w:sz w:val="24"/>
          <w:lang w:val="es-MX"/>
        </w:rPr>
        <w:t>Hechizar montruo, Polimorfisarse a si mismo, Mied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hatok, Delin, Verduis y Talor: Son todos guerreros masculinos N3    AL:Var(Siempre malvado)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rza:17, otras varian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Nº de ataques:3/2     Thaco:16       Daño:(1d8+3)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C:4  PV.:22, 20,18 y 25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cota de mallas, escudo medio, espada larga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estos son unos despiadados mercenarios del pueblo valeren y son leales a Karnov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ergei Guerrero N3  AL:LN Edad:2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Fue:18/05 Des:15 Con:14 Int:10 Sab:9 Car:14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.:24             AC:1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º de ataques:3/2     Thaco:14       Daño:1d8+6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quipo:Espada larga+1, cota de placas, escudo medio, 1 arco largo y 20 flecha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Descripción: Es un muchaco alto y apuesto de pelo negro y ojos azules. Se inició hace poco como aventurero y se encontró con Irina quien lo hechizó. No es en realidad malvado, solo está en esto por lealtad a Irina (Aunque los Pjs probablemente nunca lo sepan, Je-Je-Je.)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Viren, Brorid e Ivan: Ladrones N9 AL:NM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V.:36, 38, 35             AC:4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º de ataques:1          Daño:1d6+2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Equipo:Armaduras de cuero+2, Espada corta/hacha de mano+2, Arco corto+1 con 2d10 flechas+1 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Habilidades de ladrón: VB:50  AC:60  HR/T:85 MS:85  OS:85  DR:50  EP:70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escripción: Son sujetos despiadados contratados especialmente por Karnov para esto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ar puntos de experiencia a discreción del DM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Helv" w:hAnsi="Helv" w:cs="Helv"/>
          <w:b/>
          <w:b/>
          <w:lang w:val="es-MX"/>
        </w:rPr>
      </w:pPr>
      <w:r>
        <w:rPr>
          <w:rFonts w:cs="Helv" w:ascii="Helv" w:hAnsi="Helv"/>
          <w:b/>
          <w:lang w:val="es-MX"/>
        </w:rPr>
        <w:t>CREADO POR "THE ANGRY PARANOID" PARA B.A.D.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Helv" w:hAnsi="Helv" w:cs="Helv"/>
          <w:b/>
          <w:b/>
          <w:lang w:val="es-MX"/>
        </w:rPr>
      </w:pPr>
      <w:r>
        <w:rPr>
          <w:rFonts w:cs="Helv" w:ascii="Helv" w:hAnsi="Helv"/>
          <w:b/>
          <w:lang w:val="es-MX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ste archivo es de distribución libre porque sabemos que si te dijeramos que no lo distribuyas aún asi lo harías, si te hablo a tí.Puedes cambiar para tu propio uso lo que escribamos aquí y no te agrade aunque así está perfecto ,pero lo que si pedimos es que </w:t>
      </w:r>
    </w:p>
    <w:p>
      <w:pPr>
        <w:pStyle w:val="Normal"/>
        <w:tabs>
          <w:tab w:val="clear" w:pos="720"/>
          <w:tab w:val="center" w:pos="878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lo distribuyas lo hagas con la versión original( y Respetes los derechos de autor)</w:t>
      </w:r>
    </w:p>
    <w:p>
      <w:pPr>
        <w:pStyle w:val="Normal"/>
        <w:tabs>
          <w:tab w:val="clear" w:pos="720"/>
          <w:tab w:val="center" w:pos="8789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no lo haces lo sabremos .... y te encontraremos.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87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nvianos tus comentarios!!!!!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-mail:germans@adinet.com.uy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/>
        <w:t>http://www.geocities.com/Area51/Dungeon/1718/</w:t>
      </w:r>
    </w:p>
    <w:p>
      <w:pPr>
        <w:pStyle w:val="Normal"/>
        <w:tabs>
          <w:tab w:val="clear" w:pos="720"/>
          <w:tab w:val="center" w:pos="8789" w:leader="none"/>
        </w:tabs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268" w:leader="none"/>
        <w:tab w:val="center" w:pos="8931" w:leader="none"/>
      </w:tabs>
      <w:outlineLvl w:val="0"/>
    </w:pPr>
    <w:rPr>
      <w:rFonts w:ascii="Times New Roman" w:hAnsi="Times New Roman" w:cs="Times New Roman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8789" w:leader="none"/>
        <w:tab w:val="center" w:pos="8931" w:leader="none"/>
      </w:tabs>
      <w:outlineLvl w:val="1"/>
    </w:pPr>
    <w:rPr>
      <w:rFonts w:ascii="Times New Roman" w:hAnsi="Times New Roman" w:cs="Times New Roman"/>
      <w:sz w:val="3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3" w:hanging="0"/>
    </w:pPr>
    <w:rPr>
      <w:rFonts w:ascii="Times New Roman" w:hAnsi="Times New Roman" w:cs="Times New Roman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9" w:hanging="0"/>
    </w:pPr>
    <w:rPr>
      <w:rFonts w:ascii="Times New Roman" w:hAnsi="Times New Roman" w:cs="Times New Roman"/>
      <w:sz w:val="24"/>
      <w:lang w:val="es-MX"/>
    </w:rPr>
  </w:style>
  <w:style w:type="paragraph" w:styleId="BodyText3">
    <w:name w:val="Body Text 3"/>
    <w:basedOn w:val="Normal"/>
    <w:qFormat/>
    <w:pPr>
      <w:tabs>
        <w:tab w:val="clear" w:pos="720"/>
        <w:tab w:val="center" w:pos="8789" w:leader="none"/>
      </w:tabs>
      <w:ind w:right="-1800" w:hanging="0"/>
    </w:pPr>
    <w:rPr>
      <w:rFonts w:ascii="Times New Roman" w:hAnsi="Times New Roman" w:cs="Times New Roman"/>
      <w:sz w:val="24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1:56:00Z</dcterms:created>
  <dc:creator>foobar</dc:creator>
  <dc:description/>
  <dc:language>en-US</dc:language>
  <cp:lastModifiedBy>Germán</cp:lastModifiedBy>
  <dcterms:modified xsi:type="dcterms:W3CDTF">1999-06-04T23:45:00Z</dcterms:modified>
  <cp:revision>5</cp:revision>
  <dc:subject/>
  <dc:title>                            El Deseo de Lurana</dc:title>
</cp:coreProperties>
</file>