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</w:t>
      </w:r>
      <w:r>
        <w:rPr>
          <w:rFonts w:cs="Helv" w:ascii="Helv" w:hAnsi="Helv"/>
          <w:b/>
          <w:lang w:val="es-MX"/>
        </w:rPr>
        <w:t>EL COMPLETO  LIBRO DE LOS KROLLI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tabs>
          <w:tab w:val="clear" w:pos="720"/>
          <w:tab w:val="left" w:pos="2020" w:leader="none"/>
          <w:tab w:val="left" w:pos="4140" w:leader="none"/>
          <w:tab w:val="left" w:pos="5780" w:leader="none"/>
          <w:tab w:val="left" w:pos="79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80" w:hanging="284"/>
        <w:rPr>
          <w:rFonts w:ascii="Times New Roman" w:hAnsi="Times New Roman" w:cs="Times New Roman"/>
          <w:sz w:val="24"/>
          <w:lang w:val="es-MX"/>
        </w:rPr>
      </w:pPr>
      <w:r>
        <w:rPr>
          <w:rFonts w:cs="Helv" w:ascii="Helv" w:hAnsi="Helv"/>
          <w:lang w:val="es-MX"/>
        </w:rPr>
        <w:t xml:space="preserve">DESCRIPCION: 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Los Krolli son una fuerte raza de hombres lagarto alados de sangre caliente. Miden de dos metros a dos metros y medio y pesan de 70 a 80 kilos. Viven en pequeñas comunidades de no más de 60 individuos generalmente estas son en colinas o montañas. Salen de sus comunidades sólo aquellos a los que los llama el dinero de las ciudades y a veces se los ve como mercenarios o comerciantes es muy raro ver uno de ellos aventurero. Son extremadamente fuertes y ágiles.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Las hembras krolli ponen 2d4 huevos una vez al año y de estos solo un 25% eclosiona, esta raza es muy ruda y esta estrictamente prohibido ayudar a un recién nacido a romper su cascarón  pues creen que así mantienen la raza fuerte y resistente.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No hay un alineamiento general para esta raza y su deidad es Ka "el preservador".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b/>
          <w:lang w:val="es-MX"/>
        </w:rPr>
        <w:t>CARACTERISTICA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  <w:r>
        <w:rPr>
          <w:rFonts w:cs="Helv" w:ascii="Helv" w:hAnsi="Helv"/>
          <w:lang w:val="es-MX"/>
        </w:rPr>
        <w:t>min                                                                max</w:t>
      </w:r>
    </w:p>
    <w:p>
      <w:pPr>
        <w:pStyle w:val="Normal"/>
        <w:ind w:hanging="284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 xml:space="preserve">FUE:                          12                                                                    20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>DES:                           3                                                                     19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 xml:space="preserve">CON:                          3                                                                      18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INT:                             3                                                                     1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SAB:                            3                                                                     1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CAR:                            3                                                                    1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modificadores:   +2 fue, +1 des, -1 int, -1sab, -2 car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EDAD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</w:t>
      </w:r>
      <w:r>
        <w:rPr>
          <w:rFonts w:cs="Helv" w:ascii="Helv" w:hAnsi="Helv"/>
          <w:lang w:val="es-MX"/>
        </w:rPr>
        <w:t>Edad de inicio             variable             expectativa máxima de edad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</w:t>
      </w:r>
      <w:r>
        <w:rPr>
          <w:rFonts w:cs="Helv" w:ascii="Helv" w:hAnsi="Helv"/>
          <w:lang w:val="es-MX"/>
        </w:rPr>
        <w:t>15                                 1d4                                125+2d1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EFECTOS DEL ENVEJECIMIENTO: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ab/>
        <w:t xml:space="preserve">  </w:t>
        <w:tab/>
        <w:t>mediana edad*                anciano**                    venerable**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</w:t>
      </w:r>
      <w:r>
        <w:rPr>
          <w:rFonts w:cs="Helv" w:ascii="Helv" w:hAnsi="Helv"/>
          <w:lang w:val="es-MX"/>
        </w:rPr>
        <w:tab/>
        <w:tab/>
        <w:t xml:space="preserve">     50 años                          75 años                         125 año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-1 frz/con; +1 int/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*-2frz/des -1con;+1 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**-1frz/des/con;+1int/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Clases permitidas                                                                    nivel máxim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guerrero                                                                                           7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</w:t>
      </w:r>
      <w:r>
        <w:rPr>
          <w:rFonts w:cs="Helv" w:ascii="Helv" w:hAnsi="Helv"/>
          <w:lang w:val="es-MX"/>
        </w:rPr>
        <w:t>clérigos                                                                                           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PESO Y ALTURA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   </w:t>
      </w:r>
      <w:r>
        <w:rPr>
          <w:rFonts w:cs="Helv" w:ascii="Helv" w:hAnsi="Helv"/>
          <w:lang w:val="es-MX"/>
        </w:rPr>
        <w:t>peso  base        variable          altura base   variable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cs="Helv" w:ascii="Helv" w:hAnsi="Helv"/>
          <w:lang w:val="es-MX"/>
        </w:rPr>
        <w:t>macho                             60kg                  2d10             200 cmts        5d1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cs="Helv" w:ascii="Helv" w:hAnsi="Helv"/>
          <w:lang w:val="es-MX"/>
        </w:rPr>
        <w:t>hembra                            50kg                  2d10           190 cmts        3d1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Habilidades especiales: AC 3(7 por la espalda, 3 puntos de vida extra a nivel 1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Pueden volar a un índice de movimiento 18 pero cada 15 minutos de vuelo deben hacer una tirada de salvación contra paralización si falla debe bajar a descansar una hora por cada 15 minutos que halla volado. Ataques naturales garra/garra/mordida( 1d8+1/1d8+1/1d6+1)en el piso, en el aire atacan además con las garras de sus piernas (1d10+1)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Si usan armas pueden atacar con la mordida, la otra garra se toma con las reglas standard de AD&amp;D</w:t>
      </w:r>
    </w:p>
    <w:p>
      <w:pPr>
        <w:pStyle w:val="Normal"/>
        <w:ind w:left="-426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Y no atacan con los pies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Desventajas especiales:  Nunca usan armadura aunque pueden llegar a usar escud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            </w:t>
      </w:r>
      <w:r>
        <w:rPr>
          <w:rFonts w:cs="Helv" w:ascii="Helv" w:hAnsi="Helv"/>
          <w:lang w:val="es-MX"/>
        </w:rPr>
        <w:t>índice de movimiento 10 en el pis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Adaptado de un monstruo de la costa salvaje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CREADO POR "THE ANGRY PARANOID" PARA  B.A.D.S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ste archivo es de distribución libre porque sabemos que si te dijeramos que no lo distribuyas aún asi lo harías, si te hablo a tí.Puedes cambiar para tu propio uso lo que escribamos aquí y no te agrade aunque así está perfecto ,pero lo que si pedimos es qu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lo distribuyas lo hagas con la versión original( y Respetes los derechos de autor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no lo haces lo sabremos .... y te encontraremos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3:56:00Z</dcterms:created>
  <dc:creator/>
  <dc:description/>
  <dc:language>en-US</dc:language>
  <cp:lastModifiedBy>Germán</cp:lastModifiedBy>
  <dcterms:modified xsi:type="dcterms:W3CDTF">1999-03-17T16:45:00Z</dcterms:modified>
  <cp:revision>5</cp:revision>
  <dc:subject/>
  <dc:title/>
</cp:coreProperties>
</file>