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GLAS PARA COMBATE EN MASA PARA AD&amp;D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Se deben hacer grupos de 10 a 100 soldados.Estos deben ser lo más igual posi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ble unos con otros tanto en moral gaco nivel AC y Nro. de ataques.Es aceptabl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alguna variación según lo desee el DM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También es conveniente que hubiera un lider y este puede tener caracteristica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iferent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El movimiento: Se calcula Standard y se divide entre tres para saber el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número de centimetros que se mueve una trop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La moral se tira standar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No se tira iniciativa los ataques de ambos grupos se hacen al mismo tiempo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a excepcion a esta regla es la magia, el la cual el lanzador del conjuro 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as criaturas afectadas deben tirar iniciativa normal.(esto solo en caso 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que importe la velocidad.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Se supone que los soldados tienen 1pv por nivel o dado de vida, por cada cuatro</w:t>
      </w:r>
    </w:p>
    <w:p>
      <w:pPr>
        <w:pStyle w:val="Textosinformato"/>
        <w:rPr/>
      </w:pPr>
      <w:r>
        <w:rPr/>
        <w:t xml:space="preserve">puntos más de vida se suma 1/2 punto más.Se considera a los magos con medio </w:t>
      </w:r>
    </w:p>
    <w:p>
      <w:pPr>
        <w:pStyle w:val="Textosinformato"/>
        <w:rPr/>
      </w:pPr>
      <w:r>
        <w:rPr/>
        <w:t>punto de vida por dado.Los puntos que se pierden concada ataque con exito se</w:t>
      </w:r>
    </w:p>
    <w:p>
      <w:pPr>
        <w:pStyle w:val="Textosinformato"/>
        <w:rPr/>
      </w:pPr>
      <w:r>
        <w:rPr/>
        <w:t>calcula según la sigiente tabl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año real            puntos de combate en mas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1d2                      1/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1d4                      1/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1d6 a 1d10                   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1d12                    1 y 1/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2d8                       2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2d10                    2 y 1/2</w:t>
      </w:r>
    </w:p>
    <w:p>
      <w:pPr>
        <w:pStyle w:val="Textosinformato"/>
        <w:rPr/>
      </w:pPr>
      <w:r>
        <w:rPr/>
        <w:t xml:space="preserve">por cada 4 pv + alla de 20     1/2 punto + de daño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Si una unidad acierta el numero de aciertos se calcula en dados de diez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COMBATE:Se tiran los ataque de los grupos enfrentados como se hace normalment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ab/>
        <w:t xml:space="preserve"> Los grupos que golpeen tiran el daño en dados d10.si el daño a una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unidad exede el numero de soldados de la unidad esto daña a soldados ya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golpeados a menos que hayan quedado con 0pv en cuyo caso han caido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e calculan las bajas.Se tira moral si corresponde, se inicia otro round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or cada 10 hombres caidos se tira 1d10 menos.</w:t>
      </w:r>
    </w:p>
    <w:p>
      <w:pPr>
        <w:pStyle w:val="Textosinformato"/>
        <w:rPr/>
      </w:pPr>
      <w:r>
        <w:rPr/>
        <w:t>-De los caidos en batalla solo el 50% muere el otro 50% se ha rendido o est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eri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Si una tropa que huye pasa cerca de una tropa enemiga, la tropa enemiga hace</w:t>
      </w:r>
    </w:p>
    <w:p>
      <w:pPr>
        <w:pStyle w:val="Textosinformato"/>
        <w:rPr/>
      </w:pPr>
      <w:r>
        <w:rPr/>
        <w:t>un chequeo de moral de fallarlo persigue a la tropa que huy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ab/>
      </w:r>
    </w:p>
    <w:p>
      <w:pPr>
        <w:pStyle w:val="Textosinformato"/>
        <w:rPr/>
      </w:pPr>
      <w:r>
        <w:rPr/>
        <w:t>-Los Pj participantes en la batalla hacen sus ataques de manera independiente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(Es opción del DM hacer lo mismo para todos los lideres.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Cada Pj puede ser atacado hasta por cuatro rivales.(ocho si no hay nadie a su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lado y puede ser rodeado)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CONDICIONES DE VICTORIA:Se deben determinar para cada bando antes de empezar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</w:t>
      </w:r>
      <w:r>
        <w:rPr/>
        <w:t>una batalla.</w:t>
      </w:r>
    </w:p>
    <w:p>
      <w:pPr>
        <w:pStyle w:val="Textosinformato"/>
        <w:rPr/>
      </w:pPr>
      <w:r>
        <w:rPr/>
        <w:t>Ej:un bando puede tener que arrasar al otro para ganar mientras que el enemigo</w:t>
      </w:r>
    </w:p>
    <w:p>
      <w:pPr>
        <w:pStyle w:val="Textosinformato"/>
        <w:rPr/>
      </w:pPr>
      <w:r>
        <w:rPr/>
        <w:t>tiene que aguantar tres turn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</w:t>
      </w:r>
      <w:r>
        <w:rPr>
          <w:b/>
          <w:sz w:val="24"/>
          <w:u w:val="single"/>
        </w:rPr>
        <w:t>COMBATE DE ASEDIO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Armas de asedio.Se usan en ataques a castillos y en luchas de barcos contr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barcos.Las más comunes son: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</w:t>
      </w:r>
      <w:r>
        <w:rPr/>
        <w:t>-Balista,Catapulta pequeña, catapulta grande y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</w:t>
      </w:r>
      <w:r>
        <w:rPr/>
        <w:t>ariete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rango(mts.)     daño        indice de             tripulació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maquina        min   max     p    g         fuego      base     min     max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lista              290    4d8  3d10         1/4        15       2       4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atapulta ch     135   270    4d10 6d4          1/4        20       4       6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atapulta gr     150   300    6d10 8d4          1/5        20       6       8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riete          -     -     2d10**            1/1         -       6      10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erforadora       -     -     3d10***           1/2         -       6      10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*Solo contra puertas.No nescesita ninguna tirada.La tripulación extra añade un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+1 al daño por cada persona pero no cambia el numero de ataqu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***Igual ariete pero también se puede usar con mur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rango - El minimo de la catapulta es por el arco que describe la piedra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año - contra estructuras se usa el daño de pequeño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indice de fuego - es con tripulación minima con tripulación maxima se reduce</w:t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>a la mita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base para golpear - las estructuras no tienen AC el numero dado es el base -1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por cada cinco niveles del maestro artillero y -1 por cada casilla dedicada </w:t>
      </w:r>
    </w:p>
    <w:p>
      <w:pPr>
        <w:pStyle w:val="Textosinformato"/>
        <w:rPr/>
      </w:pPr>
      <w:r>
        <w:rPr/>
        <w:t>a esta arma. Una tirada de ingenieria con exito reduce el base en otro punt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i se golpea una estructura fija cada golpe consecutivo da un +4 a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golp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Un golpe con 20 natural provoca un agujero en la estructura.si algo pierde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todos sus puntos de vida se desmorona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>puntos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ructura         vida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uro          300 - 450   (por cada 100 mts se toma como otro muro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orre         400 - 800(según tamaño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onstruccion  500 - 3500 o + (según tamaño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uertas        50 -120(dificulta en 6 la tirada base)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stos son numeros aproximados modificalos según lo rapido que quieras que 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ueda destruir alg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o es para constrcciones de piedra dura por otros materales modificar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iedra común  p.v. x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iedra blanda p.v. x 0.8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erra        p.v. x 0.7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adera gruesa p.v. x 0.7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adera fina   p.v. x 0.5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metal         p.v. x 3(no se puede agujerear)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echizos - Los hechizos de area hacen diferentes daños contra diferentes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materiales como muestra la sig tab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>fuego        frio       electricida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madera        2            1             1</w:t>
      </w:r>
    </w:p>
    <w:p>
      <w:pPr>
        <w:pStyle w:val="Textosinformato"/>
        <w:rPr/>
      </w:pPr>
      <w:r>
        <w:rPr/>
        <w:t>tierra        1            1             -</w:t>
      </w:r>
    </w:p>
    <w:p>
      <w:pPr>
        <w:pStyle w:val="Textosinformato"/>
        <w:rPr/>
      </w:pPr>
      <w:r>
        <w:rPr/>
        <w:t>metal         1            -             1</w:t>
      </w:r>
    </w:p>
    <w:p>
      <w:pPr>
        <w:pStyle w:val="Textosinformato"/>
        <w:rPr/>
      </w:pPr>
      <w:r>
        <w:rPr/>
        <w:t>piedra        1            1             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l daño del hechizo es lo que hace por cada dado a una estructura, se debe </w:t>
      </w:r>
    </w:p>
    <w:p>
      <w:pPr>
        <w:pStyle w:val="Textosinformato"/>
        <w:rPr/>
      </w:pPr>
      <w:r>
        <w:rPr/>
        <w:t>considar que algunos hechizos pueden causar efectos especiales como incendios,</w:t>
      </w:r>
    </w:p>
    <w:p>
      <w:pPr>
        <w:pStyle w:val="Textosinformato"/>
        <w:rPr/>
      </w:pPr>
      <w:r>
        <w:rPr/>
        <w:t>etc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os agujeros tienen un diametro de 2 veces y media el daño producido en pies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fuego:se puede producir por efectos magicos o bolas encendidas, puede ser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xtinguido por 2 personas en el primer round añadiendo una persona cada roun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subsigiente y causa a las estuctruras inflamables 1 punto de daño el primer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round y se dobla cada round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>
          <w:b/>
          <w:sz w:val="24"/>
          <w:u w:val="single"/>
        </w:rPr>
        <w:t xml:space="preserve">COMBATE NAVAL  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s muy similar al combate de asedio. Excepto que si un barco pierde el 20% 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sus p.v. iniciales se debe tirar en la sig tabla y un 20 natural provoca una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acudida.(ver tabla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rada 1d6                     efect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1                     agujero en cubierta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2                        "    en casco por encima linea del mar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3                        "    en casco por debajo linea del mar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4                        se rompe mastil (tirar al azar)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5-6                       sacudida(Cualquiera no sujeto debe hacer un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</w:t>
      </w:r>
      <w:r>
        <w:rPr/>
        <w:t>control de destreza o caer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ntos de vida de los barc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galeón                  320 p.v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arco de cabotaje           180 p.v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arco de altura             200 p.v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arabela                  200 p.v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urrach                    90 p.v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rakkar                   270 p.v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romona                   300 p.v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Gran galera                 320 p.v.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Knarr                    200 p.v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Recopilado por el equipo B.A.D.S.</w:t>
      </w:r>
    </w:p>
    <w:sectPr>
      <w:type w:val="nextPage"/>
      <w:pgSz w:w="12240" w:h="15840"/>
      <w:pgMar w:left="1319" w:right="131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2:39:00Z</dcterms:created>
  <dc:creator>Germán</dc:creator>
  <dc:description/>
  <dc:language>en-US</dc:language>
  <cp:lastModifiedBy>Germán</cp:lastModifiedBy>
  <dcterms:modified xsi:type="dcterms:W3CDTF">1999-11-28T12:39:00Z</dcterms:modified>
  <cp:revision>3</cp:revision>
  <dc:subject/>
  <dc:title>REGLAS PARA COMBATE EN MASA PARA AD&amp;D</dc:title>
</cp:coreProperties>
</file>