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EL Cazador de tesor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Kit de ladró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kit está pensado para jugar un personaje al estilo Indiana Jones o Lara Crof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cazador de tesoros es un ladrón que no se considera a si mismo un ladrón, el busca tesoros antiguos en lugares perdidos y olvidados, jamás se rebajaria a robos mundanos, ni se le pasa por la cabeza entrar a un museo a robar, por ej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 embargo conoce estas habilidades porque nunca se sabe cuando puede necesitarl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ene muchos conocimientos sobre leyendas, también tiene facilidad para aprender nuevos idiomas esto es necesario para su tipo de trabajo porque viaja muy seguido a lugares muy lejanos y exotic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ele ser mejor que el ladrón común combatiendo porque muchas veces explora estos oscuros lugares el solo y nunca se sabe que guardian puede estar protegiendo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un tipo de ladrón que no sentirá ningún deseo de entrar en un castillo a robar una valiosisima gema solo por el hecho de robarla, pero podrás contar con que irá a algún continenete alejado para meterse en alguna ruina perdida donde probablemente no haya nada de va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querimientos:</w:t>
      </w:r>
      <w:r>
        <w:rPr>
          <w:rFonts w:cs="Arial" w:ascii="Arial" w:hAnsi="Arial"/>
        </w:rPr>
        <w:t xml:space="preserve"> Fuerza:9+, destreza:12+, int:12+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ericias en armas:</w:t>
      </w:r>
      <w:r>
        <w:rPr>
          <w:rFonts w:cs="Arial" w:ascii="Arial" w:hAnsi="Arial"/>
        </w:rPr>
        <w:t xml:space="preserve"> Cualquiera permitida al ladr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ericias en no armas:</w:t>
      </w:r>
      <w:r>
        <w:rPr>
          <w:rFonts w:cs="Arial" w:ascii="Arial" w:hAnsi="Arial"/>
        </w:rPr>
        <w:t xml:space="preserve"> Requerida:Leer/escribir, Recomendadas: Acrobacias, lenguajes antiguos, nadar, historia antig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quipo:</w:t>
      </w:r>
      <w:r>
        <w:rPr>
          <w:rFonts w:cs="Arial" w:ascii="Arial" w:hAnsi="Arial"/>
        </w:rPr>
        <w:t xml:space="preserve"> Cualquier equipo de supervivencia o que ayude a trepar será necesesario así como una buena linterna o varias antorch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gresión de habilidades:</w:t>
      </w:r>
      <w:r>
        <w:rPr>
          <w:rFonts w:cs="Arial" w:ascii="Arial" w:hAnsi="Arial"/>
        </w:rPr>
        <w:t xml:space="preserve"> Los Cazadores de Tesoros relegan la habilidad de vaciar bolsillos y detectar ruidos a favor de leer lenguajes y hallar/Retirar tramp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tajas Especiales:</w:t>
      </w:r>
      <w:r>
        <w:rPr>
          <w:rFonts w:cs="Arial" w:ascii="Arial" w:hAnsi="Arial"/>
        </w:rPr>
        <w:t xml:space="preserve"> Gana un idioma adicional cada tres niveles empezando a nivel 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ndo se crea el personaje se debe elegir un arma en la que se gana un +1 al ataque y daño. Tiene la habilidad de Conocimiento y Leyendas igual que un bardo del mismo ni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sventajas:</w:t>
      </w:r>
      <w:r>
        <w:rPr>
          <w:rFonts w:cs="Arial" w:ascii="Arial" w:hAnsi="Arial"/>
        </w:rPr>
        <w:t xml:space="preserve"> No tiene la habilidad de apuñalar por la espalda,  nunca gana seguidores de ladrón, no conoce el canto de los ladr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do por “The Angry Paranoid” para B.A.D.S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a y conceptos originales de:Grayhawk de ALFHE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lang w:val="es-MX" w:eastAsia="es-ES"/>
        </w:rPr>
      </w:pPr>
      <w:r>
        <w:rPr>
          <w:rFonts w:cs="Arial" w:ascii="Arial" w:hAnsi="Arial"/>
          <w:lang w:val="es-MX" w:eastAsia="es-ES"/>
        </w:rPr>
        <w:t>Este archivo es de distribución libre porque sabemos que si te dijeramos que no lo distribuyas aún asi lo harías, si te hablo a tí.Puedes cambiar para tu propio uso lo que escribamos aquí y no te agrade aunque así está perfecto ,pero lo que si pedimos es que cuando lo distribuyas lo hagas con la versión original( y Respetes los derechos de autor) si no lo haces lo sabremos .... y te encontraremos.</w:t>
      </w:r>
    </w:p>
    <w:p>
      <w:pPr>
        <w:pStyle w:val="Normal"/>
        <w:rPr>
          <w:rFonts w:ascii="Arial" w:hAnsi="Arial" w:cs="Arial"/>
          <w:b/>
          <w:b/>
          <w:lang w:val="es-MX" w:eastAsia="es-ES"/>
        </w:rPr>
      </w:pPr>
      <w:r>
        <w:rPr>
          <w:rFonts w:cs="Arial" w:ascii="Arial" w:hAnsi="Arial"/>
          <w:b/>
          <w:lang w:val="es-MX" w:eastAsia="es-ES"/>
        </w:rPr>
      </w:r>
    </w:p>
    <w:p>
      <w:pPr>
        <w:pStyle w:val="Normal"/>
        <w:rPr>
          <w:rFonts w:ascii="Arial" w:hAnsi="Arial" w:cs="Arial"/>
          <w:b/>
          <w:b/>
          <w:lang w:val="es-MX" w:eastAsia="es-ES"/>
        </w:rPr>
      </w:pPr>
      <w:r>
        <w:rPr>
          <w:rFonts w:cs="Arial" w:ascii="Arial" w:hAnsi="Arial"/>
          <w:b/>
          <w:lang w:val="es-MX" w:eastAsia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5:16:00Z</dcterms:created>
  <dc:creator>Germán</dc:creator>
  <dc:description/>
  <dc:language>en-US</dc:language>
  <cp:lastModifiedBy>Germán</cp:lastModifiedBy>
  <dcterms:modified xsi:type="dcterms:W3CDTF">2000-03-16T00:18:00Z</dcterms:modified>
  <cp:revision>10</cp:revision>
  <dc:subject/>
  <dc:title/>
</cp:coreProperties>
</file>