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sz w:val="36"/>
          <w:szCs w:val="36"/>
          <w:u w:val="none"/>
        </w:rPr>
      </w:pPr>
      <w:r>
        <w:rPr>
          <w:b/>
          <w:bCs/>
          <w:i w:val="false"/>
          <w:iCs w:val="false"/>
          <w:caps w:val="false"/>
          <w:smallCaps w:val="false"/>
          <w:strike w:val="false"/>
          <w:dstrike w:val="false"/>
          <w:outline w:val="false"/>
          <w:vanish w:val="false"/>
          <w:sz w:val="36"/>
          <w:szCs w:val="36"/>
          <w:u w:val="none"/>
        </w:rPr>
        <w:t>Mini-FAQ sobre el Warp y el Subespacio</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none"/>
        </w:rPr>
      </w:pPr>
      <w:r>
        <w:rPr>
          <w:b w:val="false"/>
          <w:bCs w:val="false"/>
          <w:i w:val="false"/>
          <w:iCs w:val="false"/>
          <w:caps w:val="false"/>
          <w:smallCaps w:val="false"/>
          <w:strike w:val="false"/>
          <w:dstrike w:val="false"/>
          <w:outline w:val="false"/>
          <w:vanish w:val="false"/>
          <w:sz w:val="28"/>
          <w:szCs w:val="28"/>
          <w:u w:val="non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ltima modificación: Dom, 30 Jun 199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tenido por: Joshua Be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tio Web (WWW): http://www.dimensionx.com/jsbell/Star_Tre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tio FTP (versión texto): ftp.cc.umanitoba.ca:/startrek/minifaq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ducción al castellano: Juan I. Miez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tio Web (WWW): http://alibaba.upc.es/BaseCervan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c) 1996, Joshua Sean Bell. No es de dominio public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permite distribuir este documento, sin modificar e incluyendo esta not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bre copyright, siempre que no se cobre por acceder a el aparte de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ifas de downloading o tiempo de conexión a un sistema de inform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ercial. La publicación de este documento en una revista o periódico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alquier soporte físico) debe ser aprobada por el au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 Trek ®, Star Trek: The Next Generation ® y Star Trek: Deep Space N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on marcas registradas de Paramount Pictures en la Oficina de Patentes 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os de los Estados Unidos. Star Trek: Voyager es una marca registra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Paramount Pict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Nota del traduc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 es un FAQ eminentemente "técnico" y, por tanto, de difícil traducció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í, a lo largo del texto se hace continua referencia a la palabra 'War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p' es un termino que podría traducirse como 'Deformación', referido 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gamiento o deformación en el espacio que se realiza para impulsar l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ves a velocidad hiperlumínica en base a determinados valores 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gamiento o factores. En base a ello, en este texto se han traduci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érminos como 'Warp Speed' por 'Velocidad Factorial' o 'Warp Factor' p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ctor de Deformación' y así sucesivamente. Cualquier comentario sobre l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ducción será bienvenido en mi dirección de correo electrónico (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rib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miendo la lectura de los siguientes documentos de Jason Hin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Relativity and FTL Travel (Relatividad y viaje MR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ubspace Physics (Física Subespa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bos son enviados con frecuencia a rec.arts.startrek.tech, y pued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contrarse también en http://www.ee.umanitoba.ca/~djc/startre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te FAQ no trata sobre las velocidades factoriales. Consulta mi Mini-FAQ</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bre Velocidades Factoriales para obtener opiniones acerca de las distintas escalas de velocidad factorial y fórmulas para calcular velocidades dado un determinado factor de deform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6"/>
          <w:szCs w:val="36"/>
          <w:u w:val="single"/>
        </w:rPr>
      </w:pPr>
      <w:r>
        <w:rPr>
          <w:b/>
          <w:bCs/>
          <w:i w:val="false"/>
          <w:iCs w:val="false"/>
          <w:caps w:val="false"/>
          <w:smallCaps w:val="false"/>
          <w:strike w:val="false"/>
          <w:dstrike w:val="false"/>
          <w:outline w:val="false"/>
          <w:vanish w:val="false"/>
          <w:sz w:val="36"/>
          <w:szCs w:val="36"/>
          <w:u w:val="single"/>
        </w:rPr>
        <w:t>Contenid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b/>
          <w:bCs/>
          <w:i w:val="false"/>
          <w:i w:val="false"/>
          <w:iCs w:val="false"/>
          <w:caps w:val="false"/>
          <w:smallCaps w:val="false"/>
          <w:strike w:val="false"/>
          <w:dstrike w:val="false"/>
          <w:outline w:val="false"/>
          <w:vanish w:val="false"/>
          <w:sz w:val="28"/>
          <w:szCs w:val="28"/>
        </w:rPr>
      </w:pPr>
      <w:r>
        <w:rPr>
          <w:rFonts w:eastAsia="Liberation Serif" w:cs="Liberation Serif"/>
          <w:b/>
          <w:bCs/>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1. Una Llave en el Taller - Mecánica del Impulsor Factorial</w:t>
      </w:r>
    </w:p>
    <w:p>
      <w:pPr>
        <w:pStyle w:val="Normal"/>
        <w:bidi w:val="0"/>
        <w:jc w:val="left"/>
        <w:rPr>
          <w:b/>
          <w:b/>
          <w:bCs/>
          <w:i w:val="false"/>
          <w:i w:val="false"/>
          <w:iCs w:val="false"/>
          <w:caps w:val="false"/>
          <w:smallCaps w:val="false"/>
          <w:strike w:val="false"/>
          <w:dstrike w:val="false"/>
          <w:outline w:val="false"/>
          <w:vanish w:val="false"/>
          <w:sz w:val="32"/>
          <w:szCs w:val="32"/>
        </w:rPr>
      </w:pPr>
      <w:r>
        <w:rPr>
          <w:rFonts w:eastAsia="Liberation Serif" w:cs="Liberation Serif"/>
          <w:b/>
          <w:bCs/>
          <w:i w:val="false"/>
          <w:iCs w:val="false"/>
          <w:caps w:val="false"/>
          <w:smallCaps w:val="false"/>
          <w:strike w:val="false"/>
          <w:dstrike w:val="false"/>
          <w:outline w:val="false"/>
          <w:vanish w:val="false"/>
          <w:sz w:val="32"/>
          <w:szCs w:val="32"/>
        </w:rPr>
        <w:t xml:space="preserve">     </w:t>
      </w:r>
      <w:r>
        <w:rPr>
          <w:b/>
          <w:bCs/>
          <w:i w:val="false"/>
          <w:iCs w:val="false"/>
          <w:caps w:val="false"/>
          <w:smallCaps w:val="false"/>
          <w:strike w:val="false"/>
          <w:dstrike w:val="false"/>
          <w:outline w:val="false"/>
          <w:vanish w:val="false"/>
          <w:sz w:val="32"/>
          <w:szCs w:val="32"/>
        </w:rPr>
        <w:t>2. ¿Podemos hablar? - Comunicación Subespacial</w:t>
      </w:r>
    </w:p>
    <w:p>
      <w:pPr>
        <w:pStyle w:val="Normal"/>
        <w:bidi w:val="0"/>
        <w:jc w:val="left"/>
        <w:rPr>
          <w:b/>
          <w:b/>
          <w:bCs/>
          <w:i w:val="false"/>
          <w:i w:val="false"/>
          <w:iCs w:val="false"/>
          <w:caps w:val="false"/>
          <w:smallCaps w:val="false"/>
          <w:strike w:val="false"/>
          <w:dstrike w:val="false"/>
          <w:outline w:val="false"/>
          <w:vanish w:val="false"/>
          <w:sz w:val="28"/>
          <w:szCs w:val="28"/>
        </w:rPr>
      </w:pPr>
      <w:r>
        <w:rPr>
          <w:rFonts w:eastAsia="Liberation Serif" w:cs="Liberation Serif"/>
          <w:b/>
          <w:bCs/>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3. Los detalles profundos - Viaje MRL No-Factorial, Miscelánea</w:t>
      </w:r>
    </w:p>
    <w:p>
      <w:pPr>
        <w:pStyle w:val="Normal"/>
        <w:bidi w:val="0"/>
        <w:jc w:val="left"/>
        <w:rPr>
          <w:b/>
          <w:b/>
          <w:bCs/>
          <w:i w:val="false"/>
          <w:i w:val="false"/>
          <w:iCs w:val="false"/>
          <w:caps w:val="false"/>
          <w:smallCaps w:val="false"/>
          <w:strike w:val="false"/>
          <w:dstrike w:val="false"/>
          <w:outline w:val="false"/>
          <w:vanish w:val="false"/>
          <w:sz w:val="32"/>
          <w:szCs w:val="32"/>
        </w:rPr>
      </w:pPr>
      <w:r>
        <w:rPr>
          <w:rFonts w:eastAsia="Liberation Serif" w:cs="Liberation Serif"/>
          <w:b/>
          <w:bCs/>
          <w:i w:val="false"/>
          <w:iCs w:val="false"/>
          <w:caps w:val="false"/>
          <w:smallCaps w:val="false"/>
          <w:strike w:val="false"/>
          <w:dstrike w:val="false"/>
          <w:outline w:val="false"/>
          <w:vanish w:val="false"/>
          <w:sz w:val="32"/>
          <w:szCs w:val="32"/>
        </w:rPr>
        <w:t xml:space="preserve">     </w:t>
      </w:r>
      <w:r>
        <w:rPr>
          <w:b/>
          <w:bCs/>
          <w:i w:val="false"/>
          <w:iCs w:val="false"/>
          <w:caps w:val="false"/>
          <w:smallCaps w:val="false"/>
          <w:strike w:val="false"/>
          <w:dstrike w:val="false"/>
          <w:outline w:val="false"/>
          <w:vanish w:val="false"/>
          <w:sz w:val="32"/>
          <w:szCs w:val="32"/>
        </w:rPr>
        <w:t>4. Contribuciones</w:t>
      </w:r>
    </w:p>
    <w:p>
      <w:pPr>
        <w:pStyle w:val="Normal"/>
        <w:bidi w:val="0"/>
        <w:jc w:val="left"/>
        <w:rPr>
          <w:b/>
          <w:b/>
          <w:bCs/>
          <w:i w:val="false"/>
          <w:i w:val="false"/>
          <w:iCs w:val="false"/>
          <w:caps w:val="false"/>
          <w:smallCaps w:val="false"/>
          <w:strike w:val="false"/>
          <w:dstrike w:val="false"/>
          <w:outline w:val="false"/>
          <w:vanish w:val="false"/>
          <w:sz w:val="28"/>
          <w:szCs w:val="28"/>
        </w:rPr>
      </w:pPr>
      <w:r>
        <w:rPr>
          <w:rFonts w:eastAsia="Liberation Serif" w:cs="Liberation Serif"/>
          <w:b/>
          <w:bCs/>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5. Glosario</w:t>
      </w:r>
    </w:p>
    <w:p>
      <w:pPr>
        <w:pStyle w:val="Normal"/>
        <w:bidi w:val="0"/>
        <w:jc w:val="left"/>
        <w:rPr>
          <w:b/>
          <w:b/>
          <w:bCs/>
          <w:i w:val="false"/>
          <w:i w:val="false"/>
          <w:iCs w:val="false"/>
          <w:caps w:val="false"/>
          <w:smallCaps w:val="false"/>
          <w:strike w:val="false"/>
          <w:dstrike w:val="false"/>
          <w:outline w:val="false"/>
          <w:vanish w:val="false"/>
          <w:sz w:val="32"/>
          <w:szCs w:val="32"/>
        </w:rPr>
      </w:pPr>
      <w:r>
        <w:rPr>
          <w:rFonts w:eastAsia="Liberation Serif" w:cs="Liberation Serif"/>
          <w:b/>
          <w:bCs/>
          <w:i w:val="false"/>
          <w:iCs w:val="false"/>
          <w:caps w:val="false"/>
          <w:smallCaps w:val="false"/>
          <w:strike w:val="false"/>
          <w:dstrike w:val="false"/>
          <w:outline w:val="false"/>
          <w:vanish w:val="false"/>
          <w:sz w:val="32"/>
          <w:szCs w:val="32"/>
        </w:rPr>
        <w:t xml:space="preserve">     </w:t>
      </w:r>
      <w:r>
        <w:rPr>
          <w:b/>
          <w:bCs/>
          <w:i w:val="false"/>
          <w:iCs w:val="false"/>
          <w:caps w:val="false"/>
          <w:smallCaps w:val="false"/>
          <w:strike w:val="false"/>
          <w:dstrike w:val="false"/>
          <w:outline w:val="false"/>
          <w:vanish w:val="false"/>
          <w:sz w:val="32"/>
          <w:szCs w:val="32"/>
        </w:rPr>
        <w:t>6. Referenci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2"/>
          <w:szCs w:val="32"/>
        </w:rPr>
      </w:pPr>
      <w:r>
        <w:rPr>
          <w:b/>
          <w:bCs/>
          <w:i w:val="false"/>
          <w:iCs w:val="false"/>
          <w:caps w:val="false"/>
          <w:smallCaps w:val="false"/>
          <w:strike w:val="false"/>
          <w:dstrike w:val="false"/>
          <w:outline w:val="false"/>
          <w:vanish w:val="false"/>
          <w:sz w:val="32"/>
          <w:szCs w:val="32"/>
        </w:rPr>
        <w:t>1. Una Llave en el Tal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i w:val="false"/>
          <w:iCs w:val="false"/>
          <w:caps w:val="false"/>
          <w:smallCaps w:val="false"/>
          <w:strike w:val="false"/>
          <w:dstrike w:val="false"/>
          <w:outline w:val="false"/>
          <w:vanish w:val="false"/>
          <w:sz w:val="28"/>
          <w:szCs w:val="28"/>
        </w:rPr>
        <w:t>NOTA</w:t>
      </w:r>
      <w:r>
        <w:rPr>
          <w:b w:val="false"/>
          <w:bCs w:val="false"/>
          <w:i w:val="false"/>
          <w:iCs w:val="false"/>
          <w:caps w:val="false"/>
          <w:smallCaps w:val="false"/>
          <w:strike w:val="false"/>
          <w:dstrike w:val="false"/>
          <w:outline w:val="false"/>
          <w:vanish w:val="false"/>
          <w:sz w:val="28"/>
          <w:szCs w:val="28"/>
        </w:rPr>
        <w:t>: Hay dos problemas distintos a resolver cuando se describe cualqui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mpulsor MRL (Mas Rápido que la Luz):</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 La Relatividad Especial predice (y esto ha sido verificado por mi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 experimentos en aceleradores de partículas) que el acelerar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bjeto hasta la velocidad de la luz requeriría una energía infinita, 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que una aceleración más allá de la velocidad de la luz no es posi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 En un universo relativista, si se pudiera llegar del punto A al pun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 mas rápido que la luz por CUALQUIER medio (incluso abandonan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mpletamente el universo), se habría viajado hacia atrás en el tie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n algunos sistemas de referencia. Así, se podría, por ejemplo, envi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 mensaje a uno mismo antes de iniciar el viaje MRL, y crear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aradoj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bos deben tenerse en cuenta para formar un sistema MRL creí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 Deformación funciona por (inserta aquí tu id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gunas favoritas 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onvirtiendo el espacio en olas, y saltando entre las crest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Acercando entre si los puntos en el 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ambiando la velocidad de la luz alrededor de la nave. (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La masa de la nave se reduce a 0, y puede ir a cualquier velocidad.(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Dejando nuestro universo, y atravesando un hiper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Entrando en el subespacio llevando con uno una burbuja de espacio re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omprimiendo el espacio alrededor de la nave para hacer la distanc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s cort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das ellas intentan solventar el primer problema, pero ignoran el segun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 ninguna de ellas cuadra con la evidencia vista en la pantalla y en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ual Técnico que es que el efecto MRL es creado por poderosos camp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es (o de deformidad) anidados que se repelen mutuamente p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nerar velocidades MR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demás, sin otros efectos adicionales, cada una de ellas puede conducir a una violación de la causalidad, implicando que cada vez que se entra en Deformación se viaja en el tiempo desde un cierto sistema de referencia. Esto se discute en gran detalle en el FAQ de Jason Hinson "Relatividad y MRL" ("Relativity and FT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s naves en deformación actúan con las cosas en el espacio normal, l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al es una de las razones para tener un deflector de navegación. Las cos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deformación necesitan un campo subespacial para entrar y permanecer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la, y hace falta una enorme cantidad de energía para generarlo. Cuando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mpo subespacial decae, la nave abandona la deformación y vuelve a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locidad MLL (Mas Lenta que la Luz).</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 Se dice que por medio de la construcción de un espacio c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eometría hiperbólica entre el origen y el destino de dos pun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uede realizarse un viaje MRL sin los desagradables efectos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iolación de la causalidad mencionados en el FAQ de Jason. S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mbargo, esto requiere realizar cambios en el espacio-tiempo a l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rgo de toda la ruta de vuelo antes del viaje, y no parece posi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nstruir esta ruta a velocidad mayor que c, por lo que serí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ecesario construir una red de caminos de antemano. Este méto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bviamente no es el usado en Star Tre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 Un campo subespacial reduce la masa inercial de un objeto en s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terior, p.ejm. el objeto parece más ligero. Pero no reduce la masa 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ero, y en sí mismo este efecto no podría permitir un viaje MRL ya q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n nuestro universo las partículas sin masa están también restringid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 la velocidad de la luz. Esto se traduce en que éste efecto 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iquiera se considera para un viaje factorial, aunque se usa en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otores de impulso - menos masa que desplaz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Bien, entonces ¿Cómo funciona la impulsión fac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establece un poderoso campo subespacial asimétrico alrededor de la nav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r medio de las nacelles de deformación. El campo está compuesto por cap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idadas, cada una de las cuales "empuja" contra la otra. Esto impulsa a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ve hacia adelante, a velocidad super-lumínic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Las nacelles están alimentadas por un flujo sintonizado de plasma que procede del Reactor Materia/Antimateria (RM/AM) del núcleo de deformación. El plasma es alimentado por inyectores dentro de segmentos de bobinas de campo factorial a intervalos específicos, lo que provoca impulsos que recorren la longitud de la nacelle de delante a atrás. Este flujo peristáltico genera el empuje de los campos de deformación anidados y mueve la nave hacia adelan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 campo de deformación se curva alrededor de la nave en una burbuja de dos</w:t>
      </w:r>
    </w:p>
    <w:p>
      <w:pPr>
        <w:pStyle w:val="Normal"/>
        <w:bidi w:val="0"/>
        <w:jc w:val="left"/>
        <w:rPr/>
      </w:pPr>
      <w:r>
        <w:rPr>
          <w:b w:val="false"/>
          <w:bCs w:val="false"/>
          <w:i w:val="false"/>
          <w:iCs w:val="false"/>
          <w:caps w:val="false"/>
          <w:smallCaps w:val="false"/>
          <w:strike w:val="false"/>
          <w:dstrike w:val="false"/>
          <w:outline w:val="false"/>
          <w:vanish w:val="false"/>
          <w:sz w:val="28"/>
          <w:szCs w:val="28"/>
        </w:rPr>
        <w:t>lóbulos, con el centro en Ingeniería Principal (por diseño). La forma de la nave determina la eficacia del campo, y esto explica por qué el Enterprise tiene un diseño tan alisa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Mientras tanto, el campo subespacial reduce la masa inercial de la nave, lo que facilita las maniobras. De hecho, se mantiene un pequeño campo subespacial alrededor de la nave a velocidades de Impulso de manera que los motores de Impulso tienen menos masa con la que tratar. Sin embargo, este es sólo un efecto colateral y NO es el mecanismo empleado para permitir el viaje MR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Pe... pero... ¡eso es sólo lo que hace! ¿¿¿Cómo funcio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ástima, no hay una respuesta canónica. El FAQ "Relatividad y MRL" ofre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una posibilidad, que consiste en que el campo subespacial fuerza a la nave a adoptar el sistema de referencia del subespacio en sí, que es un sistema de referencia especial no sujeto a los límites de la Relatividad Especi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or desgracia, esto sigue sin ser una explicación sobre su funcionamiento. El Manual Técnico aventura que cada uno de los campos anidados se acopla 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acopla del otro a velocidades próximas a (pero menores que) c. Podría</w:t>
      </w:r>
    </w:p>
    <w:p>
      <w:pPr>
        <w:pStyle w:val="Normal"/>
        <w:bidi w:val="0"/>
        <w:jc w:val="left"/>
        <w:rPr/>
      </w:pPr>
      <w:r>
        <w:rPr>
          <w:b w:val="false"/>
          <w:bCs w:val="false"/>
          <w:i w:val="false"/>
          <w:iCs w:val="false"/>
          <w:caps w:val="false"/>
          <w:smallCaps w:val="false"/>
          <w:strike w:val="false"/>
          <w:dstrike w:val="false"/>
          <w:outline w:val="false"/>
          <w:vanish w:val="false"/>
          <w:sz w:val="28"/>
          <w:szCs w:val="28"/>
        </w:rPr>
        <w:t>ser que la interacción de estos campos, combinada con el sistema de referencia especial que proporciona el subespacio, motive que la nave en conjunto viaje a velocidades MR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 dos campos anidados tienen sus fronteras exteriores "enganchadas" en el</w:t>
      </w:r>
    </w:p>
    <w:p>
      <w:pPr>
        <w:pStyle w:val="Normal"/>
        <w:bidi w:val="0"/>
        <w:jc w:val="left"/>
        <w:rPr/>
      </w:pPr>
      <w:r>
        <w:rPr>
          <w:b w:val="false"/>
          <w:bCs w:val="false"/>
          <w:i w:val="false"/>
          <w:iCs w:val="false"/>
          <w:caps w:val="false"/>
          <w:smallCaps w:val="false"/>
          <w:strike w:val="false"/>
          <w:dstrike w:val="false"/>
          <w:outline w:val="false"/>
          <w:vanish w:val="false"/>
          <w:sz w:val="28"/>
          <w:szCs w:val="28"/>
        </w:rPr>
        <w:t>sistema de referencia especial, mientras que sus fronteras interiores viajan a casi-c una con respecto a la otra, esto podría causar el efecto MRL como artificio del truco del sistema de referencia especial. Esto tiene el apoyo añadido de ser casi al pie de la letra lo que describe el Manual Técnico, aunque este no menciona el sistema de referencia espe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nque esto puede dar mucho juego en sí, es improbable que lleguemos 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nocer realmente" como función la deformación en Star Trek.....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Entonces, ¿qué impide a la nave acelerar e ir más y más rápi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El viaje Factorial es no-Newtoniano. Sin una fuente constante de energía, el campo subespacial decaerá y la nave saldrá de Deformación. En otras palabras, se debe continuar proporcionando energía para mantener la velocidad fac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alquier cosa que viaje a velocidades MRL debe usar un campo de deformidad</w:t>
      </w:r>
    </w:p>
    <w:p>
      <w:pPr>
        <w:pStyle w:val="Normal"/>
        <w:bidi w:val="0"/>
        <w:jc w:val="left"/>
        <w:rPr/>
      </w:pPr>
      <w:r>
        <w:rPr>
          <w:b w:val="false"/>
          <w:bCs w:val="false"/>
          <w:i w:val="false"/>
          <w:iCs w:val="false"/>
          <w:caps w:val="false"/>
          <w:smallCaps w:val="false"/>
          <w:strike w:val="false"/>
          <w:dstrike w:val="false"/>
          <w:outline w:val="false"/>
          <w:vanish w:val="false"/>
          <w:sz w:val="28"/>
          <w:szCs w:val="28"/>
        </w:rPr>
        <w:t>(o alguna otra tecnología) para mantenerse moviéndose a esas velocida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hay acerca del 'arrastre de continuu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ta fue una idea propuesta en un pasado olvidado para explicar el problema</w:t>
      </w:r>
    </w:p>
    <w:p>
      <w:pPr>
        <w:pStyle w:val="Normal"/>
        <w:bidi w:val="0"/>
        <w:jc w:val="left"/>
        <w:rPr/>
      </w:pPr>
      <w:r>
        <w:rPr>
          <w:b w:val="false"/>
          <w:bCs w:val="false"/>
          <w:i w:val="false"/>
          <w:iCs w:val="false"/>
          <w:caps w:val="false"/>
          <w:smallCaps w:val="false"/>
          <w:strike w:val="false"/>
          <w:dstrike w:val="false"/>
          <w:outline w:val="false"/>
          <w:vanish w:val="false"/>
          <w:sz w:val="28"/>
          <w:szCs w:val="28"/>
        </w:rPr>
        <w:t>de arriba. A mi juicio, sin embargo, parece que no hay necesidad de tal fuerza dado que no estamos tratando con motores Newtonianos de acción/reacción, o con sistemas de fuerza/aceler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iCs/>
          <w:caps w:val="false"/>
          <w:smallCaps w:val="false"/>
          <w:strike w:val="false"/>
          <w:dstrike w:val="false"/>
          <w:outline w:val="false"/>
          <w:vanish w:val="false"/>
          <w:sz w:val="36"/>
          <w:szCs w:val="36"/>
          <w:u w:val="single"/>
        </w:rPr>
        <w:t>"Entonces, ¿Cómo viajaría el Platillo a velocidades factoriales</w:t>
      </w:r>
      <w:r>
        <w:rPr>
          <w:b w:val="false"/>
          <w:bCs w:val="false"/>
          <w:i/>
          <w:iCs w:val="false"/>
          <w:caps w:val="false"/>
          <w:smallCaps w:val="false"/>
          <w:strike w:val="false"/>
          <w:dstrike w:val="false"/>
          <w:outline w:val="false"/>
          <w:vanish w:val="false"/>
          <w:sz w:val="36"/>
          <w:szCs w:val="36"/>
          <w:u w:val="single"/>
        </w:rPr>
        <w:t xml:space="preserve"> </w:t>
      </w:r>
      <w:r>
        <w:rPr>
          <w:b w:val="false"/>
          <w:bCs w:val="false"/>
          <w:i/>
          <w:iCs/>
          <w:caps w:val="false"/>
          <w:smallCaps w:val="false"/>
          <w:strike w:val="false"/>
          <w:dstrike w:val="false"/>
          <w:outline w:val="false"/>
          <w:vanish w:val="false"/>
          <w:sz w:val="36"/>
          <w:szCs w:val="36"/>
          <w:u w:val="single"/>
        </w:rPr>
        <w:t>(en "Encounter at Farpoint" [T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El Manual Técnico establece que los generadores de campo subespacial acoplados al motor de Impulso pueden emplearse para mantener un campo subespacial evanescente durante breves periodos de tiempo. El debilitamiento del campo es inevitable, pero puede alargarse lo suficiente para permitir escapar del peligro a la sección del Platill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 base de saturar de campo las nacelles (según "Force of Nature" [TNG]), después de un impulso de 6 segundos de warp máximo el Enterprise pudo "costear" en deformación durante 2 minutos 8 segundos antes de reemerger. Esta es una manera de "navegación factorial sin motor factorial", aunque el efecto no dura much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Esto es similar a como pueden usarse torpedos de fotones a velocidades factoriales. Los torpedos tienen pequeños motores de "sustentación factorial" que les permiten navegar a su velocidad de lanzamiento (si son lanzados mientras se está en deformación) durante breves periodo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Este nuevo límite de velocidad Factor 5 - ¿En qué consis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Force of Nature" [TNG] se descubre que dentro del Corredor Hekaras, una</w:t>
      </w:r>
    </w:p>
    <w:p>
      <w:pPr>
        <w:pStyle w:val="Normal"/>
        <w:bidi w:val="0"/>
        <w:jc w:val="left"/>
        <w:rPr/>
      </w:pPr>
      <w:r>
        <w:rPr>
          <w:b w:val="false"/>
          <w:bCs w:val="false"/>
          <w:i w:val="false"/>
          <w:iCs w:val="false"/>
          <w:caps w:val="false"/>
          <w:smallCaps w:val="false"/>
          <w:strike w:val="false"/>
          <w:dstrike w:val="false"/>
          <w:outline w:val="false"/>
          <w:vanish w:val="false"/>
          <w:sz w:val="28"/>
          <w:szCs w:val="28"/>
        </w:rPr>
        <w:t>región del espacio donde el viaje factorial está entorpecido excepto en un estrecho sendero, el uso intensivo de impulsores factoriales en un área ya de por sí sensible puede, con el tiempo, causar la formación de fisuras en el subespacio, en donde el subespacio se manifiesta en el espacio real a escala macroscópica. Esta no es una buena cos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6"/>
          <w:szCs w:val="36"/>
        </w:rPr>
      </w:pPr>
      <w:r>
        <w:rPr>
          <w:b/>
          <w:bCs/>
          <w:i w:val="false"/>
          <w:iCs w:val="false"/>
          <w:caps w:val="false"/>
          <w:smallCaps w:val="false"/>
          <w:strike w:val="false"/>
          <w:dstrike w:val="false"/>
          <w:outline w:val="false"/>
          <w:vanish w:val="false"/>
          <w:sz w:val="36"/>
          <w:szCs w:val="36"/>
        </w:rPr>
        <w:t>2. ¿Podemos habl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e es el sub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gún la Enciclopedia, es un continuum con diferentes leyes al nuestro. Es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aclara mucho, si se tiene en cuenta que pueden crearse camp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es en nuestro univers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mejor explicación que he encontrado es que el subespacio es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strato" dentro del que existe nuestro universo. Un campo subespacial 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intrusión, ya sea forzada o natural, de este dominio dentro de nuest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io espacio, que altera el comportamiento de las cosas dentro de nuest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pacio-tiempo. La "barrera subespacial" es la bien que endeble lín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visoria entre los dos continuu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chas cosas apoyan esto: en "Schisms" [TNG] existen criaturas dentro de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iegue subespacial terciario, siendo "multipliegue" ("manifold", 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 T.) un término empleado para describir la forma que toma nuest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o cuando es observado desde una (teórica) dimensión superior. A es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mbién se le llama un nivel más profundo del subespacio; otro universo q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tá conectado al nuestro por el subespacio. En "Remember Me" [TNG]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o enteramente nuevo fue "engendrado" por una burbuja fac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tática, y era accesible tan sólo a través del subespacio.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touniverso de "Playing God" [DS9] era también una intensa manifest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s protuberancias del subespacio, como la de "Force of Natur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rtex" [DS9], o la onda de choque de ST6 hacen cosas desagradables 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estro espaciotiempo. Pero el subespacio está también en todas partes: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nsores pueden detectar distorsiones subespaciales causadas por obje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rmales ("Descent" [TNG]), las comunicaciones funcionan a través d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o, y se pueden crear campos subespaci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empre que nuestro espacio-tiempo se distorsiona o desgarra, o cuando 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beran grandes cantidades de energía (explosiones) hay efec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es; los Agujeros de Gusano y los Conductos Transfactoriales 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enos ejemplos en los que el subespacio juega un papel en el efecto, y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losión supuestamente material de Praxis en Star Trek VI generó la on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choque subespacial. También, en "Caretaker" [VOY] la Capitana Janew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ncionó que el núcleo de deformación de una nave estelar podría dejar tr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sí una signatura de resonancia incluso si la nave fuera destruida - es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ica que la constante reacción materia/ antimateria en el núcleo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ormación de una nave estelar genera también campos subespaci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s campos subespaciales (del tipo que impulsan a las astronaves) 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nifestaciones intencionadas del subespacio en nuestro espaciotie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usadas por la liberación controlada de energía en una bobina de ca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 deformación. Estos campos tienen muchos efectos, dependientes a menu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 la intensid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Dejan tras de sí distorsiones subespaciales ("Interface" [TNG], "T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quis" [DS9]) incluso cuando se han desvaneci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Un objeto situado en un campo subespacial tiene una masa iner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ducida con respecto a las cosas situadas fuera del campo. ("Dej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Q"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Un campo simétrico (también llamado "Burbuja factorial") c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uficiente energía puede crear un universo completamente nuevo, p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uede no ser estable. ("Remember M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Un campo asimétrico puede propulsar a la nave que lo genera a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elocidad de la luz; campos anidados propulsan a la nave a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elocidad de la luz relativa al campo más adelantado. (T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Una onda de Solitones subespaciales puede transportar a una nave a 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 velocidad de propagación de la onda. ("New Ground"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Un campo puede ser incrustado en un objeto. ("Phantasms"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La superposición de cascarones factoriales estáticos puede crear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arrera subespacial artificial en una región localizada d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spacio-tiempo. ("All Good Things..."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puede pensar en el subespacio como en el "medio" en el que exis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estro espaciotiempo. Las partes más cercanas (entendiendo la cercanía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se a la energía necesaria para acceder a ellas) están estrechamen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opladas a nuestro propio universo, y puede pensarse en ellas com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peadas en nuestro espaciotiempo. Esto es lo que generalmente leen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nsores, y con lo que interaccionan los campos subespaciales de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mpulsores factoriales. Las partes ligeramente más profundas pued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ectar puntos en nuestro universo con otros. Los Agujeros de Gusano y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ductos Transfactoriales son esta clase de cosa. Más profundas aún 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cuentran las "Regiones Incontroladas" vistas en "Force of Natur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incluso a mayor profundidad se encuentran universos enteramen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parados, todos ellos unidos entre sí por el sub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 subespacio no es una realidad alternativa, o "lugar", o espaciotiempo 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nde van las cosas - o, al menos, no van en el mundo de Star Trek. No 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tra en él en una nave en deformación. Una nave crea un campo subespa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 actúa como otro universo muy estrechamente acoplado al nuestro. Si y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tuviera dentro de uno de esos campos y tú estuvieras fuera, podríam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sar, estrecharnos las manos, etc. Pero cuando el campo es l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ficientemente poderoso (1000 milicochranes o más) y asimétrico- t, 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ulsivo. Campos anidados y desacoplados aumentan considerablemente- b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fecto. Pero la nave aún interactúa con todo en nuestro universo, 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ceversa, puesto que el nivel de subespacio en el que el campo existe está</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n estrechamente acoplado al nuestro que no parece más "extraordinar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 digamos, un campo magnético si se le mira con mucho detal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 campos subespaciales más débiles parecen muy similares a los camp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dicionales, como los campos magnéticos. Tienen partículas asociadas (v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bajo), pueden asociarse a objetos ("Phantasms [TNG]), pueden emplear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 transmisiones (radio subespacial), y generalmente no destacan en sí</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mos por nada excepto como residuo de efectos más poderosos. P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tener contentos a Jason Hinson y a la Relatividad Especial,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o no necesita seguir las reglas de la relatividad. El sub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dría tener un sistema de referencia único, y todo lo contenido en un</w:t>
      </w:r>
    </w:p>
    <w:p>
      <w:pPr>
        <w:pStyle w:val="Normal"/>
        <w:bidi w:val="0"/>
        <w:jc w:val="left"/>
        <w:rPr/>
      </w:pPr>
      <w:r>
        <w:rPr>
          <w:b w:val="false"/>
          <w:bCs w:val="false"/>
          <w:i w:val="false"/>
          <w:iCs w:val="false"/>
          <w:caps w:val="false"/>
          <w:smallCaps w:val="false"/>
          <w:strike w:val="false"/>
          <w:dstrike w:val="false"/>
          <w:outline w:val="false"/>
          <w:vanish w:val="false"/>
          <w:sz w:val="28"/>
          <w:szCs w:val="28"/>
        </w:rPr>
        <w:t>campo subespacial esta referido al sistema de referencia del sub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son los Tetriones y Vertero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tículas subatómicas mencionadas en "Force of Nature" [TNG], y otr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pisodios. Parecen ser algunas de las partículas asociadas con los camp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es, al igual que los fotones son las partículas asociadas c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 campos electromagnétic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mina de verterones es utilizada para incapacitar al Flemming, una nav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erengi, y al Enterprise en "Force of Nature". De alguna manera,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terones parecen arreglárselas para inutilizar todos los dispositivos q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tilizan el subespacio. La explicación más simple: inhiben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acciones con el subespacio, causando sobrecargas y realimentacio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sivas que dañan los equip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icard sugiere emplearlos para enmascarar una signatura de resonanc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 en "The Pegasus" [TNG], aunque Data apunta que su naturalez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tificial podría impedir su uso en esas circunstancias - enmascarar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úcleo de deformación durante varias hor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Caretaker" [VOY] , El Voyager es explorado por un haz coherente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triones antes de ser transportado a través de la Galax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 verterones también infestan el Agujero de Gusano cerca de Bajor.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ying God" [DS9], un protouniverso que se estaba introduciendo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estro propio continuum fue contenido por un campo de energía, pero bols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verterones en el Agujero de Gusano amenazaron con liberarlo destruyen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lanzadera y quizá incluso el Agujero de Gusano. Los verterones y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o no se mezclan bi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mbién permiten a los navíos viajar a través del Agujero de Gusano baj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tencia de impulso ("In the Hands of the Prophets" [DS9]), y aparecen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pantalla en la clase de Keiko en DS9 como la membrana de verterones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frontera exterior de una cara del Aguj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 tetriones son partículas estables en el subespacio pero inestables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 espacio normal. Parecen ser las principales partículas mediadoras en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acciones entre el subespacio y el espacio normal. Fueron presentad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Schisms" [TNG] pero se han mostrado en "Force of Nature" [TNG], y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mpo de tetriones es el resultado de una interacción metafásica ent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cudos en "Suspicions" [T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son las 'partículas factori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eron mencionadas en "Parallax" [VOY], y se usaron para abrir una brech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espacial en un horizonte de suces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ha planteado la objeción de que las partículas factoriales no habí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do nunca mencionadas con anterioridad. Sin embargo, los campos y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tículas son modos diferentes de mirar a la misma cosa. Puede inclus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iderarse que las ondas de solitones (ondas cohesivas que no 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ersan) están formadas por una partícula especial: el solitón, o que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ido es transportado por una partícula llamada "sonotón". Esto hace q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gunos cálculos sean mucho más sencillos que si se considerara la onda 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 campo clásic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mecánica cuántica dice que para objetos como los fotones, electro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sones de Higgs, etc, la distinción partícula/onda/campo no tiene senti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í, el término "partículas factoriales" podría referirse a las partícu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pecíficas que forman un campo de deformación, o a la clase completa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tículas que toman parte en las reacciones subespaciales (tetrio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terones, et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es la radio subespa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medio de enviar una señal a través del subespacio, de tal modo que no 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a limitada por la velocidad de la luz. Esto se realiza creando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orsión subespacial que se propaga del mismo modo que un ca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ectromagnético. Hace falta una gran cantidad de energía para enviar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ñal a larga distancia, y cuanta más energía esté disponible, má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fundamente podrá enviarse la señal dentro del sub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n embargo, la señal se disipa con el tiempo, liberando eventualmente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ergía que quede en forma de campo electromagnético. Una señal inicial má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tente puede viajar más lejos antes de que esto ocurra, pero existe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ímite; demasiada energía y el nivel de subespacio que se está usando ya n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tará estrechamente acoplado a nuestro espacio- tiempo, con lo que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ñal probablemente se distorsionará.....</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rapidez alcanza la radio subespac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jo condiciones ideales, Factor 9.9997. (TNG TM, pag 99) Esto es "sesent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ces mas rápido que la nave estelar mas veloz, existente o predicha"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umiendo tecnología warp tradicion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Enciclopedia menciona que con repetidores e impulsores, la velocidad 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ctor 9.999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Por qué es instantánea en las pelícu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hay pausas comerci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es un cochra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gún el Manual Técnico es una medida de distorsión subespacial bautiza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í en honor a Zefram Cochrane, el inventor del motor warp. 1 cochrane 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distorsión necesaria para impulsar una nave a Factor 1, de modo que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nsidades de campo se suelen medir en milicochranes. Esto se escucha 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 de veces en TNG entre la tecnocharla de Geord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2"/>
          <w:szCs w:val="32"/>
        </w:rPr>
      </w:pPr>
      <w:r>
        <w:rPr>
          <w:b/>
          <w:bCs/>
          <w:i w:val="false"/>
          <w:iCs w:val="false"/>
          <w:caps w:val="false"/>
          <w:smallCaps w:val="false"/>
          <w:strike w:val="false"/>
          <w:dstrike w:val="false"/>
          <w:outline w:val="false"/>
          <w:vanish w:val="false"/>
          <w:sz w:val="32"/>
          <w:szCs w:val="32"/>
        </w:rPr>
        <w:t>3. Los detalles profund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FASA dice que el Enterprise-D usa UltraDeformación,</w:t>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rFonts w:eastAsia="Liberation Serif" w:cs="Liberation Serif"/>
          <w:b w:val="false"/>
          <w:bCs w:val="false"/>
          <w:i/>
          <w:iCs/>
          <w:caps w:val="false"/>
          <w:smallCaps w:val="false"/>
          <w:strike w:val="false"/>
          <w:dstrike w:val="false"/>
          <w:outline w:val="false"/>
          <w:vanish w:val="false"/>
          <w:sz w:val="36"/>
          <w:szCs w:val="36"/>
          <w:u w:val="single"/>
        </w:rPr>
        <w:t xml:space="preserve"> </w:t>
      </w:r>
      <w:r>
        <w:rPr>
          <w:b w:val="false"/>
          <w:bCs w:val="false"/>
          <w:i/>
          <w:iCs/>
          <w:caps w:val="false"/>
          <w:smallCaps w:val="false"/>
          <w:strike w:val="false"/>
          <w:dstrike w:val="false"/>
          <w:outline w:val="false"/>
          <w:vanish w:val="false"/>
          <w:sz w:val="36"/>
          <w:szCs w:val="36"/>
          <w:u w:val="single"/>
        </w:rPr>
        <w:t>¿y es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gún el Manual Técnico de TNG y la Cronología de Star Trek,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terprise-D emplea la misma vieja tecnología factorial vista en 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ólo que en una versión mucho más avanza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única pista acerca de que los impulsores factoriales de TOS, TFS y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uedan ser diferentes es su apariencia visual en pantalla - sólo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terprise de TFS se "difumina" mientras está en deformación. Se *ha* vis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 Enterprise de TNG hacer esto - en "Force of Nature" [TNG], cuando saturó</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campo sus nacelles y avanzó a Factor máximo durante 6 segundos. ¿Quizá</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 impulsores factoriales de la era de TFS usaban esta saturación de ca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 generar mayores velocidades con menor energía. un esfuerzo que f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perado por desarrollos posteriores y quedó obsoleto en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Algunas naves de la Flota Estelar usan 3 nacel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el 2269, la Flota Estelar probó naves con 1 y 3 o más nacelles (TNG T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65). Como ya se preveía, 2 es el número más eficiente, aunque 4 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arentemente útil en algunos casos (Clase Constelación, Clase Cheyen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necesita una nacelle como mínimo para ir a alguna parte. Sin embarg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 guiñar se necesita que la nacelle esté dividida verticalmente (mita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zquierda y derecha) y para cabecear, la nacelle debe estar dividi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rizontalmente (mitades superior e inferior). Mediante el uso de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celle dividida pueden inducirse ligeras diferencias temporales 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usar el efecto rotacional deseado (TM p65). Esto es un problemilla c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sóla nacelle, dado que se acaba teniendo cada bobina de deform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vidida en cuatro segmentos. El Manual Técnico indica que acoplar parej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 difícil y muy delicado. Acoplar cuatro, y suministrar cuatro inyecto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plasma para cada segmento de bobina es probablemente difíc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 tener más de dos nacelles (3 ó 4) permite usar un único segmento p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bina. ¡Pero el campo de deformación en sí necesita un hueco para s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berado! (TM p65) (Para cualquiera que lo dude, en "Eye of the Behold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NG] puede verse la figura 5.3.3. del Manual Técnico de TNG reproducida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gran pantalla con rótu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r tanto es necesario tener las bobinas de deformación divididas en dos en</w:t>
      </w:r>
    </w:p>
    <w:p>
      <w:pPr>
        <w:pStyle w:val="Normal"/>
        <w:bidi w:val="0"/>
        <w:jc w:val="left"/>
        <w:rPr/>
      </w:pPr>
      <w:r>
        <w:rPr>
          <w:b w:val="false"/>
          <w:bCs w:val="false"/>
          <w:i w:val="false"/>
          <w:iCs w:val="false"/>
          <w:caps w:val="false"/>
          <w:smallCaps w:val="false"/>
          <w:strike w:val="false"/>
          <w:dstrike w:val="false"/>
          <w:outline w:val="false"/>
          <w:vanish w:val="false"/>
          <w:sz w:val="28"/>
          <w:szCs w:val="28"/>
        </w:rPr>
        <w:t>cualquier caso; si se usa la división arriba/abajo para proporcionar control de cabeceo, y las dos nacelles para proporcionar control de guiño, ya está lis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En algunos diseños, cuatro nacelles puede ser la solución; incluso con la necesaria división, la posibilidad de ajustar a discreción el campo d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ormación puede ser suficiente ventaja para garantizar el uso de cuat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cel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34"/>
          <w:szCs w:val="34"/>
          <w:u w:val="single"/>
        </w:rPr>
      </w:pPr>
      <w:r>
        <w:rPr>
          <w:b w:val="false"/>
          <w:bCs w:val="false"/>
          <w:i/>
          <w:iCs/>
          <w:caps w:val="false"/>
          <w:smallCaps w:val="false"/>
          <w:strike w:val="false"/>
          <w:dstrike w:val="false"/>
          <w:outline w:val="false"/>
          <w:vanish w:val="false"/>
          <w:sz w:val="34"/>
          <w:szCs w:val="34"/>
          <w:u w:val="single"/>
        </w:rPr>
        <w:t>"¡Ja! Las naves de 3 nacelles son el canon!"</w:t>
      </w:r>
    </w:p>
    <w:p>
      <w:pPr>
        <w:pStyle w:val="Normal"/>
        <w:bidi w:val="0"/>
        <w:jc w:val="left"/>
        <w:rPr>
          <w:b w:val="false"/>
          <w:b w:val="false"/>
          <w:bCs w:val="false"/>
          <w:i/>
          <w:i/>
          <w:iCs/>
          <w:caps w:val="false"/>
          <w:smallCaps w:val="false"/>
          <w:strike w:val="false"/>
          <w:dstrike w:val="false"/>
          <w:outline w:val="false"/>
          <w:vanish w:val="false"/>
          <w:sz w:val="34"/>
          <w:szCs w:val="34"/>
          <w:u w:val="single"/>
        </w:rPr>
      </w:pPr>
      <w:r>
        <w:rPr>
          <w:rFonts w:eastAsia="Liberation Serif" w:cs="Liberation Serif"/>
          <w:b w:val="false"/>
          <w:bCs w:val="false"/>
          <w:i/>
          <w:iCs/>
          <w:caps w:val="false"/>
          <w:smallCaps w:val="false"/>
          <w:strike w:val="false"/>
          <w:dstrike w:val="false"/>
          <w:outline w:val="false"/>
          <w:vanish w:val="false"/>
          <w:sz w:val="34"/>
          <w:szCs w:val="34"/>
          <w:u w:val="single"/>
        </w:rPr>
        <w:t xml:space="preserve"> </w:t>
      </w:r>
      <w:r>
        <w:rPr>
          <w:b w:val="false"/>
          <w:bCs w:val="false"/>
          <w:i/>
          <w:iCs/>
          <w:caps w:val="false"/>
          <w:smallCaps w:val="false"/>
          <w:strike w:val="false"/>
          <w:dstrike w:val="false"/>
          <w:outline w:val="false"/>
          <w:vanish w:val="false"/>
          <w:sz w:val="34"/>
          <w:szCs w:val="34"/>
          <w:u w:val="single"/>
        </w:rPr>
        <w:t>("All Good Things..."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ay que notar que muchas cosas han cambiado en la época en que se ve al</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SS Enterprise ir como una bala por ahí con tres nacelles en ese  episod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Factor 13 es una velocidad común de cruc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La deformación ya no daña más el espaciotie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e están usando nuevos diseños de nacelles en otras na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 propia explicación: los nuevos diseños de nacelles permiten a naves como</w:t>
      </w:r>
    </w:p>
    <w:p>
      <w:pPr>
        <w:pStyle w:val="Normal"/>
        <w:bidi w:val="0"/>
        <w:jc w:val="left"/>
        <w:rPr/>
      </w:pPr>
      <w:r>
        <w:rPr>
          <w:b w:val="false"/>
          <w:bCs w:val="false"/>
          <w:i w:val="false"/>
          <w:iCs w:val="false"/>
          <w:caps w:val="false"/>
          <w:smallCaps w:val="false"/>
          <w:strike w:val="false"/>
          <w:dstrike w:val="false"/>
          <w:outline w:val="false"/>
          <w:vanish w:val="false"/>
          <w:sz w:val="28"/>
          <w:szCs w:val="28"/>
        </w:rPr>
        <w:t>el USS Pasteur viajar a Factor 13 sin freír el espaciotiempo. Naves antiguas como el Enterprise pueden ser reequipadas con una tercera nacelle (y otros cachivaches) para limpiar sus emisiones subespaciales, por así decir. La tercera nacelle permite también generar un campo más poderoso para impulsar a la nave a Factor 13. pero esto va más allá del conocimiento de la mecánica subespacial en la era d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modo que en lo que respecta a las naves de la era de TNG, tres nacel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 todavía peor que inúti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 xml:space="preserve">"¡Pero las Aves de Presa Klingon, los Ferengi y los Borg </w:t>
      </w:r>
    </w:p>
    <w:p>
      <w:pPr>
        <w:pStyle w:val="Normal"/>
        <w:bidi w:val="0"/>
        <w:jc w:val="left"/>
        <w:rPr/>
      </w:pPr>
      <w:r>
        <w:rPr>
          <w:b w:val="false"/>
          <w:bCs w:val="false"/>
          <w:i/>
          <w:iCs/>
          <w:caps w:val="false"/>
          <w:smallCaps w:val="false"/>
          <w:strike w:val="false"/>
          <w:dstrike w:val="false"/>
          <w:outline w:val="false"/>
          <w:vanish w:val="false"/>
          <w:sz w:val="36"/>
          <w:szCs w:val="36"/>
          <w:u w:val="single"/>
        </w:rPr>
        <w:t>no tienen</w:t>
      </w:r>
      <w:r>
        <w:rPr>
          <w:b w:val="false"/>
          <w:bCs w:val="false"/>
          <w:i/>
          <w:iCs w:val="false"/>
          <w:caps w:val="false"/>
          <w:smallCaps w:val="false"/>
          <w:strike w:val="false"/>
          <w:dstrike w:val="false"/>
          <w:outline w:val="false"/>
          <w:vanish w:val="false"/>
          <w:sz w:val="36"/>
          <w:szCs w:val="36"/>
          <w:u w:val="single"/>
        </w:rPr>
        <w:t xml:space="preserve"> </w:t>
      </w:r>
      <w:r>
        <w:rPr>
          <w:b w:val="false"/>
          <w:bCs w:val="false"/>
          <w:i/>
          <w:iCs/>
          <w:caps w:val="false"/>
          <w:smallCaps w:val="false"/>
          <w:strike w:val="false"/>
          <w:dstrike w:val="false"/>
          <w:outline w:val="false"/>
          <w:vanish w:val="false"/>
          <w:sz w:val="36"/>
          <w:szCs w:val="36"/>
          <w:u w:val="single"/>
        </w:rPr>
        <w:t>nacel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s Borg probablemente tienen generadores de campo subespacial esparcid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dundantemente) a través de su cubo; pueden hacerles pulsar para gener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superposición masiva, haciendo pulsar campos subespaciales en cualqui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rección. La misma técnica, más potencia, más flexi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cuanto a los Ferengi, tal vez usen escudamiento. Una cosa es segura: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eño de las naves Ferengi permite que la nave quede contenida en un camp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deformación de un único lóbulo. El Enterprise requiere un lóbulo do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 tener motores factoriales "a bordo" (como el Ave de Presa) consigue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ve rápida por menos potencia; además, los escudos pueden impedir que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mpos frían a la tripul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pantalla de datos en "Blood Oath" [DS9] puede que muestre el campo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ormación del Ave de Presa - de nuevo, un único lóbul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detalle a tener en cuenta; la mayoría de las naves pequeñas (pensad 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nave incursora de "Gambit" [TNG]) no tienen motores extern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bablemente emplean la técnica del escudo/lóbulo único para que sus na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as pequeñas, rápidas y baratas. Idem para las lanzaderas con mo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c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Qué es la TransFactoriz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gún la Cronología de Star Trek, el Excelsior fue designado como NX-2000</w:t>
      </w:r>
    </w:p>
    <w:p>
      <w:pPr>
        <w:pStyle w:val="Normal"/>
        <w:bidi w:val="0"/>
        <w:jc w:val="left"/>
        <w:rPr/>
      </w:pPr>
      <w:r>
        <w:rPr>
          <w:b w:val="false"/>
          <w:bCs w:val="false"/>
          <w:i w:val="false"/>
          <w:iCs w:val="false"/>
          <w:caps w:val="false"/>
          <w:smallCaps w:val="false"/>
          <w:strike w:val="false"/>
          <w:dstrike w:val="false"/>
          <w:outline w:val="false"/>
          <w:vanish w:val="false"/>
          <w:sz w:val="28"/>
          <w:szCs w:val="28"/>
        </w:rPr>
        <w:t>en el 2284 para servir de banco de pruebas a la nueva tecnología TransFactorial. Sobre el 2287, el Proyecto de Desarrollo TransFactorial fue considerado un fracaso por el Alto Mando de la Flota Estelar y se detuvieron los experimen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En la p14 del Manual Técnico TNG se lee: "...El intento de sobrepasar la barrera de eficacia primaria del campo de deformación con el Proyecto de Desarrollo TransFactorial a principios de los 2280 resultó un fracas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arece sin embargo que los diseñadores estaban intentando resolver los límites de energía que suponía la deformación tradicional, después de pasar Factor 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lgunas fuentes especulan sobre lo que podría ser la TransFactorización. Por desgracia, cuando finalmente se vio en acción, todo quedó en agua de borrajas. "Descent" [TNG] muestra a los Borg usando Conductos TransFactoriales. Siguen siendo un producto del subespacio, pero parecen ser artificiales. La transferencia a través de los Conductos es 20 veces más rápida que el factor más alto  disponible con la ciencia de la Federación (Factor 9.7 o 9.8), cubriéndose años luz en cuestión de segundos, en vez de en hor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ris Franklin comenta:</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Cuando] siguieron a la lanzadera de Data dentro del Conducto, Riker afirmó</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que habían cubierto 65 años luz. He cronometrado el viaje con mi reloj y ha</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resultado una estancia de unos 9 segundos en el Conducto. Esto equivale a</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unas 227911132.04 veces la velocidad de la luz.</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Eso es muchísimo más rápido que las velocidades citadas arriba para Factor 9.9, incluso, más de 20 veces mayores, así que algo no cuad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uede ser que un impulsor TransFactorial intente trazar un túnel a través del subespacio, dejando a un lado por completo las limitaciones de la deformación. Si este es el caso, no es de extrañar que la Federación se viera forzada a rendirse - los requerimientos de energía están más allá de lo que los Borg tienen. En vez de ello, utilizan conductos semi-estables, a los que se accede vía una interacción de taquiones con una distorsión subespacial. Y luego tenemos "Threshold" [VOY] en el que el Voyager - una nave con escasez de suministros, con media tripulación muerta, varada lejos de instalaciones de reparación o investigación, al otro extremo de la Galaxia de la Federación - se las apaña para modificar una de sus nunca escasas lanzaderas para hacer un vuelo TransFactorial, algo que ha</w:t>
      </w:r>
    </w:p>
    <w:p>
      <w:pPr>
        <w:pStyle w:val="Normal"/>
        <w:bidi w:val="0"/>
        <w:jc w:val="left"/>
        <w:rPr/>
      </w:pPr>
      <w:r>
        <w:rPr>
          <w:b w:val="false"/>
          <w:bCs w:val="false"/>
          <w:i w:val="false"/>
          <w:iCs w:val="false"/>
          <w:caps w:val="false"/>
          <w:smallCaps w:val="false"/>
          <w:strike w:val="false"/>
          <w:dstrike w:val="false"/>
          <w:outline w:val="false"/>
          <w:vanish w:val="false"/>
          <w:sz w:val="28"/>
          <w:szCs w:val="28"/>
        </w:rPr>
        <w:t>desafiado a las mejores mentes de la Federación durante un siglo. Y luego Paris (que muere en el viaje) se convierte en rana, se casa con Janeway y altera el futuro de la humanid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La parte técnica no es demasiado mala, sin embargo. Se identifica claramente el Factor 10 como la velocidad infinita, pero se menciona la maldita barrera del Factor 10. Presumiblemente, esto pretende indicar que es la barrera para ir a una velocidad arbitrariamente alta sin agotar los tanques de antimateria y/o cristales de dilitio y/o otros componentes de la nave. Cuando la lanzadera logra el TransFactor, registra Factor 10 y está en todas partes a la vez por un breve instante. ¡Esa es la manera de viajar! Los sensores también pierden contacto con la lanzadera, lo que indica que las cosas en Transfactor no interactúan con las cosas en el espacio normal, al contrario que el viaje factorial. (Gracias a Vikash R. Goel por indicarme es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 xml:space="preserve">"Además del TransFactor, </w:t>
      </w:r>
    </w:p>
    <w:p>
      <w:pPr>
        <w:pStyle w:val="Normal"/>
        <w:bidi w:val="0"/>
        <w:jc w:val="left"/>
        <w:rPr/>
      </w:pPr>
      <w:r>
        <w:rPr>
          <w:b w:val="false"/>
          <w:bCs w:val="false"/>
          <w:i/>
          <w:iCs/>
          <w:caps w:val="false"/>
          <w:smallCaps w:val="false"/>
          <w:strike w:val="false"/>
          <w:dstrike w:val="false"/>
          <w:outline w:val="false"/>
          <w:vanish w:val="false"/>
          <w:sz w:val="36"/>
          <w:szCs w:val="36"/>
          <w:u w:val="single"/>
        </w:rPr>
        <w:t>¿qué otras formas alternativas de viaje MRL se han</w:t>
      </w:r>
      <w:r>
        <w:rPr>
          <w:b w:val="false"/>
          <w:bCs w:val="false"/>
          <w:i/>
          <w:iCs w:val="false"/>
          <w:caps w:val="false"/>
          <w:smallCaps w:val="false"/>
          <w:strike w:val="false"/>
          <w:dstrike w:val="false"/>
          <w:outline w:val="false"/>
          <w:vanish w:val="false"/>
          <w:sz w:val="36"/>
          <w:szCs w:val="36"/>
          <w:u w:val="single"/>
        </w:rPr>
        <w:t xml:space="preserve"> </w:t>
      </w:r>
      <w:r>
        <w:rPr>
          <w:b w:val="false"/>
          <w:bCs w:val="false"/>
          <w:i/>
          <w:iCs/>
          <w:caps w:val="false"/>
          <w:smallCaps w:val="false"/>
          <w:strike w:val="false"/>
          <w:dstrike w:val="false"/>
          <w:outline w:val="false"/>
          <w:vanish w:val="false"/>
          <w:sz w:val="36"/>
          <w:szCs w:val="36"/>
          <w:u w:val="single"/>
        </w:rPr>
        <w:t>vis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Where No One Has Gone Befor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l Viajero propulsa al Enterprise a la Galaxia de Andrómeda median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l uso de ecuaciones de deformación más avanzadas.</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The Nth Degre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s Cytherianos llevan al Enterprise al centro de la Galaxia ví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legamiento subespacial con mediación de gravitones.</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New Ground"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e emplean ondas Solitónicas para mover una nave a velocida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actoriales; "Deformación sin motor factoria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When the Bough Breaks"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s Aldeanos expulsan al Enterprise a una velocidad inmensa. (Q h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sto también, a menudo.)</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Contagion" [TNG], "To The Death" [DS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s Iconianos poseían portales a otros lugares de la galaxia.</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The Price" [TNG], ST:TMP, y DS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gujeros de Gusano, estables e inestables, conectan partes remotas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 Galaxia. En Star Trek: La Película, un campo de deformación n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alanceado hace que un Agujero de Gusano artificial aparezca alreded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l Enterprise.</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Interface"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eordi propone un "embudo" subespacial creado artificialmente q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necta puntos separados por 300 años luz.</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Caretaker" [VO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 Matriz es capaz de desplazar naves a lo largo de la Galaxia con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specie de onda de desplazamiento, que parece muy similar a la onda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oque vista en Star Trek VI.</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Prime Factors" [VO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e utiliza tecnología de plegamiento espacial del planeta Sikari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ara transportar gente hasta 40000 años luz en un instante.</w:t>
      </w:r>
    </w:p>
    <w:p>
      <w:pPr>
        <w:pStyle w:val="Normal"/>
        <w:bidi w:val="0"/>
        <w:jc w:val="left"/>
        <w:rPr>
          <w:b w:val="false"/>
          <w:b w:val="false"/>
          <w:bCs w:val="false"/>
          <w:i/>
          <w:i/>
          <w:iCs/>
          <w:caps w:val="false"/>
          <w:smallCaps w:val="false"/>
          <w:strike w:val="false"/>
          <w:dstrike w:val="false"/>
          <w:outline w:val="false"/>
          <w:vanish w:val="false"/>
          <w:sz w:val="28"/>
          <w:szCs w:val="28"/>
        </w:rPr>
      </w:pPr>
      <w:r>
        <w:rPr>
          <w:b w:val="false"/>
          <w:bCs w:val="false"/>
          <w:i/>
          <w:iCs/>
          <w:caps w:val="false"/>
          <w:smallCaps w:val="false"/>
          <w:strike w:val="false"/>
          <w:dstrike w:val="false"/>
          <w:outline w:val="false"/>
          <w:vanish w:val="false"/>
          <w:sz w:val="28"/>
          <w:szCs w:val="28"/>
        </w:rPr>
        <w:t>"Explorers" [DS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isko construye una nave de velas solares. Mientras navega con Ja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a corriente de taquiones "agarra" (¡uf!) las velas y la nave 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celerada a la velocidad MRL de los taquiones. [Michael Wel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 he olvidado de muchas, por favor hacédmelo sab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t>"¿Por qué las naves siempre encuentran orientadas hacia arriba en la misma</w:t>
      </w:r>
      <w:r>
        <w:rPr>
          <w:b w:val="false"/>
          <w:bCs w:val="false"/>
          <w:i/>
          <w:iCs w:val="false"/>
          <w:caps w:val="false"/>
          <w:smallCaps w:val="false"/>
          <w:strike w:val="false"/>
          <w:dstrike w:val="false"/>
          <w:outline w:val="false"/>
          <w:vanish w:val="false"/>
          <w:sz w:val="36"/>
          <w:szCs w:val="36"/>
          <w:u w:val="single"/>
        </w:rPr>
        <w:t xml:space="preserve"> </w:t>
      </w:r>
      <w:r>
        <w:rPr>
          <w:b w:val="false"/>
          <w:bCs w:val="false"/>
          <w:i/>
          <w:iCs/>
          <w:caps w:val="false"/>
          <w:smallCaps w:val="false"/>
          <w:strike w:val="false"/>
          <w:dstrike w:val="false"/>
          <w:outline w:val="false"/>
          <w:vanish w:val="false"/>
          <w:sz w:val="36"/>
          <w:szCs w:val="36"/>
          <w:u w:val="single"/>
        </w:rPr>
        <w:t>dirección?"</w:t>
      </w:r>
    </w:p>
    <w:p>
      <w:pPr>
        <w:pStyle w:val="Normal"/>
        <w:bidi w:val="0"/>
        <w:jc w:val="left"/>
        <w:rPr>
          <w:b w:val="false"/>
          <w:b w:val="false"/>
          <w:bCs w:val="false"/>
          <w:i/>
          <w:i/>
          <w:iCs/>
          <w:caps w:val="false"/>
          <w:smallCaps w:val="false"/>
          <w:strike w:val="false"/>
          <w:dstrike w:val="false"/>
          <w:outline w:val="false"/>
          <w:vanish w:val="false"/>
          <w:sz w:val="36"/>
          <w:szCs w:val="36"/>
          <w:u w:val="single"/>
        </w:rPr>
      </w:pPr>
      <w:r>
        <w:rPr>
          <w:b w:val="false"/>
          <w:bCs w:val="false"/>
          <w:i/>
          <w:iCs/>
          <w:caps w:val="false"/>
          <w:smallCaps w:val="false"/>
          <w:strike w:val="false"/>
          <w:dstrike w:val="false"/>
          <w:outline w:val="false"/>
          <w:vanish w:val="false"/>
          <w:sz w:val="36"/>
          <w:szCs w:val="36"/>
          <w:u w:val="singl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Se que esto se ha propuesto como un chiste, pero la idea de que el viaje factorial requiere un "arriba" universal no es tan tonta como puede pensarse. Sabemos que las cosas en el espacio normal afectan al subespacio. ¿Qué ocurre si la masa y orientación de la Galaxia entera, que no es algo para tomarse a la ligera, afecta al subespacio de tal modo que el viaje factorial es más eficiente si tus campos de deformación se generan paralelos al plano de la Galax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Es más eficaz entonces que las naves alineen sus motores de deformación con el plano de la Galaxia, de modo que volar hacia "arriba" o "abajo" del plano galáctico (que es relativamente delgado, aproximadamente de 1/10 a 1/40 del diámetro de la Galaxia) requeriría más energía. Esto también explica las inclinaciones laterales en los giros y cosas así. </w:t>
      </w:r>
    </w:p>
    <w:p>
      <w:pPr>
        <w:pStyle w:val="Normal"/>
        <w:bidi w:val="0"/>
        <w:jc w:val="left"/>
        <w:rPr/>
      </w:pPr>
      <w:r>
        <w:rPr>
          <w:b w:val="false"/>
          <w:bCs w:val="false"/>
          <w:i w:val="false"/>
          <w:iCs w:val="false"/>
          <w:caps w:val="false"/>
          <w:smallCaps w:val="false"/>
          <w:strike w:val="false"/>
          <w:dstrike w:val="false"/>
          <w:outline w:val="false"/>
          <w:vanish w:val="false"/>
          <w:sz w:val="28"/>
          <w:szCs w:val="28"/>
        </w:rPr>
        <w:t>Si se puede elegir un arriba-galáctico y un abajo-galáctico, ¿por qué elegir siempre el mismo arriba? Probablemente es cuestión de protocolo. Solo las razas "perdedoras" no se adhieren al estándar. Puede notarse también que muchas naves pequeñas son verticalmente simétricas, quizá porque sus diseñadores no son muy espabilados a la hora de diseñar motores factori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Más apoyos a esta hipótesis: la deformación hace cosas realmente extrañas en el borde y en el centro de la Galaxia. La Gran Barrera de TOS ("Where No Man Has Gone Before" [TOS] y "By Any Other Name" [TOS]) en el borde de la Galaxia y la otra cerca del centro galáctico (si creemos en Star Trek V) se consideraron impasables y dieron un viaje movido al Enterpri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Kirk se refiere varias veces en "By Any Other Name" [TOS] a que el motor factorial no funciona fuera de la Galaxia, o algo parecido. Mientras los Kelvans de Andrómeda lo tienen superado, esto da a la teoría un poquito de pes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Otra nota: la onda de choque subespacial que se ve en Star Trek VI era a la vez plana y alineada en la dirección del eje vertical del Excelsior, y las ondas de choque dentro de la brecha subespacial de "Force of Nature" [TNG] también estaban alineadas coplanarmente con la nav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Pete Carr apunta el siguiente trocito de diálogo de "Genesis" [TNG]: </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Picard: </w:t>
      </w:r>
      <w:r>
        <w:rPr>
          <w:b w:val="false"/>
          <w:bCs w:val="false"/>
          <w:i/>
          <w:iCs w:val="false"/>
          <w:caps w:val="false"/>
          <w:smallCaps w:val="false"/>
          <w:strike w:val="false"/>
          <w:dstrike w:val="false"/>
          <w:outline w:val="false"/>
          <w:vanish w:val="false"/>
          <w:sz w:val="28"/>
          <w:szCs w:val="28"/>
        </w:rPr>
        <w:tab/>
      </w:r>
      <w:r>
        <w:rPr>
          <w:b w:val="false"/>
          <w:bCs w:val="false"/>
          <w:i/>
          <w:iCs/>
          <w:caps w:val="false"/>
          <w:smallCaps w:val="false"/>
          <w:strike w:val="false"/>
          <w:dstrike w:val="false"/>
          <w:outline w:val="false"/>
          <w:vanish w:val="false"/>
          <w:sz w:val="28"/>
          <w:szCs w:val="28"/>
        </w:rPr>
        <w:t>Ajuste los estabilizadores axiales (de la lanzadera) para adaptarse</w:t>
      </w:r>
      <w:r>
        <w:rPr>
          <w:b w:val="false"/>
          <w:bCs w:val="false"/>
          <w:i/>
          <w:iCs w:val="false"/>
          <w:caps w:val="false"/>
          <w:smallCaps w:val="false"/>
          <w:strike w:val="false"/>
          <w:dstrike w:val="false"/>
          <w:outline w:val="false"/>
          <w:vanish w:val="false"/>
          <w:sz w:val="28"/>
          <w:szCs w:val="28"/>
        </w:rPr>
        <w:t xml:space="preserve"> </w:t>
        <w:tab/>
        <w:tab/>
      </w:r>
      <w:r>
        <w:rPr>
          <w:b w:val="false"/>
          <w:bCs w:val="false"/>
          <w:i/>
          <w:iCs/>
          <w:caps w:val="false"/>
          <w:smallCaps w:val="false"/>
          <w:strike w:val="false"/>
          <w:dstrike w:val="false"/>
          <w:outline w:val="false"/>
          <w:vanish w:val="false"/>
          <w:sz w:val="28"/>
          <w:szCs w:val="28"/>
        </w:rPr>
        <w:t>a la posición y tasa de rotación del Enterpri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Un "arriba universal" explicaría por qué este tipo de cosas no ocurren siempre; sólo las naves a la deriva como el Enterprise necesitan ayu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6"/>
          <w:szCs w:val="36"/>
        </w:rPr>
      </w:pPr>
      <w:r>
        <w:rPr>
          <w:b/>
          <w:bCs/>
          <w:i w:val="false"/>
          <w:iCs w:val="false"/>
          <w:caps w:val="false"/>
          <w:smallCaps w:val="false"/>
          <w:strike w:val="false"/>
          <w:dstrike w:val="false"/>
          <w:outline w:val="false"/>
          <w:vanish w:val="false"/>
          <w:sz w:val="36"/>
          <w:szCs w:val="36"/>
        </w:rPr>
        <w:t>4. Contribucio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ikash R. Goel, vgoel@capaccess.o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ason Hinson, hinson@bohr.physics.purdue.ed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reg Berigan, gberigan@cse.unl.ed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J. Madison, ajm@walrus.sw.stratus.c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xis, nakazawa@tango.seas.upenn.ed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haron Collicutt, 864677@academic.stu.StThomasU.c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es Seger, segerge@sd2.sews.wpafb.af.m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ichael M. Welch, mwelch@netcom.c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om Bagwell, ef.@bga.com@pro-smof.cts.c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oseph Haller, haller@as.arizona.ed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ris Franklin, clf6873@acs.tamu.ed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ete Carr, Carr_pe@fs2.ucc.on.c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aki Kogoma, quirk@swcp.c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2"/>
          <w:szCs w:val="32"/>
        </w:rPr>
      </w:pPr>
      <w:r>
        <w:rPr>
          <w:b/>
          <w:bCs/>
          <w:i w:val="false"/>
          <w:iCs w:val="false"/>
          <w:caps w:val="false"/>
          <w:smallCaps w:val="false"/>
          <w:strike w:val="false"/>
          <w:dstrike w:val="false"/>
          <w:outline w:val="false"/>
          <w:vanish w:val="false"/>
          <w:sz w:val="32"/>
          <w:szCs w:val="32"/>
        </w:rPr>
        <w:t>5. Glosar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bobina de deform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a de las muchas unidades de un impulsor factorial; con forma 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erraduras aplastadas, y emparejadas en anillos, se bombea plasm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ntro de ellas y los materiales exóticos que las forman crean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fecto fac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elocidad de la Luz ( ~= 3 * 10^8 m/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ISCF (FQS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mpulsor de Singularidad Cuántica Forzada (Forced Quantum Singular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ive). Un agujero negro en miniatura usado en los Pájaros de Guer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omulanos como fuente de energía para sus impulsores factorial y otr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istemas de a bor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MLL (ST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s Lento que la Luz (Slower Than Light) (en oposición a MRL).</w:t>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MRL (FT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s Rápido que la Luz (Faster Than Light) (referido normalmente a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municación o viaj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Newtonian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érmino referido a los sistemas de acción-reacción. Por ejemplo,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ropulsión basada en la expulsión de gas acelerado por la popa de u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ave, donde la reacción hace que la nave se mueva hacia delante. 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mpulsor factorial no posee un componente normal de acción/reac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sociado con él, y es llamado no-Newtonian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núcleo de deform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er RM/AM.</w:t>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RM/AM (M/AM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actor Materia/Antimateria (Matter/Antimatter Reactor) (tambié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lamado el núcleo de deformación). Fuente de energía empleada en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aves estelares de la Federación y de los Klingon. Los Romulan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mplean un ISC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SPI (IP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istema de Energía de Impulso (Impulse Power System). El impuls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ewtoniano MLL usado a bordo de las naves estelares de la Federa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tetr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artícula subespacial inestable en el espacio normal. Parece ser 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artícula principal asociada con los campos subespaciales y l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teracciones subespaci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verter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artícula asociada con las interacciones subespaciales. Parece inhibi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 formación de campos subespaciales, dañando o inutilizando l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ispositivos que emplean el subespac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deformación (war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 método de viaje MRL usado en Star Trek, en el que camp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ubespaciales anidados crean un efecto propulsiv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i/>
          <w:iCs/>
          <w:caps w:val="false"/>
          <w:smallCaps w:val="false"/>
          <w:strike w:val="false"/>
          <w:dstrike w:val="false"/>
          <w:outline w:val="false"/>
          <w:vanish w:val="false"/>
          <w:sz w:val="28"/>
          <w:szCs w:val="28"/>
          <w:u w:val="single"/>
        </w:rPr>
      </w:pPr>
      <w:r>
        <w:rPr>
          <w:b/>
          <w:bCs/>
          <w:i/>
          <w:iCs/>
          <w:caps w:val="false"/>
          <w:smallCaps w:val="false"/>
          <w:strike w:val="false"/>
          <w:dstrike w:val="false"/>
          <w:outline w:val="false"/>
          <w:vanish w:val="false"/>
          <w:sz w:val="28"/>
          <w:szCs w:val="28"/>
          <w:u w:val="single"/>
        </w:rPr>
        <w:t>Factor (War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idad" para el factor de deformación, en oposición a la tecnologí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6"/>
          <w:szCs w:val="36"/>
        </w:rPr>
      </w:pPr>
      <w:r>
        <w:rPr>
          <w:b/>
          <w:bCs/>
          <w:i w:val="false"/>
          <w:iCs w:val="false"/>
          <w:caps w:val="false"/>
          <w:smallCaps w:val="false"/>
          <w:strike w:val="false"/>
          <w:dstrike w:val="false"/>
          <w:outline w:val="false"/>
          <w:vanish w:val="false"/>
          <w:sz w:val="36"/>
          <w:szCs w:val="36"/>
        </w:rPr>
        <w:t>7. Referenci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Ver el Mini-FAQ de Lista de Lecturas para detalles completos sobre los volúmenes mencionados arriba y abaj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Se considera que la información presentada más recientemente tiene prioridad sobre la información vieja a menos que el peso de la evidencia apoye los datos origin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La mayor fe se ha puesto en el material filmado y proyectado (canónico) y en documentos producidos por o que citan a los equipos de producción de Star Trek (cuasi-canónico), con especial interés en los asesores técnicos de TNG, DS9 y VOY: Michael Okuda y Rick Sternba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Otros materiales no son considerados una fuente fiable de información y cualquier cosa vista en ellos es de relevancia cuestiona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 del T.: se han respetado los títulos originales en todos los libr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28"/>
          <w:szCs w:val="28"/>
        </w:rPr>
      </w:pPr>
      <w:r>
        <w:rPr>
          <w:rFonts w:eastAsia="Liberation Serif" w:cs="Liberation Serif"/>
          <w:b/>
          <w:bCs/>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Material Canónic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Voyager [VO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Espacio Profundo Nueve [DS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La Nueva Generación [T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las películas [TF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Clásico [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28"/>
          <w:szCs w:val="28"/>
        </w:rPr>
      </w:pPr>
      <w:r>
        <w:rPr>
          <w:rFonts w:eastAsia="Liberation Serif" w:cs="Liberation Serif"/>
          <w:b/>
          <w:bCs/>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Material Cuasi-canónic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The Star Trek Encyclopedia: A Reference Guide to the Future [Ency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Chronology: The History of the Future [Chr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The Next Generation Technical Manual [T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28"/>
          <w:szCs w:val="28"/>
        </w:rPr>
      </w:pPr>
      <w:r>
        <w:rPr>
          <w:rFonts w:eastAsia="Liberation Serif" w:cs="Liberation Serif"/>
          <w:b/>
          <w:bCs/>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Materiales cuestionables (pero úti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The Star Trek: The Next Generation Compan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ontiene algunas notas de interés entre bastido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Otras guías de episodios (Compendium, Concordance, et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útiles, esp. para nombres y detal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The Making of Star Trek</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ontiene información sobre los sistemas de las naves de T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probada por Roddenber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cripts de los episodio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Escritura de nombres y detalles triviales, excepto donde dicen [TE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artas para jugar y "trading-carts" (esp. Skybox)</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material técnico preparado a menudo por la gente de producció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i w:val="false"/>
          <w:iCs w:val="false"/>
          <w:caps w:val="false"/>
          <w:smallCaps w:val="false"/>
          <w:strike w:val="false"/>
          <w:dstrike w:val="false"/>
          <w:outline w:val="false"/>
          <w:vanish w:val="false"/>
          <w:sz w:val="28"/>
          <w:szCs w:val="28"/>
        </w:rPr>
        <w:t>Material ignorado</w:t>
      </w:r>
      <w:r>
        <w:rPr>
          <w:b w:val="false"/>
          <w:bCs w:val="false"/>
          <w:i w:val="false"/>
          <w:iCs w:val="false"/>
          <w:caps w:val="false"/>
          <w:smallCaps w:val="false"/>
          <w:strike w:val="false"/>
          <w:dstrike w:val="false"/>
          <w:outline w:val="false"/>
          <w:vanish w:val="false"/>
          <w:sz w:val="28"/>
          <w:szCs w:val="28"/>
        </w:rPr>
        <w:t xml:space="preserve"> (excepto en donde reproduce material de arriba, p.e.  fotografías, descripciones, et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Trek: The Animated Series [T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Mr. Scott's Guide to the Enterpri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Worlds of the Federation (Wo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 Fleet Technical Manual (SFT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Starlog's Star Trek: The Next Generation Technical Journal (TJ)</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Otras guías de "referenc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Novelas, incl. novelizaciones de las películas y episodi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Planos, dibujos, fotografías, modelos, et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i w:val="false"/>
          <w:i w:val="false"/>
          <w:iCs w:val="false"/>
          <w:caps w:val="false"/>
          <w:smallCaps w:val="false"/>
          <w:strike w:val="false"/>
          <w:dstrike w:val="false"/>
          <w:outline w:val="false"/>
          <w:vanish w:val="false"/>
          <w:sz w:val="36"/>
          <w:szCs w:val="36"/>
        </w:rPr>
      </w:pPr>
      <w:r>
        <w:rPr>
          <w:b/>
          <w:bCs/>
          <w:i w:val="false"/>
          <w:iCs w:val="false"/>
          <w:caps w:val="false"/>
          <w:smallCaps w:val="false"/>
          <w:strike w:val="false"/>
          <w:dstrike w:val="false"/>
          <w:outline w:val="false"/>
          <w:vanish w:val="false"/>
          <w:sz w:val="36"/>
          <w:szCs w:val="36"/>
        </w:rPr>
        <w:t>Joshua Sean Bell</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