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13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  <w:u w:val="single"/>
        </w:rPr>
        <w:t>LAS NAVES DE STAR TREK</w:t>
      </w:r>
    </w:p>
    <w:p>
      <w:pPr>
        <w:pStyle w:val="Normal"/>
        <w:bidi w:val="0"/>
        <w:ind w:left="113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or:  D. Joseph Creighton</w:t>
      </w:r>
    </w:p>
    <w:p>
      <w:pPr>
        <w:pStyle w:val="Normal"/>
        <w:bidi w:val="0"/>
        <w:ind w:left="113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ab/>
        <w:tab/>
        <w:tab/>
        <w:t xml:space="preserve">       Joe_Creighton@UManitoba.CA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Última actualización: 14-enero-1997 Copyright(c) 1990-1997</w:t>
      </w:r>
    </w:p>
    <w:p>
      <w:pPr>
        <w:pStyle w:val="Normal"/>
        <w:bidi w:val="0"/>
        <w:ind w:left="113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dos los derechos reservados</w:t>
      </w:r>
    </w:p>
    <w:p>
      <w:pPr>
        <w:pStyle w:val="Normal"/>
        <w:bidi w:val="0"/>
        <w:ind w:left="113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Traducido por: Jesús Óscar García Castellanos   info0568@atila.dcs.eup.uva.es]</w:t>
      </w:r>
    </w:p>
    <w:p>
      <w:pPr>
        <w:pStyle w:val="Normal"/>
        <w:bidi w:val="0"/>
        <w:ind w:left="113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Consulte las Notas del Traductor al final del documento para conocer los criterios seguidos en la traducción de este documento]</w:t>
      </w:r>
    </w:p>
    <w:p>
      <w:pPr>
        <w:pStyle w:val="Normal"/>
        <w:bidi w:val="0"/>
        <w:ind w:left="113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-------------------------------------------------------------------------------</w:t>
      </w:r>
    </w:p>
    <w:p>
      <w:pPr>
        <w:pStyle w:val="Normal"/>
        <w:bidi w:val="0"/>
        <w:ind w:left="113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s usted libre de copiar esta lista para su uso personal, o para su redistribución en su formato electrónico, con la condición de que:</w:t>
      </w:r>
    </w:p>
    <w:p>
      <w:pPr>
        <w:pStyle w:val="Normal"/>
        <w:bidi w:val="0"/>
        <w:ind w:left="1180" w:hanging="35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1)</w:t>
        <w:tab/>
        <w:t xml:space="preserve"> No se realice en el ninguna edición o modificación e absoluto.</w:t>
      </w:r>
    </w:p>
    <w:p>
      <w:pPr>
        <w:pStyle w:val="Normal"/>
        <w:bidi w:val="0"/>
        <w:ind w:left="1180" w:hanging="35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2)</w:t>
        <w:tab/>
        <w:t xml:space="preserve"> No se cobre ningún tipo de derechos o de compensación por las copias o por el acceso a esta lista (excepto los costos derivados de recuperar el fichero por vía telefónica o le la conexión con un proveedor de internet).</w:t>
      </w:r>
    </w:p>
    <w:p>
      <w:pPr>
        <w:pStyle w:val="Normal"/>
        <w:bidi w:val="0"/>
        <w:ind w:left="82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3) Este aviso sobre los derechos de copia permanezca con el texto.</w:t>
      </w:r>
    </w:p>
    <w:p>
      <w:pPr>
        <w:pStyle w:val="Normal"/>
        <w:bidi w:val="0"/>
        <w:ind w:left="82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El objetivo principal de esta lista es mi uso y referencia personales. Por tanto,  cualquier consideración como material "oficial" se deja para el lector.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--------------------------------------------------------------------------------</w:t>
      </w:r>
    </w:p>
    <w:p>
      <w:pPr>
        <w:pStyle w:val="Normal"/>
        <w:bidi w:val="0"/>
        <w:ind w:left="56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357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8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Esta lista sólo considerará la información que haya aparecido en "Star Trek", "Star Trek: La Próxima Generación [The Next Generation]", "Star Trek: Espacio Profundo 9 [Deep Space 9]", "Star Trek: Voyager" y los largometrajes.</w:t>
      </w:r>
    </w:p>
    <w:p>
      <w:pPr>
        <w:pStyle w:val="Normal"/>
        <w:bidi w:val="0"/>
        <w:ind w:left="357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8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Todas las anotaciones se listarán con su primera aparición en cualquier serie.</w:t>
      </w:r>
    </w:p>
    <w:p>
      <w:pPr>
        <w:pStyle w:val="Normal"/>
        <w:bidi w:val="0"/>
        <w:ind w:left="357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8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Por favor siéntase libre de notificarme cualquier corrección o sugerencia.</w:t>
      </w:r>
    </w:p>
    <w:p>
      <w:pPr>
        <w:pStyle w:val="Normal"/>
        <w:bidi w:val="0"/>
        <w:ind w:left="357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8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Las actualizaciones de la lista se publicarán en las "news" mensualmente (alrededor del día 13) y están disponibles a través de FTP anónimo a los siguientes servidores:</w:t>
      </w:r>
    </w:p>
    <w:p>
      <w:pPr>
        <w:pStyle w:val="Normal"/>
        <w:bidi w:val="0"/>
        <w:ind w:left="357" w:hanging="35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rtfm.mit.edu  directorio   /pub/usenet/news.answres/star-trek/ships/basic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>ftp.cc.umanitoba.ca  directorio  /startrek/ships</w:t>
      </w:r>
    </w:p>
    <w:p>
      <w:pPr>
        <w:pStyle w:val="Normal"/>
        <w:bidi w:val="0"/>
        <w:ind w:left="357" w:hanging="35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8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Esta lista está actualizada e incluye hasta: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DS9 "The Darkness and the Light"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VOY "Fair Trade"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Star Trek: Primer Contacto [First Contact] (*)</w:t>
      </w:r>
    </w:p>
    <w:p>
      <w:pPr>
        <w:pStyle w:val="Normal"/>
        <w:bidi w:val="0"/>
        <w:ind w:left="1021" w:right="1021" w:hanging="39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*)Los navíos que aparecen en la escena de la batalla no serán incluidos en esta lista hasta que la película no aparezca en vídeo. Gracias por su paciencia.</w:t>
      </w:r>
    </w:p>
    <w:p>
      <w:pPr>
        <w:pStyle w:val="Normal"/>
        <w:bidi w:val="0"/>
        <w:ind w:left="113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-----------------------------------------------------------------------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r Trek es una marca registrada por la Paramount Pictures, registrada en la Oficina de Patentes y Marcas de los Estados Unidos. Star Trek, Star Trek: The Next Generation, Star Trek: Deep Space Nine, y Star Trek: Voyager son marcas registradas por la Paramount Pictures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-----------------------------------------------------------------------</w:t>
      </w:r>
    </w:p>
    <w:p>
      <w:pPr>
        <w:pStyle w:val="Normal"/>
        <w:numPr>
          <w:ilvl w:val="0"/>
          <w:numId w:val="0"/>
        </w:numPr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--- BAJORANAS ---</w:t>
      </w:r>
    </w:p>
    <w:tbl>
      <w:tblPr>
        <w:tblW w:w="10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71"/>
        <w:gridCol w:w="2"/>
        <w:gridCol w:w="4004"/>
        <w:gridCol w:w="5"/>
        <w:gridCol w:w="6"/>
        <w:gridCol w:w="9"/>
      </w:tblGrid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Antares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Ensign Ro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a nave de guerra Cardasia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77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ras clases/tipos: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econocimient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Past prologu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Tanna L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Battle Lines"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Asalt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circl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Asalt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circl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77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  "incursor del sub-impulso [sub-impulse raider]". DS9 "The Siege".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Sieg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77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hocó al aterrizar en Bajor.</w:t>
            </w:r>
          </w:p>
          <w:p>
            <w:pPr>
              <w:pStyle w:val="Normal"/>
              <w:bidi w:val="0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cursor del sub-impulso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tercept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anctu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"The collaborat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6-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Defia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Life Suppor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elero sol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xplore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97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o al aterrizar en Cardasia Primari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elero sol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xplore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aneado por Benjamín Sisk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Crossfir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elero lig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Access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97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jó Bajor en 9174 (hace unos 200 años).</w:t>
            </w:r>
          </w:p>
          <w:p>
            <w:pPr>
              <w:pStyle w:val="Normal"/>
              <w:bidi w:val="0"/>
              <w:ind w:left="113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trapado en una tormenta de iones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4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o tipo desconocido: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desconocido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...Hands of the Prophet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desconocido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arallel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97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arallel warring universe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73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an Razk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15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Indiscre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/>
      </w:pPr>
      <w:r>
        <w:rPr/>
        <w:t>--- UNION CARDASIANA ---</w: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80"/>
        <w:gridCol w:w="4002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Galor. Tipo 3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Desconocido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Ensign Ro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Desconocido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he Homecoming"</w:t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Desconocido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arallel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9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Desconocido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Defia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Hedeki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atrull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ribun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Eve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Kalen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n capacidad de ocultación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he Die is C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ras clases/tipos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lda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Past prologu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Dun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k'N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aqui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mercante diseño de ST III:TSF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sobrecarga del motor de impulso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aboteada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readnough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isi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Dreadnough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odificado. Destruido por rotura de los contenedores de antimateria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roma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Duka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Return to Gra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andada por Gul Dukat. Destruida en órbita sobre Loval por un pájaro de presa Klingon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orana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he Die is C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'Ba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Indiscre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avenoc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Indiscre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lisionó al aterrizar en Dozaria hará unos seis años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Wounde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suministr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Wounde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ída por el USS Phoenix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bordad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Necessary Evi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atrull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Lower Deck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ío de ataqu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he Maquis,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ída por una nave corréo de apoyo de la Federación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6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Defia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/Tipo desconocido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rax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Ren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Defia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ekl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Leme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Chain of command Part I 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Mace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Wounde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et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Eve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Journey's En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Duka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Jasa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ardia Cardasiana. 7ª Orden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ardia Cardasiana. 7ª Orden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Ocet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Ch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Ch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Tor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Defia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ardia Cardasiana. 4ª Orden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n capacidad de oculta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hrough the Looking Glas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ul Duka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un ataque Klingon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Shattered Mirr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/>
      </w:pPr>
      <w:r>
        <w:rPr/>
        <w:t>FEDERACIÓN DE PLANETAS UNIDOS:       FLOTA ESTELAR</w: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80"/>
        <w:gridCol w:w="4002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Embajador (no vista en tv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Horati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onspirac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: Walker Keel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siblemente por saboteadores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estos encontrados en el Sector 6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Constela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Hathawa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259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eak Performan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bandonada y posteriormente recuperada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Stargaz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289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Battl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: Jean-Luc Picard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ecuperada tras su abandono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Victor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9754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Elementary, Dear Data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: Zambat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Constitu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onstellati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01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Doomsday Machin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: Comodoro Matthe Decker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 máquina del juicio final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Def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Tholian Web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erdida en una grieta dimensional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57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(Todos los episodios)</w:t>
            </w:r>
          </w:p>
          <w:p>
            <w:pPr>
              <w:pStyle w:val="Normal"/>
              <w:bidi w:val="0"/>
              <w:ind w:left="57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anes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hristopher Pik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James Tiberius Kir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*Rediseño* ST: TMP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: Willard Decker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: Almirante James T. Kir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: Spoc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obada y destruida sobre el planeta Génesis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II: TSF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1-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V: TV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a como de esta clase en ST VI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: James T. Kir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xcalibu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Ultimate Comput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Harr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xet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Omega Glo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: Roland Tracy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bandonada en órbita alrededor de Omega IV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Farragu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Obsess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Garrovik (hace 11 años)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Hoo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ultimate Comput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Lexingt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Ultimate Comput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odoro Bob Wesle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Potemki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Ultimate Comput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Dédal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ssex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ower Pla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Bryce Shumar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e presumió perdida hace 200 años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osteriormente se descubrió que colisionón con la luna de Mab-Bu V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  <w:t>Clase Def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Def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X-74205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Search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totipo de nave de combate/escolta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Enterprise-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1-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Yesterday's Enterpri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Rachel Garret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eniente Castillo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una batalla sobre Norenda III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xcalibu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"Redemption,Part II"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Zhukov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Data´s Da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Gleason. TNG "Hollow Pursuit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Excelsior (rediseño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1-B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eneratio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John Harrim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Lakot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42768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Homefro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Bentee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Paradise Lo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Excelsi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ai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hain of command, Part I 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Edward Jellic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razy Hor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Desce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a como de esta clase en TNG "The Pegasu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xcelsi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X-2000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II: TSF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Styl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2000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V: TV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57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Hikaru Sulu</w:t>
            </w:r>
          </w:p>
          <w:p>
            <w:pPr>
              <w:pStyle w:val="Normal"/>
              <w:bidi w:val="0"/>
              <w:ind w:left="57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Fearles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Where No One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Gork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Desce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Hoo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Encounter at Farpoi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Robert de Soto. TNG  "Tin Ma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Intrepi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amil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Melbourn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3184/3194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11001001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la batalla con el cubo Borg en Wolf 359. Tipo y número de registro identificados en DS9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Potemki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Legac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ipo identificado en TNG "Ethic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Repul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2544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Chli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Tager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Unnatural Selection"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Offspr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Drumhea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80"/>
        <w:gridCol w:w="4002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Galaxi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1-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(Todos los episodios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Capitán Jean-Luc Picard</w:t>
            </w:r>
          </w:p>
          <w:p>
            <w:pPr>
              <w:pStyle w:val="Normal"/>
              <w:bidi w:val="0"/>
              <w:ind w:left="113"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Destruida por un fallo de los contenedores de antimateria en una línea temporal independiente en TNG "All Good Things..."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Destruida por una línea temporal independiente en TNG "Time Squared"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Capitán William T. Riker (Field promotion) en TNG "The Best of both Worlds"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Capitán William T. Riker (nave imaginaria) en TNG "Futuro Imperfecto"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Destruida al colisionar con la USS Bozeman en un lazo de una linea de tiempo alternativo en TNG "Cause and Effect"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Capitán Edward Jellico TNG "Chain of Command, Part I"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Capitán Jean-Luc Picard TNG "Chain of Command, Part II"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Capitán Thomas Holloway (linea temporal alternativa) en TNG "Tapestry"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Destruida por una retroalimentación energética (línea temporal alternativa) en TNG "Timescape"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Destruida por un fallo en los contenedores de antimateria en una línea temporal independiente en TNG "All Good Things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  <w:t>Rediseño futuro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Almirante William T. Rik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5 años después de la fecha estelar 47988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Destruida por un fallo en los contenedores de antimateria en una línea temporal independiente en TNG "All Good Things..."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Destrucción de la sección del platillo por una onda de energía causada por la implosión de la estrella de Veridiano III (línea temporal alternativa) en ST: Generations.</w:t>
            </w:r>
          </w:p>
          <w:p>
            <w:pPr>
              <w:pStyle w:val="Normal"/>
              <w:bidi w:val="0"/>
              <w:ind w:left="470" w:hanging="357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2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cción efectiva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Rotura del núcleo principal de curvatura. Explosión de la sección principal. Sección del platillo destruida al realizar un aterrizaje de emergencia en Veridiano III en ST: Generations.</w:t>
            </w:r>
          </w:p>
          <w:p>
            <w:pPr>
              <w:pStyle w:val="Normal"/>
              <w:bidi w:val="0"/>
              <w:ind w:left="470" w:hanging="357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85K+ 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an William T. Riker (varios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s del universo paralelo; una destruida por el auténtico Enterprise en TNG "Parallels"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Odysse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71832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Jem'Hada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eog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tacado y destruido por la nave de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Ventur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e supone de clase Galaxia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Yamat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305-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Where Silence has le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7180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ontag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Segundo número de identificación visible en la sección del platillo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Donald Varle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 virus de computadora procedente de una sonda alieníge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Grisssom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Bik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suministr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 fistful of Data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Grisso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636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II: TSF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J.T. Esteb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 pájaro de presa Klingon sobre el planeta Genes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Pegasu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5384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Pegasu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Erik Pressm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totipo de nave con sistema de ocultación por fa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upuestamente destruido por una rotura del núcleo de curvatura hace 12 años. Posteriormente localizado dentro del Asteroide Gamma 6-0-1 en el sistema Devoli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Tsiolkovsk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Naked now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 explosión de un fragmento estel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S Vik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investigació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Hero Worship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el "Cluster" neg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Yosemi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alm of fea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trapada en una corriente de plasma sol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Drumhea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Gam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la batalla con los Borg de Wolf 359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eneratio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Hop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25 años depués de la fecha estelar 47988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Pasteu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58928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ll Good Things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Journey's end" (preview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Beverly Picar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rotura del núcleo de curvatu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Intrépi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Voya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74656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(Todos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ana Kathryn Janewa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"Se supone perdida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mer Maj Culluh, Kazon-Nistro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Basic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Nébul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Farragu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presumiblemente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eneratio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Klingons cerca del "cluster" Lamba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Nor the battle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Lexingt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ine own self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indentificada en DS9  "Explore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Phoenix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65420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Wounde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Benjamin Maxwel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Prometheu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7120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econd sigh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nfitriona del profesor Gideon Seyeti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Sutherlan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andante Data (temporalmente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la batalla de Wolf 359 contra los 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Non sequitu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una realidad alternativ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rreo Clase Peregri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aqui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odifica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aqui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aquis, Part II"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9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reemptive strik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reemptive strik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o Laren, pilot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bandona; recuperada por el 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odifica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Heart of ston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cursor maqu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For the cau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Rel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Brittai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21¿868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Night terro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ncontrado a la deriva en la fosa de Tych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Lantre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suministr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6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Unnatural selec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L. Iso Tolak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ara evitar la extensión de un virus de D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Rel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864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I: TWo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Clark Terrel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en la detonación del dispositivo Genes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Saratog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V: TV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Saratog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3181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la batalla de Wolf 359 contra los 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eneratio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Soyuz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Bozem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94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ause and effec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Morgan Bates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urgida de una distorsión espacio-temporal (año 2278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Sydne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Jenole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2010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lic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e informó de su desaparición hace 75 año (año actual 2364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Enterprise al escapar de una esfera de Dys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Playing go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Access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de vehículo ligero Yellowston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Yellowston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Non sequitu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totipo en una realidad alternativ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arquillas de curvatura de tetryon-plasm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 rotura del núcleo de curvatu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Runabou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ang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a crucero T'Lan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Armageddon gam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eko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Whispe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rinoc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sieg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a rotura del núcleo de curvatura debida a un sabotage del grupo separatista Cardasiano "El autentico camino [The true way]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Our man Bashi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io Grand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72452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úmero de registro confirmado en DS9 "Paradi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ubic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Family busines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lg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Body Part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Yangtzee Kia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lisionó al aterrizar en una luna sin nombre en el cuadrante Gamm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Battle line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Yuk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ons of mog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imescap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 rayo de transferencia de energia por el 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die is c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bandonada y supuestamente destruida en el cuadrante Gamm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ship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Jem'Hadar en órbita de Torga IV,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n el cuadrante Gamm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Nor the battle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bombardeo Klingon de Agalon Primari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"Let he..without sin.."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ings p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Raptur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darkness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Sobera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1-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First Contac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Jean-Luc Picar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s (LSO [TOS]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lumbu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1'2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galileo seve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pernicu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galileo seve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alile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1'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galileo seve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sobre Taurus I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alileo I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1'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way to ede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Let that be your last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obada de la Base Estelar 4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Metamorphosi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piedad de Zephram Cochran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menageri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4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omega glo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bandona en el muelle de lanzaderas del USS Exet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s (películas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pernicu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V: TFF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añada y abandonada en "Sha-Ka-Re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alile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5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V: TFF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s (unipersonales; piramidales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usteau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Identity crisi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 del USS Ari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l-Baz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5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ime square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nizuk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5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ensigns of comman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nizuk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Mind´s ey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ik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12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most toy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9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pri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s (bordes redondeados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awki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Ho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5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Nth Degre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6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oming of Ag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10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chil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 del USS Repul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1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kin of evi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a en Vegra I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Q Who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Identity crisi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la atmósfera de Tiarchan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s (forma de lágrima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urri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ype-6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arallel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"Robada" por un agente cardasia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Lower deck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erm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rue Q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eym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hain of command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oddar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lic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orgada al Capitán Montgommery Scot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Justm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uspic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agell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15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outc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"Null space pocke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akharov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Unnatural selec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Genesi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uerpo extendi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eneratio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ho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Macrocosm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Fair trad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s (forma de lágrima; ducted side cowls; underslung warp pylons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rak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Non sequit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 rotura del casco en una corriente tempora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71325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Caretak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Parallax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Initiat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a nave de guerra Kazon bajo las órdenes de Jal Razi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Parturi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a al aterrizar en el planeta "infierno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Maneuve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turada por un incursor Kaz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Innocen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s (identificación visual necesaria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2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amaritan snar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4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next ph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next ph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ower pla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allada al aterrizar y posteriormente abadonada en la luna de Mab-Bu V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rue Q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S-4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quie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 de la estación de comunicaciones 4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s (varias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chran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eniente Tom Par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Threshol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experimental transcurvatura [transwarp]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ura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 con capacidad de curvatura [warp]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TMP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5 (cápsula de transporte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TMP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5 (cápsula de transporte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I: TWo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6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II: TSF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#5 (cápsula de transporte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V: TV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VI: TU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cón [call sign]: SD10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search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 del USS Def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 del muell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eneratio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ipo "trineo de curvatura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[Warp sled type]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eneratio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Destin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 del USS Defiant; Clase de nuevo diseñ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ipo 9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Resolut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The swarm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experimental de transcurvatu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ras clases/tip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rk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Legac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 rotura del núcleo de curvatu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rtem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colonizado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ensigns of comman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S Botany Ba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DY-100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Space see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viaje "hibernado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[Stripped] y ubicada en Ceti Alpha V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aroli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Friday's chil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S Columbi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inspec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cag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a en Talos IV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olumbi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62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TMP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xplorad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onstantinopl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schizoid ma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Denv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Ethic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hocó con una mína gravimétrica; presuntamente abandona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Drak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 lig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arsenal of freedom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Paul Ric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sistema automático de defensa de Min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Discover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squire of Gotho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nten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21249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TMP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coraz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xet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Non sequitu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una realidad alternativ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Flemi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Transporte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orce of natur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bandonado en el pasillo Hekarus. Se Supone destruida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bayashi Maru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imula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I: TWo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 de combustible neutrónico clase III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egistro: Ambarm Tau Ceti IV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ojiro Vanc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Lal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arg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best of...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aparecida después de encontrarse los Borg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e supone perdida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S Maripos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DY-500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Up the long ladd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Walker Gran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S Odi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ngel on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utilizado y abandonado por la tripulación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Portlan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die is c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Renegad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ragat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onspirac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Tryla Scot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Rever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595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TMP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xplorad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Thomas Pain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ragat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onspirac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Rixx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S Val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inspec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Where no man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S Wode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ultimate comput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s J Carg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Mudd's wome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un campo de asteroides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za de corto alcanz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best of...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fuera del perímetro de defensa de Ma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5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cuadrón Nov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first dut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mbarcación de vuelo de precisión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en un intento de realizar la "Kolvoord StarBur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/tipo desconocido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delph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in ma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gamen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Desce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jax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Where no one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Narth (en el 27, posiblemente 2327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kag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, parte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l-Batan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Caretak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ntar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harlie X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Thomas Ramar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Charlie Eva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rch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Return of the Arch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ndrú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ri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4516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icarus fact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rmstro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Apocalypse ris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ue emboscada por una grupo de naves de guerra Kling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Auro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way to ede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disident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S Beagl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Bread ans circuse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R.M. Meri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intencionadamente en el planeta 892IV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Berli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ngel on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Bradbur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Me'nage a'tro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Bozem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eneratio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Bozem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F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harlest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neutral zon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leme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Lower deck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oncor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ll good things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onstellati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abandone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Crocke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Paradi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S Diedr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Friday's chli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Drak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Apocalypse ris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ue emboscada por una grupo de naves de guerra Kling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Endeav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Gandh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second chance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Gettysbu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oo short a seas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Grisso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most toy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H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Interfa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Silva LaForg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parecida; se supone perdida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Herm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osiblemente de clase Constela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Horiz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A piece of the ac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Horne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Intrepi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-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ipulación vulcaniana; destruida por la criatura "ameba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immunity syndrom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Intrepi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38917 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inf of the fath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Kearsag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irstbor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Kyushu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Best of...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la batalla de Wolf 359 contra los 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LaSall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un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USS Lexington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F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Livingst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Invasive procedure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Merrima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arek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Monit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Defect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Nobe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Interfa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Okinaw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Paradise Lo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Leyton (hace años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Prokofiev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ribun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Republi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37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 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Rutledg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Wounde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nterior comandante: Capitán Benjamín Maxwel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Shika Maru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Darmok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Sylvest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Tecums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tain Raymon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Nor the Battle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Tian An Me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osiblemente de Clase Constela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Tolsto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Best of...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la batalla de Wolf 359 contra los 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Tries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11001001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Tripol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Datalor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Ulyss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tain Inteb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Adver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Valdem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ribun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Val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A Taste of Armagedd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erdida en el espacio hace aproximadamente 50 años, después del primer contacto con Eminiar VI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Wellingt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11001001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Wyomi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Flashback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Yorktow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Obsess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Yorktow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V: TV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Yorktow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ll Good Things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5 años depués de la fecha estelar 47988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Yorktow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Flashback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63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 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a por una pantalla mural de est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664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 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a por una pantalla mural de est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665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 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a por una pantalla mural de est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66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 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a por una pantalla mural de est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672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 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a por una pantalla mural de est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0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 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a por una pantalla mural de est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 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a por una pantalla mural de est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05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 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a por una pantalla mural de est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CC-1710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Court Marti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11001001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onda Clase IX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odificada para contener sistemas de soporte vita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asajero: Embajador K'heyl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andante Chakota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Caretak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a nave de guerra Kazon atacan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/>
      </w:pPr>
      <w:r>
        <w:rPr/>
        <w:t>--- ALIANZA FERENGI---</w: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80"/>
        <w:gridCol w:w="4002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ipo Pájaro de Pres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aimon Lori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ascal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renegada Fereng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turada por el 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ascal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renegada Fereng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turada por el 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D'Ko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orce of Natur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ipo de cápsula lanzadera Fereng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Quark's Treasur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Little Green Me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a al aterrizar cerca de Roswell, Nuevo Méjico (1947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endida como derecho de salvament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Pri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rridor y Kol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erdida en el cuadrante Delta por el agujero de lombriz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a al aterrizar en T'Kar. Cuadrante Delta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 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False profit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Perfect Mat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allo de los contenedores debido a un sabotaje propi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l Nagu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Rules of Acquisi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ras clases/tip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omerci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Desce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/tipo desconoci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rayt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aiMon To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Me'nage a` Tro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reecht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aiMon Bract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eak Performan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aiMon Tar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Last Outpo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aiMon Bo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Battl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aiMon Gos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Pri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--- KAZON ---</w: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80"/>
        <w:gridCol w:w="4002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Depredad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Project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  <w:t>Clase Nave Madr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44"/>
                <w:szCs w:val="44"/>
                <w:u w:val="single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z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Caretak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tacada y destruida por la nave Maqu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State of Flux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zon-Nistro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State of Flux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mer Maj del Kazon-Nistro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Initiat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Jal Razik. Primer Maj del Kazon-Ogl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ragat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Initiat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zon-Nistro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Investigat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7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randes naves corre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Basic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ran nave corre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Basic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USS Voya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Incurs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z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Caretak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z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Caretak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ar del Kazon-Ogl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a brecha del núcleo en el ataque de una lanzadera del Voya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curs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Maneuve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ulluh. Primer Maj del Kazon-Nistro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curs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Alliance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USS Voya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curs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Alliance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curs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Basic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patrull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Basics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zon-Nistro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a lanzadera del Voyager (¿Cochrane?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ra Clase/Tip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Maneuve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Investigat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zon-Nistro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Basic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iloto: Tier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Basics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zon-Nistro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--- IMPERIO KLINGON ---</w: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80"/>
        <w:gridCol w:w="4002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ipo Pájaro de Pres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rta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Defect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uru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Gowr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un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egh't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ur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KS Korin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Sons of mog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'Ch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mdr. Kaybo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Ejecutado por el General Martok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ag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 matter of hon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arg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andante William Riker (temporalmente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r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Dura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un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MS Bount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Explorad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II: TSF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rug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lmirante James T. Kir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terrizó en la bahía de San Francisco, Ti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la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V: TFF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Defect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Mind's ey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iuda por la nave Klingon Bort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la batalla contra los Hekt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atha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Unifica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totip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VI: TU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eneral Cha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Enterprise y el Excelsi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Past prologu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Blood oat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USS Def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 propia DS9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'Tema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Return to Gra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ons of Mog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colta del IKS Drova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ons of Mog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Rules of Engageme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hattered Mirr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por un Defiant de la Alianz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hattered Mirr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por un incursor rebeld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Apocalypse Ris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Destruida por Gul Dukat en un Pájaro de Presa  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Apocalypse Ris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D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m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TMP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V'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'O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'Temo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ncontrada tras una prolongada inactivida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.K.S. Grot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olot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Trouble With Tribble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dentificado nombre y cla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        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rials and Tribble-at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ronos U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VI: TU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nciller Gork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tain Ka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Day of the Dov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Elaan of Troyiu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Errand of Merc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TMP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s por V'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I: TWo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imula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 propia DS9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Flashback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a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nutilizado por el USS Excelsior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ehca estelar 952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Flashback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echa estelar 952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D12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eneratio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andado por Lursa y B'Et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por el USS Enterprise, NCC-1701-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obre Veridiano II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K'Vor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Yesterday's Enterpri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en una batalla con el Enterprise-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Yesterday's Enterpri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Toron (Lanzaderas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ora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Gambit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Vor'Ch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rta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Gowr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demp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KS Drova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ons of Mog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otura masiva del casco a causa de una mina ocult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aht-H'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Ch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h'Kah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Tel-Pa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Dramatis Persona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(bomba colocada cerca del núcleo del reactor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'mpe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Reun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Mind's Ey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andante Mora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quie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obernador Tora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quie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Crossov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s de la Asociación en el Universo Espej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niverso espej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rough the Looking Glas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mperador Gowr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 propia DS9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ra clase o tip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egh'V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uque Insigni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Way of the Warri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eneral Marto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El mismo diseño se ve en"All Good Things..."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an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'Aco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? "Heart of Glo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Royal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xplorador avanz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Yesterday's Enterpri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aqui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Negh'V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ll Good Things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5 años después de la fecha estelar 47988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Rules of Engageme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 civil. Estrellado en Galora primari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5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Rules of Engageme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 civi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Rules of Engageme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 civil. Destruido por el USS Def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hattered Mirr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Negh'Var. Capitán Worf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Apocalypse Ris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Negh'V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o tipo desconocido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Friday's Chil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--- IMPERIO ESTELAR ROMULANO ---</w: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80"/>
        <w:gridCol w:w="4002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ájaro de presa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Balance of Terr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Deadly Yea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 tipo D-7 (Klingon)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Enterprise Incide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ájaro de combate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ela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Die is C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upuestamente destruida por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ciu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lmirante Picar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uture Imperfec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lusori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vora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lmirante Menda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Data's Da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aako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ubComandante Tar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ontag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RW Kaza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andante Toreth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ace of the Enem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ak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Die is C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upuestamente destruida por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erix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andante Siro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Pegasu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andante Tomala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ll Good Things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5 años depués de la fecha estelar 47988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lusori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eak Performanc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Neutral Zon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lusori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Where Silence Has Le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Enem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4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Data's Da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Mind's Ey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imescap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aparecida de esta dimensión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Vision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ronel Lovo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Improbable Cau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s D'Deridex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in Ma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Gomtuu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in Ma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ra clase o tipo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explorado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Defect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lmirante Jaro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utodestrui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ipo explorad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Next Ph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o tipo desconocido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ask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Paradi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ins of the Fath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Eye of the Needl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"Nave de carga Talvat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Telek R'M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l año 2351; año actual 2371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Nota: IRW=Imperial Romulan Warbird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Pájaro de combate del Impero Romulano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t>--- OTROS ---</w:t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80"/>
        <w:gridCol w:w="4002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íos por nombre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atr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 Talaria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Heart of Glo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tras recibir severos daños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f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nstrucción de la Alianz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hattered Mirr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o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Talm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Man of the Peopl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ki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"Nave de carga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Invasive Procedure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"rogue terrorist ship"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Nave terrorista camuflada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SS Enterp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Jame T. Kir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Mirror, Mirr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l Imperio de la Federación del universo espej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rstwhil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 de carga de clase 9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Outrageous Okona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Oko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esariu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Corbomite Maneuv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uque insignia de la Primera Federa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Gomtuu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ío espacial vivien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in Ma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Jov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comercia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Zabaylia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Most Toy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ivas Faj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londi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Nave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Kressari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Circl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lisc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ilicon Avata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 Entidad Cristali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mai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  Talaria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uddenly Huma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En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ram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Karama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tarship Dow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bandonada en la atmósfera de un "gigante gaseoso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ku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refugiados El-Aurian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eneration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por una cinta de energí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l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We'll Always Have Pari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ala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New Groun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ond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Pakle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amaritan Snar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nu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 Tygaria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Homecom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enobe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 min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inal Miss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a en Lambda Paz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orcov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Passeng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ipulación de 12 miembros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hoenix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r. Zefram Cochran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F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mera nave con motor de curvatura (warp)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a en Abril del 206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akmeun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 Kobheeria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Due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aya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Kobliad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Passeng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ancti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arga  Onara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ymbiosi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anta Mari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Erewh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Paradi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 de personal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Estrellada en un planeta del sistema Orelious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enorSher Val Da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Valeriana de 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Dramatis Persona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eris Mer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 J'nai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Outc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bandonado en un bache de espacio nul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'Pau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Vulcania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Unifica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'Van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Vulcania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Vortex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'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onda Voyager V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TMP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upuestamente destruida al evolucionar a una forma de vida superi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Xhos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Family Busines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Kasidy Yat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Nombre indentificado en DS9 "The Way of the Warrior"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Yona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asteroid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For the World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80"/>
        <w:gridCol w:w="4002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íos por Raza: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/>
              <w:t>[N. del T.: Los nombres de las razas de esta sección no se han traducido, puesto que se desconoce la traducción oficial que se dieron en los episodios en los que son mencionados.]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Akriti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atrull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The Chut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kriti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arg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The Chut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le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Ch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ndo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Rules of Acquisi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ngos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Hunte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en la tentativa de espace de unos pres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ngos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 de Segurida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Hunte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tle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7 Interplanetari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Outrageous Okona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artes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ercan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aqui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Whispe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aqui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ribuna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Jem'Hada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-Bo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u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-Both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telepátic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Persistance of Vis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ub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Q Who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ub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Best of Both World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utodestruido en órbita a la Tierra a causa de una sobrecarga de energí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ubo; explorador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5 tripulant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I Bor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o en una luna del grupo(cluster) Argol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ubo; explorad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I Bor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diseño nuev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Desce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ub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F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por una armada de la Flota Estel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r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ápsula de escap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F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USS Enterprise. NCC-1701-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sli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Homecom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osli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ons of Mog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de nave de guerra Talaria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rior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; Rebelión de esclav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The 37'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rvalle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Antar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ace of the Enem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por el IRW Kazara en el Sector Kaleb. (IRW=Pájaro de combate del Impero Romulano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stalan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plomátic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ost of Liv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avi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nodriz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Prototyp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nidad automatizada 122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l-Au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[El-Aurianos en ST:G]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refugiad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G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a cinta de energí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 - Ferna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ío científic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Emiss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Talaria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Flax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Retiy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Improbable Cau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. Sabotaje romula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alad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aqui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alipit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Wir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Gor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Arena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akon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nzade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Jetre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r. Mabor Jetre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ekar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orce of Natur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usnak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Irea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Survivo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 - Kael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estel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Half a Lif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lav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ings P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Levara (fragmento de la memoria de Odo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ata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Gam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laestron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DS9 "Dax"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Kotak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aquis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 - Kova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House of Quark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yaar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bordador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Liais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ys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ct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onundrum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por el 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7 - Lys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ápsula centinel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Conundrum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por el 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47 en total, todas supuestamente destruidas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ysep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suministr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Heart of Ston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irador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Thet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Vortex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Arke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al activar un campo Tho-mair en el Vórtice Cham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olzre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Q-Les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 - Numir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atrullera están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Ex Post Facto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Jov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activada por el USS Voya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ri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xplorador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uto-destrui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Journey to Babe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al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ápsula para mineria de asteroid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Prototyp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nidad automatizada 394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al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madr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Prototyp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Unidad automizada 6263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Designada Comandancia [Command Unit] 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omel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 de ataqu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Booby Trap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0-Rakos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za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Dreadnough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5-Rakos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za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Dreadnough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la onda de plasma de un misil del Dreadnough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 - Reko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Man of the Peopl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helia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Ensigns of Comman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ika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Gath Ralave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Prime Facto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krree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emigrant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anctu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Robada. Destruida por interceptores Bajoran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 xml:space="preserve">100s-Skrreean 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emigrant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anctuary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raleb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segurida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Outrageous Okona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lase Interplanetaria 7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uffi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Homecom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. Posiblemente autodestrui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-Swar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The Swarm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l menos 5 destruidas por el USS Voya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'Lan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Armageddon Gam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Tama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aas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Captive Pursui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aas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zado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Captive Pursui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ac Ta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Macrocosm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ala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uesto de observa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uddenly Huma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Tala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Suddenly Huma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alav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Darkness...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alax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ataqu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Basics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andante Paxim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alax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ataqu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Basics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arel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Have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arel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 de carg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Liais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eldar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ruc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Mind's Ey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elleri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arg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hadowpla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 - Tho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Tholian Web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hol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For The Cau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6+-Trab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Alliance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bale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Threshold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il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Vortex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alte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nciller Alrik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Perfect Mat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idi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Hermandad Vidi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Phag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0+ -Vidi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Deadlock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idi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Deadlock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cción debida a la autodestrucción de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SS Voyag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3-Vidi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s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Resolut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4-Vulc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[Vulcanos o vulcanianos]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 pájaro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Unification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ulc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Ch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ulc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arg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For The Cau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propiada por el Comandante Eddingt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ulc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explorado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: FC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Wadi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Move Along Hom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Xpoli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Maquis, Part I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rector Droofu Aw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Yrid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comercial c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dad de velocidad factoria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Birthright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Yrid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ct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Chas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o por el USS EnterpriseTNG "Firstbor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Yrid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irstbor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2-Yrid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s de carg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Preemptive Strik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nvoy señuelo en una trampa para los Maqu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Zalkoni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andante Suna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ransfiguration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10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1"/>
        <w:gridCol w:w="3180"/>
        <w:gridCol w:w="4002"/>
      </w:tblGrid>
      <w:tr>
        <w:trPr/>
        <w:tc>
          <w:tcPr>
            <w:tcW w:w="10773" w:type="dxa"/>
            <w:gridSpan w:val="3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Otras nave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"Nave" Farpoi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er Elasaform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Encounter at Farpoin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los Gathere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Pakled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Vengeance Fact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Láza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Alternative Fact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Mercan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T III:TSF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 Pájaro de Presa Kling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La máquina del Día del Juicio Fina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Doomsday Machin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activada con la destrucción del USS Constellatio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motor iónic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Spock's Brai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xplorado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S "The Corbomite Maneuve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ío de la Primera Federació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 subluz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Final Miss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desechos radioactiv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aina de escape Jov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The Most Toy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alienígen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Night Terror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ápsula tempora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(Siglo 26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A Matter of Tim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Berlingoff Rasmussen (Siglo 22; de Nueva Jersey)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Jaheel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Babel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una brecha en el campo contenedor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combate neg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NG "Unificatio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Jov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USS Enterpris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Jem'Hada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Jem'Hada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choque contra el USS Odyssey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7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Jem'Hadar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Search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Jem'Hadar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Search, Part I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USS Def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za de la Alianz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rough the Looking Glas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Miles O'Brie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niverso Espejo.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za de la Alianz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rough the Looking Glas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Benjamin Sisk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Universo espejo. Destruida por los Cardasian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50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ío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Die is Cast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6 Destruidos por el USS Def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1936 Ford pickup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The 37's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úmero de licencia 6-T-583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Visit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Jem´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Hippocratic Oat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Estrellada en Bopac III, en el Cuadrante Gamma hace tres año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Jem'Hadar de guerra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tarship Down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USS Defiant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iseño Jovis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ons of Mog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ons of Mog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?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ons of Mog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Atacante rebeld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Shattered Mirror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pitán Bashi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o The Death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rimer Omet'ikla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ataque un Jem'Hadar renegad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2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The Quickening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8-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de guerra Jem'Hadar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Broken Link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arguero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OY "The Swarm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estruida por el enjambre/hormiguero. Planeta natal Islen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Nave Jem'Hadar de comba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ab/>
              <w:t>DS9 "The Ship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182" w:type="dxa"/>
            <w:gridSpan w:val="2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lisionó en Torga IV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&lt;Sin nombre&gt;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ransporte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DS9 "Rapture"</w:t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3591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bidi w:val="0"/>
              <w:snapToGrid w:val="false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ind w:left="113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</w:tbl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____________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r: D. Joseph Creighton &lt;Joe_Creighton@UManitoba.CA&gt;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ducido por: Siruuk Asim Overon &lt;Siruuk@geocities.com&gt;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[Nota del Traductor: Esta es la versión de España del documento; hago esta apreciación pues soy consciente de que muchos términos pueden variar en otros países de habla hispana. 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os nombres de los capítulos o las películas no se han traducido porque sólo podría dar el título "oficial" a los episodios emitidos en España, lo que dejaría el documento con una inadecuada mezcla de títulos traducidos y sin traducir.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os nombres de las razas no se han traducido por no existir una traducción oficial de la mayoría (en algunos casos muy concretos he indicado como se tradujeron)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lgunas expresiones he creído conveniente dejarlas en inglés (junto a la traducción propuesta), sobre todo cuando mi propia traducción no parecía conveniente.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spero que puedan disculpar todos mis errores y/o faltas.]</w:t>
      </w:r>
    </w:p>
    <w:p>
      <w:pPr>
        <w:pStyle w:val="Normal"/>
        <w:bidi w:val="0"/>
        <w:ind w:left="1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