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  <w:t>Weapon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</w:r>
    </w:p>
    <w:tbl>
      <w:tblPr>
        <w:tblW w:w="88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1904"/>
        <w:gridCol w:w="851"/>
        <w:gridCol w:w="967"/>
        <w:gridCol w:w="967"/>
        <w:gridCol w:w="967"/>
        <w:gridCol w:w="967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Melee Weapons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Fir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Ran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o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nds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armed Comb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 (S)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nife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ee Comb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+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ub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ee Comb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+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ord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ee Comb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+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Thrown Weapons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Fir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Ran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o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w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ctile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ossbow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ctile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urike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rown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rowing knife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rown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andguns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Fir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Ran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o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volver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revolver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nd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5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hand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5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topistol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,F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8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ssault Weapons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Fir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Ran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o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niper rifle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2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wed off shot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ot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b machine 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,F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8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ault rifle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,F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1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chine 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lt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machine gun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lt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aunchers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Fir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Range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o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enade launcher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ctile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ocket launcher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ctile Weap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S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  <w:t>Explosives and Ammunition</w:t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082"/>
        <w:gridCol w:w="1082"/>
      </w:tblGrid>
      <w:tr>
        <w:trPr/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Explosive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rapnel grenade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cussion grenade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 (S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8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oke grenade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rapnel rocke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cussion rocke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 (S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oke rocke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ocket guidance*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/lvl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astique (1kg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me detonator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mote detonator</w:t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Maximum level 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1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082"/>
        <w:gridCol w:w="1082"/>
      </w:tblGrid>
      <w:tr>
        <w:trPr/>
        <w:tc>
          <w:tcPr>
            <w:tcW w:w="201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mmunition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mal Rounds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losive Rounds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otgun Sho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w Arrow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ossbow Bol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losive Arrow/Bol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  <w:t>Equipment</w:t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4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233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lothe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et clothes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sual clothes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iness wea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igh fashi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iform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rmor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mored clothes (Armor 5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thes x 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ather jacket (Armor 5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 kevlar (Armor 10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kevlar (Armor 15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Tool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chanic tool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ctrician tool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chanical lockpick 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ctrical lockpick 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mb disarming 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lowtorch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ersonal Electronic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 view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evisi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dio recorder/play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ital camera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eo camera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eo play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eData record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eData play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ersonal Item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edID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edID transceiv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Medical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st aid kit (5 uses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st aid supplies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ical kit (+1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rgery ki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spital day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nsive care day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nor Surgery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jor Surgery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br w:type="column"/>
      </w:r>
      <w:r>
        <w:rPr>
          <w:lang w:eastAsia="en-US"/>
        </w:rPr>
      </w:r>
    </w:p>
    <w:tbl>
      <w:tblPr>
        <w:tblW w:w="4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233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mmunication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arphone communicator (5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cket communicator (10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llular phon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g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233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Vision System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ctronic binoculars (x25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cs="Arial" w:ascii="Arial" w:hAnsi="Arial"/>
                <w:lang w:eastAsia="en-US"/>
              </w:rPr>
              <w:t>Light amplificati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$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cs="Arial" w:ascii="Arial" w:hAnsi="Arial"/>
                <w:lang w:eastAsia="en-US"/>
              </w:rPr>
              <w:t>Therma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 amplifier glasses (25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rmal glasses (25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ashligh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urveillance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vement sensor (50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cking transmitter (5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cking locato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mline tap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smission tap* (5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 decryption system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ser microphone (50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g (1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ro camera (1km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Maximum level 5</w:t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urveillance Countermeasure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g scann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 encryption system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mline tap finder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smission jamm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/lvl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Maximum level 5</w:t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ecurity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chanical lock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ctrical lock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edID identification 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nger print identification 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lm print identification 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inal print identification 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ice print identification 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/lvl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Maximum level 5</w:t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lang w:eastAsia="en-US"/>
        </w:rPr>
      </w:r>
    </w:p>
    <w:tbl>
      <w:tblPr>
        <w:tblW w:w="4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233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Weapon accessorie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art modul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ser sigh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op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rmal sigh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 amplifier sight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oil compensator - pistol (+1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oil compensator – rifle (+1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lencer - semi auto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lencer - full auto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lster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</w:t>
            </w:r>
          </w:p>
        </w:tc>
      </w:tr>
    </w:tbl>
    <w:p>
      <w:pPr>
        <w:pStyle w:val="Normal"/>
        <w:rPr>
          <w:lang w:eastAsia="en-US"/>
        </w:rPr>
      </w:pPr>
      <w:r>
        <w:br w:type="column"/>
      </w:r>
      <w:r>
        <w:rPr>
          <w:lang w:eastAsia="en-US"/>
        </w:rPr>
      </w:r>
    </w:p>
    <w:tbl>
      <w:tblPr>
        <w:tblW w:w="4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233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mputers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umeric computer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rologic computer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berDeck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nidisk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chip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tack software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fense software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,5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sical skillsoft*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/lvl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ntal skillsoft*</w:t>
            </w:r>
          </w:p>
        </w:tc>
        <w:tc>
          <w:tcPr>
            <w:tcW w:w="123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/lv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Maximum level 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  <w:t>Cyberware</w:t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25"/>
        <w:gridCol w:w="142"/>
        <w:gridCol w:w="28"/>
        <w:gridCol w:w="114"/>
        <w:gridCol w:w="28"/>
        <w:gridCol w:w="141"/>
        <w:gridCol w:w="284"/>
        <w:gridCol w:w="141"/>
        <w:gridCol w:w="1"/>
        <w:gridCol w:w="1005"/>
        <w:gridCol w:w="1"/>
        <w:gridCol w:w="1005"/>
        <w:gridCol w:w="1"/>
      </w:tblGrid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Visual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Eyes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tic Readout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hades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 Amplifier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rmal Vision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ro Vision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 Vision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eo Reception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eo Trans.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,000</w:t>
            </w:r>
          </w:p>
        </w:tc>
      </w:tr>
      <w:tr>
        <w:trPr/>
        <w:tc>
          <w:tcPr>
            <w:tcW w:w="215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eo Recorder</w:t>
            </w:r>
          </w:p>
        </w:tc>
        <w:tc>
          <w:tcPr>
            <w:tcW w:w="10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,000</w:t>
            </w:r>
          </w:p>
        </w:tc>
      </w:tr>
      <w:tr>
        <w:trPr/>
        <w:tc>
          <w:tcPr>
            <w:tcW w:w="31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Requires artificial eyes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uditory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Ear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ditory Listener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und Amplifier*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mpers*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dio Reception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dio Trans.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215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dio Recorder</w:t>
            </w:r>
          </w:p>
        </w:tc>
        <w:tc>
          <w:tcPr>
            <w:tcW w:w="10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31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Requires artificial ears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face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Slot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nidisk Slot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ip Slot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NI Smart Pad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Neurological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NI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hicle Interface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8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9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planted Computer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computer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eData Reception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eData Trans.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eData Recorder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roLink Web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44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flex Booster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1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1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9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1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in Blocker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Body Systems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01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scle Replacement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500</w:t>
            </w:r>
          </w:p>
        </w:tc>
      </w:tr>
      <w:tr>
        <w:trPr/>
        <w:tc>
          <w:tcPr>
            <w:tcW w:w="20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0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20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9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20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0,000</w:t>
            </w:r>
          </w:p>
        </w:tc>
      </w:tr>
      <w:tr>
        <w:trPr/>
        <w:tc>
          <w:tcPr>
            <w:tcW w:w="172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uctural Strength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7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8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17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,000</w:t>
            </w:r>
          </w:p>
        </w:tc>
      </w:tr>
      <w:tr>
        <w:trPr/>
        <w:tc>
          <w:tcPr>
            <w:tcW w:w="17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,000</w:t>
            </w:r>
          </w:p>
        </w:tc>
      </w:tr>
      <w:tr>
        <w:trPr/>
        <w:tc>
          <w:tcPr>
            <w:tcW w:w="17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astomer Plating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el Plating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emical Filter</w:t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,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ir Filter</w:t>
            </w:r>
          </w:p>
        </w:tc>
        <w:tc>
          <w:tcPr>
            <w:tcW w:w="13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5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,5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lood Loss Healer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Internal Organ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~$2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idden Compartment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500</w:t>
            </w:r>
          </w:p>
        </w:tc>
      </w:tr>
      <w:tr>
        <w:trPr/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5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imbs Systems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umanity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Hand*</w:t>
            </w:r>
          </w:p>
        </w:tc>
        <w:tc>
          <w:tcPr>
            <w:tcW w:w="5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,000</w:t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Arm*</w:t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4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,000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,000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tificial Leg*</w:t>
            </w:r>
          </w:p>
        </w:tc>
        <w:tc>
          <w:tcPr>
            <w:tcW w:w="87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,000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7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7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7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3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7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4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0,000</w:t>
            </w:r>
          </w:p>
        </w:tc>
      </w:tr>
      <w:tr>
        <w:trPr/>
        <w:tc>
          <w:tcPr>
            <w:tcW w:w="215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ractable Razornails</w:t>
            </w:r>
          </w:p>
        </w:tc>
        <w:tc>
          <w:tcPr>
            <w:tcW w:w="10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,000</w:t>
            </w:r>
          </w:p>
        </w:tc>
      </w:tr>
      <w:tr>
        <w:trPr/>
        <w:tc>
          <w:tcPr>
            <w:tcW w:w="416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* Each level above level 5 costs the same as level 5 (e.g. an artificial hand level 7 costs $50,000 + 2x$50,000 = $150,000). Also, if level is greater than 5, Structural Strengthening is required. The maximum effective level possible for the artificial limb equals to 5+level of the Structural Strengthening</w:t>
            </w:r>
          </w:p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  <w:lang w:eastAsia="en-US"/>
        </w:rPr>
        <w:t>Vehicle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</w:r>
    </w:p>
    <w:tbl>
      <w:tblPr>
        <w:tblW w:w="88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1621"/>
        <w:gridCol w:w="850"/>
        <w:gridCol w:w="1251"/>
        <w:gridCol w:w="967"/>
        <w:gridCol w:w="967"/>
        <w:gridCol w:w="967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Vehicle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peed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assengers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Body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rmor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os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ht Motorcycle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k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0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Motorcycle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k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all Car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15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ium Car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Ca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0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ury Car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50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orts Car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75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n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30,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en Truck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$25,0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continuous"/>
      <w:pgSz w:w="12240" w:h="15840"/>
      <w:pgMar w:left="1797" w:right="1797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8:42:00Z</dcterms:created>
  <dc:creator>David Rippel</dc:creator>
  <dc:description/>
  <dc:language>en-US</dc:language>
  <cp:lastModifiedBy>Dudi Rippel</cp:lastModifiedBy>
  <cp:lastPrinted>1998-04-29T11:56:00Z</cp:lastPrinted>
  <dcterms:modified xsi:type="dcterms:W3CDTF">1999-01-19T19:33:00Z</dcterms:modified>
  <cp:revision>56</cp:revision>
  <dc:subject/>
  <dc:title/>
</cp:coreProperties>
</file>