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Curriculum Vitae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089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5222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</w:tblGrid>
      <w:tr>
        <w:trPr/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Datos Personales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US"/>
        </w:rPr>
        <w:t xml:space="preserve">Nombre: Victor 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pellidos: Castro Castillo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Fecha Nacimiento: 1 de Julio de 1971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I. 24.530.682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ionalidad: Venezolano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Lugar de Nacimiento: La Habana, Cuba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Dirección de residencia: Ave Intercomunal de El Valle, Edif. Monagas, Apto. 2-1, Coche, Caracas. Venezuel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Teléfono Oficina:(58) 0212-209658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eléfono Habitación:(58) 0212-661814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Teléfono Móvil: (58) 412 578 9650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ción de Correo Electrónico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vccaso@hotmail.com</w:t>
        </w:r>
      </w:hyperlink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222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</w:tblGrid>
      <w:tr>
        <w:trPr/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Certificaciones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CP ID# 2685914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Microsoft Certification Statu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ARLY ACHIEVER MCSD FOR MICROSOFT .N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ATE CERTIFIED: AUGUST 12, 200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3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2651"/>
      </w:tblGrid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Certificación</w:t>
            </w:r>
          </w:p>
        </w:tc>
        <w:tc>
          <w:tcPr>
            <w:tcW w:w="26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Versión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rosoft Certified Trainer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CT 2008-2004</w:t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rosoft Certified Technology Specialist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  <w:t>.Net Framework 2.0: Web Applications, SQL Server 2005</w:t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rosoft Certified Application Developer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 Microsoft .NET</w:t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rosoft Certified Solution Developer</w:t>
            </w:r>
          </w:p>
        </w:tc>
        <w:tc>
          <w:tcPr>
            <w:tcW w:w="26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  <w:t>For Microsoft .NET, Microsoft Visual Studio 6.0</w:t>
            </w:r>
          </w:p>
        </w:tc>
      </w:tr>
      <w:tr>
        <w:trPr/>
        <w:tc>
          <w:tcPr>
            <w:tcW w:w="41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rosoft Certified Professional</w:t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ámenes de Certificación Microsoft completados exitosamente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683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/>
              <w:t>Exam ID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/>
              <w:t>Description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52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S: Microsoft® .NET Framework 2.0 - Web-based Client Developmen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431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S: Microsoft® SQL Server™ 2005 - Implementation and Maintenanc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53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crosoft .NET Framework 2.0—Application Development Foundation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34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mplementing Security for Applications with Microsoft Visual C#® .NE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30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alyzing Requirements and Defining Microsoft .NET Solution Architectures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31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eloping XML Web Services and Server Components with Microsoft® Visual Basic® .NET and the Microsoft® .NET Framework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31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eveloping and Implementing Web Applications with Microsoft® Visual C#™ .NET and Microsoft® Visual Studio® .NE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30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eloping and Implementing Web Applications with Microsoft® Visual Basic® .NET and Microsoft® Visual Studio® .NE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228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stalling, Configuring, and Administering Microsoft® SQL Server™ 2000 Enterprise Edition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229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ing and Implementing Databases with Microsoft® SQL Server™ 2000 Enterprise Edition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30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eloping and Implementing Windows-based Applications with Microsoft Visual Basic .NET and Microsoft Visual Studio .NET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100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alyzing Requirements and Defining Solution Architectures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15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ing and Implementing Web Solutions with Microsoft® Visual InterDev 6.0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175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ing and Implementing Distributed Applications with Microsoft® Visual Basic 6.0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-176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ing and Implementing Desktop Applications with Microsoft® Visual Basic 6.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5222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</w:tblGrid>
      <w:tr>
        <w:trPr/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Educación (Niveles Superiores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34"/>
        <w:gridCol w:w="993"/>
        <w:gridCol w:w="2245"/>
      </w:tblGrid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niversidad o Equivalen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ños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Grado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ame and Pl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es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Hasta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urtec C.A.(CPLS), Venezu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CP,MCSD, MC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stituto Tecnológico José Antonio Echeverria. Cu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ster en Cienci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ituto Tecnológico José Antonio Echeverria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uba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geniero Electrónic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5222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</w:tblGrid>
      <w:tr>
        <w:trPr/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Empleos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1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862"/>
        <w:gridCol w:w="1074"/>
        <w:gridCol w:w="2530"/>
        <w:gridCol w:w="2208"/>
      </w:tblGrid>
      <w:tr>
        <w:trPr>
          <w:cantSplit w:val="true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ombre y Lugar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eriodo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ontacto/Telefóno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Responsibilidades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esd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Hasta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Corporación Andina de Fomento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ualidad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g. Mariuska Mendoza (58-212) 209-204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cto de Software/ Líder Técnico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ourtec C.A, Av. </w:t>
            </w:r>
            <w:r>
              <w:rPr>
                <w:rFonts w:cs="Arial" w:ascii="Arial" w:hAnsi="Arial"/>
                <w:sz w:val="20"/>
                <w:szCs w:val="20"/>
                <w:lang w:val="es-VE"/>
              </w:rPr>
              <w:t xml:space="preserve">Libertador con calle Alameda Torre Exa, Piso2, Of.211, El Rosal Caracas Venezuela()                              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r. Jorge Leon/(58-212) 951-274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CT, Consultor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ASE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Av Francisco de Miranda, Centro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eguros La Paz, Piso 8, Ofic. N-81, Boleita Sur</w:t>
            </w:r>
            <w:r>
              <w:rPr>
                <w:rFonts w:cs="Arial" w:ascii="Arial" w:hAnsi="Arial"/>
                <w:sz w:val="20"/>
                <w:szCs w:val="20"/>
                <w:lang w:val="es-VE"/>
              </w:rPr>
              <w:t xml:space="preserve"> Caracas Venezuela                                      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S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. Juan José/(58-212) 234-4601 al 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sarrollador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Soluciones Assist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dif. Pasaje el Recreo,piso 4, Ofic. 42 Boulevard de Sabana Grand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Caracas Venezuela                        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g. Javier Arpa/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(58-212) 763-685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íder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écnico/ Desarrollador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 xml:space="preserve">Onix Consultoria WEB,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s-VE" w:eastAsia="en-US"/>
              </w:rPr>
              <w:t>Los Caobos Av santiago de Chile</w:t>
              <w:br/>
              <w:t>Qta Raquel nro 17</w:t>
              <w:br/>
              <w:t>Caracas - 1010</w:t>
              <w:br/>
              <w:t>Dist. Capital</w:t>
            </w:r>
            <w:r>
              <w:rPr>
                <w:rFonts w:cs="Arial" w:ascii="Arial" w:hAnsi="Arial"/>
                <w:sz w:val="20"/>
                <w:szCs w:val="20"/>
                <w:lang w:val="es-VE"/>
              </w:rPr>
              <w:t xml:space="preserve"> Venezuel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r. Alex Guy/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58-212) 793-494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ject Leader/Developer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o de Investigaciones en Matemáticas Aplicadas y en Sistemas. UNAM México DF, Méxic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19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199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Ph.D. Fabián García Nocetti/(5255)5622-3569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http://www.iimas.unam.mx/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vestigador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o de Cibernética, Matemática y Físic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le 15 No 551 e/ CyD</w:t>
              <w:br/>
              <w:t xml:space="preserve">Vedado, La Habana 10400 Cub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Ph.D. Eduardo Moreno/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ax (537) 33 33 73 Tel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(537) 32 07 7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vestigado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  <w:t xml:space="preserve">                                                             </w:t>
      </w:r>
    </w:p>
    <w:tbl>
      <w:tblPr>
        <w:tblW w:w="5222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</w:tblGrid>
      <w:tr>
        <w:trPr/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bilidades y Puntos de Interes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ctura de Software para sistemas Orientados a Servicios</w:t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namiento en cursos Oficiales de Microsoft en el área de Desarrollo</w:t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de Aplicaciones, Seguridad de Aplicaciones</w:t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P,MSF, UML</w:t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terprise Library for .NET, SharePoint, Documentos Inteligentes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  <w:t xml:space="preserve">                                                             </w:t>
      </w:r>
    </w:p>
    <w:tbl>
      <w:tblPr>
        <w:tblW w:w="5222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</w:tblGrid>
      <w:tr>
        <w:trPr/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Principales Software Internet/Intranet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983"/>
        <w:gridCol w:w="3217"/>
      </w:tblGrid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ftwar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tegori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chnólogias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Crédito para Multilatela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/Workflow/SO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onas/CR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/SO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gración con Datamar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grac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gración con Document Manag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gración /SO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Hummingbird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gración con Workflow Syst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gració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Ultimus BPM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gn Documents Workflow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flow/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, Ultimus BPM</w:t>
            </w:r>
          </w:p>
        </w:tc>
      </w:tr>
      <w:tr>
        <w:trPr>
          <w:trHeight w:val="301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Repositorio de Formas Digital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Service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para administración de Fondo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flow/ Web/Document Managemen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, Ultimus BPM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stema de Compras Programada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ient/Serv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flow para compras multinive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flow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monitoreo y control remot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ystem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ventas e inventari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ient/Server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ACCESS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tranet Lourtec C.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B.NET, C#,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stema de Control de Estudio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B.NET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stema de Control Medic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P, COM+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Intranet Citibank Venezue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FM, SQL Server 7.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istema de Administración de proyecto para Telefónica Digitel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P, Sybas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TIME, Aplicación de seguros para Intrane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P, COM, SQL Server, ORACLE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 Oriol Consultores Group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FM, SQL Serve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 para JMC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ane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P, MySQ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mydascontrols.c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yeebee.c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#, SQL Server 20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datdat.ne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P, MySQ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movilsat.ne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P, MySQ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tajada.ne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P,PHP, MySQL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zonamiga.c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P SQL Serve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quebienteves.c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FM SQL Serve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gramimar.com.v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FM, Flash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onix.com.v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FM, SQL Serve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oriol.com.v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FM, SQL Server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ww.osr.com.v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b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FM, SQL Server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5222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</w:tblGrid>
      <w:tr>
        <w:trPr/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Idiomas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263"/>
        <w:gridCol w:w="2264"/>
        <w:gridCol w:w="2264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dioma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ablar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eer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scribi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spañol(nativo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e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e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eno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gl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di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e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dio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ranc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c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ásic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co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s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c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c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sic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autoSpaceDE w:val="false"/>
      <w:jc w:val="both"/>
      <w:outlineLvl w:val="0"/>
    </w:pPr>
    <w:rPr>
      <w:rFonts w:ascii="Arial" w:hAnsi="Arial" w:cs="Arial"/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both"/>
      <w:outlineLvl w:val="2"/>
    </w:pPr>
    <w:rPr>
      <w:rFonts w:ascii="Arial" w:hAnsi="Arial" w:cs="Arial"/>
      <w:b/>
      <w:bCs/>
      <w:sz w:val="20"/>
      <w:szCs w:val="20"/>
      <w:lang w:val="en-GB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ccaso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7:42:00Z</dcterms:created>
  <dc:creator>Isabelle</dc:creator>
  <dc:description/>
  <cp:keywords/>
  <dc:language>en-US</dc:language>
  <cp:lastModifiedBy>Isabelle</cp:lastModifiedBy>
  <dcterms:modified xsi:type="dcterms:W3CDTF">2008-06-24T04:44:00Z</dcterms:modified>
  <cp:revision>93</cp:revision>
  <dc:subject/>
  <dc:title>Curriculum Vitae</dc:title>
</cp:coreProperties>
</file>