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n-US"/>
        </w:rPr>
      </w:pPr>
      <w:hyperlink r:id="rId2">
        <w:r>
          <w:rPr>
            <w:rStyle w:val="InternetLink"/>
            <w:u w:val="single"/>
            <w:lang w:val="en-US"/>
          </w:rPr>
          <w:t>How to display data from any SQL Query and any DSN, using a single JSP Tag ?</w:t>
        </w:r>
      </w:hyperlink>
    </w:p>
    <w:p>
      <w:pPr>
        <w:pStyle w:val="NormalWeb"/>
        <w:jc w:val="center"/>
        <w:rPr/>
      </w:pPr>
      <w:r>
        <w:rPr>
          <w:sz w:val="16"/>
          <w:szCs w:val="16"/>
          <w:lang w:val="en-US"/>
        </w:rPr>
        <w:t xml:space="preserve">Author : </w:t>
      </w:r>
      <w:hyperlink r:id="rId3">
        <w:r>
          <w:rPr>
            <w:rStyle w:val="InternetLink"/>
            <w:sz w:val="16"/>
            <w:szCs w:val="16"/>
            <w:lang w:val="en-US"/>
          </w:rPr>
          <w:t>Sripriya Srinivasan</w:t>
        </w:r>
      </w:hyperlink>
      <w:r>
        <w:rPr>
          <w:sz w:val="16"/>
          <w:szCs w:val="16"/>
          <w:lang w:val="en-US"/>
        </w:rPr>
        <w:t>.</w:t>
      </w:r>
    </w:p>
    <w:p>
      <w:pPr>
        <w:pStyle w:val="NormalWeb"/>
        <w:rPr/>
      </w:pPr>
      <w:r>
        <w:rPr>
          <w:i/>
          <w:iCs/>
          <w:color w:val="5A7193"/>
          <w:lang w:val="en-US"/>
        </w:rPr>
        <w:t>Overview :</w:t>
      </w:r>
      <w:r>
        <w:rPr>
          <w:lang w:val="en-US"/>
        </w:rPr>
        <w:br/>
        <w:t>In this article, we will learn how to use a single JSP tag for displaying records from the database using any SQL query on any DSN. This article is a natural extension of the previous one '</w:t>
      </w:r>
      <w:hyperlink r:id="rId4" w:tgtFrame="_blank">
        <w:r>
          <w:rPr>
            <w:rStyle w:val="InternetLink"/>
            <w:lang w:val="en-US"/>
          </w:rPr>
          <w:t>Accessing Database Using Tags In JSP Pages</w:t>
        </w:r>
      </w:hyperlink>
      <w:r>
        <w:rPr>
          <w:lang w:val="en-US"/>
        </w:rPr>
        <w:t xml:space="preserve">'. Therefore, if you have not familiarized yourself with the </w:t>
      </w:r>
      <w:hyperlink r:id="rId5" w:tgtFrame="_blank">
        <w:r>
          <w:rPr>
            <w:rStyle w:val="InternetLink"/>
            <w:lang w:val="en-US"/>
          </w:rPr>
          <w:t>previous article</w:t>
        </w:r>
      </w:hyperlink>
      <w:r>
        <w:rPr>
          <w:lang w:val="en-US"/>
        </w:rPr>
        <w:t>, please do it now, before proceeding with this article.</w:t>
      </w:r>
    </w:p>
    <w:p>
      <w:pPr>
        <w:pStyle w:val="NormalWeb"/>
        <w:rPr>
          <w:lang w:val="en-US"/>
        </w:rPr>
      </w:pPr>
      <w:r>
        <w:rPr>
          <w:lang w:val="en-US"/>
        </w:rPr>
        <w:t>Now, how do we make this 'generic way of accessing data' possible ? Simpl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ass all the DSN and SQL query info in one parameter to the JSP Tag. ( you can also use multiple parameters, one for each piece of info. 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In the tag class, let us call it 'GenericDataAccess', we split up the parameter and use the resultant info in appropriate place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In 'GenericDataAccess' class, we do not use the actual field names anywhere, but we use made up common field names like fld1, fld2, fld3.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Likewise, in 'GenericDataAccessTEI' class ( Tag Extra Info class ) too, we do not define actual field names, but we define fields fld1,fld2.... fld20. ( You may increase the upper limit of 20 to anything you want, depending on the maximum number of fields your SQL query may return. 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When calling the this JSP tag and displaying data in the JSP file, we use &lt;%=fld1%&gt;, &lt;%=fld2%&gt; and so on. </w:t>
      </w:r>
    </w:p>
    <w:p>
      <w:pPr>
        <w:pStyle w:val="NormalWeb"/>
        <w:rPr>
          <w:lang w:val="en-US"/>
        </w:rPr>
      </w:pPr>
      <w:r>
        <w:rPr>
          <w:lang w:val="en-US"/>
        </w:rPr>
        <w:t>What does this article comprise of ?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6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enericDataAccess.java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7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enericDataAccessTEI.java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8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Appending the new tag descriptor to .tld ( Tag Library Descriptor) file.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9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he JSP file that uses this new JSP Tag.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( this page ) 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The calling JSP Page :</w:t>
      </w:r>
    </w:p>
    <w:p>
      <w:pPr>
        <w:pStyle w:val="NormalWeb"/>
        <w:rPr>
          <w:lang w:val="en-US"/>
        </w:rPr>
      </w:pPr>
      <w:r>
        <w:rPr>
          <w:lang w:val="en-US"/>
        </w:rPr>
        <w:t>First, a look at the calling JSP Page, so that we best understand the tag class code.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&lt;%@ taglib uri="/WEB-INF/tlds/DemoTags.tld" prefix="star" %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&lt;html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&lt;body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&lt;table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 xml:space="preserve">&lt;star:GenericDataAccess connString="DSN=jdbc:odbc:Pubs; UID=sa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 xml:space="preserve">PWD=password; SQL=SELECT title_id, title FROM Titles;"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 xml:space="preserve">&lt;tr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 xml:space="preserve">&lt;td&gt;&lt;%=fld1%&gt;&lt;/td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 xml:space="preserve">&lt;td&gt;&lt;%=fld2%&gt;&lt;/td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 xml:space="preserve">&lt;tr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 xml:space="preserve">&lt;/star:GenericDataAccess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&lt;/table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&lt;/body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&lt;/html&gt;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Explanation :</w:t>
      </w:r>
    </w:p>
    <w:p>
      <w:pPr>
        <w:pStyle w:val="NormalWeb"/>
        <w:rPr>
          <w:lang w:val="en-US"/>
        </w:rPr>
      </w:pPr>
      <w:r>
        <w:rPr>
          <w:lang w:val="en-US"/>
        </w:rPr>
        <w:t>In the code above please make sure that the value for the connString attribute should be in one line. I had to divide it into two to make it fit in the page. Not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The 'connString' parameter to the GenericDataAccess tag. UID and PWD can be empty, as will be the case in most Access DSNs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Use of common field names &lt;%=fld1%&gt; and &lt;%=fld2%&gt; instead of &lt;%=title_id%&gt; and &lt;%=title%&gt;. </w:t>
      </w:r>
    </w:p>
    <w:p>
      <w:pPr>
        <w:pStyle w:val="NormalWeb"/>
        <w:rPr>
          <w:lang w:val="en-US"/>
        </w:rPr>
      </w:pPr>
      <w:r>
        <w:rPr>
          <w:lang w:val="en-US"/>
        </w:rPr>
        <w:t>On the next page we will create the main GenericDataAccess tag class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GenericDataAccess.java :</w:t>
      </w:r>
    </w:p>
    <w:p>
      <w:pPr>
        <w:pStyle w:val="NormalWeb"/>
        <w:rPr/>
      </w:pPr>
      <w:r>
        <w:rPr>
          <w:lang w:val="en-US"/>
        </w:rPr>
        <w:t xml:space="preserve">The code snippets that differ from the </w:t>
      </w:r>
      <w:hyperlink r:id="rId10" w:tgtFrame="_blank">
        <w:r>
          <w:rPr>
            <w:rStyle w:val="InternetLink"/>
            <w:lang w:val="en-US"/>
          </w:rPr>
          <w:t>previous article</w:t>
        </w:r>
      </w:hyperlink>
      <w:r>
        <w:rPr>
          <w:lang w:val="en-US"/>
        </w:rPr>
        <w:t xml:space="preserve"> are in blue. Create a new GenericDataAccess.java source file in the /WEB-INF/classes/com/stardeveloper/tag/test folder. Copy and paste the following code in it :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ckage com.stardeveloper.tag.tes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port java.io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port java.sql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port java.util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port javax.servlet.JSP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port javax.servlet.JSP.tagext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ublic class GenericDataAccess implements BodyTag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// start of class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PageContext pc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BodyContent body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StringBuffer sb =  new StringBuffer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Connection con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Statement stmt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ResultSet rs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  <w:r>
        <w:rPr>
          <w:color w:val="396B9C"/>
          <w:sz w:val="16"/>
          <w:szCs w:val="16"/>
          <w:lang w:val="en-US"/>
        </w:rPr>
        <w:t>private String connString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  <w:lang w:val="fr-FR"/>
        </w:rPr>
        <w:t>public void setPageContext(PageContext p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ab/>
        <w:t>pc = p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ab/>
        <w:t>public void setParent(Tag t) { 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fr-FR"/>
        </w:rPr>
        <w:tab/>
      </w:r>
      <w:r>
        <w:rPr>
          <w:sz w:val="16"/>
          <w:szCs w:val="16"/>
          <w:lang w:val="en-US"/>
        </w:rPr>
        <w:t>public Tag getParent() { return null; 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396B9C"/>
          <w:sz w:val="16"/>
          <w:szCs w:val="16"/>
          <w:lang w:val="en-US"/>
        </w:rPr>
        <w:t>public void setConnString(String s) {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>connString = s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>public String getConnString() {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>return connString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int doStartTag() throws JSPException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color w:val="396B9C"/>
          <w:sz w:val="16"/>
          <w:szCs w:val="16"/>
          <w:lang w:val="en-US"/>
        </w:rPr>
        <w:t>try {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String DSN = null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String UID = null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String PWD = null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String SQL = null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396B9C"/>
          <w:sz w:val="16"/>
          <w:szCs w:val="16"/>
          <w:lang w:val="en-US"/>
        </w:rPr>
        <w:tab/>
        <w:tab/>
        <w:tab/>
      </w:r>
      <w:r>
        <w:rPr>
          <w:color w:val="396B9C"/>
          <w:sz w:val="16"/>
          <w:szCs w:val="16"/>
          <w:lang w:val="fr-FR"/>
        </w:rPr>
        <w:t>int tempX = 0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fr-FR"/>
        </w:rPr>
      </w:pPr>
      <w:r>
        <w:rPr>
          <w:color w:val="396B9C"/>
          <w:sz w:val="16"/>
          <w:szCs w:val="16"/>
          <w:lang w:val="fr-FR"/>
        </w:rPr>
        <w:tab/>
        <w:tab/>
        <w:tab/>
        <w:t>int tempY = 0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fr-FR"/>
        </w:rPr>
      </w:pPr>
      <w:r>
        <w:rPr>
          <w:color w:val="396B9C"/>
          <w:sz w:val="16"/>
          <w:szCs w:val="16"/>
          <w:lang w:val="fr-FR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396B9C"/>
          <w:sz w:val="16"/>
          <w:szCs w:val="16"/>
          <w:lang w:val="fr-FR"/>
        </w:rPr>
        <w:tab/>
        <w:tab/>
        <w:tab/>
      </w:r>
      <w:r>
        <w:rPr>
          <w:color w:val="396B9C"/>
          <w:sz w:val="16"/>
          <w:szCs w:val="16"/>
          <w:lang w:val="en-US"/>
        </w:rPr>
        <w:t xml:space="preserve">/* getting all the vars for connection 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and rs.. dsn, uid, pwd, sql */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X = connString.indexOf("DSN="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Y = connString.indexOf(";", tempX 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DSN = connString.substring(tempX+4, tempY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X = connString.indexOf("UID="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Y = connString.indexOf(";", tempX 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UID = connString.substring(tempX+4, tempY).trim(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X = connString.indexOf("PWD="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Y = connString.indexOf(";", tempX 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PWD = connString.substring(tempX+4, tempY).trim(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X = connString.indexOf("SQL="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empY = connString.indexOf(";", tempX 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SQL = connString.substring(tempX+4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Class.forName("sun.jdbc.odbc.JdbcOdbcDriver"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>if ( UID.length() &gt; 0 &amp;&amp; PWD.length() &gt; 0 )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con = DriverManager.getConnection(DSN, UID, PWD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>else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con = DriverManager.getConnection(DSN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stmt = con.createStatement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s = stmt.executeQuery(SQL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setVariables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 catch (SQLException e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throw new JSPTagException("A SQL Exception Occurred.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 catch (ClassNotFoundException e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throw new JSPTagException("Jdbc Driver Not Found.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eturn EVAL_BODY_TAG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void setBodyContent(BodyContent b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body = b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void doInitBody() throws JSPException {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rivate boolean setVariables() throws JSPException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try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if ( rs.next() )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</w:r>
      <w:r>
        <w:rPr>
          <w:color w:val="396B9C"/>
          <w:sz w:val="16"/>
          <w:szCs w:val="16"/>
          <w:lang w:val="en-US"/>
        </w:rPr>
        <w:t>int i = 1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int errFlag = 0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>while (i &lt;= 20 &amp;&amp; errFlag == 0) {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try {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ab/>
        <w:t>String fld = "fld" + i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 xml:space="preserve">   pc.setAttribute(fld, rs.getObject(i).toString())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ab/>
        <w:t>i++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} catch (Exception e) {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ab/>
        <w:t>errFlag = 1;</w:t>
      </w:r>
    </w:p>
    <w:p>
      <w:pPr>
        <w:pStyle w:val="HTMLconformatoprevio"/>
        <w:shd w:fill="F7F7F7" w:val="clear"/>
        <w:spacing w:lineRule="atLeast" w:line="210"/>
        <w:rPr>
          <w:color w:val="396B9C"/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color w:val="396B9C"/>
          <w:sz w:val="16"/>
          <w:szCs w:val="16"/>
          <w:lang w:val="en-US"/>
        </w:rPr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eturn true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 else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eturn false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 catch (SQLException e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throw new JSPTagException("SQLException occurred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int doAfterBody() throws JSPException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try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sb.append(body.getString()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body.clear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} catch (IOException e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>throw new JSPTagException("Fatal Exception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if (setVariables())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eturn EVAL_BODY_TAG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try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body.getEnclosingWriter().write(sb.toString()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 catch (IOException e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throw new JSPTagException("Fatal Exception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return SKIP_BODY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int doEndTag() throws JSPException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try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if ( rs != null 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>rs.close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>rs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if ( stmt != null 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>stmt.close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>stmt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if ( con != null )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  <w:tab/>
      </w:r>
      <w:r>
        <w:rPr>
          <w:sz w:val="16"/>
          <w:szCs w:val="16"/>
        </w:rPr>
        <w:t>con.close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 = null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</w:rPr>
        <w:tab/>
        <w:tab/>
        <w:tab/>
      </w:r>
      <w:r>
        <w:rPr>
          <w:sz w:val="16"/>
          <w:szCs w:val="16"/>
          <w:lang w:val="en-US"/>
        </w:rPr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 catch (SQLException e) {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return EVAL_PAGE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void release(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pc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body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sb = null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// end of class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}</w:t>
      </w:r>
    </w:p>
    <w:p>
      <w:pPr>
        <w:pStyle w:val="NormalWeb"/>
        <w:rPr>
          <w:lang w:val="en-US"/>
        </w:rPr>
      </w:pPr>
      <w:r>
        <w:rPr>
          <w:lang w:val="en-US"/>
        </w:rPr>
        <w:t>Compile this source file to generate GenericDataAccess.class file.</w:t>
      </w:r>
    </w:p>
    <w:p>
      <w:pPr>
        <w:pStyle w:val="NormalWeb"/>
        <w:rPr>
          <w:i/>
          <w:i/>
          <w:iCs/>
          <w:color w:val="5A7193"/>
        </w:rPr>
      </w:pPr>
      <w:r>
        <w:rPr>
          <w:i/>
          <w:iCs/>
          <w:color w:val="5A7193"/>
        </w:rPr>
        <w:t>Explanation :</w:t>
      </w:r>
    </w:p>
    <w:p>
      <w:pPr>
        <w:pStyle w:val="Normal"/>
        <w:numPr>
          <w:ilvl w:val="0"/>
          <w:numId w:val="1"/>
        </w:numPr>
        <w:spacing w:before="280" w:after="2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. connString</w:t>
        <w:br/>
        <w:t>connString private variable receives the parameter connString from the JSP tag. setConnString() and getConnString() are the corresponding setter and getter methods. ( Reminder: It is a must to make the first character of the parameter Uppercase, when defining these methods. 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b. setVariables()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nt i = 1;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nt errFlag = 0;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while ( i &lt;= 20 &amp; errFlag == 0 ) </w:t>
        <w:tab/>
        <w:t>{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try {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String fld = "fld" + i;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pc.setAttribute(fld, rs.getObject(i).toString());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i++;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 catch (Exception e) {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errFlag = 1;</w:t>
      </w:r>
    </w:p>
    <w:p>
      <w:pPr>
        <w:pStyle w:val="HTMLconformatoprevio"/>
        <w:numPr>
          <w:ilvl w:val="0"/>
          <w:numId w:val="1"/>
        </w:numPr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}</w:t>
      </w:r>
    </w:p>
    <w:p>
      <w:pPr>
        <w:pStyle w:val="NormalWeb"/>
        <w:rPr>
          <w:lang w:val="en-US"/>
        </w:rPr>
      </w:pPr>
      <w:r>
        <w:rPr>
          <w:lang w:val="en-US"/>
        </w:rPr>
        <w:t>The upper limit 20 can be changed to any number you foresee as a max no. of fields a query can return in your application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ow, when 'i' iterates from 1 to 20 the code inside expands to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c.setAttribute(fld1, rs.getObject(1).toString()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c.setAttribute(fld2, rs.getObject(2).toString()</w:t>
      </w:r>
    </w:p>
    <w:p>
      <w:pPr>
        <w:pStyle w:val="NormalWeb"/>
        <w:rPr>
          <w:lang w:val="en-US"/>
        </w:rPr>
      </w:pPr>
      <w:r>
        <w:rPr>
          <w:lang w:val="en-US"/>
        </w:rPr>
        <w:t>and so on.. till the count reaches 20 or errFlag is set to 1.</w:t>
      </w:r>
    </w:p>
    <w:p>
      <w:pPr>
        <w:pStyle w:val="NormalWeb"/>
        <w:rPr>
          <w:lang w:val="en-US"/>
        </w:rPr>
      </w:pPr>
      <w:r>
        <w:rPr>
          <w:lang w:val="en-US"/>
        </w:rPr>
        <w:t>How does the errFlag get set to 1 ? When, the resultset has no more fields to get. That's when the exception is raised, the catch block runs, setting errFlag to 1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GenericDataAccessTEI.java :</w:t>
      </w:r>
    </w:p>
    <w:p>
      <w:pPr>
        <w:pStyle w:val="NormalWeb"/>
        <w:rPr>
          <w:lang w:val="en-US"/>
        </w:rPr>
      </w:pPr>
      <w:r>
        <w:rPr>
          <w:lang w:val="en-US"/>
        </w:rPr>
        <w:t>Create a new GenericDataAccessTEI.java source file in the /WEB-INF/classes/com/stardeveloper/tag/test folder. Copy and paste the following code in it :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ckage com.stardeveloper.tag.tes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mport javax.servlet.jsp.tagext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ublic class GenericDataAccessTEI extends TagExtraInfo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blic VariableInfo[] getVariableInfo(TagData data)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eturn new VariableInfo[]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2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3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4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5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6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7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8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9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0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1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2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3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4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5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6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7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8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19", "java.lang.String", true, VariableInfo.NESTED),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new VariableInfo("fld20", "java.lang.String", true, VariableInfo.NESTED)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}</w:t>
      </w:r>
    </w:p>
    <w:p>
      <w:pPr>
        <w:pStyle w:val="NormalWeb"/>
        <w:rPr>
          <w:lang w:val="en-US"/>
        </w:rPr>
      </w:pPr>
      <w:r>
        <w:rPr>
          <w:lang w:val="en-US"/>
        </w:rPr>
        <w:t>Compile the source code above to generate GenericDataAccessTEI.class file.</w:t>
      </w:r>
    </w:p>
    <w:p>
      <w:pPr>
        <w:pStyle w:val="NormalWeb"/>
        <w:rPr/>
      </w:pPr>
      <w:r>
        <w:rPr>
          <w:i/>
          <w:iCs/>
          <w:color w:val="5A7193"/>
          <w:lang w:val="en-US"/>
        </w:rPr>
        <w:t>Explanation :</w:t>
      </w:r>
      <w:r>
        <w:rPr>
          <w:lang w:val="en-US"/>
        </w:rPr>
        <w:t xml:space="preserve"> </w:t>
      </w:r>
    </w:p>
    <w:p>
      <w:pPr>
        <w:pStyle w:val="NormalWeb"/>
        <w:rPr>
          <w:lang w:val="en-US"/>
        </w:rPr>
      </w:pPr>
      <w:r>
        <w:rPr>
          <w:lang w:val="en-US"/>
        </w:rPr>
        <w:t>Not much explanation is required for the above code. The code puts the field max at 20, which could be increased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Addition to the TLD file :</w:t>
      </w:r>
    </w:p>
    <w:p>
      <w:pPr>
        <w:pStyle w:val="NormalWeb"/>
        <w:rPr>
          <w:lang w:val="en-US"/>
        </w:rPr>
      </w:pPr>
      <w:r>
        <w:rPr>
          <w:lang w:val="en-US"/>
        </w:rPr>
        <w:t>You can use the same DemoTags.tld file we have been using in previous articles and just append the following tag info in it :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</w:rPr>
      </w:pPr>
      <w:r>
        <w:rPr>
          <w:sz w:val="16"/>
          <w:szCs w:val="16"/>
        </w:rPr>
        <w:t xml:space="preserve">&lt;tag&gt;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&lt;name&gt;GenericDataAccess&lt;/name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&lt;tagclass&gt;com.stardeveloper.tag.test.GenericDataAccess&lt;/tagclass&g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&lt;teiclass&gt;com.stardeveloper.tag.test.GenericDataAccessTEI&lt;/teiclass&g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&lt;bodycontent&gt;JSP&lt;/bodycontent&g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 xml:space="preserve">&lt;info&gt;Generic Data Access&lt;/info&gt; 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&lt;attribute&g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&lt;name&gt;connString&lt;/name&g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&lt;required&gt;true&lt;/required&gt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  <w:lang w:val="fr-FR"/>
        </w:rPr>
        <w:t>&lt;/attribute&gt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&lt;/tag&gt;</w:t>
      </w:r>
    </w:p>
    <w:p>
      <w:pPr>
        <w:pStyle w:val="NormalWeb"/>
        <w:rPr>
          <w:lang w:val="fr-FR"/>
        </w:rPr>
      </w:pPr>
      <w:r>
        <w:rPr>
          <w:i/>
          <w:iCs/>
          <w:color w:val="5A7193"/>
          <w:lang w:val="fr-FR"/>
        </w:rPr>
        <w:t>Explanation :</w:t>
      </w:r>
    </w:p>
    <w:p>
      <w:pPr>
        <w:pStyle w:val="NormalWeb"/>
        <w:rPr>
          <w:lang w:val="en-US"/>
        </w:rPr>
      </w:pPr>
      <w:r>
        <w:rPr>
          <w:lang w:val="en-US"/>
        </w:rPr>
        <w:t>Simple enough, right ? So no explanation needed.</w:t>
      </w:r>
    </w:p>
    <w:p>
      <w:pPr>
        <w:pStyle w:val="NormalWeb"/>
        <w:rPr/>
      </w:pPr>
      <w:r>
        <w:rPr>
          <w:lang w:val="en-US"/>
        </w:rPr>
        <w:t xml:space="preserve">Now run your JSP page for a live demo of this tag. Please feel free to post any comments or complaints at the </w:t>
      </w:r>
      <w:hyperlink r:id="rId11" w:tgtFrame="_blank">
        <w:r>
          <w:rPr>
            <w:rStyle w:val="InternetLink"/>
            <w:lang w:val="en-US"/>
          </w:rPr>
          <w:t>Forum</w:t>
        </w:r>
      </w:hyperlink>
      <w:r>
        <w:rPr>
          <w:lang w:val="en-US"/>
        </w:rPr>
        <w:t xml:space="preserve"> section.</w:t>
      </w:r>
    </w:p>
    <w:p>
      <w:pPr>
        <w:pStyle w:val="NormalWeb"/>
        <w:spacing w:before="280" w:after="280"/>
        <w:rPr>
          <w:lang w:val="en-US"/>
        </w:rPr>
      </w:pPr>
      <w:r>
        <w:rPr>
          <w:lang w:val="en-US"/>
        </w:rPr>
        <w:t>Thanks,</w:t>
        <w:br/>
        <w:t>Sripriya Srinivas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5A719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developer.com:8080/articles/082301-1.shtml" TargetMode="External"/><Relationship Id="rId3" Type="http://schemas.openxmlformats.org/officeDocument/2006/relationships/hyperlink" Target="mailto:sripriya_srinivasan@hotmail.com" TargetMode="External"/><Relationship Id="rId4" Type="http://schemas.openxmlformats.org/officeDocument/2006/relationships/hyperlink" Target="http://stardeveloper.com:8080/articles/081801-1.shtml" TargetMode="External"/><Relationship Id="rId5" Type="http://schemas.openxmlformats.org/officeDocument/2006/relationships/hyperlink" Target="http://stardeveloper.com:8080/articles/081801-1.shtml" TargetMode="External"/><Relationship Id="rId6" Type="http://schemas.openxmlformats.org/officeDocument/2006/relationships/hyperlink" Target="http://stardeveloper.com:8080/articles/082301-2.shtml" TargetMode="External"/><Relationship Id="rId7" Type="http://schemas.openxmlformats.org/officeDocument/2006/relationships/hyperlink" Target="http://stardeveloper.com:8080/articles/082301-3.shtml" TargetMode="External"/><Relationship Id="rId8" Type="http://schemas.openxmlformats.org/officeDocument/2006/relationships/hyperlink" Target="http://stardeveloper.com:8080/articles/082301-3.shtml" TargetMode="External"/><Relationship Id="rId9" Type="http://schemas.openxmlformats.org/officeDocument/2006/relationships/hyperlink" Target="http://stardeveloper.com:8080/articles/082301-1.shtml" TargetMode="External"/><Relationship Id="rId10" Type="http://schemas.openxmlformats.org/officeDocument/2006/relationships/hyperlink" Target="http://stardeveloper.com:8080/articles/081801-1.shtml" TargetMode="External"/><Relationship Id="rId11" Type="http://schemas.openxmlformats.org/officeDocument/2006/relationships/hyperlink" Target="http://stardeveloper.com:8080/foru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4:23:00Z</dcterms:created>
  <dc:creator>Lourtec C.A</dc:creator>
  <dc:description/>
  <dc:language>en-US</dc:language>
  <cp:lastModifiedBy>Lourtec C.A</cp:lastModifiedBy>
  <dcterms:modified xsi:type="dcterms:W3CDTF">2002-09-06T14:24:00Z</dcterms:modified>
  <cp:revision>1</cp:revision>
  <dc:subject/>
  <dc:title>How to display data from any SQL Query and any DSN, using a single JSP Tag </dc:title>
</cp:coreProperties>
</file>