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TEMPLATE-</w:t>
      </w:r>
      <w:r>
        <w:rPr>
          <w:rFonts w:eastAsia="Arial" w:cs="Arial" w:ascii="Arial" w:hAnsi="Arial"/>
          <w:sz w:val="24"/>
          <w:szCs w:val="24"/>
          <w:u w:val="single"/>
        </w:rPr>
        <w:t>___________________</w:t>
        <w:tab/>
      </w:r>
      <w:r>
        <w:rPr>
          <w:rFonts w:eastAsia="Arial" w:cs="Arial" w:ascii="Arial" w:hAnsi="Arial"/>
          <w:sz w:val="24"/>
          <w:szCs w:val="24"/>
        </w:rPr>
        <w:t>SEX-_______</w:t>
        <w:tab/>
        <w:tab/>
        <w:t>H-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PLAYER-</w:t>
      </w:r>
      <w:r>
        <w:rPr>
          <w:rFonts w:eastAsia="Arial" w:cs="Arial" w:ascii="Arial" w:hAnsi="Arial"/>
          <w:sz w:val="24"/>
          <w:szCs w:val="24"/>
          <w:u w:val="single"/>
        </w:rPr>
        <w:t>_____________________</w:t>
        <w:tab/>
      </w:r>
      <w:r>
        <w:rPr>
          <w:rFonts w:eastAsia="Arial" w:cs="Arial" w:ascii="Arial" w:hAnsi="Arial"/>
          <w:sz w:val="24"/>
          <w:szCs w:val="24"/>
        </w:rPr>
        <w:t>AGE-_______</w:t>
        <w:tab/>
        <w:tab/>
        <w:t>W-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NAME-</w:t>
      </w:r>
      <w:r>
        <w:rPr>
          <w:rFonts w:eastAsia="Arial" w:cs="Arial" w:ascii="Arial" w:hAnsi="Arial"/>
          <w:sz w:val="24"/>
          <w:szCs w:val="24"/>
          <w:u w:val="single"/>
        </w:rPr>
        <w:t>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ES-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Weapon(s) of Choice: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Vehicles of Choice: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Homeworld:</w:t>
      </w:r>
      <w:r>
        <w:rPr>
          <w:rFonts w:eastAsia="Arial" w:cs="Arial" w:ascii="Arial" w:hAnsi="Arial"/>
          <w:sz w:val="24"/>
          <w:szCs w:val="24"/>
          <w:u w:val="single"/>
        </w:rPr>
        <w:t>____________________</w:t>
        <w:tab/>
      </w:r>
      <w:r>
        <w:rPr>
          <w:rFonts w:eastAsia="Arial" w:cs="Arial" w:ascii="Arial" w:hAnsi="Arial"/>
          <w:sz w:val="24"/>
          <w:szCs w:val="24"/>
        </w:rPr>
        <w:t>Current Home</w:t>
      </w:r>
      <w:r>
        <w:rPr>
          <w:rFonts w:eastAsia="Arial" w:cs="Arial" w:ascii="Arial" w:hAnsi="Arial"/>
          <w:sz w:val="24"/>
          <w:szCs w:val="24"/>
          <w:u w:val="single"/>
        </w:rPr>
        <w:t>: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PHYSICAL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PERSONALITY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BACKGROUND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OBJECTIVE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A QUOTE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CONNECTIONS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LANGUAGES:</w:t>
      </w: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XERITY</w:t>
      </w:r>
      <w:r>
        <w:rPr>
          <w:rFonts w:eastAsia="Arial" w:cs="Arial" w:ascii="Arial" w:hAnsi="Arial"/>
          <w:sz w:val="24"/>
          <w:szCs w:val="24"/>
          <w:u w:val="single"/>
        </w:rPr>
        <w:t>-________</w:t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PERCEPTION</w:t>
      </w:r>
      <w:r>
        <w:rPr>
          <w:rFonts w:eastAsia="Arial" w:cs="Arial" w:ascii="Arial" w:hAnsi="Arial"/>
          <w:sz w:val="24"/>
          <w:szCs w:val="24"/>
          <w:u w:val="single"/>
        </w:rPr>
        <w:t>-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STER________</w:t>
        <w:tab/>
        <w:tab/>
        <w:tab/>
        <w:t>BARGAIN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NING_________</w:t>
        <w:tab/>
        <w:tab/>
        <w:tab/>
        <w:t>COMMAND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LEE_________</w:t>
        <w:tab/>
        <w:tab/>
        <w:tab/>
        <w:tab/>
        <w:t>GAMBLING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LEE PARRY_________</w:t>
        <w:tab/>
        <w:tab/>
        <w:t>SEARCH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WL PARRY_________</w:t>
        <w:tab/>
        <w:tab/>
        <w:t>CON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NADE_________</w:t>
        <w:tab/>
        <w:tab/>
        <w:tab/>
        <w:t>HIDE/SNEAK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DGE_________</w:t>
        <w:tab/>
        <w:tab/>
        <w:tab/>
        <w:tab/>
        <w:t>FORGERY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WN WEAPONS_________</w:t>
        <w:tab/>
        <w:t>PERSUASION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BLASTERS_________</w:t>
        <w:tab/>
        <w:tab/>
        <w:t>INVESTIGATION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STER ARTILLERY_________</w:t>
        <w:tab/>
        <w:t>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</w:t>
        <w:tab/>
        <w:t>_______________________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</w:t>
        <w:tab/>
        <w:t>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</w:t>
        <w:tab/>
        <w:t>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KNOWLEDGE</w:t>
      </w:r>
      <w:r>
        <w:rPr>
          <w:rFonts w:eastAsia="Arial" w:cs="Arial" w:ascii="Arial" w:hAnsi="Arial"/>
          <w:sz w:val="24"/>
          <w:szCs w:val="24"/>
          <w:u w:val="single"/>
        </w:rPr>
        <w:t>-______</w:t>
        <w:tab/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STRENGTH</w:t>
      </w:r>
      <w:r>
        <w:rPr>
          <w:rFonts w:eastAsia="Arial" w:cs="Arial" w:ascii="Arial" w:hAnsi="Arial"/>
          <w:sz w:val="24"/>
          <w:szCs w:val="24"/>
          <w:u w:val="single"/>
        </w:rPr>
        <w:t>-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IEN SPECIES_________</w:t>
        <w:tab/>
        <w:tab/>
        <w:t>BRAWLING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REAUCRACY_________</w:t>
        <w:tab/>
        <w:tab/>
        <w:t>CLIMB/JUMP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LTURES_________</w:t>
        <w:tab/>
        <w:tab/>
        <w:tab/>
        <w:t>LIFTING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ETARY SYS._________</w:t>
        <w:tab/>
        <w:tab/>
        <w:t>STAMINA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VIVAL__________</w:t>
        <w:tab/>
        <w:tab/>
        <w:tab/>
        <w:t>SWIMMING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EETWISE_________</w:t>
        <w:tab/>
        <w:tab/>
        <w:tab/>
        <w:t>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IMIDATION_________</w:t>
        <w:tab/>
        <w:tab/>
        <w:tab/>
        <w:t>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W ENFORCEMENT_________</w:t>
        <w:tab/>
        <w:t>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POWER_________</w:t>
        <w:tab/>
        <w:tab/>
        <w:tab/>
        <w:t>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UE________</w:t>
        <w:tab/>
        <w:tab/>
        <w:tab/>
        <w:tab/>
        <w:t>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NGUAGES_________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ECHANICAL</w:t>
      </w:r>
      <w:r>
        <w:rPr>
          <w:rFonts w:eastAsia="Arial" w:cs="Arial" w:ascii="Arial" w:hAnsi="Arial"/>
          <w:sz w:val="24"/>
          <w:szCs w:val="24"/>
          <w:u w:val="single"/>
        </w:rPr>
        <w:t>-______</w:t>
        <w:tab/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TECHNICAL</w:t>
      </w:r>
      <w:r>
        <w:rPr>
          <w:rFonts w:eastAsia="Arial" w:cs="Arial" w:ascii="Arial" w:hAnsi="Arial"/>
          <w:sz w:val="24"/>
          <w:szCs w:val="24"/>
          <w:u w:val="single"/>
        </w:rPr>
        <w:t>-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TROGATION_________</w:t>
        <w:tab/>
        <w:tab/>
        <w:t>DEMOLITION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FIGHTER PILOTING________</w:t>
        <w:tab/>
        <w:t>STARFIGHTER REP.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ACE TRANSPORTS_________</w:t>
        <w:tab/>
        <w:t>SPACE TRANSPORTS REP.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ITAL SHIP PILOTING_________</w:t>
        <w:tab/>
        <w:t>CAPITAL SHIP REP.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SHIP GUNNERY_________</w:t>
        <w:tab/>
        <w:t>SECURITY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ITAL SHIP GUNNERY_________</w:t>
        <w:tab/>
        <w:t>FIRST AID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SHIP SHIELDS_________</w:t>
        <w:tab/>
        <w:tab/>
        <w:t>COMP. PROG. REPAIR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ULSORLIFT OP.__________</w:t>
        <w:tab/>
        <w:t>DROID PROG. REP.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ST RIDING_________</w:t>
        <w:tab/>
        <w:tab/>
        <w:t>REPULSOR.  REP.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SORS_________</w:t>
        <w:tab/>
        <w:tab/>
        <w:tab/>
        <w:t>MEDICINE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</w:t>
        <w:tab/>
        <w:t xml:space="preserve">            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</w:t>
        <w:tab/>
        <w:tab/>
        <w:t>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</w:t>
        <w:tab/>
        <w:tab/>
        <w:t>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 SENSITIVE (</w:t>
      </w:r>
      <w:r>
        <w:rPr>
          <w:rFonts w:eastAsia="Arial" w:cs="Arial" w:ascii="Arial" w:hAnsi="Arial"/>
          <w:sz w:val="24"/>
          <w:szCs w:val="24"/>
        </w:rPr>
        <w:t>YES / NO)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FORCE POINTS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DARK SIDE POINTS 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CHRTR POINTS - 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CREDITS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 ACCOUNT:</w:t>
      </w:r>
      <w:r>
        <w:rPr>
          <w:rFonts w:eastAsia="Arial" w:cs="Arial" w:ascii="Arial" w:hAnsi="Arial"/>
          <w:sz w:val="24"/>
          <w:szCs w:val="24"/>
        </w:rPr>
        <w:t xml:space="preserve">    ___</w:t>
      </w: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ON ME:</w:t>
      </w:r>
      <w:r>
        <w:rPr>
          <w:rFonts w:eastAsia="Arial" w:cs="Arial" w:ascii="Arial" w:hAnsi="Arial"/>
          <w:sz w:val="24"/>
          <w:szCs w:val="24"/>
        </w:rPr>
        <w:t xml:space="preserve">  __</w:t>
      </w: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SPECIAL ABILITIES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</w:t>
        <w:tab/>
        <w:tab/>
        <w:t>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</w:t>
        <w:tab/>
        <w:tab/>
        <w:t>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</w:t>
        <w:tab/>
        <w:tab/>
        <w:t>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EQUIPMENT: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EQUIPMENT: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5:42:00Z</dcterms:created>
  <dc:creator>...</dc:creator>
  <dc:description/>
  <dc:language>en-US</dc:language>
  <cp:lastModifiedBy>...</cp:lastModifiedBy>
  <dcterms:modified xsi:type="dcterms:W3CDTF">1996-11-10T15:42:00Z</dcterms:modified>
  <cp:revision>2</cp:revision>
  <dc:subject/>
  <dc:title>TEMPLATE-___________________	SEX-_______		H-_______</dc:title>
</cp:coreProperties>
</file>