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  <w:smallCap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5240</wp:posOffset>
                </wp:positionV>
                <wp:extent cx="5303520" cy="274320"/>
                <wp:effectExtent l="1270" t="5080" r="241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74320"/>
                        </a:xfrm>
                        <a:custGeom>
                          <a:avLst/>
                          <a:gdLst>
                            <a:gd name="textAreaLeft" fmla="*/ 464040 w 3006720"/>
                            <a:gd name="textAreaRight" fmla="*/ 2542680 w 3006720"/>
                            <a:gd name="textAreaTop" fmla="*/ 0 h 155520"/>
                            <a:gd name="textAreaBottom" fmla="*/ 1360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34" y="18900"/>
                              </a:moveTo>
                              <a:lnTo>
                                <a:pt x="6034" y="20925"/>
                              </a:lnTo>
                              <a:cubicBezTo>
                                <a:pt x="6034" y="21263"/>
                                <a:pt x="5614" y="21600"/>
                                <a:pt x="5194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3334" y="2700"/>
                              </a:lnTo>
                              <a:lnTo>
                                <a:pt x="3334" y="675"/>
                              </a:lnTo>
                              <a:cubicBezTo>
                                <a:pt x="3334" y="338"/>
                                <a:pt x="3754" y="0"/>
                                <a:pt x="4174" y="0"/>
                              </a:cubicBezTo>
                              <a:lnTo>
                                <a:pt x="17426" y="0"/>
                              </a:lnTo>
                              <a:cubicBezTo>
                                <a:pt x="17846" y="0"/>
                                <a:pt x="18266" y="338"/>
                                <a:pt x="18266" y="675"/>
                              </a:cubicBezTo>
                              <a:lnTo>
                                <a:pt x="18266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6406" y="21600"/>
                              </a:lnTo>
                              <a:cubicBezTo>
                                <a:pt x="15986" y="21600"/>
                                <a:pt x="15566" y="21263"/>
                                <a:pt x="15566" y="20925"/>
                              </a:cubicBezTo>
                              <a:lnTo>
                                <a:pt x="15566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34" y="18900"/>
                              </a:moveTo>
                              <a:lnTo>
                                <a:pt x="6034" y="20925"/>
                              </a:lnTo>
                              <a:cubicBezTo>
                                <a:pt x="6034" y="20588"/>
                                <a:pt x="5614" y="20250"/>
                                <a:pt x="5194" y="20250"/>
                              </a:cubicBezTo>
                              <a:lnTo>
                                <a:pt x="4174" y="20250"/>
                              </a:lnTo>
                              <a:cubicBezTo>
                                <a:pt x="3754" y="20250"/>
                                <a:pt x="3334" y="19913"/>
                                <a:pt x="3334" y="19575"/>
                              </a:cubicBezTo>
                              <a:cubicBezTo>
                                <a:pt x="3334" y="19238"/>
                                <a:pt x="3754" y="18900"/>
                                <a:pt x="4174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66" y="18900"/>
                              </a:moveTo>
                              <a:lnTo>
                                <a:pt x="15566" y="20925"/>
                              </a:lnTo>
                              <a:cubicBezTo>
                                <a:pt x="15566" y="20588"/>
                                <a:pt x="15986" y="20250"/>
                                <a:pt x="16406" y="20250"/>
                              </a:cubicBezTo>
                              <a:lnTo>
                                <a:pt x="17426" y="20250"/>
                              </a:lnTo>
                              <a:cubicBezTo>
                                <a:pt x="17846" y="20250"/>
                                <a:pt x="18266" y="19913"/>
                                <a:pt x="18266" y="19575"/>
                              </a:cubicBezTo>
                              <a:cubicBezTo>
                                <a:pt x="18266" y="19238"/>
                                <a:pt x="17846" y="18900"/>
                                <a:pt x="17426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34" y="19575"/>
                              </a:moveTo>
                              <a:lnTo>
                                <a:pt x="3334" y="2700"/>
                              </a:lnTo>
                            </a:path>
                            <a:path fill="darkenLess" w="21600" h="21600">
                              <a:moveTo>
                                <a:pt x="18266" y="19575"/>
                              </a:moveTo>
                              <a:lnTo>
                                <a:pt x="18266" y="270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5.6pt;margin-top:1.2pt;width:417.55pt;height:21.55pt;mso-wrap-style:none;v-text-anchor:middle" type="_x0000_t54">
                <v:imagedata r:id="rId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mpact" w:ascii="Impact" w:hAnsi="Impact"/>
          <w:smallCaps/>
          <w:sz w:val="36"/>
        </w:rPr>
        <w:t>Advanced Dungeons &amp; Dragons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pillerinformasjon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ollepersonens navn: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o skapt: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illerens navn: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illederens navn: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olletype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ase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ivsholdning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rfaringsgrad: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lder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jønn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øyde/vekt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it: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jemland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amilie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Hårfarge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Øyenfarge: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øsken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ligio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tatus: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Herre/leder: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seende: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HAC0: </w:t>
            </w:r>
          </w:p>
        </w:tc>
      </w:tr>
    </w:tbl>
    <w:p>
      <w:pPr>
        <w:pStyle w:val="Normal"/>
        <w:jc w:val="center"/>
        <w:rPr/>
      </w:pPr>
      <w:r>
        <w:rPr/>
        <w:t>Grunnegenskaper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09"/>
        <w:gridCol w:w="756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yrke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reffslag:           Skadejust.:              Vekt tillatt:          Max press:             Åpne dører:            BB/LG: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midighet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aksjons justering:                     Skytevåpen-justering:                         Beskyttelsesjustering: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ysikk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P just: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            </w:t>
            </w:r>
            <w:r>
              <w:rPr>
                <w:rFonts w:cs="Arial Narrow" w:ascii="Arial Narrow" w:hAnsi="Arial Narrow"/>
                <w:sz w:val="18"/>
              </w:rPr>
              <w:t xml:space="preserve"> System sjokk: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 xml:space="preserve"> Opplivn. Sjanse                 Gift bonus:               Regenerering: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lligens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pråk:              Formelgrad:               Lære formler:                Formler/grad:                  Formelimunnitet: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sdom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agisk forsvar justering:                   Bonus formler:                 Formelfeil:                Formelimunnitet: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risma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aksimum følgesvenner:                                Lojalitet base:                         Reaksjons justering: 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evegelse/Redningskast/Livspoeng/skader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89"/>
        <w:gridCol w:w="567"/>
        <w:gridCol w:w="2889"/>
        <w:gridCol w:w="242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nlig bevegels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ift/paralyse/dødsmagi:</w:t>
            </w:r>
          </w:p>
        </w:tc>
        <w:tc>
          <w:tcPr>
            <w:tcW w:w="2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Livspoeng: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ærer lett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gisk stang/stav/stokk:</w:t>
            </w:r>
          </w:p>
        </w:tc>
        <w:tc>
          <w:tcPr>
            <w:tcW w:w="2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ærer middels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steining/forvandling:</w:t>
            </w:r>
          </w:p>
        </w:tc>
        <w:tc>
          <w:tcPr>
            <w:tcW w:w="2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ærer tungt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stevåpen:</w:t>
            </w:r>
          </w:p>
        </w:tc>
        <w:tc>
          <w:tcPr>
            <w:tcW w:w="2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Skader: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ærer ekstremt tungt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ler: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ogger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X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Spesielle angrep: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ringer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X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urter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X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rinter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X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Beskyttelse/vekt</w:t>
      </w:r>
    </w:p>
    <w:tbl>
      <w:tblPr>
        <w:tblW w:w="92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30810</wp:posOffset>
                      </wp:positionV>
                      <wp:extent cx="54864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f" style="position:absolute;margin-left:152.4pt;margin-top:10.3pt;width:43.15pt;height:28.75pt;mso-wrap-style:none;v-text-anchor:middle;mso-position-horizontal-relative:margin" type="_x0000_t98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30810</wp:posOffset>
                      </wp:positionV>
                      <wp:extent cx="54864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0pt;margin-top:10.3pt;width:43.15pt;height:28.75pt;mso-wrap-style:none;v-text-anchor:middle;mso-position-horizontal-relative:margin" type="_x0000_t98">
                      <v:imagedata r:id="rId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130810</wp:posOffset>
                      </wp:positionV>
                      <wp:extent cx="548640" cy="3657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67.6pt;margin-top:10.3pt;width:43.15pt;height:28.75pt;mso-wrap-style:none;v-text-anchor:middle;mso-position-horizontal-relative:margin" type="_x0000_t98">
                      <v:imagedata r:id="rId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u w:val="single"/>
              </w:rPr>
              <w:t>Beskyttelses klass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Adjustert</w:t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Overrasket:</w:t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Skjoldløs:</w:t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Bakfra: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Total vekt: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Vekt /m utstyr: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76200</wp:posOffset>
                      </wp:positionV>
                      <wp:extent cx="64008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stroked="t" o:allowincell="f" style="position:absolute;margin-left:339.6pt;margin-top:6pt;width:50.35pt;height:21.55pt;mso-wrap-style:none;v-text-anchor:middle;mso-position-horizontal-relative:margin" type="_x0000_t97">
                      <v:imagedata r:id="rId1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4440</wp:posOffset>
                      </wp:positionH>
                      <wp:positionV relativeFrom="paragraph">
                        <wp:posOffset>76200</wp:posOffset>
                      </wp:positionV>
                      <wp:extent cx="640080" cy="2743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97.2pt;margin-top:6pt;width:50.35pt;height:21.55pt;mso-wrap-style:none;v-text-anchor:middle;mso-position-horizontal-relative:margin" type="_x0000_t97">
                      <v:imagedata r:id="rId1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u w:val="single"/>
              </w:rPr>
              <w:t>AC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beskyttels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121920</wp:posOffset>
                      </wp:positionV>
                      <wp:extent cx="914400" cy="365760"/>
                      <wp:effectExtent l="10160" t="5080" r="1143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custGeom>
                                <a:avLst/>
                                <a:gdLst>
                                  <a:gd name="textAreaLeft" fmla="*/ 123480 w 518400"/>
                                  <a:gd name="textAreaRight" fmla="*/ 394920 w 518400"/>
                                  <a:gd name="textAreaTop" fmla="*/ 0 h 207360"/>
                                  <a:gd name="textAreaBottom" fmla="*/ 1587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7850" y="16538"/>
                                    </a:moveTo>
                                    <a:lnTo>
                                      <a:pt x="7850" y="20335"/>
                                    </a:lnTo>
                                    <a:cubicBezTo>
                                      <a:pt x="7850" y="20967"/>
                                      <a:pt x="7430" y="21600"/>
                                      <a:pt x="701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3331"/>
                                    </a:lnTo>
                                    <a:lnTo>
                                      <a:pt x="0" y="5062"/>
                                    </a:lnTo>
                                    <a:lnTo>
                                      <a:pt x="5150" y="5062"/>
                                    </a:lnTo>
                                    <a:lnTo>
                                      <a:pt x="5150" y="1266"/>
                                    </a:lnTo>
                                    <a:cubicBezTo>
                                      <a:pt x="5150" y="633"/>
                                      <a:pt x="5570" y="0"/>
                                      <a:pt x="5990" y="0"/>
                                    </a:cubicBezTo>
                                    <a:lnTo>
                                      <a:pt x="15610" y="0"/>
                                    </a:lnTo>
                                    <a:cubicBezTo>
                                      <a:pt x="16030" y="0"/>
                                      <a:pt x="16450" y="633"/>
                                      <a:pt x="16450" y="1266"/>
                                    </a:cubicBezTo>
                                    <a:lnTo>
                                      <a:pt x="16450" y="5062"/>
                                    </a:lnTo>
                                    <a:lnTo>
                                      <a:pt x="21600" y="5062"/>
                                    </a:lnTo>
                                    <a:lnTo>
                                      <a:pt x="18850" y="13331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4590" y="21600"/>
                                    </a:lnTo>
                                    <a:cubicBezTo>
                                      <a:pt x="14170" y="21600"/>
                                      <a:pt x="13750" y="20967"/>
                                      <a:pt x="13750" y="20335"/>
                                    </a:cubicBezTo>
                                    <a:lnTo>
                                      <a:pt x="13750" y="16538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7850" y="16538"/>
                                    </a:moveTo>
                                    <a:lnTo>
                                      <a:pt x="7850" y="20335"/>
                                    </a:lnTo>
                                    <a:cubicBezTo>
                                      <a:pt x="7850" y="19702"/>
                                      <a:pt x="7430" y="19069"/>
                                      <a:pt x="7010" y="19069"/>
                                    </a:cubicBezTo>
                                    <a:lnTo>
                                      <a:pt x="5990" y="19069"/>
                                    </a:lnTo>
                                    <a:cubicBezTo>
                                      <a:pt x="5570" y="19069"/>
                                      <a:pt x="5150" y="18436"/>
                                      <a:pt x="5150" y="17804"/>
                                    </a:cubicBezTo>
                                    <a:cubicBezTo>
                                      <a:pt x="5150" y="17171"/>
                                      <a:pt x="5570" y="16538"/>
                                      <a:pt x="5990" y="16538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3750" y="16538"/>
                                    </a:moveTo>
                                    <a:lnTo>
                                      <a:pt x="13750" y="20335"/>
                                    </a:lnTo>
                                    <a:cubicBezTo>
                                      <a:pt x="13750" y="19702"/>
                                      <a:pt x="14170" y="19069"/>
                                      <a:pt x="14590" y="19069"/>
                                    </a:cubicBezTo>
                                    <a:lnTo>
                                      <a:pt x="15610" y="19069"/>
                                    </a:lnTo>
                                    <a:cubicBezTo>
                                      <a:pt x="16030" y="19069"/>
                                      <a:pt x="16450" y="18436"/>
                                      <a:pt x="16450" y="17804"/>
                                    </a:cubicBezTo>
                                    <a:cubicBezTo>
                                      <a:pt x="16450" y="17171"/>
                                      <a:pt x="16030" y="16538"/>
                                      <a:pt x="15610" y="16538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5150" y="17804"/>
                                    </a:moveTo>
                                    <a:lnTo>
                                      <a:pt x="5150" y="5062"/>
                                    </a:lnTo>
                                  </a:path>
                                  <a:path fill="darkenLess" w="21600" h="21600">
                                    <a:moveTo>
                                      <a:pt x="16450" y="17804"/>
                                    </a:moveTo>
                                    <a:lnTo>
                                      <a:pt x="16450" y="506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.4pt;margin-top:9.6pt;width:71.95pt;height:28.75pt;mso-wrap-style:none;v-text-anchor:middle;mso-position-horizontal-relative:margin" type="_x0000_t54">
                      <v:imagedata r:id="rId1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ustn. Type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eskyttelse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kt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terial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 bruk?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Spesielle forsvar: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åpenkamp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843"/>
        <w:gridCol w:w="850"/>
        <w:gridCol w:w="1276"/>
        <w:gridCol w:w="1135"/>
        <w:gridCol w:w="548"/>
        <w:gridCol w:w="548"/>
        <w:gridCol w:w="548"/>
        <w:gridCol w:w="5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åp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#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grep just / skade ju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HAC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ade (SM/L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kkevidde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kt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r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ype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ar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mmunisjon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904"/>
        <w:gridCol w:w="992"/>
        <w:gridCol w:w="1418"/>
        <w:gridCol w:w="1239"/>
        <w:gridCol w:w="1532"/>
        <w:gridCol w:w="1276"/>
        <w:gridCol w:w="696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yp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okasj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k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ilhører våpen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ade (SM/L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kkevid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t. pr. rund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tall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syninger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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kkevåpenferdigheter/språk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tstyr</w:t>
      </w:r>
    </w:p>
    <w:tbl>
      <w:tblPr>
        <w:tblW w:w="9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992"/>
        <w:gridCol w:w="850"/>
        <w:gridCol w:w="1701"/>
        <w:gridCol w:w="1086"/>
        <w:gridCol w:w="943"/>
        <w:gridCol w:w="8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Gjenstand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okalisasj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Gjenstand              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okalisasjon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kt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Erfaring/verdisaker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969"/>
        <w:gridCol w:w="290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Erfaringspoeng (XP)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Mynter:</w:t>
            </w:r>
          </w:p>
        </w:tc>
        <w:tc>
          <w:tcPr>
            <w:tcW w:w="2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Andre verdisaker: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Edelstener:</w:t>
            </w:r>
          </w:p>
        </w:tc>
        <w:tc>
          <w:tcPr>
            <w:tcW w:w="2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nus: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ste grad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vakheter/evner/våpenferdigheter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42"/>
        <w:gridCol w:w="2335"/>
        <w:gridCol w:w="728"/>
        <w:gridCol w:w="2419"/>
        <w:gridCol w:w="74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esielle svakheter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esielle evner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janse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åpen-ferdigheter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eng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133985</wp:posOffset>
                </wp:positionV>
                <wp:extent cx="4023360" cy="17373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prstGeom prst="horizontalScroll">
                          <a:avLst>
                            <a:gd name="adj" fmla="val 6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0.55pt;width:316.75pt;height:136.75pt;mso-wrap-style:none;v-text-anchor:middle" type="_x0000_t98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rskjellig informasjon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ølgesvenner og dyrekompanjonger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276"/>
        <w:gridCol w:w="979"/>
        <w:gridCol w:w="580"/>
        <w:gridCol w:w="850"/>
        <w:gridCol w:w="1276"/>
        <w:gridCol w:w="567"/>
        <w:gridCol w:w="162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v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ase/rolletyp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PT/grad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#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HAC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ade/effek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P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evegelse/evn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eskrivel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eskrivel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eskrivel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enguiat Frisky">
    <w:charset w:val="00"/>
    <w:family w:val="script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nguiat Frisky" w:hAnsi="Benguiat Frisky" w:cs="Benguiat Frisky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2:47:00Z</dcterms:created>
  <dc:creator>Tore Mathisen</dc:creator>
  <dc:description/>
  <dc:language>en-US</dc:language>
  <cp:lastModifiedBy>Rune Digernes</cp:lastModifiedBy>
  <cp:lastPrinted>1997-12-06T01:12:00Z</cp:lastPrinted>
  <dcterms:modified xsi:type="dcterms:W3CDTF">1997-12-12T13:14:00Z</dcterms:modified>
  <cp:revision>248</cp:revision>
  <dc:subject/>
  <dc:title/>
</cp:coreProperties>
</file>