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17239365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365541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6950559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8937203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11812417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13527294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56337329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2689441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