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UPERFUERZA, Paul Davies. Cap.10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0. </w:t>
      </w:r>
      <w:r>
        <w:rPr>
          <w:rFonts w:eastAsia="Arial" w:cs="Arial" w:ascii="Arial" w:hAnsi="Arial"/>
          <w:b/>
          <w:bCs/>
          <w:smallCaps/>
          <w:sz w:val="22"/>
          <w:szCs w:val="22"/>
        </w:rPr>
        <w:t>¿Vivimos en Once Dimensiones?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LA PRIMERA TEORÍA DEL CAMPO UNIFICADO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uena parte de la fascinación de la física reside en que frecuent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nte explica el mundo en términos de cosas que no vemos y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izá nunca seremos capaces de visualizar por mucho que forcem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uestra imaginación. Hemos visto ya varios ejemplos: el spin de l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tículas, la dualidad partícula-onda, y el espacio elástico. Hay qui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s consideran que estas abstracciones son exasperantes o inclus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dignantes; para otros son estimulantes e intrigantes. Aquellos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ustan de la ciencia ficción nunca dejan de hallar en la nueva física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na de extrañas ide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ejemplo clásico del uso de conceptos abstractos para explicar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turaleza se dio en 1915, cuando Einstein publicó su sensacion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oría general de la relatividad, uno de esos raros trabajos que señala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punto crucial en la percepción del mundo por parte de la human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d. La belleza de la teoría de Einstein descansa no sólo en la potenci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 la elegancia de sus ecuaciones del campo gravitatorio, sino en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rrollador radicalismo de sus bases conceptuales; porque Einstein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ólo barrió de un plumazo la gravitación de Newton v su mecánica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no que abolió la noción misma de que la gravedad es una fuerza.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oría general de la relatividad establecía firmemente la idea de que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vedad es un campo de distorsión geométrica. Así, Einstein reducí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gravedad a pura geometría. Donde antes había una fuerza que tirab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través del espacio, había ahora una "curvatura espacial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teoría de Einstein representó un cambio de perspectiva tan sen-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acional que las demás fuerzas de la naturaleza fueron también some-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idas muy pronto a un nuevo escrutinio. Por aquel entonces, la única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tra fuerza que había sido definitivamente identificada era el elect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gnetismo. Ésta, sin embargo, no daba la impresión de parecerse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bsoluto a la gravedad. Además, había recibido ya una muy afortunad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pción hacía varias décadas por parte de Maxwell, descripción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que no había ninguna razón para duda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urante toda su vida, Einstein soñó en construir una teoría en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ual todas las fuerzas de la naturaleza se fundieran en un solo esque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ptivo basado en la geometría pura. De hecho, dedicó una gra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te de sus últimos años a la búsqueda de este esquema. Irónic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nte, las mejores esperanzas que tenemos de realizar el sueño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instein surgen del trabajo de un oscuro físico polaco, Theodor Kalu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, que ya en 1921 sentó las bases para un nuevo y audaz enfoque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unificación de la físic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luza se inspiró en la capacidad de la geometría para describir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vitación y se propuso extender el trabajo de Einstein para incluir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lectromagnetismo en la formulación geométrica de la teoría de campo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ría conseguirlo sin alterar las sacrosantas ecuaciones elect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gnéticas de Maxwell. Su labor es un ejemplo clásico de imaginac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reativa e intuición física. Kaluza comprendió que era imposible que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oría electromagnética de Maxwell pudiera convertirse en geométrica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l como entendemos normalmente la palabra, ni siquiera aceptan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curvaturas espaciales. Su solución fue brillantemente simple. Am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ió la geometría lo suficiente para acomodar la teoría de Maxwell. L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izo de un modo que es a la vez extraño y persuasivo. Kaluza mostró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el electromagnetismo es en realidad una forma de gravedad, per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 la gravedad de la física familiar. Es la gravedad de una dimens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visible del espaci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s físicos ya estaban acostumbrados a considerar el tiempo com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cuarta dimensión. La teoría de la relatividad revela que espacio 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iempo no son en sí mismos cualidades físicamente universales. 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trario, deben ser unificados en una sola estructura tetradimensional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lamada espaciotiempo. Kaluza fue más lejos y postuló que existe aú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tra dimensión, una dimensión adicional del espacio; hay así cuatr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ones espaciales y cinco dimensiones en total. Pero entonc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luza demostró que ocurre una especie de milagro matemático: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mpo gravitatorio de este universo pentadimensional se compor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actamente como la gravedad normal más el campo electromagné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ico de Maxwell, al ser contemplado desde la restringida perspectiva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cuatro dimensiones. Lo que decía Kaluza con su atrevida conjetur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ra que si ampliamos nuestra visión del Universo a cinco dimension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tonces no hay más que un solo campo de fuerza, la gravedad. L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lamamos electromagnetismo es tan sólo esta parte del camp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vitatorio que opera en la quinta dimensión, la nueva dimens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pacial que no habíamos reconocid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teoría de Kaluza no sólo amalgama gravedad y electromag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tismo en una misma teoría, sino que ofrece una formulación geomé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ica de los dos campos de fuerza. En su teoría, una onda electromag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ética -por ejemplo, una onda de radio- no es más que una ondul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ón en la quinta dimensión. El movimiento característico de las pa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ículas cargadas en los campos magnéticos y eléctricos se explica 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fección suponiendo que hacen cabriolas en esta quinta dimensió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sto de este modo, no hay fuerzas en absoluto, sólo está la curvad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ometría pentadimensional, con partículas que serpentean libremen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través de un paisaje de estructurada nad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hecho de que, matemáticamente, el campo gravitatorio de Eins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in en cinco dimensiones sea exacta y completamente equivalente 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vedad más el electromagnetismo en cuatro dimensiones es a bu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guro más que una coincidencia transitoria. De todos modos, la teorí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Kaluza sigue siendo desconcertante en un aspecto fundamental: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mos la cuarta dimensión del espacio. El espacio de nuestras percep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ones es clara e inalterablemente tridimensional. Si el espacio pose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a cuarta dimensión, ¿dónde está? Antes de responder a esta pr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unta, conviene dejar completamente claro qué significa realmente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epto de dimensió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¿QUÉ SON LAS DIMENSIONES?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s escritores de ciencia ficción siempre han elogiado las 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es superiores del espacio. Muchos autores recurren a menudo 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otras dimensiones" para trasladar a sus personajes de un lugar d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iverso a otro, evitándoles el tedio de atravesar el espacio normal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es dimensiones al relativo paso de tortuga de la velocidad de la luz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el libro de Arthur C. Clarke 2001: Una odisea del espacio, una ex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dición a Saturno termina penetrando en otra dimensión cuya puer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entrada se encuentra en una de las lunas de Saturn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ascinación que ejerce la dimensionalidad no empieza sin em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rgo con la ciencia ficción. Los griegos apreciaban claramente su im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rtancia para la ciencia de la geometría. Un curioso ejemplo (que p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manifiesto los problemas de la dimensionalidad se refiere a las p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iedades de los polígonos regulares (figuras cerradas con lados igual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o cuadrados, pentágonos, octágonos, etc.). El número de políg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s regulares es ilimitado, los hay de cualquier número de lados.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mbio, hay solamente cinco tipos de poliedros regulares (cuerpos c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rados cuyas caras son polígonos regulares). Como siempre, los grieg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uflaron a su geometría un profundo sentido místico, y Tolomeo llegó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cluso a escribir un estudio sobre la dimensionalidad en el que argu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ba que la naturaleza no podía tener más de tres dimensiones espacial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los tiempos modernos, matemáticos como Riemann desar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laron un estudio sistemático de los espacios de dimensiones superior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r su interés intrínseco. Un problema básico conque se encontrar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ue dar una definición satisfactoria de dimensionalidad. Esto era mu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ortante, ya que los matemáticos deseaban probar teoremas sobr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propiedades de los espacios con distintas dimension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uitivamente, dividimos las estructuras geométricas en una, dos 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es dimensiones, de acuerdo con la naturaleza de su extensión. Así, 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nto, puesto que no tiene extensión, es cerodimensional. Una línea 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idimensional, una superficie bidimensional, y un volumen bi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al. Podemos citar las definiciones dadas por el propio Euclid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proxidamente en el año 300 a. de C.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>«Un punto es lo que no tiene partes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>Una línea es una longitud sin anchura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>Una superficie es lo que tiene solo longitud y anchura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>Un sólido es lo que tiene longitud, anchura y profundidad.»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uclides señalaba luego que los extremos de una línea son punto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límite de una superficie es una línea, y el límite de un sólido es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perficie. De ahí surge la idea de definir la dimensionalidad jerárqu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mente, empezando con el cero para el punto, y luego ascendien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o a uno. Así, un objeto unidimensional es el que está limitado po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ntos, es decir, una línea. De este modo llegamos por inducción 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finición de una estructura tetradimensional como aquella que está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mitada por volúmenes tridimensionales. El número de dimens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pueden definirse lógicamente de esta forma es ilimitado, aunque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ceso no tiene nada que ver con la situación física rea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emos conceptualizar mejor la bidimensionalidad imaginan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gún modo de etiquetar puntos en el espacio. Supongamos, por ejem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o, que deseamos encontramos con un amigo en un lugar predete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nado. Una forma de hacerlo es dando una longitud y una latitud;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emos dar las coordenadas para el Empire State Building, por ejem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o. Esto nos deja todavía la libertad de especificar la altitud. ¿En qué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iso nos vamos a encontrar? En total, se necesitan tres números ind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ndientes para definir un punto único en el espacio. Por esta razón s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ce que el espacio es tridimensional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teoría de la relatividad nos revelaba cómo el espacio está entr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zado con el tiempo; no debemos pensar sólo en el espacio, sino en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paciofiempo. ¿Cuándo vamos a encontramos con nuestro amigo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Empire State Building? Fijar el tiempo de un acontecimiento requie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re un solo número -la fecha-, y así el tiempo es unidimensional. </w:t>
      </w:r>
      <w:r>
        <w:rPr>
          <w:rFonts w:eastAsia="Arial" w:cs="Arial" w:ascii="Arial" w:hAnsi="Arial"/>
          <w:b/>
          <w:bCs/>
          <w:sz w:val="22"/>
          <w:szCs w:val="22"/>
        </w:rPr>
        <w:t>Jun-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ando espacio y tiempo, llegamos al espaciotiempo tetradimensional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 intentamos imaginar otras dimensiones, digamos una cuar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ón espacial, la intuición falla. Podemos conseguir alguna ayud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curriendo a la analogía. Imaginemos una criatura bidimensional, 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r destinado a pasar toda su vida confinado en una superficie. No p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e ningún concepto del "arriba" y el "abajo". La figura 23 nos repr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nta el universo de esa criatura. Podemos ver que la superficie,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echo, está inmersa en un espacio tridimensional, pero la criatura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za de nuestra amplia perspectiva y percibe tan sólo los acontec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entos que ocurren sobre la superfici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4204335" cy="306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igura 23. El universo bidimensional. Una criatura plana que viva en este hi-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otético Flatland o Planilandia no poseerá percepción ni del "arriba" ni del "aba-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jo". La bola que está a punto de atravesar su superficie será percibida como una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orma bidimensional cambiante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guntémonos qué verá esta criatura cuando un objeto tri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al atraviese su superficie. La superficie corta una sección del obj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, sección que cambiará de forma y tamaño a medida que el objeto s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unde. Una esfera, por ejemplo, se verá primero como un punto; lu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 se ampliará a un círculo, aumentando de tamaño hasta alcanzar su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ámetro máximo; finalmente volverá a encogerse hasta transformars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otro punto y desaparecer. Objetos más complicados producirá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as más complicad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azonando por analogía, podemos suponer que las cuatro 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es de nuestro espaciotiempo se hallan englobadas en un univers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cinco (o incluso más) dimensiones, cuya geometría no podem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aginar, pero que sin embargo posee una descripción perfectamen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ógica en términos matemáticos. Por supuesto, hace mucho que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temáticos extendieron las reglas de la geometría a espacios c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ualquier número de dimensiones (incluido el infinito). Es, pues, pos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le dar sentido a espacios de más dimensiones aunque sólo tres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las se nos hagan manifiest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¿Qué rasgos poseerá un espacio tetradimensional? Un aspecto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dimensionalidad tiene que ver con el número de direcciones mutu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nte perpendiculares que hay. La superficie de esta página, po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jemplo, es bidimensional. Extendámosla plana sobre una mesa.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rdes de la página en una esquina definen dos líneas en ángulo rect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imposible trazar una tercera línea que pase por esta esquina y se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pendicular a ambos bordes. Esta dirección, sin embargo, podem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contrarla si nos salimos del plano de la página y trazamos una líne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rtical. Así, en el espacio tridimensional -pero no en la superfici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bidimensional de la página- existen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res direcciones mutuamente per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endiculares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En un espacio tetradimensional, es posible hallar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cuatro </w:t>
      </w:r>
      <w:r>
        <w:rPr>
          <w:rFonts w:eastAsia="Arial" w:cs="Arial" w:ascii="Arial" w:hAnsi="Arial"/>
          <w:sz w:val="22"/>
          <w:szCs w:val="22"/>
        </w:rPr>
        <w:t xml:space="preserve"> direcc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utuamente perpendiculares. La figura 24 muestra lo que ocurre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es dimensiones, donde tres líneas rectas mutuamente perpendicular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stituyen el máximo número posibl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1877695" cy="192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igura 24. La aristas de un bloque rectangular forman tres líneas mutuamente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rpendiculares. En el espacio tridimensional de nuestras percepciones no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uede trazarse ninguna linea perpendicular a las tres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Hagamos lo que hagamos, no podremos hallar una línea que forme un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ángulo recto con las tres dentro de los confines del espacio normal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ualquier línea perpendicular a las tres debe tener una dirección ajena a nuestro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pacio. Aunque no podamos imaginar dónde va esta línea, resulta claro que lógicamente esta línea puede existir. Podemos describirla. Sus propiedades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ométricas pueden ser evaluadas y catalogad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ejemplo simple de tales propiedades nos lo proporciona 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moso teorema que se enseña en todas las escuelas de enseñanz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dia, y que se debe al geómetra griego Pitágoras. El teorema hab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los triángulos rectángulos. En la figura 25, las longitudes de los lad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l triángulo rectángulo son a, b y x. En símbolos, el teorema de Pitá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ras afirma que esas tres longitudes están relacionadas por la simpl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fórmula: 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a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b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. Veamos un ejemplo: si sabemos que a = 3 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b = 4, deducimos que x = 5, puesto que 5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3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4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2658110" cy="150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Figura 25. El famoso teorema de Pitágoras relaciona las longitudes a, b y x 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de los lados de un triángulo rectángulo. Este teorema puece generalizarse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>fácilmente a dimensiones superior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triángulo de la figura 25 es, por supuesto, un objeto bidimensi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l, pero el teorema de Pitágoras puede generalizarse fácilmente a tr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ones. En la figura 26 se representa una caja rectangular. L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ngitudes de los lados son a, b y c. El teorema hace referencia aquí 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stancia en diagonal entre las esquinas opuestas de la caja, denotad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r x en la figura. En símbolos, el teorema de Pitágoras afirma aho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que 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a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b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c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. La forma de esta ecuación es muy similar 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l caso bidimensional, pero ahora necesitamos las longitudes de tr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dos mutuamente perpendiculares, a, b y c, para calcular la longitud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 la diagonal x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un espacio tetradimensional, la longitud de la diagonal deberá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rse a partir de cuatro longitudes perpendiculares, a, b, c y d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2487295" cy="156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igura 26. La longitud de la diagonal de la caja rectangular se relaciona con la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longitudes de los lados, a, b y c, mediante una generalización sencilla del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orema de Pitágoras. Es fácil extender esta generalización a cuatro o má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</w:rPr>
        <w:t>dimensiones espacial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Tendremos entonces la fórmula 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a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b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c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d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>. De este mod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nque no podamos imaginar una caja tetradimensional, sí podem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scutir sus propiedades geométric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r muy valiosas que sean esas intuiciones geométricas, resulta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r tan sólo un castillo de naipes. El castillo se derrumbó a finales d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lo XIX, con el desarrollo de una poderosa rama de las matemática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conocida como </w:t>
      </w:r>
      <w:r>
        <w:rPr>
          <w:rFonts w:eastAsia="Arial" w:cs="Arial" w:ascii="Arial" w:hAnsi="Arial"/>
          <w:i/>
          <w:iCs/>
          <w:sz w:val="22"/>
          <w:szCs w:val="22"/>
        </w:rPr>
        <w:t>teoría de conjuntos</w:t>
      </w:r>
      <w:r>
        <w:rPr>
          <w:rFonts w:eastAsia="Arial" w:cs="Arial" w:ascii="Arial" w:hAnsi="Arial"/>
          <w:sz w:val="22"/>
          <w:szCs w:val="22"/>
        </w:rPr>
        <w:t>. Entre los sustos que recibieron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temáticos se encuentra el descubrimiento de Georg Cantor de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hay tantos puntos en una línea como en una superficie. La idea intuitiva d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e una superficie es de algún modo infinitamente más rica en puntos que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una línea trazada en ella quedó completamente desacreditada. Esta sacudida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jó incrédulos -incluso a matemáticos respetables. Algunos dijeron que Cantor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ba loco. Charles Hermite escribió, desechando la idea: «Leer los escritos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 Cantor parece una verdadera tortura... La correspondencia entre una línea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y una superficie nos deja absolutamente indiferentes... tales arbitrariedades..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autor hubiera hecho mejor esperando...», etc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sta principios de siglo no se reparó el daño, al conseguir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finición satisfactoria de dimensión. Las importantes contribuc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L. E. J. Brouwer, René Lesbesgue, y otros, establecieron finalmen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procedimiento sin puntos flacos para comparar dos espacios y d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dir si poseían la misma dimensión. Estas pruebas se basan en ide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tiles y abstractas de la teoría de conjuntos que están muy alejadas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uición. Solamente con mucho cuidado y atención al detalle pueden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segurarse los fundamentos lógicos de nuestra ciencia y de nuestr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perienc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¿POR QUÉ TRES?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a cual fuere la dimensión real del espacio, es indudable que sól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es dimensiones se hacen evidentes a nuestros sentidos. Muchos ci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íficos se han preguntado si es posible explicar por qué la naturaleza h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leccionado precisamente tres. ¿Es un número único en algún sentid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1917 el físico Paul Ehrenfest escribió un ensayo titulado "¿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é modo se pone de manifiesto en las leyes fundamentales de la físi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el espacio posee tres dimensiones?" Ehrenfest dirigió su atención 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existencia de órbitas estables, del tipo seguido por los planetas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rno al Sol o por un electrón en torno al núcleo atómico. La omnipr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ncia de las leyes de la inversa del cuadrado es bien conocida. En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pítulo 5 vimos como las fuerzas gravitatoria, eléctrica y magnéti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tisfacen todas ellas esta ley. En 1747 lmmanuel Kant ya reconoció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funda conexión entre esta ley y la bidimensionalidad del espaci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ecuaciones que describen los campos gravitatorio o eléctrico pu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n ser generalizadas fácilmente a otras dimensiones. Sus soluc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velan que en un espacio de n dimensiones tenemos que tratar c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a ley de la inversa de la potencia n - 1. Así, en tres dimension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 - 1 = 2, y la ley es la inversa del cuadrado. En cuatro dimension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 - 1 = 3, obteniendo así una ley de la inversa del cubo. Y así suces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amente. Puede demostrarse que si, por ejemplo, el Sol generara 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mpo gravitatorio de la inversa del cubo, los planetas trazarían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ápida espiral hacia él y serían absorbido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situación con los átomos es similar. Aún teniendo en cuenta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fectos cuánticos, resulta que los electrones no poseen órbitas establ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espacios de más de tres dimensiones. Sin órbitas atómicas establ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química, y en consecuencia la vida, sería imposible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Otro fenómeno que depende sensiblemente de la dimensión es l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ropagación de las ondas</w:t>
      </w:r>
      <w:r>
        <w:rPr>
          <w:rFonts w:eastAsia="Arial" w:cs="Arial" w:ascii="Arial" w:hAnsi="Arial"/>
          <w:sz w:val="22"/>
          <w:szCs w:val="22"/>
        </w:rPr>
        <w:t>. Se puede demostrar fácilmente que en es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cios con un número par de dimensiones una onda no se propagará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 nitidez, sino que producirá alteraciones con efectos de reverber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ón. Por esta razón es imposible transmitir señales bien definidas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a superficie bidimensional como una lámina de caucho. Discutien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tema en 1955, el matemático G. J. Whitrow llegó a la conclus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que la vida avanzada sería imposible en un espacio de dimension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dad par, ya que los organismos requieren una eficiente transmisión 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cesado de la información a fin de operar con coherenc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os estudios no muestran la imposibilidad de otras dimens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paciales, sino tan sólo que la física en un mundo no bidimension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ría profundamente distinta y, con toda probabilidad, mucho men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denada que en el mundo que percibimo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¿Cómo encajar todo esto con la teoría de Kaluza de un Univers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 cuatro dimensiones espaciales? Una posibilidad es considerar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ueva dimensión no percibida simplemente como un artificio, un truc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temático sin significado físico. Sin embargo, poco después de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luza publicara su teoría original ya se propuso una idea más atractiv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LA TEORÍA DE KALUZA Y KLEI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1926, el físico sueco Oscar Klein encontró una respuesta mar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llosamente simple a la pregunta de dónde había ido a parar la quint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dimensión de Kaluza.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Según Klein, no percibimos la nueva dimensió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porque, en un cierto sentido, se halla "enrollada" hasta alcanzar u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amaño minúsculo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situación puede compararse a una manguer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sta desde muy lejos, la manguera parece ser tan sólo una línea sinu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. Un examen desde más cerca, sin embargo, nos revela que lo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bíamos tomado por un punto en la línea es en realidad un círculo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mo a la circunferencia de la manguera (fig. 27). Supongamos, dij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ein, que así es nuestro Universo. Lo que normalmente tomamos po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punto en el espacio bidimensional es en realidad un pequeño círcu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 en la cuarta dimensión espacial. Desde cada punto del espacio par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pequeño bucle en una dirección que no es arriba, ni abajo, ni a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dos, ni ninguna otra en el espacio de nuestros sentidos. La razón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no observemos estos bucles es que su circunferencia es increíbl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nte pequeñ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uesta un poco habituarse a la idea de Klein. Parte del proble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ide en que no podemos imaginar dónde se enrollan esos bucles.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ucles no están dentro del espacio, extienden el espacio, del mism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do que una circunferencia avalando rápidamente forma un tub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emos imaginar fácilmente la situación en dos dimensiones, pero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cuatro. Sin embargo, la proposición sigue teniendo sentido. No ha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blemas con las órbitas estables o la propagación de las ondas, y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a materia y las ondas no pueden moverse libremente en la nuev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ón. La quinta dimensión puede estar aquí, pero no se puede i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uy lejos en ella. Por supuesto, no hay ninguna posibilidad de utiliza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teoría de Kaluza-Klein para acortar el viaje espacial; lo siento por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critores de ciencia ficció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216154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igura 27. Desde una cierta distancia la manguera parece una línea sinuosa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Una inspección desde más cerca nos revela que un punto P de la línea se con-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vierte en un circulo en torno a la circunferencia de la manguera. Es posible que lo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que normalmente tomamos por un punto en el espacio tridimensional sea en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realidad un pequeño circulo en torno a otra dimensión del espacio. Esta idea es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la base de la teoría unificada de Kaluza y Klein de las fuerzas electromagnétic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</w:rPr>
        <w:t>y gravitatori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ein consiguió calcular la circunferencia de los bucles en la quin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ón a partir de los valores conocidos de la unidad de carga eléc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ica de los electrones y otras partículas y de la intensidad de las fuerzas 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gravitatorias entre partículas. El valor resultó ser de 10</w:t>
      </w:r>
      <w:r>
        <w:rPr>
          <w:rFonts w:eastAsia="Arial" w:cs="Arial" w:ascii="Arial" w:hAnsi="Arial"/>
          <w:sz w:val="22"/>
          <w:szCs w:val="22"/>
          <w:vertAlign w:val="superscript"/>
        </w:rPr>
        <w:t>-32</w:t>
      </w:r>
      <w:r>
        <w:rPr>
          <w:rFonts w:eastAsia="Arial" w:cs="Arial" w:ascii="Arial" w:hAnsi="Arial"/>
          <w:sz w:val="22"/>
          <w:szCs w:val="22"/>
        </w:rPr>
        <w:t xml:space="preserve"> cm, aproxi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madamente 10</w:t>
      </w:r>
      <w:r>
        <w:rPr>
          <w:rFonts w:eastAsia="Arial" w:cs="Arial" w:ascii="Arial" w:hAnsi="Arial"/>
          <w:sz w:val="22"/>
          <w:szCs w:val="22"/>
          <w:vertAlign w:val="superscript"/>
        </w:rPr>
        <w:t>-20</w:t>
      </w:r>
      <w:r>
        <w:rPr>
          <w:rFonts w:eastAsia="Arial" w:cs="Arial" w:ascii="Arial" w:hAnsi="Arial"/>
          <w:sz w:val="22"/>
          <w:szCs w:val="22"/>
        </w:rPr>
        <w:t xml:space="preserve"> veces el tamaño de un núcleo atómico. No es so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endente que no hayamos observado la quinta dimensión, puesto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halla enrollada hasta alcanzar una magnitud mucho menor que cual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ier estructura percibida hasta la fecha, incluso en la física de partícu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subnucleares. No es posible, pues, que un átomo se mueva en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inta dimensión. Más bien debemos pensar en la nueva dimens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o algo que se halla dentro del átom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se a su ingeniosidad, la teoría de Kaluza-Klein fue poco más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a curiosidad matemática durante más de cincuenta años. Con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ubrimiento de las fuerzas débil y fuerte en la década de los 30,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dea de unificar gravedad y electromagnetismo perdió mucho de su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activo. Cualquier teoría de campo unificado viable tendría que ac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darse no solamente a dos, sino a cuatro fuerzas. Este paso no pu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alizarse, pues, hasta que se tuvo una comprensión adecuada de l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uerzas débil y fuerte. A finales de los años 70, con las GTU y la supe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vedad frescas en las mentes de los teóricos, alguien recordó la a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igua teoría de Kaluza-Klein. Rápidamente fue sacada de entre la naft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na, desempolvada y remodelada para acomodarse al nuevo paque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fuerzas conocid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las GTU, la capacidad de los teóricos de subsumir tres tipos mu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ferentes de fuerzas bajo un solo paraguas conceptual dio lugar, com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mos en capítulos anteriores, al descubrimiento de que las tres fuerz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licadas pueden ser descritas en términos de campos de gauge.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piedad central de esos campos es la presencia de algunas simetrí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bstractas, hecho que les da su poder y elegancia. La presencia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metrías en los campos de fuerza sugiere intensamente algún tipo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ometría oculta. En la teoría de Kaluza-Klein revitalizada, las simetrí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l campo de gauge se vuelven concretas; son las simetrías geomé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icas asociadas a las nuevas dimensiones espacial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o en la versión original de la teoría, las fuerzas se acomoda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jertando más dimensiones espaciales en el espaciotiempo conocid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o el hecho de que ahora tengamos tres fuerzas que acomodar re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quiere varias dimensiones adicionales.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Un simple recuento del númer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e operaciones de simetría necesarias para la gran fuerza unificada no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lleva a una teoría en la cual debe haber siete nuevas dimensiones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su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mando diez dimensiones espaciales en total, más el tiempo, o sea onc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imensiones espaciotemporales</w:t>
      </w:r>
      <w:r>
        <w:rPr>
          <w:rFonts w:eastAsia="Arial" w:cs="Arial" w:ascii="Arial" w:hAnsi="Arial"/>
          <w:sz w:val="22"/>
          <w:szCs w:val="22"/>
        </w:rPr>
        <w:t>. La versión moderna de la teoría Kalu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-Klein postula un Universo de once dimension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a vez más, es necesario suponer que estas siete dimens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paciales están "enrolladas" hasta alcanzar un tamaño muy pequeñ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modo que no las percibimos. Sólo hay una forma de enrollar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ón adicional, y es en un círculo. Los espacios de más 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es, sin embargo, pueden comprimirse de muy distintas formas. Po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jemplo, una superficie bidimensional puede unirse por los extrem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formar o bien la superficie de una esfera o bien la de un </w:t>
      </w:r>
      <w:r>
        <w:rPr>
          <w:rFonts w:eastAsia="Arial" w:cs="Arial" w:ascii="Arial" w:hAnsi="Arial"/>
          <w:i/>
          <w:iCs/>
          <w:sz w:val="22"/>
          <w:szCs w:val="22"/>
        </w:rPr>
        <w:t>donu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(conocido como un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oro</w:t>
      </w:r>
      <w:r>
        <w:rPr>
          <w:rFonts w:eastAsia="Arial" w:cs="Arial" w:ascii="Arial" w:hAnsi="Arial"/>
          <w:sz w:val="22"/>
          <w:szCs w:val="22"/>
        </w:rPr>
        <w:t>). Aunque ambas estructuras son cerradas 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eden hacerse muy pequeñas, difieren profundamente en su top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gía; el donut posee un agujero que lo atravies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 siete dimensiones, el número de topologias posibles es eno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. ¿Qué forma es la correcta? Una elección particularmente atractiv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el análogo heptadimensional de la esfera, conocido simplemen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o heptaesfera. Si las dimensiones espaciales invisibles tienen real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nte esta forma, entonces cada punto del espacio bidimensional 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hecho una diminuta "hiperesfera" de siete dimensiones. La hept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fera llamó la atención de los matemáticos hace más de medio sigl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bido a que posee unos rasgos peculiares que la dotan de interesa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s propiedades geométricas. No vamos a ocuparnos aquí de los det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les, pero si la naturaleza tuviera que hallar una estructura geométri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rrada que permitiera las fuerzas y campos que percibimos en el mu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 real, entonces la heptaesfera sería la elección más simple. Es imp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ble obtener el tipo de estructuras que nos rodean, desde los átom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sta las galaxias, con una disposición matemática más simpl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a esfera es una figura altamente simétrica, y una heptaesfer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ee muchas simetrías adicionales que no se encuentran en la esfer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rriente. Con ellas se pretende identificar las simetrías de gauge sub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acentes a los campos de fuerza. Sin embargo, una de las razones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os físicos tardaran tanto tiempo en descubrir las fuerzas es que l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metrías se hallan a veces ocultas, e incluso interrumpidas, a la maner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ta en el Capítulo 8. En la teoría de Kaluza-Klein, esta interrupc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la simetría se consigue distorsionando la estructura heptadimen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sional de forma que no sea una esfera exacta.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La heptaesfera "acha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ada" resulta ser la forma óptima en lo que respecta a las comprimida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imensiones invisibles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teoría de Kaluza-Klein resucitada ha sido tan inspiradora que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ísicos se han apresurado a reescribir las leyes de la física en once d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nsiones. Un problema que surge de inmediato es comprender po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é el espaciotiempo adopta esta escisión siete-cuatro. ¿Es inevitab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siete de las once dimensiones se enrollen hasta hacerse invisibl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jando tras ellas las cuatro dimensiones de la experiencia directa? ¿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iste alguna otra posible configuración distinta, digamos ocho-tres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su búsqueda de una razón por la cual siete de las dimens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berían comprimirse espontáneamente, los teóricos han supuest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os sistemas físicos tienden siempre a buscar su estado más bajo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ergía. Vimos un buen ejemplo de este principio en el Capítulo 8, co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esfera en el "sombrero mexicano": la esfera encuentra finalmente 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ado estable de la más baja energía en el "borde del sombrero". Qu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á una heptaesfera "achatada" es en cierto sentido la configuración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nor energía del espaciotiemp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o es concebible que la configuración de la heptaesfera sea ta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ólo una de las muchas disposiciones posibles. Es fascinante conjetura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muy lejos en el Cosmos, más allá de los límites de nuestro Unive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 observable, el espacio posee otro número de dimensiones. Tras 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aje de miles de millones de años luz, quizá nos descubriéramos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nto en un universo de cinco dimensiones espaciales en vez de tr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ser así, puede que tengamos una respuesta a la pregunta "¿Por qué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es?" Es posible que el espaciotiempo de once dimensiones se organ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 a si mismo en dominios de distinta dimensionalidad aparente. Pues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que la estructura de los campos de fuerza depende de las simetrí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ométricas de las dimensiones comprimidas, esas fuerzas diferirán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dominio a otro. Junto a esas diferencias estarán los muchos probl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 sobre órbitas estables, movimiento ondulatorio, etc., discutid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teriormente. Todo ello asegurará que las condiciones físicas en l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minios que no gozan de una escisión siete-tres sean muy distintas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de nuestro propio Cosmos. Es dudoso que la vida puede florecer, 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quiera existir, en tales dominios. Los organismos vivos son altamen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licados y parecen depender críticamente  de la oportuna v úni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lección de fuerzas reunidas en nuestra región del Universo. Est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ece indicar que nosotros, como observadores, hemos selecciona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 nuestra propia presencia una región de espaciotiempo con tr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ones espaciales perceptibles. Simplemente, no podríamos vivi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ninguno de los otros dominios dimensionalmente distintos que t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z exista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¿POR QUÉ ONCE?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uso de este razonamiento "antrópico" para explicar la tri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alidad del espacio plantea otra intrigante pregunta. ¿Debe ser in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tablemente once el número total de dimensiones espaciotemporale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 puede variar de lugar a lugar? ¿Es posible un Universo de veinti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ones, diecisiete de las cuales están comprimidas y dotan 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undo de un esquema de campos de fuerza mucho más complejo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formado por los cuatro de nuestra experiencia? ¿Quién sabe qué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trincadas estructuras, qué elaboradas formas de vida, pueden medra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un Universo así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lo largo de la historia, hombres y mujeres se han sentido fascin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 por la numerología. Los antiguos griegos daban a algunos númer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significado místico y metafísico. Hoy en día, el número cuatro -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úmero de lados de un cuadrado- conserva aún un vestigio de su a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igua asociación con la honestidad y la justicia en la expresión ingle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a square deal", literalmente un trato cuadrado, para referirse a alg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echo con honestidad y buena fe. Para mucha gente aún hay númer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de buena suerte" o "de mala suerte", como el tres, el siete o el trec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Biblia hace un uso repetido de los números siete y cuarenta. Tod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ía se asocia el número 666 con el diabl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uando los números se presentan de forma natural, es tentado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uscarles un significado oculto. A veces parecen ser puramente acc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ntales, como con el número de planetas del sistema solar. Otros nú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ros que se presentan de forma natural parecen tener un significa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ás profundo. El número de hadrones resulta ser consecuencia d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úmero de permutaciones disponibles de combinaciones de quarks.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onalidad del espaciotiempo, ¿es tan sólo un accidente, como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úmero de los planetas? ¿O es algo que esconde una verdad profund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cerca de la estructura lógica y matemática del mundo físico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y un curioso indicio de que el número once posee, de hecho, 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fundo significado matemático. Este indicio procede de una rama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ísica que, superficialmente al menos, no posee ninguna conexió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con la teoría de Kaluza-Klein; se trata de la </w:t>
      </w:r>
      <w:r>
        <w:rPr>
          <w:rFonts w:eastAsia="Arial" w:cs="Arial" w:ascii="Arial" w:hAnsi="Arial"/>
          <w:i/>
          <w:iCs/>
          <w:sz w:val="22"/>
          <w:szCs w:val="22"/>
          <w:u w:val="single"/>
        </w:rPr>
        <w:t>supergravedad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el capítulo anterior discutimos la formulación más prometedo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de la supergravedad, conocida como </w:t>
      </w:r>
      <w:r>
        <w:rPr>
          <w:rFonts w:eastAsia="Arial" w:cs="Arial" w:ascii="Arial" w:hAnsi="Arial"/>
          <w:b/>
          <w:bCs/>
          <w:sz w:val="22"/>
          <w:szCs w:val="22"/>
        </w:rPr>
        <w:t>N = 8</w:t>
      </w:r>
      <w:r>
        <w:rPr>
          <w:rFonts w:eastAsia="Arial" w:cs="Arial" w:ascii="Arial" w:hAnsi="Arial"/>
          <w:sz w:val="22"/>
          <w:szCs w:val="22"/>
        </w:rPr>
        <w:t>. La críptica designac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N = 8" necesita alguna explicación. La operación de supersimetrí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laciona partículas con distinto spin en una superfamilia de 163 pa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ículas. Podemos preguntarnos por qué hay solamente 163 partícul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la superfamilia. Si la operación de supersimetría transforma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tícula con un valor de spin en una partícula con otro, ¿por qué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emos seguir transformando y generar una interminable secuenci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partículas de spin arbitrariamente grande? La respuesta es que, par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a supersimetría sea propiamente una simetría, la familia tiene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ar "cerrada" bajo las operaciones. Puede generarse tan sólo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milia finita de partículas. Puesto que hay buenas razones matemátic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r las que no pueden existir partículas con un spin mayor que 2,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perfamilia con 163 miembros es la más numerosa posibl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La designación N = 8 hace referencia al número de posibles ope-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>raciones de conexión entre partículas con distinto spin</w:t>
      </w:r>
      <w:r>
        <w:rPr>
          <w:rFonts w:eastAsia="Arial" w:cs="Arial" w:ascii="Arial" w:hAnsi="Arial"/>
          <w:sz w:val="22"/>
          <w:szCs w:val="22"/>
        </w:rPr>
        <w:t>. Dado que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rección del spin puede apuntar tanto "arriba" como "abajo", su p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ección puede variar de +2 (una partícula de spin 2 que apunta haci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rriba) a -2 (una partícula de spin 2 que apunta hacia abajo) en pas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mienteros. Hay ocho de tales pasos entre -2 y +2, es decir, se neces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n ocho operaciones de supersimetría para generar todas las proyec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ones de spin requeridas para edificar la superfamilia de partícul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número está también relacionado con el número de especies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vitinos, ocho en esta teorí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Tal como se formula normalmente, el concepto de spin hace refe-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rencia a las propiedades de rotación de una partícula en el viejo es-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>pacio tridimensional</w:t>
      </w:r>
      <w:r>
        <w:rPr>
          <w:rFonts w:eastAsia="Arial" w:cs="Arial" w:ascii="Arial" w:hAnsi="Arial"/>
          <w:sz w:val="22"/>
          <w:szCs w:val="22"/>
        </w:rPr>
        <w:t>. Hace años, sin embargo, los matemáticos s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tretuvieron inventando descripciones de spin en espacios de otr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ones con el fin exclusivo de ver lo que ocurría. Sucede que, 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 tocante a la supergravedad, la teoría se simplifica si hay más de tr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mensiones disponibles. De hecho, la descripción más simple se ob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tiene con la versión de la teoría en once dimensiones.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En once dimen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siones, las ocho operaciones distintas de simetría de la supergraveda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N = 8 se reducen a una sola: se obtiene una supergravedad "N = 1"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aginemos a un matemático entusiasta que no tuviera conoc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ento de la dimensionalidad del Universo real, pero que por raz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elegancia y unidad descubriera la supergravedad. Se vería obligad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formular una teoría en la que el espaciotiempo tuviera once 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es y llegaría a la conclusión de que, si la naturaleza sabe lo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ce, once es el número de dimensiones del Universo real. ¿Es es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currencia del número once un mero accidente, o indica una p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unda conexión entre supergravedad y la teoría de Kaluza-Klein? Mu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os físicos esperan que esta conexión sea real y que las dos tradici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s de unificación en física -la supergravedad y las grandes teorí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ificadas- se amalgamen en una descripción común. Salam ha escrit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siguientes palabra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 xml:space="preserve">«Si esta teoría es correcta, puede que estemos muy cerca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 xml:space="preserve">de una unificación completa y definitiva de todas las fuerzas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>en las que la materia y las cargas fundamentales son man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ab/>
        <w:t>festaciones de dimensiones ocultas del espacio.»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LA GEOMETRIZACIÓN DE LA NATURALEZ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emos visto cómo el sueño de Einstein de obtener una teoría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mpo unificado a partir de la geometría está casi a punto de realizars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la versión moderna de la teoría de Kaluza-Klein todas las fuerzas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naturaleza, no sólo la gravedad, son tratadas como manifestacione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la estructura del espaciotiempo. Lo que normalmente llamam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vedad es una curvatura en las cuatro dimensiones del espaciotiem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 de nuestras percepciones, mientras que las otras fuerzas se reduce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a curvaturas espaciales de otras dimensiones.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odas las fuerzas de l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naturaleza no son más que geometría oculta en acción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ace mucho tiempo, en 1870, el matemático W. K. Clifford habló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la prestigiosa Sociedad Filosófica de Cambridge "Sobre la teorí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pacial de la materia". Clifford declaró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«Que las pequeñas porciones de espacio son como colinas en una superfi-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cie que por lo general es plana... Que la propiedad de ser curvado o distorsio-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nado se transmite constantemente de una porción del espacio a otra a la ma-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nera de una onda. Que esta variación de la curvatura del espacio es lo que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ocurre realmente en ese fenómeno que llamamos movimiento de la materia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Que en el mundo físico no hay nada excepto esta variación.»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os pensamientos constituyen una profecía de la teoría general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relatividad, desarrollada casi medio siglo después por Einstein. Clif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d, sin embargo, parece ir más allá de la relatividad general al conj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rar que, del mismo modo que las fuerzas, las partículas de materia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n en si mismas más que protuberancias y repliegues de un espaci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vacío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ntimos una profunda compulsión a creer que el Universo enter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cluida toda la materia aparentemente concreta que asalta nuestr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ntidos, es sólo un retozar de nada agitada, que en último término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undo no es más que una escultura de puro vacío, un vacío autoorg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zado. La geometría es la comadrona de la ciencia. El laborioso tr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jo de generaciones de astrónomos que cartografiaron las trayectori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los cuerpos celestes dio lugar a la revolución newtoniana y 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plicación del movimiento celeste en términos de fuerzas y campo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hora hemos dado un círculo completo: las fuerzas y campos se ex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ican a sí mismos en términos de geometrí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principios de los años 60, el físico teórico norteamericano Joh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heeler amplió el trabajo de Clifford y Einstein para construir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oría completa del mundo basada sólo en la geometría del espaci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iempo vacío. Llamó a su programa "geometrodinámica". Su objetiv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ra la explicación tanto de las parficulas como de las fuerzas en tér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nos de estructuras geométrica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modelo de Wheeler para la carga eléctrica proporciona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uena ilustración de la filosofía que anima el proyecto. Según es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delo, una partícula cargada es en realidad una especie de entrada 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rtal a un pequeño túnel que comunica un punto del espacio co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otro, </w:t>
      </w:r>
      <w:r>
        <w:rPr>
          <w:rFonts w:eastAsia="Arial" w:cs="Arial" w:ascii="Arial" w:hAnsi="Arial"/>
          <w:i/>
          <w:iCs/>
          <w:sz w:val="22"/>
          <w:szCs w:val="22"/>
        </w:rPr>
        <w:t>algo como un puente espacial en miniatura sobre otra dimensión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otro extremo del túnel lo veremos como otra partícula de carga eléc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ica opuesta. Así, los dos extremos del "agujero de Wheeler" pueden s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par electrón-positrón, por ejemplo. Mientras que los científicos d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lo XIX hubieran dicho que las "líneas de fuerza" eléctricas se conc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an y terminan en la partícula cargada, Wheeler dice que las líne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mplemente se concentran a lo largo de ella para emerger intactas al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otro lado (fig. 28).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De esta manera no hacen falta fuentes de electri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cidad, sino tan sólo agujeros en el espacio para atrapar a los campo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eléctricos. -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drawing>
          <wp:inline distT="0" distB="0" distL="0" distR="0">
            <wp:extent cx="2164080" cy="930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igura 20. Wheeler conjeturó que una partícula cargada eléctricamente podía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er el extremo de un pequeño tubo que pasa a través de otra dimensión y con-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luye de nuevo en nuestro propio espacio tridimensional en el lugar de otr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</w:rPr>
        <w:t>partícula con carga opuesta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geometrodinámica tiene muchos encantos, pero nunca acabó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de funcionar. </w:t>
      </w:r>
      <w:r>
        <w:rPr>
          <w:rFonts w:eastAsia="Arial" w:cs="Arial" w:ascii="Arial" w:hAnsi="Arial"/>
          <w:i/>
          <w:iCs/>
          <w:sz w:val="22"/>
          <w:szCs w:val="22"/>
        </w:rPr>
        <w:t>El propio Wheeler escribió que "el fallo más evidente..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es que no puede proporcionar un lugar natural al spin 1/2 en general y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>al neutrino en particular"</w:t>
      </w:r>
      <w:r>
        <w:rPr>
          <w:rFonts w:eastAsia="Arial" w:cs="Arial" w:ascii="Arial" w:hAnsi="Arial"/>
          <w:sz w:val="22"/>
          <w:szCs w:val="22"/>
        </w:rPr>
        <w:t>. En años más recientes ha adoptado la pos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ra de que cualquier teoría que asuma el espaciotiempo no pue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plicar también el espaciofiempo. En particular, la dimensionalidad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l espaciofiempo le es impuesta a la teoría desde el principio, y así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ede obtenerse como una consecuencia de la teoría. Cualquier teorí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mpleta de la naturaleza debe dar razón de la existencia de la "materi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ima" -el propio espaciotiempo- que constituye el mundo geómet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námico. Wheeler cree que la única solución surgirá de un estudio d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la física cuántica y espera el día en que comprendamos que el </w:t>
      </w:r>
      <w:r>
        <w:rPr>
          <w:rFonts w:eastAsia="Arial" w:cs="Arial" w:ascii="Arial" w:hAnsi="Arial"/>
          <w:i/>
          <w:iCs/>
          <w:sz w:val="22"/>
          <w:szCs w:val="22"/>
        </w:rPr>
        <w:t>cuanto</w:t>
      </w:r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ás que el espaciofiempo, es el constituyente fundamental de la realidad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 la ventaja de la retrospectiva podemos ver que el fracaso de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ometrodinámica de Wheeler se debe en parte a su restricción a cu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o dimensiones. Con once dimensiones, la variedad y complejidad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estructuras físicas que pueden construirse se amplía enormement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la teoría de Kaluza-Klein, las partículas no son "agujeros" en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pacio, sino excitaciones en una geometría de once dimensiones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peremos que esta geometría pueda ser explicada, como el propi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heeler desearía, en términos del fenómeno cuántic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LA EXPLORACIÓN DE LAS DIMENSIONES OCULTAS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izá la naturaleza sea hermosa, pero la sola belleza no conv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rá a los físicos de la corrección de una teoría. Se exige también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ueba física. La potencia y la elegancia de la teoría de once 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es de Kaluza-Klein nos obliga a tomarla en serio, pero si no ha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nguna forma concebible de verificar que las siete dimensiones ad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onales existen realmente, la teoría pierde mucho de su atractiv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fortunadamente, sin embargo, quizá sea posible demostrar Fís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mente la existencia de las otras dimensiones. Para que la teoría fu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one, las siete dimensiones espaciales nuevas tienen que estar "enro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ladas", probablemente en la forma de una heptaesfera, a una circunfe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rencia de 10</w:t>
      </w:r>
      <w:r>
        <w:rPr>
          <w:rFonts w:eastAsia="Arial" w:cs="Arial" w:ascii="Arial" w:hAnsi="Arial"/>
          <w:sz w:val="22"/>
          <w:szCs w:val="22"/>
          <w:vertAlign w:val="superscript"/>
        </w:rPr>
        <w:t>-32</w:t>
      </w:r>
      <w:r>
        <w:rPr>
          <w:rFonts w:eastAsia="Arial" w:cs="Arial" w:ascii="Arial" w:hAnsi="Arial"/>
          <w:sz w:val="22"/>
          <w:szCs w:val="22"/>
        </w:rPr>
        <w:t xml:space="preserve"> cm. Sondear estructuras a esta escala ultramicroscópic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un reto importante: no poseemos control directo sobre ningún ob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eto tan pequeño, de modo que no podemos enviar nada "al interior"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la heptaesfera para que la explor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ísica cuántica asocia una escala de energía (o su equivalente,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a) con una escala de longitud. Medida por medida, el diámetro d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un núcleo (aproximadamente 10</w:t>
      </w:r>
      <w:r>
        <w:rPr>
          <w:rFonts w:eastAsia="Arial" w:cs="Arial" w:ascii="Arial" w:hAnsi="Arial"/>
          <w:sz w:val="22"/>
          <w:szCs w:val="22"/>
          <w:vertAlign w:val="superscript"/>
        </w:rPr>
        <w:t>-12</w:t>
      </w:r>
      <w:r>
        <w:rPr>
          <w:rFonts w:eastAsia="Arial" w:cs="Arial" w:ascii="Arial" w:hAnsi="Arial"/>
          <w:sz w:val="22"/>
          <w:szCs w:val="22"/>
        </w:rPr>
        <w:t xml:space="preserve"> cm) corresponde más o menos 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a del pión. A medida que sondeamos dimensiones mas pequeñas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energía necesaria empieza a aumentar. Para explorar el interior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 protón hay que recurrir a energías al menos diez veces superiores 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masa del protón. La masa de unificación se halla mucho más arrib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en la escala de energía, a aproximadamente 10</w:t>
      </w:r>
      <w:r>
        <w:rPr>
          <w:rFonts w:eastAsia="Arial" w:cs="Arial" w:ascii="Arial" w:hAnsi="Arial"/>
          <w:sz w:val="22"/>
          <w:szCs w:val="22"/>
          <w:vertAlign w:val="superscript"/>
        </w:rPr>
        <w:t>14</w:t>
      </w:r>
      <w:r>
        <w:rPr>
          <w:rFonts w:eastAsia="Arial" w:cs="Arial" w:ascii="Arial" w:hAnsi="Arial"/>
          <w:sz w:val="22"/>
          <w:szCs w:val="22"/>
        </w:rPr>
        <w:t xml:space="preserve"> veces la masa d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tón. Si pudiéramos disponer de una masa-energía tan enorme (y 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emos), sería posible penetrar en el mundo de las partículas X, 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uyo nivel la distinción entre quarks y leptones se desvanec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¿Cuánta energía necesitamos para "penetrar" en la heptaesfera 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xplorar las otras dimensiones del espacio? Según la teoría de Kaluz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lein es necesario ir mucho más allá de la escala de unificación, a un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energía equivalente a 10</w:t>
      </w:r>
      <w:r>
        <w:rPr>
          <w:rFonts w:eastAsia="Arial" w:cs="Arial" w:ascii="Arial" w:hAnsi="Arial"/>
          <w:sz w:val="22"/>
          <w:szCs w:val="22"/>
          <w:vertAlign w:val="superscript"/>
        </w:rPr>
        <w:t>19</w:t>
      </w:r>
      <w:r>
        <w:rPr>
          <w:rFonts w:eastAsia="Arial" w:cs="Arial" w:ascii="Arial" w:hAnsi="Arial"/>
          <w:sz w:val="22"/>
          <w:szCs w:val="22"/>
        </w:rPr>
        <w:t xml:space="preserve"> veces la masa del protón. Tan sólo a est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ergía inimaginable se manifestarán directamente las nuevas dime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ones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El enorme valor de 10</w:t>
      </w:r>
      <w:r>
        <w:rPr>
          <w:rFonts w:eastAsia="Arial" w:cs="Arial" w:ascii="Arial" w:hAnsi="Arial"/>
          <w:sz w:val="22"/>
          <w:szCs w:val="22"/>
          <w:vertAlign w:val="superscript"/>
        </w:rPr>
        <w:t>19</w:t>
      </w:r>
      <w:r>
        <w:rPr>
          <w:rFonts w:eastAsia="Arial" w:cs="Arial" w:ascii="Arial" w:hAnsi="Arial"/>
          <w:sz w:val="22"/>
          <w:szCs w:val="22"/>
        </w:rPr>
        <w:t xml:space="preserve"> veces la masa del protón se conoce com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escala de Planck", ya que fue descubierto originalmente por Max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anck, el inventor de la teoría de los cuantos. A la energía de Planck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s cuatro fuerzas de la naturaleza se fundirían en una sola superfuerz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 las diez dimensiones espaciales tendrían los mismos derechos. S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diéramos concentrar la energía suficiente para ascender por enci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 la escala de Planck, la dimensionalidad del espacio quedaría ex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uesta en todo su esplendo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s rienda suelta a la imaginación y pensemos en el día en q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humanidad controlará la superfuerza. Tendremos entonces la cap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dad de manipular el mayor poder del Universo, puesto que, en últi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 término, la superfuerza genera todas las fuerzas y todas las estruc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uras físicas. Es el manantial de toda existencia. Con la superfuerza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berada, podremos cambiar la estructura del espacio y del tiempo, ata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uestros propios nudos en la nada, y dar orden a la materia. Controla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superfuerza nos permitirá crear y transformar partículas a voluntad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nerando exóticas formas de materia. Quizá seamos capaces de m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pular la dimensionalidad del propio espacio, creando extraños mu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s artificiales con propiedades inimaginables. Con la superfuerza n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nvertiremos en los señores del Univers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o ¿cómo puede conseguirse este control? En primer lugar, ne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esitamos dominar la energía suficiente. Para hacernos una idea de l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esto significa, comparemos: el acelerador lineal de Stanford tie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 km de largo y puede lanzar electrones a la energía equivalente a un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inte veces la masa del protón. Alcanzar la energía de Planck requeri-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ría un acelerador de longitud unas 10</w:t>
      </w:r>
      <w:r>
        <w:rPr>
          <w:rFonts w:eastAsia="Arial" w:cs="Arial" w:ascii="Arial" w:hAnsi="Arial"/>
          <w:sz w:val="22"/>
          <w:szCs w:val="22"/>
          <w:vertAlign w:val="superscript"/>
        </w:rPr>
        <w:t>18</w:t>
      </w:r>
      <w:r>
        <w:rPr>
          <w:rFonts w:eastAsia="Arial" w:cs="Arial" w:ascii="Arial" w:hAnsi="Arial"/>
          <w:sz w:val="22"/>
          <w:szCs w:val="22"/>
        </w:rPr>
        <w:t xml:space="preserve"> veces mayor, lo que lo harí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n largo como la Vía Láctea... 100.000 años luz. ¡No es el tipo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yecto que pueda realizarse de la noche a la mañana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n la teoría unificada de las fuerzas podemos distinguir tres umbr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s cruciales o escalas de energía. El primero es la energía de Weinberg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lam, aproximadamente unas noventa masas de protón, má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á de la cual las fuerzas electromagnética y débil se funden en u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la fuerza electrodébil. El segundo es la energía de unificación, 10</w:t>
      </w:r>
      <w:r>
        <w:rPr>
          <w:rFonts w:eastAsia="Arial" w:cs="Arial" w:ascii="Arial" w:hAnsi="Arial"/>
          <w:sz w:val="22"/>
          <w:szCs w:val="22"/>
          <w:vertAlign w:val="superscript"/>
        </w:rPr>
        <w:t>14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as de protón, que marca el inicio de la física de la GTU. Finalment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está la energía de Planck, 10</w:t>
      </w:r>
      <w:r>
        <w:rPr>
          <w:rFonts w:eastAsia="Arial" w:cs="Arial" w:ascii="Arial" w:hAnsi="Arial"/>
          <w:sz w:val="22"/>
          <w:szCs w:val="22"/>
          <w:vertAlign w:val="superscript"/>
        </w:rPr>
        <w:t>19</w:t>
      </w:r>
      <w:r>
        <w:rPr>
          <w:rFonts w:eastAsia="Arial" w:cs="Arial" w:ascii="Arial" w:hAnsi="Arial"/>
          <w:sz w:val="22"/>
          <w:szCs w:val="22"/>
        </w:rPr>
        <w:t xml:space="preserve"> masas de protón, que representa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cala de energía a la que toda la física adquiere una espectacular sim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icidad. Uno de los grandes problemas abiertos es dar razón de esto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es números y en particular explicar por qué el abismo entre el primer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 el segundo es tan enorm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tecnología actual solamente puede llevamos hasta el primero d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os umbrales. Como vimos en el capítulo anterior, la desintegraci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l protón nos puede proporcionar medios indirectos de sondear l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ísica a la escala de unificación, pero no parece haber ninguna espera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en absoluto de obtener directamente la energía de unificación, 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ucho menos la energía de Planck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¿Debemos concluir que nunca seremos capaces de observar direc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mente la acción de la superfuerza y percibir las siete dimensiones in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sibles del espacio? Lo que sí es cierto es que, con el futuro Desertrón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s estamos acercando rápidamente al final del camino tecnológic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n embargo, la tecnología humana no agota la totalidad de las circuns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ancias físicas. Está la propia naturaleza. El Universo es un enorm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boratorio natural donde hace 18.000 millones de años tuvo lugar el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ás grande de los experimentos en física de partículas. Lo llamamos el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>big bang</w:t>
      </w:r>
      <w:r>
        <w:rPr>
          <w:rFonts w:eastAsia="Arial" w:cs="Arial" w:ascii="Arial" w:hAnsi="Arial"/>
          <w:sz w:val="22"/>
          <w:szCs w:val="22"/>
        </w:rPr>
        <w:t>. Veremos que esta dolencia primigenia consiguió desenca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nar la superfuerza. Fue sólo un momento, pero quizá fue suficien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ejar una huella permanente de su antigua existenc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55:00Z</dcterms:created>
  <dc:creator>Cecilia Bogliolo</dc:creator>
  <dc:description/>
  <dc:language>en-US</dc:language>
  <cp:lastModifiedBy>Raul Taruffetti</cp:lastModifiedBy>
  <dcterms:modified xsi:type="dcterms:W3CDTF">1998-12-10T07:17:00Z</dcterms:modified>
  <cp:revision>6</cp:revision>
  <dc:subject/>
  <dc:title/>
</cp:coreProperties>
</file>