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the 23</w:t>
      </w:r>
      <w:r>
        <w:rPr>
          <w:vertAlign w:val="superscript"/>
        </w:rPr>
        <w:t>nd</w:t>
      </w:r>
      <w:r>
        <w:rPr/>
        <w:t xml:space="preserve"> of January 2008, the day of Thaipusam, Uni.Asia General, in conjunction with this celebration, had set up a booth at the corner of the Uni.Asia building. The booth was manned entirely by volunteers from our very own staff. There they provided hot drinks to the participants of the procession. Indian sweets, such as ‘Laddu’, were also handed out. </w:t>
      </w:r>
    </w:p>
    <w:p>
      <w:pPr>
        <w:pStyle w:val="Normal"/>
        <w:rPr/>
      </w:pPr>
      <w:r>
        <w:rPr/>
        <w:t xml:space="preserve">The procession had started at 12.00 am at the Sri Mahamariaman Temple, Kuala Lumpur, and ended after 272 steps up to Batu Caves, where the participants of the procession showed their appreciation to Lord Murugan. Uni.Asia General’s volunteers had also started at 12.00 am and were there till 5.00 am handing out drinks and sweets. Whilst it wasn’t as exhausting as the procession’s walk, our volunteers’ participation is no less commendabl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3:08:00Z</dcterms:created>
  <dc:creator>Zain Hamzah</dc:creator>
  <dc:description/>
  <cp:keywords/>
  <dc:language>en-US</dc:language>
  <cp:lastModifiedBy>Zain Hamzah</cp:lastModifiedBy>
  <dcterms:modified xsi:type="dcterms:W3CDTF">2008-02-26T03:08:00Z</dcterms:modified>
  <cp:revision>2</cp:revision>
  <dc:subject/>
  <dc:title>On the 23nd of January 2008, the day of Thaipusam, Uni</dc:title>
</cp:coreProperties>
</file>