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>Evaluación del logro de los indicadores</w:t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>para el seguimiento de la meta en educacion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6"/>
          <w:lang w:val="es-ES_tradnl"/>
        </w:rPr>
        <w:t>de la cumbre mundial a favor de la infancia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right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right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NSULTORIA REALIZADA POR.</w:t>
      </w:r>
    </w:p>
    <w:p>
      <w:pPr>
        <w:pStyle w:val="Normal"/>
        <w:jc w:val="right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RA. MARISELA PERDOMO</w:t>
      </w:r>
    </w:p>
    <w:p>
      <w:pPr>
        <w:pStyle w:val="Normal"/>
        <w:jc w:val="right"/>
        <w:rPr/>
      </w:pPr>
      <w:r>
        <w:rPr>
          <w:b/>
          <w:sz w:val="28"/>
          <w:lang w:val="es-ES_tradnl"/>
        </w:rPr>
        <w:t xml:space="preserve"> </w:t>
      </w:r>
      <w:r>
        <w:rPr>
          <w:b/>
          <w:sz w:val="28"/>
          <w:lang w:val="es-ES_tradnl"/>
        </w:rPr>
        <w:t>para el</w:t>
      </w:r>
      <w:r>
        <w:rPr>
          <w:b/>
          <w:sz w:val="32"/>
          <w:lang w:val="es-ES_tradnl"/>
        </w:rPr>
        <w:t xml:space="preserve"> UNICEF-VENEZUELA</w:t>
      </w:r>
    </w:p>
    <w:p>
      <w:pPr>
        <w:pStyle w:val="Normal"/>
        <w:jc w:val="right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24"/>
          <w:lang w:val="es-ES_tradnl"/>
        </w:rPr>
        <w:t>CARACAS, MARZO 1.999</w:t>
      </w:r>
      <w:r>
        <w:br w:type="page"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NEXO 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2"/>
        <w:gridCol w:w="1568"/>
        <w:gridCol w:w="1568"/>
        <w:gridCol w:w="1568"/>
        <w:gridCol w:w="156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E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DICADO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VALORES 1.9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LTIMO VALOR OFICIAL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=95 2=96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=97 4=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ETA 2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FERENCIA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P=POCO PROBABLE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=PROBABLE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=LOGRAD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eso universal  a la educación básica y logro de educación primaria para por lo menos el 80% de los niños en edad escolar, a través de educación formal o no formal que tengan un estándar de aprendizaje comparable, con énfasis en la reducción de disparidad actual entre niños y niñ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porción de niños que ingresan al primer grado de la escuela primaria que eventualmente llegan al quinto gr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umero de niños matriculados en la escuela primaria que pertenecen al grupo de edad relevante, expresado como porcentaje del numero total en ese grupo de edad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porción de niños con edad de ingreso a la escuela primaria que entran al primer grado a esa e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br/>
              <w:t>Proporción de niños de 10 a 12 años que alcanzan un nivel especifico en aprendizaje en alfabetismo, numerabilidad y destrezas vit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0,78 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ecuado=70,4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eptable=79,2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-7= 74,27 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&lt;=7: 80,25 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1,43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=70,22 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=Adecua=69,2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=Acepta=80,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= 6-7=76,19 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= &lt;=7: 85,68 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=45,03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0:55:00Z</dcterms:created>
  <dc:creator>*********</dc:creator>
  <dc:description/>
  <dc:language>en-US</dc:language>
  <cp:lastModifiedBy>INSALUD.</cp:lastModifiedBy>
  <dcterms:modified xsi:type="dcterms:W3CDTF">1999-05-18T20:55:00Z</dcterms:modified>
  <cp:revision>3</cp:revision>
  <dc:subject/>
  <dc:title>ANEXO A</dc:title>
</cp:coreProperties>
</file>