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s-ES_tradnl"/>
        </w:rPr>
      </w:pPr>
      <w:r>
        <w:rPr>
          <w:rFonts w:cs="Arial" w:ascii="Arial" w:hAnsi="Arial"/>
          <w:sz w:val="24"/>
          <w:lang w:val="es-ES_tradnl"/>
        </w:rPr>
        <w:t>METODOS CUALITATIVOS DE INVESTIGACIO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ind w:left="4956" w:hanging="0"/>
        <w:jc w:val="both"/>
        <w:rPr>
          <w:rFonts w:ascii="Arial" w:hAnsi="Arial" w:cs="Arial"/>
          <w:sz w:val="24"/>
          <w:lang w:val="es-ES_tradnl"/>
        </w:rPr>
      </w:pPr>
      <w:r>
        <w:rPr>
          <w:rFonts w:cs="Arial" w:ascii="Arial" w:hAnsi="Arial"/>
          <w:sz w:val="24"/>
          <w:lang w:val="es-ES_tradnl"/>
        </w:rPr>
        <w:t>Dra. Marisela Perdomo</w:t>
      </w:r>
    </w:p>
    <w:p>
      <w:pPr>
        <w:pStyle w:val="Normal"/>
        <w:spacing w:lineRule="auto" w:line="360"/>
        <w:ind w:left="4956" w:hanging="0"/>
        <w:jc w:val="both"/>
        <w:rPr>
          <w:rFonts w:ascii="Arial" w:hAnsi="Arial" w:cs="Arial"/>
          <w:sz w:val="24"/>
          <w:lang w:val="es-ES_tradnl"/>
        </w:rPr>
      </w:pPr>
      <w:r>
        <w:rPr>
          <w:rFonts w:cs="Arial" w:ascii="Arial" w:hAnsi="Arial"/>
          <w:sz w:val="24"/>
          <w:lang w:val="es-ES_tradnl"/>
        </w:rPr>
        <w:t>Lic. Lezi Varg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CONTENI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A COMUNICACIÓN EN SALUD: UNA VISION DE CONJUNTO</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EL PARADIGMA CUALITATIVO Y EL CUANTITATIVO</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METODOS PARA PRUEBAS PRELIMINARE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A OBSERVACION</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DISEÑO DE INSTRUMENTOS PARA LA RECOLECCION DE LA INFORMACION</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AS ENTREVISTA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OS GRUPOS FOCALE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OS GRUPOS NOMINALE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A TECNICA DELPHI</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TRAZADO DE DIAGRAMA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OS SESGOS</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ANALISIS DE LOS RESULTAD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t>OBJETIV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l finalizar el taller se pretende que los participantes estén en capacidad de diseñar y analizar una investigación etnográfica de un problema relevante en la salud publica, e incorporen los métodos cualitativos como complemento de la investigación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1"/>
        <w:rPr/>
      </w:pPr>
      <w:r>
        <w:rPr/>
        <w:t>METODOLOG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TALLER. Se sigue la lectura, discusión en grupos, orientaciones y aclaratorias por parte del facilitadort. La dinámica de grupo es la base fundamental del taller ya que permite el intercambio de conocimientos y experiencias entre los participant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LA COMUNICACIÓN EN SALUD: UNA VISION DE CONJUNT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 comunicación desempeña una función esencial en la prevención de la enfermedad y la promoción de la salud; los medios masivos y otras estrategias de comunicación pueden ser efectivos para reducir el riesgo de dolencias graves. Comunicarse con eficiencia sobre el tema de la salud  constituye una tarea difícil.  La información sobre salud es a menudo compleja y técnic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 los fines de poder comunicarnos con el público y ahondar sobre las razones que explican su comportamiento, incluido el acceso  o no a los servicios de atención al daño a la salud; la práctica de conductas dañinas o saludables y otras, requiere del conocimiento de técnicas de comunicación que nos permita  identificar qué debe hacerse y por qué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s técnicas de comunicación en salud puede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3"/>
        </w:numPr>
        <w:spacing w:lineRule="auto" w:line="360"/>
        <w:jc w:val="both"/>
        <w:rPr>
          <w:rFonts w:ascii="Arial" w:hAnsi="Arial" w:cs="Arial"/>
          <w:sz w:val="24"/>
          <w:lang w:val="es-ES_tradnl"/>
        </w:rPr>
      </w:pPr>
      <w:r>
        <w:rPr>
          <w:rFonts w:cs="Arial" w:ascii="Arial" w:hAnsi="Arial"/>
          <w:sz w:val="24"/>
          <w:lang w:val="es-ES_tradnl"/>
        </w:rPr>
        <w:t>Aumentar el conocimiento sobre temas de salud, problemas o soluciones.</w:t>
      </w:r>
    </w:p>
    <w:p>
      <w:pPr>
        <w:pStyle w:val="Normal"/>
        <w:numPr>
          <w:ilvl w:val="0"/>
          <w:numId w:val="3"/>
        </w:numPr>
        <w:spacing w:lineRule="auto" w:line="360"/>
        <w:jc w:val="both"/>
        <w:rPr>
          <w:rFonts w:ascii="Arial" w:hAnsi="Arial" w:cs="Arial"/>
          <w:sz w:val="24"/>
          <w:lang w:val="es-ES_tradnl"/>
        </w:rPr>
      </w:pPr>
      <w:r>
        <w:rPr>
          <w:rFonts w:cs="Arial" w:ascii="Arial" w:hAnsi="Arial"/>
          <w:sz w:val="24"/>
          <w:lang w:val="es-ES_tradnl"/>
        </w:rPr>
        <w:t>Influir sobre las actitudes para crear apoyo para la acción personal o colectiva</w:t>
      </w:r>
    </w:p>
    <w:p>
      <w:pPr>
        <w:pStyle w:val="Normal"/>
        <w:numPr>
          <w:ilvl w:val="0"/>
          <w:numId w:val="3"/>
        </w:numPr>
        <w:spacing w:lineRule="auto" w:line="360"/>
        <w:jc w:val="both"/>
        <w:rPr>
          <w:rFonts w:ascii="Arial" w:hAnsi="Arial" w:cs="Arial"/>
          <w:sz w:val="24"/>
          <w:lang w:val="es-ES_tradnl"/>
        </w:rPr>
      </w:pPr>
      <w:r>
        <w:rPr>
          <w:rFonts w:cs="Arial" w:ascii="Arial" w:hAnsi="Arial"/>
          <w:sz w:val="24"/>
          <w:lang w:val="es-ES_tradnl"/>
        </w:rPr>
        <w:t>Demostrar o ejemplificar habilidades</w:t>
      </w:r>
    </w:p>
    <w:p>
      <w:pPr>
        <w:pStyle w:val="Normal"/>
        <w:numPr>
          <w:ilvl w:val="0"/>
          <w:numId w:val="3"/>
        </w:numPr>
        <w:spacing w:lineRule="auto" w:line="360"/>
        <w:jc w:val="both"/>
        <w:rPr>
          <w:rFonts w:ascii="Arial" w:hAnsi="Arial" w:cs="Arial"/>
          <w:sz w:val="24"/>
          <w:lang w:val="es-ES_tradnl"/>
        </w:rPr>
      </w:pPr>
      <w:r>
        <w:rPr>
          <w:rFonts w:cs="Arial" w:ascii="Arial" w:hAnsi="Arial"/>
          <w:sz w:val="24"/>
          <w:lang w:val="es-ES_tradnl"/>
        </w:rPr>
        <w:t>Incrementar la demanda de servicios de salud</w:t>
      </w:r>
    </w:p>
    <w:p>
      <w:pPr>
        <w:pStyle w:val="Normal"/>
        <w:numPr>
          <w:ilvl w:val="0"/>
          <w:numId w:val="3"/>
        </w:numPr>
        <w:spacing w:lineRule="auto" w:line="360"/>
        <w:jc w:val="both"/>
        <w:rPr>
          <w:rFonts w:ascii="Arial" w:hAnsi="Arial" w:cs="Arial"/>
          <w:sz w:val="24"/>
          <w:lang w:val="es-ES_tradnl"/>
        </w:rPr>
      </w:pPr>
      <w:r>
        <w:rPr>
          <w:rFonts w:cs="Arial" w:ascii="Arial" w:hAnsi="Arial"/>
          <w:sz w:val="24"/>
          <w:lang w:val="es-ES_tradnl"/>
        </w:rPr>
        <w:t>Reiterar o reforzar conocimientos, actiudes o conduct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Aunque la promoción de la salud no es lo mismo que vender un detergente, la formulación del precio, el producto, la promoción y el lugar surgen de la </w:t>
      </w:r>
    </w:p>
    <w:p>
      <w:pPr>
        <w:pStyle w:val="Normal"/>
        <w:spacing w:lineRule="auto" w:line="360"/>
        <w:jc w:val="both"/>
        <w:rPr>
          <w:rFonts w:ascii="Arial" w:hAnsi="Arial" w:cs="Arial"/>
          <w:sz w:val="24"/>
          <w:lang w:val="es-ES_tradnl"/>
        </w:rPr>
      </w:pPr>
      <w:r>
        <w:rPr>
          <w:rFonts w:cs="Arial" w:ascii="Arial" w:hAnsi="Arial"/>
          <w:sz w:val="24"/>
          <w:lang w:val="es-ES_tradnl"/>
        </w:rPr>
        <w:t>investigación sobre consumidores para determinar que beneficios y costos considerarían que son aceptables y como se pueden alcanzar. Las lecciones aprendidas de la comercialización social subrayan la importancia de entender a la audiencia señalada y diseñar estrategias más basadas en los deseos y necesidades que en lo que las prácticas de buena salud ordenan que debe hacers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 consecuencia, un paso importante en la modificación de la conducta es la evaluación preliminar de las actitudes de la audiencia seleccionada y el seguimiento subsiguiente para identificar cualquier cambio actitudin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Una de las premisas para abordar el tema de los métodos cualitativos en la investigación es que, para ser viables, los programas de salud deben estar basados en la comprensión de las necesidades y las percepciones de las audiencias seleccionad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propósito de la recolección del datos describir el problema o el tema de salud, quienes son los afectados, qué saben, creen y hacen.</w:t>
      </w:r>
      <w:r>
        <w:br w:type="page"/>
      </w:r>
    </w:p>
    <w:p>
      <w:pPr>
        <w:pStyle w:val="Normal"/>
        <w:spacing w:lineRule="auto" w:line="360"/>
        <w:jc w:val="both"/>
        <w:rPr/>
      </w:pPr>
      <w:r>
        <w:rPr>
          <w:rFonts w:cs="Arial" w:ascii="Arial" w:hAnsi="Arial"/>
          <w:b/>
          <w:sz w:val="24"/>
          <w:lang w:val="es-ES_tradnl"/>
        </w:rPr>
        <w:t>LA INVESTIGACION CUALITATIVA</w:t>
      </w:r>
      <w:r>
        <w:rPr>
          <w:rFonts w:cs="Arial" w:ascii="Arial" w:hAnsi="Arial"/>
          <w:sz w:val="24"/>
          <w:lang w:val="es-ES_tradnl"/>
        </w:rPr>
        <w:t>:</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 investigación  cualitativa supone la recogida, análisis e interpretación de datos que no son objetivamente mensurables (medibles), es decir que no pueden sintetizarse en forma de números. Sin embargo esto no implica una falta de objetividad de los resultados obtenidos a través de la investigación cualitativ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 pesar de que si hay estudios basados exclusivamente en técnicas cualitativas, en muchas ocasiones dichas técnicas se utilizan como punto de partida necesario para recoger información que permita abordar el estudio de un problema o simplemente poder entenderlo, realizándose posteriormente un análisis mucho más amplio a través de técnicas cuantitativas que permiten una toma de desición final frente al problema o situación planteado.</w:t>
      </w:r>
      <w:r>
        <w:br w:type="page"/>
      </w:r>
    </w:p>
    <w:p>
      <w:pPr>
        <w:pStyle w:val="Normal"/>
        <w:spacing w:lineRule="auto" w:line="360"/>
        <w:jc w:val="both"/>
        <w:rPr>
          <w:rFonts w:ascii="Arial" w:hAnsi="Arial" w:cs="Arial"/>
          <w:sz w:val="24"/>
          <w:lang w:val="es-ES_tradnl"/>
        </w:rPr>
      </w:pPr>
      <w:r>
        <w:rPr>
          <w:rFonts w:cs="Arial" w:ascii="Arial" w:hAnsi="Arial"/>
          <w:sz w:val="24"/>
          <w:lang w:val="es-ES_tradnl"/>
        </w:rPr>
        <w:t>EL PARADIGMA CUALITATIVO Y EL CUANTITATIV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Tal vez ud encuentre que la información existente acerca del problema objeto de estudio es obsoleta o inexistente; o en últimas, sólo recoge datos cuantitativos sin ahondar en explicaciones fenomenológicas; es por ello que debe recopilar nuevos datos que le permitan planificar un buen programa de salud.</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PARADIGMA CUANTITATIV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PARADIGMA CUALITAT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No revelan por qúe las personas piensan o actuan de esa maner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Pueden explicar por qé las personas piensan y actuan de esa man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Usan muestreo estadístico representativo razón por la cual los datos pueden ser inferidos a toda la pob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No usan muestreo estadístico, sólo explican la opinión de los grupos seleccion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Permiten identificar y priorizar los grupos mas afectados o mas expuestos al riesg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No permiten la identificación y priorización de grupos afectados o en rioesg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ES_tradnl"/>
              </w:rPr>
            </w:pPr>
            <w:r>
              <w:rPr>
                <w:rFonts w:cs="Arial" w:ascii="Arial" w:hAnsi="Arial"/>
                <w:sz w:val="24"/>
                <w:lang w:val="es-ES_tradnl"/>
              </w:rPr>
              <w:t>Permiten controlar los cambiso a raíz de la interven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r>
    </w:tbl>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METODOS PARA PRUEBAS PRELIMINAR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5"/>
        </w:numPr>
        <w:spacing w:lineRule="auto" w:line="360"/>
        <w:jc w:val="both"/>
        <w:rPr>
          <w:rFonts w:ascii="Arial" w:hAnsi="Arial" w:cs="Arial"/>
          <w:b/>
          <w:b/>
          <w:sz w:val="24"/>
          <w:lang w:val="es-ES_tradnl"/>
        </w:rPr>
      </w:pPr>
      <w:r>
        <w:rPr>
          <w:rFonts w:cs="Arial" w:ascii="Arial" w:hAnsi="Arial"/>
          <w:b/>
          <w:sz w:val="24"/>
          <w:lang w:val="es-ES_tradnl"/>
        </w:rPr>
        <w:t>Cuestionarios autoadministrado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Permiten  a los investigadores obtener información detallada de enbtrevistados con los cuales quizás no sea posible celebrar entrevistas personales; por ejm médicoso maestros.</w:t>
      </w:r>
    </w:p>
    <w:p>
      <w:pPr>
        <w:pStyle w:val="Normal"/>
        <w:spacing w:lineRule="auto" w:line="360"/>
        <w:jc w:val="both"/>
        <w:rPr>
          <w:rFonts w:ascii="Arial" w:hAnsi="Arial" w:cs="Arial"/>
          <w:sz w:val="24"/>
          <w:lang w:val="es-ES_tradnl"/>
        </w:rPr>
      </w:pPr>
      <w:r>
        <w:rPr>
          <w:rFonts w:cs="Arial" w:ascii="Arial" w:hAnsi="Arial"/>
          <w:sz w:val="24"/>
          <w:lang w:val="es-ES_tradnl"/>
        </w:rPr>
        <w:t>Permiten a los entrevistados mantener su anonimato y reconsiderar sus respuestas</w:t>
      </w:r>
    </w:p>
    <w:p>
      <w:pPr>
        <w:pStyle w:val="Normal"/>
        <w:spacing w:lineRule="auto" w:line="360"/>
        <w:jc w:val="both"/>
        <w:rPr>
          <w:rFonts w:ascii="Arial" w:hAnsi="Arial" w:cs="Arial"/>
          <w:sz w:val="24"/>
          <w:lang w:val="es-ES_tradnl"/>
        </w:rPr>
      </w:pPr>
      <w:r>
        <w:rPr>
          <w:rFonts w:cs="Arial" w:ascii="Arial" w:hAnsi="Arial"/>
          <w:sz w:val="24"/>
          <w:lang w:val="es-ES_tradnl"/>
        </w:rPr>
        <w:t>No requieren tiempo de entrevistador y, en consecuencia, pueden ser respondidos por muchos entrevistados a ala vez con un costo relativamente bajo.</w:t>
      </w:r>
    </w:p>
    <w:p>
      <w:pPr>
        <w:pStyle w:val="Normal"/>
        <w:spacing w:lineRule="auto" w:line="360"/>
        <w:jc w:val="both"/>
        <w:rPr>
          <w:rFonts w:ascii="Arial" w:hAnsi="Arial" w:cs="Arial"/>
          <w:sz w:val="24"/>
          <w:lang w:val="es-ES_tradnl"/>
        </w:rPr>
      </w:pPr>
      <w:r>
        <w:rPr>
          <w:rFonts w:cs="Arial" w:ascii="Arial" w:hAnsi="Arial"/>
          <w:sz w:val="24"/>
          <w:lang w:val="es-ES_tradnl"/>
        </w:rPr>
        <w:t>Adicionalmente, requieren tiempo para localizar a los entrevistados y asegurar su cooperación, y requieren seguimiento para elevar las tasas de respuestas si las mismas se envian por corre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numPr>
          <w:ilvl w:val="0"/>
          <w:numId w:val="5"/>
        </w:numPr>
        <w:spacing w:lineRule="auto" w:line="360"/>
        <w:jc w:val="both"/>
        <w:rPr>
          <w:rFonts w:ascii="Arial" w:hAnsi="Arial" w:cs="Arial"/>
          <w:sz w:val="24"/>
          <w:lang w:val="es-ES_tradnl"/>
        </w:rPr>
      </w:pPr>
      <w:r>
        <w:rPr>
          <w:rFonts w:cs="Arial" w:ascii="Arial" w:hAnsi="Arial"/>
          <w:b/>
          <w:sz w:val="24"/>
          <w:lang w:val="es-ES_tradnl"/>
        </w:rPr>
        <w:t>Entrevistas de intercepción en un lugar central</w:t>
      </w:r>
    </w:p>
    <w:p>
      <w:pPr>
        <w:pStyle w:val="Normal"/>
        <w:spacing w:lineRule="auto" w:line="360"/>
        <w:jc w:val="both"/>
        <w:rPr>
          <w:rFonts w:ascii="Arial" w:hAnsi="Arial" w:cs="Arial"/>
          <w:sz w:val="24"/>
          <w:lang w:val="es-ES_tradnl"/>
        </w:rPr>
      </w:pPr>
      <w:r>
        <w:rPr>
          <w:rFonts w:cs="Arial" w:ascii="Arial" w:hAnsi="Arial"/>
          <w:sz w:val="24"/>
          <w:lang w:val="es-ES_tradnl"/>
        </w:rPr>
        <w:t>Permiten obtener información acerca de la comprensión, reacción personal, relevancia personbal y credibilidad. Requiere situar a los entrevistadores en un lugar frecuentado por personas de la audiencia seleccionada, tales como un plaza, una escuela, un mercado, un centro de salud, una estación de bus etc y pedirles que participen en la prueba preliminar.</w:t>
      </w:r>
    </w:p>
    <w:p>
      <w:pPr>
        <w:pStyle w:val="Normal"/>
        <w:spacing w:lineRule="auto" w:line="360"/>
        <w:jc w:val="both"/>
        <w:rPr>
          <w:rFonts w:ascii="Arial" w:hAnsi="Arial" w:cs="Arial"/>
          <w:sz w:val="24"/>
          <w:lang w:val="es-ES_tradnl"/>
        </w:rPr>
      </w:pPr>
      <w:r>
        <w:rPr>
          <w:rFonts w:cs="Arial" w:ascii="Arial" w:hAnsi="Arial"/>
          <w:sz w:val="24"/>
          <w:lang w:val="es-ES_tradnl"/>
        </w:rPr>
        <w:t>Tienen la ventaja que en corto tiempo puede recogerse información. La entrevista n debe durar mas de 15 minutos. No s edeben abordar temas que movilicen las emociones del entrevistado</w:t>
      </w:r>
    </w:p>
    <w:p>
      <w:pPr>
        <w:pStyle w:val="Normal"/>
        <w:spacing w:lineRule="auto" w:line="360"/>
        <w:jc w:val="both"/>
        <w:rPr>
          <w:rFonts w:ascii="Arial" w:hAnsi="Arial" w:cs="Arial"/>
          <w:sz w:val="24"/>
          <w:lang w:val="es-ES_tradnl"/>
        </w:rPr>
      </w:pPr>
      <w:r>
        <w:rPr>
          <w:rFonts w:cs="Arial" w:ascii="Arial" w:hAnsi="Arial"/>
          <w:sz w:val="24"/>
          <w:lang w:val="es-ES_tradnl"/>
        </w:rPr>
        <w:t>Una entrevistas típica sigue los siguientes pasos:</w:t>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intercepción</w:t>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pregunta si desea participar</w:t>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preguntas para ver si reúnen los criterios de inclusión</w:t>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en caso afirmativo. Llenado de la entrevist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LA OBSERVACIO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DISEÑO DE INSTRUMENTOS PARA LA RECOLECCION DE LA INFORMACIO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4"/>
          <w:lang w:val="es-ES_tradnl"/>
        </w:rPr>
        <w:t xml:space="preserve">5.1 </w:t>
      </w:r>
      <w:r>
        <w:rPr>
          <w:rFonts w:cs="Arial" w:ascii="Arial" w:hAnsi="Arial"/>
          <w:b/>
          <w:sz w:val="24"/>
          <w:lang w:val="es-ES_tradnl"/>
        </w:rPr>
        <w:t>Cuestionarios autoadministrados</w:t>
      </w:r>
      <w:r>
        <w:rPr>
          <w:rFonts w:cs="Arial" w:ascii="Arial" w:hAnsi="Arial"/>
          <w:sz w:val="24"/>
          <w:lang w:val="es-ES_tradnl"/>
        </w:rPr>
        <w:t>: Debe diseñarse y someterse a una prueba piloto con 5 o 10 entrevistados. Se pide a los entrevistados que revisen los materiales por su propia cuenta, que completen el cuestionario y, luego, que lo devuelvan dentro de un lapso determina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cuestionario debe ser relativamente corto y claro ya que de lo contrario  el entrevistado puede no llenarlo. Las instrucciones claras y precisas son importantes ya que no hay entrevistador que pueda aclararlas. Pueden emplearse preguntas abiertas para evaluar la comprensión y las reacciones generales con respecto a los materiales, preguntas  cerradas para evaluar factores tales como la relevancia personal y la credibilidad del materi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b/>
          <w:sz w:val="24"/>
          <w:lang w:val="es-ES_tradnl"/>
        </w:rPr>
        <w:t xml:space="preserve">Limitantes: </w:t>
      </w:r>
      <w:r>
        <w:rPr>
          <w:rFonts w:cs="Arial" w:ascii="Arial" w:hAnsi="Arial"/>
          <w:sz w:val="24"/>
          <w:lang w:val="es-ES_tradnl"/>
        </w:rPr>
        <w:t>La audiencia debe ser alfabeta y capaz de comprender las instrucciones del cuestionario. Por otro lado, el sistema de correo debe ser eficiente Y requieren el recordatorio telefónico para su llenado lo que indica que los mismos pueden ser llenados por una audiencia residenciada en áreas urbanas.</w:t>
      </w:r>
    </w:p>
    <w:p>
      <w:pPr>
        <w:pStyle w:val="TextBody"/>
        <w:rPr>
          <w:rFonts w:ascii="Arial" w:hAnsi="Arial" w:cs="Arial"/>
          <w:sz w:val="24"/>
          <w:lang w:val="es-ES_tradnl"/>
        </w:rPr>
      </w:pPr>
      <w:r>
        <w:rPr>
          <w:rFonts w:cs="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LAS ENTREVIST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t>Entrevistas de intercepción en un lugar central</w:t>
      </w:r>
    </w:p>
    <w:p>
      <w:pPr>
        <w:pStyle w:val="Normal"/>
        <w:spacing w:lineRule="auto" w:line="360"/>
        <w:jc w:val="both"/>
        <w:rPr>
          <w:rFonts w:ascii="Arial" w:hAnsi="Arial" w:cs="Arial"/>
          <w:sz w:val="24"/>
          <w:lang w:val="es-ES_tradnl"/>
        </w:rPr>
      </w:pPr>
      <w:r>
        <w:rPr>
          <w:rFonts w:cs="Arial" w:ascii="Arial" w:hAnsi="Arial"/>
          <w:sz w:val="24"/>
          <w:lang w:val="es-ES_tradnl"/>
        </w:rPr>
        <w:t>El cuestionario utilizado debe ser muy estructurado y contiene principalmente respuestas de opción múltiple o preguntas cerradas para permiotir una respuesta rápida. Las preguntas abiertas deben mantenerse al mínimo. El cuestionario debe someterse a una prueba pilot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TREVISTAS A PROFUNDIDAD</w:t>
      </w:r>
    </w:p>
    <w:p>
      <w:pPr>
        <w:pStyle w:val="Normal"/>
        <w:spacing w:lineRule="auto" w:line="360"/>
        <w:jc w:val="both"/>
        <w:rPr>
          <w:rFonts w:ascii="Arial" w:hAnsi="Arial" w:cs="Arial"/>
          <w:sz w:val="24"/>
          <w:lang w:val="es-ES_tradnl"/>
        </w:rPr>
      </w:pPr>
      <w:r>
        <w:rPr>
          <w:rFonts w:cs="Arial" w:ascii="Arial" w:hAnsi="Arial"/>
          <w:sz w:val="24"/>
          <w:lang w:val="es-ES_tradnl"/>
        </w:rPr>
        <w:t>Consisten en una entrevista que sigue un esquema de conversación; por lo general, previamente se elabora un cuestionario estructurado que sirve de orientación para el desarrollo de la conversación. Duran entre 30 y 90 minutos y su objetivo es profundizar en un tema., principalmente si este es delicado. Se busca comprender el asunto tratado a si como los sentimientos, las emociones, las actitudes y los prejuicios que  normalmente no se evocan en las entrevistas mas comunes para conocer la opinión del público.</w:t>
      </w:r>
    </w:p>
    <w:p>
      <w:pPr>
        <w:pStyle w:val="Normal"/>
        <w:spacing w:lineRule="auto" w:line="360"/>
        <w:jc w:val="both"/>
        <w:rPr>
          <w:rFonts w:ascii="Arial" w:hAnsi="Arial" w:cs="Arial"/>
          <w:sz w:val="24"/>
          <w:lang w:val="es-ES_tradnl"/>
        </w:rPr>
      </w:pPr>
      <w:r>
        <w:rPr>
          <w:rFonts w:cs="Arial" w:ascii="Arial" w:hAnsi="Arial"/>
          <w:sz w:val="24"/>
          <w:lang w:val="es-ES_tradnl"/>
        </w:rPr>
        <w:t>Deben estar a  cargo de una persona experimentada; el cual debe tratar de que el ambiente de la conversación sea muy cómodo a fin de que se pueda hablar libremente. Además debe sonder al entrevistado para que diga lo que siente y la impresión que le causa el tema. Es imprescindible que el entrevistador proceda con sensibilidad al entrevistar a sujetos emotivos y personas que podrían reaccionar emotivamente.</w:t>
      </w:r>
    </w:p>
    <w:p>
      <w:pPr>
        <w:pStyle w:val="Normal"/>
        <w:spacing w:lineRule="auto" w:line="360"/>
        <w:jc w:val="both"/>
        <w:rPr>
          <w:rFonts w:ascii="Arial" w:hAnsi="Arial" w:cs="Arial"/>
          <w:sz w:val="24"/>
          <w:lang w:val="es-ES_tradnl"/>
        </w:rPr>
      </w:pPr>
      <w:r>
        <w:rPr>
          <w:rFonts w:cs="Arial" w:ascii="Arial" w:hAnsi="Arial"/>
          <w:sz w:val="24"/>
          <w:lang w:val="es-ES_tradnl"/>
        </w:rPr>
        <w:t>Si se graba la entrevista, al entrevistador le resultará más fácil concentrarse plenamente en la interacción y analizar la entrevista posteriormente. Se debe asegurar a los entrevistados que se mantendrá su anonimato y explicarles cómo se usaran los resultados de la entrevist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bido a la índole subjetiva de las respuestas y al tamaño pequeño de la muestra ( a veces una ), es necesario interpretar los resultados con cuidado. La información que se obtiene sondeando a fondo a los entrevistados facilita el juicio y no debe usarse para hacer generalizaciones sin confirmar los resultados en una investigación ulterior.</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b/>
          <w:b/>
          <w:sz w:val="24"/>
          <w:lang w:val="es-ES_tradnl"/>
        </w:rPr>
      </w:pPr>
      <w:r>
        <w:rPr>
          <w:rFonts w:cs="Arial" w:ascii="Arial" w:hAnsi="Arial"/>
          <w:b/>
          <w:sz w:val="24"/>
          <w:lang w:val="es-ES_tradnl"/>
        </w:rPr>
        <w:t>LOS GRUPOS FOCALE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Las entrevistas con grupos focales son una forma de investigación cualitativa adaptada de la terapia de grupo. Se emplean para obtener una comprensión de las percepciones, creencias y lenguaje de la audiencia seleccionada.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4"/>
          <w:lang w:val="es-ES_tradnl"/>
        </w:rPr>
      </w:pPr>
      <w:r>
        <w:rPr>
          <w:rFonts w:cs="Arial" w:ascii="Arial" w:hAnsi="Arial"/>
          <w:sz w:val="24"/>
          <w:lang w:val="es-ES_tradnl"/>
        </w:rPr>
        <w:t>Consiste en un debate realizado en un grupo compuesto entre 6 y 12 personas, dirigido por un facilitador, durante el cual los miembros del grupo conversan libre y expontáneamente acerca de determinado tem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mpleando un esbozo de discusión, un moderador mantiene la sesión enfocada en el tema de interés y permite al mismo tiempo que los entrevistados se expresen libre y expontáneamente. A medida que surgen nuevos temas relacionados con el esbozo, el moderador indaga adicionalmente para conseguir apreciaciones útiles. El grupo focal tiende a ser algo más que una interacción pregunta-respuesta, la idea es que los integrantes debatan entre sí acerca del tem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objetivo de los grupos focales es obtener ante todo información sobre conceptos, apreciaciones e ideas de grupo. Aclaran las creencias de la audiencia seleccionada en cuanto a un tema de salud, permite a los investigadores explorar las percepciones de los conceptos y ayudan a desencadenar el pensamiento creativo de los profesionales en comunicación. La discusión en grupo estimula a los entrevistados a que hablen libremente, proporcionando indicios valiosos para elaborar materiales en el lenguaje propio de los consumidores y sugerencias sobre modificaciones o nuevas orientacion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os grupos focales pueden ser usados para generar hipótesis o ampliar los temas de estudio para investigaciones cuantitativas mas grandes. Los grupos focales también pueden emplearse simultáneamente o después de finalizar una encuesta para completar la investigación cuantitativ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Requisitos :los individuos seleccionados han de ser típicos de la audiencia seleccionada. No se requiere la selección aleatoria ya que los resultados de estos grupos no están concebidos para ser estadísticamente representativ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os participantes deberán ser más o menos del mismo grupo socioeconómico, o tener antecedentes similares en relación con el asunto que se  está investigando. La edad y el sexo de los componentes del grupo debe facilitar el debate. Conviene separa a los entrevistados por edad, sexo, religión o cualquier otra variable que pueda menoscabar la libertad de expresión; especialmente al realizar pruebas previas con sujetos sensibles o emotiv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Si se requiere obtener información sobre un tema a partir de diversas categorías de informadores que probablemente analizaran el asunto desde distintas perspectivas, debería organizar un grupo focal para cada categoría importante.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 general, los entrevistados no deben conocer con antelación el tema de la sesión, de la misma forma que no deben conocerse entre ellos; sin embrago hay que invitarles con antelación e informarle el objetivo general del grup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ambiente debe ser acogedor sin ruidos que distorcionen la conversación; preferiblemente deben haber sillas en círculo para alentar a que haya comunicación. Lo ideal es que el sitio sea neutral donde los participantes se sientan libres para expresar sus opiniones. Disponga de grabadora, casettes, pilas/ extensiones electricas  y enchufes servib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Ha de emplearse un moderador experimentado y capaz. No necesita ser un experto en la materia tratada. Debe estar en condiciones de dirigir la discusión y no dejarse llevar por el grupo.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facilitador ha de presentarse al igual que al observador ( si este está visible), tratara de llamar a cada uno de los integrantes por su nombre, les indicara al grupo los objetivos específicos que se requieren de la discusión y sobre el uso final de la información resultante del debate. Debe informar al grupo que los orientara en el debate mas el (ella) no es ducha en la materia. Su papel fundamental es instar a todos y cada uno de los participantes a que opinen; además evitar que el debate se salga de los objetivos; para ello introducirá preguntas para la discusión grup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l final del debate, el facilitador hará un resúmen de lo obtenido durante el debate; debe comprobar si todos están de acuerdo y preguntar si aun quedan comentarios. Debe dar las gracias y hacerles saber que ha sido un valioso aporte para la salud de la comunidad. Debe así mismo, estar atento a los comentarios que se hagan después que la reunión haya termina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El  observador debe tomar apuntes ( preferiblemente ubicado en un lugar no visible)  del contenido del debate así como de las reacciones emotivas e importantes aspectos de la interacción del grupo. La evaluación del tono emocional de la reunión y del proceso del grupo le permitirá juzagar acerca de la validez de la información recopilada; además debe mantener la vigilancia sobre la grabación de la entrevista para volver a escucharla durante el análisis..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tre los aspectos que debe anotar el observador está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lugar, fecha y  hora  ( comienzo y fin).</w:t>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Nombres y características de los participantes</w:t>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Descripción general de la dinámica ( grado de participación, presencia de una persona que intente dominar el debate, grado de interés)</w:t>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Opiniones de los participantes, descritas de se posible con sus propias palabras, especialmente para declaraciones importantes.</w:t>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Aspectos emotivos ( ej. Desgana, fuertes sentimientos arraigados en algunas opiniones etc.)</w:t>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Vocabulario utiliza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Si es posible, debe contarse con un apuntador quien se encargue de pasar papelitos al facilitador informándole sobre preguntas no realizadas, tiempo de discusión,  personas que no han participado, personas que monopolizan el grupo etc.</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El numero de sesiones que haya de realizarse dependerá de las necesidades del proyecto, de los recursos y de si se sigue recibiendo información nueva en las sesiones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LOS GRUPOS NOMINA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s un procedimiento de debate en grupo que se considera útil cuando se desea obtener consenso de un grupo sobre un tema en el que la toma de decisiones puede guiarse con plena satisfacción, por las apreciaciones y opiniones de los diversos  miembros del grupo. Ordinariamente , en el debate del grupo se sigue el orden de que cada uno exprese su opinión seguido por una votación, un nuevo debate y otra ronda de debate, votación. Se da por concluido el debate cuando los resultados de la última votación no son apreciablemente distintos de la votación inmediatamente anterior.</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s un método que consiste en una serie de procedimientos cuyo objetivo es identificar y priorizar los problemas mas importantes. Se usa en la identificación de problemas en las comunidad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Requiere los siguientes pasos.</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Dividir al total de personas en pequeños grupos de 5 a 7 personas.</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Se expone una pregunta ( en rotafolio, retroproyector) y se pide que cada participante conteste silenciosamente.</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Se solicita a cada participante que escriba su respuesta en la pizarra o rotafolio. Habrá tantas respuestas como participantes.</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Aclare , con los exponentes, el significado de cada respuesta. De tiempo para que el participante explique lo que quiere decir con su respuesta, elimine las respuestas o ideas repetidas.</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Se pide a los participantes que a lo interno de cada grupo  y en forma individual, escojan los n! problemas mas importantes ( n!= entre 5 y 10) y asignen el mayor punto al mas importante</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Se escribe en la pizarra o rotafolio el número asignado a cada respuesta. Las respuestas con mayor  puntuación se consideran las prioritarias .</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Se debate en plenaria acerca de los resultados de la votación, se insta a que todos los participantes contribuyan</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El moderador ha de escoger las ideas donde hubo pleno consenso y aquellas con mayor divergencia de votación (unos con altos puntos y otros con baja puntuación) y generar la discusión del grupo; ello puede permitir que salgan nuevas ideas que expliciten mejor lo que se quiere transmitir.</w:t>
      </w:r>
    </w:p>
    <w:p>
      <w:pPr>
        <w:pStyle w:val="Normal"/>
        <w:numPr>
          <w:ilvl w:val="0"/>
          <w:numId w:val="7"/>
        </w:numPr>
        <w:spacing w:lineRule="auto" w:line="360"/>
        <w:jc w:val="both"/>
        <w:rPr>
          <w:rFonts w:ascii="Arial" w:hAnsi="Arial" w:cs="Arial"/>
          <w:sz w:val="24"/>
          <w:lang w:val="es-ES_tradnl"/>
        </w:rPr>
      </w:pPr>
      <w:r>
        <w:rPr>
          <w:rFonts w:cs="Arial" w:ascii="Arial" w:hAnsi="Arial"/>
          <w:sz w:val="24"/>
          <w:lang w:val="es-ES_tradnl"/>
        </w:rPr>
        <w:t>Nuevamente se pide a los participantes que se vuelva a realizar la votación, repitiendo todo el proceso. Cuando los resultados de los votos consecutivos no producen una marcada diferencia se concluye el trabajo haciendo una plenaria y presentando el resultado del consenso grupal. La calificaciíon de las ideas expresadas constituye el orden de importancia asignado por el grup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LA TECNICA DELPHI</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4"/>
          <w:lang w:val="es-ES_tradnl"/>
        </w:rPr>
        <w:t xml:space="preserve">Es una técnica que se utiliza en situaciones en las que se requiere llegar aun </w:t>
      </w:r>
      <w:r>
        <w:rPr>
          <w:rFonts w:cs="Arial" w:ascii="Arial" w:hAnsi="Arial"/>
          <w:color w:val="FF00FF"/>
          <w:sz w:val="24"/>
          <w:lang w:val="es-ES_tradnl"/>
        </w:rPr>
        <w:t>consenso</w:t>
      </w:r>
      <w:r>
        <w:rPr>
          <w:rFonts w:cs="Arial" w:ascii="Arial" w:hAnsi="Arial"/>
          <w:sz w:val="24"/>
          <w:lang w:val="es-ES_tradnl"/>
        </w:rPr>
        <w:t xml:space="preserve"> de grupo acerca de un asunto extremadamente cargado de </w:t>
      </w:r>
      <w:r>
        <w:rPr>
          <w:rFonts w:cs="Arial" w:ascii="Arial" w:hAnsi="Arial"/>
          <w:color w:val="FF00FF"/>
          <w:sz w:val="24"/>
          <w:lang w:val="es-ES_tradnl"/>
        </w:rPr>
        <w:t>valores.</w:t>
      </w:r>
      <w:r>
        <w:rPr>
          <w:rFonts w:cs="Arial" w:ascii="Arial" w:hAnsi="Arial"/>
          <w:sz w:val="24"/>
          <w:lang w:val="es-ES_tradnl"/>
        </w:rPr>
        <w:t xml:space="preserve"> La diferencia más importante es que en la técnica Delphi, los grupos no se reúnen ( habitualmente) para el debate, sino que se comunican mediante cuestionarios. Cada vez que circula un cuestionario, la gama admisible de respuestas se reduce hacia el promedio de las respuestas en los cuestionarios anteriores. Dada la índole de la técnica hay tiempo abundante y los participantes pueden adquirir buenas aptitudes de comunicación por escrit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b/>
          <w:b/>
          <w:sz w:val="24"/>
          <w:lang w:val="es-ES_tradnl"/>
        </w:rPr>
      </w:pPr>
      <w:r>
        <w:rPr>
          <w:rFonts w:cs="Arial" w:ascii="Arial" w:hAnsi="Arial"/>
          <w:b/>
          <w:sz w:val="24"/>
          <w:lang w:val="es-ES_tradnl"/>
        </w:rPr>
        <w:t>OTRAS TECNICA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numPr>
          <w:ilvl w:val="0"/>
          <w:numId w:val="2"/>
        </w:numPr>
        <w:spacing w:lineRule="auto" w:line="360"/>
        <w:jc w:val="both"/>
        <w:rPr/>
      </w:pPr>
      <w:r>
        <w:rPr>
          <w:rFonts w:cs="Arial" w:ascii="Arial" w:hAnsi="Arial"/>
          <w:sz w:val="24"/>
          <w:u w:val="single"/>
          <w:lang w:val="es-ES_tradnl"/>
        </w:rPr>
        <w:t>Trazado de diagramas:</w:t>
      </w:r>
      <w:r>
        <w:rPr>
          <w:rFonts w:cs="Arial" w:ascii="Arial" w:hAnsi="Arial"/>
          <w:sz w:val="24"/>
          <w:lang w:val="es-ES_tradnl"/>
        </w:rPr>
        <w:t xml:space="preserve"> Es un procvedimiento valioso para representar visualmente relaciones y recursos</w:t>
      </w:r>
    </w:p>
    <w:p>
      <w:pPr>
        <w:pStyle w:val="Normal"/>
        <w:numPr>
          <w:ilvl w:val="0"/>
          <w:numId w:val="2"/>
        </w:numPr>
        <w:spacing w:lineRule="auto" w:line="360"/>
        <w:jc w:val="both"/>
        <w:rPr/>
      </w:pPr>
      <w:r>
        <w:rPr>
          <w:rFonts w:cs="Arial" w:ascii="Arial" w:hAnsi="Arial"/>
          <w:sz w:val="24"/>
          <w:u w:val="single"/>
          <w:lang w:val="es-ES_tradnl"/>
        </w:rPr>
        <w:t>Ensayos:</w:t>
      </w:r>
      <w:r>
        <w:rPr>
          <w:rFonts w:cs="Arial" w:ascii="Arial" w:hAnsi="Arial"/>
          <w:sz w:val="24"/>
          <w:lang w:val="es-ES_tradnl"/>
        </w:rPr>
        <w:t xml:space="preserve"> Es una buena técnica para determinar los valores escondidos en cuanto a  las creencias relativas a las causas apreciadas de la enfermedades, las teorías populares respecto al origen de la enfermedad, motivos del comportamiento en relación a la salud y otros. Consiste en pedir a los niños en las escuelas, o grupois comunitarios que escriban acerca de un tema.</w:t>
      </w:r>
    </w:p>
    <w:p>
      <w:pPr>
        <w:pStyle w:val="Normal"/>
        <w:numPr>
          <w:ilvl w:val="0"/>
          <w:numId w:val="2"/>
        </w:numPr>
        <w:spacing w:lineRule="auto" w:line="360"/>
        <w:jc w:val="both"/>
        <w:rPr/>
      </w:pPr>
      <w:r>
        <w:rPr>
          <w:rFonts w:cs="Arial" w:ascii="Arial" w:hAnsi="Arial"/>
          <w:sz w:val="24"/>
          <w:u w:val="single"/>
          <w:lang w:val="es-ES_tradnl"/>
        </w:rPr>
        <w:t>Estudios de casos:</w:t>
      </w:r>
      <w:r>
        <w:rPr>
          <w:rFonts w:cs="Arial" w:ascii="Arial" w:hAnsi="Arial"/>
          <w:sz w:val="24"/>
          <w:lang w:val="es-ES_tradnl"/>
        </w:rPr>
        <w:t xml:space="preserve"> Se investiga en forma detallada a una persona quien tiene una enfermedad o factor de riesgo. Se requiere que el sujeto seleccionado sea típico o que ilustren un fenómeno particular .</w:t>
      </w:r>
    </w:p>
    <w:p>
      <w:pPr>
        <w:pStyle w:val="Normal"/>
        <w:numPr>
          <w:ilvl w:val="0"/>
          <w:numId w:val="2"/>
        </w:numPr>
        <w:spacing w:lineRule="auto" w:line="360"/>
        <w:jc w:val="both"/>
        <w:rPr/>
      </w:pPr>
      <w:r>
        <w:rPr>
          <w:rFonts w:cs="Arial" w:ascii="Arial" w:hAnsi="Arial"/>
          <w:sz w:val="24"/>
          <w:u w:val="single"/>
          <w:lang w:val="es-ES_tradnl"/>
        </w:rPr>
        <w:t>Anécdotas de Vida</w:t>
      </w:r>
      <w:r>
        <w:rPr>
          <w:rFonts w:cs="Arial" w:ascii="Arial" w:hAnsi="Arial"/>
          <w:sz w:val="24"/>
          <w:lang w:val="es-ES_tradnl"/>
        </w:rPr>
        <w:t>: Se permite que la persona cuente su vida, lo cual proporciona una idea de lo que considera más important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jc w:val="both"/>
        <w:rPr>
          <w:rFonts w:ascii="Arial" w:hAnsi="Arial" w:cs="Arial"/>
          <w:b/>
          <w:b/>
          <w:sz w:val="24"/>
          <w:lang w:val="es-ES_tradnl"/>
        </w:rPr>
      </w:pPr>
      <w:r>
        <w:rPr>
          <w:rFonts w:cs="Arial" w:ascii="Arial" w:hAnsi="Arial"/>
          <w:b/>
          <w:sz w:val="24"/>
          <w:lang w:val="es-ES_tradnl"/>
        </w:rPr>
        <w:t>ANALISIS DE LOS RESULTADO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spués de cada sesión, el facilitador y el relator deben reunirse para examinar y completar las notas tomadas durante la reunión. Este es también el momento adecuado para evaluar el éxito y los cambios que podrían incorporarse al facilitar la realización de otras entrevistas o grup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berá seguidamente preparar un informe completo de cada debate en el que se anote las intervenciones de la forma mas completa posible, haciéndose uso de las propias palabras de los participantres. Haga una lista de las afirmaciones, ideas, actitudes principales que se manifestaron respecto al tema del debat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spués de prepara la transcripción del debate, codifique las afirmaciones inmediatamente utilizando el margen izquierdo. Escriba comentarios al margen derecho. Enuncie nuevas preguntas si algunos asuntos quedan todavía oscuros o son controvertidos e inclúyalos en los próximos debates.</w:t>
      </w:r>
    </w:p>
    <w:p>
      <w:pPr>
        <w:pStyle w:val="Normal"/>
        <w:spacing w:lineRule="auto" w:line="360"/>
        <w:jc w:val="both"/>
        <w:rPr>
          <w:rFonts w:ascii="Arial" w:hAnsi="Arial" w:cs="Arial"/>
          <w:sz w:val="24"/>
          <w:lang w:val="es-ES_tradnl"/>
        </w:rPr>
      </w:pPr>
      <w:r>
        <w:rPr>
          <w:rFonts w:cs="Arial" w:ascii="Arial" w:hAnsi="Arial"/>
          <w:sz w:val="24"/>
          <w:lang w:val="es-ES_tradnl"/>
        </w:rPr>
        <w:t>Clasifique después las declaraciones por categorías respecto a cada tema, de ser necesario. Compare las respuestas de los diversos subgrup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s conclusiones deben ser coherentes. Si las conclusiones son contradictorias, podrían ser necesario realizar otras entrevistas o reunir a representantes de los grupos discordantes a fin de llegara  acuerd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Haga un resúmen de los datos en forma de matríz, diagrama, organigrama, o en forma narrativa si fuera apropiado, e interprete las conclusiones.</w:t>
      </w:r>
    </w:p>
    <w:p>
      <w:pPr>
        <w:pStyle w:val="Normal"/>
        <w:spacing w:lineRule="auto" w:line="360"/>
        <w:jc w:val="both"/>
        <w:rPr>
          <w:rFonts w:ascii="Arial" w:hAnsi="Arial" w:cs="Arial"/>
          <w:sz w:val="24"/>
          <w:lang w:val="es-ES_tradnl"/>
        </w:rPr>
      </w:pPr>
      <w:r>
        <w:rPr>
          <w:rFonts w:cs="Arial" w:ascii="Arial" w:hAnsi="Arial"/>
          <w:sz w:val="24"/>
          <w:lang w:val="es-ES_tradnl"/>
        </w:rPr>
        <w:t>Seleccione las citas más útiles que hayan surgido de los debates para ilustrar las ideas principa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Redacte el informe. Comience con una descripción de la selección y composición de los grupos participantes y con un comentario sobre el proceso de formación de los grpos entrevistados, de forma que el lector pueda juzgar acerca de la validez de las conclusiones del informe</w:t>
      </w:r>
    </w:p>
    <w:p>
      <w:pPr>
        <w:pStyle w:val="Normal"/>
        <w:spacing w:lineRule="auto" w:line="360"/>
        <w:jc w:val="both"/>
        <w:rPr>
          <w:rFonts w:ascii="Arial" w:hAnsi="Arial" w:cs="Arial"/>
          <w:sz w:val="24"/>
          <w:lang w:val="es-ES_tradnl"/>
        </w:rPr>
      </w:pPr>
      <w:r>
        <w:rPr>
          <w:rFonts w:cs="Arial" w:ascii="Arial" w:hAnsi="Arial"/>
          <w:sz w:val="24"/>
          <w:lang w:val="es-ES_tradnl"/>
        </w:rPr>
        <w:t>Presente sus conclusiones después de la lista de los temas y orientadas en función de los objetivos de las entrevistas. Incluya siempore que sea posible citas, particularmente respecto a declaraciones important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análisis se hace buscando las tendencias y modelos en las percepciones de la audiencia seleccionada.</w:t>
      </w:r>
    </w:p>
    <w:p>
      <w:pPr>
        <w:pStyle w:val="Normal"/>
        <w:spacing w:lineRule="auto" w:line="360"/>
        <w:jc w:val="both"/>
        <w:rPr>
          <w:rFonts w:ascii="Arial" w:hAnsi="Arial" w:cs="Arial"/>
          <w:sz w:val="24"/>
          <w:lang w:val="es-ES_tradnl"/>
        </w:rPr>
      </w:pPr>
      <w:r>
        <w:rPr>
          <w:rFonts w:cs="Arial" w:ascii="Arial" w:hAnsi="Arial"/>
          <w:sz w:val="24"/>
          <w:lang w:val="es-ES_tradnl"/>
        </w:rPr>
        <w:t xml:space="preserve">Hay que tener cuidado de no interpretar los resultados cuantitativamente </w:t>
      </w:r>
      <w:r>
        <w:br w:type="page"/>
      </w:r>
    </w:p>
    <w:p>
      <w:pPr>
        <w:pStyle w:val="Normal"/>
        <w:spacing w:lineRule="auto" w:line="360"/>
        <w:jc w:val="both"/>
        <w:rPr>
          <w:rFonts w:ascii="Arial" w:hAnsi="Arial" w:cs="Arial"/>
          <w:sz w:val="24"/>
          <w:lang w:val="es-ES_tradnl"/>
        </w:rPr>
      </w:pPr>
      <w:r>
        <w:rPr>
          <w:rFonts w:cs="Arial" w:ascii="Arial" w:hAnsi="Arial"/>
          <w:b/>
          <w:sz w:val="24"/>
          <w:lang w:val="es-ES_tradnl"/>
        </w:rPr>
        <w:t>BIBLIOGRAF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TextBody"/>
        <w:rPr/>
      </w:pPr>
      <w:r>
        <w:rPr/>
        <w:t>OPS/OMS. Div de Promoción de la Salud. Lecturas de comunicación social en salud: Introducción a métodos cualitativos de investigación. Washington,D.C, 1.99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Varkevisser,C. Pathmanathan,I. Brownlee,A. Diseño y realización de proyectos de investigación.Investigación sobre Sistemas De salud. Vol 2 parte 1. Publicación del CIID: Canadá,199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OPS/OMS. Programa de promoción de la Salud. Manual de Comunicación social para Programas de salud.. Washington,D.C. 1.992</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Miquel S. Et al. Investigación de Mercados. Mac Graw hill 1.99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7:46:00Z</dcterms:created>
  <dc:creator>*</dc:creator>
  <dc:description/>
  <dc:language>en-US</dc:language>
  <cp:lastModifiedBy>MARISELA PERDOMO</cp:lastModifiedBy>
  <dcterms:modified xsi:type="dcterms:W3CDTF">2000-03-05T17:46:00Z</dcterms:modified>
  <cp:revision>2</cp:revision>
  <dc:subject/>
  <dc:title>METODOS CUALITATIVOS DE INVESTIGACION</dc:title>
</cp:coreProperties>
</file>