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Bookman Old Style" w:hAnsi="Bookman Old Style" w:cs="Bookman Old Style"/>
          <w:sz w:val="20"/>
        </w:rPr>
      </w:pPr>
      <w:r>
        <w:rPr>
          <w:rFonts w:cs="Bookman Old Style" w:ascii="Bookman Old Style" w:hAnsi="Bookman Old Style"/>
          <w:sz w:val="20"/>
        </w:rPr>
      </w:r>
    </w:p>
    <w:p>
      <w:pPr>
        <w:pStyle w:val="Heading1"/>
        <w:rPr>
          <w:szCs w:val="28"/>
        </w:rPr>
      </w:pPr>
      <w:r>
        <w:rPr>
          <w:szCs w:val="28"/>
        </w:rPr>
        <w:t>MODULO 2</w:t>
      </w:r>
    </w:p>
    <w:p>
      <w:pPr>
        <w:pStyle w:val="Heading1"/>
        <w:rPr>
          <w:szCs w:val="28"/>
        </w:rPr>
      </w:pPr>
      <w:r>
        <w:rPr>
          <w:szCs w:val="28"/>
        </w:rPr>
        <w:t>LA SALUD SEXUAL</w:t>
      </w:r>
    </w:p>
    <w:p>
      <w:pPr>
        <w:pStyle w:val="Normal"/>
        <w:ind w:left="2832" w:firstLine="708"/>
        <w:jc w:val="center"/>
        <w:rPr>
          <w:rFonts w:ascii="Bookman Old Style" w:hAnsi="Bookman Old Style" w:cs="Bookman Old Style"/>
          <w:b/>
          <w:b/>
          <w:bCs/>
          <w:sz w:val="20"/>
        </w:rPr>
      </w:pPr>
      <w:r>
        <w:rPr>
          <w:rFonts w:cs="Bookman Old Style" w:ascii="Bookman Old Style" w:hAnsi="Bookman Old Style"/>
          <w:b/>
          <w:bCs/>
          <w:sz w:val="20"/>
        </w:rPr>
        <w:t>Elaborado por: Dra Euderruth Uzcátegui</w:t>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before="120" w:after="120"/>
        <w:jc w:val="both"/>
        <w:rPr/>
      </w:pPr>
      <w:r>
        <w:rPr>
          <w:rFonts w:cs="Bookman Old Style" w:ascii="Bookman Old Style" w:hAnsi="Bookman Old Style"/>
          <w:b/>
          <w:bCs/>
          <w:sz w:val="20"/>
          <w:lang w:val="es-MX"/>
        </w:rPr>
        <w:t>OBJETIVO GENERAL</w:t>
      </w:r>
      <w:r>
        <w:rPr>
          <w:rFonts w:cs="Bookman Old Style" w:ascii="Bookman Old Style" w:hAnsi="Bookman Old Style"/>
          <w:sz w:val="20"/>
          <w:lang w:val="es-MX"/>
        </w:rPr>
        <w:t xml:space="preserve">: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Se pretende que al final del estudio y análisis de los contenidos, los participantes del taller estén en capacidad de:</w:t>
      </w:r>
    </w:p>
    <w:p>
      <w:pPr>
        <w:pStyle w:val="Normal"/>
        <w:numPr>
          <w:ilvl w:val="0"/>
          <w:numId w:val="1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os principales aspectos relacionados con sexo  sexualidad y salud psicosexual para que  puedan promover  en la comunidad cambios que le permitan a los merideños acceder a la información que les ayude a   convertirse  en una comunidad sexualmente saludabl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OBJETIVOS ESPECIFICOS:</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a importancia de las caricias y fomentar la autoestima  para una buena  sexualidad.</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y manejar conceptos como: sexo y sexualidad, género, desarrollo sexual y desarrollo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stablecer las diferencias entre  sexo y sexualidad y conocer las  etapas del desarrollo sexual y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terminar la influencia del medio, la religión, la escuela , la familia y los amigos en la conducta 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ir lineamientos para la educación sexual.</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Heading1"/>
        <w:rPr/>
      </w:pPr>
      <w:r>
        <w:rPr/>
        <w:t>PROGRAMACION DE LAS ACTIVIDADES</w:t>
      </w:r>
    </w:p>
    <w:p>
      <w:pPr>
        <w:pStyle w:val="Heading4"/>
        <w:rPr/>
      </w:pPr>
      <w:r>
        <w:rPr/>
        <w:t>Primer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8: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e información gener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amiliarizar a los participantes con los objetivos del taller y darles a conocer los temas a abordar durante el mism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del facilitador e información del contenido a tratar.</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Lectura de los objetivos por parte de los participant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5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 xml:space="preserve">Las Caricias y la sexualidad </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Conocer la importancia de las caricias. Definir sexo y diferenciar sexo de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Género , desarrollo sexual y psico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ción de género. Conocer las etapas del desarrollo sexual y psico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3: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Determinantes ambientales y cultur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Determinar la influencia de los factores ambientales y culturales en la conducta 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4"/>
        <w:rPr/>
      </w:pPr>
      <w:r>
        <w:rPr/>
        <w:t>Segundo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omentar la importancia de la Autoestima en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lang w:val="es-ES"/>
              </w:rPr>
            </w:pPr>
            <w:r>
              <w:rPr>
                <w:lang w:val="es-ES"/>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 Continuación</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r lineamientos para la Educación Sexual en Mér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ograma de 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Trabajo Grupal para la propuesta de un Programa de educación sexual</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3"/>
        <w:rPr>
          <w:bdr w:val="single" w:sz="4" w:space="0" w:color="000000"/>
        </w:rPr>
      </w:pPr>
      <w:r>
        <w:rPr>
          <w:bdr w:val="single" w:sz="4" w:space="0" w:color="000000"/>
        </w:rPr>
        <w:t>Primer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S CARICIAS Y LA SEXU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lquier forma de reconocimiento físico, verbal, positivo, negativo,  etc se llama  “Caricia”. Las caricias son incondicionales, cuando se dirigen a lo que la persona es, a sus características inherentes. Son ejemplo de estas caricias “Eres inteligente “, “ Eres linda “, “ Eres torpe “, “ Eres antipático “,” Te quiero “, “ Te odio “ y condicionales cuando se refieren a lo que la persona hace o tiene, por ejemplo “ Tu vestido es bonito “, “ Tus notas están muy malas “, “ Tendiste bien la cam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Una caricia es una manera positiva o negativa de comunicar. Las positivas son aquellas que resaltan las cualidades, las cosas buenas de una persona. Las negativas, resaltan los defectos, los aspectos negativos de un individu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caricias incondicionales positivas son las que tienen mayor valor psicológico, no solo porque sirven de reconocimiento sino, además porque aumentan la autoestima y provocan bienestar psicológic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toma de conciencia del patrón de caricias personales,  él aprender a dar y recibir reconocimiento en forma adecuada, es un paso fundamental en la búsqueda de un mayor bienestar psicológico.</w:t>
      </w:r>
    </w:p>
    <w:p>
      <w:pPr>
        <w:pStyle w:val="Normal"/>
        <w:spacing w:lineRule="auto" w:line="360" w:before="120" w:after="120"/>
        <w:ind w:firstLine="708"/>
        <w:jc w:val="both"/>
        <w:rPr/>
      </w:pPr>
      <w:r>
        <w:rPr/>
        <w:t>El cuadro siguiente presenta tipos de caricias y ejempl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Te quiero</w:t>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Hiciste ma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abraz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golp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salu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a mirada dur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ales much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res un fracaso</w:t>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Buen trabaj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stas mal peina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mbéci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Pobrecito</w:t>
            </w:r>
          </w:p>
        </w:tc>
      </w:tr>
    </w:tbl>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s los sere vivos y los humanos principalmente,  necesitamos una cantidad o dosis mínima de caricias para sobrevivir, si no las conseguimos de un tipo, por ejemplo positivas, las buscamos de otro tipo, o sea negativa. Así se establecen estrategias especiales para conseguir determinado tipo de caricias.</w:t>
      </w:r>
    </w:p>
    <w:p>
      <w:pPr>
        <w:pStyle w:val="Normal"/>
        <w:spacing w:lineRule="auto" w:line="360" w:before="120" w:after="120"/>
        <w:ind w:firstLine="708"/>
        <w:jc w:val="both"/>
        <w:rPr/>
      </w:pPr>
      <w:r>
        <w:rPr>
          <w:rFonts w:cs="Bookman Old Style" w:ascii="Bookman Old Style" w:hAnsi="Bookman Old Style"/>
          <w:b/>
          <w:bCs/>
          <w:sz w:val="20"/>
          <w:lang w:val="es-MX"/>
        </w:rPr>
        <w:t>La caricia Adecuada</w:t>
      </w:r>
      <w:r>
        <w:rPr>
          <w:rFonts w:cs="Bookman Old Style" w:ascii="Bookman Old Style" w:hAnsi="Bookman Old Style"/>
          <w:sz w:val="20"/>
          <w:lang w:val="es-MX"/>
        </w:rPr>
        <w:t xml:space="preserve">  es la que ayuda a crecer, sea negativa “ constructiva “ o positiva con “ Proyección” “ Admiro tu firmeza” a un cascarrabias o “ Que buen semblante “ a un obeso son inadecuadas y aunque son aparentemente positivas, no son constructivas ni ayudan a crecer, sino todo lo contrario. </w:t>
      </w:r>
      <w:r>
        <w:rPr>
          <w:rFonts w:cs="Bookman Old Style" w:ascii="Bookman Old Style" w:hAnsi="Bookman Old Style"/>
          <w:b/>
          <w:bCs/>
          <w:sz w:val="20"/>
          <w:lang w:val="es-MX"/>
        </w:rPr>
        <w:t>La caricia certera</w:t>
      </w:r>
      <w:r>
        <w:rPr>
          <w:rFonts w:cs="Bookman Old Style" w:ascii="Bookman Old Style" w:hAnsi="Bookman Old Style"/>
          <w:sz w:val="20"/>
          <w:lang w:val="es-MX"/>
        </w:rPr>
        <w:t xml:space="preserve">  es la que apunta a un núcleo crucial para el crecimiento, por ejemplo “ Puedes hacerlo solo “ a uno que tiene dependencia. Debe ser en el momento oportuno para aumentar su potencia y capacidad para cambiar en sentido positivo y la </w:t>
      </w:r>
      <w:r>
        <w:rPr>
          <w:rFonts w:cs="Bookman Old Style" w:ascii="Bookman Old Style" w:hAnsi="Bookman Old Style"/>
          <w:b/>
          <w:bCs/>
          <w:sz w:val="20"/>
          <w:lang w:val="es-MX"/>
        </w:rPr>
        <w:t xml:space="preserve">caricia esencial </w:t>
      </w:r>
      <w:r>
        <w:rPr>
          <w:rFonts w:cs="Bookman Old Style" w:ascii="Bookman Old Style" w:hAnsi="Bookman Old Style"/>
          <w:sz w:val="20"/>
          <w:lang w:val="es-MX"/>
        </w:rPr>
        <w:t>es el amor que transmite seguridad, constancia y permanenci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cariciar , es algo parecido a una obra de arte, una gran obra de arte humano que se lleva a cabo con los sentidos. Acariciar no es solamente tocar, también es ver, oler, oír y gustar. Todos los sentidos entran en juego en esta obra de arte, lo mismo que todos los colores entran en una pintura.</w:t>
      </w:r>
    </w:p>
    <w:p>
      <w:pPr>
        <w:pStyle w:val="TextBody"/>
        <w:spacing w:before="120" w:after="120"/>
        <w:ind w:firstLine="708"/>
        <w:rPr/>
      </w:pPr>
      <w:r>
        <w:rPr/>
        <w:t>Los seres humanos se comunican por el tacto, el tacto es probablemente, la forma más antigua utilizada por el hombre. Tocamos los objetos que nos rodean para saber algo más de ellos, del mismo modo que tocamos a las personas que queremos para demostrarles cariño o consolarlas y sosegarlas cuando lo necesit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que los  niños se conviertan en adultos sanos, necesitan sentir el cariño que transmiten las caricias pero también los adultos lo necesitan para mantener un equilibrio emocional difícilmente alcanzable en una sociedad tan estresante e individualista como la nuestra. Por otro lado, el simple contacto de una mano puede, en determinado momento, devolver el sosiego e incluso la salud a alguien que de pronto y gracias a ese simple gesto se siente amado y, por tanto, segur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icia más pequeña provoca la estimulación de los sentidos. Poder tocar y sentir a las personas que nos rodean nos hace apreciar que no estamos solos y que la vida es algo digno de ser vivido.  El contacto físico es algo consustancial al ser humano, hasta el punto de poder afirmar que lo necesita para vivir.</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14"/>
        </w:numPr>
        <w:pBdr>
          <w:bottom w:val="single" w:sz="12" w:space="3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e es acariciar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w:t>
      </w:r>
    </w:p>
    <w:p>
      <w:pPr>
        <w:pStyle w:val="Normal"/>
        <w:numPr>
          <w:ilvl w:val="0"/>
          <w:numId w:val="18"/>
        </w:numPr>
        <w:spacing w:lineRule="auto" w:line="360" w:before="120" w:after="120"/>
        <w:jc w:val="both"/>
        <w:rPr/>
      </w:pPr>
      <w:r>
        <w:rPr/>
        <w:t>Complete el cuadr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 de caric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están asociadas al sexo? Explique.</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son importantes para la salud?</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jc w:val="left"/>
        <w:rPr>
          <w:caps/>
        </w:rPr>
      </w:pPr>
      <w:r>
        <w:rPr>
          <w:caps/>
        </w:rPr>
        <w:t>Sexo y sexualidad</w:t>
      </w:r>
    </w:p>
    <w:p>
      <w:pPr>
        <w:pStyle w:val="Normal"/>
        <w:spacing w:lineRule="auto" w:line="360" w:before="120" w:after="120"/>
        <w:ind w:firstLine="708"/>
        <w:jc w:val="both"/>
        <w:rPr/>
      </w:pPr>
      <w:r>
        <w:rPr>
          <w:rFonts w:cs="Bookman Old Style" w:ascii="Bookman Old Style" w:hAnsi="Bookman Old Style"/>
          <w:b/>
          <w:bCs/>
          <w:sz w:val="20"/>
          <w:lang w:val="es-MX"/>
        </w:rPr>
        <w:t xml:space="preserve">El sexo </w:t>
      </w:r>
      <w:r>
        <w:rPr>
          <w:rFonts w:cs="Bookman Old Style" w:ascii="Bookman Old Style" w:hAnsi="Bookman Old Style"/>
          <w:sz w:val="20"/>
          <w:lang w:val="es-MX"/>
        </w:rPr>
        <w:t xml:space="preserve"> es una  condición orgánica que distingue al macho de la hembra. Sexo quiere decir simplemente diferencia. Esta diferencia reside particular y primordialmente en los órganos genitales de función generadora. Esta desigualdad anatómica y especialmente la disparidad en la función reproductora, hicieron desde los comienzos de la civilización que se impusieran  roles o papeles distintos para el hombre y la mujer.</w:t>
      </w:r>
    </w:p>
    <w:p>
      <w:pPr>
        <w:pStyle w:val="Normal"/>
        <w:spacing w:lineRule="auto" w:line="360" w:before="120" w:after="120"/>
        <w:ind w:firstLine="708"/>
        <w:jc w:val="both"/>
        <w:rPr/>
      </w:pPr>
      <w:r>
        <w:rPr>
          <w:rFonts w:cs="Bookman Old Style" w:ascii="Bookman Old Style" w:hAnsi="Bookman Old Style"/>
          <w:b/>
          <w:bCs/>
          <w:sz w:val="20"/>
          <w:lang w:val="es-MX"/>
        </w:rPr>
        <w:t>La sexualidad</w:t>
      </w:r>
      <w:r>
        <w:rPr>
          <w:rFonts w:cs="Bookman Old Style" w:ascii="Bookman Old Style" w:hAnsi="Bookman Old Style"/>
          <w:sz w:val="20"/>
          <w:lang w:val="es-MX"/>
        </w:rPr>
        <w:t xml:space="preserve"> es una manera de relación de la persona consigo misma y con las demás personas y, si bien tiene bases biológicas comunes, es única, cambiante y relativa, en la existencia humana, hace parte de la vida, de sentimientos afectivos y de su vida de acción. Es en resumen compromiso existen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es un conjunto de caracteres por los cuales un ser es masculino o femenino y está  presente en todo el cuerpo. La sexualidad no se reduce al encuentro genital  involucra diferentes aspectos de la personalidad, tales como los sentimientos, los valores, la comunicación y los ro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Según el sexólogo Alzate (1982), la sexualidad “ Es un conjunto de condiciones estructurales, fisiológicas, comportamentales y socioculturales que permiten el ejercicio de la función sexual humana. A su vez la función sexual humana se define de manera consciente y condicionada por la cultura, que se ha derivado filogénicamente de la condición reproductora, pero que es ejercida en primer lugar de modo placentero o lúdico y secundariamente de modo reproductor, mediante el uso de zonas corporales u órganos de especial sensibilidad. La función sexual humana, es entonces, el núcleo de la sexualidad human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así como la sexualidad humana constituye un aspecto inherente a las personas durante todo el transcurso de su vida, desde el momento de la concepción hasta la muerte. Como fuente de placer y de bienestar resulta un elemento enriquecedor en lo personal, con honda repercusión en lo familiar y en lo so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humana la construye cada persona a partir de experiencias vividas desde su infancia y están integradas por el placer erótico, el ser hombre o mujer ( género ), los afectos que le vinculen con otros seres humanos y el potencial reproductivo. Además el disfrute de la sexualidad, en la multiplicidad de su potencialidad, es un derecho humano inalienable, como el derecho a la vida, a la libertad, a la equidad y a la justicia social, a la salud, a la educación y al trabajo entre otros.</w:t>
      </w:r>
    </w:p>
    <w:p>
      <w:pPr>
        <w:pStyle w:val="TextBody"/>
        <w:spacing w:before="120" w:after="120"/>
        <w:ind w:firstLine="708"/>
        <w:rPr/>
      </w:pPr>
      <w:r>
        <w:rPr/>
        <w:t>De acuerdo a la singularidad, de cada individuo la sexualidad posee un carácter único e irrepetible. Así  como cada cual tiene un rostro, una voz, una mirada que lo identifica y lo diferencia, tiene también una  sexualidad que le pertenece y puede establecer el limite de sus deseos, necesidades y carencias. La sexualidad en la historia de cada ser humano es otra “ Huella Digital “, unipersonal.</w:t>
      </w:r>
    </w:p>
    <w:p>
      <w:pPr>
        <w:pStyle w:val="TextBody"/>
        <w:spacing w:before="120" w:after="120"/>
        <w:ind w:firstLine="708"/>
        <w:rPr/>
      </w:pPr>
      <w:r>
        <w:rPr/>
        <w:t>La investigación realizada por Fundepi (1999) permitió obtener información acerca del conocimiento sobre sexualidad de jóvenes adolescentes merideños:</w:t>
      </w:r>
    </w:p>
    <w:p>
      <w:pPr>
        <w:pStyle w:val="TextBodyIndent"/>
        <w:pBdr>
          <w:bottom w:val="nil"/>
        </w:pBdr>
        <w:ind w:firstLine="708"/>
        <w:rPr/>
      </w:pPr>
      <w:r>
        <w:rPr/>
        <w:t>El 73% de los adolescentes que participaron en el estudio, no respondieron al preguntarsele sobre otras formas de mantener relaciones entre las parejas, en las cuales no se pusieran en contacto íntimo los genitales. Asumimos esta “no respuesta” como desconocimiento. Tan solo el 7% de los adolescentes estudiados respondieron acertadamente; es decir, tienen algún conocimiento acerca de la sexualidad como una forma integral de disfrute del ser humano y no necesariamente como una puesta en contacto de ambos genitales. El 20 % respondió estableciendo una asociación directa entre sexualidad y genitalidad</w:t>
      </w:r>
    </w:p>
    <w:p>
      <w:pPr>
        <w:pStyle w:val="Normal"/>
        <w:spacing w:lineRule="auto" w:line="360" w:before="120" w:after="120"/>
        <w:jc w:val="both"/>
        <w:rPr>
          <w:rFonts w:ascii="Bookman Old Style" w:hAnsi="Bookman Old Style" w:cs="Bookman Old Style"/>
          <w:sz w:val="20"/>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9.8pt;width:284.25pt;height:175.5pt;mso-wrap-distance-left:9.05pt;mso-wrap-distance-right:9.05pt;mso-position-horizontal-relative:text;mso-position-vertical-relative:text" filled="f" o:ole="">
            <v:imagedata r:id="rId3" o:title=""/>
            <w10:wrap type="topAndBottom"/>
          </v:shape>
          <o:OLEObject Type="Embed" ProgID="Excel.Sheet.12" ShapeID="ole_rId2" DrawAspect="Content" ObjectID="_205423622" r:id="rId2"/>
        </w:object>
      </w:r>
      <w:r>
        <w:rPr>
          <w:rFonts w:cs="Bookman Old Style" w:ascii="Bookman Old Style" w:hAnsi="Bookman Old Style"/>
          <w:sz w:val="20"/>
        </w:rPr>
        <w:tab/>
      </w:r>
    </w:p>
    <w:p>
      <w:pPr>
        <w:pStyle w:val="Normal"/>
        <w:spacing w:lineRule="auto" w:line="360" w:before="120" w:after="120"/>
        <w:ind w:firstLine="708"/>
        <w:jc w:val="both"/>
        <w:rPr>
          <w:rFonts w:ascii="Bookman Old Style" w:hAnsi="Bookman Old Style" w:cs="Bookman Old Style"/>
          <w:sz w:val="20"/>
        </w:rPr>
      </w:pPr>
      <w:r>
        <w:rPr>
          <w:rFonts w:cs="Bookman Old Style" w:ascii="Bookman Old Style" w:hAnsi="Bookman Old Style"/>
          <w:sz w:val="20"/>
        </w:rPr>
        <w:t>La sexualidad debe brindar posibilidades de optar, decidir, ir al encuentro de aquello que conduzca a la armonía y la humanización, por lo tanto debe ser un proceso dinámico, formativo, permanente y debe encaminarse de manera intencional hacia el desarrollo integral del ser humano.</w:t>
      </w:r>
    </w:p>
    <w:p>
      <w:pPr>
        <w:pStyle w:val="TextBodyIndent"/>
        <w:pBdr>
          <w:bottom w:val="single" w:sz="12" w:space="7" w:color="000000"/>
        </w:pBdr>
        <w:rPr>
          <w:b/>
          <w:b/>
          <w:bCs/>
        </w:rPr>
      </w:pPr>
      <w:r>
        <w:rPr>
          <w:b/>
          <w:bCs/>
        </w:rPr>
        <w:t>PREGUNTAS</w:t>
      </w:r>
    </w:p>
    <w:p>
      <w:pPr>
        <w:pStyle w:val="TextBodyIndent"/>
        <w:numPr>
          <w:ilvl w:val="0"/>
          <w:numId w:val="17"/>
        </w:numPr>
        <w:pBdr>
          <w:bottom w:val="single" w:sz="12" w:space="7" w:color="000000"/>
        </w:pBdr>
        <w:rPr/>
      </w:pPr>
      <w:r>
        <w:rPr/>
        <w:t xml:space="preserve">Defina Sexo </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sexualid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Son sinónimos sexualidad y genitalidad ? Expliqu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pPr>
      <w:r>
        <w:rPr/>
        <w:t>Complete el cuadro con las semejanzas o diferencias entre sexo y sexualidad</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ualidad</w:t>
            </w:r>
          </w:p>
        </w:tc>
      </w:tr>
      <w:tr>
        <w:trPr>
          <w:trHeight w:val="295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Segund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GÉNERO, DESARROLLO SEXUAL Y PSICO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sentido de la propia identidad, de saber quienes somos, es la más poderosa fuerza que une al ser humano al mundo de la realidad, tanto material como subjetiva; le inspira la auténtica y trascendente vivencia de que existe, porque sufre y ama, conoce e indaga, desea y anhela, y sobre todo, porque tiene conciencia de sí, de sus propios sentimientos, conocimientos y conductas, atesorados valiosamente como parte de su yo único, tal como  escribiere el poeta y filosófico alemán Johann Wolfgang Goethe:</w:t>
      </w:r>
    </w:p>
    <w:p>
      <w:pPr>
        <w:pStyle w:val="Normal"/>
        <w:spacing w:before="120" w:after="120"/>
        <w:jc w:val="center"/>
        <w:rPr>
          <w:rFonts w:ascii="Bookman Old Style" w:hAnsi="Bookman Old Style" w:cs="Bookman Old Style"/>
          <w:i/>
          <w:i/>
          <w:iCs/>
          <w:sz w:val="20"/>
          <w:lang w:val="es-MX"/>
        </w:rPr>
      </w:pPr>
      <w:r>
        <w:rPr>
          <w:rFonts w:cs="Bookman Old Style" w:ascii="Bookman Old Style" w:hAnsi="Bookman Old Style"/>
          <w:i/>
          <w:iCs/>
          <w:sz w:val="20"/>
          <w:lang w:val="es-MX"/>
        </w:rPr>
        <w:t>Se puede vivir vida cualquiera</w:t>
      </w:r>
    </w:p>
    <w:p>
      <w:pPr>
        <w:pStyle w:val="Heading2"/>
        <w:ind w:left="708" w:firstLine="708"/>
        <w:jc w:val="center"/>
        <w:rPr/>
      </w:pPr>
      <w:r>
        <w:rPr/>
        <w:t>Con tal que no se pierda uno a sí mism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No  importa perderlo tod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Si permanecemos tal como somos.</w:t>
      </w:r>
    </w:p>
    <w:p>
      <w:pPr>
        <w:pStyle w:val="TextBody"/>
        <w:spacing w:before="120" w:after="120"/>
        <w:jc w:val="center"/>
        <w:rPr>
          <w:rFonts w:ascii="Bookman Old Style" w:hAnsi="Bookman Old Style" w:cs="Bookman Old Style"/>
          <w:i/>
          <w:i/>
          <w:iCs/>
          <w:sz w:val="20"/>
          <w:lang w:val="es-MX"/>
        </w:rPr>
      </w:pPr>
      <w:r>
        <w:rPr>
          <w:rFonts w:cs="Bookman Old Style"/>
          <w:i/>
          <w:iCs/>
          <w:sz w:val="20"/>
          <w:lang w:val="es-MX"/>
        </w:rPr>
      </w:r>
    </w:p>
    <w:p>
      <w:pPr>
        <w:pStyle w:val="TextBody"/>
        <w:spacing w:before="120" w:after="120"/>
        <w:ind w:firstLine="708"/>
        <w:rPr/>
      </w:pPr>
      <w:r>
        <w:rPr/>
        <w:t>La identidad individual es la más íntima dimensión de nuestro ser, delimitada respecto a lo externo y a las demás personas, e integra orgánicamente la permanencia a un género masculino o femenino: él saberse hombre o mujer, el sentir, activar, pensar y vivir como tal, de acuerdo a las pautas y expectativas culturales, variables en función de cada época y contexto social.</w:t>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representa la autoconciencia y el sentimiento de la propia individualidad como hombre, mujer o ambivalente, es decir, la convicción de la pertenencia a un determinado género; se expresa públicamente en la conducta a través del rol o papel de género, e incluye además el tipo de orientación </w:t>
      </w:r>
      <w:r>
        <w:rPr>
          <w:rFonts w:cs="Bookman Old Style" w:ascii="Bookman Old Style" w:hAnsi="Bookman Old Style"/>
          <w:sz w:val="20"/>
          <w:szCs w:val="22"/>
          <w:lang w:val="es-MX"/>
        </w:rPr>
        <w:t>sexo-erótica</w:t>
      </w:r>
      <w:r>
        <w:rPr>
          <w:rFonts w:cs="Bookman Old Style" w:ascii="Bookman Old Style" w:hAnsi="Bookman Old Style"/>
          <w:sz w:val="20"/>
          <w:lang w:val="es-MX"/>
        </w:rPr>
        <w:t xml:space="preserve"> de la person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identidad de género tiene, ante nosotros y los demás, un carácter prescriptivo – valorativo. La sensación que tenemos acerca de nosotros mismos como pertenecientes a un género, se convierte en una  especie de compromisos que asumimos: Al estar convencidos de que somos de determinada forma y que esta es inherente a nuestro ser, nos conduce a comportarnos consecuentemente, a confirmarnos como t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orientación sexo – erótica, se refiere a la dirección preferente de los impulsos y deseos sexuales y de la vinculación amorosa, hacia una persona del otro sexo, del propio, o ambos indistintam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tendiendo el criterio de la orientación sexo erótico, la identidad de género puede ser:</w:t>
      </w:r>
    </w:p>
    <w:p>
      <w:pPr>
        <w:pStyle w:val="Normal"/>
        <w:numPr>
          <w:ilvl w:val="0"/>
          <w:numId w:val="5"/>
        </w:numPr>
        <w:spacing w:lineRule="auto" w:line="360" w:before="120" w:after="120"/>
        <w:jc w:val="both"/>
        <w:rPr/>
      </w:pPr>
      <w:r>
        <w:rPr>
          <w:rFonts w:cs="Bookman Old Style" w:ascii="Bookman Old Style" w:hAnsi="Bookman Old Style"/>
          <w:b/>
          <w:bCs/>
          <w:sz w:val="20"/>
          <w:lang w:val="es-MX"/>
        </w:rPr>
        <w:t>Monosexual</w:t>
      </w:r>
      <w:r>
        <w:rPr>
          <w:rFonts w:cs="Bookman Old Style" w:ascii="Bookman Old Style" w:hAnsi="Bookman Old Style"/>
          <w:sz w:val="20"/>
          <w:lang w:val="es-MX"/>
        </w:rPr>
        <w:t>: la preferencia sexual se orienta exclusivamente hacia un solo sexo, que puede ser el otro (heterosexual) o el propio (homosexual).</w:t>
      </w:r>
    </w:p>
    <w:p>
      <w:pPr>
        <w:pStyle w:val="Normal"/>
        <w:numPr>
          <w:ilvl w:val="0"/>
          <w:numId w:val="5"/>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sexual</w:t>
      </w:r>
      <w:r>
        <w:rPr>
          <w:rFonts w:cs="Bookman Old Style" w:ascii="Bookman Old Style" w:hAnsi="Bookman Old Style"/>
          <w:sz w:val="20"/>
          <w:lang w:val="es-MX"/>
        </w:rPr>
        <w:t>: no existe una preferencia definido hacia uno u otro sexo, dirigiéndose el deseo y el enamoramiento hacia cualquiera de éstos, de modo  ambival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tanto monosexual como bisexual, se revela ante los demás en la conducta a través del </w:t>
      </w:r>
      <w:r>
        <w:rPr>
          <w:rFonts w:cs="Bookman Old Style" w:ascii="Bookman Old Style" w:hAnsi="Bookman Old Style"/>
          <w:b/>
          <w:bCs/>
          <w:sz w:val="20"/>
          <w:lang w:val="es-MX"/>
        </w:rPr>
        <w:t>rol de género.</w:t>
      </w:r>
      <w:r>
        <w:rPr>
          <w:rFonts w:cs="Bookman Old Style" w:ascii="Bookman Old Style" w:hAnsi="Bookman Old Style"/>
          <w:sz w:val="20"/>
          <w:lang w:val="es-MX"/>
        </w:rPr>
        <w:t xml:space="preserve"> Este es indicativo, ante uno mismo y los otros, del grado en que se es masculino, femenino o ambival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importante considerar aquí que los papeles se encuentran en el centro de nuestras identidades; éstas se organizan y manifiestan en los roles asumidos y desempeñados a lo largo de la vida y en diversos context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a esfera de la sexualidad, los roles de género abarcan un conjunto de prescripciones y proscripciones culturalmente establecidas acerca de las formas de conducta que debe tener cada persona según su sex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e fenómeno conduce a que en muchos casos las personas no sean auténticas al revelar su yo ante los demás, por temor a la reacción valorativa de éstos cuando la identidad se aparta de los convencionalismos y las restricciones impuestas por la socie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una efectiva regulación de la sexualidad, es importante que la persona se independice de los esquemas rígidos, que reconozca su identidad masculina o femenina como parte de su ser distinguiéndolo de aquello impuesto por la cultura, que no debe ser aceptado de forma ciega; precisamente, la personalidad sana desarrolla un esquema de género flexible, trasciende los roles asignados, se libera de prejuicios y tipificaciones y puede percibir y sentir su masculinidad o femineidad de modo auténtico, actuando y pensando con libert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 lo anterior nos lleva a entender la perspectiva de género. Trabajar con perspectiva de género quiere decir reconocer que el ser hombre o mujer no depende exclusivamente de condiciones biológicas, sino que en cada sociedad hombres y mujeres tienen papel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espera cosas distintas y otorga responsabilidades distintas a hombres y mujeres. Por lo tanto, hombres y mujeres tienen también, además de roles diferentes, necesidades diferentes, estos roles y necesidades pueden cambiar con el tiempo y de acuerdo al medio social.; de hecho, todos somos testigos de que las mujeres cada vez trabajan más por fuera del hogar y esto ha generado muchos cambios en la sociedad. Los diferentes papeles que asumen mujeres y hombres en una sociedad pueden determinar también diferencias de poder entre ambos sex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o es importante en la perspectiva de género porque no se trata de que mujeres y hombres se vuelvan iguales, sino de que sean diferentes, pero que su relación se haga en condiciones de equ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no se reconocen las diferentes necesidades de acuerdo al género, se corre el riesgo de pasarlas por alto. La perspectiva de género consiste en mirar a hombres y mujeres no únicamente desde el punto de vista de la diferencia biológica, sino con formas de ser construidas socialmente, que implican roles y necesidad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ha venido cambiando, hoy podemos encontrar que los hombres lavan platos en su casa, cambian pañales, bañan a  los niños etc.,  la sociedad exige actividades y la mujer ha tenido que asumir conductas que pueden considerarse masculinas. Esto no quiere decir que la mujer sea un macho porque realice este tipo de actividades.</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roles son aprendizajes culturales y no son asignación de funciones naturale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pPr>
      <w:r>
        <w:rPr>
          <w:rFonts w:cs="Bookman Old Style" w:ascii="Bookman Old Style" w:hAnsi="Bookman Old Style"/>
          <w:b/>
          <w:bCs/>
          <w:sz w:val="20"/>
          <w:lang w:val="es-MX"/>
        </w:rPr>
        <w:t>PREGUNTAS</w:t>
      </w:r>
      <w:r>
        <w:rPr>
          <w:rFonts w:cs="Bookman Old Style" w:ascii="Bookman Old Style" w:hAnsi="Bookman Old Style"/>
          <w:sz w:val="20"/>
          <w:lang w:val="es-MX"/>
        </w:rPr>
        <w:t xml:space="preserve"> :</w:t>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 qué se denomina género?</w:t>
      </w:r>
    </w:p>
    <w:p>
      <w:pPr>
        <w:pStyle w:val="Normal"/>
        <w:pBdr>
          <w:top w:val="single" w:sz="12" w:space="1" w:color="000000"/>
          <w:bottom w:val="single" w:sz="12" w:space="8"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0"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En qué se diferencia lo masculino de lo femenino? Escriba su respuesta en el cuadr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ind w:firstLine="60"/>
              <w:rPr/>
            </w:pPr>
            <w:r>
              <w:rPr/>
              <w:t>Masculi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Femenino</w:t>
            </w:r>
          </w:p>
        </w:tc>
      </w:tr>
      <w:tr>
        <w:trPr>
          <w:trHeight w:val="237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 xml:space="preserve">¿Qué espera la sociedad del hombre y la mujer      </w:t>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43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Hombre</w:t>
            </w:r>
          </w:p>
        </w:tc>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Mujer</w:t>
            </w:r>
          </w:p>
        </w:tc>
      </w:tr>
      <w:tr>
        <w:trPr>
          <w:trHeight w:val="2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ind w:firstLine="75"/>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ambias de género por hacer o realizar una actividad masculina/ femenina ? Explica</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El  DESARROLLO SEXU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 desarrollo sexual es un proceso que se inicia desde el embrión; las primeras etapàs son  eminentemente biológicas, determinadas por los órganos y las hormonas que han de circular en ese ser vivo y subsecuentemente, bajo la acción de factores ambientales y culturales, manifestaciones diferentes en la niñez, la pubertad, la adolescencia la adultez y la ancianidad. El desarrollo sexual evoluciona a lo largo  del ciclo vit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lo quiere decir que, a lo largo de la vida del ser humano, existen diferentes manifestaciones de la sexualidad y élla  está determinada por la interrelación de diversos aspect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Biológic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Culturales </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sicológic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BIOLÓGIC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tiene un soporte biológico y en determinadas circunstancias ciertos trastornos físicos pueden repercutir en la respues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tre los trastornos más conocidos están:</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hormonal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blemas neurológico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del sistema vascular.</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iertas enfermedad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fectos secundarios de algunos fármacos (neurolépticos, tranquilizantes, antidepresivos, antihipertensiv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mportamiento sexual varía según los valores socioculturales y religiosos de las diferentes sociedades y diferentes momentos históricos. Determinan en cierto modo la identidad sexual, los roles sexuales y la conduct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lgunos de los factores culturales que influyen en la sexualidad son:</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reencias religiosas.</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nfluencias familiares, de los medios de comunicación y de la escuela.</w:t>
      </w:r>
    </w:p>
    <w:p>
      <w:pPr>
        <w:pStyle w:val="TextBody"/>
        <w:spacing w:before="120" w:after="120"/>
        <w:ind w:firstLine="708"/>
        <w:rPr/>
      </w:pPr>
      <w:r>
        <w:rPr/>
        <w:t>Los primeros años de vida y las relaciones con los padres tienen gran importancia en la estructuración de la identidad sexual.</w:t>
      </w:r>
    </w:p>
    <w:p>
      <w:pPr>
        <w:pStyle w:val="TextBody"/>
        <w:spacing w:before="120" w:after="120"/>
        <w:ind w:firstLine="708"/>
        <w:rPr/>
      </w:pPr>
      <w:r>
        <w:rPr/>
        <w:t>Los conceptos fundamentales desde el punto de vista psicológico son:</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dentidad de género (convicción de pertenecer a un género y no a otro).</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ección de objeto, hacia quien se dirige la pulsión sexual (heterosexual, homosexual, bisexual, perversiones).</w:t>
      </w:r>
    </w:p>
    <w:p>
      <w:pPr>
        <w:pStyle w:val="TextBody"/>
        <w:spacing w:before="120" w:after="120"/>
        <w:ind w:firstLine="360"/>
        <w:rPr/>
      </w:pPr>
      <w:r>
        <w:rPr/>
        <w:t xml:space="preserve">La conducta y el desarrollo sexual  son muy variados y presentan múltiples facetas. La conducta es el producto final de sistemas interactuantes que cambian con el transcurso del tiempo. Tales sistemas son biopsicosociales y su desarrollo depende de factores constitucionales, influencias ambientales y contingencias accidentales, incluidas las traumáticas. A medida que los investigadores han sido capaces de estudiar directamente la sexualidad humana, cada vez han podido comprender mejor su lugar en el marco del funcionamiento y desarrollo general de la personalidad. </w:t>
      </w:r>
    </w:p>
    <w:p>
      <w:pPr>
        <w:pStyle w:val="Sangra3detindependiente"/>
        <w:rPr/>
      </w:pPr>
      <w:r>
        <w:rPr/>
        <w:t>Los estadios del desarrollo sexual en el hombre y la mujer no pueden ser analizados sin un adecuado conocimiento de la contribución freudiana a la comprensión de la sexualidad humana.</w:t>
      </w:r>
    </w:p>
    <w:p>
      <w:pPr>
        <w:pStyle w:val="Normal"/>
        <w:spacing w:lineRule="auto" w:line="360" w:before="120" w:after="120"/>
        <w:ind w:firstLine="360"/>
        <w:jc w:val="both"/>
        <w:rPr/>
      </w:pPr>
      <w:r>
        <w:rPr>
          <w:rFonts w:cs="Bookman Old Style" w:ascii="Bookman Old Style" w:hAnsi="Bookman Old Style"/>
          <w:sz w:val="20"/>
          <w:lang w:val="es-MX"/>
        </w:rPr>
        <w:t xml:space="preserve">La </w:t>
      </w:r>
      <w:r>
        <w:rPr>
          <w:rFonts w:cs="Bookman Old Style" w:ascii="Bookman Old Style" w:hAnsi="Bookman Old Style"/>
          <w:b/>
          <w:bCs/>
          <w:sz w:val="20"/>
          <w:lang w:val="es-MX"/>
        </w:rPr>
        <w:t>libido</w:t>
      </w:r>
      <w:r>
        <w:rPr>
          <w:rFonts w:cs="Bookman Old Style" w:ascii="Bookman Old Style" w:hAnsi="Bookman Old Style"/>
          <w:sz w:val="20"/>
          <w:lang w:val="es-MX"/>
        </w:rPr>
        <w:t xml:space="preserve"> fue definida por Freud en 1905, como una fuerza cuantitativa que mide la intensidad del impulso sexual este instinto representa el contrapunto psíquico de los orígenes biológicos (Hormonales) de la persona y, desde luego, puede ser estimulado por fuerzas externas.</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Freud insistió sobre la necesidad de estudiar y comprender las manifestaciones sexuales en los distintos ciclos vitales, desde la concepción del ser hasta sus años finales de existenci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A continuación se presentan cuadros que resumen parte  de estos ciclos.</w:t>
      </w:r>
    </w:p>
    <w:p>
      <w:pPr>
        <w:pStyle w:val="Normal"/>
        <w:spacing w:lineRule="auto" w:line="360" w:before="120" w:after="120"/>
        <w:jc w:val="center"/>
        <w:rPr/>
      </w:pPr>
      <w:r>
        <w:rPr/>
        <w:t>DESARROLLO PSICOSEXUAL DEL NIÑO.</w:t>
      </w:r>
    </w:p>
    <w:tbl>
      <w:tblPr>
        <w:tblW w:w="8978" w:type="dxa"/>
        <w:jc w:val="left"/>
        <w:tblInd w:w="-75" w:type="dxa"/>
        <w:tblLayout w:type="fixed"/>
        <w:tblCellMar>
          <w:top w:w="0" w:type="dxa"/>
          <w:left w:w="70" w:type="dxa"/>
          <w:bottom w:w="0" w:type="dxa"/>
          <w:right w:w="70" w:type="dxa"/>
        </w:tblCellMar>
      </w:tblPr>
      <w:tblGrid>
        <w:gridCol w:w="2905"/>
        <w:gridCol w:w="60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Etapa</w:t>
            </w:r>
          </w:p>
        </w:tc>
        <w:tc>
          <w:tcPr>
            <w:tcW w:w="6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Características</w:t>
            </w:r>
          </w:p>
        </w:tc>
      </w:tr>
      <w:tr>
        <w:trPr>
          <w:trHeight w:val="89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Oral: 0 – 18 mese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Gratificación oral por succión más sensación de placer</w:t>
            </w:r>
          </w:p>
        </w:tc>
      </w:tr>
      <w:tr>
        <w:trPr>
          <w:trHeight w:val="127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Anal: de 18 a 3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sus órganos genitales. Curiosidad por diferencias entre varón y hembra. Mayor conciencia del propio cuerpo. Conductas de acuerdo al sexo. Control de esfínteres.</w:t>
            </w:r>
          </w:p>
        </w:tc>
      </w:tr>
      <w:tr>
        <w:trPr>
          <w:trHeight w:val="125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Genital: De 3 a 5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que los órganos sexuales le dan placer. Comienza a masturbarse. Observa cuerpo de los adultos y precisa las diferencias. Conducta de exhibicionismo.</w:t>
            </w:r>
          </w:p>
        </w:tc>
      </w:tr>
      <w:tr>
        <w:trPr>
          <w:trHeight w:val="12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de Latencia: desde 6 años hasta la pubertad</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lang w:val="es-MX"/>
              </w:rPr>
            </w:pPr>
            <w:r>
              <w:rPr>
                <w:rFonts w:cs="Bookman Old Style" w:ascii="Bookman Old Style" w:hAnsi="Bookman Old Style"/>
                <w:sz w:val="20"/>
                <w:lang w:val="es-MX"/>
              </w:rPr>
              <w:t>Juegos sexuales entre niños y niñas. Curiosidad por la vida sexual del adulto y reproducción. Sentido de la intimidad y pudor.</w:t>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center"/>
        <w:rPr/>
      </w:pPr>
      <w:r>
        <w:rPr/>
        <w:t>ETAPAS DE LA SEXUALIDAD ADOLESCENTE.</w:t>
      </w:r>
    </w:p>
    <w:tbl>
      <w:tblPr>
        <w:tblW w:w="8978" w:type="dxa"/>
        <w:jc w:val="left"/>
        <w:tblInd w:w="-75" w:type="dxa"/>
        <w:tblLayout w:type="fixed"/>
        <w:tblCellMar>
          <w:top w:w="0" w:type="dxa"/>
          <w:left w:w="70" w:type="dxa"/>
          <w:bottom w:w="0" w:type="dxa"/>
          <w:right w:w="70" w:type="dxa"/>
        </w:tblCellMar>
      </w:tblPr>
      <w:tblGrid>
        <w:gridCol w:w="2764"/>
        <w:gridCol w:w="6214"/>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Etapa</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Característic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lang w:val="es-MX"/>
              </w:rPr>
            </w:pPr>
            <w:r>
              <w:rPr>
                <w:rFonts w:cs="Bookman Old Style"/>
                <w:b w:val="false"/>
                <w:bCs w:val="false"/>
                <w:sz w:val="20"/>
                <w:lang w:val="es-MX"/>
              </w:rPr>
            </w:r>
          </w:p>
          <w:p>
            <w:pPr>
              <w:pStyle w:val="Heading1"/>
              <w:spacing w:lineRule="auto" w:line="240" w:before="120" w:after="120"/>
              <w:rPr>
                <w:b w:val="false"/>
                <w:b w:val="false"/>
                <w:bCs w:val="false"/>
              </w:rPr>
            </w:pPr>
            <w:r>
              <w:rPr>
                <w:b w:val="false"/>
                <w:bCs w:val="false"/>
              </w:rPr>
              <w:t>Adolescencia temprana (10-13 año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rPr>
            </w:pPr>
            <w:r>
              <w:rPr>
                <w:rFonts w:cs="Bookman Old Style" w:ascii="Bookman Old Style" w:hAnsi="Bookman Old Style"/>
                <w:sz w:val="20"/>
              </w:rPr>
              <w:t>Caracterizada por el inicio de la maduración sexual, extrema curiosidad por el cuerpo y pares, muchas fantasías sexuales, exploración acentuada del auto – erotismo y sé interrelaciona con una sexualidad donde lo físico no predomina (coquetería, amor platónic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jc w:val="left"/>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rPr>
                <w:b w:val="false"/>
                <w:b w:val="false"/>
                <w:bCs w:val="false"/>
              </w:rPr>
            </w:pPr>
            <w:r>
              <w:rPr>
                <w:b w:val="false"/>
                <w:bCs w:val="false"/>
              </w:rPr>
              <w:t xml:space="preserve">Adolescencia media </w:t>
            </w:r>
          </w:p>
          <w:p>
            <w:pPr>
              <w:pStyle w:val="Heading1"/>
              <w:spacing w:lineRule="auto" w:line="240" w:before="120" w:after="120"/>
              <w:rPr>
                <w:b w:val="false"/>
                <w:b w:val="false"/>
                <w:bCs w:val="false"/>
              </w:rPr>
            </w:pPr>
            <w:r>
              <w:rPr>
                <w:b w:val="false"/>
                <w:bCs w:val="false"/>
              </w:rPr>
              <w:t>( 14-17 años )</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jc w:val="both"/>
              <w:rPr>
                <w:b w:val="false"/>
                <w:b w:val="false"/>
                <w:bCs w:val="false"/>
              </w:rPr>
            </w:pPr>
            <w:r>
              <w:rPr>
                <w:b w:val="false"/>
                <w:bCs w:val="false"/>
              </w:rPr>
              <w:t>Caracterizada por la completa maduración sexual, manifestación de alta energía sexual con énfasis en el contacto físico y conducta sexual exploratoria (pueden presentarse experiencias homosexuales, relaciones heterosexuales no planificadas) negación de las consecuencias de la conducta sexual (por sentimiento de invulnerabilidad, falta de información y educación sexual), relaciones intensas y fugaces</w:t>
            </w: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before="120" w:after="120"/>
              <w:rPr>
                <w:b w:val="false"/>
                <w:b w:val="false"/>
                <w:bCs w:val="false"/>
              </w:rPr>
            </w:pPr>
            <w:r>
              <w:rPr>
                <w:b w:val="false"/>
                <w:bCs w:val="false"/>
              </w:rPr>
              <w:t>Adolescencia tardía (Mayores de 18 años).</w:t>
            </w:r>
          </w:p>
        </w:tc>
        <w:tc>
          <w:tcPr>
            <w:tcW w:w="62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b/>
                <w:b/>
                <w:bCs/>
              </w:rPr>
            </w:pPr>
            <w:r>
              <w:rPr/>
              <w:t xml:space="preserve">Caracterizada por la completa maduración física y socio – legal, logros definidos en la maduración psicológica, conducta sexual más expresiva y puede establecer relaciones íntimas más estables, con definición de su rol sexual. </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adolescente viene con expresiones y experiencias durante su infancia y es por esto que experiencias negativas, como el maltrato físico (incluso abuso sexual), la disgregación familiar, ambiente conflictivo; pueden afectar el desarrollo normal de la personalidad del adolesc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EVOLUCION DE LA CONDUC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estudian en profundidad las motivaciones psicológicas del comportamiento humano, es fácil observar que el sexo no es un valor absoluto en el desarrollo de la personalidad humana, sino que está en relación con otros valor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en los últimos años han ido avanzando las investigaciones acerca de la conducta sexual, el hombre ha ido adquiriendo una mayor capacidad para comprenderse mejor así mismo y, en consecuencia, para armonizar más adecuadamente su conducta en relación a los demá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onducta de los individuos(incluida la sexual) es consecuencia de todo un conjunto de sistemas que actúan entre sí y que se modifican en el transcurso del tiempo, y este conjunto de sistemas abarca tanto los aspectos biológicos del individuo relacionados con los factores constitucionales, las influencias ambientales, las contingencias diversas(incluidas las traumáticas),etc., como los factores sociales.</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primera adolescencia (11-15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sde el punto de vista biológico, la característica más acusada de esta etapa es la aparición de la pubertad, entre los 11 y 15 años. En este período, el individuo adquiere una mayor autonomía en todos los sentidos y, consciente de ello, intenta que se atenúe la supervisión de los adultos. Además se integra con compañeros de su mismo sexo, formando grup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on la pubertad aparecen los caracteres sexuales secundarios: Vello, mamas y desarrollo del aparato genital en las mujeres, y cambio de voz, primeras eyaculaciones y polución nocturna en los  varon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frecuente la  aparición de costumbres masturbatorias que se intensifican durante toda la adolescencia, a la vez que se van perfilando fantasías sexuales de diverso conten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xpresión más clara y directa de la pubertad femenina es la menstruación.</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Durante la adolescencia aparece la masturbación, el flirteo y las relaciones heterosexuales. A medida que va apareciendo una mayor autonomía y se van afirmando individualmente, es cuando empiezan a precisarse en los adolescentes las distintas normas sexu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ctividad coital, cuando comienza a darse, suele producirse en relaciones muy ocasionales, estando casi siempre en función del medio social, educación, ambiente etc., lo que se nota aún más en el caso de las mujeres, sometidas a una presión social mayor; es por esto que muchos jóvenes varones inician su vida sexual con prostitutas antes que con sus compañer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realización de la sexualidad durante la adolescencia suele estar rodeada de dificultades de tipo social y familiar, siendo este conflicto mayor en el varón que en la hembra, ya que ésta suele estar familiarmente más controlad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ambién en este períodos mientras el varón consigue cierto apoyo social, particularmente estimulado por sus compañeros, las chicas se sienten más confundidas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edad juvenil (16-23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os años suele comenzar a regularizarse de algún modo la sexualidad de los individu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 una manera general puede comenzar a hablarse de  las relaciones prematrimoniales, ya que el amor romántico y sobre todo la mayor independencia familiar y social suelen neutralizar las convenciones morales tradicionales, por lo que cobran mayor relevancia las manifestaciones de la sexualidad genital y coit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imera edad adulta (23-30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los contactos sexuales dejan de ser problemáticos, el interés va concentrándose en la actividad sexual misma, y así aparece el compromiso formal y el matrimonio, la relación se regulariz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oco a poco, las parejas se concentran en sus atractivos sexuales, y tanto el hombre como la mujer elaboran técnicas en función de su universo cultural y soci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Segunda edad adulta de 30 a 48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e periodo se presenta una mayor relación familiar y social, la actividad sexual continúa siendo esencial.</w:t>
      </w:r>
    </w:p>
    <w:p>
      <w:pPr>
        <w:pStyle w:val="Heading3"/>
        <w:rPr/>
      </w:pPr>
      <w:r>
        <w:rPr/>
        <w:t>Tercera edad adulta y senect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impulso biológico va disminuyendo a medida que avanza la edad y  en algunas personas decrecen las necesidades sexuales, lo que puede producir que el placer del orgasmo, en el varón, ya no sea un atractivo tan interesante como lo había sido antes. En la mujer, sin embargo, el declive no es tan notorio, puesto que permanece más estabilizado. Por lo que se refiere a esta última, tras la menopausia se produce una atrofia en la mucosa vaginal y disminuye su lubricación, pero ni la capacidad orgásmica de la mujer ni su apetencia sexual tienen por qué experimentar variación algun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n el caso del varón, la espermatogénesis, aunque disminuye algo a partir de los cincuenta años, no desaparece del todo. Así pues, la actividad sexual puede continuar perfectamente, y de hecho es incluso deseable que así sea, pues una abstención más o menos prolongada de relaciones sexuales sobre todo si es inducida por prejuicios sociales o morales dificultará la estabilidad emocion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xiste una gran ignorancia respecto a las necesidades sexuales durante la senectud, pues se piensa que éstas han desaparecido en los ancianos, cuando en realidad pueden prolongarse aún más allá de los 80 años. Ciertamente la capacidad sexual ha disminuido pero no así el dese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estudios sexológicos tienden a demostrar que una práctica sexual continua y equilibrada durante la edad fértil es, precisamente, la mejor manera de garantizar la capacidad de respuesta sexual durante la madur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El </w:t>
      </w:r>
      <w:r>
        <w:rPr>
          <w:rFonts w:cs="Bookman Old Style" w:ascii="Bookman Old Style" w:hAnsi="Bookman Old Style"/>
          <w:b/>
          <w:bCs/>
          <w:sz w:val="20"/>
          <w:lang w:val="es-MX"/>
        </w:rPr>
        <w:t>desarrollo psicosexual</w:t>
      </w:r>
      <w:r>
        <w:rPr>
          <w:rFonts w:cs="Bookman Old Style" w:ascii="Bookman Old Style" w:hAnsi="Bookman Old Style"/>
          <w:sz w:val="20"/>
          <w:lang w:val="es-MX"/>
        </w:rPr>
        <w:t xml:space="preserve"> es un continum que se inicia desde la más temprana edad e inclusive en la etapa intrauterina pasando por la infancia, la adolescencia, la juventud, la adultez y la madurez hasta llegar a la vej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sexual funcional se caracteriza por darse en tres períodos:</w:t>
      </w:r>
    </w:p>
    <w:p>
      <w:pPr>
        <w:pStyle w:val="Normal"/>
        <w:numPr>
          <w:ilvl w:val="0"/>
          <w:numId w:val="23"/>
        </w:numPr>
        <w:spacing w:lineRule="auto" w:line="360" w:before="120" w:after="120"/>
        <w:jc w:val="both"/>
        <w:rPr/>
      </w:pPr>
      <w:r>
        <w:rPr>
          <w:rFonts w:cs="Bookman Old Style" w:ascii="Bookman Old Style" w:hAnsi="Bookman Old Style"/>
          <w:b/>
          <w:bCs/>
          <w:sz w:val="20"/>
          <w:lang w:val="es-MX"/>
        </w:rPr>
        <w:t>Periodo indiferenciado</w:t>
      </w:r>
      <w:r>
        <w:rPr>
          <w:rFonts w:cs="Bookman Old Style" w:ascii="Bookman Old Style" w:hAnsi="Bookman Old Style"/>
          <w:sz w:val="20"/>
          <w:lang w:val="es-MX"/>
        </w:rPr>
        <w:t xml:space="preserve">: de 0 a 14 años, </w:t>
      </w:r>
    </w:p>
    <w:p>
      <w:pPr>
        <w:pStyle w:val="Normal"/>
        <w:numPr>
          <w:ilvl w:val="0"/>
          <w:numId w:val="10"/>
        </w:numPr>
        <w:spacing w:lineRule="auto" w:line="360" w:before="120" w:after="120"/>
        <w:jc w:val="both"/>
        <w:rPr/>
      </w:pPr>
      <w:r>
        <w:rPr>
          <w:rFonts w:cs="Bookman Old Style" w:ascii="Bookman Old Style" w:hAnsi="Bookman Old Style"/>
          <w:b/>
          <w:bCs/>
          <w:sz w:val="20"/>
          <w:lang w:val="es-MX"/>
        </w:rPr>
        <w:t>Periodo de Transición:</w:t>
      </w:r>
      <w:r>
        <w:rPr>
          <w:rFonts w:cs="Bookman Old Style" w:ascii="Bookman Old Style" w:hAnsi="Bookman Old Style"/>
          <w:sz w:val="20"/>
          <w:lang w:val="es-MX"/>
        </w:rPr>
        <w:t xml:space="preserve"> De 12 – 14 años  hasta 21 años. Durante este periodo  conocido también como ensayo – error es fisiológicamente predecible que ocurran experiencias homosexuales, heterosexuales, zoofílicas, autoeróticas, etc.</w:t>
        <w:tab/>
        <w:tab/>
      </w:r>
    </w:p>
    <w:p>
      <w:pPr>
        <w:pStyle w:val="Normal"/>
        <w:numPr>
          <w:ilvl w:val="0"/>
          <w:numId w:val="9"/>
        </w:numPr>
        <w:spacing w:lineRule="auto" w:line="360" w:before="120" w:after="120"/>
        <w:jc w:val="both"/>
        <w:rPr/>
      </w:pPr>
      <w:r>
        <w:rPr>
          <w:rFonts w:cs="Bookman Old Style" w:ascii="Bookman Old Style" w:hAnsi="Bookman Old Style"/>
          <w:b/>
          <w:bCs/>
          <w:sz w:val="20"/>
          <w:lang w:val="es-MX"/>
        </w:rPr>
        <w:t>Periodo Diferenciado:</w:t>
      </w:r>
      <w:r>
        <w:rPr>
          <w:rFonts w:cs="Bookman Old Style" w:ascii="Bookman Old Style" w:hAnsi="Bookman Old Style"/>
          <w:sz w:val="20"/>
          <w:lang w:val="es-MX"/>
        </w:rPr>
        <w:t xml:space="preserve"> mayores de 21 años. El establecimiento de un patrón de E-S  Sexual durante la vida adulta se explica por la capacidad de discriminación de estímul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factor socio – cultural es de importancia durante todo el desarrollo Sexual Funcional. La aplicación de los conceptos nos permitirá una orientación práctica al estudiar y tratar problemas sexuales igualmente nos ayudará en su prevención.</w:t>
      </w:r>
      <w:r>
        <w:br w:type="page"/>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Tercera sesión</w:t>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DETERMINANTES AMBIENTALES Y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antropólogos actuales, que se han dedicado a investigar y clasificar los distritos pueblos de la tierra y sus diferentes patrones culturales, han llegado a establecer hasta cuatro mil sociedades distintas cuyas culturas son lo suficientemente diferentes unas de otras para ser consideradas como independi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formas de relación sexual que se producen en estos miles de pueblos varían considerablemente de unos a otros aunque, ciertamente, existe una serie de semejantes básicas en todos ellos que permiten aproximarnos a una unidad esencial gener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ito heterosexual, es decir, realizado entre varones y hembras maduros de las diversas sociedades, así como por animales de distintas especies, es la forma más predominante de comportamiento sexual en la mayoría de adultos de todas las sociedades humanas de que se tiene conocimiento, aunque raras veces constituye la única actividad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distintas comunidades poseen, obviamente diferentes nociones del bien y del mal, lo que influye como es lógico, en sus comportamientos, pero de forma general todas las sociedades coinciden en el coito entre machos y hembras por encima de cualquier otra práctica sexual, lo que finalmente determina la perpetuación de la especie y del grupo social.; sin embargo,  las relaciones sexuales no dirigidas a la reproducción han sido y son toleradas, e incluso alentadas, por muchas sociedades antiguas y actuales, relaciones homosexuales, prácticas autoeróticas étc, pero constituyen una manifestación secundaria de expresión sexual y nunca suplantan el papel principal del coito heterosexual, sino que desempeñan funciones alterna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Cada cultura tiene un comportamiento sexual distinto. La manifestación de la conducta sexual se diferencia entre los pueblos pertenecientes a diferentes culturas. Así, entre los Pepcha, población de Asia, el hombre y la mujer proceden a la penetración sin apenas preámbulos. En cambio, por contraste, en otras poblaciones la estimulación antes del coito es muy prolongad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ada  sociedad tiene sus normas y necesita regirse por principios y organizarse hacia ciertas metas. Pero ello no necesariamente debe interpretarse como que las  aspiraciones sociales tengan que plantear situaciones irreconciliables con la función biológica. Lo propio es armonizar esas necesidades no contradecirl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No es con miedo y amenazas como se logra una buena educación. Hoy se requiere una moral abierta y libremente aceptada. La educación sexual es el recurso idóneo para que las colectividades adopten formas de vida cónsonas con su naturaleza biológica y con sus aspiraciones sociales.</w:t>
      </w:r>
    </w:p>
    <w:p>
      <w:pPr>
        <w:pStyle w:val="Heading3"/>
        <w:rPr/>
      </w:pPr>
      <w:r>
        <w:rPr/>
        <w:t>Preguntas</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Defina desarrollo psicosexual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mo influye o ha influido el medio, la religión las experiencias, la escuela y los amigos en tu conducta sexual?.</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Si usted observa un niño de 4 años tocándose los genitales, piensa que está desviado o que es un enfermo. Explique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Mencione los factores que influyen en el desarrollo psicosexual de una persona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Cuarta sesión</w:t>
      </w:r>
    </w:p>
    <w:p>
      <w:pPr>
        <w:pStyle w:val="Normal"/>
        <w:spacing w:lineRule="auto" w:line="360" w:before="120" w:after="120"/>
        <w:rPr>
          <w:rFonts w:ascii="Bookman Old Style" w:hAnsi="Bookman Old Style" w:cs="Bookman Old Style"/>
          <w:sz w:val="20"/>
          <w:lang w:val="es-MX"/>
        </w:rPr>
      </w:pPr>
      <w:r>
        <w:rPr>
          <w:rFonts w:cs="Bookman Old Style" w:ascii="Bookman Old Style" w:hAnsi="Bookman Old Style"/>
          <w:b/>
          <w:bCs/>
          <w:sz w:val="20"/>
          <w:lang w:val="es-MX"/>
        </w:rPr>
        <w:t>SEXUALIDAD Y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primera relación que establece el individuo con su propio cuerpo, la percepción y  valoración que tenga de sí mismo son aspectos fundamentales para la estructuración de su identidad como sujeto sexua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Uno de los factores que influyen en el inicio de la actividad sexual antes de los 18 años de edad es la baja autoestima, también se le ha relacionado con abuso de drogas, violencia, depresión e intentos suicidas. </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n la investigación realizada por Fundepi (1999) se encontró que en Mérida :</w:t>
      </w:r>
    </w:p>
    <w:p>
      <w:pPr>
        <w:pStyle w:val="Normal"/>
        <w:numPr>
          <w:ilvl w:val="0"/>
          <w:numId w:val="28"/>
        </w:numPr>
        <w:pBdr>
          <w:bottom w:val="single" w:sz="12" w:space="1" w:color="000000"/>
        </w:pBdr>
        <w:spacing w:lineRule="auto" w:line="360" w:before="120" w:after="120"/>
        <w:jc w:val="both"/>
        <w:rPr>
          <w:rFonts w:ascii="Bookman Old Style" w:hAnsi="Bookman Old Style" w:cs="Bookman Old Style"/>
          <w:b/>
          <w:b/>
          <w:bCs/>
          <w:sz w:val="20"/>
          <w:lang w:val="es-MX"/>
        </w:rPr>
      </w:pPr>
      <w: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111.2pt;width:288pt;height:173.75pt;mso-wrap-distance-left:9.05pt;mso-wrap-distance-right:9.05pt;mso-position-horizontal-relative:text;mso-position-vertical-relative:text" filled="f" o:ole="">
            <v:imagedata r:id="rId5" o:title=""/>
            <w10:wrap type="topAndBottom"/>
          </v:shape>
          <o:OLEObject Type="Embed" ProgID="Excel.Sheet.12" ShapeID="ole_rId4" DrawAspect="Content" ObjectID="_1615716537" r:id="rId4"/>
        </w:object>
      </w:r>
      <w:r>
        <w:rPr>
          <w:rFonts w:cs="Bookman Old Style" w:ascii="Bookman Old Style" w:hAnsi="Bookman Old Style"/>
          <w:sz w:val="20"/>
          <w:lang w:val="es-MX"/>
        </w:rPr>
        <w:t>El  57% de los adolescentes ya se han iniciado sexualmente. Esta cifra porcentual se distribuye de la siguiente manera :</w:t>
      </w:r>
      <w:r>
        <w:rPr>
          <w:rFonts w:cs="Bookman Old Style" w:ascii="Bookman Old Style" w:hAnsi="Bookman Old Style"/>
          <w:b/>
          <w:bCs/>
          <w:sz w:val="20"/>
          <w:lang w:val="es-MX"/>
        </w:rPr>
        <w:t xml:space="preserve"> </w:t>
      </w:r>
      <w:r>
        <w:rPr>
          <w:rFonts w:cs="Bookman Old Style" w:ascii="Bookman Old Style" w:hAnsi="Bookman Old Style"/>
          <w:sz w:val="20"/>
          <w:lang w:val="es-MX"/>
        </w:rPr>
        <w:t>El 32.2% de las muchachas y el 78.9% de los muchachos. Es decir que de cada 10 muchachas 3 ya se han iniciado sexualmente y de cada 10 muchachos , 9 han iniciado relaciones sexuales antes de los 20 año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Con relación a la edad se observó que ha medida que  está aumenta, también aumenta la proporción de muchachos y muchachas con vida sexual activa. A los 15 años el 20% de las muchachas y el 51% de los muchachos ya se han iniciado sexualmente y cada año entre los 15 y los 17 , aumenta en una proporción de 10 puntos porcentuales para las muchachas y de 20 para los muchachos; llegando, a los 19 años a ser del 41% para las muchachas y el 93% para los muchachos.</w:t>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La edad de inicio de las relaciones sexuales es temprana; siendo en promedio, de 13.7 años para los muchachos y de 15.4 para las muchacha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eastAsia="en-US"/>
        </w:rPr>
      </w:pPr>
      <w:r>
        <w:rPr>
          <w:rFonts w:cs="Bookman Old Style" w:ascii="Bookman Old Style" w:hAnsi="Bookman Old Style"/>
          <w:b/>
          <w:bCs/>
          <w:sz w:val="20"/>
          <w:lang w:val="es-MX"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38.5pt;width:350.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699495789" r:id="rId6"/>
        </w:objec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sz w:val="20"/>
          <w:lang w:val="es-MX"/>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90.4pt;width:324pt;height:181.05pt;mso-wrap-distance-left:9.05pt;mso-wrap-distance-right:9.05pt;mso-position-horizontal-relative:text;mso-position-vertical-relative:text" filled="f" o:ole="">
            <v:imagedata r:id="rId9" o:title=""/>
            <w10:wrap type="topAndBottom"/>
          </v:shape>
          <o:OLEObject Type="Embed" ProgID="Excel.Sheet.12" ShapeID="ole_rId8" DrawAspect="Content" ObjectID="_2012573581" r:id="rId8"/>
        </w:object>
      </w:r>
      <w:r>
        <w:rPr>
          <w:rFonts w:cs="Bookman Old Style" w:ascii="Bookman Old Style" w:hAnsi="Bookman Old Style"/>
          <w:sz w:val="20"/>
          <w:lang w:val="es-MX"/>
        </w:rPr>
        <w:t>La gran mayoría de los adolescentes tuvieron su primera relación sexual en la casa. 6 de cada 10 adolescentes han tenido su primera relación en ambientes hogareños y casi 2 en hoteles o moteles. Un menor porcentaje se inicia en los parques o en el carro.</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b/>
        <w:t>Es evidente que el adolescente merideño se ha iniciado sexualmente y esta actividad ocurre principalmente en las casas. Resulta imprescindible hablar de austoestima cuando tratamos el tema de la sexualidad ya que es importante fortalecerla a través de un concepto adecuado de sí mismos y actitudes posi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ncepto de sí mismo influye sobre las esperanzas, aspiraciones, acciones y metas de la persona. Incluye como cree la persona que es su cuerpo, su inteligencia, su person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os individuos sexualmente adultos la correcta asunción del rol sexual y la satisfacción de las necesidades sexuales, son un factor de incremento y protección de la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autoestima, o la forma en que una persona se siente hacia sí misma, está estrechamente relacionada con la familia con el medio ambiente, incluyendo antecedentes económicos y sociales. La autoestima es  una capacidad intrínsecamente ligada al concepto que tenemos de nuestra propia persona, pero también a la idea que de nosotros mismos proyectamos sobre aquellos que nos rode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utoestima no puede ser simplemente un sentimiento de autosatisfacción, ya que tiene una gran relevancia en las relaciones con los demás y con el entorno. Las personas que se aprecian a sí mismas por sus cualidades y por su valía e importancia en cuanto seres humanos, tienen automáticamente la tendencia a responsabilizarse de sus propias acciones, asumir riesgos y ayudan a los demás sin tener miedo ni reparo a colaborar, participar y continuar. Por otro lado, las personas que no se estiman a sí mismas prefieren responsabilizar a los demás o a las circunstancias de lo que les pasa y de lo que les podría pasar esto, evidentemente, impide la toma de las medidas necesarias para conseguir soluciones, iniciativas, alternativas y resultados en la propia vida individual y soci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componentes de la autoestima son seguridad, autoconcepto, integración, finalidad y competencia. Estos componentes contribuyen de forma independiente en la formación de la personalidad del individuo.</w:t>
      </w:r>
    </w:p>
    <w:p>
      <w:pPr>
        <w:pStyle w:val="Normal"/>
        <w:numPr>
          <w:ilvl w:val="0"/>
          <w:numId w:val="8"/>
        </w:numPr>
        <w:spacing w:lineRule="auto" w:line="360" w:before="120" w:after="120"/>
        <w:jc w:val="both"/>
        <w:rPr/>
      </w:pPr>
      <w:r>
        <w:rPr>
          <w:rFonts w:cs="Bookman Old Style" w:ascii="Bookman Old Style" w:hAnsi="Bookman Old Style"/>
          <w:b/>
          <w:bCs/>
          <w:sz w:val="20"/>
          <w:lang w:val="es-MX"/>
        </w:rPr>
        <w:t>Seguridad</w:t>
      </w:r>
      <w:r>
        <w:rPr>
          <w:rFonts w:cs="Bookman Old Style" w:ascii="Bookman Old Style" w:hAnsi="Bookman Old Style"/>
          <w:sz w:val="20"/>
          <w:lang w:val="es-MX"/>
        </w:rPr>
        <w:t>: Es el presupuesto básico de autoestima. La persona segura de sí misma y de sus posibilidades, se atreve a actuar y actuando consigue resultados aunque sea solo de aprendizaje para no repetir el mismo error en otra ocasión.</w:t>
      </w:r>
    </w:p>
    <w:p>
      <w:pPr>
        <w:pStyle w:val="Normal"/>
        <w:numPr>
          <w:ilvl w:val="0"/>
          <w:numId w:val="8"/>
        </w:numPr>
        <w:spacing w:lineRule="auto" w:line="360" w:before="120" w:after="120"/>
        <w:jc w:val="both"/>
        <w:rPr/>
      </w:pPr>
      <w:r>
        <w:rPr>
          <w:rFonts w:cs="Bookman Old Style" w:ascii="Bookman Old Style" w:hAnsi="Bookman Old Style"/>
          <w:b/>
          <w:bCs/>
          <w:sz w:val="20"/>
          <w:lang w:val="es-MX"/>
        </w:rPr>
        <w:t>Autoconcepto:</w:t>
      </w:r>
      <w:r>
        <w:rPr>
          <w:rFonts w:cs="Bookman Old Style" w:ascii="Bookman Old Style" w:hAnsi="Bookman Old Style"/>
          <w:sz w:val="20"/>
          <w:lang w:val="es-MX"/>
        </w:rPr>
        <w:t xml:space="preserve"> Esto significa la forma en que nos percibimos y evaluamos como personas. La formación de nuestro autoconcepto empieza a delinearse desde el nacimiento, de acuerdo con la forma en que nos percibían y trataban nuestros padres y otros miembros de la familia.</w:t>
      </w:r>
    </w:p>
    <w:p>
      <w:pPr>
        <w:pStyle w:val="Normal"/>
        <w:numPr>
          <w:ilvl w:val="0"/>
          <w:numId w:val="8"/>
        </w:numPr>
        <w:spacing w:lineRule="auto" w:line="360" w:before="120" w:after="120"/>
        <w:jc w:val="both"/>
        <w:rPr/>
      </w:pPr>
      <w:r>
        <w:rPr>
          <w:rFonts w:cs="Bookman Old Style" w:ascii="Bookman Old Style" w:hAnsi="Bookman Old Style"/>
          <w:b/>
          <w:bCs/>
          <w:sz w:val="20"/>
          <w:lang w:val="es-MX"/>
        </w:rPr>
        <w:t>Sentido de pertenencia e integración</w:t>
      </w:r>
      <w:r>
        <w:rPr>
          <w:rFonts w:cs="Bookman Old Style" w:ascii="Bookman Old Style" w:hAnsi="Bookman Old Style"/>
          <w:sz w:val="20"/>
          <w:lang w:val="es-MX"/>
        </w:rPr>
        <w:t>: Esto quiere decir sentirse cómodo y a gusto con la gente, sentir que formamos parte de un grupo familiar, de amigos, e trabajo, de diversión, de estudios y que aportemos algo al mismo.</w:t>
      </w:r>
    </w:p>
    <w:p>
      <w:pPr>
        <w:pStyle w:val="Normal"/>
        <w:numPr>
          <w:ilvl w:val="0"/>
          <w:numId w:val="8"/>
        </w:numPr>
        <w:spacing w:lineRule="auto" w:line="360" w:before="120" w:after="120"/>
        <w:jc w:val="both"/>
        <w:rPr/>
      </w:pPr>
      <w:r>
        <w:rPr>
          <w:rFonts w:cs="Bookman Old Style" w:ascii="Bookman Old Style" w:hAnsi="Bookman Old Style"/>
          <w:b/>
          <w:bCs/>
          <w:sz w:val="20"/>
          <w:lang w:val="es-MX"/>
        </w:rPr>
        <w:t>Finalidad o motivación</w:t>
      </w:r>
      <w:r>
        <w:rPr>
          <w:rFonts w:cs="Bookman Old Style" w:ascii="Bookman Old Style" w:hAnsi="Bookman Old Style"/>
          <w:sz w:val="20"/>
          <w:lang w:val="es-MX"/>
        </w:rPr>
        <w:t>: Son las razones que nos llevan a actuar de una forma determinada en los distintos contextos de nuestra vida.. La motivación es la fuerza que empuja a la persona a actuar para satisfacer una necesidad;  implica un deseo o un incentivo que influye y promueve las acciones del sujeto.</w:t>
      </w:r>
    </w:p>
    <w:p>
      <w:pPr>
        <w:pStyle w:val="Normal"/>
        <w:numPr>
          <w:ilvl w:val="0"/>
          <w:numId w:val="8"/>
        </w:numPr>
        <w:spacing w:lineRule="auto" w:line="360" w:before="120" w:after="120"/>
        <w:jc w:val="both"/>
        <w:rPr/>
      </w:pPr>
      <w:r>
        <w:rPr>
          <w:rFonts w:cs="Bookman Old Style" w:ascii="Bookman Old Style" w:hAnsi="Bookman Old Style"/>
          <w:b/>
          <w:bCs/>
          <w:sz w:val="20"/>
          <w:lang w:val="es-MX"/>
        </w:rPr>
        <w:t>Competencia:</w:t>
      </w:r>
      <w:r>
        <w:rPr>
          <w:rFonts w:cs="Bookman Old Style" w:ascii="Bookman Old Style" w:hAnsi="Bookman Old Style"/>
          <w:sz w:val="20"/>
          <w:lang w:val="es-MX"/>
        </w:rPr>
        <w:t xml:space="preserve"> Conciencia de que aunque nunca terminemos de aprender en cuanto a personas autorealizados sin embargo tenemos una buena preparación en algún campo aunque no sea una preparación potencial.</w:t>
      </w:r>
    </w:p>
    <w:p>
      <w:pPr>
        <w:pStyle w:val="Normal"/>
        <w:spacing w:lineRule="auto" w:line="360" w:before="120" w:after="120"/>
        <w:ind w:firstLine="357"/>
        <w:jc w:val="both"/>
        <w:rPr>
          <w:rFonts w:ascii="Bookman Old Style" w:hAnsi="Bookman Old Style" w:cs="Bookman Old Style"/>
          <w:sz w:val="20"/>
          <w:lang w:val="es-MX"/>
        </w:rPr>
      </w:pPr>
      <w:r>
        <w:rPr>
          <w:rFonts w:cs="Bookman Old Style" w:ascii="Bookman Old Style" w:hAnsi="Bookman Old Style"/>
          <w:sz w:val="20"/>
          <w:lang w:val="es-MX"/>
        </w:rPr>
        <w:t>La profesión es solo una parte de la vida, y la actuación vivencial de cada uno tiene que ser suficientemente amplia y libre como para poder tener horizontes, los más amplios posibles de experiencia y competencia.</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CARACTERISTICAS DE LAS PERSONAS CON AUTOESTIMA:</w:t>
      </w:r>
    </w:p>
    <w:p>
      <w:pPr>
        <w:pStyle w:val="TextBody"/>
        <w:numPr>
          <w:ilvl w:val="0"/>
          <w:numId w:val="16"/>
        </w:numPr>
        <w:spacing w:lineRule="auto" w:line="240" w:before="120" w:after="120"/>
        <w:rPr/>
      </w:pPr>
      <w:r>
        <w:rPr/>
        <w:t>No tiene dificultad para expresar emociones.</w:t>
      </w:r>
    </w:p>
    <w:p>
      <w:pPr>
        <w:pStyle w:val="TextBody"/>
        <w:numPr>
          <w:ilvl w:val="0"/>
          <w:numId w:val="2"/>
        </w:numPr>
        <w:spacing w:lineRule="auto" w:line="240" w:before="120" w:after="120"/>
        <w:rPr/>
      </w:pPr>
      <w:r>
        <w:rPr/>
        <w:t>Se acepta a sí mismo con sus cualidades y defecto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e fija metas alcanzabl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optimista y tiene buen sentido del humor.</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abe escuchar es tolerante y comprensiv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reativo y flexible.</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epta las diferencias personales y está consciente de la interdependencia con los demá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iente inquietudes de autosuperación.</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Respeta a cada persona y busca lo positivo en cada un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No juzga a las personas sino su comportamient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Tiene capacidad de organización, exige mucho de sí mismo y reconoce sus límit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túa según planes y objetivos generales, pero se permite la improvisación cuando lo ve necesario.</w:t>
      </w:r>
    </w:p>
    <w:p>
      <w:pPr>
        <w:pStyle w:val="Normal"/>
        <w:numPr>
          <w:ilvl w:val="0"/>
          <w:numId w:val="15"/>
        </w:numPr>
        <w:pBdr>
          <w:bottom w:val="single" w:sz="12" w:space="1" w:color="000000"/>
        </w:pBd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onsciente de la importancia de la salud física y mental.</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factores influyen en l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podemos  hacer para mejorar la autoestima de los jóvenes ?</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eastAsia="Bookman Old Style" w:cs="Bookman Old Style" w:ascii="Bookman Old Style" w:hAnsi="Bookman Old Style"/>
          <w:b/>
          <w:bCs/>
          <w:sz w:val="20"/>
          <w:bdr w:val="single" w:sz="4" w:space="0" w:color="000000"/>
          <w:lang w:val="es-MX"/>
        </w:rPr>
        <w:t xml:space="preserve"> </w:t>
      </w:r>
      <w:r>
        <w:rPr>
          <w:rFonts w:cs="Bookman Old Style" w:ascii="Bookman Old Style" w:hAnsi="Bookman Old Style"/>
          <w:b/>
          <w:bCs/>
          <w:sz w:val="20"/>
          <w:bdr w:val="single" w:sz="4" w:space="0" w:color="000000"/>
          <w:lang w:val="es-MX"/>
        </w:rPr>
        <w:t>Quinta sesión</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b/>
          <w:bCs/>
          <w:sz w:val="20"/>
          <w:lang w:val="es-MX"/>
        </w:rPr>
        <w:t>EDUCACION SEXUAL</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conjunto de instituciones públicas y privadas, así como los medicamentos y los avances Científicos y tecnológicos constituyen los servicios de salud, a quienes le corresponden reorientar sus actividades según las variaciones de los perfiles epidemiológicos de la comunidad, los cambios sociales, legales y los avances tecnológicos que además requieren aptitudes específicas y una mentalidad flexible por parte de quienes asesoran y atienden en este caso, planes y programas de educación sexual para el sector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instituciones a las que van dirigidos estos lineamientos, les corresponde adaptar su infraestructura, de tal forma que puedan responder de manera efectiva a éstas y las demás actividades contempladas en el paquete de promoció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autoridades sanitarias son las responsables de trazar y hacer cumplir las políticas que conduzcan al fomento de las actividades del autocuidado de la salud individual, familiar y colectiv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un programa de educación sexual para el sector salud, son imprescindibles la participación de la población beneficiaria, los responsables de dicho programa, el sector salud y los demás sectores comprometidos en mejorar y mantener la calidad de vida a nivel individual y colectivo.</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La Educación Sexual es un proceso formativo que integra los aspectos biológicos, psicológicos, sociales, antropológicos, éticos e individuales de la sexualidad humana en todas las etapas de la vid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ser humano ha recibido educación sexual de manera implícita, es decir, este tipo de educación se ha impartido de generación en generación por medio de actitudes, de gestos, del intercambio de conocimientos y sobre todo a través de normas.</w:t>
      </w:r>
    </w:p>
    <w:p>
      <w:pPr>
        <w:pStyle w:val="Normal"/>
        <w:spacing w:lineRule="auto" w:line="360" w:before="120" w:after="120"/>
        <w:ind w:firstLine="708"/>
        <w:jc w:val="both"/>
        <w:rPr>
          <w:rFonts w:ascii="Bookman Old Style" w:hAnsi="Bookman Old Style" w:cs="Bookman Old Style"/>
          <w:b/>
          <w:b/>
          <w:bCs/>
          <w:sz w:val="20"/>
          <w:lang w:val="es-MX"/>
        </w:rPr>
      </w:pPr>
      <w:r>
        <w:rPr>
          <w:rFonts w:cs="Bookman Old Style" w:ascii="Bookman Old Style" w:hAnsi="Bookman Old Style"/>
          <w:sz w:val="20"/>
          <w:lang w:val="es-MX"/>
        </w:rPr>
        <w:t>Los resultados de la investigación de Fundepi(1999) en Mérida muestran  que el 66.7% de los adolescentes han recibido información a través del proceso educativo, principalmente de la Educación Informal (padres/madres, familiares, amigos, orientadores, religiosos entre otros) y, en segundo lugar, de la Educación Formal (docentes/maestr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explícita ha surgido como una manera de elevar la calidad de vida y el nivel cultural de las personas, así como también prevenir o modificar la ignorancia y el miedo a la sexualidad, la inequidad de los dos sexos y los conflictos de la vid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habla de educación sexual explícita es necesario analizar cuál ha sido su enfoque predominante; puesto que en el 99% de los actos sexuales como lo afirman los sexólogos Useche y Alzate (1982), una de las funciones predominante es el placer y que ha sido ignorada por la educación formal a todo nivel; cuándo mas, se ha impartido una educación sexual puramente punitiva y omisiva (negativa), que ha logrado confundir a quienes la han recib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encia de una adecuada educación sexual, puede acarrear diversidad de problemas como: embarazos precoces, hijos indeseados, violencia y abuso sexual, enfermedades de transmisión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propósito de la educación sexual positiva no debe ser que las personas se abstengan de tener relaciones sexuales, deben contribuir a que las asuman ante todo con responsabi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no solo debe trascender el suministro de conocimiento; debe permitir la formación en el afecto, la convivencia armónica, la modificación de roles y la Autoestima de tal manera que proporcione una valoración del propio organismo y la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Además debe fomentar el aprendizaje del placer como fuente de alegría y armonía interior, para que contribuya en la formación de personas mas satisfechas, tolerantes y por lo tanto mas saludables.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como vehículo facilitador de estilos de vida saludable, debe fomentar esquemas de pensamiento positivo que alejen el sufrimiento como destino y de la culpa como castigo.</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resultados de la investigación realizada por Fundepi(1999) arrojaron los resultados siguientes:</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l grupo de padres  de adolescentes están conscientes que : “ La educación sexual forma parte de un proceso en el que uno educa a sus hijos para tener  una salud en la alimentación, igual que en lo sexual “. Pero admiten que no les resulta fácil hacerlo; generalmente la información la suministran en la medida en que sus hijos la solicitan.</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algunas respuestas se capto que lo que transmiten como “ Educación Sexual “, está más orientado al uso de medios anticonceptivos que al disfrute integral de la pareja, al fomento de caricias, afecto, respeto, amor; es decir, lo que  se enseña como Educación Sexual va dirigido fundamentalmente a la Salud Reproductiva.</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Se aprecia un discurso moralista en el cual el mensaje que se transmite es  ambivalente.</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eciera que en la mayoría no hay un proceso educativo ya que se observó, por las expresiones de ellos, que no se profundiza en el sentido de formar continuamente a sus hijo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a los docentes, “La desinformación abre la curiosidad”. Opinan que los adolescentes obtienen la información “de ellos mismos” y así empiezan los consejos entre los mismos jóvenes; por lo que, mucha de la información que obtienen es erróne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Así mismo los docentes hacen una crítica al cambio curricular acaecido unos años atrá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general los docentes consideran que los jóvenes no reciben la educación sexual adecuada y oportuna; entre otras razones, porque el sexo se sigue viendo como tabú y algo misterioso de lo que no se habl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Mérida, la iglesia juega un  importante rol como formador de la sociedad, la sociedad merideña se caracteriza por ser religiosa y los más importantes colegios del estado están regidos por la iglesia.</w:t>
      </w:r>
    </w:p>
    <w:p>
      <w:pPr>
        <w:pStyle w:val="Normal"/>
        <w:numPr>
          <w:ilvl w:val="0"/>
          <w:numId w:val="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videnciamos que la argumentación utilizada por los religiosos para sustentar sus  puntos de vista suele estar referida a conceptos abstractos más que a situaciones de la vida cotidiana; para los entrevistados el componente sexual existe (se da por supuesto que el humano es un ser sexuado) y es un factor condicionante del equilibrio, la armonía y la capacidad de desarrollo de la personalidad humana. Ya no se relaciona tanto el sexo a lo vergonzoso y lo culpable, criterios que inspiraban en el hombre hasta miedo de su propio cuerpo. Sin embargo , según su opinión la información sobre sexualidad que se ha venido dando a los jóvenes también es errad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Según la Organización Panamericana de la Salud (O.P.S) la educación sexual debe lograr entre otros, los siguientes objetivos:</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de un pensamiento crítico que posibilite la adquisición de actitudes positivas hacia la sexualidad entendida como elemento inherente al ser humano, mas bien que buscar la acumulación de contenidos e información para sí mismo.</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el proceso mediante el cual sea posible reconocerse, identificarse y aceptarse como un ser sexual y sexuado durante todo el transcurso de la vida, sin angustia, temores ni sentimientos de culpa.</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Favorecer el desarrollo de roles sexuales en el marco de una dialéctica de valores basada en los derechos humanos, que propicie relaciones de respeto y equidad entre las personas superando toda discriminación de género.  </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Revalorizar la importancia del componente afectivo en la vida de los seres humanos y en sus relaciones entre sí, mas allá del vínculo de la pareja. </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un mayor conocimiento y relación con el propio cuerpo, como elemento de auto - estima y de sustento del auto - cuidado de la salud.</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la adopción de conductas sexuales placenteras, conscientes, responsables y libres hacia sí mismo y los demás.</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piciar la comunicación en la pareja y en la vida familiar, promoviendo relaciones equitativas y horizontales dentro del hogar, y destacando el respeto y consideración que, en tanto personas, merecen todas sus integrantes cualquiera sea su sexo y edad.</w:t>
      </w:r>
    </w:p>
    <w:p>
      <w:pPr>
        <w:pStyle w:val="Normal"/>
        <w:numPr>
          <w:ilvl w:val="0"/>
          <w:numId w:val="12"/>
        </w:numPr>
        <w:spacing w:lineRule="auto" w:line="360" w:before="120" w:after="120"/>
        <w:jc w:val="both"/>
        <w:rPr>
          <w:rFonts w:ascii="Bookman Old Style" w:hAnsi="Bookman Old Style" w:cs="Bookman Old Style"/>
          <w:i/>
          <w:i/>
          <w:iCs/>
          <w:sz w:val="20"/>
          <w:lang w:val="es-MX"/>
        </w:rPr>
      </w:pPr>
      <w:r>
        <w:rPr>
          <w:rFonts w:cs="Bookman Old Style" w:ascii="Bookman Old Style" w:hAnsi="Bookman Old Style"/>
          <w:sz w:val="20"/>
          <w:lang w:val="es-MX"/>
        </w:rPr>
        <w:t>Promover criterios equitativos y conductas de responsabilidad compartida en la pareja, tanto en la procreación y el cuidado de la descendencia como frente a la decisión y el empleo de métodos anticonceptivos.</w:t>
      </w:r>
    </w:p>
    <w:p>
      <w:pPr>
        <w:pStyle w:val="Textoindependiente3"/>
        <w:spacing w:before="120" w:after="120"/>
        <w:jc w:val="center"/>
        <w:rPr/>
      </w:pPr>
      <w:r>
        <w:rPr/>
        <w:t>A través de la educación sexual positiva se puede esperar la aceptación de la propia sexualidad, comprensión racional de la vida sexual, responsabilidad ante la sexualidad, una comunicación mas profunda y vital naturalidad al enfrentar la sexualidad y una mejor realización personal.</w:t>
      </w:r>
    </w:p>
    <w:p>
      <w:pPr>
        <w:pStyle w:val="Normal"/>
        <w:numPr>
          <w:ilvl w:val="0"/>
          <w:numId w:val="2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 educación sexual no busca promover la actividad sexual, sino facilitar que las expresiones de la vida sexual de las personas sean placenteras, responsables y fuentes de aprendizaje y desarrollo personal.</w:t>
      </w:r>
    </w:p>
    <w:p>
      <w:pPr>
        <w:pStyle w:val="TextBodyIndent"/>
        <w:pBdr>
          <w:bottom w:val="nil"/>
        </w:pBdr>
        <w:ind w:left="180" w:hanging="0"/>
        <w:rPr>
          <w:i/>
          <w:i/>
          <w:iCs/>
        </w:rPr>
      </w:pPr>
      <w:r>
        <w:rPr>
          <w:i/>
          <w:iCs/>
        </w:rPr>
        <w:t>Una educación sexual basada en el afecto, la comunicación, la convivencia, la equidad de género y en la superación de estereotipos fortalecerá la alegría de vivir y elevará la calidad de vida individual y colectiva de sus beneficiarios.</w:t>
      </w:r>
    </w:p>
    <w:p>
      <w:pPr>
        <w:pStyle w:val="Normal"/>
        <w:pBdr>
          <w:bottom w:val="single" w:sz="12" w:space="29"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rPr>
        <w:t>Escriba una propuesta respondiendo a la pregunta :</w:t>
      </w:r>
    </w:p>
    <w:p>
      <w:pPr>
        <w:pStyle w:val="Normal"/>
        <w:pBdr>
          <w:bottom w:val="single" w:sz="12" w:space="29" w:color="000000"/>
        </w:pBdr>
        <w:spacing w:lineRule="auto" w:line="360" w:before="120" w:after="120"/>
        <w:rPr>
          <w:rFonts w:ascii="Bookman Old Style" w:hAnsi="Bookman Old Style" w:cs="Bookman Old Style"/>
          <w:sz w:val="20"/>
        </w:rPr>
      </w:pPr>
      <w:r>
        <w:rPr>
          <w:rFonts w:cs="Bookman Old Style" w:ascii="Bookman Old Style" w:hAnsi="Bookman Old Style"/>
          <w:sz w:val="20"/>
        </w:rPr>
        <w:t>¿Cual es la educación sexual que  queremos?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BLIOGRAFIA.</w:t>
      </w:r>
    </w:p>
    <w:p>
      <w:pPr>
        <w:pStyle w:val="Normal"/>
        <w:spacing w:lineRule="auto" w:line="360" w:before="120" w:after="120"/>
        <w:ind w:left="709" w:hanging="709"/>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 xml:space="preserve">Álzate,  Heli. (1982). </w:t>
      </w:r>
      <w:r>
        <w:rPr>
          <w:rFonts w:cs="Bookman Old Style" w:ascii="Bookman Old Style" w:hAnsi="Bookman Old Style"/>
          <w:i/>
          <w:iCs/>
          <w:sz w:val="20"/>
          <w:lang w:val="es-MX"/>
        </w:rPr>
        <w:t>Compendio de sexualidad humana.</w:t>
      </w:r>
      <w:r>
        <w:rPr>
          <w:rFonts w:cs="Bookman Old Style" w:ascii="Bookman Old Style" w:hAnsi="Bookman Old Style"/>
          <w:sz w:val="20"/>
          <w:lang w:val="es-MX"/>
        </w:rPr>
        <w:t xml:space="preserve"> Bogotá: Editorial Librería</w:t>
      </w:r>
    </w:p>
    <w:p>
      <w:pPr>
        <w:pStyle w:val="Normal"/>
        <w:spacing w:lineRule="auto" w:line="360" w:before="240" w:after="120"/>
        <w:ind w:left="709" w:hanging="709"/>
        <w:jc w:val="both"/>
        <w:rPr/>
      </w:pPr>
      <w:r>
        <w:rPr>
          <w:rFonts w:cs="Bookman Old Style" w:ascii="Bookman Old Style" w:hAnsi="Bookman Old Style"/>
          <w:sz w:val="20"/>
          <w:lang w:val="es-MX"/>
        </w:rPr>
        <w:t xml:space="preserve">Arias,A y Saez, I. (1994) .Una ventana hacia la integración de salud sexual en el adolescente. En CEIMME (Centro de Investigación sobre el Maltrato a la Mujer Ecuatoriana) </w:t>
      </w:r>
      <w:r>
        <w:rPr>
          <w:rFonts w:cs="Bookman Old Style" w:ascii="Bookman Old Style" w:hAnsi="Bookman Old Style"/>
          <w:i/>
          <w:iCs/>
          <w:sz w:val="20"/>
          <w:lang w:val="es-MX"/>
        </w:rPr>
        <w:t xml:space="preserve">Educación sexual y prevención de la violencia en las adolescentes. </w:t>
      </w:r>
      <w:r>
        <w:rPr>
          <w:rFonts w:cs="Bookman Old Style" w:ascii="Bookman Old Style" w:hAnsi="Bookman Old Style"/>
          <w:sz w:val="20"/>
          <w:lang w:val="es-MX"/>
        </w:rPr>
        <w:t>Primera edición. Quito: Autor</w:t>
      </w:r>
    </w:p>
    <w:p>
      <w:pPr>
        <w:pStyle w:val="Normal"/>
        <w:spacing w:lineRule="auto" w:line="360" w:before="240" w:after="120"/>
        <w:ind w:left="709" w:hanging="709"/>
        <w:jc w:val="both"/>
        <w:rPr/>
      </w:pPr>
      <w:r>
        <w:rPr>
          <w:rFonts w:cs="Bookman Old Style" w:ascii="Bookman Old Style" w:hAnsi="Bookman Old Style"/>
          <w:sz w:val="20"/>
          <w:lang w:val="es-MX"/>
        </w:rPr>
        <w:t>Carrera,D. F.( 1981)</w:t>
      </w:r>
      <w:r>
        <w:rPr>
          <w:rFonts w:cs="Bookman Old Style" w:ascii="Bookman Old Style" w:hAnsi="Bookman Old Style"/>
          <w:i/>
          <w:iCs/>
          <w:sz w:val="20"/>
          <w:lang w:val="es-MX"/>
        </w:rPr>
        <w:t xml:space="preserve">  La medicina de la felicidad </w:t>
      </w:r>
      <w:r>
        <w:rPr>
          <w:rFonts w:cs="Bookman Old Style" w:ascii="Bookman Old Style" w:hAnsi="Bookman Old Style"/>
          <w:sz w:val="20"/>
          <w:lang w:val="es-MX"/>
        </w:rPr>
        <w:t xml:space="preserve">. Cumaná: Celomar. S.R.L. </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Diccionario Hispánico Universal. (1972).Enciclopedia Ilustrada. Tomo I. Decimoséptima edición.  México:W.M.Jackson, INC.</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 xml:space="preserve">Diccionario Terminológico de Ciencias Médicas. (1978). Undécima edición.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reedman,A. Kaplan ,H y Sadock, J. (1982). </w:t>
      </w:r>
      <w:r>
        <w:rPr>
          <w:rFonts w:cs="Bookman Old Style" w:ascii="Bookman Old Style" w:hAnsi="Bookman Old Style"/>
          <w:i/>
          <w:iCs/>
          <w:sz w:val="20"/>
          <w:lang w:val="es-MX"/>
        </w:rPr>
        <w:t>Tratado de psiquiatría</w:t>
      </w:r>
      <w:r>
        <w:rPr>
          <w:rFonts w:cs="Bookman Old Style" w:ascii="Bookman Old Style" w:hAnsi="Bookman Old Style"/>
          <w:sz w:val="20"/>
          <w:lang w:val="es-MX"/>
        </w:rPr>
        <w:t xml:space="preserve">. Tomo II.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UNDEPI. (Julio, 1999) </w:t>
      </w:r>
      <w:r>
        <w:rPr>
          <w:rFonts w:cs="Bookman Old Style" w:ascii="Bookman Old Style" w:hAnsi="Bookman Old Style"/>
          <w:i/>
          <w:iCs/>
          <w:sz w:val="20"/>
          <w:lang w:val="es-MX"/>
        </w:rPr>
        <w:t>la salud sexual y sus determinantes sociales para la prevención de las ETS/SIDA en los adolescentes merideños</w:t>
      </w:r>
      <w:r>
        <w:rPr>
          <w:rFonts w:cs="Bookman Old Style" w:ascii="Bookman Old Style" w:hAnsi="Bookman Old Style"/>
          <w:sz w:val="20"/>
          <w:lang w:val="es-MX"/>
        </w:rPr>
        <w:t>. MERIDA: Autor</w:t>
      </w:r>
    </w:p>
    <w:p>
      <w:pPr>
        <w:pStyle w:val="Normal"/>
        <w:spacing w:lineRule="auto" w:line="360" w:before="240" w:after="120"/>
        <w:ind w:left="709" w:hanging="709"/>
        <w:jc w:val="both"/>
        <w:rPr/>
      </w:pPr>
      <w:r>
        <w:rPr>
          <w:rFonts w:cs="Bookman Old Style" w:ascii="Bookman Old Style" w:hAnsi="Bookman Old Style"/>
          <w:sz w:val="20"/>
          <w:lang w:val="es-MX"/>
        </w:rPr>
        <w:t xml:space="preserve">GiommiI, R. Perrotta,M. ( 1993.) </w:t>
      </w:r>
      <w:r>
        <w:rPr>
          <w:rFonts w:cs="Bookman Old Style" w:ascii="Bookman Old Style" w:hAnsi="Bookman Old Style"/>
          <w:i/>
          <w:iCs/>
          <w:sz w:val="20"/>
          <w:lang w:val="es-MX"/>
        </w:rPr>
        <w:t>Programa de educación sexual</w:t>
      </w:r>
      <w:r>
        <w:rPr>
          <w:rFonts w:cs="Bookman Old Style" w:ascii="Bookman Old Style" w:hAnsi="Bookman Old Style"/>
          <w:sz w:val="20"/>
          <w:lang w:val="es-MX"/>
        </w:rPr>
        <w:t>. Segunda edición Everest.</w:t>
      </w:r>
    </w:p>
    <w:p>
      <w:pPr>
        <w:pStyle w:val="Normal"/>
        <w:spacing w:lineRule="auto" w:line="360" w:before="240" w:after="120"/>
        <w:ind w:left="709" w:hanging="709"/>
        <w:jc w:val="both"/>
        <w:rPr/>
      </w:pPr>
      <w:r>
        <w:rPr>
          <w:rFonts w:cs="Bookman Old Style" w:ascii="Bookman Old Style" w:hAnsi="Bookman Old Style"/>
          <w:sz w:val="20"/>
          <w:lang w:val="es-MX"/>
        </w:rPr>
        <w:t xml:space="preserve">González, A. Castellanos, B. (1986).  </w:t>
      </w:r>
      <w:r>
        <w:rPr>
          <w:rFonts w:cs="Bookman Old Style" w:ascii="Bookman Old Style" w:hAnsi="Bookman Old Style"/>
          <w:i/>
          <w:iCs/>
          <w:sz w:val="20"/>
          <w:lang w:val="es-MX"/>
        </w:rPr>
        <w:t>Sexualidad y géneros</w:t>
      </w:r>
      <w:r>
        <w:rPr>
          <w:rFonts w:cs="Bookman Old Style" w:ascii="Bookman Old Style" w:hAnsi="Bookman Old Style"/>
          <w:sz w:val="20"/>
          <w:lang w:val="es-MX"/>
        </w:rPr>
        <w:t xml:space="preserve">. Tomo I Y II. Colección Mesa Redonda. Primera edición. Santa fe de Bogotá: Cooperativa Editorial Magisterio.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MC Alister, A y otros. </w:t>
      </w:r>
      <w:r>
        <w:rPr>
          <w:rFonts w:cs="Bookman Old Style" w:ascii="Bookman Old Style" w:hAnsi="Bookman Old Style"/>
          <w:sz w:val="20"/>
          <w:lang w:val="en-US"/>
        </w:rPr>
        <w:t xml:space="preserve">(1990) Behavior modification in public health: Principles and ilustrations in Oxford textbook of public health London. </w:t>
      </w:r>
      <w:r>
        <w:rPr>
          <w:rFonts w:cs="Bookman Old Style" w:ascii="Bookman Old Style" w:hAnsi="Bookman Old Style"/>
          <w:i/>
          <w:iCs/>
          <w:sz w:val="20"/>
          <w:lang w:val="en-US"/>
        </w:rPr>
        <w:t>Oxdord Medical publications.</w:t>
      </w:r>
      <w:r>
        <w:rPr>
          <w:rFonts w:cs="Bookman Old Style" w:ascii="Bookman Old Style" w:hAnsi="Bookman Old Style"/>
          <w:sz w:val="20"/>
          <w:lang w:val="en-US"/>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MC Alister, A. (1996). Cambio de conducta de la población: Un enfoque con base teórica en promoción de la salud</w:t>
      </w:r>
      <w:r>
        <w:rPr>
          <w:rFonts w:cs="Bookman Old Style" w:ascii="Bookman Old Style" w:hAnsi="Bookman Old Style"/>
          <w:i/>
          <w:iCs/>
          <w:sz w:val="20"/>
          <w:lang w:val="es-MX"/>
        </w:rPr>
        <w:t xml:space="preserve">. </w:t>
      </w:r>
      <w:r>
        <w:rPr>
          <w:rFonts w:cs="Bookman Old Style" w:ascii="Bookman Old Style" w:hAnsi="Bookman Old Style"/>
          <w:sz w:val="20"/>
          <w:lang w:val="es-MX"/>
        </w:rPr>
        <w:t>En</w:t>
      </w:r>
      <w:r>
        <w:rPr>
          <w:rFonts w:cs="Bookman Old Style" w:ascii="Bookman Old Style" w:hAnsi="Bookman Old Style"/>
          <w:i/>
          <w:iCs/>
          <w:sz w:val="20"/>
          <w:lang w:val="es-MX"/>
        </w:rPr>
        <w:t xml:space="preserve"> </w:t>
      </w:r>
      <w:r>
        <w:rPr>
          <w:rFonts w:cs="Bookman Old Style" w:ascii="Bookman Old Style" w:hAnsi="Bookman Old Style"/>
          <w:sz w:val="20"/>
          <w:lang w:val="es-MX"/>
        </w:rPr>
        <w:t xml:space="preserve">OPS/OMS. </w:t>
      </w:r>
      <w:r>
        <w:rPr>
          <w:rFonts w:cs="Bookman Old Style" w:ascii="Bookman Old Style" w:hAnsi="Bookman Old Style"/>
          <w:i/>
          <w:iCs/>
          <w:sz w:val="20"/>
          <w:lang w:val="es-MX"/>
        </w:rPr>
        <w:t xml:space="preserve"> Promoción de la salud una antología. Publicación científica N° 557.</w:t>
      </w:r>
      <w:r>
        <w:rPr>
          <w:rFonts w:cs="Bookman Old Style" w:ascii="Bookman Old Style" w:hAnsi="Bookman Old Style"/>
          <w:sz w:val="20"/>
          <w:lang w:val="es-MX"/>
        </w:rPr>
        <w:t xml:space="preserve"> Washington D.C: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educación y Cultura. Universidad de Georgetown. Instituto para la Salud Reproductiva. CEMOPLAF (Centro Médico de Orientación y Planificación Familiar ) (ABRIL, 1977). </w:t>
      </w:r>
      <w:r>
        <w:rPr>
          <w:rFonts w:cs="Bookman Old Style" w:ascii="Bookman Old Style" w:hAnsi="Bookman Old Style"/>
          <w:i/>
          <w:iCs/>
          <w:sz w:val="20"/>
          <w:lang w:val="es-MX"/>
        </w:rPr>
        <w:t>Autocuidado de la fertilidad y sexualidad para adolescentes medios</w:t>
      </w:r>
      <w:r>
        <w:rPr>
          <w:rFonts w:cs="Bookman Old Style" w:ascii="Bookman Old Style" w:hAnsi="Bookman Old Style"/>
          <w:sz w:val="20"/>
          <w:lang w:val="es-MX"/>
        </w:rPr>
        <w:t>.. Quito: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la Salud República de Colombia.(Agosto,  1996). </w:t>
      </w:r>
      <w:r>
        <w:rPr>
          <w:rFonts w:cs="Bookman Old Style" w:ascii="Bookman Old Style" w:hAnsi="Bookman Old Style"/>
          <w:i/>
          <w:iCs/>
          <w:sz w:val="20"/>
          <w:lang w:val="es-MX"/>
        </w:rPr>
        <w:t>Lineamientos de educación sexual para el sector salud.</w:t>
      </w:r>
      <w:r>
        <w:rPr>
          <w:rFonts w:cs="Bookman Old Style" w:ascii="Bookman Old Style" w:hAnsi="Bookman Old Style"/>
          <w:sz w:val="20"/>
          <w:lang w:val="es-MX"/>
        </w:rPr>
        <w:t xml:space="preserve"> Santa Fe de Bogotá: Programa de Educación en salud.</w:t>
      </w:r>
    </w:p>
    <w:p>
      <w:pPr>
        <w:pStyle w:val="Normal"/>
        <w:spacing w:lineRule="auto" w:line="360" w:before="240" w:after="120"/>
        <w:ind w:left="709" w:hanging="709"/>
        <w:jc w:val="both"/>
        <w:rPr/>
      </w:pPr>
      <w:r>
        <w:rPr>
          <w:rFonts w:cs="Bookman Old Style" w:ascii="Bookman Old Style" w:hAnsi="Bookman Old Style"/>
          <w:sz w:val="20"/>
          <w:lang w:val="es-MX"/>
        </w:rPr>
        <w:t xml:space="preserve">OPS. Oficina Sanitaria Panamericana, Oficina Regional de la OMS. Gutiérrez, I. (1986) Salud reproductiva: Concepto e importancia. Serie Platex para ejecutores de programas de salud. </w:t>
      </w:r>
      <w:r>
        <w:rPr>
          <w:rFonts w:cs="Bookman Old Style" w:ascii="Bookman Old Style" w:hAnsi="Bookman Old Style"/>
          <w:sz w:val="20"/>
          <w:lang w:val="en-US"/>
        </w:rPr>
        <w:t>N° 39. Washington D.C: Autor.</w:t>
      </w:r>
    </w:p>
    <w:p>
      <w:pPr>
        <w:pStyle w:val="Normal"/>
        <w:spacing w:lineRule="auto" w:line="360" w:before="240" w:after="120"/>
        <w:ind w:left="709" w:hanging="709"/>
        <w:jc w:val="both"/>
        <w:rPr/>
      </w:pPr>
      <w:r>
        <w:rPr>
          <w:rFonts w:cs="Bookman Old Style" w:ascii="Bookman Old Style" w:hAnsi="Bookman Old Style"/>
          <w:sz w:val="20"/>
          <w:lang w:val="en-US"/>
        </w:rPr>
        <w:t xml:space="preserve">OPS/OMS. </w:t>
      </w:r>
      <w:r>
        <w:rPr>
          <w:rFonts w:cs="Bookman Old Style" w:ascii="Bookman Old Style" w:hAnsi="Bookman Old Style"/>
          <w:sz w:val="20"/>
          <w:lang w:val="es-MX"/>
        </w:rPr>
        <w:t xml:space="preserve">Forsello,A. (Diciembre, 1996). </w:t>
      </w:r>
      <w:r>
        <w:rPr>
          <w:rFonts w:cs="Bookman Old Style" w:ascii="Bookman Old Style" w:hAnsi="Bookman Old Style"/>
          <w:i/>
          <w:iCs/>
          <w:sz w:val="20"/>
          <w:lang w:val="es-MX"/>
        </w:rPr>
        <w:t>Manual de prevención regional de educación preventiva participativa para jóvenes y padres</w:t>
      </w:r>
      <w:r>
        <w:rPr>
          <w:rFonts w:cs="Bookman Old Style" w:ascii="Bookman Old Style" w:hAnsi="Bookman Old Style"/>
          <w:sz w:val="20"/>
          <w:lang w:val="es-MX"/>
        </w:rPr>
        <w:t xml:space="preserve">. Segunda Edición. Adaptada por el ministerio de salud de Colombia. Santa Fé de Bogotá: Maldonado  LTDA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Riveros, M. (1995). </w:t>
      </w:r>
      <w:r>
        <w:rPr>
          <w:rFonts w:cs="Bookman Old Style" w:ascii="Bookman Old Style" w:hAnsi="Bookman Old Style"/>
          <w:i/>
          <w:iCs/>
          <w:sz w:val="20"/>
          <w:lang w:val="es-MX"/>
        </w:rPr>
        <w:t>Manual de hebiatría. Adolescencia y salud..</w:t>
      </w:r>
      <w:r>
        <w:rPr>
          <w:rFonts w:cs="Bookman Old Style" w:ascii="Bookman Old Style" w:hAnsi="Bookman Old Style"/>
          <w:sz w:val="20"/>
          <w:lang w:val="es-MX"/>
        </w:rPr>
        <w:t xml:space="preserve"> Quindio-Colombia: LUZ</w:t>
      </w:r>
    </w:p>
    <w:p>
      <w:pPr>
        <w:pStyle w:val="Normal"/>
        <w:spacing w:lineRule="auto" w:line="360" w:before="240" w:after="120"/>
        <w:ind w:left="709" w:hanging="709"/>
        <w:jc w:val="both"/>
        <w:rPr/>
      </w:pPr>
      <w:r>
        <w:rPr>
          <w:rFonts w:eastAsia="Bookman Old Style" w:cs="Bookman Old Style" w:ascii="Bookman Old Style" w:hAnsi="Bookman Old Style"/>
          <w:sz w:val="20"/>
          <w:lang w:val="en-US"/>
        </w:rPr>
        <w:t xml:space="preserve"> </w:t>
      </w:r>
      <w:r>
        <w:rPr>
          <w:rFonts w:cs="Bookman Old Style" w:ascii="Bookman Old Style" w:hAnsi="Bookman Old Style"/>
          <w:sz w:val="20"/>
          <w:lang w:val="en-US"/>
        </w:rPr>
        <w:t xml:space="preserve">UNICEF. OPS/OMS. </w:t>
      </w:r>
      <w:r>
        <w:rPr>
          <w:rFonts w:cs="Bookman Old Style" w:ascii="Bookman Old Style" w:hAnsi="Bookman Old Style"/>
          <w:sz w:val="20"/>
          <w:lang w:val="es-MX"/>
        </w:rPr>
        <w:t xml:space="preserve">MSAS. Dirección Materno Infantil. (Octubre, 1992). SAEZ, G. </w:t>
      </w:r>
      <w:r>
        <w:rPr>
          <w:rFonts w:cs="Bookman Old Style" w:ascii="Bookman Old Style" w:hAnsi="Bookman Old Style"/>
          <w:i/>
          <w:iCs/>
          <w:sz w:val="20"/>
          <w:lang w:val="es-MX"/>
        </w:rPr>
        <w:t>Sexualidad en la adolescencia</w:t>
      </w:r>
      <w:r>
        <w:rPr>
          <w:rFonts w:cs="Bookman Old Style" w:ascii="Bookman Old Style" w:hAnsi="Bookman Old Style"/>
          <w:sz w:val="20"/>
          <w:lang w:val="es-MX"/>
        </w:rPr>
        <w:t>. Caracas: Litobrit.</w:t>
      </w:r>
    </w:p>
    <w:p>
      <w:pPr>
        <w:pStyle w:val="Sangra2detindependiente"/>
        <w:spacing w:before="240" w:after="120"/>
        <w:rPr/>
      </w:pPr>
      <w:r>
        <w:rPr/>
        <w:t xml:space="preserve">Zimmermann,M. (1997).  </w:t>
      </w:r>
      <w:r>
        <w:rPr>
          <w:i/>
          <w:iCs/>
        </w:rPr>
        <w:t>Sexualidad. Programa educativo</w:t>
      </w:r>
      <w:r>
        <w:rPr/>
        <w:t>. Madrid: Cultural. S.A</w:t>
      </w:r>
    </w:p>
    <w:p>
      <w:pPr>
        <w:pStyle w:val="Header"/>
        <w:tabs>
          <w:tab w:val="clear" w:pos="4419"/>
          <w:tab w:val="clear" w:pos="8838"/>
        </w:tabs>
        <w:autoSpaceDE w:val="true"/>
        <w:rPr>
          <w:rFonts w:ascii="Bookman Old Style" w:hAnsi="Bookman Old Style" w:cs="Bookman Old Style"/>
          <w:szCs w:val="24"/>
        </w:rPr>
      </w:pPr>
      <w:r>
        <w:rPr>
          <w:rFonts w:cs="Bookman Old Style" w:ascii="Bookman Old Style" w:hAnsi="Bookman Old Style"/>
          <w:szCs w:val="24"/>
        </w:rPr>
      </w:r>
    </w:p>
    <w:sectPr>
      <w:headerReference w:type="default" r:id="rId10"/>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rPr>
      <w:tab/>
      <w:tab/>
      <w:t>SALUD SEXUAL/ FUNDEPI/99-</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p>
    <w:pPr>
      <w:pStyle w:val="Header"/>
      <w:rPr/>
    </w:pPr>
    <w:r>
      <w:rPr>
        <w:rStyle w:val="PageNumber"/>
        <w:i/>
        <w:iCs/>
      </w:rPr>
      <w:tab/>
      <w:tab/>
      <w:t>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before="120" w:after="120"/>
      <w:jc w:val="center"/>
      <w:outlineLvl w:val="0"/>
    </w:pPr>
    <w:rPr>
      <w:rFonts w:ascii="Bookman Old Style" w:hAnsi="Bookman Old Style" w:cs="Bookman Old Style"/>
      <w:b/>
      <w:bCs/>
      <w:sz w:val="20"/>
      <w:szCs w:val="20"/>
      <w:lang w:val="es-MX"/>
    </w:rPr>
  </w:style>
  <w:style w:type="paragraph" w:styleId="Heading2">
    <w:name w:val="Heading 2"/>
    <w:basedOn w:val="Normal"/>
    <w:next w:val="Normal"/>
    <w:qFormat/>
    <w:pPr>
      <w:keepNext w:val="true"/>
      <w:numPr>
        <w:ilvl w:val="1"/>
        <w:numId w:val="1"/>
      </w:numPr>
      <w:autoSpaceDE w:val="false"/>
      <w:spacing w:before="120" w:after="120"/>
      <w:ind w:left="708" w:firstLine="708"/>
      <w:jc w:val="both"/>
      <w:outlineLvl w:val="1"/>
    </w:pPr>
    <w:rPr>
      <w:rFonts w:ascii="Bookman Old Style" w:hAnsi="Bookman Old Style" w:cs="Bookman Old Style"/>
      <w:i/>
      <w:iCs/>
      <w:sz w:val="20"/>
      <w:szCs w:val="20"/>
      <w:lang w:val="es-MX"/>
    </w:rPr>
  </w:style>
  <w:style w:type="paragraph" w:styleId="Heading3">
    <w:name w:val="Heading 3"/>
    <w:basedOn w:val="Normal"/>
    <w:next w:val="Normal"/>
    <w:qFormat/>
    <w:pPr>
      <w:keepNext w:val="true"/>
      <w:numPr>
        <w:ilvl w:val="2"/>
        <w:numId w:val="1"/>
      </w:numPr>
      <w:autoSpaceDE w:val="false"/>
      <w:spacing w:lineRule="auto" w:line="360" w:before="120" w:after="120"/>
      <w:jc w:val="both"/>
      <w:outlineLvl w:val="2"/>
    </w:pPr>
    <w:rPr>
      <w:rFonts w:ascii="Bookman Old Style" w:hAnsi="Bookman Old Style" w:cs="Bookman Old Style"/>
      <w:b/>
      <w:bCs/>
      <w:sz w:val="20"/>
      <w:szCs w:val="20"/>
      <w:lang w:val="es-MX"/>
    </w:rPr>
  </w:style>
  <w:style w:type="paragraph" w:styleId="Heading4">
    <w:name w:val="Heading 4"/>
    <w:basedOn w:val="Normal"/>
    <w:next w:val="Normal"/>
    <w:qFormat/>
    <w:pPr>
      <w:keepNext w:val="true"/>
      <w:numPr>
        <w:ilvl w:val="3"/>
        <w:numId w:val="1"/>
      </w:numPr>
      <w:autoSpaceDE w:val="false"/>
      <w:outlineLvl w:val="3"/>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i w:val="false"/>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i w:val="false"/>
    </w:rPr>
  </w:style>
  <w:style w:type="character" w:styleId="WW8Num30z0">
    <w:name w:val="WW8Num30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style>
  <w:style w:type="character" w:styleId="WW8Num38z0">
    <w:name w:val="WW8Num38z0"/>
    <w:qFormat/>
    <w:rPr>
      <w:b/>
      <w:i w:val="false"/>
    </w:rPr>
  </w:style>
  <w:style w:type="character" w:styleId="WW8Num42z0">
    <w:name w:val="WW8Num42z0"/>
    <w:qFormat/>
    <w:rPr>
      <w:rFonts w:ascii="Symbol" w:hAnsi="Symbol" w:cs="Times New Roman"/>
    </w:rPr>
  </w:style>
  <w:style w:type="character" w:styleId="WW8Num44z0">
    <w:name w:val="WW8Num44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b/>
      <w:i w:val="false"/>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Times New Roman"/>
    </w:rPr>
  </w:style>
  <w:style w:type="character" w:styleId="WW8Num58z0">
    <w:name w:val="WW8Num58z0"/>
    <w:qFormat/>
    <w:rPr>
      <w:rFonts w:ascii="Symbol" w:hAnsi="Symbol"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3z0">
    <w:name w:val="WW8Num63z0"/>
    <w:qFormat/>
    <w:rPr>
      <w:b w:val="false"/>
      <w:i w:val="false"/>
    </w:rPr>
  </w:style>
  <w:style w:type="character" w:styleId="WW8Num65z0">
    <w:name w:val="WW8Num65z0"/>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Bookman Old Style" w:hAnsi="Bookman Old Style" w:cs="Bookman Old Style"/>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360"/>
      <w:jc w:val="both"/>
    </w:pPr>
    <w:rPr>
      <w:rFonts w:ascii="Bookman Old Style" w:hAnsi="Bookman Old Style" w:cs="Bookman Old Style"/>
      <w:i/>
      <w:iCs/>
      <w:sz w:val="20"/>
      <w:szCs w:val="20"/>
      <w:lang w:val="es-MX"/>
    </w:rPr>
  </w:style>
  <w:style w:type="paragraph" w:styleId="TextBodyIndent">
    <w:name w:val="Body Text Indent"/>
    <w:basedOn w:val="Normal"/>
    <w:pPr>
      <w:pBdr>
        <w:bottom w:val="single" w:sz="12" w:space="1" w:color="000000"/>
      </w:pBdr>
      <w:autoSpaceDE w:val="false"/>
      <w:spacing w:lineRule="auto" w:line="360" w:before="120" w:after="120"/>
      <w:jc w:val="both"/>
    </w:pPr>
    <w:rPr>
      <w:rFonts w:ascii="Bookman Old Style" w:hAnsi="Bookman Old Style" w:cs="Bookman Old Style"/>
      <w:sz w:val="20"/>
      <w:szCs w:val="20"/>
      <w:lang w:val="es-MX"/>
    </w:rPr>
  </w:style>
  <w:style w:type="paragraph" w:styleId="Sangra3detindependiente">
    <w:name w:val="Sangría 3 de t. independiente"/>
    <w:basedOn w:val="Normal"/>
    <w:qFormat/>
    <w:pPr>
      <w:autoSpaceDE w:val="false"/>
      <w:spacing w:lineRule="auto" w:line="360" w:before="120" w:after="120"/>
      <w:ind w:firstLine="360"/>
      <w:jc w:val="both"/>
    </w:pPr>
    <w:rPr>
      <w:rFonts w:ascii="Bookman Old Style" w:hAnsi="Bookman Old Style" w:cs="Bookman Old Style"/>
      <w:sz w:val="20"/>
      <w:szCs w:val="20"/>
      <w:lang w:val="es-MX"/>
    </w:rPr>
  </w:style>
  <w:style w:type="paragraph" w:styleId="Sangra2detindependiente">
    <w:name w:val="Sangría 2 de t. independiente"/>
    <w:basedOn w:val="Normal"/>
    <w:qFormat/>
    <w:pPr>
      <w:autoSpaceDE w:val="false"/>
      <w:spacing w:lineRule="auto" w:line="360" w:before="120" w:after="120"/>
      <w:ind w:left="709" w:hanging="709"/>
      <w:jc w:val="both"/>
    </w:pPr>
    <w:rPr>
      <w:rFonts w:ascii="Bookman Old Style" w:hAnsi="Bookman Old Style" w:cs="Bookman Old Style"/>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23:39:00Z</dcterms:created>
  <dc:creator>MARISELA PERDOMO</dc:creator>
  <dc:description/>
  <dc:language>en-US</dc:language>
  <cp:lastModifiedBy>MARISELA PERDOMO</cp:lastModifiedBy>
  <dcterms:modified xsi:type="dcterms:W3CDTF">2000-03-05T23:40:00Z</dcterms:modified>
  <cp:revision>1</cp:revision>
  <dc:subject/>
  <dc:title>MODULO 2</dc:title>
</cp:coreProperties>
</file>