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ric Dunaway</w:t>
      </w:r>
    </w:p>
    <w:p>
      <w:pPr>
        <w:pStyle w:val="Normal"/>
        <w:rPr>
          <w:sz w:val="24"/>
        </w:rPr>
      </w:pPr>
      <w:r>
        <w:rPr>
          <w:sz w:val="24"/>
        </w:rPr>
        <w:t>Dr. Birrer</w:t>
      </w:r>
    </w:p>
    <w:p>
      <w:pPr>
        <w:pStyle w:val="Normal"/>
        <w:rPr>
          <w:sz w:val="24"/>
        </w:rPr>
      </w:pPr>
      <w:r>
        <w:rPr>
          <w:sz w:val="24"/>
        </w:rPr>
        <w:t>Advanced Placement English</w:t>
      </w:r>
    </w:p>
    <w:p>
      <w:pPr>
        <w:pStyle w:val="Normal"/>
        <w:rPr>
          <w:sz w:val="24"/>
        </w:rPr>
      </w:pPr>
      <w:r>
        <w:rPr>
          <w:sz w:val="24"/>
        </w:rPr>
        <w:t>11 March 2002</w:t>
      </w:r>
    </w:p>
    <w:p>
      <w:pPr>
        <w:pStyle w:val="Normal"/>
        <w:rPr>
          <w:sz w:val="24"/>
        </w:rPr>
      </w:pPr>
      <w:r>
        <w:rPr>
          <w:sz w:val="24"/>
        </w:rPr>
      </w:r>
    </w:p>
    <w:p>
      <w:pPr>
        <w:pStyle w:val="Normal"/>
        <w:spacing w:lineRule="auto" w:line="480"/>
        <w:jc w:val="center"/>
        <w:rPr>
          <w:sz w:val="24"/>
        </w:rPr>
      </w:pPr>
      <w:r>
        <w:rPr>
          <w:sz w:val="24"/>
        </w:rPr>
        <w:t>Scorching Frost</w:t>
      </w:r>
    </w:p>
    <w:p>
      <w:pPr>
        <w:pStyle w:val="Normal"/>
        <w:spacing w:lineRule="auto" w:line="480"/>
        <w:rPr/>
      </w:pPr>
      <w:r>
        <w:rPr>
          <w:sz w:val="24"/>
        </w:rPr>
        <w:tab/>
        <w:t xml:space="preserve">Taken from the depths of a frozen cavern, a piece of ice has almost no energy of its own. Sitting as a dull, motionless block, it waits to receive heat from an outside source in order to gain energy. When the heat-giving fire arrives, however, the ice melts into water, and eventually evaporates into steam where it has so much energy the bounds of gravity can no longer hold it upon the ground. The ice melted, evaporated, and became free because of the fire. The motif of fire and ice is present throughout Charlotte Brontë’s </w:t>
      </w:r>
      <w:r>
        <w:rPr>
          <w:i/>
          <w:sz w:val="24"/>
        </w:rPr>
        <w:t>Jane Eyre</w:t>
      </w:r>
      <w:r>
        <w:rPr>
          <w:sz w:val="24"/>
        </w:rPr>
        <w:t>, but specifically in the relationships Jane has with Rochester and St. John. Jane is torn between the fire and the ice and looks for a state of being to belong.</w:t>
      </w:r>
    </w:p>
    <w:p>
      <w:pPr>
        <w:pStyle w:val="Normal"/>
        <w:spacing w:lineRule="auto" w:line="480"/>
        <w:rPr/>
      </w:pPr>
      <w:r>
        <w:rPr>
          <w:sz w:val="24"/>
        </w:rPr>
        <w:tab/>
        <w:t>During the courtship of Jane to Edward Rochester, the world to Jane is an almost perpetual summer. Jane’s passion is allowed to be unbound, and she wants to show that passion to Rochester, and receive his passion in return. She says, “He rose and came towards me, and I saw his face all kindled, and his falcon-eye flashing, and tenderness and passion in every lineament” (305). The fire of Jane’s passion has clearly taken control of her actions. That very passion engages Jane to Rochester and their relationship almost takes the final step. Their wedding, and passionate relationship, however, is hopelessly destroyed by Mr. Briggs and Mr. Mason when they reveal that Rochester is actually married to Bertha Mason. Jane’s fire is doused by a bitter winter. “A Christmas frost had come at midsummer; a white December storm had whirled over June; ice glazed the ripe apples, drifts crushed the blowing roses; on hay-field and corn-field lay a frozen shroud”(330). Jane, based on her principles, is left with only the choice to run. She leaves Thornfield and hopes to find a new life.</w:t>
      </w:r>
    </w:p>
    <w:p>
      <w:pPr>
        <w:pStyle w:val="Normal"/>
        <w:spacing w:lineRule="auto" w:line="480"/>
        <w:rPr>
          <w:sz w:val="24"/>
        </w:rPr>
      </w:pPr>
      <w:r>
        <w:rPr>
          <w:sz w:val="24"/>
        </w:rPr>
        <w:tab/>
        <w:t xml:space="preserve">The search for a new life leads Jane to the doorstep of St. John Rivers. St. John, along with his two sisters, care for Jane and they eventually nurse her back to health. They then proceed to get Jane a job as a teacher at a charity school in Morton. During this time, Jane develops a relationship with St. John, eventually an actual courtship. “I found him a very patient, very forbearing, and yet an exacting master... he acquired a certain influence over me that took away my liberty of mind... I fell under a freezing spell. When he said ‘go’ I went; ‘come’ I came; ‘do this’, I did it”(443). She feels the coldness of St. John in his absence of passion and complete dedication to his principles. Jane is unsure if she actually loves St. John because of his lack of passion—he has the principles that Jane wants—just not the passion. St. John then asks Jane to marry him. “Oh! It would never do! ... but as his wife – at his side always, and always restrained, and always checked – forced to keep the fire of my nature continually low, to compel it to burn inwardly and never utter a cry... </w:t>
      </w:r>
      <w:r>
        <w:rPr>
          <w:i/>
          <w:sz w:val="24"/>
        </w:rPr>
        <w:t>this</w:t>
      </w:r>
      <w:r>
        <w:rPr>
          <w:sz w:val="24"/>
        </w:rPr>
        <w:t xml:space="preserve"> would be unendurable"(453). Jane cannot accept the proposal from St. John because it would lead her to a life without passion. She needs the fiery passion in her life. By the intervention of the supernatural, Jane is led away from the home of St. John, and to the place where she wants to belong.</w:t>
      </w:r>
    </w:p>
    <w:p>
      <w:pPr>
        <w:pStyle w:val="Normal"/>
        <w:spacing w:lineRule="auto" w:line="480"/>
        <w:rPr>
          <w:sz w:val="24"/>
        </w:rPr>
      </w:pPr>
      <w:r>
        <w:rPr>
          <w:sz w:val="24"/>
        </w:rPr>
        <w:tab/>
        <w:t>Thornfield had burnt to the ground in a suicidal fire set by Bertha Mason, and Jane found Rochester at Ferndean—a blind, one-handed man. “His countenance reminded one of a lamp quenched, waiting to be relit – and alas! It was not himself that could now kindle the lustre of animated expression: he was dependent on another for that office!”(488). Rochester’s passion is waiting for someone, hopefully Jane, to come and bring it back to life. Jane accepts the task because she knows that with Bertha Mason no longer involved, and Rochester with her to give her the passion she needs, she can finally live the life of passion and principle she always wanted—bringing a balance to the fire and the ice.</w:t>
      </w:r>
    </w:p>
    <w:p>
      <w:pPr>
        <w:pStyle w:val="Normal"/>
        <w:spacing w:lineRule="auto" w:line="480"/>
        <w:rPr/>
      </w:pPr>
      <w:r>
        <w:rPr>
          <w:sz w:val="24"/>
        </w:rPr>
        <w:tab/>
        <w:t>When Jane masters the fire and the ice with Rochester, she finds a new love that is everlasting. She is able to live with the fire of passion with Rochester while living with the ice of principle. The two elements come together in Jane’s relationship with Rochester to build a bond for the two, and lead them to happines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Dunaway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21:41:00Z</dcterms:created>
  <dc:creator>Dave Dunaway</dc:creator>
  <dc:description/>
  <dc:language>en-US</dc:language>
  <cp:lastModifiedBy>Dave Dunaway</cp:lastModifiedBy>
  <dcterms:modified xsi:type="dcterms:W3CDTF">2002-03-10T22:44:00Z</dcterms:modified>
  <cp:revision>3</cp:revision>
  <dc:subject/>
  <dc:title>Eric Dunaway</dc:title>
</cp:coreProperties>
</file>