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Name: _______  Class: _____ Lvl:__</w:t>
      </w:r>
    </w:p>
    <w:p>
      <w:pPr>
        <w:pStyle w:val="Normal"/>
        <w:rPr>
          <w:rFonts w:ascii="FZ HAND 16 EX" w:hAnsi="FZ HAND 16 EX" w:cs="FZ HAND 16 EX"/>
        </w:rPr>
      </w:pPr>
      <w:r>
        <w:rPr>
          <w:rFonts w:cs="FZ HAND 16 EX" w:ascii="FZ HAND 16 EX" w:hAnsi="FZ HAND 16 EX"/>
        </w:rPr>
      </w:r>
    </w:p>
    <w:p>
      <w:pPr>
        <w:pStyle w:val="Normal"/>
        <w:rPr>
          <w:rFonts w:ascii="FZ HAND 16 EX" w:hAnsi="FZ HAND 16 EX" w:cs="FZ HAND 16 EX"/>
          <w:sz w:val="22"/>
          <w:lang w:val="en-US"/>
        </w:rPr>
      </w:pPr>
      <w:r>
        <w:rPr>
          <w:rFonts w:cs="FZ HAND 16 EX" w:ascii="FZ HAND 16 EX" w:hAnsi="FZ HAND 16 EX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5080</wp:posOffset>
                </wp:positionV>
                <wp:extent cx="549529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trength</w:t>
                              <w:tab/>
                              <w:t>__</w:t>
                              <w:tab/>
                            </w:r>
                            <w:r>
                              <w:rPr>
                                <w:sz w:val="20"/>
                              </w:rPr>
                              <w:t>To Hit:_ Dmg._ Max. Press_ Wgt. Allow_ BB/LG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Dexterity</w:t>
                              <w:tab/>
                              <w:t>__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Reaction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Missile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Defensive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.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Constitution </w:t>
                              <w:tab/>
                              <w:t>__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HP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SS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_%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RS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_%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Poison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Regen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Intelligence</w:t>
                              <w:tab/>
                              <w:t>__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#Lang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Learn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%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Max. Spell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/lv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Wisdom</w:t>
                              <w:tab/>
                              <w:t>__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Mag. Def.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. 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Spell Fail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%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Bonus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Charisma</w:t>
                              <w:tab/>
                              <w:t xml:space="preserve">__ 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Reaction Adj.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Loyalty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 </w:t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Henchmen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Appearance</w:t>
                              <w:tab/>
                              <w:t>__</w:t>
                              <w:tab/>
                            </w:r>
                            <w:r>
                              <w:rPr>
                                <w:rFonts w:cs="FZ HAND 16 EX" w:ascii="FZ HAND 16 EX" w:hAnsi="FZ HAND 16 EX"/>
                              </w:rPr>
                              <w:t>Reaction Adj</w:t>
                            </w: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.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1.5pt;mso-wrap-distance-left:9.05pt;mso-wrap-distance-right:9.05pt;mso-wrap-distance-top:0pt;mso-wrap-distance-bottom:0pt;margin-top:0.4pt;mso-position-vertical-relative:text;margin-left: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2"/>
                        </w:rPr>
                        <w:t>Strength</w:t>
                        <w:tab/>
                        <w:t>__</w:t>
                        <w:tab/>
                      </w:r>
                      <w:r>
                        <w:rPr>
                          <w:sz w:val="20"/>
                        </w:rPr>
                        <w:t>To Hit:_ Dmg._ Max. Press_ Wgt. Allow_ BB/LG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Dexterity</w:t>
                        <w:tab/>
                        <w:t>__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Reaction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_ </w:t>
                      </w:r>
                      <w:r>
                        <w:rPr>
                          <w:rFonts w:cs="FZ HAND 16 EX" w:ascii="FZ HAND 16 EX" w:hAnsi="FZ HAND 16 EX"/>
                        </w:rPr>
                        <w:t>Missile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_ </w:t>
                      </w:r>
                      <w:r>
                        <w:rPr>
                          <w:rFonts w:cs="FZ HAND 16 EX" w:ascii="FZ HAND 16 EX" w:hAnsi="FZ HAND 16 EX"/>
                        </w:rPr>
                        <w:t>Defensive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>.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Constitution </w:t>
                        <w:tab/>
                        <w:t>__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HP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_ </w:t>
                      </w:r>
                      <w:r>
                        <w:rPr>
                          <w:rFonts w:cs="FZ HAND 16 EX" w:ascii="FZ HAND 16 EX" w:hAnsi="FZ HAND 16 EX"/>
                        </w:rPr>
                        <w:t>SS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_% </w:t>
                      </w:r>
                      <w:r>
                        <w:rPr>
                          <w:rFonts w:cs="FZ HAND 16 EX" w:ascii="FZ HAND 16 EX" w:hAnsi="FZ HAND 16 EX"/>
                        </w:rPr>
                        <w:t>RS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_% </w:t>
                      </w:r>
                      <w:r>
                        <w:rPr>
                          <w:rFonts w:cs="FZ HAND 16 EX" w:ascii="FZ HAND 16 EX" w:hAnsi="FZ HAND 16 EX"/>
                        </w:rPr>
                        <w:t>Poison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 </w:t>
                      </w:r>
                      <w:r>
                        <w:rPr>
                          <w:rFonts w:cs="FZ HAND 16 EX" w:ascii="FZ HAND 16 EX" w:hAnsi="FZ HAND 16 EX"/>
                        </w:rPr>
                        <w:t>Regen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Intelligence</w:t>
                        <w:tab/>
                        <w:t>__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#Lang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_ </w:t>
                      </w:r>
                      <w:r>
                        <w:rPr>
                          <w:rFonts w:cs="FZ HAND 16 EX" w:ascii="FZ HAND 16 EX" w:hAnsi="FZ HAND 16 EX"/>
                        </w:rPr>
                        <w:t>Learn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% </w:t>
                      </w:r>
                      <w:r>
                        <w:rPr>
                          <w:rFonts w:cs="FZ HAND 16 EX" w:ascii="FZ HAND 16 EX" w:hAnsi="FZ HAND 16 EX"/>
                        </w:rPr>
                        <w:t>Max. Spell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/lv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Wisdom</w:t>
                        <w:tab/>
                        <w:t>__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Mag. Def.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. _ </w:t>
                      </w:r>
                      <w:r>
                        <w:rPr>
                          <w:rFonts w:cs="FZ HAND 16 EX" w:ascii="FZ HAND 16 EX" w:hAnsi="FZ HAND 16 EX"/>
                        </w:rPr>
                        <w:t>Spell Fail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% </w:t>
                      </w:r>
                      <w:r>
                        <w:rPr>
                          <w:rFonts w:cs="FZ HAND 16 EX" w:ascii="FZ HAND 16 EX" w:hAnsi="FZ HAND 16 EX"/>
                        </w:rPr>
                        <w:t>Bonus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Charisma</w:t>
                        <w:tab/>
                        <w:t xml:space="preserve">__ 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Reaction Adj.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 </w:t>
                      </w:r>
                      <w:r>
                        <w:rPr>
                          <w:rFonts w:cs="FZ HAND 16 EX" w:ascii="FZ HAND 16 EX" w:hAnsi="FZ HAND 16 EX"/>
                        </w:rPr>
                        <w:t>Loyalty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 </w:t>
                      </w:r>
                      <w:r>
                        <w:rPr>
                          <w:rFonts w:cs="FZ HAND 16 EX" w:ascii="FZ HAND 16 EX" w:hAnsi="FZ HAND 16 EX"/>
                        </w:rPr>
                        <w:t>Henchmen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 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Appearance</w:t>
                        <w:tab/>
                        <w:t>__</w:t>
                        <w:tab/>
                      </w:r>
                      <w:r>
                        <w:rPr>
                          <w:rFonts w:cs="FZ HAND 16 EX" w:ascii="FZ HAND 16 EX" w:hAnsi="FZ HAND 16 EX"/>
                        </w:rPr>
                        <w:t>Reaction Adj</w:t>
                      </w:r>
                      <w:r>
                        <w:rPr>
                          <w:rFonts w:cs="FZ HAND 16 EX" w:ascii="FZ HAND 16 EX" w:hAnsi="FZ HAND 16 EX"/>
                          <w:sz w:val="22"/>
                        </w:rPr>
                        <w:t>. 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38430</wp:posOffset>
                </wp:positionV>
                <wp:extent cx="2569210" cy="2477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Armor Class</w:t>
                              <w:tab/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Surprised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Shieldless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Behind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By Lo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Torso</w:t>
                              <w:tab/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R. Arm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L. Arm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R. Leg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L. Leg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Head</w:t>
                              <w:tab/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Magical</w:t>
                              <w:tab/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Total</w:t>
                              <w:tab/>
                              <w:tab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95.1pt;mso-wrap-distance-left:9.05pt;mso-wrap-distance-right:9.05pt;mso-wrap-distance-top:0pt;mso-wrap-distance-bottom:0pt;margin-top:10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Armor Class</w:t>
                        <w:tab/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Surprised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Shieldless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Behind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By Location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Torso</w:t>
                        <w:tab/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R. Arm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L. Arm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R. Leg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L. Leg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Head</w:t>
                        <w:tab/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Magical</w:t>
                        <w:tab/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Total</w:t>
                        <w:tab/>
                        <w:tab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11760</wp:posOffset>
                </wp:positionV>
                <wp:extent cx="275209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Hit Poi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Maximum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Current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8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Hit Points: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Maximum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Current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</w:rPr>
      </w:pPr>
      <w:r>
        <w:rPr>
          <w:rFonts w:cs="FZ HAND 16 EX" w:ascii="FZ HAND 16 EX" w:hAnsi="FZ HAND 16 EX"/>
          <w:sz w:val="22"/>
        </w:rPr>
      </w:r>
    </w:p>
    <w:p>
      <w:pPr>
        <w:pStyle w:val="Normal"/>
        <w:rPr>
          <w:rFonts w:ascii="FZ HAND 16 EX" w:hAnsi="FZ HAND 16 EX" w:cs="FZ HAND 16 EX"/>
          <w:sz w:val="22"/>
          <w:lang w:val="en-US"/>
        </w:rPr>
      </w:pPr>
      <w:r>
        <w:rPr>
          <w:rFonts w:cs="FZ HAND 16 EX" w:ascii="FZ HAND 16 EX" w:hAnsi="FZ HAND 16 EX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89535</wp:posOffset>
                </wp:positionV>
                <wp:extent cx="2660650" cy="6489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Psionic Strength Points (P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Maximum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ab/>
                              <w:t>Current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7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Psionic Strength Points (PSP)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Maximum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ab/>
                        <w:t>Current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912495</wp:posOffset>
                </wp:positionV>
                <wp:extent cx="2752090" cy="16548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 xml:space="preserve">Race: </w:t>
                              <w:tab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Sex:</w:t>
                              <w:tab/>
                              <w:t>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Height: ___</w:t>
                              <w:tab/>
                              <w:t>Weight: 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Physical Appearance: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7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 xml:space="preserve">Race: </w:t>
                        <w:tab/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Sex:</w:t>
                        <w:tab/>
                        <w:t>___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Height: ___</w:t>
                        <w:tab/>
                        <w:t>Weight: 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Physical Appearance: ___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2649855</wp:posOffset>
                </wp:positionV>
                <wp:extent cx="2752090" cy="1380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Languag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208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Languages: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4112895</wp:posOffset>
                </wp:positionV>
                <wp:extent cx="2752090" cy="1654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Weapon Proficienc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323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Weapon Proficiencies: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009775</wp:posOffset>
                </wp:positionV>
                <wp:extent cx="2569210" cy="275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Non-Weapon Profici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_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6.7pt;mso-wrap-distance-left:9.05pt;mso-wrap-distance-right:9.05pt;mso-wrap-distance-top:0pt;mso-wrap-distance-bottom:0pt;margin-top:158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Non-Weapon Proficiencies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_</w:t>
                        <w:tab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4844415</wp:posOffset>
                </wp:positionV>
                <wp:extent cx="25692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Wild Tal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  <w:t>______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Z HAND 16 EX" w:hAnsi="FZ HAND 16 EX" w:cs="FZ HAND 16 EX"/>
                                <w:sz w:val="22"/>
                              </w:rPr>
                            </w:pPr>
                            <w:r>
                              <w:rPr>
                                <w:rFonts w:cs="FZ HAND 16 EX" w:ascii="FZ HAND 16 EX" w:hAnsi="FZ HAND 16 EX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381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Wild Talents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  __  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  __  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  __  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  <w:t>________  __  __</w:t>
                      </w:r>
                    </w:p>
                    <w:p>
                      <w:pPr>
                        <w:pStyle w:val="Normal"/>
                        <w:rPr>
                          <w:rFonts w:ascii="FZ HAND 16 EX" w:hAnsi="FZ HAND 16 EX" w:cs="FZ HAND 16 EX"/>
                          <w:sz w:val="22"/>
                        </w:rPr>
                      </w:pPr>
                      <w:r>
                        <w:rPr>
                          <w:rFonts w:cs="FZ HAND 16 EX" w:ascii="FZ HAND 16 EX" w:hAnsi="FZ HAND 16 EX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 HAND 16 E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FZ HAND 16 EX" w:hAnsi="FZ HAND 16 EX" w:cs="FZ HAND 16 EX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Z HAND 16 EX" w:hAnsi="FZ HAND 16 EX" w:cs="FZ HAND 16 EX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7:56:00Z</dcterms:created>
  <dc:creator>Compaq</dc:creator>
  <dc:description/>
  <dc:language>en-US</dc:language>
  <cp:lastModifiedBy>Compaq</cp:lastModifiedBy>
  <cp:lastPrinted>1999-06-20T16:31:00Z</cp:lastPrinted>
  <dcterms:modified xsi:type="dcterms:W3CDTF">1999-06-20T21:35:00Z</dcterms:modified>
  <cp:revision>2</cp:revision>
  <dc:subject/>
  <dc:title>Dark Sun Character Sheet</dc:title>
</cp:coreProperties>
</file>