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 but I have no time to elaborate with a long doc file but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ll files after unzipping into the same directory. There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45 takes you into the latest CL program. This is a versio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stant on features. The other CL45IO is an instant 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of the editing pointers are offset in the instant 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t confused between them(like reading a file in one program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t into the other)  For all intense purposes the CL45IO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nd writer program. Once we complete the code all of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roned out. USe the on screen menu to get about the program. Both CL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the same CL.INI file in the same directory so modif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changes to appear in both programs. To modify the CL.IN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 command first to unencrypt the CL.INI then use EDIT to modif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warning  Make a backup before you modify the INI. Once modifi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 command to encrypt the INI file before attempting to use the CL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you do not flip back to encrypted the programs will run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I built into the code and some of the advanced featur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To use flip simply type "FLIP" and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or encrypt the CL.INI file.  If you look at the CL.INI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that there is a heading called Preference. This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or 1. It is defaulted at 0. If you set this to one save the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it, it will allow you to press "P" from the CL45 program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ence colours of the screen(titles, borders, etc)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preferences just hit enter and the on screen chang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right away. If you try to exit the program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asking if you wish to update the INI file. If you say y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come permanent (till changed again). VERY IMPORTANT!!!!!!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changes to the INI it will save the file UNENCRYPTED. You must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 file before using again. Pressing "Alt C" will take you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utility menu. From within this menu you can access the clea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, demo program and other utilities. The 0 to 4 func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is version and deal with future use. (go ahead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no harm done) Pressing number 5 from the advanced menu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one program. This program takes a 100% mirror immage of 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100% of the data back to any card. (accept the ROM # of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umber 6 activates the cleaner program. To clean a ca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#6 then press "L" to load a file. The cleane file is called "Cle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s sense) Type in clean when prompted to enter a filename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The clean file will be loaded to RAM. Press "C" to copy the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card. WARNING!!!! Use your computer at it's slowest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urbo off. Program works best on a 486 75MHZ or slower 486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]the clen file is done press "X" to exit back to cl45. Once back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key to enter the modification menu. Press "G" and enter 0B40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to the area of the card that had data from a previous program (M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V info etc) This should now read all "0's". If some data is left ther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 step again. Some computers get it all the first time oth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ean attempts.   There have been a couple of other featur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CL program. One will let you go to th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files being compared. Load two files into the RAM. Press "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. If at this point you press "D" the program will tak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ifference in the two files. Continue to press "D"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at all differences. If there are no other differenc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ep when you press the "D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program in the directory that requires som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12.exe is a straigh forward read and copy program. If you insert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unning with the ability to buy PPV's and read it then copy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card the second card will be an instant on cl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No more waiting for a hit before tha card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keep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