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PELLBK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spellbook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allows you to include your own spell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 default values are stored in editable .txt files, they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d to run the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files can easily be changed or expanded, so you can 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spells (or change the existing ones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now various supplements are supported, look at the cred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see which ones are already included (besides PHB, Tom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and Dark Sun boxed set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go to 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Emanuele Sacchi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lete Wizard Handbook    : spell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rgotten Realms Adventures : spell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iental Adventures         : spell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elljammer Set             : spell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pelljammer - Lost Ships    : spell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 Johnathon Buckel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ld of Greyhawk           : spell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programm from the command-line with the filen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lls are to be stor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spellbk &lt;filename&gt; [/o|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witches can be specified, /o and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indicates that the file will be overwritt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indicates that the file will be updated. All sp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. The number of spells you specify will be the TOTA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i.e. the ones already in the book are counte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pellbook is from the wrong setting (or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chools that were available in the original) al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not be selected this time but we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line-help is available for the generation of spellbooks b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ing &lt;F1&gt;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A SETT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ettings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SOURC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for the sources to use. By default al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, so you have to disable the ones you do no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sources and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a source once more, it will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made the changes, 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ING NUMBER OF SPELLS PER LEV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for the level of the mage who owns the spell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his level, the program will select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lls per level, these numb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move between the numbers and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lower/raise the number of spel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made the modifications, 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now randomly selects the spells and stores them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pecified fil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