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ince version 2.1, two variables have been added to RACES.TXT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(one in version 2.2 and one in version 2.3).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n version 2.3 the CLASSES.TXT format has changed so that prio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versions are no longer recognized.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n version 2.4 the SPELLS.TXT format has changed so that prior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versions are no longer recognized.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n version 2.5 the CLASSES.TXT format has changed so that prio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versions are no longer recognized.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in definition files are only of importance to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o have changed some of the files. All others can simp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s provided in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hanges in RACES.TXT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3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3 : Extrastr has been added at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determines whether a warrior with STR 18 ro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percentage d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4 : XP penalty has been added at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is a percentage value which is added to the 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eded to gain a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using your own modifications, please update the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format. The old format is still recognized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hanges in CLASSES.TXT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3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 3 : Alignments have been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ertain classes can no longer use any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ulticlass characters can only choose among alig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vailable to all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 8 : Backstab multipliers have been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y class can now use backstabs, the multipli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ored in the savefile unless it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13 : Psionic Powers have been app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sionic Disciplines, Sciences, Devotions and Def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es are now available to all classes (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ay wizard and priest spells a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5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12 : Schools for wizards have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hanges in SPELLS.TXT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4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1 : Source and probability are now in lin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llnames are now 40 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2 : Longsource and page have been inserted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added for easy reference to the book the 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nd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onclusion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various items have been added to the above files,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best to use the new files provided in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d in this package are some programs which convert fi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ld format to the new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it converts the file to the new format, it makes no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w features (i.e. ADDCHAR behaves as before) althoug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data might not be correct any longer (in that a new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ables restrictions which were not possible up until n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23.EXE and CONV25.EXE convert the CLASSES.T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ONV24.EXE converts the SPELLS.T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probably best to run them on your old files and cop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/additions into the new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