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s included in this packag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AR.DOC  --- Documentation for ADDCH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AR.EXE  --- Character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RS.TXT  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DOC  --- Important changes (incompatibilities), DO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.TXT 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FILES.TXT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TXT    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HOI.TXT  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WPROF.TXT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IONS.TXT 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S.TXT    --- Definition file, standard clas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dd thief-kits, use THIEFK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1ST.DOC  --- this file,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S.TXT   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S.TXT 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.TXT 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TXT 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WEAP.TXT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BK.DOC  --- Documentation for SPELLB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BK.EXE  --- Spellbook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S.TXT  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S.TXT  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EFKIT.EXE --- Adds thiefkits to RAC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SURE.DOC --- Documentation for TREASU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SURE.EXE --- Treasure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SURE.TXT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.TXT 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PROF.TXT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S.TXT  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ROUPS.TXT --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files are part of this package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following r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se programs are released as freewar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rograms may be used and distributed freely, as long as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 of more than $5 is charged for each cop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 file from this package may be removed prior to distribut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think that I will ever need it, but here it i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ISCLAIM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DOES NOT WARRANT THAT THIS SOFTWARE IS ERROR FRE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AUTHOR DISCLAIMS ALL WARRANTIES WITH RESPECT TO THI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FTWARE, EITHER EXPRESSED OR IMPLIED, INCLUDING BUT NOT LIMI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IMPLIED WARRANTIES OF MERCHANTIBILITY AND FITNESS FOR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ICULAR PURPOSE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NO EVENT SHALL THE AUTHOR BE LIABLE FOR CONSEQUENTIAL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IDENTIAL OR INDIRECT DAMAGES OF ANY KIND ARISING OUT O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ELIVERY, PERFORMANCE OR USE OF THE SOFTWAR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currently consists of the following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DDCHAR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D&amp;D 2nd Edition character creation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2.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AR.EXE uses the definition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.TXT, MYTHOI.TXT, NONWPROF.TXT, RACES.TXT, SCHOOL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.TXT, SPELLS.TXT, WEAPPROF.TXT, WORLDS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GROUP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version is no longer compatible with some older defini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, read CHANGES.DOC for details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PELLBK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D&amp;D 2nd Edition spellbook creation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1.3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BK.EXE uses the definition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OLS.TXT, SOURCES.TXT, SPELLS.TXT and WORL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version is no longer compatible with some older defini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, read CHANGES.DOC for details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REASURE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D&amp;D 2nd Edition treasure generation progra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ersion 1.2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SURE.EXE uses the definition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ORS.TXT, DEFFILES.TXT, MISC.TXT, POTIONS.TXT, RING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S.TXT, STAFFS.TXT, TREASURE.TXT, WEAPONS.TXT, SPECWEA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RL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Hermann (hermann@kirk.fmi.uni-passau.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