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riffDinShi" w:cs="GriffDinShi" w:ascii="GriffDinShi" w:hAnsi="GriffDinShi"/>
          <w:sz w:val="96"/>
          <w:szCs w:val="96"/>
        </w:rPr>
        <w:t>H</w:t>
      </w:r>
      <w:r>
        <w:rPr>
          <w:rFonts w:eastAsia="Celtic" w:cs="Celtic" w:ascii="Celtic" w:hAnsi="Celtic"/>
          <w:sz w:val="18"/>
          <w:szCs w:val="18"/>
        </w:rPr>
        <w:t>ere beginneth the Book of the</w:t>
      </w:r>
    </w:p>
    <w:p>
      <w:pPr>
        <w:pStyle w:val="Normal"/>
        <w:rPr>
          <w:rFonts w:ascii="Celtic" w:hAnsi="Celtic" w:eastAsia="Celtic" w:cs="Celtic"/>
          <w:sz w:val="18"/>
          <w:szCs w:val="18"/>
        </w:rPr>
      </w:pPr>
      <w:r>
        <w:rPr>
          <w:rFonts w:eastAsia="Celtic" w:cs="Celtic" w:ascii="Celtic" w:hAnsi="Celtic"/>
          <w:sz w:val="18"/>
          <w:szCs w:val="18"/>
        </w:rPr>
        <w:t xml:space="preserve">Rosary of the Philosophers </w:t>
      </w:r>
    </w:p>
    <w:p>
      <w:pPr>
        <w:pStyle w:val="Normal"/>
        <w:rPr>
          <w:rFonts w:ascii="Celtic" w:hAnsi="Celtic" w:eastAsia="Celtic" w:cs="Celtic"/>
          <w:sz w:val="18"/>
          <w:szCs w:val="18"/>
        </w:rPr>
      </w:pPr>
      <w:r>
        <w:rPr>
          <w:rFonts w:eastAsia="Celtic" w:cs="Celtic" w:ascii="Celtic" w:hAnsi="Celtic"/>
          <w:sz w:val="18"/>
          <w:szCs w:val="18"/>
        </w:rPr>
        <w:t xml:space="preserve">most diligently compiled </w:t>
      </w:r>
    </w:p>
    <w:p>
      <w:pPr>
        <w:pStyle w:val="Normal"/>
        <w:rPr>
          <w:rFonts w:ascii="Celtic" w:hAnsi="Celtic" w:eastAsia="Celtic" w:cs="Celtic"/>
          <w:sz w:val="18"/>
          <w:szCs w:val="18"/>
        </w:rPr>
      </w:pPr>
      <w:r>
        <w:rPr>
          <w:rFonts w:eastAsia="Celtic" w:cs="Celtic" w:ascii="Celtic" w:hAnsi="Celtic"/>
          <w:sz w:val="18"/>
          <w:szCs w:val="18"/>
        </w:rPr>
        <w:t>and brought into one volume.</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GriffDinShi" w:cs="GriffDinShi" w:ascii="GriffDinShi" w:hAnsi="GriffDinShi"/>
          <w:sz w:val="48"/>
          <w:szCs w:val="48"/>
        </w:rPr>
        <w:t>T</w:t>
      </w:r>
      <w:r>
        <w:rPr>
          <w:rFonts w:eastAsia="Celtic" w:cs="Celtic" w:ascii="Celtic" w:hAnsi="Celtic"/>
          <w:sz w:val="18"/>
          <w:szCs w:val="18"/>
        </w:rPr>
        <w:t>hey who desire to have the most true knowledge of the greater science of the philosophical Art, let them diligently peruse this little book and often times read it over and they shall obtain their prosperous and wished desire. Listen to these things, you children of the Ancient Philosophers, I will speak in the loudest and highest voice I can, for I come unto you to open and declare the principal state of human things and the most secret treasure of all the secrets of the whole world. I will not do it feignedly and erroneously but altogether plainly and truly, wherefore use you towards me such devotion of hearing as I shall bring unto you magistery of doctrine and wisdom, for I will show you a true testimony of those things which I have seen with my own eyes and felt with my hands. There are many men too forward as deceitful boasters which after great expenses and labours, find out no effect but misery. I will therefore speak plainly and manifestly so that the unskillful, as those that are expert and skilful, shall be able to understand the secret of this mystery. Neither shall any man justly use slanderous and blasphemous words against me, for seeing that the Ancient Philosophers have written so obscurely and confusedly that they are not understood, nor seem not to agree together, because diverse men searching after this most precious Art have either been deceived or terrified from their purpose, therefore without all deceit or obscurity, I will plainly set down the true experiment before your eyes, together with the opinions of the Philosophers, serving well for our purpose that the matter whereof we entreat may be manifest and plainly understood.</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First we must note that all men which work beyond nature are deceivers and work in an unlawful manner. Furthermore, of man nothing is born but man, and of a brute beast nothing but a brute beast, and every like bringeth forth nothing but his like, wherefore he which have not of his own, cannot at his pleasure have another man's. We speak this that no man should let his money go from him. For some men being deceived by letting their money pass from them, and so living in penury, do also endeavour to seduce other men and to bring them to like misery. But my counsel is that no man be too forward in this art, in hope to attain some great matter, unless he knows the beginning of true nature and the regimen thereof, which being known there is not then any need of more things than one, neither doth it require great expenses, because it is one stone, one medicine, one vessel, one regimen, and one disposition, and know this: that it is a most true Art. Furthermore the Philosophers would never have laboured and studied to express such diversities of colours and the order of them unless they had seen and felt them.</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Wherefore again we say this, that all men labouring beyond nature are deceivers and deceived. Therefore let your exercise and labour be used in Nature because Our Stone is of an Animal, of a Vegetable, and of a Mineral substance. Be thou therefore of one mind and opinion in the work of nature and presume not to try this thing here and that thing another time, for our Art is not effected with the multitude of things and though the names thereof be diverse and manifold, yet it is always one only thing and of one thing. For that is not brought into nature which being in it is not of its own nature, therefore it is necessary that the Agent and Patient be One thing, and the same thing in kind or in general, but in species another and diverse, according to Mercury by which the woman is diversified from the man, because, although they agree in one kind, yet they have a distinct difference between themselves, as Matter and Form differ, for Matter suffers action but Form works and makes the Matter like itself. Therefore, Matter naturally desires Form, as the woman does the man, and the foul does the fair, so the body embraceth the spirit more freely that it may come to its perfection. Therefore, by knowing the natural roots you shall the better make your work of them. Because I cannot any other way express or explain our stone, nor form it by any other name, it is manifest by that which went before, that our stone is compounded of four elements, both rich and poor have it, and it is found in every place, it is likened to all things and is also compounded of body, soul and spirit and it is altered from nature into nature even to the last degree of his perfection.</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They have also said that our stone is made of one thing and it is true for the whole magistery is done with our water, for that water is the sperm of all metals, and all metals are resolved into it, as has been declared.</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Likewise, the salt of metals is the stone of the Philosophers, for our stone is a water congealed into Gold and Silver and resists the fire and is resolved again into its water of which it is compounded in its kind. Therefore, the reduction of bodies into their first matter as into Argent vive is nothing else but a resolution of the congealed matter by which a lock is opened by the ingression of one nature into another.</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Whereupon, the Philosophers have said that Sol is nothing else but ripened Argent vive, for in Mercury there are but two elements in act, that is to say earth and water which are passives, but the active elements as air and fire are in that might and power only because those things are brought from power into act in pure Mercury according to due digestion and proportionable decoction, then Gold is made. Wherefore there are four elements in Gold made fit in equal proportion and therefore ripe and active Sulphur is there, and our Art helpeth nature by her ministering ripe Gold to Mercury, in which is ripe and well digested Sulphur, but from nature by the work of nature.</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Whosoever would come to the knowledge of this Art and is not a Philosopher will prove a fool, because this Science is only of the Secrets of Philosophers. </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enior:</w:t>
      </w:r>
      <w:r>
        <w:rPr>
          <w:rFonts w:eastAsia="Celtic" w:cs="Celtic" w:ascii="Celtic" w:hAnsi="Celtic"/>
          <w:sz w:val="18"/>
          <w:szCs w:val="18"/>
        </w:rPr>
        <w:t xml:space="preserve"> This Art is reserved in the power of God and is an enemy to the lay people. </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 xml:space="preserve">Geber: </w:t>
      </w:r>
      <w:r>
        <w:rPr>
          <w:rFonts w:eastAsia="Celtic" w:cs="Celtic" w:ascii="Celtic" w:hAnsi="Celtic"/>
          <w:sz w:val="18"/>
          <w:szCs w:val="18"/>
        </w:rPr>
        <w:t xml:space="preserve">Therefore this Art is not necessary for poor and needy men but is rather an enemy to them. </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 in the Second Book of his Politics</w:t>
      </w:r>
      <w:r>
        <w:rPr>
          <w:rFonts w:eastAsia="Celtic" w:cs="Celtic" w:ascii="Celtic" w:hAnsi="Celtic"/>
          <w:sz w:val="18"/>
          <w:szCs w:val="18"/>
        </w:rPr>
        <w:t>: It is impossible for a poor man to be a Philosopher.</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re is a double way in this art according to the Philosophers, that is - universal and particular. The universal way is easy and rare, and it is that which is brought forth from true and natural beginnings, by which a speedy and reformative virtue doth presently and in a moment hardens Mercury, and it tinctureth any metal that is duly prepared, into true Gold or Silver.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But the second way is called particular and it is hard and laboursome. Note this, although Alchemy in the universal way be partly natural and partly artificial, yet it is more natural than otherwise, because by nature no strange or foreign thing is brought in the way of true Alchemy, for nature hath whereon to work because actives are joined to passives by a competent union and application, but the rest nature worketh by herself.</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 xml:space="preserve">Plato: </w:t>
      </w:r>
      <w:r>
        <w:rPr>
          <w:rFonts w:eastAsia="Celtic" w:cs="Celtic" w:ascii="Celtic" w:hAnsi="Celtic"/>
          <w:sz w:val="18"/>
          <w:szCs w:val="18"/>
        </w:rPr>
        <w:t>Our stone is a thing which hath not touched the fire, nor the fire touched it, from which our mercury riseth.</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re are three sorts of labourers according to the art of Alchemy, that is the Alchimist, the Lauchimist, and the Lachrymist. Not every one who sayeth "Take, Take", shall enter into this art, because it is one only receipt, and one body entereth not into another. </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 xml:space="preserve">Gratianus: </w:t>
      </w:r>
      <w:r>
        <w:rPr>
          <w:rFonts w:eastAsia="Celtic" w:cs="Celtic" w:ascii="Celtic" w:hAnsi="Celtic"/>
          <w:sz w:val="18"/>
          <w:szCs w:val="18"/>
        </w:rPr>
        <w:t>Take this and this and do thus and thus, and you shall have this, and this is a common thing among all Philosophers.</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Whereupon the Philosopher said, the first word, "Take, Take", hath made many errors, therefore, the first work is to dissolve the matter of the stone, that is, not common Mercury. </w:t>
      </w:r>
    </w:p>
    <w:p>
      <w:pPr>
        <w:pStyle w:val="Normal"/>
        <w:rPr>
          <w:rFonts w:ascii="Celtic" w:hAnsi="Celtic" w:eastAsia="Celtic" w:cs="Celtic"/>
          <w:b/>
          <w:b/>
          <w:bCs/>
          <w:sz w:val="18"/>
          <w:szCs w:val="18"/>
        </w:rPr>
      </w:pPr>
      <w:r>
        <w:rPr>
          <w:rFonts w:eastAsia="Celtic" w:cs="Celtic" w:ascii="Celtic" w:hAnsi="Celtic"/>
          <w:b/>
          <w:bCs/>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Fools understanding the sayings of the Philosophers according to the letter do find out no truth, and they say it is a false science because they have tried it and found nothing, and then they become as men desperate, condemning this science and dispraising the books thereof, and therefore the science maketh small account of them, because our science of the secrets of nature hath no enemy but the ignorant, according to these verses following: </w:t>
      </w:r>
    </w:p>
    <w:p>
      <w:pPr>
        <w:pStyle w:val="Normal"/>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 xml:space="preserve">This stone is had in small regard </w:t>
      </w:r>
    </w:p>
    <w:p>
      <w:pPr>
        <w:pStyle w:val="Normal"/>
        <w:jc w:val="center"/>
        <w:rPr>
          <w:rFonts w:ascii="Celtic" w:hAnsi="Celtic" w:eastAsia="Celtic" w:cs="Celtic"/>
          <w:sz w:val="18"/>
          <w:szCs w:val="18"/>
        </w:rPr>
      </w:pPr>
      <w:r>
        <w:rPr>
          <w:rFonts w:eastAsia="Celtic" w:cs="Celtic" w:ascii="Celtic" w:hAnsi="Celtic"/>
          <w:sz w:val="18"/>
          <w:szCs w:val="18"/>
        </w:rPr>
        <w:t xml:space="preserve">With men of slender wit </w:t>
      </w:r>
    </w:p>
    <w:p>
      <w:pPr>
        <w:pStyle w:val="Normal"/>
        <w:jc w:val="center"/>
        <w:rPr>
          <w:rFonts w:ascii="Celtic" w:hAnsi="Celtic" w:eastAsia="Celtic" w:cs="Celtic"/>
          <w:sz w:val="18"/>
          <w:szCs w:val="18"/>
        </w:rPr>
      </w:pPr>
      <w:r>
        <w:rPr>
          <w:rFonts w:eastAsia="Celtic" w:cs="Celtic" w:ascii="Celtic" w:hAnsi="Celtic"/>
          <w:sz w:val="18"/>
          <w:szCs w:val="18"/>
        </w:rPr>
        <w:t xml:space="preserve">But yet the wise and learned sort </w:t>
      </w:r>
    </w:p>
    <w:p>
      <w:pPr>
        <w:pStyle w:val="Normal"/>
        <w:jc w:val="center"/>
        <w:rPr>
          <w:rFonts w:ascii="Celtic" w:hAnsi="Celtic" w:eastAsia="Celtic" w:cs="Celtic"/>
          <w:sz w:val="18"/>
          <w:szCs w:val="18"/>
        </w:rPr>
      </w:pPr>
      <w:r>
        <w:rPr>
          <w:rFonts w:eastAsia="Celtic" w:cs="Celtic" w:ascii="Celtic" w:hAnsi="Celtic"/>
          <w:sz w:val="18"/>
          <w:szCs w:val="18"/>
        </w:rPr>
        <w:t xml:space="preserve">Make great account of it. </w:t>
      </w:r>
    </w:p>
    <w:p>
      <w:pPr>
        <w:pStyle w:val="Normal"/>
        <w:rPr>
          <w:rFonts w:ascii="Celtic" w:hAnsi="Celtic" w:eastAsia="Celtic" w:cs="Celtic"/>
          <w:b/>
          <w:b/>
          <w:bCs/>
          <w:sz w:val="18"/>
          <w:szCs w:val="18"/>
        </w:rPr>
      </w:pPr>
      <w:r>
        <w:rPr>
          <w:rFonts w:eastAsia="Celtic" w:cs="Celtic" w:ascii="Celtic" w:hAnsi="Celtic"/>
          <w:b/>
          <w:bCs/>
          <w:sz w:val="18"/>
          <w:szCs w:val="18"/>
        </w:rPr>
      </w:r>
    </w:p>
    <w:p>
      <w:pPr>
        <w:pStyle w:val="Normal"/>
        <w:rPr/>
      </w:pPr>
      <w:r>
        <w:rPr>
          <w:rFonts w:eastAsia="Celtic" w:cs="Celtic" w:ascii="Celtic" w:hAnsi="Celtic"/>
          <w:b/>
          <w:bCs/>
          <w:sz w:val="18"/>
          <w:szCs w:val="18"/>
        </w:rPr>
        <w:t>Alphidius:</w:t>
      </w:r>
      <w:r>
        <w:rPr>
          <w:rFonts w:eastAsia="Celtic" w:cs="Celtic" w:ascii="Celtic" w:hAnsi="Celtic"/>
          <w:sz w:val="18"/>
          <w:szCs w:val="18"/>
        </w:rPr>
        <w:t xml:space="preserve"> Know this, that God hath not ordained this stone of which this great secret entreateth to be bought for a great price, for it is found out being cast in the way, and may as well be had of a poor man as of a rich man, that every man may come unto it by reason and knowledge. Argent vive is not the stone, whereupon Constantinus saith "Because it is fusible, therefore it is not the stone".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Argent vive is fire whereupon the Philosopher said, "Know therefore that Argent vive is fire and burns bodies more than fire".</w:t>
      </w:r>
    </w:p>
    <w:p>
      <w:pPr>
        <w:pStyle w:val="Normal"/>
        <w:jc w:val="center"/>
        <w:rPr>
          <w:rFonts w:ascii="Celtic" w:hAnsi="Celtic" w:eastAsia="Celtic" w:cs="Celtic"/>
          <w:sz w:val="18"/>
          <w:szCs w:val="18"/>
        </w:rPr>
      </w:pPr>
      <w:r>
        <w:rPr>
          <w:rFonts w:eastAsia="Celtic" w:cs="Celtic" w:ascii="Celtic" w:hAnsi="Celtic"/>
          <w:sz w:val="18"/>
          <w:szCs w:val="18"/>
        </w:rPr>
        <w:object w:dxaOrig="3555"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75pt;height:216pt" filled="f" o:ole="">
            <v:imagedata r:id="rId3" o:title=""/>
          </v:shape>
          <o:OLEObject Type="Embed" ProgID="" ShapeID="ole_rId2" DrawAspect="Content" ObjectID="_26178576" r:id="rId2"/>
        </w:object>
      </w:r>
    </w:p>
    <w:p>
      <w:pPr>
        <w:pStyle w:val="Normal"/>
        <w:jc w:val="center"/>
        <w:rPr>
          <w:rFonts w:ascii="Celtic" w:hAnsi="Celtic" w:eastAsia="Celtic" w:cs="Celtic"/>
          <w:sz w:val="18"/>
          <w:szCs w:val="18"/>
        </w:rPr>
      </w:pPr>
      <w:r>
        <w:rPr>
          <w:rFonts w:eastAsia="Celtic" w:cs="Celtic" w:ascii="Celtic" w:hAnsi="Celtic"/>
          <w:sz w:val="18"/>
          <w:szCs w:val="18"/>
        </w:rPr>
        <w:t>We are the beginning and first nature of metals,</w:t>
      </w:r>
    </w:p>
    <w:p>
      <w:pPr>
        <w:pStyle w:val="Normal"/>
        <w:jc w:val="center"/>
        <w:rPr>
          <w:rFonts w:ascii="Celtic" w:hAnsi="Celtic" w:eastAsia="Celtic" w:cs="Celtic"/>
          <w:sz w:val="18"/>
          <w:szCs w:val="18"/>
        </w:rPr>
      </w:pPr>
      <w:r>
        <w:rPr>
          <w:rFonts w:eastAsia="Celtic" w:cs="Celtic" w:ascii="Celtic" w:hAnsi="Celtic"/>
          <w:sz w:val="18"/>
          <w:szCs w:val="18"/>
        </w:rPr>
        <w:t>Art by us maketh the chief tincture.</w:t>
      </w:r>
    </w:p>
    <w:p>
      <w:pPr>
        <w:pStyle w:val="Normal"/>
        <w:jc w:val="center"/>
        <w:rPr>
          <w:rFonts w:ascii="Celtic" w:hAnsi="Celtic" w:eastAsia="Celtic" w:cs="Celtic"/>
          <w:sz w:val="18"/>
          <w:szCs w:val="18"/>
        </w:rPr>
      </w:pPr>
      <w:r>
        <w:rPr>
          <w:rFonts w:eastAsia="Celtic" w:cs="Celtic" w:ascii="Celtic" w:hAnsi="Celtic"/>
          <w:sz w:val="18"/>
          <w:szCs w:val="18"/>
        </w:rPr>
        <w:t>There is no fountain nor water found like unto me.</w:t>
      </w:r>
    </w:p>
    <w:p>
      <w:pPr>
        <w:pStyle w:val="Normal"/>
        <w:jc w:val="center"/>
        <w:rPr>
          <w:rFonts w:ascii="Celtic" w:hAnsi="Celtic" w:eastAsia="Celtic" w:cs="Celtic"/>
          <w:sz w:val="18"/>
          <w:szCs w:val="18"/>
        </w:rPr>
      </w:pPr>
      <w:r>
        <w:rPr>
          <w:rFonts w:eastAsia="Celtic" w:cs="Celtic" w:ascii="Celtic" w:hAnsi="Celtic"/>
          <w:sz w:val="18"/>
          <w:szCs w:val="18"/>
        </w:rPr>
        <w:t>I heal and help both the rich and the poor,</w:t>
      </w:r>
    </w:p>
    <w:p>
      <w:pPr>
        <w:pStyle w:val="Normal"/>
        <w:jc w:val="center"/>
        <w:rPr>
          <w:rFonts w:ascii="Celtic" w:hAnsi="Celtic" w:eastAsia="Celtic" w:cs="Celtic"/>
          <w:sz w:val="18"/>
          <w:szCs w:val="18"/>
        </w:rPr>
      </w:pPr>
      <w:r>
        <w:rPr>
          <w:rFonts w:eastAsia="Celtic" w:cs="Celtic" w:ascii="Celtic" w:hAnsi="Celtic"/>
          <w:sz w:val="18"/>
          <w:szCs w:val="18"/>
        </w:rPr>
        <w:t>But yet I am full of hurtful poison.</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juices of Lunaria, Aqua Vitae, Fifth Essence, Spirit of wine, mercury vegetable, are all one. The juices of Lunaria is made of our wine, which thing is known but to few of our children, and with it is our solution made, and our potable gold is made, that being the mean thereof and cannot be without it.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For the imperfect body is converted into the first matter, and those waters being conjoined with our water do make one pure and clear water, purifying all things and yet containing in itself all necessary things. And this water of which and with which our magistery is effected, is both dear and cheap, for it dissolveth bodies not with common solution as the ignorant report, which converts the body into cloud water, but by the true philosophical solution, in which the body is changed into its first water of which it hath been from the beginning this self same body. That is, the water transforms bodies into Ashes. But know this, that the Art of Alchemy is a gift of the Holy Ghost and know that in our days we have had Master Arnold de Villa Nova in the Roman Court, a great Physician and Divine, who hath also been a notable Alchimist, who made small wedges of gold which wedges he granted to be put to any trial.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Let the Artificers of Alchemy know this, that the forms of metals cannot be transmuted unless they be reduced into their first matter, and then they are transmuted into another form than that which they had before. And that is because the corruption of one thing is the generation of another thing, as well in artificial things as in natural things. For Art imitates nature and in certain things it correcteth it and excelleth it as nature is helped by the industry of the Physicia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Mirror:</w:t>
      </w:r>
      <w:r>
        <w:rPr>
          <w:rFonts w:eastAsia="Celtic" w:cs="Celtic" w:ascii="Celtic" w:hAnsi="Celtic"/>
          <w:sz w:val="18"/>
          <w:szCs w:val="18"/>
        </w:rPr>
        <w:t xml:space="preserve"> Therefore, use nature well because nature cannot be amended but in its own nature, to which bring in no foreign thing, neither powder, nor any other thing, because diverse natures do not make perfect the stone, neither does that enter into it which is not sprung from it. For if any foreign or strange thing be put into it, it is straight corrupted and that which is sought shall not be obtained.</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Whereupon, I give you to understand that, unless you take like things in the beginning of the decocting and guide them subtly until they all be made water, till then you have not found out the work. Wherefore, I will make the precious secret known unto the students thereof, they they shall not be wearied in vain, because this magistery is nothing else but to decoct Argent vive and Sulphur, until the Argent vive be made all one, which defendeth the Sulphur from burning if the vessel be well closed, so that the Argent vive may not vanish away nor the Sulphur be burned or consumed, because our Argent vive is our pure water. And we see the example in common water, that every thing which is decocted in it is never burnt till the water is consumed and the fire be very strong, and when the water is consumed, then that which is in the vessel is burnt. And therefore, the Philosophers have willed us to stop the mouth of the vessel close, that our blessed water breath not forth, but that it may defend that from burning which is in the vessel, but water being put with these things doth forbid the fire to burn them, and then those things are done and made. And the greater the flame is, yet so much the more be hidden in the inward parts, that it be not hurt by the heat of the fire. The water receiveth them in his belly and repelleth the flame of the fire from them. But I would wish all the searchers after this Art, in the beginning to make a soft fire, till patience be made between the water and the fire, and after you shall see the water fixed without any ascending, then you need not care in what sort the fire be, but yet it is good to govern it with patience, till the spirit and body be made all one, so that the corporate bodies be made incorporate, and the incorporate be made corporate. Therefore, water is the thing which maketh white and red. It is the water which killeth and reviveth. It is the water which burneth and maketh hot. It is the water which dissolveth and congealeth. It is the water which putrefieth and afterwards causeth new and contrary things to spring up. Wherefore, my son, I counsel thee that all thy labour and diligence be used in the decocting of the water. And let it not be irksome unto thee if thou desire to have the fruit thereof and take care for no other vain matters, but for water only. Decoct that water by little and little, by putrefying until it be changed from colour into a perfect colour, and take care that in the beginning you burn not the flowers and greenness thereof, and be not too hasty in bringing your work to pass, and remember that your door be well and firmly shut, that he which is within fly not out and thus by the help of God you shall obtain a wished effect. Nature makes her operation by little and little, therefore, I would also that you should do so, yea rather let your imagination be according to nature, and see according to nature, of which bodies are regenerated according to nature in the bowels of the earth. Imagine this by true imagination and not phantastically and likewise see in what colour the decoction of them is made, in whether it be violent or pleasant.</w:t>
      </w:r>
    </w:p>
    <w:p>
      <w:pPr>
        <w:pStyle w:val="Normal"/>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b/>
          <w:b/>
          <w:bCs/>
          <w:sz w:val="18"/>
          <w:szCs w:val="18"/>
        </w:rPr>
      </w:pPr>
      <w:r>
        <w:rPr>
          <w:rFonts w:eastAsia="Celtic" w:cs="Celtic" w:ascii="Celtic" w:hAnsi="Celtic"/>
          <w:b/>
          <w:bCs/>
          <w:sz w:val="18"/>
          <w:szCs w:val="18"/>
        </w:rPr>
        <w:t>Geber - Of the Investigation of Truth</w:t>
      </w:r>
    </w:p>
    <w:p>
      <w:pPr>
        <w:pStyle w:val="Normal"/>
        <w:rPr>
          <w:rFonts w:ascii="Celtic" w:hAnsi="Celtic" w:eastAsia="Celtic" w:cs="Celtic"/>
          <w:sz w:val="18"/>
          <w:szCs w:val="18"/>
        </w:rPr>
      </w:pPr>
      <w:r>
        <w:rPr>
          <w:rFonts w:eastAsia="Celtic" w:cs="Celtic" w:ascii="Celtic" w:hAnsi="Celtic"/>
          <w:sz w:val="18"/>
          <w:szCs w:val="18"/>
        </w:rPr>
        <w:t xml:space="preserve">We have considered in our volumes of the secret and natural powers and of the properties of natural things, and by our own experience of the invention of the searching out of a matter altogether certain. We have not found out any other thing but only those things of which our medicine is made, that it may have these properties in itself in transmuting of bodies. </w:t>
      </w:r>
    </w:p>
    <w:p>
      <w:pPr>
        <w:pStyle w:val="Normal"/>
        <w:rPr>
          <w:rFonts w:ascii="Celtic" w:hAnsi="Celtic" w:eastAsia="Celtic" w:cs="Celtic"/>
          <w:sz w:val="18"/>
          <w:szCs w:val="18"/>
        </w:rPr>
      </w:pPr>
      <w:r>
        <w:rPr>
          <w:rFonts w:eastAsia="Celtic" w:cs="Celtic" w:ascii="Celtic" w:hAnsi="Celtic"/>
          <w:sz w:val="18"/>
          <w:szCs w:val="18"/>
        </w:rPr>
        <w:t xml:space="preserve">First, that it may have a most subtle earth in itself, and incombustible and apt to fix anything with its own radical moisture. </w:t>
      </w:r>
    </w:p>
    <w:p>
      <w:pPr>
        <w:pStyle w:val="Normal"/>
        <w:rPr>
          <w:rFonts w:ascii="Celtic" w:hAnsi="Celtic" w:eastAsia="Celtic" w:cs="Celtic"/>
          <w:sz w:val="18"/>
          <w:szCs w:val="18"/>
        </w:rPr>
      </w:pPr>
      <w:r>
        <w:rPr>
          <w:rFonts w:eastAsia="Celtic" w:cs="Celtic" w:ascii="Celtic" w:hAnsi="Celtic"/>
          <w:sz w:val="18"/>
          <w:szCs w:val="18"/>
        </w:rPr>
        <w:t xml:space="preserve">Secondly, that it may have an airy and fiery moisture uniformly conjoined, so that if one be volatile the rest may be so also, and because that moisture above all other moistures abideth all other moistures, to the accomplishment of this sufficient thickness of ashes so far forth as the want thereof, with an unseparable permanency of the earth that is annexed without evaporation. </w:t>
      </w:r>
    </w:p>
    <w:p>
      <w:pPr>
        <w:pStyle w:val="Normal"/>
        <w:rPr>
          <w:rFonts w:ascii="Celtic" w:hAnsi="Celtic" w:eastAsia="Celtic" w:cs="Celtic"/>
          <w:sz w:val="18"/>
          <w:szCs w:val="18"/>
        </w:rPr>
      </w:pPr>
      <w:r>
        <w:rPr>
          <w:rFonts w:eastAsia="Celtic" w:cs="Celtic" w:ascii="Celtic" w:hAnsi="Celtic"/>
          <w:sz w:val="18"/>
          <w:szCs w:val="18"/>
        </w:rPr>
        <w:t xml:space="preserve">Thirdly, because the natural disposition of moisture is such that by the benefit of its homogeneity it hath in all differences of its properties, annexed earth by the conversion of them both, because in the homogeneity of either of them it is tempered virtuously with an inseparable bond of conjoining, and after the degree of final preparation it yieldeth good melting. </w:t>
      </w:r>
    </w:p>
    <w:p>
      <w:pPr>
        <w:pStyle w:val="Normal"/>
        <w:rPr>
          <w:rFonts w:ascii="Celtic" w:hAnsi="Celtic" w:eastAsia="Celtic" w:cs="Celtic"/>
          <w:sz w:val="18"/>
          <w:szCs w:val="18"/>
        </w:rPr>
      </w:pPr>
      <w:r>
        <w:rPr>
          <w:rFonts w:eastAsia="Celtic" w:cs="Celtic" w:ascii="Celtic" w:hAnsi="Celtic"/>
          <w:sz w:val="18"/>
          <w:szCs w:val="18"/>
        </w:rPr>
        <w:t xml:space="preserve">Fourthly, that this homogeneity is of such purity of Essence and artificially purified from all combustible and burnt substance, that all things which are joined with it are not burnt by it, but it preserveth them from burning. </w:t>
      </w:r>
    </w:p>
    <w:p>
      <w:pPr>
        <w:pStyle w:val="Normal"/>
        <w:rPr>
          <w:rFonts w:ascii="Celtic" w:hAnsi="Celtic" w:eastAsia="Celtic" w:cs="Celtic"/>
          <w:sz w:val="18"/>
          <w:szCs w:val="18"/>
        </w:rPr>
      </w:pPr>
      <w:r>
        <w:rPr>
          <w:rFonts w:eastAsia="Celtic" w:cs="Celtic" w:ascii="Celtic" w:hAnsi="Celtic"/>
          <w:sz w:val="18"/>
          <w:szCs w:val="18"/>
        </w:rPr>
        <w:t xml:space="preserve">Fifthly, because it hath a clear and bright tincture in itself, white, red, pure, incombustible, stable and fixed, which neither the fire is able to change nor burnt sulphurs or sharp corrosives able to corrupt. </w:t>
      </w:r>
    </w:p>
    <w:p>
      <w:pPr>
        <w:pStyle w:val="Normal"/>
        <w:rPr>
          <w:rFonts w:ascii="Celtic" w:hAnsi="Celtic" w:eastAsia="Celtic" w:cs="Celtic"/>
          <w:sz w:val="18"/>
          <w:szCs w:val="18"/>
        </w:rPr>
      </w:pPr>
      <w:r>
        <w:rPr>
          <w:rFonts w:eastAsia="Celtic" w:cs="Celtic" w:ascii="Celtic" w:hAnsi="Celtic"/>
          <w:sz w:val="18"/>
          <w:szCs w:val="18"/>
        </w:rPr>
        <w:t xml:space="preserve">Sixthly, because the whole engrafted compound with its final accomplishment is of such subtlety and thinness of substance, that after the final injection of the term of its decoction, it remaineth of most thin melting, in manner of water, and profound penetration even to the permutability of the last thing, of what fusion or melting so ever it be in the accomplishment, and cleaveth naturally to its fume with its affinity and nearness, and with inseparable hardness against the impression of the fire, even in its hour reducing bodies spiritually into its own nature.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These things being considered, we find by our investigation seven necessary and convenient properties in our stone; Oiliness, Thinness, Affinity of Substance, Radical Moisture, Purity, Clearness, Fixing Earth and Tincture.</w:t>
      </w:r>
    </w:p>
    <w:p>
      <w:pPr>
        <w:pStyle w:val="Normal"/>
        <w:rPr>
          <w:rFonts w:ascii="Celtic" w:hAnsi="Celtic" w:eastAsia="Celtic" w:cs="Celtic"/>
          <w:sz w:val="18"/>
          <w:szCs w:val="18"/>
        </w:rPr>
      </w:pPr>
      <w:r>
        <w:rPr>
          <w:rFonts w:eastAsia="Celtic" w:cs="Celtic" w:ascii="Celtic" w:hAnsi="Celtic"/>
          <w:sz w:val="18"/>
          <w:szCs w:val="18"/>
        </w:rPr>
        <w:t>But the first property of differences is that oiliness giving in projection a universal melting and opening of the medicine. For surely the sudden and convenient fusion of the medicine is chiefly necessary after the projection of the medicine which is done and miscerated with natural oiliness.</w:t>
      </w:r>
    </w:p>
    <w:p>
      <w:pPr>
        <w:pStyle w:val="Normal"/>
        <w:rPr>
          <w:rFonts w:ascii="Celtic" w:hAnsi="Celtic" w:eastAsia="Celtic" w:cs="Celtic"/>
          <w:sz w:val="18"/>
          <w:szCs w:val="18"/>
        </w:rPr>
      </w:pPr>
      <w:r>
        <w:rPr>
          <w:rFonts w:eastAsia="Celtic" w:cs="Celtic" w:ascii="Celtic" w:hAnsi="Celtic"/>
          <w:sz w:val="18"/>
          <w:szCs w:val="18"/>
        </w:rPr>
        <w:t>The second is the thinness of the matter or the spiritual subtlety thereof, thin and flowing in fusion, like water penetrating to the bottom of an altering thing, because secondly after the fusion of the medicine, the ingression thereof is immediately necessary.</w:t>
      </w:r>
    </w:p>
    <w:p>
      <w:pPr>
        <w:pStyle w:val="Normal"/>
        <w:rPr>
          <w:rFonts w:ascii="Celtic" w:hAnsi="Celtic" w:eastAsia="Celtic" w:cs="Celtic"/>
          <w:sz w:val="18"/>
          <w:szCs w:val="18"/>
        </w:rPr>
      </w:pPr>
      <w:r>
        <w:rPr>
          <w:rFonts w:eastAsia="Celtic" w:cs="Celtic" w:ascii="Celtic" w:hAnsi="Celtic"/>
          <w:sz w:val="18"/>
          <w:szCs w:val="18"/>
        </w:rPr>
        <w:t>The third is affinity or nearness between the Elixir and the thing to be transmuted, yielding a certain sticking or holding in the meeting of its like, because thirdly after the ingression of the medicine, the sticking or holding is convenient and necessary.</w:t>
      </w:r>
    </w:p>
    <w:p>
      <w:pPr>
        <w:pStyle w:val="Normal"/>
        <w:rPr>
          <w:rFonts w:ascii="Celtic" w:hAnsi="Celtic" w:eastAsia="Celtic" w:cs="Celtic"/>
          <w:sz w:val="18"/>
          <w:szCs w:val="18"/>
        </w:rPr>
      </w:pPr>
      <w:r>
        <w:rPr>
          <w:rFonts w:eastAsia="Celtic" w:cs="Celtic" w:ascii="Celtic" w:hAnsi="Celtic"/>
          <w:sz w:val="18"/>
          <w:szCs w:val="18"/>
        </w:rPr>
        <w:t xml:space="preserve">The fourth is radical moisture and fiery congealing, and hardening the refined parts with the adherence of their like and with an inseparable union of all like parts, because fourthly after the adherence or sticking, the hardening or solidifying of parts with its radical and slimy moisture is convenient and necessary. </w:t>
      </w:r>
    </w:p>
    <w:p>
      <w:pPr>
        <w:pStyle w:val="Normal"/>
        <w:rPr>
          <w:rFonts w:ascii="Celtic" w:hAnsi="Celtic" w:eastAsia="Celtic" w:cs="Celtic"/>
          <w:sz w:val="18"/>
          <w:szCs w:val="18"/>
        </w:rPr>
      </w:pPr>
      <w:r>
        <w:rPr>
          <w:rFonts w:eastAsia="Celtic" w:cs="Celtic" w:ascii="Celtic" w:hAnsi="Celtic"/>
          <w:sz w:val="18"/>
          <w:szCs w:val="18"/>
        </w:rPr>
        <w:t xml:space="preserve">The fifth is purity and mundified clearness, giving an eminent brightness and splendour in the present combustion, not to those joined after the hardening of the purified parts which are left, because the agent and actual fire may have sufficient to burn all foreign and hardened superfluities, wherefore putrefaction followeth immediately and is very necessary. </w:t>
      </w:r>
    </w:p>
    <w:p>
      <w:pPr>
        <w:pStyle w:val="Normal"/>
        <w:rPr>
          <w:rFonts w:ascii="Celtic" w:hAnsi="Celtic" w:eastAsia="Celtic" w:cs="Celtic"/>
          <w:sz w:val="18"/>
          <w:szCs w:val="18"/>
        </w:rPr>
      </w:pPr>
      <w:r>
        <w:rPr>
          <w:rFonts w:eastAsia="Celtic" w:cs="Celtic" w:ascii="Celtic" w:hAnsi="Celtic"/>
          <w:sz w:val="18"/>
          <w:szCs w:val="18"/>
        </w:rPr>
        <w:t xml:space="preserve">The sixth is fixed earth, temperate, thin, subtle, fixed, incombustible, giving permanency of fixation, sticking in solution, standing with itself and persevering against the fire, because sixthly, fixation is necessary after purification. </w:t>
      </w:r>
    </w:p>
    <w:p>
      <w:pPr>
        <w:pStyle w:val="Normal"/>
        <w:rPr>
          <w:rFonts w:ascii="Celtic" w:hAnsi="Celtic" w:eastAsia="Celtic" w:cs="Celtic"/>
          <w:sz w:val="18"/>
          <w:szCs w:val="18"/>
        </w:rPr>
      </w:pPr>
      <w:r>
        <w:rPr>
          <w:rFonts w:eastAsia="Celtic" w:cs="Celtic" w:ascii="Celtic" w:hAnsi="Celtic"/>
          <w:sz w:val="18"/>
          <w:szCs w:val="18"/>
        </w:rPr>
        <w:t xml:space="preserve">The seventh is tincture, giving a bright and perfect colour, white and deep red, giving the lunification and solification of transmutable things, because seventhly the just tincting colour or tincture is necessary after fixation, turning any convertible substance into true gold and silver, with all its certain and known difference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Calidus the Philosopher speaks of our water:</w:t>
      </w:r>
      <w:r>
        <w:rPr>
          <w:rFonts w:eastAsia="Celtic" w:cs="Celtic" w:ascii="Celtic" w:hAnsi="Celtic"/>
          <w:sz w:val="18"/>
          <w:szCs w:val="18"/>
        </w:rPr>
        <w:t xml:space="preserve"> For it is a fire which burneth and grindeth all things, Argent vive is vinegar.</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ocrates in the Turba:</w:t>
      </w:r>
      <w:r>
        <w:rPr>
          <w:rFonts w:eastAsia="Celtic" w:cs="Celtic" w:ascii="Celtic" w:hAnsi="Celtic"/>
          <w:sz w:val="18"/>
          <w:szCs w:val="18"/>
        </w:rPr>
        <w:t xml:space="preserve"> "The first force is vinegar, that is Argent vive.</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urba:</w:t>
      </w:r>
      <w:r>
        <w:rPr>
          <w:rFonts w:eastAsia="Celtic" w:cs="Celtic" w:ascii="Celtic" w:hAnsi="Celtic"/>
          <w:sz w:val="18"/>
          <w:szCs w:val="18"/>
        </w:rPr>
        <w:t xml:space="preserve"> If you set the body on the fire without vinegar, it will be burnt, that is without Argent vive ... It is most sharp vinegar which maketh the mere body without which no colour cometh.</w:t>
      </w:r>
    </w:p>
    <w:p>
      <w:pPr>
        <w:pStyle w:val="Normal"/>
        <w:jc w:val="center"/>
        <w:rPr>
          <w:rFonts w:ascii="Celtic" w:hAnsi="Celtic" w:eastAsia="Celtic" w:cs="Celtic"/>
          <w:sz w:val="18"/>
          <w:szCs w:val="18"/>
        </w:rPr>
      </w:pPr>
      <w:r>
        <w:rPr>
          <w:rFonts w:eastAsia="Celtic" w:cs="Celtic" w:ascii="Celtic" w:hAnsi="Celtic"/>
          <w:sz w:val="18"/>
          <w:szCs w:val="18"/>
        </w:rPr>
        <w:object w:dxaOrig="3495"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249pt" filled="f" o:ole="">
            <v:imagedata r:id="rId5" o:title=""/>
          </v:shape>
          <o:OLEObject Type="Embed" ProgID="" ShapeID="ole_rId4" DrawAspect="Content" ObjectID="_393234092" r:id="rId4"/>
        </w:object>
      </w:r>
    </w:p>
    <w:p>
      <w:pPr>
        <w:pStyle w:val="Normal"/>
        <w:rPr>
          <w:rFonts w:ascii="Celtic" w:hAnsi="Celtic" w:eastAsia="Celtic" w:cs="Celtic"/>
          <w:sz w:val="18"/>
          <w:szCs w:val="18"/>
        </w:rPr>
      </w:pPr>
      <w:r>
        <w:rPr>
          <w:rFonts w:eastAsia="Celtic" w:cs="Celtic" w:ascii="Celtic" w:hAnsi="Celtic"/>
          <w:sz w:val="18"/>
          <w:szCs w:val="18"/>
        </w:rPr>
        <w:t xml:space="preserve">Note well in the art of our magistery, nothing is concealed of the Philosophers, except the secret of the art, which is not lawful to be revealed to any man, for he that should do so would be accursed, and incur the indignation of the Lord and die with the palsy. Wherefore, all error is in the art, because they take not their due matter out of it, therefore use reverent nature; of it, by it, and in it, our art is engendered and in no other thing, and therefore our magistery is a work of nature and not of a workman. And so he which knoweth not the beginning, obtaineth not the end, and he which knoweth not what he seeks is ignorant also what he shall find.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Know therefore that copper, which is the gold of the Philosophers, is their gold, but Senior said "Our gold is not common gold". And you have sought after the greenness, thinking that copper had been a leprous body by reason of that greenness which it hath. Whereupon, I tell you that all that is perfect in copper is only that greenness which is in it, because that greenness is by our magistery quickly turned into our most pure gold, and this we have tried, but you can by no means prepare the stone without green and liquid Duenech, which is seen to grow in our minerals. 0 blessed greenness, which engenders all things. You know that no vegetable and fruit appeareth in growing but it is of a green colour. Know therefore, that the generation of this thing is green, wherefore the Philosophers have called it their growing or springing. And likewise, they have called it water of their purification or putrefaction, and they spoke the truth, because it is purified by their water or purified from its blackness. It is washed and it maketh it white and afterwards red. Know therefore, that there is no true tincture, but of our Copper, decoct it therefore with his soul, grind it, and do thus, until the spirit be conjoined with his body and be made in one, and you shall have your desire. The wisemen have given many names to it, but consider you only of that matter which sticketh to Argent vive and to the bodies, and you shall have the true knowledge and science. But that you may not err, know therefore what it is to stick in the bodies. Some have said that common Argent vive sticketh in the bodies, which is false. For they think that they understand the chapter of Geber intimating of Argent vive, where he saith, "When we search in other things, we find out by our searching nothing to be more friendly to the nature of bodies than Argent vive". But all this must be understood of the philosophical Argent vive, for it only sticketh in bodies, and the ancient Philosophers could find out no other thing which would stick to the bodies but philosophical Argent vive, because common silver sticketh not in the bodies, but rather the bodies cleave and stick to Argent vive. And this is true by experience, because if common Argent vive be conjoined with any body, the Argent vive remaineth in its own nature, or goeth away and does not turn the body into its nature. And therefore, it sticketh not unto the bodies but the bodies cleave and stick to it, and by reason of this many men are deceived in working in that common Argent vive, because it is clear our occidental stone exceeding Argent vive, which hath preferred itself before gold and hath overcome it, is that which killeth and causeth to revive again. Know therefore, that Argent vive coagulated and mortified in his own nature, is the father of all the miracles of this our magistery, and it is a spirit and a body, that is a spiritual body, because it ascends by sublimation. And this is because Geber said the consideration of the true thing which doeth all things, is the consideration of the choice of the pure substance of Argent vive, but of which especially this substance of Argent vive may be chosen, that must diligently be sought after. And we answering say that it is chosen out of those things in which it is.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refore my son, consider and see where that substance is, and take that and none other if you desire to come to the true understanding. I tell thee in the charity of Christ that neither we nor the ancient Philosophers could ever find any thing persevering and abiding in the fire, but only that unctuous, perfect and combustible moisture, and that moisture when it is prepared as it ought to be, it bringeth all bodies which it touches to a most true compliment of gold, and above all bodies and especially Luna.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root of the art is the soap of the wisemen, and it is the mineral of all salts and it is called bitter salt, because it cometh of the mineral of the sea, and it is more sharp than all salts of its kind. Bodies and spirits are calcined with it and the resolutions and coagulations of Elixir are made with it. </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eber:</w:t>
      </w:r>
      <w:r>
        <w:rPr>
          <w:rFonts w:eastAsia="Celtic" w:cs="Celtic" w:ascii="Celtic" w:hAnsi="Celtic"/>
          <w:sz w:val="18"/>
          <w:szCs w:val="18"/>
        </w:rPr>
        <w:t xml:space="preserve"> Note this that no silver can be made unless first they be all dissolved. </w:t>
      </w:r>
    </w:p>
    <w:p>
      <w:pPr>
        <w:pStyle w:val="Normal"/>
        <w:rPr>
          <w:rFonts w:ascii="Celtic" w:hAnsi="Celtic" w:eastAsia="Celtic" w:cs="Celtic"/>
          <w:sz w:val="18"/>
          <w:szCs w:val="18"/>
        </w:rPr>
      </w:pPr>
      <w:r>
        <w:rPr>
          <w:rFonts w:eastAsia="Celtic" w:cs="Celtic" w:ascii="Celtic" w:hAnsi="Celtic"/>
          <w:sz w:val="18"/>
          <w:szCs w:val="18"/>
        </w:rPr>
        <w:t xml:space="preserve">Secondly, that no solution ought to be made but in the proper and appropriated blood, that is, in water of Mercury which is called Dragon's Water. </w:t>
      </w:r>
    </w:p>
    <w:p>
      <w:pPr>
        <w:pStyle w:val="Normal"/>
        <w:rPr>
          <w:rFonts w:ascii="Celtic" w:hAnsi="Celtic" w:eastAsia="Celtic" w:cs="Celtic"/>
          <w:sz w:val="18"/>
          <w:szCs w:val="18"/>
        </w:rPr>
      </w:pPr>
      <w:r>
        <w:rPr>
          <w:rFonts w:eastAsia="Celtic" w:cs="Celtic" w:ascii="Celtic" w:hAnsi="Celtic"/>
          <w:sz w:val="18"/>
          <w:szCs w:val="18"/>
        </w:rPr>
        <w:t xml:space="preserve">Thirdly, that no Dragon Water ought to be made by an alembic, without any other thing added, and in the making of it there is a great stink. </w:t>
      </w:r>
    </w:p>
    <w:p>
      <w:pPr>
        <w:pStyle w:val="Normal"/>
        <w:rPr>
          <w:rFonts w:ascii="Celtic" w:hAnsi="Celtic" w:eastAsia="Celtic" w:cs="Celtic"/>
          <w:sz w:val="18"/>
          <w:szCs w:val="18"/>
        </w:rPr>
      </w:pPr>
      <w:r>
        <w:rPr>
          <w:rFonts w:eastAsia="Celtic" w:cs="Celtic" w:ascii="Celtic" w:hAnsi="Celtic"/>
          <w:sz w:val="18"/>
          <w:szCs w:val="18"/>
        </w:rPr>
        <w:t>Fourthly, that with that body of water an Amalgam may be dissolved, as also a body, a spirit and briefly all things in general, which are of its nature.</w:t>
      </w:r>
    </w:p>
    <w:p>
      <w:pPr>
        <w:pStyle w:val="Normal"/>
        <w:rPr>
          <w:rFonts w:ascii="Celtic" w:hAnsi="Celtic" w:eastAsia="Celtic" w:cs="Celtic"/>
          <w:sz w:val="18"/>
          <w:szCs w:val="18"/>
        </w:rPr>
      </w:pPr>
      <w:r>
        <w:rPr>
          <w:rFonts w:eastAsia="Celtic" w:cs="Celtic" w:ascii="Celtic" w:hAnsi="Celtic"/>
          <w:sz w:val="18"/>
          <w:szCs w:val="18"/>
        </w:rPr>
        <w:t xml:space="preserve">Fifthly, that that water ought to be pure and clean, and therefore should not be made but of a purged Dragon. And let the Dragon be purged by elevating it three times and then by reviving it. </w:t>
      </w:r>
    </w:p>
    <w:p>
      <w:pPr>
        <w:pStyle w:val="Normal"/>
        <w:rPr>
          <w:rFonts w:ascii="Celtic" w:hAnsi="Celtic" w:eastAsia="Celtic" w:cs="Celtic"/>
          <w:sz w:val="18"/>
          <w:szCs w:val="18"/>
        </w:rPr>
      </w:pPr>
      <w:r>
        <w:rPr>
          <w:rFonts w:eastAsia="Celtic" w:cs="Celtic" w:ascii="Celtic" w:hAnsi="Celtic"/>
          <w:sz w:val="18"/>
          <w:szCs w:val="18"/>
        </w:rPr>
        <w:t xml:space="preserve">Sixthly, that the dissolved must be purified in warm and moist, that is in horse dung. Of this one blackness riseth. </w:t>
      </w:r>
    </w:p>
    <w:p>
      <w:pPr>
        <w:pStyle w:val="Normal"/>
        <w:rPr>
          <w:rFonts w:ascii="Celtic" w:hAnsi="Celtic" w:eastAsia="Celtic" w:cs="Celtic"/>
          <w:sz w:val="18"/>
          <w:szCs w:val="18"/>
        </w:rPr>
      </w:pPr>
      <w:r>
        <w:rPr>
          <w:rFonts w:eastAsia="Celtic" w:cs="Celtic" w:ascii="Celtic" w:hAnsi="Celtic"/>
          <w:sz w:val="18"/>
          <w:szCs w:val="18"/>
        </w:rPr>
        <w:t xml:space="preserve">Seventhly, that it be coagulated in the dry Sun, in moisture that is in Balneo Maria. </w:t>
      </w:r>
    </w:p>
    <w:p>
      <w:pPr>
        <w:pStyle w:val="Normal"/>
        <w:rPr>
          <w:rFonts w:ascii="Celtic" w:hAnsi="Celtic" w:eastAsia="Celtic" w:cs="Celtic"/>
          <w:sz w:val="18"/>
          <w:szCs w:val="18"/>
        </w:rPr>
      </w:pPr>
      <w:r>
        <w:rPr>
          <w:rFonts w:eastAsia="Celtic" w:cs="Celtic" w:ascii="Celtic" w:hAnsi="Celtic"/>
          <w:sz w:val="18"/>
          <w:szCs w:val="18"/>
        </w:rPr>
        <w:t xml:space="preserve">Eighthly, that the time of the perfection of Elixir is less than one year, yet we must see that it be the time of the increase of man in the womb of the mother. </w:t>
      </w:r>
    </w:p>
    <w:p>
      <w:pPr>
        <w:pStyle w:val="Normal"/>
        <w:rPr>
          <w:rFonts w:ascii="Celtic" w:hAnsi="Celtic" w:eastAsia="Celtic" w:cs="Celtic"/>
          <w:sz w:val="18"/>
          <w:szCs w:val="18"/>
        </w:rPr>
      </w:pPr>
      <w:r>
        <w:rPr>
          <w:rFonts w:eastAsia="Celtic" w:cs="Celtic" w:ascii="Celtic" w:hAnsi="Celtic"/>
          <w:sz w:val="18"/>
          <w:szCs w:val="18"/>
        </w:rPr>
        <w:t xml:space="preserve">Ninthly, that Mercury is by no means killed, but with the smell of the body, perfected red to red and of white to white. And that the body can give weight, his own weight remaining, there are four things with which our work is effected, that is Weight, Fire, Body and Spirit. </w:t>
      </w:r>
    </w:p>
    <w:p>
      <w:pPr>
        <w:pStyle w:val="Normal"/>
        <w:rPr>
          <w:rFonts w:ascii="Celtic" w:hAnsi="Celtic" w:eastAsia="Celtic" w:cs="Celtic"/>
          <w:sz w:val="18"/>
          <w:szCs w:val="18"/>
        </w:rPr>
      </w:pPr>
      <w:r>
        <w:rPr>
          <w:rFonts w:eastAsia="Celtic" w:cs="Celtic" w:ascii="Celtic" w:hAnsi="Celtic"/>
          <w:sz w:val="18"/>
          <w:szCs w:val="18"/>
        </w:rPr>
        <w:t xml:space="preserve">Tenthly, that all revived things are not to be refused in the Art. </w:t>
      </w:r>
    </w:p>
    <w:p>
      <w:pPr>
        <w:pStyle w:val="Normal"/>
        <w:rPr>
          <w:rFonts w:ascii="Celtic" w:hAnsi="Celtic" w:eastAsia="Celtic" w:cs="Celtic"/>
          <w:sz w:val="18"/>
          <w:szCs w:val="18"/>
        </w:rPr>
      </w:pPr>
      <w:r>
        <w:rPr>
          <w:rFonts w:eastAsia="Celtic" w:cs="Celtic" w:ascii="Celtic" w:hAnsi="Celtic"/>
          <w:sz w:val="18"/>
          <w:szCs w:val="18"/>
        </w:rPr>
        <w:t xml:space="preserve">Eleventhly, that the thing being prepared and put in the vessel, it will then be women's work and children's play, because the magistery may be done in one vessel. Likewise, whosoever hath true Mercury, hath Elixir also, because Elixir is mortified Mercury, or fixed with the smell of the body, because the Dragon dieth not but with his brother and sister. Note likewise, that Mercury must altogether be made of the body, that is, that fixed be made volatile with volatile, that is with pure Mercury. And it is needful that there be more of the volatile than of the fixed, from double to fivefold to sixfold unto tenfold, and no further, and the more volatile parts there are, so much the more slowly are they fixed, and the fixed is made volatile in the space of one month. And note that, Elixir cannot be unless the body and spirit pass through all the Elements. That is, through all natures of Elements, that first they may be made earth, afterwards air, that is vapour, thirdly water, and fourthly fire, for everything is called fire which doth not fly the fire, nor diminish nor consume in the fire.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He that will search out the secret of this Art must know the first matter of our bodies, for otherwise he shall spend his labour in vain.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first matter of bodies is not common mercury, but it is an unctuous and moist vapour. For of the moist the mineral stone is made, and of the unctuousness the metallic body. For it is meet that the bodies be converted into such an unctuous vapour, and in the conversion the bodies are killed and the grain [seed] of the body is overthrown with death and altogether mortified, and this is done by the aid of our white and red water. And understand it, that unless the grain of Corn, that is the grain of the body, be cast into the earth, that is into its first water, which is an unctuous vapour or the mercury of the wise men and of the Philosophers, and such a vapour is called the known Stone in the chapters of books, and the beginning of the matter of our operation, and unctuous sulphur out of which the Fifth Essence is extracted, in the accomplishment Mercury tinctureth every body into Sol and Luna, according to which way the Stone hath been finally prepared. Note likewise, that although all ancient wise men of Alchemy have spoken many things and conclude of Salt, and because they speak of the Soap of the Wise and the Key that shutteth and openeth and shutteth again and no man openeth without this Key, they say that no man in this world can come to the perfection of this Science unless he know to calcine Salt after its preparation. And they say that it must be in a temperate place the space of three days, that the heat of the fire and the fumes may evaporate away. And therefore I conclude of this, that every good and perfect medicine of Alchemy and Elixir or powder must be in manner of Salt, and be Salt itself, and have the virtue of Salt in being of slow fusion and penetrating when cast on the bodies of melted or fiery metals. And of this Geber warneth us when he sayeth "It is necessary that the medicine be of a more speedy melting than Mercury, so that it may sooner melt before the flight of Mercury, and that the fire may not consume nor destroy it, and then it is called fusible salt and incombustible oil, and the Soap of the Wise."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Note likewise, that the Salt of metals transmuteth Mercury into true Sol and Luna and thus the Salt of Animals transmuteth every animal into true temperance and a good complexion. The fire of dung is the agent cause in the work of the Digestion of our Stone, neither is the fire of Balneo Maria of any force, although it be most temperate in the place thereof.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phidius:</w:t>
      </w:r>
      <w:r>
        <w:rPr>
          <w:rFonts w:eastAsia="Celtic" w:cs="Celtic" w:ascii="Celtic" w:hAnsi="Celtic"/>
          <w:sz w:val="18"/>
          <w:szCs w:val="18"/>
        </w:rPr>
        <w:t xml:space="preserve"> To decoct that in fire which I shall show unto thee, is to bury it in moist horse dung, because the fire of wise men is moist and obscure, and it is warm in the second degree and moist in the first degree. The property of this fire is not to destroy oil that is the substance, but it augmenteth by reason of this temperate moisture for that heat only is equal and temperate, and such is very necessary in the generation of that th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eber:</w:t>
      </w:r>
      <w:r>
        <w:rPr>
          <w:rFonts w:eastAsia="Celtic" w:cs="Celtic" w:ascii="Celtic" w:hAnsi="Celtic"/>
          <w:sz w:val="18"/>
          <w:szCs w:val="18"/>
        </w:rPr>
        <w:t xml:space="preserve"> Because the fumes are most subtle and have need of temperate decoction, that they may be thickened in themselves, according to the equality for temperate heat only, is the thickening of moistness and perfection of mixture, and not exceeding too far, for the generations and procreations of natural things have been accustomed to be done by most temperate and equal heat, as horse dung only is moist and warm.</w:t>
      </w:r>
    </w:p>
    <w:p>
      <w:pPr>
        <w:pStyle w:val="Normal"/>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object w:dxaOrig="3525" w:dyaOrig="4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25pt;height:245.25pt" filled="f" o:ole="">
            <v:imagedata r:id="rId7" o:title=""/>
          </v:shape>
          <o:OLEObject Type="Embed" ProgID="" ShapeID="ole_rId6" DrawAspect="Content" ObjectID="_1386619877" r:id="rId6"/>
        </w:object>
      </w:r>
    </w:p>
    <w:p>
      <w:pPr>
        <w:pStyle w:val="Normal"/>
        <w:rPr>
          <w:rFonts w:ascii="Celtic" w:hAnsi="Celtic" w:eastAsia="Celtic" w:cs="Celtic"/>
          <w:b/>
          <w:b/>
          <w:bCs/>
          <w:sz w:val="18"/>
          <w:szCs w:val="18"/>
        </w:rPr>
      </w:pPr>
      <w:r>
        <w:rPr>
          <w:rFonts w:eastAsia="Celtic" w:cs="Celtic" w:ascii="Celtic" w:hAnsi="Celtic"/>
          <w:b/>
          <w:bCs/>
          <w:sz w:val="18"/>
          <w:szCs w:val="18"/>
        </w:rPr>
      </w:r>
    </w:p>
    <w:p>
      <w:pPr>
        <w:pStyle w:val="Normal"/>
        <w:rPr/>
      </w:pPr>
      <w:r>
        <w:rPr>
          <w:rFonts w:eastAsia="Celtic" w:cs="Celtic" w:ascii="Celtic" w:hAnsi="Celtic"/>
          <w:b/>
          <w:bCs/>
          <w:sz w:val="18"/>
          <w:szCs w:val="18"/>
        </w:rPr>
        <w:t>Hermes The Fourth Book of Treatises:</w:t>
      </w:r>
      <w:r>
        <w:rPr>
          <w:rFonts w:eastAsia="Celtic" w:cs="Celtic" w:ascii="Celtic" w:hAnsi="Celtic"/>
          <w:sz w:val="18"/>
          <w:szCs w:val="18"/>
        </w:rPr>
        <w:t xml:space="preserve"> It behoveth him who would enter into this art and secret wisdom to repel the vice of arrogancy from him, and to become virtuous and honest and profound in reason, courteous unto men, merry and pleasant of countenance, patient and a concealer of secrets. My Son, before all things I counsel thee to fear God, in whom the sight of thy disposition remains, and the help of every thing sequestered from thee.</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eber - The Book of Perfect Magistery:</w:t>
      </w:r>
      <w:r>
        <w:rPr>
          <w:rFonts w:eastAsia="Celtic" w:cs="Celtic" w:ascii="Celtic" w:hAnsi="Celtic"/>
          <w:sz w:val="18"/>
          <w:szCs w:val="18"/>
        </w:rPr>
        <w:t xml:space="preserve"> It is necessary for the Artificer of this science to be most subtle of wit, and to know and understand the natures of metals and their generations, infirmities and imperfections in their minerals, before he can come to this Art. Let no workman come to search out this Art, being loaded with gross and dull wit, or being sparing or covetous in his expenses, nor any man of double or variable mind, either over-happy or captious, but the Son of Learning imbued with a subtle and politic wit, sufficiently rich, bountiful, healthful, firm and constant in his purpose, patient, gentle, long-suffering and temperat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phidius:</w:t>
      </w:r>
      <w:r>
        <w:rPr>
          <w:rFonts w:eastAsia="Celtic" w:cs="Celtic" w:ascii="Celtic" w:hAnsi="Celtic"/>
          <w:sz w:val="18"/>
          <w:szCs w:val="18"/>
        </w:rPr>
        <w:t xml:space="preserve"> Know, My Son, that thou canst not obtain this science until thou purify thy mind onto God, and till God knoweth thee to have a staid and upright mind, and then he will make thee to reign and rule over the worl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w:t>
      </w:r>
      <w:r>
        <w:rPr>
          <w:rFonts w:eastAsia="Celtic" w:cs="Celtic" w:ascii="Celtic" w:hAnsi="Celtic"/>
          <w:sz w:val="18"/>
          <w:szCs w:val="18"/>
        </w:rPr>
        <w:t xml:space="preserve"> If God knew there were a faithful mind in man, he would then reveal this Secret unto him.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Correction of the Ignorant:</w:t>
      </w:r>
      <w:r>
        <w:rPr>
          <w:rFonts w:eastAsia="Celtic" w:cs="Celtic" w:ascii="Celtic" w:hAnsi="Celtic"/>
          <w:sz w:val="18"/>
          <w:szCs w:val="18"/>
        </w:rPr>
        <w:t xml:space="preserve"> It is necessary for every Art to imitate the Scoria, and to understand the nature thereof, and thus art imitates his nature. Know, ignorant man, that by Art nature itself is known and cannot be amended, and of necessity the follower of nature must come to a perfect end of the Secrets of the Philosopher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 and Geber:</w:t>
      </w:r>
      <w:r>
        <w:rPr>
          <w:rFonts w:eastAsia="Celtic" w:cs="Celtic" w:ascii="Celtic" w:hAnsi="Celtic"/>
          <w:sz w:val="18"/>
          <w:szCs w:val="18"/>
        </w:rPr>
        <w:t xml:space="preserve"> He which shall once bring this Art to a full end if he should live a thousand years, and should every day nourish four thousand men, yet he should never wan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enior:</w:t>
      </w:r>
      <w:r>
        <w:rPr>
          <w:rFonts w:eastAsia="Celtic" w:cs="Celtic" w:ascii="Celtic" w:hAnsi="Celtic"/>
          <w:sz w:val="18"/>
          <w:szCs w:val="18"/>
        </w:rPr>
        <w:t xml:space="preserve"> He is so rich which hath the stone whereof Elixir is made, as he which hath fire may give fire to whom he will, when he will, and as much as he will without any peril or want unto himself. </w:t>
      </w:r>
    </w:p>
    <w:p>
      <w:pPr>
        <w:pStyle w:val="Normal"/>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b/>
          <w:b/>
          <w:bCs/>
          <w:sz w:val="18"/>
          <w:szCs w:val="18"/>
        </w:rPr>
      </w:pPr>
      <w:r>
        <w:rPr>
          <w:rFonts w:eastAsia="Celtic" w:cs="Celtic" w:ascii="Celtic" w:hAnsi="Celtic"/>
          <w:b/>
          <w:bCs/>
          <w:sz w:val="18"/>
          <w:szCs w:val="18"/>
        </w:rPr>
        <w:t>The Table of the Greater Science</w:t>
      </w:r>
    </w:p>
    <w:p>
      <w:pPr>
        <w:pStyle w:val="Normal"/>
        <w:rPr>
          <w:rFonts w:ascii="Celtic" w:hAnsi="Celtic" w:eastAsia="Celtic" w:cs="Celtic"/>
          <w:sz w:val="18"/>
          <w:szCs w:val="18"/>
        </w:rPr>
      </w:pPr>
      <w:r>
        <w:rPr>
          <w:rFonts w:eastAsia="Celtic" w:cs="Celtic" w:ascii="Celtic" w:hAnsi="Celtic"/>
          <w:sz w:val="18"/>
          <w:szCs w:val="18"/>
        </w:rPr>
        <w:t xml:space="preserve">First there is had in our Green Lion the true matter, and of what colour it is, and is called Adrop, Azoth, or Duenech virid. </w:t>
      </w:r>
    </w:p>
    <w:p>
      <w:pPr>
        <w:pStyle w:val="Normal"/>
        <w:rPr>
          <w:rFonts w:ascii="Celtic" w:hAnsi="Celtic" w:eastAsia="Celtic" w:cs="Celtic"/>
          <w:sz w:val="18"/>
          <w:szCs w:val="18"/>
        </w:rPr>
      </w:pPr>
      <w:r>
        <w:rPr>
          <w:rFonts w:eastAsia="Celtic" w:cs="Celtic" w:ascii="Celtic" w:hAnsi="Celtic"/>
          <w:sz w:val="18"/>
          <w:szCs w:val="18"/>
        </w:rPr>
        <w:t xml:space="preserve">In the second there is likewise had, as in the third chapter, how bodies are dissolved into philosophical argent vive, that is into water of our mercury, and it is made one new body. </w:t>
      </w:r>
    </w:p>
    <w:p>
      <w:pPr>
        <w:pStyle w:val="Normal"/>
        <w:rPr>
          <w:rFonts w:ascii="Celtic" w:hAnsi="Celtic" w:eastAsia="Celtic" w:cs="Celtic"/>
          <w:sz w:val="18"/>
          <w:szCs w:val="18"/>
        </w:rPr>
      </w:pPr>
      <w:r>
        <w:rPr>
          <w:rFonts w:eastAsia="Celtic" w:cs="Celtic" w:ascii="Celtic" w:hAnsi="Celtic"/>
          <w:sz w:val="18"/>
          <w:szCs w:val="18"/>
        </w:rPr>
        <w:t xml:space="preserve">In the fourth, the putrefaction of the philosophers is had, which hath never been seen in our days, and it is called Sulphur. </w:t>
      </w:r>
    </w:p>
    <w:p>
      <w:pPr>
        <w:pStyle w:val="Normal"/>
        <w:rPr>
          <w:rFonts w:ascii="Celtic" w:hAnsi="Celtic" w:eastAsia="Celtic" w:cs="Celtic"/>
          <w:sz w:val="18"/>
          <w:szCs w:val="18"/>
        </w:rPr>
      </w:pPr>
      <w:r>
        <w:rPr>
          <w:rFonts w:eastAsia="Celtic" w:cs="Celtic" w:ascii="Celtic" w:hAnsi="Celtic"/>
          <w:sz w:val="18"/>
          <w:szCs w:val="18"/>
        </w:rPr>
        <w:t xml:space="preserve">In the fifth, is had how the great part of this water is made black and feculent earth whereof all philosophers speak. </w:t>
      </w:r>
    </w:p>
    <w:p>
      <w:pPr>
        <w:pStyle w:val="Normal"/>
        <w:rPr>
          <w:rFonts w:ascii="Celtic" w:hAnsi="Celtic" w:eastAsia="Celtic" w:cs="Celtic"/>
          <w:sz w:val="18"/>
          <w:szCs w:val="18"/>
        </w:rPr>
      </w:pPr>
      <w:r>
        <w:rPr>
          <w:rFonts w:eastAsia="Celtic" w:cs="Celtic" w:ascii="Celtic" w:hAnsi="Celtic"/>
          <w:sz w:val="18"/>
          <w:szCs w:val="18"/>
        </w:rPr>
        <w:t xml:space="preserve">In the sixth, is had how that black earth stood in the beginning above the water, and how by little and little it hath been drowned in the bottom of the vessel. </w:t>
      </w:r>
    </w:p>
    <w:p>
      <w:pPr>
        <w:pStyle w:val="Normal"/>
        <w:rPr>
          <w:rFonts w:ascii="Celtic" w:hAnsi="Celtic" w:eastAsia="Celtic" w:cs="Celtic"/>
          <w:sz w:val="18"/>
          <w:szCs w:val="18"/>
        </w:rPr>
      </w:pPr>
      <w:r>
        <w:rPr>
          <w:rFonts w:eastAsia="Celtic" w:cs="Celtic" w:ascii="Celtic" w:hAnsi="Celtic"/>
          <w:sz w:val="18"/>
          <w:szCs w:val="18"/>
        </w:rPr>
        <w:t xml:space="preserve">In the seventh, is had how that earth is dissolved again into water in the colour of oil, and then it is called the Oil of the Philosophers. </w:t>
      </w:r>
    </w:p>
    <w:p>
      <w:pPr>
        <w:pStyle w:val="Normal"/>
        <w:rPr>
          <w:rFonts w:ascii="Celtic" w:hAnsi="Celtic" w:eastAsia="Celtic" w:cs="Celtic"/>
          <w:sz w:val="18"/>
          <w:szCs w:val="18"/>
        </w:rPr>
      </w:pPr>
      <w:r>
        <w:rPr>
          <w:rFonts w:eastAsia="Celtic" w:cs="Celtic" w:ascii="Celtic" w:hAnsi="Celtic"/>
          <w:sz w:val="18"/>
          <w:szCs w:val="18"/>
        </w:rPr>
        <w:t xml:space="preserve">In the eighth, is had how the Dragon is born in his blackness and is fed with his Mercury, and killeth himself and is drowned in it, and the water is somewhat whitened, and that is Elixir. </w:t>
      </w:r>
    </w:p>
    <w:p>
      <w:pPr>
        <w:pStyle w:val="Normal"/>
        <w:rPr>
          <w:rFonts w:ascii="Celtic" w:hAnsi="Celtic" w:eastAsia="Celtic" w:cs="Celtic"/>
          <w:sz w:val="18"/>
          <w:szCs w:val="18"/>
        </w:rPr>
      </w:pPr>
      <w:r>
        <w:rPr>
          <w:rFonts w:eastAsia="Celtic" w:cs="Celtic" w:ascii="Celtic" w:hAnsi="Celtic"/>
          <w:sz w:val="18"/>
          <w:szCs w:val="18"/>
        </w:rPr>
        <w:t xml:space="preserve">In the ninth, is had how the water is wholly purified from his blackness and remains the colour of milk, and many colours appear in the blackness. </w:t>
      </w:r>
    </w:p>
    <w:p>
      <w:pPr>
        <w:pStyle w:val="Normal"/>
        <w:rPr>
          <w:rFonts w:ascii="Celtic" w:hAnsi="Celtic" w:eastAsia="Celtic" w:cs="Celtic"/>
          <w:sz w:val="18"/>
          <w:szCs w:val="18"/>
        </w:rPr>
      </w:pPr>
      <w:r>
        <w:rPr>
          <w:rFonts w:eastAsia="Celtic" w:cs="Celtic" w:ascii="Celtic" w:hAnsi="Celtic"/>
          <w:sz w:val="18"/>
          <w:szCs w:val="18"/>
        </w:rPr>
        <w:t xml:space="preserve">In the tenth, is had how those black clouds which were in the vessel above the water, descended into their body from whence they came. </w:t>
      </w:r>
    </w:p>
    <w:p>
      <w:pPr>
        <w:pStyle w:val="Normal"/>
        <w:rPr>
          <w:rFonts w:ascii="Celtic" w:hAnsi="Celtic" w:eastAsia="Celtic" w:cs="Celtic"/>
          <w:sz w:val="18"/>
          <w:szCs w:val="18"/>
        </w:rPr>
      </w:pPr>
      <w:r>
        <w:rPr>
          <w:rFonts w:eastAsia="Celtic" w:cs="Celtic" w:ascii="Celtic" w:hAnsi="Celtic"/>
          <w:sz w:val="18"/>
          <w:szCs w:val="18"/>
        </w:rPr>
        <w:t xml:space="preserve">In the eleventh, is had how that ashes is made most white, like glistening marble, and that is White Elixir, and the increase is ashes. </w:t>
      </w:r>
    </w:p>
    <w:p>
      <w:pPr>
        <w:pStyle w:val="Normal"/>
        <w:rPr>
          <w:rFonts w:ascii="Celtic" w:hAnsi="Celtic" w:eastAsia="Celtic" w:cs="Celtic"/>
          <w:sz w:val="18"/>
          <w:szCs w:val="18"/>
        </w:rPr>
      </w:pPr>
      <w:r>
        <w:rPr>
          <w:rFonts w:eastAsia="Celtic" w:cs="Celtic" w:ascii="Celtic" w:hAnsi="Celtic"/>
          <w:sz w:val="18"/>
          <w:szCs w:val="18"/>
        </w:rPr>
        <w:t xml:space="preserve">In the twelfth, is had how that whiteness is converted into redness like a ruby, and that is Red Elixir. </w:t>
      </w:r>
    </w:p>
    <w:p>
      <w:pPr>
        <w:pStyle w:val="Normal"/>
        <w:rPr>
          <w:rFonts w:ascii="Celtic" w:hAnsi="Celtic" w:eastAsia="Celtic" w:cs="Celtic"/>
          <w:sz w:val="18"/>
          <w:szCs w:val="18"/>
        </w:rPr>
      </w:pPr>
      <w:r>
        <w:rPr>
          <w:rFonts w:eastAsia="Celtic" w:cs="Celtic" w:ascii="Celtic" w:hAnsi="Celtic"/>
          <w:sz w:val="18"/>
          <w:szCs w:val="18"/>
        </w:rPr>
        <w:t xml:space="preserve">And if thou wilt understand the whole work perfectly, then read one part after another and thou shall see miracles.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I have seen all these things in my days, even to the Lion. I have not spoken of all things which are appertaining and necessary to this work because there are some things which men may not speak of. And it is impossible to know this art unless it be known of God, or of a Master who may touch Him. And know that this is a very long way, therefore patience is necessary in this our magistery. Argent vive is common sal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osarius:</w:t>
      </w:r>
      <w:r>
        <w:rPr>
          <w:rFonts w:eastAsia="Celtic" w:cs="Celtic" w:ascii="Celtic" w:hAnsi="Celtic"/>
          <w:sz w:val="18"/>
          <w:szCs w:val="18"/>
        </w:rPr>
        <w:t xml:space="preserve"> Common salt dissolveth gold and silver, and it augmenteth redness in Gold and whiteness in Silver, and it changeth Copper from his corporality to spirituality, and therewith are bodies calcin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Light of Lights:</w:t>
      </w:r>
      <w:r>
        <w:rPr>
          <w:rFonts w:eastAsia="Celtic" w:cs="Celtic" w:ascii="Celtic" w:hAnsi="Celtic"/>
          <w:sz w:val="18"/>
          <w:szCs w:val="18"/>
        </w:rPr>
        <w:t xml:space="preserve"> If the omnipotent God had not created this salt, Elixir could not have been effected, and the study of Alchemy had been but lost labour.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Note this, there are four Mercuries Crude Mercury, Sublimed Mercury, Mercury of Magnesia, and Unctuous Mercury. But Mercury is full of Luna: Mercury of the Philosophers, that is the substance in which the Mercury of the Philosophers is contained. And it is that which nature hath but little worked and framed it into a metallic form, and yet he hath left it imperfect. Thus we must note that it is such a thing which is called the middle of Ingression, which is neither perfect nor altogether imperfect. Because, of nothing, nothing can be made, and because nature hath not finished in it, therefore the workman may reduce it from imperfection to perfection, by helping nature itself, and that is called the Stone of Invisibleness, the Holy Stone, the Blessed Th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eber:</w:t>
      </w:r>
      <w:r>
        <w:rPr>
          <w:rFonts w:eastAsia="Celtic" w:cs="Celtic" w:ascii="Celtic" w:hAnsi="Celtic"/>
          <w:sz w:val="18"/>
          <w:szCs w:val="18"/>
        </w:rPr>
        <w:t xml:space="preserve"> Argent vive hath no adustion, therefore its purifying is a renewing of its earthiness and wateriness by policy, which if it be pure, it will coagulate that strength of white Sulphur not burning, into Silver, and this is so excellent a thing that by workmanship Elixir may be made of it for Silver, but if it be excellent red Sulphur of a nature not burning, then it is so notable a thing that Elixir for Gold may be made of it. Such Sulphur is our Sulphur, and the Sulphur of the Wise, and it is not found out above the earth, unless it be extracted out of these bodie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Sulphur which is hidden in Argent vive is a thing giving a golden form to that Argent vive by the virtue of the colour of his outward mineral Sulphu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vicenna:</w:t>
      </w:r>
      <w:r>
        <w:rPr>
          <w:rFonts w:eastAsia="Celtic" w:cs="Celtic" w:ascii="Celtic" w:hAnsi="Celtic"/>
          <w:sz w:val="18"/>
          <w:szCs w:val="18"/>
        </w:rPr>
        <w:t xml:space="preserve"> Such sulphur is not found on the earth, but that which is in bodies, therefore let these bodies be subtly prepared that we may have Sulphur on the earth, for a perfect body by our magistery, helpeth and bringeth to pass an imperfect thing, without the mixture of any other strength or foreign thing. For otherwise the Sulphur of what kind soever it be, will hinder the true melting, as is manifest in Iron which melteth not, because it is known to have fixed Sulphur in it. And though it be not fixed but taketh right melting, yet it is hindred and burnt of the fire, and doth evaporate away, as is manifest in Lead, and in other infirm bodies. Therefore, common Sulphur is not of the truth of our Art, nor of its perfection, because it hindreth the perfect in all its operation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eber:</w:t>
      </w:r>
      <w:r>
        <w:rPr>
          <w:rFonts w:eastAsia="Celtic" w:cs="Celtic" w:ascii="Celtic" w:hAnsi="Celtic"/>
          <w:sz w:val="18"/>
          <w:szCs w:val="18"/>
        </w:rPr>
        <w:t xml:space="preserve"> Sulphur can never be fixed unless it be first calcined, and when it is calcined, it yieldeth no fusion or melt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enior:</w:t>
      </w:r>
      <w:r>
        <w:rPr>
          <w:rFonts w:eastAsia="Celtic" w:cs="Celtic" w:ascii="Celtic" w:hAnsi="Celtic"/>
          <w:sz w:val="18"/>
          <w:szCs w:val="18"/>
        </w:rPr>
        <w:t xml:space="preserve"> Sulphur and Arsenic are not the true medicine of this magistery, because they neither accomplish nor effect fully, as hath been sufficiently known of all the lesser mineral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bertus:</w:t>
      </w:r>
      <w:r>
        <w:rPr>
          <w:rFonts w:eastAsia="Celtic" w:cs="Celtic" w:ascii="Celtic" w:hAnsi="Celtic"/>
          <w:sz w:val="18"/>
          <w:szCs w:val="18"/>
        </w:rPr>
        <w:t xml:space="preserve"> The property of Sulphur is to congeal Mercury and to bring it to pass or make it perfect with Mercury, but tincture only consisteth of two perfect bodies out of which those Sulphurs may be chose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pPr>
      <w:r>
        <w:rPr>
          <w:rFonts w:eastAsia="Celtic" w:cs="Celtic" w:ascii="Celtic" w:hAnsi="Celtic"/>
          <w:b/>
          <w:bCs/>
          <w:sz w:val="18"/>
          <w:szCs w:val="18"/>
        </w:rPr>
        <w:t xml:space="preserve">The Philosopher: </w:t>
      </w:r>
      <w:r>
        <w:rPr>
          <w:rFonts w:eastAsia="Celtic" w:cs="Celtic" w:ascii="Celtic" w:hAnsi="Celtic"/>
          <w:sz w:val="18"/>
          <w:szCs w:val="18"/>
        </w:rPr>
        <w:t xml:space="preserve">The foundation of this art is Sol and his shadow.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orienus:</w:t>
      </w:r>
      <w:r>
        <w:rPr>
          <w:rFonts w:eastAsia="Celtic" w:cs="Celtic" w:ascii="Celtic" w:hAnsi="Celtic"/>
          <w:sz w:val="18"/>
          <w:szCs w:val="18"/>
        </w:rPr>
        <w:t xml:space="preserve"> Three forms suffice for the whole magistery that is white fume, that is the first force, that is to say celestial water, and the Green Lion, which is the Copper of Hermes, and stinking water, which is the mother of all metals, of the which, by the which, and with the which, the Philosophers prepare Elixir in the beginning and the end. Therefore conceal from no man these three forms to the perfection thereof, but a fool handleth this magistery about every other th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Philosophy hath three parts, that is to say, Sol, Luna and Mercury. Of those being joined together, father Hermes knew how to make tinctur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Johannes of Aquino:</w:t>
      </w:r>
      <w:r>
        <w:rPr>
          <w:rFonts w:eastAsia="Celtic" w:cs="Celtic" w:ascii="Celtic" w:hAnsi="Celtic"/>
          <w:sz w:val="18"/>
          <w:szCs w:val="18"/>
        </w:rPr>
        <w:t xml:space="preserve"> He which knoweth not the destruction of Gold, cannot know the making thereof, by the necessary course of nature, so that it is more easy to make Gold than to destroy it, but he who believing to bring tincture to a wished end without those things, proceedeth blindly in practise, as an ass to his supper, because the body passeth not into the body, nor the spirit into the spirit, for form receives neither impression of form, nor matter of matter, because like hath no action nor passion in his like, when no one of them is more worthy than the other, because like hath no rule or government over lik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w:t>
      </w:r>
      <w:r>
        <w:rPr>
          <w:rFonts w:eastAsia="Celtic" w:cs="Celtic" w:ascii="Celtic" w:hAnsi="Celtic"/>
          <w:sz w:val="18"/>
          <w:szCs w:val="18"/>
        </w:rPr>
        <w:t xml:space="preserve"> There is no true generation, but of things agreeing in nature, because the things are not done but according to their nature, for the willow never bringeth forth pears, nor the bush good pomegranates, neither can an evil tree make good fru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Our Mercury is converted into every nature or natures, with which it shall be joined or coupl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He who knows to destroy Gold, that it shall be no more Gold, attains to the greatest secre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nother Philosopher:</w:t>
      </w:r>
      <w:r>
        <w:rPr>
          <w:rFonts w:eastAsia="Celtic" w:cs="Celtic" w:ascii="Celtic" w:hAnsi="Celtic"/>
          <w:sz w:val="18"/>
          <w:szCs w:val="18"/>
        </w:rPr>
        <w:t xml:space="preserve"> It is a hard thing for Gold to be destroyed, but most hard to be made. It is more easy to destroy accidentally than essentiall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Gold is altogether Mercury, which is manifest by the weight thereof, and by the easy combination of that Mercury. Therefore, the total and radical intention of the Philosophers is in it, for it hath obtained these virtues and excellencies, by the help of the celestial heat and motion of the planets, which by themselves is impossible to increase. But a workman if he begins this work, may attain to all these things in Mercury, by meditation and help of the fire and by policy which is the abandoner of Labou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bertus:</w:t>
      </w:r>
      <w:r>
        <w:rPr>
          <w:rFonts w:eastAsia="Celtic" w:cs="Celtic" w:ascii="Celtic" w:hAnsi="Celtic"/>
          <w:sz w:val="18"/>
          <w:szCs w:val="18"/>
        </w:rPr>
        <w:t xml:space="preserve"> It is manifest that much quantity of Argent vive is the cause of perfection in bodies, but much sulphureity is the cause of [im]perfection and corruptio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Euclides, (that most wise man):</w:t>
      </w:r>
      <w:r>
        <w:rPr>
          <w:rFonts w:eastAsia="Celtic" w:cs="Celtic" w:ascii="Celtic" w:hAnsi="Celtic"/>
          <w:sz w:val="18"/>
          <w:szCs w:val="18"/>
        </w:rPr>
        <w:t xml:space="preserve"> We should not work anything but in Sol and Mercury joined together, of which the Stone of the Philosophers consists. Of perfection, nothing is made because it is already perfect, as we have an example in bread. Leavened bread is perfect in its state and essence, and cometh to its last end, neither can more be leavened by it, as it is in Gold. Pure Gold is brought by the trial of the fire into a firm and fixed body, and it is impossible for the Philosophers to ferment or leaven any more with it, unless the first matter of metals be had, in which Gold may be resolved into his first matter, and into the mingled elements. Let us therefore, take that matter whereupon Gold shall be made, and by the help of workmanship be brought into the true ferment of Philosophers, and by policy, we may change this into a perfect substance, or into the spirit of perfect bodies, wherefore, ever many Philosophers labouring herein are deceived, because they leave off the work, where it should be begun. 0 ye Sons of Learning who hope to gather the fruit before it be ripe, and hope to mow before the harvest comes.</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nother Philosopher:</w:t>
      </w:r>
      <w:r>
        <w:rPr>
          <w:rFonts w:eastAsia="Celtic" w:cs="Celtic" w:ascii="Celtic" w:hAnsi="Celtic"/>
          <w:sz w:val="18"/>
          <w:szCs w:val="18"/>
        </w:rPr>
        <w:t xml:space="preserve"> Of that which is perfect nothing can be done or made, because the perfect forms of things are not changed in their nature but rather corrupted. Nor of a thing altogether imperfect, can any thing be made according to Art. The reason is because art cannot induce the first dispositions but our Stone is a middle thing between perfect and imperfect bodies, and what nature itself has begun, that is brought to perfection by Art. And if thou begin to work in Mercury itself, where nature hath left it imperfect, thou shall find perfection and shall rejoice. That which is perfect is not altered, but is corrupted, but an imperfect thing may be well altered. Therefore, the corruption of one thing is the generation of another thing.</w:t>
      </w:r>
    </w:p>
    <w:p>
      <w:pPr>
        <w:pStyle w:val="Normal"/>
        <w:jc w:val="center"/>
        <w:rPr>
          <w:rFonts w:ascii="Celtic" w:hAnsi="Celtic" w:eastAsia="Celtic" w:cs="Celtic"/>
          <w:sz w:val="18"/>
          <w:szCs w:val="18"/>
        </w:rPr>
      </w:pPr>
      <w:r>
        <w:rPr>
          <w:rFonts w:eastAsia="Celtic" w:cs="Celtic" w:ascii="Celtic" w:hAnsi="Celtic"/>
          <w:sz w:val="18"/>
          <w:szCs w:val="18"/>
        </w:rPr>
        <w:object w:dxaOrig="3480"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174pt" filled="f" o:ole="">
            <v:imagedata r:id="rId9" o:title=""/>
          </v:shape>
          <o:OLEObject Type="Embed" ProgID="" ShapeID="ole_rId8" DrawAspect="Content" ObjectID="_591396198" r:id="rId8"/>
        </w:objec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peculum:</w:t>
      </w:r>
      <w:r>
        <w:rPr>
          <w:rFonts w:eastAsia="Celtic" w:cs="Celtic" w:ascii="Celtic" w:hAnsi="Celtic"/>
          <w:sz w:val="18"/>
          <w:szCs w:val="18"/>
        </w:rPr>
        <w:t xml:space="preserve"> Our Stone must of necessity be extracted from the nature of two bodies before the accomplishment of the Elixir can be made of it, because it is necessary that Elixir be more purged and digested than Gold or Silver, because it must convert it altogether from his diminished perfection, into the Gold or Silver of the Philosophers, which those cannot bring to pass. For if they should give of their perfection unto another, those would remain imperfect, by reason that they cannot tinct but as much as they show themselves. Because nothing whiteneth but according to its own whiteness, neither doth anything make red but according to its own redness. And therefore, according to this the works in our Stone are done, that the tincture may be more bettered in it than in its nature, and that the Elixir may be made according to the allegory of wise men, of clear forms, treacle, medicine, and purgation of all bodies, to be purged and transformed into true Silver and Gol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There is the conjunction of two bodies made, and it is necessary in our magistery, and if but one of our two bodies only should be in our Stone, it would never give tincture by any mean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refore the Philosopher sayeth, "The wind hath carried him in his belly", wherefore it is manifest, the wind is the air, and the air is the Life, and the Life is the Soul, that is, oil and wat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Trial declares the orders between the mean quantity of the fire, because in the Dissolving, the fire should be light always, in the Sublimation mean, in the Coagulation temperate, continual in the Whitening, and strong in the Rubification. But if thou err ignorantly in these points, thou will often bewail thy hard hap [luck] and lost Labour. Therefore it is necessary that you diligently follow the work because Art is helped by Policy, and likewise Policy by Art, give attendance to the accomplishment only and let other things pas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t. Thomas of Aquinas:</w:t>
      </w:r>
      <w:r>
        <w:rPr>
          <w:rFonts w:eastAsia="Celtic" w:cs="Celtic" w:ascii="Celtic" w:hAnsi="Celtic"/>
          <w:sz w:val="18"/>
          <w:szCs w:val="18"/>
        </w:rPr>
        <w:t xml:space="preserve"> The matter of the Stone is a thick water, but the heat or cold, is the agent congealing that water. And assure yourself that the stones which proceed from Animals, are much more precious than other stone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Light of Lights:</w:t>
      </w:r>
      <w:r>
        <w:rPr>
          <w:rFonts w:eastAsia="Celtic" w:cs="Celtic" w:ascii="Celtic" w:hAnsi="Celtic"/>
          <w:sz w:val="18"/>
          <w:szCs w:val="18"/>
        </w:rPr>
        <w:t xml:space="preserve"> No kind of stones can be prepared without Duenech, the Green and liquid, because it is of a force and engendered in our mineral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asis:</w:t>
      </w:r>
      <w:r>
        <w:rPr>
          <w:rFonts w:eastAsia="Celtic" w:cs="Celtic" w:ascii="Celtic" w:hAnsi="Celtic"/>
          <w:sz w:val="18"/>
          <w:szCs w:val="18"/>
        </w:rPr>
        <w:t xml:space="preserve"> My Son, behold the most highest worldly things which are from the right hand and the left hand, and ascend thither where our Stone is found, and in that mountain which bringeth forth all kind of Sulphurs and shapes and likewise mineral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alchamech:</w:t>
      </w:r>
      <w:r>
        <w:rPr>
          <w:rFonts w:eastAsia="Celtic" w:cs="Celtic" w:ascii="Celtic" w:hAnsi="Celtic"/>
          <w:sz w:val="18"/>
          <w:szCs w:val="18"/>
        </w:rPr>
        <w:t xml:space="preserve"> The Stone which is necessary in this work is of a thing having life. You shall find this Stone everywhere, in plains, mountains and in waters, and both the poor and the rich have it. It is most cheap and most dear, it increaseth of flask and blood, and most precious to the man who hath it and knoweth it.</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Philosophers have said, that our Stone is of a spirit, soul and body, and they say the truth, for they have called the imperfect body-a body, ferment - the soul, and water- the spirit. And they have truly called them so, for the imperfect body by itself is a grievous body, weak and dead; water is the spirit purging the body, making it subtle and white; ferment is the soul which giveth life to the imperfect body, which life it had not before and bringeth it into a better form. The body is Venus and the woman; the Spirit is Mercury and the man; the soul is Sol and Luna. The Body must melt into his first matter which is Mercur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orienus:</w:t>
      </w:r>
      <w:r>
        <w:rPr>
          <w:rFonts w:eastAsia="Celtic" w:cs="Celtic" w:ascii="Celtic" w:hAnsi="Celtic"/>
          <w:sz w:val="18"/>
          <w:szCs w:val="18"/>
        </w:rPr>
        <w:t xml:space="preserve"> Our Mercury is not had but out of melted bodies, not with common liquefaction but only with that which endureth till the man and wife be associated and united in true matrimony and this even unto whitenes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orienus:</w:t>
      </w:r>
      <w:r>
        <w:rPr>
          <w:rFonts w:eastAsia="Celtic" w:cs="Celtic" w:ascii="Celtic" w:hAnsi="Celtic"/>
          <w:sz w:val="18"/>
          <w:szCs w:val="18"/>
        </w:rPr>
        <w:t xml:space="preserve"> Take phlegmatic and choleric blood and grind them, until the blood be made tincturing heave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Understand, you sons of wisdom, that this precious Stone crieth out saying, defend me and I will defend thee, give me my right that I may help thee, for Sol is mine and the beams thereof are my inward parts; but Luna is proper to me, and my light excelleth all light, and my goods are higher than all goods. I give much riches and delights to men desiring them, and when I seek after anything they acknowledge it, I make them understand and I cause them to possess divine strength. I engender light, but my nature is darkness. Unless my metal should be dry, all bodies have need of me, because I moisten them. I blot out their rustiness and extract their substance.Therefore I and my son being joined together, there can be nothing made more better nor more honourable in the whole world.</w:t>
      </w:r>
      <w:r>
        <w:br w:type="page"/>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GriffDinShi" w:cs="GriffDinShi" w:ascii="GriffDinShi" w:hAnsi="GriffDinShi"/>
          <w:b/>
          <w:bCs/>
          <w:sz w:val="56"/>
          <w:szCs w:val="56"/>
        </w:rPr>
        <w:t>T</w:t>
      </w:r>
      <w:r>
        <w:rPr>
          <w:rFonts w:eastAsia="Celtic" w:cs="Celtic" w:ascii="Celtic" w:hAnsi="Celtic"/>
          <w:b/>
          <w:bCs/>
          <w:sz w:val="28"/>
          <w:szCs w:val="28"/>
        </w:rPr>
        <w:t>he Disposition of the Vessel fit for our work</w:t>
      </w:r>
    </w:p>
    <w:p>
      <w:pPr>
        <w:pStyle w:val="Normal"/>
        <w:rPr>
          <w:rFonts w:ascii="Celtic" w:hAnsi="Celtic" w:eastAsia="Celtic" w:cs="Celtic"/>
          <w:b/>
          <w:b/>
          <w:bCs/>
          <w:sz w:val="28"/>
          <w:szCs w:val="28"/>
        </w:rPr>
      </w:pPr>
      <w:r>
        <w:rPr>
          <w:rFonts w:eastAsia="Celtic" w:cs="Celtic" w:ascii="Celtic" w:hAnsi="Celtic"/>
          <w:b/>
          <w:bCs/>
          <w:sz w:val="28"/>
          <w:szCs w:val="28"/>
        </w:rPr>
        <w:t>According to the tradition of one Ferrarius by name.</w:t>
      </w:r>
    </w:p>
    <w:p>
      <w:pPr>
        <w:pStyle w:val="Normal"/>
        <w:jc w:val="both"/>
        <w:rPr>
          <w:rFonts w:ascii="Celtic" w:hAnsi="Celtic" w:eastAsia="Celtic" w:cs="Celtic"/>
          <w:b/>
          <w:b/>
          <w:bCs/>
          <w:sz w:val="18"/>
          <w:szCs w:val="18"/>
        </w:rPr>
      </w:pPr>
      <w:r>
        <w:rPr>
          <w:rFonts w:eastAsia="Celtic" w:cs="Celtic" w:ascii="Celtic" w:hAnsi="Celtic"/>
          <w:b/>
          <w:bCs/>
          <w:sz w:val="18"/>
          <w:szCs w:val="18"/>
        </w:rPr>
      </w:r>
    </w:p>
    <w:p>
      <w:pPr>
        <w:pStyle w:val="Normal"/>
        <w:rPr>
          <w:rFonts w:ascii="Celtic" w:hAnsi="Celtic" w:eastAsia="Celtic" w:cs="Celtic"/>
          <w:sz w:val="18"/>
          <w:szCs w:val="18"/>
        </w:rPr>
      </w:pPr>
      <w:r>
        <w:rPr>
          <w:rFonts w:eastAsia="Celtic" w:cs="Celtic" w:ascii="Celtic" w:hAnsi="Celtic"/>
          <w:sz w:val="18"/>
          <w:szCs w:val="18"/>
        </w:rPr>
        <w:t>Make a round glass vessel and let the bottom be of a small quantity in the manner of a little dish, and in the middle thereof, let there be a brim with an earthen girdle or ring encompassing it about, and let a round wall be built upon that girdle equally distant from the wall of the shell, of the thickness of the cover of that shell, so that in this distance the wall of the cover may fall largely without any thrusting down, but let the height of this wall be according to the height of the wall of the shell, or somewhat more or less. Let there be two covers made according to the measure of this hollowness and let the length be equal and the breadth of two great hands, and the shape of one of them like a pyramid. And in the heads of them let there be two equal holes, that the one may be in the one and the other in the other into both which a hen's feather may fall, but the whole intention of the vessel is that the cover thereof may be removed according to the will of the workman. The special intention concerning this is that the lower hollow place with its brims, enter into its cover even to the middle.</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The Dragon dieth not unless he be killed with his Brother and Sister, not by one only, but by both together, that is by Sol and Luna.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Mercury never dieth unless he be killed by his Brother and Sister, that is, we must congeal it with Sol and Luna.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Note that, the Dragon is Argent vive, extracted out of bodies, having a body in himself, a soul and a spirit. Whereupon he saith, "The Dragon dieth not but with his Brother and Sister", that is with Sol and Luna, which is extracted Sulphur, having in itself the nature of moisture and coldness by reason of Luna. The Dragon dies with them - that is, Argent vive extracted from those bodies in the beginning, which is the Permanent Water of the Philosophers, which is made after the putrefaction and separation of the elements, and the water otherwise is called Stinking Wat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Bonellus:</w:t>
      </w:r>
      <w:r>
        <w:rPr>
          <w:rFonts w:eastAsia="Celtic" w:cs="Celtic" w:ascii="Celtic" w:hAnsi="Celtic"/>
          <w:sz w:val="18"/>
          <w:szCs w:val="18"/>
        </w:rPr>
        <w:t xml:space="preserve"> The Copper which before I spoke of is neither copper nor common tin, but it is our true work, because it must be mingled with the body of Magnesia that it may be decocted and grinded with aqua vitae, until it be destroyed. But you Sons of Learning, you must have much water, and that continually, until you have put it by parts and that the greatest part of the earth be dissolv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vicenna:</w:t>
      </w:r>
      <w:r>
        <w:rPr>
          <w:rFonts w:eastAsia="Celtic" w:cs="Celtic" w:ascii="Celtic" w:hAnsi="Celtic"/>
          <w:sz w:val="18"/>
          <w:szCs w:val="18"/>
        </w:rPr>
        <w:t xml:space="preserve"> That which is spiritual, ascendeth upwards in the vessel, but that which is thick and gross, remaineth downwards in the vessel, and unless you deal with the body in this sort, until the water will not be mingled with it, or be received of the earth, you shall but lose your labour. Therefore, unless you turn all into spiritual powder, you have not yet contrived it, i.e. grinded it, and that which you do in the white body do likewise in the red, because this medicine i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b/>
          <w:b/>
          <w:bCs/>
          <w:sz w:val="22"/>
          <w:szCs w:val="22"/>
        </w:rPr>
      </w:pPr>
      <w:r>
        <w:rPr>
          <w:rFonts w:eastAsia="Celtic" w:cs="Celtic" w:ascii="Celtic" w:hAnsi="Celtic"/>
          <w:b/>
          <w:bCs/>
          <w:sz w:val="22"/>
          <w:szCs w:val="22"/>
        </w:rPr>
        <w:t>Of the Salt of the Philosophers</w:t>
      </w:r>
    </w:p>
    <w:p>
      <w:pPr>
        <w:pStyle w:val="Normal"/>
        <w:rPr>
          <w:rFonts w:ascii="Celtic" w:hAnsi="Celtic" w:eastAsia="Celtic" w:cs="Celtic"/>
          <w:sz w:val="18"/>
          <w:szCs w:val="18"/>
        </w:rPr>
      </w:pPr>
      <w:r>
        <w:rPr>
          <w:rFonts w:eastAsia="Celtic" w:cs="Celtic" w:ascii="Celtic" w:hAnsi="Celtic"/>
          <w:sz w:val="18"/>
          <w:szCs w:val="18"/>
        </w:rPr>
        <w:t xml:space="preserve">There are three Stones and three Salts, of which the whole magistery consists, that is to say Mineral, Plant and Animal, and there are three waters, that is of Sol, of Luna, and of Mercury. Mercury is an Mineral, Luna a plant, because it receiveth in itself two Colours, Whiteness and Redness, and Sol is an Animal because it receiveth three things, that is, Constriction, Whiteness, and Redness. And Sol is called the Great Animal, and Salt Armoniac is made of it; and Luna is called a Plant and Salt Alkali is made of it, but Mercury is called the mineral Stone and common Salt is made of it. Likewise when the Philosophers saw the substance of this Art dissolved, they called it Salt Armoniac, and when it was putrefied they said our Stone was base, and is found on a dunghill, and many have dug and laboured in the dunghill and have found nothing. And when it is converted into water, then both poor and rich have it, and it is found in every place, at any time, and in every thing, although the searching aggravates the searcher. And when it was white, they called it Arsenic, and by the name of every white thing, and also Virgin's MiIk, and when it was red they called it Sulphur, Jacinth and Blood, and by the name of every red th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ratianus:</w:t>
      </w:r>
      <w:r>
        <w:rPr>
          <w:rFonts w:eastAsia="Celtic" w:cs="Celtic" w:ascii="Celtic" w:hAnsi="Celtic"/>
          <w:sz w:val="18"/>
          <w:szCs w:val="18"/>
        </w:rPr>
        <w:t xml:space="preserve"> Ashes may be made of every thing, and of those Ashes, Salt may be made, and of that Salt may water be made, and of that water is Mercury made, and of that Mercury by divers operations is Sol mad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Truly this ash wants to melt, which moreover it enters favourably in order that it may tinct, melting or liquefaction is added to it, or else sweat by some means is delivered of the Philosophers. Therefore, what means is that? Is it in dissolving the waters? Surely not, because the Philosophers respect not the waters and other moistures sticking to that which is touch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Whosoever will alter and change bodies and spirits from their nature, must first reduce them to the natures of Salts and Alums, otherwise it will not be done and then it dissolveth them.</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Salts and Alums are those which are made in our work.</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w:t>
      </w:r>
      <w:r>
        <w:rPr>
          <w:rFonts w:eastAsia="Celtic" w:cs="Celtic" w:ascii="Celtic" w:hAnsi="Celtic"/>
          <w:sz w:val="18"/>
          <w:szCs w:val="18"/>
        </w:rPr>
        <w:t xml:space="preserve"> He that hath fusible salt and incombustible oil, let him praise God.</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vicenna:</w:t>
      </w:r>
      <w:r>
        <w:rPr>
          <w:rFonts w:eastAsia="Celtic" w:cs="Celtic" w:ascii="Celtic" w:hAnsi="Celtic"/>
          <w:sz w:val="18"/>
          <w:szCs w:val="18"/>
        </w:rPr>
        <w:t xml:space="preserve"> If thou wilt be rich, prepare Salts until they be pure water, because Salts are converted into Spirit by fire. Salts are the root of our work.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All Salts of what kind so ever, are contrary to our Art, except the Salt of our Lunaria.</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The Salt of metal dissolves Mercury in pure water, under dung and that mixture being coagulated will be a perfect medicin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Note that, all Salts well prepared return to the nature of Salt Armoniac, and the whole secret is in common salt well prepared. Note that the Roman Vitriol hath the nature of the Stone of Metals, and it is hot and dry. Likewise, Alum seems to be coagulated Mercury, but it goeth from his accomplishment, hot and moist and it is called the like of one that is Mercury. Therefore, he that knoweth Salt and the Solution thereof, knoweth likewise the hidden secret of the Ancient wise men. Therefore, set thy mind on Salt and cogitate on nothing else, for in that only the science and greatest secret of all the Ancient Philosophers is hidde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Conjunction or Coupling</w:t>
      </w:r>
    </w:p>
    <w:p>
      <w:pPr>
        <w:pStyle w:val="Normal"/>
        <w:jc w:val="center"/>
        <w:rPr>
          <w:rFonts w:ascii="Celtic" w:hAnsi="Celtic" w:eastAsia="Celtic" w:cs="Celtic"/>
          <w:sz w:val="18"/>
          <w:szCs w:val="18"/>
        </w:rPr>
      </w:pPr>
      <w:r>
        <w:rPr>
          <w:rFonts w:eastAsia="Celtic" w:cs="Celtic" w:ascii="Celtic" w:hAnsi="Celtic"/>
          <w:sz w:val="18"/>
          <w:szCs w:val="18"/>
        </w:rPr>
        <w:object w:dxaOrig="355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75pt;height:144.75pt" filled="f" o:ole="">
            <v:imagedata r:id="rId11" o:title=""/>
          </v:shape>
          <o:OLEObject Type="Embed" ProgID="" ShapeID="ole_rId10" DrawAspect="Content" ObjectID="_2038747592" r:id="rId10"/>
        </w:objec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O Luna, by means of my embracing and sweet kisses,</w:t>
      </w:r>
    </w:p>
    <w:p>
      <w:pPr>
        <w:pStyle w:val="Normal"/>
        <w:jc w:val="center"/>
        <w:rPr>
          <w:rFonts w:ascii="Celtic" w:hAnsi="Celtic" w:eastAsia="Celtic" w:cs="Celtic"/>
          <w:sz w:val="18"/>
          <w:szCs w:val="18"/>
        </w:rPr>
      </w:pPr>
      <w:r>
        <w:rPr>
          <w:rFonts w:eastAsia="Celtic" w:cs="Celtic" w:ascii="Celtic" w:hAnsi="Celtic"/>
          <w:sz w:val="18"/>
          <w:szCs w:val="18"/>
        </w:rPr>
        <w:t>Thou art made beautiful, strong and mighty like as I am.</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O Sol, thou art to be preferred before all light,</w:t>
      </w:r>
    </w:p>
    <w:p>
      <w:pPr>
        <w:pStyle w:val="Normal"/>
        <w:jc w:val="center"/>
        <w:rPr>
          <w:rFonts w:ascii="Celtic" w:hAnsi="Celtic" w:eastAsia="Celtic" w:cs="Celtic"/>
          <w:sz w:val="18"/>
          <w:szCs w:val="18"/>
        </w:rPr>
      </w:pPr>
      <w:r>
        <w:rPr>
          <w:rFonts w:eastAsia="Celtic" w:cs="Celtic" w:ascii="Celtic" w:hAnsi="Celtic"/>
          <w:sz w:val="18"/>
          <w:szCs w:val="18"/>
        </w:rPr>
        <w:t>But yet thou needest me, as the cock does the hen.</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b/>
          <w:b/>
          <w:bCs/>
          <w:sz w:val="18"/>
          <w:szCs w:val="18"/>
        </w:rPr>
      </w:pPr>
      <w:r>
        <w:rPr>
          <w:rFonts w:eastAsia="Celtic" w:cs="Celtic" w:ascii="Celtic" w:hAnsi="Celtic"/>
          <w:b/>
          <w:bCs/>
          <w:sz w:val="18"/>
          <w:szCs w:val="18"/>
        </w:rPr>
      </w:r>
    </w:p>
    <w:p>
      <w:pPr>
        <w:pStyle w:val="Normal"/>
        <w:jc w:val="both"/>
        <w:rPr>
          <w:rFonts w:ascii="Celtic" w:hAnsi="Celtic" w:eastAsia="Celtic" w:cs="Celtic"/>
          <w:b/>
          <w:b/>
          <w:bCs/>
        </w:rPr>
      </w:pPr>
      <w:r>
        <w:rPr>
          <w:rFonts w:eastAsia="Celtic" w:cs="Celtic" w:ascii="Celtic" w:hAnsi="Celtic"/>
          <w:b/>
          <w:bCs/>
        </w:rPr>
      </w:r>
    </w:p>
    <w:p>
      <w:pPr>
        <w:pStyle w:val="Normal"/>
        <w:jc w:val="both"/>
        <w:rPr>
          <w:rFonts w:ascii="Celtic" w:hAnsi="Celtic" w:eastAsia="Celtic" w:cs="Celtic"/>
          <w:b/>
          <w:b/>
          <w:bCs/>
        </w:rPr>
      </w:pPr>
      <w:r>
        <w:rPr>
          <w:rFonts w:eastAsia="Celtic" w:cs="Celtic" w:ascii="Celtic" w:hAnsi="Celtic"/>
          <w:b/>
          <w:bCs/>
        </w:rPr>
        <w:t>Arisleus in a Vision</w:t>
      </w:r>
    </w:p>
    <w:p>
      <w:pPr>
        <w:pStyle w:val="Normal"/>
        <w:rPr>
          <w:rFonts w:ascii="Celtic" w:hAnsi="Celtic" w:eastAsia="Celtic" w:cs="Celtic"/>
          <w:sz w:val="18"/>
          <w:szCs w:val="18"/>
        </w:rPr>
      </w:pPr>
      <w:r>
        <w:rPr>
          <w:rFonts w:eastAsia="Celtic" w:cs="Celtic" w:ascii="Celtic" w:hAnsi="Celtic"/>
          <w:sz w:val="18"/>
          <w:szCs w:val="18"/>
        </w:rPr>
        <w:t xml:space="preserve">Join therefore thy son Gabrick, best beloved of thee among all thy sons, with his sister Beya, who is a fair, sweet and tender damsel. Gabrick is the man and Beya the woman, who gives him all that is her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0 blessed Nature, and blessed is thy operation, because out of an imperfect thing thou makest a perfect thing. Therefore, thou must not take that nature unless pure, clean, raw, pleasant, earthy and right and if thou do otherwise it will not bring forth anything, so that no contrary thing enter in with our Stone and put nothing but that only. Join therefore our ferment with his sweet sister and they will beget a son between them, who shall not be like his parents. And although Gabrick is made more dear to Beya, yet there is no generation made without Gabrick, for the coupling of Gabrick with Beya is presently dead. For Beya ascendeth above Gabrick and includes him in her womb because nothing at all can be seen of him. And she embraceth Gabrick with so great a love that she hath conceived him wholly in his nature and divided him into inseperable parts.</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b/>
          <w:b/>
          <w:bCs/>
          <w:sz w:val="18"/>
          <w:szCs w:val="18"/>
        </w:rPr>
      </w:pPr>
      <w:r>
        <w:rPr>
          <w:rFonts w:eastAsia="Celtic" w:cs="Celtic" w:ascii="Celtic" w:hAnsi="Celtic"/>
          <w:b/>
          <w:bCs/>
          <w:sz w:val="18"/>
          <w:szCs w:val="18"/>
        </w:rPr>
        <w:t xml:space="preserve">Masculinus: </w:t>
      </w:r>
    </w:p>
    <w:p>
      <w:pPr>
        <w:pStyle w:val="Normal"/>
        <w:jc w:val="both"/>
        <w:rPr>
          <w:rFonts w:ascii="Celtic" w:hAnsi="Celtic" w:eastAsia="Celtic" w:cs="Celtic"/>
          <w:sz w:val="18"/>
          <w:szCs w:val="18"/>
        </w:rPr>
      </w:pPr>
      <w:r>
        <w:rPr>
          <w:rFonts w:eastAsia="Celtic" w:cs="Celtic" w:ascii="Celtic" w:hAnsi="Celtic"/>
          <w:sz w:val="18"/>
          <w:szCs w:val="18"/>
        </w:rPr>
        <w:t xml:space="preserve">Conception changeth the blood, which before was as it were milk. </w:t>
      </w:r>
    </w:p>
    <w:p>
      <w:pPr>
        <w:pStyle w:val="Normal"/>
        <w:jc w:val="both"/>
        <w:rPr>
          <w:rFonts w:ascii="Celtic" w:hAnsi="Celtic" w:eastAsia="Celtic" w:cs="Celtic"/>
          <w:sz w:val="18"/>
          <w:szCs w:val="18"/>
        </w:rPr>
      </w:pPr>
      <w:r>
        <w:rPr>
          <w:rFonts w:eastAsia="Celtic" w:cs="Celtic" w:ascii="Celtic" w:hAnsi="Celtic"/>
          <w:sz w:val="18"/>
          <w:szCs w:val="18"/>
        </w:rPr>
        <w:t xml:space="preserve">The pale things wax black, the red diffused things shine. </w:t>
      </w:r>
    </w:p>
    <w:p>
      <w:pPr>
        <w:pStyle w:val="Normal"/>
        <w:jc w:val="both"/>
        <w:rPr>
          <w:rFonts w:ascii="Celtic" w:hAnsi="Celtic" w:eastAsia="Celtic" w:cs="Celtic"/>
          <w:sz w:val="18"/>
          <w:szCs w:val="18"/>
        </w:rPr>
      </w:pPr>
      <w:r>
        <w:rPr>
          <w:rFonts w:eastAsia="Celtic" w:cs="Celtic" w:ascii="Celtic" w:hAnsi="Celtic"/>
          <w:sz w:val="18"/>
          <w:szCs w:val="18"/>
        </w:rPr>
        <w:t xml:space="preserve">The white woman, if she be married to the red man, </w:t>
      </w:r>
    </w:p>
    <w:p>
      <w:pPr>
        <w:pStyle w:val="Normal"/>
        <w:jc w:val="both"/>
        <w:rPr>
          <w:rFonts w:ascii="Celtic" w:hAnsi="Celtic" w:eastAsia="Celtic" w:cs="Celtic"/>
          <w:sz w:val="18"/>
          <w:szCs w:val="18"/>
        </w:rPr>
      </w:pPr>
      <w:r>
        <w:rPr>
          <w:rFonts w:eastAsia="Celtic" w:cs="Celtic" w:ascii="Celtic" w:hAnsi="Celtic"/>
          <w:sz w:val="18"/>
          <w:szCs w:val="18"/>
        </w:rPr>
        <w:t>presently they embrace, and embracing are coupled.</w:t>
      </w:r>
    </w:p>
    <w:p>
      <w:pPr>
        <w:pStyle w:val="Normal"/>
        <w:jc w:val="both"/>
        <w:rPr>
          <w:rFonts w:ascii="Celtic" w:hAnsi="Celtic" w:eastAsia="Celtic" w:cs="Celtic"/>
          <w:sz w:val="18"/>
          <w:szCs w:val="18"/>
        </w:rPr>
      </w:pPr>
      <w:r>
        <w:rPr>
          <w:rFonts w:eastAsia="Celtic" w:cs="Celtic" w:ascii="Celtic" w:hAnsi="Celtic"/>
          <w:sz w:val="18"/>
          <w:szCs w:val="18"/>
        </w:rPr>
        <w:t xml:space="preserve">By themselves they are dissolved and by themselves they are brought together, </w:t>
      </w:r>
    </w:p>
    <w:p>
      <w:pPr>
        <w:pStyle w:val="Normal"/>
        <w:jc w:val="both"/>
        <w:rPr>
          <w:rFonts w:ascii="Celtic" w:hAnsi="Celtic" w:eastAsia="Celtic" w:cs="Celtic"/>
          <w:sz w:val="18"/>
          <w:szCs w:val="18"/>
        </w:rPr>
      </w:pPr>
      <w:r>
        <w:rPr>
          <w:rFonts w:eastAsia="Celtic" w:cs="Celtic" w:ascii="Celtic" w:hAnsi="Celtic"/>
          <w:sz w:val="18"/>
          <w:szCs w:val="18"/>
        </w:rPr>
        <w:t>that they which were two, may be made as it were one body.</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Mary the sister of Moses: Join Gum with Gum in true matrimony and make them like running water.</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stanus:</w:t>
      </w:r>
      <w:r>
        <w:rPr>
          <w:rFonts w:eastAsia="Celtic" w:cs="Celtic" w:ascii="Celtic" w:hAnsi="Celtic"/>
          <w:sz w:val="18"/>
          <w:szCs w:val="18"/>
        </w:rPr>
        <w:t xml:space="preserve"> Spirits are not joined unto bodies until they be perfectly purified, and great miracles appear in the hour of conjunction, for then the imperfect body is coloured with a firm colour with the help of the ferment. This ferment is the soul of the imperfect body, and the spirit by the help of the soul, is conjoined and knit to the body and is turned together with it into the colour of ferment, and is made one with them.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Basius:</w:t>
      </w:r>
      <w:r>
        <w:rPr>
          <w:rFonts w:eastAsia="Celtic" w:cs="Celtic" w:ascii="Celtic" w:hAnsi="Celtic"/>
          <w:sz w:val="18"/>
          <w:szCs w:val="18"/>
        </w:rPr>
        <w:t xml:space="preserve"> In a perfect magistery, stones do not receive themselves by course, unless either of them be first purified. For the body does not receive the spirit, nor the spirit the body, so that spiritual may be made corporeal, or corporeal spiritual, unless they be first perfectly purged from all filthines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0 Sol, thou hast need of me, as the hen hath need of the cock, and I have need of thy work.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exander in the Secrets of Nature:</w:t>
      </w:r>
      <w:r>
        <w:rPr>
          <w:rFonts w:eastAsia="Celtic" w:cs="Celtic" w:ascii="Celtic" w:hAnsi="Celtic"/>
          <w:sz w:val="18"/>
          <w:szCs w:val="18"/>
        </w:rPr>
        <w:t xml:space="preserve"> Know that no son is born but of man and woma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 in his Second Treatise:</w:t>
      </w:r>
      <w:r>
        <w:rPr>
          <w:rFonts w:eastAsia="Celtic" w:cs="Celtic" w:ascii="Celtic" w:hAnsi="Celtic"/>
          <w:sz w:val="18"/>
          <w:szCs w:val="18"/>
        </w:rPr>
        <w:t xml:space="preserve"> Know this, my Son, that unless a man know how to marry and to make pregnant and to engender forms, there can be nothing done. But if he shall do this, he shall be of great dignit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osinus:</w:t>
      </w:r>
      <w:r>
        <w:rPr>
          <w:rFonts w:eastAsia="Celtic" w:cs="Celtic" w:ascii="Celtic" w:hAnsi="Celtic"/>
          <w:sz w:val="18"/>
          <w:szCs w:val="18"/>
        </w:rPr>
        <w:t xml:space="preserve"> The secret of the art of gold consists of the man and woman, because the woman receiving the strength of the man rejoiceth because the woman is strengthened by the ma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phidius:</w:t>
      </w:r>
      <w:r>
        <w:rPr>
          <w:rFonts w:eastAsia="Celtic" w:cs="Celtic" w:ascii="Celtic" w:hAnsi="Celtic"/>
          <w:sz w:val="18"/>
          <w:szCs w:val="18"/>
        </w:rPr>
        <w:t xml:space="preserve"> Son, by the faith of the glorious God, complexion is of Complexion, between two lights, male and female, and then they embrace themselves and couple together, and a perfect light is begotten between them, which there is no light like through the whole worl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enior:</w:t>
      </w:r>
      <w:r>
        <w:rPr>
          <w:rFonts w:eastAsia="Celtic" w:cs="Celtic" w:ascii="Celtic" w:hAnsi="Celtic"/>
          <w:sz w:val="18"/>
          <w:szCs w:val="18"/>
        </w:rPr>
        <w:t xml:space="preserve"> Of two waters make one water, if you understand these two words, all the Regimen will be under your fee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osarius:</w:t>
      </w:r>
      <w:r>
        <w:rPr>
          <w:rFonts w:eastAsia="Celtic" w:cs="Celtic" w:ascii="Celtic" w:hAnsi="Celtic"/>
          <w:sz w:val="18"/>
          <w:szCs w:val="18"/>
        </w:rPr>
        <w:t xml:space="preserve"> It behoveth thee to have two waters, the one is white but the other is red. This is that water in which the powers of the whiteness and redness are gathered togeth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ali:</w:t>
      </w:r>
      <w:r>
        <w:rPr>
          <w:rFonts w:eastAsia="Celtic" w:cs="Celtic" w:ascii="Celtic" w:hAnsi="Celtic"/>
          <w:sz w:val="18"/>
          <w:szCs w:val="18"/>
        </w:rPr>
        <w:t xml:space="preserve"> Take a whelp dog, and a whelp bitch of Armenia, join them both together, and both these will bring forth to thee a dog whelp of an heavenly colour, and that son will preserve thee in thy house from the beginning in this world, and in another world. </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enior:</w:t>
      </w:r>
      <w:r>
        <w:rPr>
          <w:rFonts w:eastAsia="Celtic" w:cs="Celtic" w:ascii="Celtic" w:hAnsi="Celtic"/>
          <w:sz w:val="18"/>
          <w:szCs w:val="18"/>
        </w:rPr>
        <w:t xml:space="preserve"> The red ferment hath married a white wife, and in their conjunction the wife being great with child, hath brought forth a son which in all things hath preserved his Parents, and is more bright and gloriou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osinus:</w:t>
      </w:r>
      <w:r>
        <w:rPr>
          <w:rFonts w:eastAsia="Celtic" w:cs="Celtic" w:ascii="Celtic" w:hAnsi="Celtic"/>
          <w:sz w:val="18"/>
          <w:szCs w:val="18"/>
        </w:rPr>
        <w:t xml:space="preserve"> This Stone is a Key, for without it nothing is done. Our Stone is a most strong spirit to which bodies are not mingled, until it be dissolved, and if I should call it by its true name, the ignorant would not believe it were so.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Thou that desireth to search out the secret of this Art, must of necessity know the first matter of metals, for otherwise thou shalt but spend thy labour in vai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osinus:</w:t>
      </w:r>
      <w:r>
        <w:rPr>
          <w:rFonts w:eastAsia="Celtic" w:cs="Celtic" w:ascii="Celtic" w:hAnsi="Celtic"/>
          <w:sz w:val="18"/>
          <w:szCs w:val="18"/>
        </w:rPr>
        <w:t xml:space="preserve"> We use true nature because nature does not amend nature, unless it be into his own nature. There are three principal Stones of Philosophers. That is mineral, animal, and vegetable. A mineral Stone, a vegetable Stone, and an animal Stone, three in name but one in essenc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t xml:space="preserve">The Spirit is double, that is tincturing and prepar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bertus:</w:t>
      </w:r>
      <w:r>
        <w:rPr>
          <w:rFonts w:eastAsia="Celtic" w:cs="Celtic" w:ascii="Celtic" w:hAnsi="Celtic"/>
          <w:sz w:val="18"/>
          <w:szCs w:val="18"/>
        </w:rPr>
        <w:t xml:space="preserve"> The spirit preparing, dissolveth copper and extracteth it out of the body of Magnesia, and reduceth it again to its bod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enior:</w:t>
      </w:r>
      <w:r>
        <w:rPr>
          <w:rFonts w:eastAsia="Celtic" w:cs="Celtic" w:ascii="Celtic" w:hAnsi="Celtic"/>
          <w:sz w:val="18"/>
          <w:szCs w:val="18"/>
        </w:rPr>
        <w:t xml:space="preserve"> It is the preparer and extractor of the Soul from its body, and bringeth it again to its body. The tincting spirit is called the Fifth Essence, which is strength and a soul standing and penetrating.</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Liber Trium Verborum:</w:t>
      </w:r>
      <w:r>
        <w:rPr>
          <w:rFonts w:eastAsia="Celtic" w:cs="Celtic" w:ascii="Celtic" w:hAnsi="Celtic"/>
          <w:sz w:val="18"/>
          <w:szCs w:val="18"/>
        </w:rPr>
        <w:t xml:space="preserve"> It behoveth thee to extract the fifth essence, otherwise thou labourest in vain, and this without doubt cannot be done without wat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But the second Spirit is without the body and it is of a watery nature and it is a tincturing body in Elixir.</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urba:</w:t>
      </w:r>
      <w:r>
        <w:rPr>
          <w:rFonts w:eastAsia="Celtic" w:cs="Celtic" w:ascii="Celtic" w:hAnsi="Celtic"/>
          <w:sz w:val="18"/>
          <w:szCs w:val="18"/>
        </w:rPr>
        <w:t xml:space="preserve"> But this man is the body and this woman is the spir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The spirit is not altered of the body so that it may lose its spiritual virtue, but every body is altered and tinctured of the spirit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w:t>
      </w:r>
      <w:r>
        <w:rPr>
          <w:rFonts w:eastAsia="Celtic" w:cs="Celtic" w:ascii="Celtic" w:hAnsi="Celtic"/>
          <w:sz w:val="18"/>
          <w:szCs w:val="18"/>
        </w:rPr>
        <w:t xml:space="preserve"> Note therefore the words and mark the mysteries, because the spirit which dissolves the white foliated earth, doth not hold any of them fixed, unless you possess it with that body of which it was prepared in the beginning. Permanent or Perpetual Water, or the spirit of Wine, is called the water of the body, that is when the body is reduced into Mercury. Likewise without permanent water nothing is done. It is also called Water of Lif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I protest by the God of Heaven, that the Art is nothing else than to dissolve a Stone, and always to coagulate it, and again with the spirit of wine only, you may make perfect Elixi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Water of the Philosophers is called the Vessel of Hermes of which the Philosophers have written, "All means are made in our water - that is; Sublimation, Distillation, Solution, Calcination, Fixation, are done in this foresaid water, as it were in an artificial vessel, which is the greatest Secret". And water is the weight of wisemen, therefore, water and fire suffice thee for the whole work. Our water is stronger than fire because it makes a mere spirit of a body of gold, which fire cannot do, and fire is in respect to it as it were water in respect to our common fire. Therefore, the Philosopher says, ' Burn our copper in a most strong fir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 in the Regimen of Princes says unto Alexander concerning the four elements:</w:t>
      </w:r>
      <w:r>
        <w:rPr>
          <w:rFonts w:eastAsia="Celtic" w:cs="Celtic" w:ascii="Celtic" w:hAnsi="Celtic"/>
          <w:sz w:val="18"/>
          <w:szCs w:val="18"/>
        </w:rPr>
        <w:t xml:space="preserve"> When you have water, that is Mercury of the Air, that is of the Stone and Air of Fire, that is Spirit of Mercury and fire that is Mercury of the Earth, that is of Luna, then you shall have the Art full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Our Stone passeth into the earth, the earth into the water, the water into the air, the air into the fire, and there is its standing. The white work is compiled of three elements, in which fire is not, that is three weights of earth, two of water and one of air. But for Elixir of Sol - put two parts of earth, three of water, and one and a half of air and of fire, and that is red fermen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asis in his Great Book of Precepts:</w:t>
      </w:r>
      <w:r>
        <w:rPr>
          <w:rFonts w:eastAsia="Celtic" w:cs="Celtic" w:ascii="Celtic" w:hAnsi="Celtic"/>
          <w:sz w:val="18"/>
          <w:szCs w:val="18"/>
        </w:rPr>
        <w:t xml:space="preserve"> Whosoever is ignorant in the weight let him not labour in our books, because the Philosophers have concealed nothing but these thing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Turba:</w:t>
      </w:r>
      <w:r>
        <w:rPr>
          <w:rFonts w:eastAsia="Celtic" w:cs="Celtic" w:ascii="Celtic" w:hAnsi="Celtic"/>
          <w:sz w:val="18"/>
          <w:szCs w:val="18"/>
        </w:rPr>
        <w:t xml:space="preserve"> Our contrition or grinding is not done with the hands, but with most strong decoctio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Calidus:</w:t>
      </w:r>
      <w:r>
        <w:rPr>
          <w:rFonts w:eastAsia="Celtic" w:cs="Celtic" w:ascii="Celtic" w:hAnsi="Celtic"/>
          <w:sz w:val="18"/>
          <w:szCs w:val="18"/>
        </w:rPr>
        <w:t xml:space="preserve"> A lesser fire grindeth all thing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Note, there is a difference between the element and that which is Elementated, and the Fifth Essence. The Element is the first thing of compoundable matters, from whence neither earth, nor water, nor air, nor fire is a pure element and simple with us, because they are mingled between themselves by course and especially - in that part where they conjoin. But the Fifth Essence is a body standing by itself and differing from all Elements and from things Elementated, as well in matter as in form, and as well in nature as in virtue, not having the cause of corruption in itself. And it is called the Fifth Essence, therefore, because it is extracted out of all Elementated things, wherefore there is no elemental motion in it as in other Elemental Bodies. The Stone therefore is called everything because it hath in itself and of itself every necessary thing of its own perfection. It is found in every place by reason of the participation of the Elements. It is called by all names because of the worthy and miraculous variety of colours of its nature. Most base and cheap by putrefaction, and most dear by virtue. This is the hidden and Secret Magistery of the Philosophers. Our Stone is called one thing when the substances of the body and water are prepared inseparably, so that one of them cannot be separated from another. Our Stone is said to be of a combustible matter and Mercury is only a Spirit incombustible and coppery, and therefore it is meet that it be in the magistery. Likewise, the Stone which the Philosophers seek, in which the first elements of minerals are, tincture and calx, soul and spirit with the body fixed and volatile. And it is not every Mercury, but it is that above which nature hath determined her first operations into a metallic nature, and hath left it imperfect. But if you extract this Stone from that thing in which it is found, and shall begin to work about it to perfection, by beginning in that place where nature hath left it imperfect, you shall find perfection in it and shall rejoic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Argent vive of itself is of no force, but when it is mortified with its hidden body, then it is of force and liveth with an incorruptible life. This body is of the nature of Sol, therefore of necessity it must convert all Argent vive into the nature of Sol, as leaven converts the whole lump of dough into the nature of leaven, but not on the contrary, because always that which is ruled is transported to that which is rul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Our Stone is named of all the Philosophers - Mercury, which is not born as many think but extracted out of a body. The Stone of Philosophers is of three things, that is of Sol, Luna and Mercury, that is make Mercury of Sol and Luna in his essence without common Mercury, but by the philosophical wa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is Stone is but one stone in the whole world, and he that in the beginning of his work shall err from this one, doth altogether lose his labour. In the whole world there is not any other thing necessary in our work but only this Ston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Arnoldus says Sol and Luna are in our Stone in virtue and power and in all nature, if this were not so neither Sol nor Luna would be made thereof, because the Sol and Luna in our Stone are better than the common in the nature of them, and because Sol and Luna are alone in Our Stone, and the vulgar are dead in respect of Sol and Luna. Therefore the Philosophers have named that Stone, Sol and Luna by course, because they are in it potentially and not visibly, but in virtue and essence. Wherefore Hermes says, "Our Stone crieth saying, 'Son, help me and I will help the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Conception or Putrefaction</w:t>
      </w:r>
    </w:p>
    <w:p>
      <w:pPr>
        <w:pStyle w:val="Normal"/>
        <w:jc w:val="center"/>
        <w:rPr>
          <w:rFonts w:ascii="Celtic" w:hAnsi="Celtic" w:eastAsia="Celtic" w:cs="Celtic"/>
          <w:sz w:val="18"/>
          <w:szCs w:val="18"/>
        </w:rPr>
      </w:pPr>
      <w:r>
        <w:rPr>
          <w:rFonts w:eastAsia="Celtic" w:cs="Celtic" w:ascii="Celtic" w:hAnsi="Celtic"/>
          <w:sz w:val="18"/>
          <w:szCs w:val="18"/>
        </w:rPr>
        <w:object w:dxaOrig="3555" w:dyaOrig="2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75pt;height:120.75pt" filled="f" o:ole="">
            <v:imagedata r:id="rId13" o:title=""/>
          </v:shape>
          <o:OLEObject Type="Embed" ProgID="" ShapeID="ole_rId12" DrawAspect="Content" ObjectID="_718491540" r:id="rId12"/>
        </w:objec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Here lie the King and Queen dead.</w:t>
      </w:r>
    </w:p>
    <w:p>
      <w:pPr>
        <w:pStyle w:val="Normal"/>
        <w:jc w:val="center"/>
        <w:rPr>
          <w:rFonts w:ascii="Celtic" w:hAnsi="Celtic" w:eastAsia="Celtic" w:cs="Celtic"/>
          <w:sz w:val="18"/>
          <w:szCs w:val="18"/>
        </w:rPr>
      </w:pPr>
      <w:r>
        <w:rPr>
          <w:rFonts w:eastAsia="Celtic" w:cs="Celtic" w:ascii="Celtic" w:hAnsi="Celtic"/>
          <w:sz w:val="18"/>
          <w:szCs w:val="18"/>
        </w:rPr>
        <w:t>The Soul is separated with great grief.</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Aristotle the King and Philosopher: I never saw any thing that had life to grow and increase without putrefaction, and vain would be the work of Alchemy be, unless it were putrefi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orienus:</w:t>
      </w:r>
      <w:r>
        <w:rPr>
          <w:rFonts w:eastAsia="Celtic" w:cs="Celtic" w:ascii="Celtic" w:hAnsi="Celtic"/>
          <w:sz w:val="18"/>
          <w:szCs w:val="18"/>
        </w:rPr>
        <w:t xml:space="preserve"> This earth is purified and cleansed with his water, which when it shall be cleansed, by the help of God the whole work shall be effect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Parmenides the Philosopher:</w:t>
      </w:r>
      <w:r>
        <w:rPr>
          <w:rFonts w:eastAsia="Celtic" w:cs="Celtic" w:ascii="Celtic" w:hAnsi="Celtic"/>
          <w:sz w:val="18"/>
          <w:szCs w:val="18"/>
        </w:rPr>
        <w:t xml:space="preserve"> Unless the body be spoiled and putrefied and be converted into a substantial substance, then cannot that hidden virtue be extracted nor mingled with the bod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Bacchus the Philosopher:</w:t>
      </w:r>
      <w:r>
        <w:rPr>
          <w:rFonts w:eastAsia="Celtic" w:cs="Celtic" w:ascii="Celtic" w:hAnsi="Celtic"/>
          <w:sz w:val="18"/>
          <w:szCs w:val="18"/>
        </w:rPr>
        <w:t xml:space="preserve"> When natures are corrupted and putrefied then they engender.</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Plato the Philosopher:</w:t>
      </w:r>
      <w:r>
        <w:rPr>
          <w:rFonts w:eastAsia="Celtic" w:cs="Celtic" w:ascii="Celtic" w:hAnsi="Celtic"/>
          <w:sz w:val="18"/>
          <w:szCs w:val="18"/>
        </w:rPr>
        <w:t xml:space="preserve"> We have an example in an egg, which first putrefies and then a chicken is engendered, which after it is wholly corrupted, it becomes a living creatur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Note, that without corruption there can no generation be made. Study therefore in putrefaction, for the corruption of the one is the generation of the oth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The second degree is to putrefy and grind, therefore the disposition thereof is first to make it black and to putrefy 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Plato:</w:t>
      </w:r>
      <w:r>
        <w:rPr>
          <w:rFonts w:eastAsia="Celtic" w:cs="Celtic" w:ascii="Celtic" w:hAnsi="Celtic"/>
          <w:sz w:val="18"/>
          <w:szCs w:val="18"/>
        </w:rPr>
        <w:t xml:space="preserve"> The first regimen of Saturn is to putrefy and to put it to Sol, but the composition is of four night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Democritus:</w:t>
      </w:r>
      <w:r>
        <w:rPr>
          <w:rFonts w:eastAsia="Celtic" w:cs="Celtic" w:ascii="Celtic" w:hAnsi="Celtic"/>
          <w:sz w:val="18"/>
          <w:szCs w:val="18"/>
        </w:rPr>
        <w:t xml:space="preserve"> Be neither too quick or too slow in putrefying the gravel and the bodies plated and joined together, attend in your work and you shall profit in 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osinus to Euthiaca:</w:t>
      </w:r>
      <w:r>
        <w:rPr>
          <w:rFonts w:eastAsia="Celtic" w:cs="Celtic" w:ascii="Celtic" w:hAnsi="Celtic"/>
          <w:sz w:val="18"/>
          <w:szCs w:val="18"/>
        </w:rPr>
        <w:t xml:space="preserve"> Take a living creature of the Sea, dry it and putrefy 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orienus:</w:t>
      </w:r>
      <w:r>
        <w:rPr>
          <w:rFonts w:eastAsia="Celtic" w:cs="Celtic" w:ascii="Celtic" w:hAnsi="Celtic"/>
          <w:sz w:val="18"/>
          <w:szCs w:val="18"/>
        </w:rPr>
        <w:t xml:space="preserve"> No enervating nor engendering is done but after putrefaction, but if putrefaction be not, it cannot be dissolved, and if it be not dissolved it will be brought to noth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orienus:</w:t>
      </w:r>
      <w:r>
        <w:rPr>
          <w:rFonts w:eastAsia="Celtic" w:cs="Celtic" w:ascii="Celtic" w:hAnsi="Celtic"/>
          <w:sz w:val="18"/>
          <w:szCs w:val="18"/>
        </w:rPr>
        <w:t xml:space="preserve"> Our Stone is a confection of the magistery itself and is likened in order to the creation of man, for the first thing is Coupling, the second Conception, the third Pregnation, the fourth Rising, and the fifth Nourishmen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Dear brother, understand these words of Morienus and thou shalt not err in the truth. Therefore open thy eyes and behold the sperm of the Philosophers is quick water, but the earth is the imperfect body. This earth is worthily called mother because it is the mother of all the elements, therefore when the sperm is conjoined with the earth of the imperfect body, then it is called Coupling. For then the earth of the body is dissolved into the water of sperm, and it is made one water without divisio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ali:</w:t>
      </w:r>
      <w:r>
        <w:rPr>
          <w:rFonts w:eastAsia="Celtic" w:cs="Celtic" w:ascii="Celtic" w:hAnsi="Celtic"/>
          <w:sz w:val="18"/>
          <w:szCs w:val="18"/>
        </w:rPr>
        <w:t xml:space="preserve"> Solution and Coagulation of the body are two things but they have one operation, because the spirit is not coagulated, but with the solution of the body; neither is the body dissolved, but with the coagulation of the spirit; and the body and soul, when they are conjoined, each of them goes unto his like. An example - when water is joined to earth, the water with his moisture and virtue endeavoureth to dissolve the earth, for it makes it more subtle than it was before, and likewise makes it like unto itself, because water is more subtle than earth. So the soul doeth the like in the body, and in the same way the water is thickened with the earth, and becometh like thickened earth, because the earth is thicker than the water, therefore there is no difference between the solution of the body and the coagulation of the spirit nor any contrary work in either if them; so that the one may be done without the other, as there is no contrary part of time between the water and the earth in their conjunction, that the one may be known or separated from the other in their conjunctions and operations. As the sperm of the man is not separated from the sperm of the woman in the hour of their coupling, and so there is one form of them, one deed, one and the self same operation at once of them both.</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b/>
          <w:bCs/>
        </w:rPr>
        <w:t>Merculinus:</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 xml:space="preserve">He calleth the mixture of things </w:t>
      </w:r>
    </w:p>
    <w:p>
      <w:pPr>
        <w:pStyle w:val="Normal"/>
        <w:jc w:val="center"/>
        <w:rPr>
          <w:rFonts w:ascii="Celtic" w:hAnsi="Celtic" w:eastAsia="Celtic" w:cs="Celtic"/>
          <w:sz w:val="18"/>
          <w:szCs w:val="18"/>
        </w:rPr>
      </w:pPr>
      <w:r>
        <w:rPr>
          <w:rFonts w:eastAsia="Celtic" w:cs="Celtic" w:ascii="Celtic" w:hAnsi="Celtic"/>
          <w:sz w:val="18"/>
          <w:szCs w:val="18"/>
        </w:rPr>
        <w:t xml:space="preserve">Coupling and engendering. </w:t>
      </w:r>
    </w:p>
    <w:p>
      <w:pPr>
        <w:pStyle w:val="Normal"/>
        <w:jc w:val="center"/>
        <w:rPr>
          <w:rFonts w:ascii="Celtic" w:hAnsi="Celtic" w:eastAsia="Celtic" w:cs="Celtic"/>
          <w:sz w:val="18"/>
          <w:szCs w:val="18"/>
        </w:rPr>
      </w:pPr>
      <w:r>
        <w:rPr>
          <w:rFonts w:eastAsia="Celtic" w:cs="Celtic" w:ascii="Celtic" w:hAnsi="Celtic"/>
          <w:sz w:val="18"/>
          <w:szCs w:val="18"/>
        </w:rPr>
        <w:t xml:space="preserve">The seeds are mingled </w:t>
      </w:r>
    </w:p>
    <w:p>
      <w:pPr>
        <w:pStyle w:val="Normal"/>
        <w:jc w:val="center"/>
        <w:rPr>
          <w:rFonts w:ascii="Celtic" w:hAnsi="Celtic" w:eastAsia="Celtic" w:cs="Celtic"/>
          <w:sz w:val="18"/>
          <w:szCs w:val="18"/>
        </w:rPr>
      </w:pPr>
      <w:r>
        <w:rPr>
          <w:rFonts w:eastAsia="Celtic" w:cs="Celtic" w:ascii="Celtic" w:hAnsi="Celtic"/>
          <w:sz w:val="18"/>
          <w:szCs w:val="18"/>
        </w:rPr>
        <w:t>As it were milk which seems to be mixed.</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second is Conception, when the earth is dissolved into black powder and begins a little to retain Mercury with him, for there the male works in the female, that is Azoth in Earth.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eus:</w:t>
      </w:r>
      <w:r>
        <w:rPr>
          <w:rFonts w:eastAsia="Celtic" w:cs="Celtic" w:ascii="Celtic" w:hAnsi="Celtic"/>
          <w:sz w:val="18"/>
          <w:szCs w:val="18"/>
        </w:rPr>
        <w:t xml:space="preserve"> Males engender not by course, neither do females conceive, for the generation is of males and females and especially of the compoun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For nature rejoices and true generation is made by the males marrying the females, but nature being joined to a foreign foolish nature, does engender no truth of sperm.</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b/>
          <w:bCs/>
        </w:rPr>
        <w:t>Merculinus:</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 xml:space="preserve">Conception, changes the blood </w:t>
      </w:r>
    </w:p>
    <w:p>
      <w:pPr>
        <w:pStyle w:val="Normal"/>
        <w:jc w:val="center"/>
        <w:rPr>
          <w:rFonts w:ascii="Celtic" w:hAnsi="Celtic" w:eastAsia="Celtic" w:cs="Celtic"/>
          <w:sz w:val="18"/>
          <w:szCs w:val="18"/>
        </w:rPr>
      </w:pPr>
      <w:r>
        <w:rPr>
          <w:rFonts w:eastAsia="Celtic" w:cs="Celtic" w:ascii="Celtic" w:hAnsi="Celtic"/>
          <w:sz w:val="18"/>
          <w:szCs w:val="18"/>
        </w:rPr>
        <w:t xml:space="preserve">Which was as it were milk </w:t>
      </w:r>
    </w:p>
    <w:p>
      <w:pPr>
        <w:pStyle w:val="Normal"/>
        <w:jc w:val="center"/>
        <w:rPr>
          <w:rFonts w:ascii="Celtic" w:hAnsi="Celtic" w:eastAsia="Celtic" w:cs="Celtic"/>
          <w:sz w:val="18"/>
          <w:szCs w:val="18"/>
        </w:rPr>
      </w:pPr>
      <w:r>
        <w:rPr>
          <w:rFonts w:eastAsia="Celtic" w:cs="Celtic" w:ascii="Celtic" w:hAnsi="Celtic"/>
          <w:sz w:val="18"/>
          <w:szCs w:val="18"/>
        </w:rPr>
        <w:t xml:space="preserve">The pale things wax black </w:t>
      </w:r>
    </w:p>
    <w:p>
      <w:pPr>
        <w:pStyle w:val="Normal"/>
        <w:jc w:val="center"/>
        <w:rPr>
          <w:rFonts w:ascii="Celtic" w:hAnsi="Celtic" w:eastAsia="Celtic" w:cs="Celtic"/>
          <w:sz w:val="18"/>
          <w:szCs w:val="18"/>
        </w:rPr>
      </w:pPr>
      <w:r>
        <w:rPr>
          <w:rFonts w:eastAsia="Celtic" w:cs="Celtic" w:ascii="Celtic" w:hAnsi="Celtic"/>
          <w:sz w:val="18"/>
          <w:szCs w:val="18"/>
        </w:rPr>
        <w:t>And the red diffuse things shine.</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Every colour will appear after blackness, and where thou see thy matter to wax black, then rejoice because it is the beginning of the work.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Burn our Copper in a soft fire like the hatching of eggs, until the body be made and the tincture extracted, but you must not extract it out altogether, but let it come forth all the day by little and little, until in a long time it be fill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I am black of white, and red of white, and yellow of red, and certainly I speak the truth, and lie not. And know this, that a Crow is head of this Art, which in the darkness of the night, and in the brightness of the day flies without wings. For the colouration is taken of a bitterness which is in her throat, and redness is taken of her body, and pure water is taken of her back. Understand therefore, the gift of God and receive it and conceal it from the simple and ignorant, for it hath been conceal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Concerning the dens and caverns of the metals, the Stone whereof is miraculous and animal, a bright colour on high mountain and and open sea. And we must confess that in the philosophical Stone after true mundification the greatest part is Argent vive and for this cause it is not burnt but by accident. But all this is done by nature, and it is not to be believed that this is possible to be done by workmanship, as diverse ignorant persons have taught. And do think for the philosophical stone is found created by Nature, and through the highest God it wants nothing more, than that may be removed which is superfluous in it. Therefore let that matter be prepared and let that which is pure be chosen out of it, and let that which is earthly be removed from 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udianus:</w:t>
      </w:r>
      <w:r>
        <w:rPr>
          <w:rFonts w:eastAsia="Celtic" w:cs="Celtic" w:ascii="Celtic" w:hAnsi="Celtic"/>
          <w:sz w:val="18"/>
          <w:szCs w:val="18"/>
        </w:rPr>
        <w:t xml:space="preserve"> Know that our coppery and volatile stone is in his manifest cold and moist, and in his secret warm and dry. And that coldness and moistness which is in manifest, is a watery fume corrupting and making black, destroying itself and all things, and flying from the fire. And the heat and dryness, which is in secret, is warm and dry gold, and it is a most pure oil penetrative in bodies and not fugitive, because the heat and dryness of Alchemy tingeth and nothing else. Cause therefore the coldness and watery moisture, which is in manifest, to be like unto the heat and dryness, which is in secret, that they may agree together and be conjoined, and be made all in one penetrating and tincting, but it is meet those moistures be destroyed by the fire, and by the degrees of the fire, with gentle temperament and moderate digestio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philosophical putrefaction is nothing else but a corruption and destruction of bodies. For one form being destroyed, nature presently brings into it another form, more better and subtle. Putrefaction is the same thing that fraction of filthiness is. For by putrefaction every thing is digested, and fraction is made between that which is filthy, that which stinks, and that which is pure and clean. For a pure and clean body being putrefied doth immediately grow and increase, as is manifest in a grain of corn, which after it has stood many days under the heat of the earth, then it beginneth to swell, and that which is pure grows out of it and multiplies, but that which is filthy and naught, vanishes away. Therefore putrefaction is also necessary in our work, by reason of the aforesaid cause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Conception and desponsation are done in rottenness in the bottom of the vessel, and the generation of things begotten shall be done in the air, that is in the head of the vessel, that is of an alembic. The body does nothing but putrefy, and cannot be putrefied but by Mercury. Putrefaction may be made with a most soft fire of dung, warm and moist, and with no other, so that nothing may ascend. Because if anything should ascend, a separation of parts would be made, which should not be done until the man and woman be perfectly joined, and one receives another. The sign is in the sight of the perfect solution, and although Azoth appears white in the first mixtion and conjunction, by reason the woman overcometh with her colour, nevertheless in putrefaction, by the benefit of the fire, they are both made black by the fire increasing in moist, it putrefies the colour black, which is tincture, and therefore to be kept a great secre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nature of Gold being putrefied in strong water excels all natures therefore in the making of the Stone, it is to be noted that no stone excelleth the mineral stone in virtu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Make a round circle of the Man and Woman, and draw out of it a quadrangle, and out of the quadrangle a triangle, make a round circle, and thou shalt have the Stone of the Philosopher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Geber proves in his book of Trials that if Sol and Luna are incorporated together by Art, they will not easily be separated, and so the one converteth the other, because the one is dry and the other is moist, and after the one hath taken the other, they embrace themselves with such strong knitting and hold themselves so fast, that the one can hardly be plucked from the other. This would be much more stronger if one of them were spiritual, that is medicinal, and so tangible by reason of his spiritualness. Gold is Gold in act and in matter, but if it were spiritualised, then is made of act - power, and of matter - form and of a thing done - a thing doing, of a woman - a man, and of a thing born - a thing bearing. Therefore, since there is no matter of Gold, no Gold which was not first Silver as the Philosopher says, if therefore such a form be joined to this matter, that is to Luna, surely they will most desirously embrace themselves and make that which is the less perfect more perfect, and this is done naturally and amicably, because every nature desires to be perfect and naturally abhors to be destroyed.</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vicenna:</w:t>
      </w:r>
      <w:r>
        <w:rPr>
          <w:rFonts w:eastAsia="Celtic" w:cs="Celtic" w:ascii="Celtic" w:hAnsi="Celtic"/>
          <w:sz w:val="18"/>
          <w:szCs w:val="18"/>
        </w:rPr>
        <w:t xml:space="preserve"> The intention of labourers in this Art, yea rather the intention of the Art itself, according to the possibility of the nature of things, is that the matter of one thing may put on the form and nature of another thing.</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Verbi Gratia:</w:t>
      </w:r>
      <w:r>
        <w:rPr>
          <w:rFonts w:eastAsia="Celtic" w:cs="Celtic" w:ascii="Celtic" w:hAnsi="Celtic"/>
          <w:sz w:val="18"/>
          <w:szCs w:val="18"/>
        </w:rPr>
        <w:t xml:space="preserve"> Copper is to put on the nature and form of Silver, or Lead is to put on the nature and form of Gold, and so likewise of all other metals. For since form is the nature of everything, then any thing being despoiled of his form, and another form brought to it, I doubt whether the nature of it be changed from its form. We say therefore, that the name of Alchemy in Greek signifies Transmutation and thereupon we say that Alchemy is the knowledge and science of transmuting things from their forms and shapes according to how the forms of things are divided.</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The Extraction or Impregnation of the Soul</w:t>
      </w:r>
    </w:p>
    <w:p>
      <w:pPr>
        <w:pStyle w:val="Normal"/>
        <w:jc w:val="center"/>
        <w:rPr>
          <w:rFonts w:ascii="Celtic" w:hAnsi="Celtic" w:eastAsia="Celtic" w:cs="Celtic"/>
          <w:sz w:val="18"/>
          <w:szCs w:val="18"/>
        </w:rPr>
      </w:pPr>
      <w:r>
        <w:rPr>
          <w:rFonts w:eastAsia="Celtic" w:cs="Celtic" w:ascii="Celtic" w:hAnsi="Celtic"/>
          <w:sz w:val="18"/>
          <w:szCs w:val="18"/>
        </w:rPr>
        <w:object w:dxaOrig="3480"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4pt;height:196.5pt" filled="f" o:ole="">
            <v:imagedata r:id="rId15" o:title=""/>
          </v:shape>
          <o:OLEObject Type="Embed" ProgID="" ShapeID="ole_rId14" DrawAspect="Content" ObjectID="_2034496684" r:id="rId14"/>
        </w:object>
      </w:r>
    </w:p>
    <w:p>
      <w:pPr>
        <w:pStyle w:val="Normal"/>
        <w:jc w:val="center"/>
        <w:rPr>
          <w:rFonts w:ascii="Celtic" w:hAnsi="Celtic" w:eastAsia="Celtic" w:cs="Celtic"/>
          <w:sz w:val="18"/>
          <w:szCs w:val="18"/>
        </w:rPr>
      </w:pPr>
      <w:r>
        <w:rPr>
          <w:rFonts w:eastAsia="Celtic" w:cs="Celtic" w:ascii="Celtic" w:hAnsi="Celtic"/>
          <w:sz w:val="18"/>
          <w:szCs w:val="18"/>
        </w:rPr>
        <w:t>Here the Four Elements are separated,</w:t>
      </w:r>
    </w:p>
    <w:p>
      <w:pPr>
        <w:pStyle w:val="Normal"/>
        <w:jc w:val="center"/>
        <w:rPr>
          <w:rFonts w:ascii="Celtic" w:hAnsi="Celtic" w:eastAsia="Celtic" w:cs="Celtic"/>
          <w:sz w:val="18"/>
          <w:szCs w:val="18"/>
        </w:rPr>
      </w:pPr>
      <w:r>
        <w:rPr>
          <w:rFonts w:eastAsia="Celtic" w:cs="Celtic" w:ascii="Celtic" w:hAnsi="Celtic"/>
          <w:sz w:val="18"/>
          <w:szCs w:val="18"/>
        </w:rPr>
        <w:t>And the Soul is most subtly severed from the Body.</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b/>
          <w:bCs/>
          <w:sz w:val="24"/>
          <w:szCs w:val="24"/>
        </w:rPr>
        <w:t xml:space="preserve">Of Blacknes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 (in his second treatise):</w:t>
      </w:r>
      <w:r>
        <w:rPr>
          <w:rFonts w:eastAsia="Celtic" w:cs="Celtic" w:ascii="Celtic" w:hAnsi="Celtic"/>
          <w:sz w:val="18"/>
          <w:szCs w:val="18"/>
        </w:rPr>
        <w:t xml:space="preserve"> Know my Son, that this our Stone of many names and diverse colours is ordained and compounded of four Elements, which we must divide and cut into members and more straightly sequestrate them and mortify the parts and turn them into that nature which is in them. We must keep the water and fire dwelling in them, which is of four Elements, and we must contain those waters with his water, even if it were not water but a fiery form of true water ascending in the vessel, which contains the spirits in the bodies and makes them tingeing and permanen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orin:</w:t>
      </w:r>
      <w:r>
        <w:rPr>
          <w:rFonts w:eastAsia="Celtic" w:cs="Celtic" w:ascii="Celtic" w:hAnsi="Celtic"/>
          <w:sz w:val="18"/>
          <w:szCs w:val="18"/>
        </w:rPr>
        <w:t xml:space="preserve"> Take of it little and little, divide the whole, grind it earnestly, until it be possessed with death of the intensity of blackness like dust. This therefore is great design, in searching out of which many men have perished, and afterwards thou shalt discern every thing separately and grind them diligentl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We must mortify two Argent vives at once. Take the brain thereof, and grind it in most sharp vinegar or in children's urine until it be obscured. This being done it liveth in putrefaction, and the thick clouds which were upon it and in his body before he was mortified, are returned, and this being begun again as I have written it, may again be mortified as before. But we must sequestrate it from two sulphurs and decoct it continuously, till the water be made black. He therefore that maketh earth black shall come to his purpose and it shall go well with him.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When the first is black we say it is the Key of the Work, because it is not done without blacknes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peculum:</w:t>
      </w:r>
      <w:r>
        <w:rPr>
          <w:rFonts w:eastAsia="Celtic" w:cs="Celtic" w:ascii="Celtic" w:hAnsi="Celtic"/>
          <w:sz w:val="18"/>
          <w:szCs w:val="18"/>
        </w:rPr>
        <w:t xml:space="preserve"> Therefore my dear Son, when thou art in thy work see that in the beginning thou have black colour, and then assure thyself that thou putrefieth and proceedeth in the right wa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0 blessed is nature, and blessed is thy operation, because of imperfection thou makest perfect with true putrefaction, which is black and obscure. Afterwards thou makest diverse new things to spring up, and with thy greenness thou cause divers colours to appear. That blackness is called earth, which is reiterated so often with light decoction, until the blackness remains alone, and so you have two elements. The first water by itself, and then earth of wat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vicenna in his book of Moistures:</w:t>
      </w:r>
      <w:r>
        <w:rPr>
          <w:rFonts w:eastAsia="Celtic" w:cs="Celtic" w:ascii="Celtic" w:hAnsi="Celtic"/>
          <w:sz w:val="18"/>
          <w:szCs w:val="18"/>
        </w:rPr>
        <w:t xml:space="preserve"> The agent heat in a moist body doth first engender blackness, as we may see in Calx, which is made by the common sor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enabdes:</w:t>
      </w:r>
      <w:r>
        <w:rPr>
          <w:rFonts w:eastAsia="Celtic" w:cs="Celtic" w:ascii="Celtic" w:hAnsi="Celtic"/>
          <w:sz w:val="18"/>
          <w:szCs w:val="18"/>
        </w:rPr>
        <w:t xml:space="preserve"> I will that posterity makes bodies no bodies by dissolution, and to make no bodies bodies by pleasant decoction. Wherein we must take great heed that the spirit be not converted into fume and vanish away by overmuch fir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aria:</w:t>
      </w:r>
      <w:r>
        <w:rPr>
          <w:rFonts w:eastAsia="Celtic" w:cs="Celtic" w:ascii="Celtic" w:hAnsi="Celtic"/>
          <w:sz w:val="18"/>
          <w:szCs w:val="18"/>
        </w:rPr>
        <w:t xml:space="preserve"> Keep it and be careful that none of it fly into fume, and let the nature of the fire be according to the heat of the Sun in July, until the water be thickened and the earth made black, by the long decoction thereof. So therefore thou hast another element which is earth, and let it suffice thee for blacknes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tephianus:</w:t>
      </w:r>
      <w:r>
        <w:rPr>
          <w:rFonts w:eastAsia="Celtic" w:cs="Celtic" w:ascii="Celtic" w:hAnsi="Celtic"/>
          <w:sz w:val="18"/>
          <w:szCs w:val="18"/>
        </w:rPr>
        <w:t xml:space="preserve"> Open thy eyes and thy heart, hearken and understand I will show and speak unto thee words that are to be understood, if thou be one of them which should understand. Know this, that from man nothing cometh forth but man, and so of every animal the like engendered, but we see some things engendered of their roots to be unlike one to another, because we see some things that have wings to be engendered of things that have no wings. We see and know also some things that we know not of what nature cometh forth, although we know it sufficeth us, but cannot give any reason for it, because they are dark and profound and perhaps hidden underneath the earth. And know that of that mineral nature the Art is made and of nothing els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vicenna:</w:t>
      </w:r>
      <w:r>
        <w:rPr>
          <w:rFonts w:eastAsia="Celtic" w:cs="Celtic" w:ascii="Celtic" w:hAnsi="Celtic"/>
          <w:sz w:val="18"/>
          <w:szCs w:val="18"/>
        </w:rPr>
        <w:t xml:space="preserve"> Know therefore the mineral root, making your work of them.</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 in his second Book of the Soul:</w:t>
      </w:r>
      <w:r>
        <w:rPr>
          <w:rFonts w:eastAsia="Celtic" w:cs="Celtic" w:ascii="Celtic" w:hAnsi="Celtic"/>
          <w:sz w:val="18"/>
          <w:szCs w:val="18"/>
        </w:rPr>
        <w:t xml:space="preserve"> It is a most natural and perfect work to engender like to like, as a plant to engender a plant, and a goat to engender a goa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w:t>
      </w:r>
      <w:r>
        <w:rPr>
          <w:rFonts w:eastAsia="Celtic" w:cs="Celtic" w:ascii="Celtic" w:hAnsi="Celtic"/>
          <w:sz w:val="18"/>
          <w:szCs w:val="18"/>
        </w:rPr>
        <w:t xml:space="preserve"> The work of the Art of Alchemy would not profit in itself, unless we know the apparent natures without erro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0, Water remaining in form, the creatress of the Royal Elements. 0, Nature the chief creatress of natures, which contains Nature and meanly overcometh by Nature, which cometh with light, and is begotten with light.</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b/>
          <w:b/>
          <w:bCs/>
        </w:rPr>
      </w:pPr>
      <w:r>
        <w:rPr>
          <w:rFonts w:eastAsia="Celtic" w:cs="Celtic" w:ascii="Celtic" w:hAnsi="Celtic"/>
          <w:b/>
          <w:bCs/>
        </w:rPr>
        <w:t>Out of the Lucidary of Arnoldus</w:t>
      </w:r>
    </w:p>
    <w:p>
      <w:pPr>
        <w:pStyle w:val="Normal"/>
        <w:rPr>
          <w:rFonts w:ascii="Celtic" w:hAnsi="Celtic" w:eastAsia="Celtic" w:cs="Celtic"/>
          <w:sz w:val="18"/>
          <w:szCs w:val="18"/>
        </w:rPr>
      </w:pPr>
      <w:r>
        <w:rPr>
          <w:rFonts w:eastAsia="Celtic" w:cs="Celtic" w:ascii="Celtic" w:hAnsi="Celtic"/>
          <w:sz w:val="18"/>
          <w:szCs w:val="18"/>
        </w:rPr>
        <w:t xml:space="preserve">Some men have said that all the colours which may be devised in the world do appear in the work of the Stone, but that is the deceit of the Philosophers. For there appear but four principal colours, and because all the other colours draw their original out of them, therefore they called them all colours, and although all colours do not appear to thee yet care not so long as thou mayest segregate the elements. For yellowness signifies burnt choler and fire. Redness signifies blood and air. Whiteness, phlegm and water. Blackness melancholy and earth. Whereupon Hortulanus says there are four Elements, having four colours and know that the aforesaid colours appear in our dissolutio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I demand in what time this blessed Stone may be made, to which it is answered as a certain author Lelius the Philosopher witnesses, that his magistery was finished in eight days, and that another did it in seven days, and another in three months, and some in four months, and some in half a year, and some in the space of a whole year, and Maria says she did it in three days. To this I say that the cause of diversity, that is of shortness and length of time, might be defect in the virtue of the water of Mercury or because it worketh of Sol and Luna. And some of the Philosophers added more and some less. But Sol is fixed and not flying, and with that only did they work. Whereupon, for his impotency of fixion and impatiency of fire when it was mingled with Sol by melting, it caused it to ascend for a great part. And when it did ascend, so they called it water and a soul and a spirit, saying that their water was not common water nor water of Mercury. And then the earth remained in the bottom, then they reduced that water above the body and made it again to ascend by virtue of the fire, and they mingled it again with earth, until they carried out the earth with them in their belly. "The wind carried him in his belly." Therefore of necessity they must have a great quantity of the aforesaid water. And then the spirit was fixed in the body, therefore they began that subliming again until all the whole remained fixed and that which was weak ascended. Then was the spirit fixed in the body, and Luna was incorporated to Sol and commixed by the least, and so the operation was finished. Whereupon the aforesaid diversity in working might be in adding too much of the fixed body and too little of the body not fixed, and because there was not more of the unfixed body, therefore it ascended the sooner, and when there was more of the fixed then it ascended more slowl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But what say you of this? The Philosophers say plainly, "Our Gold is not the common Gold, and our Silver not common Silver". I say that they call water Gold because it ascendeth to higher things by the virtue of the fire, and in truth that Gold is not common Gold, for the common people would not believe that it could ascend to higher matters by reason of its fixedness. Know moreover that such a manner hath been accustomed of the Philosophers, as to halt and dissemble in a most plain way, and to hide the matter that is spoken of, by figures and parables and sometimes by metaphorical words and sometimes by false and strange practise in way of similitudes.</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eber:</w:t>
      </w:r>
      <w:r>
        <w:rPr>
          <w:rFonts w:eastAsia="Celtic" w:cs="Celtic" w:ascii="Celtic" w:hAnsi="Celtic"/>
          <w:sz w:val="18"/>
          <w:szCs w:val="18"/>
        </w:rPr>
        <w:t xml:space="preserve"> Wheresoever we have spoken plainly, there we have spoken nothing, but where we have used riddles and figures, there we have hidden the truth.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etrista:</w:t>
      </w:r>
      <w:r>
        <w:rPr>
          <w:rFonts w:eastAsia="Celtic" w:cs="Celtic" w:ascii="Celtic" w:hAnsi="Celtic"/>
          <w:sz w:val="18"/>
          <w:szCs w:val="18"/>
        </w:rPr>
        <w:t xml:space="preserve"> Salts and Alums are not the Stone but helpers of the Stone. He that hath not tasted of the Savour of the Salt shall never come to the wished ferment of ferments, for it fermenteth finitely by excellency, such is the superior as is the inferior. </w:t>
      </w:r>
    </w:p>
    <w:p>
      <w:pPr>
        <w:pStyle w:val="Normal"/>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 xml:space="preserve">Burn in water, wash in fire. </w:t>
      </w:r>
    </w:p>
    <w:p>
      <w:pPr>
        <w:pStyle w:val="Normal"/>
        <w:jc w:val="center"/>
        <w:rPr>
          <w:rFonts w:ascii="Celtic" w:hAnsi="Celtic" w:eastAsia="Celtic" w:cs="Celtic"/>
          <w:sz w:val="18"/>
          <w:szCs w:val="18"/>
        </w:rPr>
      </w:pPr>
      <w:r>
        <w:rPr>
          <w:rFonts w:eastAsia="Celtic" w:cs="Celtic" w:ascii="Celtic" w:hAnsi="Celtic"/>
          <w:sz w:val="18"/>
          <w:szCs w:val="18"/>
        </w:rPr>
        <w:t xml:space="preserve">Decoct, recoct and decoct again. </w:t>
      </w:r>
    </w:p>
    <w:p>
      <w:pPr>
        <w:pStyle w:val="Normal"/>
        <w:jc w:val="center"/>
        <w:rPr>
          <w:rFonts w:ascii="Celtic" w:hAnsi="Celtic" w:eastAsia="Celtic" w:cs="Celtic"/>
          <w:sz w:val="18"/>
          <w:szCs w:val="18"/>
        </w:rPr>
      </w:pPr>
      <w:r>
        <w:rPr>
          <w:rFonts w:eastAsia="Celtic" w:cs="Celtic" w:ascii="Celtic" w:hAnsi="Celtic"/>
          <w:sz w:val="18"/>
          <w:szCs w:val="18"/>
        </w:rPr>
        <w:t xml:space="preserve">Often times make moist and always coagulate. </w:t>
      </w:r>
    </w:p>
    <w:p>
      <w:pPr>
        <w:pStyle w:val="Normal"/>
        <w:jc w:val="center"/>
        <w:rPr>
          <w:rFonts w:ascii="Celtic" w:hAnsi="Celtic" w:eastAsia="Celtic" w:cs="Celtic"/>
          <w:sz w:val="18"/>
          <w:szCs w:val="18"/>
        </w:rPr>
      </w:pPr>
      <w:r>
        <w:rPr>
          <w:rFonts w:eastAsia="Celtic" w:cs="Celtic" w:ascii="Celtic" w:hAnsi="Celtic"/>
          <w:sz w:val="18"/>
          <w:szCs w:val="18"/>
        </w:rPr>
        <w:t xml:space="preserve">Kill the quick and revive again and raise from the dead. </w:t>
      </w:r>
    </w:p>
    <w:p>
      <w:pPr>
        <w:pStyle w:val="Normal"/>
        <w:jc w:val="center"/>
        <w:rPr>
          <w:rFonts w:ascii="Celtic" w:hAnsi="Celtic" w:eastAsia="Celtic" w:cs="Celtic"/>
          <w:sz w:val="18"/>
          <w:szCs w:val="18"/>
        </w:rPr>
      </w:pPr>
      <w:r>
        <w:rPr>
          <w:rFonts w:eastAsia="Celtic" w:cs="Celtic" w:ascii="Celtic" w:hAnsi="Celtic"/>
          <w:sz w:val="18"/>
          <w:szCs w:val="18"/>
        </w:rPr>
        <w:t xml:space="preserve">And thou shalt have truly which thou seekest, </w:t>
      </w:r>
    </w:p>
    <w:p>
      <w:pPr>
        <w:pStyle w:val="Normal"/>
        <w:jc w:val="center"/>
        <w:rPr>
          <w:rFonts w:ascii="Celtic" w:hAnsi="Celtic" w:eastAsia="Celtic" w:cs="Celtic"/>
          <w:sz w:val="18"/>
          <w:szCs w:val="18"/>
        </w:rPr>
      </w:pPr>
      <w:r>
        <w:rPr>
          <w:rFonts w:eastAsia="Celtic" w:cs="Celtic" w:ascii="Celtic" w:hAnsi="Celtic"/>
          <w:sz w:val="18"/>
          <w:szCs w:val="18"/>
        </w:rPr>
        <w:t xml:space="preserve">If thou know the Regimen of the fire, </w:t>
      </w:r>
    </w:p>
    <w:p>
      <w:pPr>
        <w:pStyle w:val="Normal"/>
        <w:jc w:val="center"/>
        <w:rPr>
          <w:rFonts w:ascii="Celtic" w:hAnsi="Celtic" w:eastAsia="Celtic" w:cs="Celtic"/>
          <w:sz w:val="18"/>
          <w:szCs w:val="18"/>
        </w:rPr>
      </w:pPr>
      <w:r>
        <w:rPr>
          <w:rFonts w:eastAsia="Celtic" w:cs="Celtic" w:ascii="Celtic" w:hAnsi="Celtic"/>
          <w:sz w:val="18"/>
          <w:szCs w:val="18"/>
        </w:rPr>
        <w:t xml:space="preserve">Mercury and fire are sufficient for the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 xml:space="preserve">If thou Our Copper well do know </w:t>
      </w:r>
    </w:p>
    <w:p>
      <w:pPr>
        <w:pStyle w:val="Normal"/>
        <w:jc w:val="center"/>
        <w:rPr>
          <w:rFonts w:ascii="Celtic" w:hAnsi="Celtic" w:eastAsia="Celtic" w:cs="Celtic"/>
          <w:sz w:val="18"/>
          <w:szCs w:val="18"/>
        </w:rPr>
      </w:pPr>
      <w:r>
        <w:rPr>
          <w:rFonts w:eastAsia="Celtic" w:cs="Celtic" w:ascii="Celtic" w:hAnsi="Celtic"/>
          <w:sz w:val="18"/>
          <w:szCs w:val="18"/>
        </w:rPr>
        <w:t xml:space="preserve">All the other things thou mayest let go.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Out of an Ancient little book - Hortulanus upon the Epistle of Hermes:</w:t>
      </w:r>
      <w:r>
        <w:rPr>
          <w:rFonts w:eastAsia="Celtic" w:cs="Celtic" w:ascii="Celtic" w:hAnsi="Celtic"/>
          <w:sz w:val="18"/>
          <w:szCs w:val="18"/>
        </w:rPr>
        <w:t xml:space="preserve"> He only that knows how to make the Philosophers Stone understandeth their words concerning the Philosophers Stone. For the Philosophers have manifestly endeavoured to make this Art known to the worthy and to conceal it from the unworthy. And so they always speak truth of the virtue of intention but not of the virtue of speech. And so they say the Philosophers Stone to be made of an egg, because there are three things in an egg, which are like to three things which make perfect the Stone. Hermes says, "Sol is its father and Luna is its mother", and thus he granteth that two things enter into the composition of the Stone, and that Hortulanus proves because the water of Sol is volatile and his body fixed, and in the contrary way with Luna. And then these words spoken by Geber and other philosophers are declared "make fixed volatile, and volatile fixed, and fixed volatile". For they persuade that there is manifest solution, because the whole work consists in Solution. Likewise when he says that it is superior and inferior, hereby superior is understood the worthier and inferior the unworthier, that one may be made of those three or that one thing may be made of Sol and Luna whose parts are equal. And this conjunction is called the Sublimation of the Philosophers, and Sublimation is called Exaltation, or Dignification, because Luna and Mercury are dignified. For when Union is made in so great dignity, then Luna is as Sol and Mercury. Likewise when fixation is made which is called the dead body, then Sol is as base as Mercur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the Stone is said to have four Elements, which Arnoldus expoundeth. Because when solution is made then water is called one element, and when the body is impure, the earth is called the second element, and when the earth is calcined, it is called fire, and when the Stone is again dissolved it is called ai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the Stone is said to have body, soul and spirit. By the body we understand the impure body as was said before, by the soul is understood the ferment, and by the spirit which hath its being in projection which is called by another name, Fifth Essence, which this compostion having gotten, it has the true virtue of convert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the aforesaid Stone is called Rebis, that is one thing which is made of two things, that is of body and spirit, or of Sol and Luna of a body purified and ferment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it is called a Stone found in every place, because of the true composition, when Sol, Luna and Mercury are conjoined together, the virtue of the Stone is wholly through the world, in mountains and plains, that is in bodies and Mercury, and in the Sea, that is in dissolved water, and flying things take help and nourishment of it. Things flying are quick Mercury and imperfect bodies which are converted into Sol and Luna, and it is called Scorpio, that is poison, because it mortifies itself and reviveth itself again, for that threefold thing being cast upon Mercury doth revive it, because it maketh a true body and yet it is called mineral Argent vive of the Philosophers. But the matter of the Philosophers Stone is water, and it is understood of the water of these three, as Hortulanus proves, neither ought there to be more or fewer. And he says that Sol is the man and Luna the woman, and Mercury the sperm. But that there may be generation and conception, it is meet that the man be joined to the woman, and so conception and Impregnation ought to be made before fermentation, and when the matter is multiplied and fermented, then it is said that an infant increaseth in the womb of the mother. Hortulanus and Arnoldus say that the soul is poured into the body and a crowned king is bor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In the book of The Turba of the Philosophers these words are recited, "dissolve bodies and imbibe the spirit". They say bodies in the plural because there must be two, and they say spirit in the singular because it is meet there should be one. And there is no sperm without the matter of bodies unless Mercury. And when it is said, imbibe the spirit then that operation is understood which fixes Mercury and the Stone is multiplied. Multiplied, that is reiterat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when Mercury mortifies the matter of Sol and Luna, the matter remains like ashes, and it is called of the Philosophers searing or grinding of them. Of these ashes it is said in the book of the Turba and in the book of Arnoldus, make no small account of these ashe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the aforesaid ashes,which is of these three things, is called by the Philosophers an impure body, because it must be decocted and calcined unto whiteness. Therefore Morienus says in the book of the Turba, "unless you purify the unclean body and make it white and send a soul into it, you have directed nothing well in this magistery". And in this sort there are two had, that is Calcination of the Stone itself and Fermentation. Calcination, that is in manner of white Ash or earth, or of white calx by the spirits, which reduction of operation is done and made with our fire, that is with water of our Mercur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when it is called tincture it tincteth. It is understood that if this medicine be calcined, dissolved and coagulated, it is fermented, for white is made Luna, with Sol it is made Sol.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Geber proves and says, of the medicine of the third order, because both white and red are one and the same way with Sol and Luna, yet they differ in fermentation, of which third order this medicine is double, that is Solary and Lunary, and yet it is in one essence, and the manner of doing is one. But there is an addition of yellowness, or of yellow colour of which medicine is perfected of the substance of fixed Sulphur. That is, either medicine is begun with Sol or Luna, for red ferment is made with Sol and white with Luna. Sol is taken two ways, one way for water of Sol, another way for the body of Sol as has been said befor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when it is said that all colours appear, it is true, because before fermentation, in calcinations, dissolutions and fixations, all colours appea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Light of Lights:</w:t>
      </w:r>
      <w:r>
        <w:rPr>
          <w:rFonts w:eastAsia="Celtic" w:cs="Celtic" w:ascii="Celtic" w:hAnsi="Celtic"/>
          <w:sz w:val="18"/>
          <w:szCs w:val="18"/>
        </w:rPr>
        <w:t xml:space="preserve"> And know that they are the same things which make both white and red, inwardly and outwardly, that is Sol, Luna, and Mercury. Which three being dissolved and fermented, he calleth them Argent vive, saying Argent vive hath in itself, Body, Soul and Spir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decoct the man and the woman together, till they be coagulated and made a Ston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you must note that Our Elixir is not made but of minerals, and note moreover, the Dragon dies not unless he be killed by his brother and sister, and not by one only but by two at once. Sol is the brother and Luna is the sist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Lastly, Arnoldus says, because the Philosophers speak true of the Stone whatsoever they speak, because they speak of the virtue of speech to conceal it from the unworthy, but of the virtue of intention they speak to the worthy and speak a truth. And the Philosophers know that such matters ought to be declared mystically, as poetry in the manner of a fable and parable, and when the Philosophers speak of great matters, they do not mingle parables and fables, as Macrobius say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riffDinShi">
    <w:charset w:val="01"/>
    <w:family w:val="auto"/>
    <w:pitch w:val="variable"/>
  </w:font>
  <w:font w:name="Celtic">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16:03:00Z</dcterms:created>
  <dc:creator>Rolf Wagner</dc:creator>
  <dc:description/>
  <dc:language>en-US</dc:language>
  <cp:lastModifiedBy>Rolf Wagner</cp:lastModifiedBy>
  <cp:lastPrinted>1996-12-23T16:34:00Z</cp:lastPrinted>
  <dcterms:modified xsi:type="dcterms:W3CDTF">1996-12-23T16:03:00Z</dcterms:modified>
  <cp:revision>1</cp:revision>
  <dc:subject/>
  <dc:title>Here beginneth the Book of the</dc:title>
</cp:coreProperties>
</file>