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36"/>
          <w:szCs w:val="36"/>
          <w:lang w:val="ru-RU"/>
        </w:rPr>
        <w:t>FLORINDA DONNER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The author of the "The Witch's Dream" and "Being-in-Dreaming"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40"/>
          <w:szCs w:val="40"/>
          <w:lang w:val="ru-RU"/>
        </w:rPr>
        <w:t>SHABONO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18"/>
          <w:szCs w:val="18"/>
          <w:lang w:val="ru-RU"/>
        </w:rPr>
        <w:t>A True Adventure in the Remote and Magical Heart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18"/>
          <w:szCs w:val="18"/>
          <w:lang w:val="ru-RU"/>
        </w:rPr>
        <w:t>of the South American Jungle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18"/>
          <w:szCs w:val="18"/>
          <w:lang w:val="ru-RU"/>
        </w:rPr>
        <w:t>"DELL PUBLISHING Co."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18"/>
          <w:szCs w:val="18"/>
          <w:lang w:val="ru-RU"/>
        </w:rPr>
        <w:t>NEW YORK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18"/>
          <w:szCs w:val="18"/>
          <w:lang w:val="ru-RU"/>
        </w:rPr>
        <w:t>1982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36"/>
          <w:szCs w:val="36"/>
          <w:lang w:val="ru-RU"/>
        </w:rPr>
        <w:t>ФЛОРИНДА ДОННЕР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Автор "Сна Ведьмы" и "Жизнь-в-сновидении"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40"/>
          <w:szCs w:val="40"/>
          <w:lang w:val="ru-RU"/>
        </w:rPr>
        <w:t>ШАБОНО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18"/>
          <w:szCs w:val="18"/>
          <w:lang w:val="ru-RU"/>
        </w:rPr>
        <w:t>Истинное приключение в магической глуш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18"/>
          <w:szCs w:val="18"/>
          <w:lang w:val="ru-RU"/>
        </w:rPr>
        <w:t>южноамериканских джунглей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18"/>
          <w:szCs w:val="18"/>
          <w:lang w:val="ru-RU"/>
        </w:rPr>
        <w:t>"СОФИЯ" КИЕВ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18"/>
          <w:szCs w:val="18"/>
          <w:lang w:val="ru-RU"/>
        </w:rPr>
        <w:t>1994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едактор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18"/>
          <w:szCs w:val="18"/>
          <w:lang w:val="ru-RU"/>
        </w:rPr>
        <w:tab/>
        <w:t>И. Старых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Художник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18"/>
          <w:szCs w:val="18"/>
          <w:lang w:val="ru-RU"/>
        </w:rPr>
        <w:tab/>
        <w:t>С. Ерк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еревод: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ab/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18"/>
          <w:szCs w:val="18"/>
          <w:lang w:val="ru-RU"/>
        </w:rPr>
        <w:t>И. Алексеев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18"/>
          <w:szCs w:val="18"/>
          <w:lang w:val="ru-RU"/>
        </w:rPr>
        <w:tab/>
        <w:t>Н. Гаврилюк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18"/>
          <w:szCs w:val="18"/>
          <w:lang w:val="ru-RU"/>
        </w:rPr>
        <w:t>Флоринда Доннер. Шабоно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ер. с англ.— К.: «София», Ltd., 1994.— 320 с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18"/>
          <w:szCs w:val="18"/>
          <w:lang w:val="ru-RU"/>
        </w:rPr>
        <w:t>«По-моему, «Шабоно» — это шедевр литературы, магии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18"/>
          <w:szCs w:val="18"/>
          <w:lang w:val="ru-RU"/>
        </w:rPr>
        <w:t>и социальной науки»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ab/>
        <w:t>Карлос Кастанеда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едкая, прекрасная книга Флоринды Доннер, женщины-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 xml:space="preserve">сталкера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з группы магов нагваля Карлоса Кастанеды, пригл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шает читателя совершить путешествие в мир индейце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лемени Яномама из Южной Америки. Объединяя в себ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авду и вымысел, она передает захватывающие картины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израчного света джунглей, необычные настроения и чувств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, что самое удивительное, она передает ощущение волшебст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а и силы индейского ритуал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... Книгу переполняет ощущение неистовой мифическо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истерии..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Флоринда Доннер провела год среди людей, жизнь кот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ых не изменилась с каменного века, в мире, где мужчины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женщины все еще выполняют странные ритуалы, где «ш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ри» излечивают недуги, призывая духов-хекур, где верят 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свобождение души от тела после смерти, когда душ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днимается в Дом Грома — незабываемый мир изысканно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расоты и магии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роме всего прочего, описание Доннер — это язык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бразы, перед которыми невозможно устоять. Она уверенн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едставляет нам миф о примитивных первобытных людях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елая образы самих Итикотери незабываемыми для читателя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ab/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Kirkus Reviews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чаровательный рассказ... Полон проницательных н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людений, зовущих читателя к приключениям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ab/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Bestsellers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чаровательная... тонкая, волшебная н правдивая книга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ab/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Fort Worth Star Telegram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утешествие в отдаленный волшебный мир Итикотери..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Шабоно это особенный роман. Он захватывает интерес чит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еля с первой страницы. Книгу переполняет ощущени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истовой мифической мистерии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ab/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Grand Rapids Press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Если бы Маргарет Миид и Карлос Кастанеда сотруд-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ичали. они могли бы написать что-нибудь похожее на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 xml:space="preserve">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боно.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Здесь, конечно же, есть антропологическая информация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о она органично вплетена в повествование. Книга содержит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писание значительно глубже требуемого для объективног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антропологического исследования... Вы, безусловно, с нас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аждением прочтете эту книгу. Ее просто переполняют при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лючения и атмосфера безудержной жизни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ab/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The Chattanooga Times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обычайный... и странный рассказ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ab/>
        <w:t>Newsweek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2"/>
          <w:szCs w:val="12"/>
          <w:lang w:val="ru-RU"/>
        </w:rPr>
        <w:t>Все права защищены. Любая перепечатка настоящег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2"/>
          <w:szCs w:val="12"/>
          <w:lang w:val="ru-RU"/>
        </w:rPr>
        <w:t>произведения без разрешения издателя являетс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2"/>
          <w:szCs w:val="12"/>
          <w:lang w:val="ru-RU"/>
        </w:rPr>
        <w:t>нарушением авторских прав и преследуется по закону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© Florinda Donner, 1982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© Перевод. «София», Киев, 1994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© «София», Киев, 1994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© Художник. С. Ерко, 1994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  <w:t>ОГЛАВЛЕНИЕ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18"/>
          <w:szCs w:val="18"/>
          <w:lang w:val="ru-RU"/>
        </w:rPr>
        <w:t>Вступление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18"/>
          <w:szCs w:val="18"/>
          <w:lang w:val="ru-RU"/>
        </w:rPr>
        <w:t>Основные имен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18"/>
          <w:szCs w:val="18"/>
          <w:lang w:val="ru-RU"/>
        </w:rPr>
        <w:t>Часть 1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ab/>
        <w:t>Глава 1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ab/>
        <w:t>Глава 2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ab/>
        <w:t>Глава 3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ab/>
        <w:t>Глава 4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ab/>
        <w:t>Глава 5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18"/>
          <w:szCs w:val="18"/>
          <w:lang w:val="ru-RU"/>
        </w:rPr>
        <w:t>Часть 2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ab/>
        <w:t>Глава 6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ab/>
        <w:t>Глава 7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ab/>
        <w:t>Глава 8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18"/>
          <w:szCs w:val="18"/>
          <w:lang w:val="ru-RU"/>
        </w:rPr>
        <w:t>Часть 3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ab/>
        <w:t>Глава 9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ab/>
        <w:t>Глава 10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ab/>
        <w:t>Глава 11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ab/>
        <w:t>Глава 12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ab/>
        <w:t>Глава 13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18"/>
          <w:szCs w:val="18"/>
          <w:lang w:val="ru-RU"/>
        </w:rPr>
        <w:t>Часть 4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ab/>
        <w:t>Глава 14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ab/>
        <w:t>Глава 15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ab/>
        <w:t>Глава 16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ab/>
        <w:t>Глава 17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ab/>
        <w:t>Глава 18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18"/>
          <w:szCs w:val="18"/>
          <w:lang w:val="ru-RU"/>
        </w:rPr>
        <w:t>Часть 5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ab/>
        <w:t>Глава 19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ab/>
        <w:t>Глава 20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ab/>
        <w:t>Глава 21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ab/>
        <w:t>Глава 22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18"/>
          <w:szCs w:val="18"/>
          <w:lang w:val="ru-RU"/>
        </w:rPr>
        <w:t>Часть 6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ab/>
        <w:t>Глава 23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ab/>
        <w:t>Глава 24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ab/>
        <w:t>Глава 25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18"/>
          <w:szCs w:val="18"/>
          <w:lang w:val="ru-RU"/>
        </w:rPr>
        <w:t>Глоссарий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ПЯТИНОГОМУ ПАУКУ,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КОТОРЫЙ НОСИЛ МЕНЯ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НА СВОЕЙ СПИНЕ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18"/>
          <w:szCs w:val="18"/>
          <w:lang w:val="ru-RU"/>
        </w:rPr>
        <w:t>Вступлени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Индейцы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Яномама,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известные также в антропологиче-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ской литературе как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Ваика, Шаматари, Барафири,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иришана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Гвахарибо,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населяют наиболее изолированны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айоны вдоль южных границ Венесуэлы и северных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разилии. По приблизительной оценке, их от двадцати д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ридцати тысяч, и живут они на площади приблизительн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 семь тысяч квадратных миль. Эта территория заключен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ежду истоками рек Ориноко, Мавака, Сьяпо, Окамо, П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амо и Вентуари — в Венесуэле и Урарикоэра, Катримани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имини и Арача — в Бразилии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Яномама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живут в разбросанных по лесу деревушках,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называемых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боно,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которые состоят из крытых пальм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ыми листьями хижин. Население каждого из этих отд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енных друг от друга поселений варьируется между шесть-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юдесятью  и сотней  человек.  Некоторые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бон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асполагаются неподалеку от католических или прот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антских миссий или в других районах, доступных белому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еловеку, другие — глубже в джунглях. И в наше врем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уществуют настолько изолированные деревни, что у них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о сих пор отсутствуют всякие связи с внешним миром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Эта книга повествует о моей жизни с Итикотери, жите-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лями одного из таких неизвестных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боно,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и представляет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обой что-то вроде субъективного антропологического иссл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ования, которое я проводила, изучая целительски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актики в Венесуэл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оя работа как антрополога основывается на том, чт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менно объективность определяет качество антропологич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кого исследования. Но так случилось, что во время моего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совместного существования с этой группой людей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Яномам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не не удалось сохранить дистанцию и независимость, н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бходимые для такого исследования. Особые узы призн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ельности и дружбы с ними сделали для меня невозможны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нтерпретировать факты или делать выводы из того, что 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идела или чему научилась. Возможно, оттого, что 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женщина, или из-за моих физических особенностей и нек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орых черт характера вначале я была склонна не доверят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ндейцам. Они же приняли меня как послушную чудачку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 я могла, улучив удобный момент, приспосабливаться к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собому ритму их жизн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аботая над этой книгой, я сделала в предварительных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аписях два изменения. Первое нужно было сделать с им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ми — название Итикотери так же, как и имена всех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писанных в книге людей, вымышленное. Второе изм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ние коснулось стиля. Для драматического эффекта 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зменила последовательность событий, а для удобств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тения представила диалоги, используя свойственны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английскому синтаксис и грамматические структуры. Раз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е можно было литературно перевести их язык, если я 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пособна даже достаточно компетентно судить о его слож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ости, гибкости и высокопоэтических метафорических вы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ажениях. Многообразие суффиксов и префиксов придает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языку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Яномама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тончайшие оттенки значений, которые 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меют аналогов в английском язык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смотря на то что я долго и настойчиво училась, пок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умела различить и воспроизвести большинство их слов, 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икогда не смогу говорить на их языке свободно. Однак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способность овладеть языком не стала помехой пр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бщении с ними. Я научилась «говорить» намного раньше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ем овладела адекватным словарем. Общение было скоре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физическим ощущением, чем фактическим обменом сл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ами. Насколько точным был такой взаимообмен, — эт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же другое дело. И для меня, и для них это было эф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фективно. Они извиняли меня за то, что я не всегда мог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ебя выразить или понять все то, что они передавали сл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ами; кроме того, они и не рассчитывали, что я справлюсь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со всеми тонкостями и сложностями их языка.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Яномам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ак же, как и мы сами, имеют свои собственные предубеж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ения: они считают, что белые инфантильны и поэтому м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е понятливы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  <w:t>ОСНОВНЫЕ ИМЕН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  <w:t>ИТИКОТЕРИ (EETEE CO TEH REE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  <w:t>действующие лиц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18"/>
          <w:szCs w:val="18"/>
          <w:lang w:val="ru-RU"/>
        </w:rPr>
        <w:t xml:space="preserve">• 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18"/>
          <w:szCs w:val="18"/>
          <w:lang w:val="ru-RU"/>
        </w:rPr>
        <w:t>АНХЕЛИКА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ab/>
        <w:tab/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(An geh lee ca)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ab/>
        <w:t>Старая индеанка из католической миссии, которая организовала путешествие в деревню Итикотер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  <w:sz w:val="18"/>
          <w:szCs w:val="18"/>
          <w:lang w:val="ru-RU"/>
        </w:rPr>
        <w:t>•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18"/>
          <w:szCs w:val="1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18"/>
          <w:szCs w:val="18"/>
          <w:lang w:val="ru-RU"/>
        </w:rPr>
        <w:t>МИЛАГРОС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(Mee la gros)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ab/>
        <w:t>Сын Анхелики, человек, принадлежащий двум мирам, — индейцев и белых людей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18"/>
          <w:szCs w:val="18"/>
          <w:lang w:val="ru-RU"/>
        </w:rPr>
        <w:t xml:space="preserve">• 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18"/>
          <w:szCs w:val="18"/>
          <w:lang w:val="ru-RU"/>
        </w:rPr>
        <w:t>ПУРИВАРИВЕ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(Puh ree wah ree weh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ab/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рат Анхелики, старый шаман поселения Итикотер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18"/>
          <w:szCs w:val="18"/>
          <w:lang w:val="ru-RU"/>
        </w:rPr>
        <w:t xml:space="preserve">• 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18"/>
          <w:szCs w:val="18"/>
          <w:lang w:val="ru-RU"/>
        </w:rPr>
        <w:t>КАМОСИВЕ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(Kah mah see weh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ab/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тец Анхелик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18"/>
          <w:szCs w:val="18"/>
          <w:lang w:val="ru-RU"/>
        </w:rPr>
        <w:t xml:space="preserve">• 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18"/>
          <w:szCs w:val="18"/>
          <w:lang w:val="ru-RU"/>
        </w:rPr>
        <w:t>АРАСУВЕ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(Arah suh weh)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ab/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ять Милагроса, вождь Итикотер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18"/>
          <w:szCs w:val="18"/>
          <w:lang w:val="ru-RU"/>
        </w:rPr>
        <w:t xml:space="preserve">• 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18"/>
          <w:szCs w:val="18"/>
          <w:lang w:val="ru-RU"/>
        </w:rPr>
        <w:t>ХАЙЯМА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(Hah yah mah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ab/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аршая сестра Анхелики, теща Арасуве, бабушка Ритим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18"/>
          <w:szCs w:val="18"/>
          <w:lang w:val="ru-RU"/>
        </w:rPr>
        <w:t xml:space="preserve">• 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18"/>
          <w:szCs w:val="18"/>
          <w:lang w:val="ru-RU"/>
        </w:rPr>
        <w:t>ЭТЕВА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(Eh teh wah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ab/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ять Арасув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18"/>
          <w:szCs w:val="18"/>
          <w:lang w:val="ru-RU"/>
        </w:rPr>
        <w:t>•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18"/>
          <w:szCs w:val="18"/>
          <w:lang w:val="ru-RU"/>
        </w:rPr>
        <w:t>РИТИМ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(Ree tee mee)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ab/>
        <w:t>Дочь Арасуве, старшая жена Этевы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18"/>
          <w:szCs w:val="18"/>
          <w:lang w:val="ru-RU"/>
        </w:rPr>
        <w:t>•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18"/>
          <w:szCs w:val="18"/>
          <w:lang w:val="ru-RU"/>
        </w:rPr>
        <w:t>ТУТЕМИ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(Tuh teh mee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ab/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торая, молодая жена Этевы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18"/>
          <w:szCs w:val="18"/>
          <w:lang w:val="ru-RU"/>
        </w:rPr>
        <w:t>•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18"/>
          <w:szCs w:val="18"/>
          <w:lang w:val="ru-RU"/>
        </w:rPr>
        <w:t>ТЕШОМ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(Teh sho muh)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ab/>
        <w:t>Четырехлетняя дочь Ритими и Этевы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18"/>
          <w:szCs w:val="18"/>
          <w:lang w:val="ru-RU"/>
        </w:rPr>
        <w:t>•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18"/>
          <w:szCs w:val="18"/>
          <w:lang w:val="ru-RU"/>
        </w:rPr>
        <w:t>СИСИВ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(See see wee)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ab/>
        <w:t>Шестилетний сын Ритими и Этевы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18"/>
          <w:szCs w:val="18"/>
          <w:lang w:val="ru-RU"/>
        </w:rPr>
        <w:t>•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18"/>
          <w:szCs w:val="18"/>
          <w:lang w:val="ru-RU"/>
        </w:rPr>
        <w:t>ХОАШИВ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(How bа shee weh)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ab/>
        <w:t>Новорожденный сын Тутеми и Этевы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18"/>
          <w:szCs w:val="18"/>
          <w:lang w:val="ru-RU"/>
        </w:rPr>
        <w:t>•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18"/>
          <w:szCs w:val="18"/>
          <w:lang w:val="ru-RU"/>
        </w:rPr>
        <w:t>ИРАМАМОВ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(Eerah mah moh weh)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ab/>
        <w:t>Брат Арасуве, шаман поселения Итикотери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18"/>
          <w:szCs w:val="18"/>
          <w:lang w:val="ru-RU"/>
        </w:rPr>
        <w:t>•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18"/>
          <w:szCs w:val="18"/>
          <w:lang w:val="ru-RU"/>
        </w:rPr>
        <w:t>ШОРОВЕ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(Shoh roh weh)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ab/>
        <w:t>Сын Ирамамов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18"/>
          <w:szCs w:val="18"/>
          <w:lang w:val="ru-RU"/>
        </w:rPr>
        <w:t>•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18"/>
          <w:szCs w:val="18"/>
          <w:lang w:val="ru-RU"/>
        </w:rPr>
        <w:t>МАТУВЕ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(Mah tuh weh)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ab/>
        <w:t>Младший сын Хайямы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18"/>
          <w:szCs w:val="18"/>
          <w:lang w:val="ru-RU"/>
        </w:rPr>
        <w:t>•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18"/>
          <w:szCs w:val="18"/>
          <w:lang w:val="ru-RU"/>
        </w:rPr>
        <w:t>ШОТОМИ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(Shoh toh weh)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ab/>
        <w:t>Дочь Арасуве, невестка Ритими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18"/>
          <w:szCs w:val="18"/>
          <w:lang w:val="ru-RU"/>
        </w:rPr>
        <w:t>•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18"/>
          <w:szCs w:val="18"/>
          <w:lang w:val="ru-RU"/>
        </w:rPr>
        <w:t>МОКОТОТЕРИ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(Moh coh toh teh ree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ab/>
        <w:t xml:space="preserve">Жители соседнего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боно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36"/>
          <w:szCs w:val="36"/>
          <w:lang w:val="ru-RU"/>
        </w:rPr>
        <w:t>ЧАСТЬ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36"/>
          <w:szCs w:val="36"/>
          <w:lang w:val="ru-RU"/>
        </w:rPr>
        <w:t>ПЕРВАЯ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  <w:t>Глава 1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почти спала, но все же могла ощущать людей, двиг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ющихся вокруг меня. Как будто очень издалека доносилос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ихое шуршание босых ног по грязному полу хижины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кашливание, отхаркивание и слабые голоса женщин. 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едленно открыла глаза. Еще не совсем стемнело. В полуть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е я могла видеть Ритими и Тутеми, их обнаженные тела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клонившиеся над очагом, где еще тлели угли ночног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гня. Листья табака, наполненные водой бутыли из тыквы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лчаны, полные стрел с отравленными наконечниками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ерепа животных и пучки зеленых бананов, подвешенны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 потолку из пальмовых листьев, казалось, замерли в воз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ухе под слоем поднимающегося дым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евнув, Тутеми встала. Она потянулась, затем, перег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увшись через край гамака, взяла Хоашиве на рук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ихонько хихикая, она приблизила лицо к животу ребенк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обормотав что-то неразборчивое, она запихнула свой с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ок в рот ребенка и со вздохом опустилась в гамак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итими достала несколько сухих листьев табака и оку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ула их в тыквенную флягу с водой, затем взяла один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лажный лист и, прежде чем свернуть его в шарик, посы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ала золой. Положив шарик между десной и нижней губой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на принялась шумно сосать его, продолжая готовить дв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ругих. Один она дала Тутеми, а потом подошла ко мне. 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акрыла глаза, притворяясь, что сплю. Присев на корточк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 изголовья моего гамака, Ритими сунула свой пахнущи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абаком, влажный от слюны палец между моей десной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ижней губой, но не оставила шарик у меня во рту. Пос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еиваясь, она направилась к Этеве, который наблюдал з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й из своего гамака. Она сплюнула свой шарик на ладон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 протянула ему. Легкий вздох вырвался из ее губ, когд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на поместила третий шарик себе в рот и улеглась сверху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 Этеву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Хижина наполнилась дымом от очага, и огонь оконч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ельно согрел прохладный сырой воздух. Пылающий ден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 ночь очаг был центром каждого жилища. Пятна копоти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стающиеся на пальмовых перекрытиях, отделяли один с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ейный очаг от другого, так что никто не строил стен меж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у хижинами. Они располагались так близко, что смежны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рыши частично перекрывали друг друга, создавая впечат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ение одного громадного кольцевого жилища. Главный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проход в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боно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состоял из нескольких узких промежутко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ежду двумя-тремя хижинами. Каждая хижина под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ерживалась двумя длинными и двумя короткими шес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ами. Более высокая сторона хижины была открыта и обра-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щена к расчищенному месту в центре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боно.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Снаруж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изкая сторона хижины была закрыта закрепленной у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рыши клиньями стеной из коротких столбов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яжелый туман окутывал деревья вокруг. Листь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альм, свисающие с внутренней стороны хижины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ичудливо вырисовывались на сером фоне неб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хотничья собака Этевы подняла голову и, не проснувшис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лностью, широко зевнула. Я закрыла глаза, впадая в др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оту от запаха бананов, жарящихся на огне. У меня затек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а спина и болели ноги после того, как я практически ц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ый день провела на корточках, выпалывая сорняки 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адах неподалеку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неожиданно открыла глаза от того, что гамак сильн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аскачивался, а маленькое колено давило мне на живот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нстинктивно я опустила сетку гамака, чтобы уберечься от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араканов и пауков, постоянно падавших с пальмово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рыш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 крыше и вокруг меня смеясь ползали дети. По срав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нию с моей кожа у них была нежнее и теплее. Прак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ически каждое утро с тех пор, как я приехала, дет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иходили ко мне и трогали своими пухлыми руками мо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ицо, грудь, живот и ноги, уговаривая меня назвать каж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ую часть тела. Я притворилась, что сплю, и громко захр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ела. Два малыша приютились у меня по бокам, а малень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ая девочка сверху, давя своей темной головкой в мо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дбородок. Они пахли дымом и пылью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гда я впервые пришла в их деревню глубоко в джун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лях между Венесуэлой и Бразилией, то не знала ни слов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 их языке. Но для восьмидесяти человек, населяющих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боно,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это не стало препятствием для того, чтобы принят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еня. Для индейцев не понимать их язык равносильно то-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му, что ты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aka boreki —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немой. То есть меня кормили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юбили и прощали; ошибки не замечались, как будто 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ыла ребенком. Большинство моих промахов сопровож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ались неистовыми взрывами смеха, который сотрясал их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ела до тех пор, пока они не валились на землю и слезы 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полняли их глаз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авление крошечной ручки на мою щеку прервало мо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оспоминания. Тешома, четырехлетняя дочь Ритими и Эт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ы, лежащая на мне, открыла глаза и, пододвинув сво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ицо к моему, начала моргать густыми ресницами н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отив моих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азве ты не хочешь вставать? — спросила малышка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апуская свой палец в мои волосы. — Бананы готовы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не не хотелось покидать теплый гамак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нтересно, сколько месяцев я провела здесь?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просила я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ного, — в унисон ответило три голос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не удержалась от улыбки. В ответе слышалось зву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ание более трех голосов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а, много месяцев, — тихо произнесла я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ебенок Тутеми еще спал у нее в животе, когда ты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ишла, — прошептала Тешома, приютившись напроти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еня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не то чтобы перестала отдавать себе отчет о времени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о дни, недели и месяцы потеряли свои четкие границы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олько настоящее имело здесь значение. Для этих люде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ажно было лишь то, что происходило каждый день сред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еленых покровов леса. Вчера и завтра, говорили они, так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же неопределенны, как и мимолетные сны, хрупкие, как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аутина, которая заметна лишь когда луч света проникает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квозь листву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 течение нескольких первых недель отсчет времен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ыл у меня навязчивой идеей. Я не снимала самозав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ящиеся часы днем и ночью и записывала в дневник каж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ый восход солнца, как будто от этого зависело мое сущест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ование. Я не могу точно определить, когда именно во м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оизошло странное коренное изменение. Но верю, что вс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это началось даже до того, как я приехала в поселени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тикотери, — в маленьком городке восточной Венесуэлы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де я изучала целительские практик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сле транскрибирования, перевода и анализа мн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очисленных магнитофонных записей и сотен страниц з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еток, собранных в течение многих месяцев работы с трем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целителями в районе Барловенто, я начала серьезно сомн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аться в целях и обоснованности моих исследований. Вс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пытки впихнуть информацию в имеющие смысл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еоретические рамки оказались бесплодными, потому чт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атериал изобиловал противоречиями и несоответствиям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сновной смысл моей работы был в том, чтобы опр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елить значение, которое целительские практики имеют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ля самих целителей и для их пациентов в контексте пов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едневной деятельности. Особый интерес представлял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сследование того, как социальные условия в терминах зд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овья и болезни отражались на их совместной деятельност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убедилась, что необходимо овладеть особой манерой, пр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мощи которой целители относятся друг к другу и к свои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наниям; только таким образом я смогу ориентироваться 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х социуме и внутри их собственной системы интерпр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аций. И тогда отчет превратился бы в систему, которой 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огла бы оперировать, не налагая собственный культурны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пыт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анимаясь этой работой, я жила в доме доньи Мерседес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дной из трех целителей, с которыми работала. Я не тольк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аписывала на магнитофон, наблюдала и интервьюирова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целителей и их многочисленных пациентов, но такж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инимала участие в лечебных сеансах, полностью погру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жаясь в новую обстановку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о несмотря на все свои усилия, я день за дне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алкивалась с вопиющим несоответствием их лечебных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актик с их собственным толкованием этих практик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онья Мерседес смеялась над моим замешательством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читала его следствием недостатка гибкости в приняти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зменений и новшеств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ы уверена, что я говорила это? — спросила он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сле прослушивания одной из записей по моему наст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нию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у не я же! — едко заметила я и начала читать сво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аметки, надеясь, что она осознает противоречивост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нформации, которую мне дает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Это прекрасные звуки, — сказала донья Мерседес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ерывая мое чтение. — И ты действительно имеешь в виду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еня? Ты сделала из меня настоящего гения. Прочти м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аметки о твоих сеансах с Рафаэлем и Серафино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ак звали двух других целителей, с которыми я раб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ал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сделала, как она просила, потом перемотала пленку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 прослушала запись еще раз, надеясь, что это поможет м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азобраться с противоречивой информацией. Однако донью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ерседес абсолютно не интересовало то, что она сказала м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яц назад. Для нее это было чем-то давно прошедшим,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этому не имело значения. Она бесцеремонно дала м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нять, что магнитофон ошибся, записав нечто, чего она 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оворил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Если я действительно сказала все это, то это твоих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ук дело. Всякий раз, когда ты спрашиваешь меня 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целительстве, я начинаю говорить, не зная заранее, о чем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менно ты всегда помещаешь слова в мой рот. Если знаеш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ак лечить, тебе не нужно суетиться, делая записи или раз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оваривая об этом. Тебе нужно только делать это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не могла согласиться с тем, что моя работа бесполез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, и решила познакомиться с двумя другими целителям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 моему огромному разочарованию, это совершенно 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могло мне. Они подтвердили все несоответствия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писали их еще более явно, чем донья Мерседес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еперь, когда прошло много времени, мне кажетс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мешным все это беспокойство по поводу моих неуда'-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днажды в приступе гнева я спровоцировала донью Мерс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ес сжечь все мои заметки. Она охотно согласилась и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жигая лист за листом, зажгла одно из кадил у статуи Девы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арии на алтаре в ее рабочей комнат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действительно не могу понять, почему ты так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горчилась из-за того, что сказала твоя машина и что — я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аметила донья Мерседес, зажигая второе кадило на ал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аре. — Какая разница в том, что делаю я сейчас и чт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елала несколько месяцев назад? Единственное, что имеет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мысл, это то, что больные выздоровели. Несколько лет т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у назад сюда приезжали психолог и социолог. Он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аписали все, что я сказала, на такую же машину, как у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ебя. Я полагаю, их машина была лучше: она была намног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ольше. Они пробыли здесь всего неделю. По полученно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нформации они написали книгу о целительств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наю я эту книгу, — огрызнулась я. —Ине думаю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то это настоящее исследование. Оно примитивно, поверх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остно и неверно истолковано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онья Мерседес лукаво посмотрела на меня, в ее взгля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е читалась смесь сострадания и мольбы. Я молча смотре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 последнюю страницу, превращающуюся в пепел, но 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еспокоилась о том, что она сделала; у меня был ещ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английский перевод записей и заметок. Она встала со своег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ула и села рядом со мной на деревянной скамь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ы очень скоро почувствуешь, какой тяжкий груз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валился с твоих плеч, — утешила меня он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была вынуждена пуститься в многословное объяс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ние, касающееся важности изучения незападных лечеб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ых практик. Донья Мерседес внимательно слушала с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искренней улыбкой на лиц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 твоем месте, — посоветовала она, — я бы приня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а предложение твоих друзей поехать на охоту на реку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риноко. Я думаю, ты не пожалеешь об этом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смотря на то, что мне хотелось вернуться в Лос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Анжелес как можно скорее, чтобы закончить работу, я серь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езно обдумывала приглашение моего друга отправиться 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вухнедельную поездку в джунгли. Охота меня не интер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овала, но я верила, что может предоставиться возможност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стречи с шаманом или посещения целительской цер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онии при помощи одного индейского гида, которого мо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руг планировал нанять по прибытии в католическую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иссию, бывшую последним оплотом цивилизаци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думаю, мне стоит поехать, — сказала я донье Мер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едес. — Может быть, я встречу великого индейского цели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еля, который расскажет мне то, чего не знаешь даже ты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уверена, ты услышишь множество интересных в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щей, — засмеялась донья Мерседес. — Но не спеши их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аписывать, там тебе не следует делать никаких исслед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аний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 самом деле? Откуда ты это знаешь?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спомни, я — bruja, — сказала она, потрепав мен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 щек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Ее глаза были полны невыразимой доброты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 не беспокойся о твоих английских записях, спря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анных в столе. К тому времени, когда ты вернешься, он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ебе уже не будут нужны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  <w:t>Глава 2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делю спустя я вместе со своим другом летела в м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еньком самолете в одну из католических миссий в верхне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ечении Ориноко. Там мы должны были встретиться с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стальными членами группы, которые несколькими дням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аньше тронулись в путь на лодке с охотничьим снаря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жением и запасом продуктов, достаточным для двухнедель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ого пребывания в джунглях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ой друг жаждал показать мне все прелести мутного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урного Ориноко. Он отважно и мастерски маневрировал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воим самолетиком. В какой-то момент мы так низк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олетели над поверхностью воды, что распугали аллигат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ов, нежившихся под солнышком на песчаной отмели. 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ледующее мгновение мы уже были высоко в воздухе над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ескрайним непроходимым лесом. Не успевала я перевест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ух, как он снова пикировал, причем так низко, что мы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огли разглядеть черепах, гревшихся на древесных стволах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 речных берегов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еня трясло от тошноты и головокружения, когда мы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конец приземлились на небольшой площадке рядом с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озделанными полями миссии. Нас радушно встретил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тец Кориолано, священник, возглавлявший миссию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стальные члены группы, прибывшие днем раньше, и н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колько индейцев, которые, возбужденно галдя и толкаясь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ытались забраться в маленький самолетик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тец Кориолано повел нас мимо посевов маиса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аниоки, банановых и тростниковых плантаций. Это был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ощий, длиннорукий и коротконогий человек. Под тяж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ыми бровями прятались глубоко сидящие глаза, а все лиц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крывала густая, давно не стриженная борода. С его чер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ой сутаной явно не вязалась потрепанная соломенна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шляпа, которую он постоянно сдвигал на затылок, чтобы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ать ветерку подсушить вспотевший лоб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ка мы дошли до грубо сколоченного причала из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битых в илистый берег свай, к которому была привязан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одка, одежда влажно облепила мое тело. Здесь мы ост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овились, и отец Кориолано заговорил о нашем завтраш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м отъезде. А меня окружила группа индейских женщин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 говоривших ни слова, лишь робко мне улыбавшихся. Их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ешковатые платья задирались спереди и обвисали сзади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ак что можно было подумать, что все они беременны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реди них была одна старушка, такая маленькая и смор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щенная, что походила на старого ребенка. Она не улыб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ась, как другие. В глазах старушки, протянувшей м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уку, стояла немая мольба. Я испытала какое-то странно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увство, увидев её полные слез глаза; я не хотела, чтобы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ни покатились по её щекам цвета глины. Я подала е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уку. С довольной улыбкой она повела меня к фруктовы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еревьям, окружавшим длинное одноэтажное здани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исси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 тени широкого навеса, как бы продолжавшег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шиферную крышу, сидели на корточках нескольк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ариков с эмалированными жестяными кружками в др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жащих руках. Все они были в одежде цвета хаки, их лиц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половину скрывали пропотевшие соломенные шляпы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ни смеялись и болтали высокими визгливыми голосами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ичмокивая над кофе, щедро сдобренным ромом. На пл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ах одного из них восседала пара крикливых попугаев с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ркими подрезанными крыльям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не разглядела ни лиц этих людей, ни цвет их кож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оворили они вроде бы по-испански, но я их не понимал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то эти люди, индейцы? — спросила я старуху, ког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а та привела меня в комнатушку в дальней части одног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з окружавших миссию домов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арушка рассмеялась. Она направила на меня спокой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ый взгляд глаз, еле видных сквозь узкие щелочки век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Это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racionales.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Тех, кто не индейцы, называют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racionales, —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повторила она. — Эти старики здесь уже очен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авно. Они приходили сюда искать золото и алмазы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шли что-нибудь?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ногие нашл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чему же они все еще здесь?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Это те, кто не может вернуться туда, откуд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ишли,— сказала она, положив костлявые руки мне н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леч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еня не удивил этот жест. В ее прикосновении был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олько сердечности и нежности. Я просто подумала, чт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на немного не в себ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ни потеряли в лесу свои душ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лаза старухи расширились; они были цвета табачных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истьев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 зная, что сказать, я отвела глаза от ее пристальног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згляда и осмотрела комнату. Покрывавшая стены голуба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раска выгорела на солнце и слущивалась от сырости. Воз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е узкого окна стояла грубо сколоченная деревянная кр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ать. Она походила на огромную колыбель, затянутую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отивомоскитной сеткой. Чем дольше я на нее смотрела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ем больше она напоминала клетку, в которую можн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пасть, лишь подняв тяжелый затянутый сеткой колпак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еня зовут Анхелика,— сказала старуха, не свод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 меня внимательных глаз. — Это все, что ты с собо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ивезла?— спросила она, снимая у меня со спины оранж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ый рюкзак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 немом изумлении я смотрела, как она достает оттуд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ое белье, пару джинсов и длинную майку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Это все, что понадобится мне на две недели,— ск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ала я, указывая на фотоаппарат и туалетный набор на д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юкзак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на осторожно вынула фотоаппарат, расстегну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ластиковую косметичку и вытряхнула ее содержимое н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л. Там был гребень, маникюрные ножницы, зубная паст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 щетка, флакончик шампуня и кусок мыла. Удивленн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качав головой, она вывернула рюкзак наизнанку и рас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еянным жестом убрала прилипшую ко лбу прядь темных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олос. В глазах ее промелькнуло какое-то смутное вос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минание, а лицо сморщилось в улыбке. Она снов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ложила все в рюкзак и, ни слова не говоря, отвела мен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братно к друзьям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сле того как вся миссия погрузилась в тишину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рак, я еще долго не спала, прислушиваясь к незнакомы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очным звукам, доносившимся через раскрытое окно. 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наю, то ли из-за усталости, то ли из-за пронизывающе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сю миссию атмосферы покоя, но в тот вечер, перед тем как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аснуть, я решила не ехать с друзьями в охотничью экс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едицию. Вместо этого я собралась провести две недели 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иссии. Никто, к счастью, не возражал. Напротив, все, к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жется, почувствовали облегчение. Не говоря этого вслух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е-кто из моих друзей считал, что человеку, не умеющему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бращаться с ружьем, на охоте делать нечего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завороженно смотрела, как прозрачная синева возду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ха растворяет ночные тени. По всему небу разливался этот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ягкий оттенок, выявляя очертания ветвей и листвы, к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ающейся на ветерке у моего окна. Одинокий крик обезья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ы-ревуна был последним, что я услышала, прежде че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овалиться в глубокий сон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ало быть, вы антрополог,— сказал на следующи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ень за ланчем отец Кориолано. — Все антропологи, кот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ых мне доводилось видеть до сих пор, были нагружены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вукозаписывающей и снимающей аппаратурой и еще Бог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есть какой всячиной. — Он предложил мне еще порцию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апеченной рыбы и кукурузы в тесте. — Вас интересуют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ндейцы?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объяснила ему, чем занималась в Барловенто, упомя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ув и те трудности, с которыми столкнулась при получени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анных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ка я здесь, я хотела бы увидеть несколько сеансо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сцеления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оюсь, что здесь вы вряд ли что-нибудь тако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видите, — сказал отец Кориолано, выбирая застрявшие 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ороде крошки маниоковой лепешки. — У нас тут хорош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борудованный диспансер. Индейцы издалека приводят сю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а больных. Но я, возможно, смогу устроить вам посещени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акой-нибудь деревни поблизости, где вы могли бы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видать шаман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Если такое возможно, я была бы вам очень призн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ельна, — сказала я. — Не могу сказать, что я приеха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юда заниматься работой в поле, но увидеть шамана был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ы интересно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 очень-то вы похожи на антрополога. — Густы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рови отца Кориолано поднялись и сдвинулись. — Конечно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ольшинство тех, кого я встречал, были мужчины, но был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 несколько женщин. — Он почесал голову. — Вы как-т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 соответствуете моему представлению о женщине-антр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лог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 можем же мы все быть похожими друг на дру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а,— легким тоном сказала я, подумывая, кого это он мог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стретить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жалуй, верно,— сказал он застенчиво. — Я пр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о хочу сказать, что на вид вы не совсем взрослая. Сегодн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тром после того, как уехали ваши друзья, разные люд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прашивали меня, почему они оставили ребенка у меня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Ere) глаза живо засветились, когда он стал подт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унивать над индейцами, ожидающими, что взрослый б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ый непременно должен превосходить их ростом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собенно когда у них светлые волосы и голубые гл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а,— сказал он. — Считается, что они-то должны быть н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оящими великанам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 эту ночь в моей затянутой сеткой колыбели м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ивиделся жуткий кошмар. Мне приснилось, будто е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рышка намертво прибита гвоздями. Все мои попытки вы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ваться на свободу разбивались о плотно пригнанную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рышку. Меня охватила паника. Я закричала и ста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рясти раму, пока вся эта хитроумная конструкция 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прокинулась вверх дном. Все еще в полусне я лежала н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лу, голова моя покоилась на обвисшей груди старух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акое-то время я не могла вспомнить, где я. Детский страх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аставил меня теснее прижаться к старой индеанке, я зн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а, что здесь я в безопасност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аруха растирала мне макушку и нашептывала н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хо непонятные слова, пока я окончательно не проснулась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веренность и покой вернулись ко мне от ее прикосновени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 непривычного гнусавого голоса. Это чувство не поддав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ось разумному объяснению, но было в ней нечто такое, чт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аставляло меня прижиматься к ней. Она отвела меня 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вою комнатушку за кухней. Я улеглась рядом с ней 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ивязанном к двум столбам тяжелом гамаке. Чувству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берегающее присутствие этой странной старой женщины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без всякого страха закрыла глаза. Слабое биение ее сердц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 капли воды, просачивающейся сквозь глиняный жбан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вели меня в сон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ебе намного лучше будет спать здесь,— сказала н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ругое утро старуха, подвешивая мой хлопчатобумажны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амак рядом со своим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 того дня Анхелика не отходила от меня ни на шаг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ольшую часть времени мы проводили у реки, болтая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упаясь у самого берега, где красно-серый песок напоминал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олу, смешанную с кровью. В полном умиротворении я ч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ами наблюдала за тем, как индеанки стирают одежду,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лушала рассказы Анхелики о былых временах. Словн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редущие по небу облака, ее слова сливались с образам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женщин, полощущих белье и раскладывающих его на кам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ях для просушк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 отличие от большинства индейцев в миссии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Анхелика не принадлежала к племени Макиритаре. Совсе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олоденькой ее выдали за мужчину из этого племени. Он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юбила повторять, что он хорошо с ней обращался. Она бы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ро усвоила их обычаи, которые не особенно отличались от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бычаев ее народа. А еще она побывала в городе. Она так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 сказала мне, в каком именно. Не сказала она и своег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ндейского имени, которого, согласно обычаям ее народа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льзя было произносить вслух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оило ей заговорить о прошлом, как ее голос обретал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привычное для моих ушей звучание. Она начинала гну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авить и часто переходила с испанского языка на родной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утая место и время событий. Нередко она останавливалас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среди фразы; лишь несколько часов спустя, а то и н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ругой день она возобновляла разговор с того самого места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 котором остановилась, словно беседа в такой манере бы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а самым обычным делом на свет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отведу тебя к моему народу, — сказала Анхелик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ак-то после полудня, взглянув на меня с мимолетно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лыбкой. Я почувствовала, что она готова сказать больше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 подумала, не знает ли она, что отец Кориолано дог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орился с мистером Бартом, чтобы тот взял меня с собой 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лижайшую деревню Макиритар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истер Барт был американским старателем, которы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ольше двадцати лет провел в венесуэльских джунглях. Он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жил ниже по течению с женой-индеанкой и по вечерам ч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енько по собственной инициативе захаживал в миссию н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жин. Хотя желания возвращаться в Штаты у него не бы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о, он с огромным удовольствием слушал рассказы о них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отведу тебя к моему народу, — повторила Анх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ика. — Туда много дней пути. Милагрос поведет нас через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жунгл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то такой Милагрос?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ндеец, как и я. Он хорошо говорит по-испански.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Анхелика с явным ликованием потерла руки. — Он должен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ыл быть проводником у твоих друзей, но решил остаться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еперь я знаю, почему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 голосе Анхелики была странная глубина; глаза е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лестели, и снова, как в день приезда, мне показалось, чт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на немного не в себ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н с самого начала знал, что понадобится нам как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оводник,— сказала старух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еки ее опустились, словно у нее не осталось больш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ил поднять их. Внезапно, будто испугавшись что уснет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на широко раскрыла глаз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 неважно, что ты мне сейчас скажешь. Я знаю, чт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ы пойдешь со мной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Эту ночь я лежала в гамаке, не в силах заснуть. П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ыханию Анхелики я знала, что она спит. А я молилась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тоб она не забыла о своем предложении взять меня с собо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 джунгли. В голове у меня вертелись слова доньи Мерседес: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«К тому времени, как ты вернешься, твои записи тебе уж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 понадобятся». Может, у индейцев я проведу кое-какую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левую работу. При этой мысли мне стало весело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агнитофона я с собой не взяла; не было у меня ни бумаги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и карандашей — только маленький блокнот и шарикова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учка. Я привезла фотоаппарат, но к нему было лишь тр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ассеты с пленкой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беспокойно завертелась в гамаке. Нет, у меня не был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и малейшего намерения отправляться в джунгли со стару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хой, которую я считала немного сумасшедшей, и индейцем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торого никогда в жизни не видела. И все же в этом пер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ходе через джунгли был такой соблазн. Я без труда мог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ы устроить себе небольшой отпуск. Никакие сроки меня 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джимали, никто меня не ждал. Друзьям я могла бы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ставить письмо с объяснением своего внезапного решения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а их это и не особенно встревожит. Чем больше я об это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умала, тем сильнее меня интриговала эта затея. Отец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риолано, разумеется, снабдит меня достаточным колич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вом бумаги и карандашей. И, возможно, донья Мерседес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ыла права. Старые записи о практике целительства могут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казаться ненужными, когда — и если, — закралась злов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щая мысль, — я вернусь из этого путешествия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выбралась из гамака и посмотрела на спящую тщ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ушную старуху. Словно почувствовав мой взгляд, ее век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атрепетали, губы зашевелились: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не умру здесь, а умру среди моего народа. Мое тел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ожгут, а мой пепел останется с ним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лаза ее медленно раскрылись; они были тусклы, зату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анены сном и ничего не выражали, но в ее голосе 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ловила глубокую печаль. Я прикоснулась к ее впалым щ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ам. Она улыбнулась мне, но мысли ее были где-то далеко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проснулась, ощутив на себе чей-то взгляд. Анхелик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казала, что ждала, пока я проснусь. Она жесто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игласила меня взглянуть на лубяной коробок величино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 дамскую сумочку, стоявший рядом с ней. Она подня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лотно пригнанную крышку и с большим удовольствие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инялась показывать мне каждый предмет, всякий раз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зрываясь бурей радостных и удивленных восклицаний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ловно видела их впервые в жизни. Там было зеркальце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ребешок, бусы из искусственного жемчуга, несколько пус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ых баночек из-под крема «Пондс», губная помада, пар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жавых ножниц, вылинявшая блузка и юбк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А это что, по-твоему, такое? — спросила она, пряч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то-то за спиной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созналась в своем невежестве, и она рассмеялась: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Это моя книжка для письма. — Она открыла блок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от с пожелтевшими от времени страницами. На каждо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ранице виднелись ряды корявых букв. — Смотри. — Д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ав из коробка карандашный огрызок, она стала выводит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ечатными буквами свое имя. — Я научилась этому в дру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ой миссии. Намного большей, чем эта. Там еще была шк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а. Это было много лет назад, но я не забыла, чему та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училась. — Она снова и снова писала свое имя на поб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екших страницах. — Тебе нравится?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чень. — Я зачарованно смотрела, как эта стара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женщина сидит на корточках, сильно наклонись вперед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чти касаясь головой лежащего на земляном полу блокн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а. Умудряясь сохранять равновесие в такой позе, она пр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олжала старательно выписывать буквы своего имен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незапно закрыв блокнот, она выпрямилась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побывала в городе,— сказала она, глядя куда-то 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кно. — В городе полно людей и все на одно лицо. Снача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не это нравилось, но потом я быстро устала. Слишком з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ногим надо было уследить. Да еще столько шума. Г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орили не только люди, но и вещи. — Она помолчала, н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хмурившись и изо всех сил стараясь сосредоточиться; вс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орщины на ее лице обрисовались резче. Наконец она ск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ала: — Город мне совсем не понравился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спросила, в каком городе она была и в какой мисси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ыучилась писать свое имя. Она посмотрела на меня так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ловно не расслышала вопросов, и продолжала свой рас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каз. Как и раньше, она начала путать место и время с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ытий, временами сбиваясь на родной язык. То и дело он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меялась, повторяя одно и то же: — Я не отправлюсь н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беса отца Кориолано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ы всерьез собираешься идти к своему народу?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просила я. — А ты не думаешь, что двум женщинам опас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о отправляться в лес? Ты хоть знаешь дорогу?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нечно, знаю, — сказала она, резко выходя из с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ояния, близкого к трансу. — Старухе бояться нечего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о я-то не старух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на погладила меня по волосам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ы не старуха, но у тебя волосы цвета пальмовых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олокон и глаза цвета неба. Ты тоже будешь в безопасност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уверена, что мы заблудимся, — тихо сказала я.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ы даже не помнишь, как давно ты в последний раз виде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вой народ. Ты сама мне говорила, что они все дальше ух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ят в лес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 нами идет Милагрос, — убежденно заяви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Анхелика. — Он хорошо знает лес. Он знает обо всех людях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акие живут в джунглях. — Анхелика начала укладыват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вои пожитки в лубяной коробок. — Пойду-ка я поищу его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тобы мы смогли тронуться в путь как можно скорее. Теб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до будет дать ему что-нибудь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 меня нет ничего такого, что ему бы хотелось,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казала я. — Может, я договорюсь с друзьями, чтобы он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ставили привезенные с собой мачете в миссии для Милагрос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тдай ему свой фотоаппарат, — предложи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Анхелика. — Я знаю, что он хочет иметь фотоаппарат 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еньше, чем еще одно мачет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А он знает, как пользоваться фотоаппаратом?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 знаю. — Она хихикнула, прикрыв рот ладонью.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н мне как-то сказал, что хочет делать снимки белых лю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ей, которые приезжают в миссию поглазеть на индейцев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отнюдь не жаждала расставаться с фотоаппаратом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н был хороший и очень дорогой. Я пожалела, что не взя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 собой другого, подешевле. — Я отдам ему фотоаппарат,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казала я в надежде, что когда объясню Милагросу, как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ложно им пользоваться, он сам выберет мачет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ем меньше нести, тем лучше, — сказа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Анхелика, со стуком захлопывая крышку коробка. — Вс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это я отдам какой-нибудь здешней женщине. Мне оно боль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ше не понадобится. Когда идешь с пустыми руками, ник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у от тебя ничего не нужно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хотела бы взять гамак, который ты мне дала,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шутила я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А что, неплохая мысль, — посмотрела на мен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Анхелика и кивнула. — Ты беспокойно спишь и, наверное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 сможешь спать в гамаках из лыка, как мой народ.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зяв коробок, она собралась уходить из комнаты. — Я вер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усь, когда разыщу Милагрос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опивая свой кофе, отец Кориолано смотрел на мен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ак, словно впервые видел. Опершись о стул, он с больши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силием поднялся с места. Он глядел на меня в полной рас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ерянности, не говоря ни слова. Это было молчание старог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еловека. Увидев, как он провел по лицу негнущимис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крюченными пальцами, я впервые осознала, какой он, 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ущности, хилый старик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ы с ума сошли, собираясь идти в джунгли с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Анхеликой, — сказал он наконец. — Она очень стара; д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еко она не зайдет. Пеший переход по лесу — это вам 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экскурсия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 нами пойдет Милагрос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лубоко задумавшись, отец Кориолано отвернулся к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кну, то и дело дергая себя за бороду. — Милагрос отказал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я идти с вашими друзьями. Не сомневаюсь, что он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Анхелику откажется вести в джунгл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н пойдет. — Моя уверенность была совершенно н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бъяснимой. Она полностью противоречила всякому здр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ому смыслу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ранный он человек, хотя и вполне надежный,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адумчиво сказал отец Кориолано. — Он был проводнико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 разных экспедициях. И все же... — Отец Кориолано снов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ел и, наклонившись ко мне, продолжал: — Вы не готовы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дти в джунгли. Вы даже не представляете, с какими труд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остями и опасностями связано такое предприятие. У вас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аже обуви подходящей нет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азные люди, побывавшие в джунглях, говорил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не, что для этого нет ничего лучше теннисных туфель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ни, не сжимаясь, быстро высыхают на ногах, и от них 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ывает волдырей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тец Кориолано пропустил мое замечание мимо ушей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чему вы так хотите идти? — спросил он раздр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женно. — Мистер Барт отведет вас на встречу с шамано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акиритаре; вы увидите сеанс исцеления, и вам не над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удет так далеко ходить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—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ив самом деле не знаю, почему хочу туда идти,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еспомощно сказала я, посмотрев на него. — Возможно, 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хочу увидеть нечто большее, чем сеанс исцеления. Собствен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о, я хотела попросить вас дать мне бумагу и карандаш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А как же ваши друзья? Что я им скажу? Что вы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осто взяли и исчезли вместе с выжившей из ума стару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хой? — спрашивал он, наливая себе еще кофе. — Я здес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от уже тридцать лет и ни разу не слышал о таком нелепо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лан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ремя сиесты уже прошло, но в миссии все еще цари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ишина, когда я растянулась в своем гамаке в тени густо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сплетенных ветвей и зубчатых листьев двух деревьев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pomarosa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далеке я увидела высокую фигуру мистера Барта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правлявшегося к миссии. Странно, подумала я, ведь он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бычно приходил по вечерам. А потом я догадалась, заче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н пришел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н присел на корточки у ступенек, ведущих на веранду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подалеку от места, где я лежала, и закурил одну из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ивезенных моими друзьями сигарет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истеру Барту, похоже, было не по себе. Он встал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ошелся туда-сюда, словно часовой на посту. Я совсем бы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о собралась его позвать, когда он заговорил сам с собой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ыдыхая слова с дымом. Он почесал белую щетину на под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ородке, поскреб один ботинок о другой, чтобы счистит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липшую грязь, будто пытался избавиться от не дававших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ему покоя мыслей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ы пришли рассказать мне об алмазах, которы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шли в Гран-Сабана? — спросила я вместо приветствия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деясь развеять меланхолическое выражение в его добр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ушных карих глазах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н затянулся сигаретой и выпустил дым через нос к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откими клубами. Выплюнув несколько табачных крошек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илипших к кончику языка, он спросил: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чему вы хотите идти с Анхеликой в лес?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уже говорила отцу Кориолано, что не знаю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истер Барт тихо повторил мои слова, но уже с воп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осительной интонацией. Закурив очередную сигарету, он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едленно выпустил дым, глядя, как его завитки постепен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о тают в прозрачном воздух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демте-ка пройдемся, — предложил он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ы не спеша шли по берегу реки, где огромные переп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етенные корни выползали из земли, словно изваяния из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ерева и ила. Теплая липкая влажность очень скор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опитала всю мою кожу. Из-под толстого слоя веток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истьев мистер Барт вытащил каноэ, столкнул его в воду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жестом велел мне сесть в него. Он направил лодку прям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ерез реку, держа курс на небольшую заводь на левом бер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у, которая давала некоторую защиту от мощного течения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очными сильными движениями он направлял каноэ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отив течения, пока мы не добрались до узкого приток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амбуковые заросли уступили место мрачной густо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астительности, бесконечной стене деревьев, тесно стол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ившихся у самого берега. Корневища и ветви нависал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д водой; по деревьям ползли лианы, словно змеи обвив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сь вокруг стволов, стремясь сокрушить их в смертельно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хватк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Ага, вот она, — сказал мистер Барт, указав на прос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ет в этой, казалось бы, непроницаемой стен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ы протащили лодку по болотистому берегу и надежн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ивязали к стволу дерева. Солнце едва пробивалось сквоз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устую листву; чем дальше я шла сквозь заросли следом з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истером Бартом, тем больше все краски сливались в проз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ачную зелень. Лианы и ветки цеплялись за меня как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живые. Жара здесь уже не была такой сильной, но из-з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ипкой влажности одежда пристала ко мне, как слизь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скоре лицо мое покрылось слоем растительной трухи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аутины, от которой шел запах разложения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Это и есть тропа? — недоверчиво спросила я, чуть 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ступив в лужу зеленоватой воды. Ее поверхность кише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отнями насекомых, беспокойно суетящихся в мутно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жиже. Куда-то улетели вспугнутые птицы, и в этой сплош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ой зелени я не смогла различить ни их цвета, н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еличины, а только услышала их возмущенные крики 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нак протеста против нашего вторжения. Я поняла, чт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истер Барт старается напугать меня. Мысль о том, что он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озможно, ведет меня в другую католическую миссию, тож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иходила мне в голову. — Это и есть тропа? — спросила 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еще раз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истер Барт резко остановился перед деревом, таки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ысоким, что его верхние ветви, казалось, задевали небо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лзучие растения тянулись вверх, обвиваясь вокруг ств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а и веток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собирался преподать вам урок и напугать д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лусмерти,— мрачно сказал мистер Барт. — Но все, что 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отовился вам сказать, сейчас прозвучало бы глупо. Так чт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ередохнем немного и пойдем обратно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истер Барт позволил лодке плыть по течению, беряс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а весло лишь тогда, когда ее заносило слишком близко к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ерегу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жунгли — это мир, который невозможно себе пред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авить,— сказал он.—Яне могу вам его описать, хотя так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асто испытывал его на своей шкуре. Это дело личное. Опыт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аждого человека уникален и не похож на други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место того чтобы вернуться в миссию, мистер Барт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игласил меня к себе домой. Это была большая кругла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хижина с конической крышей из пальмовых листьев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нутри было довольно темно; свет попадал внутрь тольк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ерез небольшой вход и прямоугольное окно в крыше с лю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м из пальмовых листьев, который открывался с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мощью блока из сыромятной кожи. Посреди хижины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исели два гамака. Вдоль побеленных стен стояли корзины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лные книг и журналов; над ними висели калабаши, ку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хонная утварь, мачете и ружь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 одного из гамаков поднялась нагая молодая женщи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. Она была высока ростом, полногруда, с широкими бед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ами, но лицо ее было лицом ребенка, круглым и гладким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 раскосыми темными глазами. Улыбнувшись, она потяну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ась за платьем, висевшим у плетеного опахала для разду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ания огня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фе? — спросила она по-испански, усаживаясь у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чага на земляной пол, уставленный алюминиевыми каст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юлями и сковородкам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ы хорошо знаете Милагроса? — спросила я у мист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а Барта после того, как он познакомил меня со своей ж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ой, и все мы расселись в гамаках, причем мы с молодо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женщиной сели вдвоем в один гамак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рудно сказать, — ответил он, берясь за стоящую н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лу кружку с кофе. — Он приходит и уходит; он как рек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н никогда не останавливается и, похоже, никогда не отды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хает. Как далеко Милагрос уходит, как долго он там ост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ется, этого никто не знает. Все, что я слышал, — это то, чт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акие-то белые люди забрали его в юности из родного пл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ени. Рассказывает он об этом всегда по-разному. То он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оворит, что это были сборщики каучука, то — что это был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иссионеры, а в другой раз может сказать, что это был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аратели, ученые. Неважно, кто это был, но с ними он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утешествовал много лет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А из какого он племени? Где живет?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н из племени Макиритаре, — сказал мистер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арт. — Но никто не знает, где он живет. Время от времен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н возвращается к своим сородичам. Но из какой он д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евни, я не знаю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Анхелика ушла его искать. Интересно, знает ли она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де его можно найти?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нает наверняка, — сказал мистер Барт. — Он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чень близки. Я не удивлюсь, если они окажутся в каком-т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одстве. — Он поставил кружку на землю, выбрался из г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ака и на мгновение исчез в густом кустарнике рядом с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хижиной. Спустя несколько секунд мистер Барт появилс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нова с небольшой жестянкой в руках. — Откройте ее,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казал он, вручая мне жестянку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нутри был маленький кожаный мешочек. — Алм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ы?— спросила я, пробуя его на ощупь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истер Барт, улыбнувшись, кивнул и жесто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игласил меня подсесть к нему поближе на земляном п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у. Он снял рубашку, расстелил на полу и попросил мен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ысыпать на нее содержимое мешочка. Я едва могла скрыт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азочарование. Эти камни не сверкали; они были скоре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хожи на мутный кварц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ы уверены, что это алмазы?— спросила я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овершенно уверен, — ответил мистер Барт, клад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не в ладонь камень величиной с ягодный помидор. Есл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его как следует огранить, получится очень славное колечко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ы здесь нашли эти алмазы?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т, — рассмеялся мистер Барт. — Недалеко от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ьерра Паримы, много лет назад. — Полуприкрыв глаза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н стал раскачиваться взад-вперед. Щеки его покрыва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агровая сетка склеротических сосудов, щетина на подб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одке была чуть влажной. — Давным-давно единственно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целью в моей жизни было найти алмазы, чтобы вернутьс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омой богачом. — Мистер Барт тяжело вздохнул, уставяс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лазами куда-то за пределы хижины. — А потом в один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екрасный день я понял, что моя мечта разбогатеть, так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казать, пересохла; она перестала быть навязчивой идеей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а и сам я уже не хотел возвращаться в мир, который знал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гда-то. И я остался здесь. — В глазах мистера Барта блес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ули слезы, когда он сделал жест в сторону алмазов. — С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ими — Он часто замигал, потом взглянул на меня и улыб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улся. — Я люблю их, как люблю эти края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так много хотела у него спросить, но побоялась вк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ц его расстроить. И мы умолкли, прислушиваясь к ров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ому, тихому журчанию рек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истер Барт заговорил снова: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А знаете, антропологи и миссионеры одного пол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года. Для этой земли плохи и те, и другие. Антрополог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аже лицемернее; они жульничают и лгут ради того, чтобы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аполучить нужную информацию. По-моему, они свято в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ят, что во имя науки всякие средства хороши. Нет, нет, 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еребивайте меня, — предупредил мистер Барт, замаха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укой у меня перед лицом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Антропологи, — продолжал он тем же резким т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ом, — жаловались мне на заносчивость миссионеров, н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х бесцеремонное и высокомерное отношение к индейцам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А сами-то хороши, никто так нагло не сует нос в де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ругих людей, как они, да еще так, будто имеют на эт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лное право. — Мистер Барт глубоко вздохнул, словно эт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спышка исчерпала его силы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пасаясь новой вспышки, я решила не защищать ант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опологов и утешилась разглядыванием алмаза, лежавшег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 меня на ладон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чень красивый, — сказала я, возвращая камень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ставьте его себе, — сказал он и начал собират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стальные камешки. Один за другим он бросал их в кож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ый мешочек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оюсь, что не смогу принять такой ценный под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ок, — хихикнула я и в свое оправдание добавила: — Я 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ошу драгоценностей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А вы не считайте это ценным подарком. Считайт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его талисманом. Это только горожане считают его драгоцен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остью, — сказал он небрежно, сжав мои пальцы на камн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н принесет вам удачу. — Он поднялся, расправив лад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ями отсыревшие сзади штаны, и растянулся в гамак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олодая женщина снова наполнила наши кружк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тягивая приторно сладкий кофе, мы смотрели, как с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иходом сумерек выбеленные стены приобретают пурпур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ый оттенок. Тени не успели вырасти, потому что сразу ж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пала темнот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еня разбудила Анхелика, прошептавшая на ухо: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ы выходим утром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то? — мгновенно проснувшись, я выпрыгнула из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амака. — Я думала, что на поиски Милагроса у тебя уйдет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ара дней. Сейчас я соберусь в дорогу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Анхелика рассмеялась. — Соберусь? Нечего теб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обирать. Вторую пару твоих трусиков и топ я отда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альчишке-индейцу. Две пары тебе ни к чему. Иди-к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учше спать. Завтра будет долгий день. Милагрос ходит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ыстро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 могу я спать, — взволнованно сказала я. — Скор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чнет светать. Я напишу записку друзьям. Надеюсь, г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ак и тонкое одеяло поместятся у меня в рюкзаке. А что с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едой?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тец Кориолано отложил для нас на завтра сардины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 маниоковые лепешки. Я понесу их в корзин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ы говорила с ним этим вечером? Что он сказал?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н сказал, что все в руках Божьих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гда зазвонил к службе церковный колокол, я уж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лностью собралась в дорогу. В первый раз со дня приезда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в миссию я пошла к мессе. Индейцы и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racionales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заполнил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еревянные скамьи. Они смеялись и болтали, словно н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ирушке. Отцу Кориолано пришлось довольно долго их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нимать, прежде чем он смог начать мессу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идевшая рядом со мной женщина пожаловалась, чт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тец Кориолано всегда умудряется разбудить ее младенц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вои громким голосом. Младенец и в самом деле заплакал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о не успел раздаться его первый громкий вопль, как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женщина выпростала грудь и прижала ее ко рту ребенк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пустившись на колени, я подняла глаза к изобр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жению Девы над алтарем. На Ней было расшитое золото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олубое одеяние. Лицо было поднято к небесам, глаза голу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ые, щеки бледные, а рот темно-красный. На одной руке у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е сидел младенец Христос; другую руку, белую и неж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ую, Она протягивала к этим странным дикарям у Ее ног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  <w:t>Глава 3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илагрос с мачете в руке вел нас по узкой тропе вдол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еки. Сквозь дырявую красную рубаху просвечивала ег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ускулистая спина. Защитного цвета штаны, закатанны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о колен и подвязанные выше пояса шнурком, делали ег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 вид ниже его среднего роста. Он шел резвым шагом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пираясь на внешние края стоп, узких в пятке и вееро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асширявшихся к пальцам. Коротко стриженые волосы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широкая тонзура на макушке делали его похожим на м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х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еред тем как идти дальше по тропе, уводящей в лес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остановилась и оглянулась. За рекой, почти скрытая 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злучине, лежала миссия. Пронизанная сиянием утреннег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олнца, она, казалось, стала чем-то неосязаемым. Я почув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вовала странную отчужденность не только от этого мест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 людей, с которыми провела минувшую неделю, но и от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сего, что было столь привычно мне прежде. Я ощутила 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ебе какую-то перемену, словно переправа через реку ста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тметиной в судьбе, поворотным пунктом. Что-то, видимо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тразилось на моем лице, потому что поймав на себе взгляд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Анхелики, я уловила в нем тень сочувствия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же далеко, — сказал Милагрос, остановившис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ядом с нами. Сложив руки на груди, он блуждал взглядо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 реке. Ослепительно сверкавший на воде утренний свет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тражался на его лице, придавая ему золотистый оттенок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 него было угловатое, костлявое лицо, которому м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енький нос и полная нижняя губа придавали неожиданно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ыражение ранимости, резко контрастировавшее с меш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ами и морщинами вокруг раскосых карих глаз. Они неу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овимо напоминали глаза Анхелики, в них было такое ж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невременное выражени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 полном молчании мы зашагали под громадами д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евьев по тропам, затерянным в густом кустарнике, сплош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витом лианами, в переплетении веток, листвы, ползучих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астений и корней. Паутина невидимой вуалью липла к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оему лицу. Перед глазами у меня была одна лишь зелень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а единственным запахом был запах сырости. Мы пер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шагивали и обходили упавшие стволы, переходили ручь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 болота в тени высоких бамбуковых зарослей. Иногда вп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еди меня шел Милагрос; иногда это была Анхелика с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воей высокой узкой корзиной за плечами, котора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держивалась на своем месте надетой на голову специаль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ой лубяной повязкой. Корзина была наполнена тыквен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ыми сосудами, лепешками и жестянками сардин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не имела представления, в каком направлении мы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дем. Солнца я не видела — только его свет, сочащийс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квозь густую листву. Вскоре шея у меня занемела от гля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ения вверх, в немыслимую высь недвижных деревьев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дни лишь стройные пальмы, неукротимые в свое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ертикальном порыве к свету, казалось, расчищали с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ебристыми верхушками редкие заплатки чистого неб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не надо передохнуть, — сказала я, тяжело плюх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увшись на ствол упавшего дерева. По моим часам шел уж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етвертый час дня. Мы без остановок шагали вот уже боль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ше шести часов. — Я умираю от голод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ередав мне калабаш из своей корзины, Анхелик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исела рядом со мной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полни его,— сказала она, указав подбородком н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отекавший поблизости неглубокий ручей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ев посреди потока на корточки с широко расставлен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ыми ногами и упершись ладонями в бедра, Милагрос н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лонялся вперед, пока его губы не коснулись воды. Он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пился, не замочив нос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ей,— сказал он, выпрямившись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Ему, должно быть, около пятидесяти, подумала я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днако неожиданная грация плавных движений делала ег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много моложе. Он коротко усмехнулся и побрел вниз п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ечению ручья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сторожно, не то искупаешься! — воскликну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Анхелика с насмешливой улыбкой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здрогнув от ее голоса, я потеряла равновесие и бул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ыхнулась в воду вниз головой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 получится у меня напиться так, как это сделал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илагрос, — небрежно сказала я, отдавая ей наполненны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осуд. — Лучше уж мне пить из калабаш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севшись возле нее, я сняла промокшие теннисны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уфли. Тот, кто сказал, что такая обувь лучше всего годитс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ля джунглей, никогда не топал в ней шесть часов подряд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ои ноги были стерты и покрылись волдырями, коленк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сцарапаны и кровоточил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 так уж плохо, — сказала Анхелика, осмотре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ои стопы. Она легонько провела ладонью по подошвам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крытым волдырями пальцам. — У тебя ведь отличны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жесткие подошвы. Почему бы тебе не идти босиком? Мок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ые туфли только еще сильнее размягчат стопы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посмотрела на свои подошвы; они были покрыты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олстой ороговевшей кожей в результате многолетних з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ятий каратэ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А вдруг я наступлю на змею? — спросила я. — Ил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 колючку? — Хотя ни одна рептилия мне еще не попад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ась, я замечала, как Милагрос и Анхелика время от вр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ени останавливаются и вытаскивают засевшие в ступнях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лючк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до быть круглым дураком, чтобы наступить н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мею, — сказала она, сталкивая мои ноги со своих колен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А по сравнению с москитами колючки тоже не так уж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лохи. Тебе еще повезло, что эти мелкие твари не кусают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тебя так, как этих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racionales.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Она потерла мои ладони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уки, словно надеясь отыскать в них ответ на эту загадку.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нтересно, почему это?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Еще в миссии Анхелика изумлялась тому, как я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добно индейцам, сплю без москитной сетки. — У мен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ловредная кровь, — сказала я с усмешкой. Встретив е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задаченный взгляд, я пояснила, что еще ребенком част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ходила с отцом в джунгли искать орхидеи. Он неизменн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ывал искусан москитами, мухами и вообще всякими ку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ачими насекомыми. Но меня они почему-то никогда 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онимали. А однажды отца даже укусила змея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 он умер? — спросила Анхелик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т. Это вообще был очень необычный случай. Та ж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мея укусила и меня. Я вскрикнула сразу вслед за отцом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н решил было, что я его разыгрываю, пока я не показа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ему крохотные красные пятнышки на ноге. Только моя н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а не распухла и не побагровела, как у него. Друзья отвезл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с в ближайший город, где моему отцу ввели противозмеиную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ыворотку. Он болел много дней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А ты?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А со мной ничего не было, — сказала я и добавила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то именно тогда его друзья и пошутили, что у меня зл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редная кровь. Они, в отличие от доктора, не верили, чт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мея истощила весь запас, яда на первый укус, а того, чт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сталось, было недостаточно, чтобы причинить мне какой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о вред. Еще я рассказала Анхелике, как однажды меня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искусали семь ос, которых называют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mata caballo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бийцами лошадей. Доктор подумал, что я умру. Но у мен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олько поднялась температура, и несколько дней спустя 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правилась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икогда прежде я не видела, чтобы Анхелика так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нимательно слушала, слегка наклонившись вперед, слов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о боясь упустить каждое слово. — Меня тоже однажды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кусила змея, — сказала она. — Люди подумали, что 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мру. — Она помолчала немного, задумавшись, потом е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ицо сморщилось в робкой улыбке. — Как по-твоему, он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оже успела на кого-то извести свой яд?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нечно, так оно и было, — сказала я, тронув е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ссохшие рук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А может, у меня тоже зловредная кровь, — сказа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на, улыбнувшись. Она была так тщедушна и стара. Н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гновение мне показалось, что она может растаять сред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еней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очень старая, — сказала Анхелика, посмотрев н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еня так, словно я произнесла свою мысль вслух. — М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авно уже пора бы умереть. Я заставила смерть долг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ждать. — Она отвернулась и стала смотреть, как му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авьиное войско уничтожает какой-то куст, отгрыза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целые куски листьев и унося их в челюстях. — Я знала, чт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менно ты доставишь меня к моему народу, знала с то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амой минуты, как тебя увидела. — Наступило долгое мол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ание. Она либо не хотела говорить больше, либо пыталас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йти подходящие слова. Она посмотрела на меня, загадоч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о улыбаясь. — Ты это тоже знала, иначе тебя бы здесь 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ыло, — наконец сказала она с полной убежденностью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 меня напал нервный смешок; всегда ей удавалос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мущать меня этим своим особым блеском глаз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не знаю толком, что я здесь делаю, — сказа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. —Яне знаю, зачем иду вместе с тобой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ы знала, что тебе предназначено сюда приехать,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стаивала Анхелик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ыло в этой ее уверенности нечто такое, что пробудил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о мне охоту поспорить. Согласиться с нею было не так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осто, особенно если учесть, что я и сама не знала, с како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ати бреду по джунглям Бог весть куд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естно говоря, у меня вообще не было намерени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уда-либо идти, — сказала я. — Ты же помнишь, я даж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 отправилась, как планировала, с друзьями вверх по рек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хотиться на аллигаторов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от об этом я и говорю, — убеждала она меня так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ловно разговаривала с бестолковым ребенком. — Ты н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шла повод отменить поездку, чтобы получить возможност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йти со мной. — Она положила костлявые ладони мне н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олову. — Поверь мне. Мне-то не пришлось долго над эти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аздумывать. И тебе тоже. Решение пришло в ту минуту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гда ты попалась мне на глаз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тобы подавить смех, я уткнулась лицом в колени ст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ой женщины. Спорить с ней было бесполезно. К тому ж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на, возможно, права, подумала я. Я и сама не находи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этому объяснения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долго ждала, — продолжала Анхелика. — Я уж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чти забыла, что ты должна ко мне приехать. Но как толь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 я тебя увидела, я поняла, что тот человек был прав. 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о чтобы я в нем когда-нибудь сомневалась, но он сказал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не об этом так давно, что я уже начала думать, чт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пустила свой случай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акой человек? — спросила я, подняв голову с е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лен. — Кто тебе сказал, что я приеду?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 другой раз расскажу. — Анхелика пододвину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рзину и достала большую лепешку. — Давай-ка поедим,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обавила она и открыла банку с сардинам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стаивать не было смысла. Если уж Анхелик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ешила молчать, нечего было и думать заставить ее заг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орить снова. Не утолив любопытства, я довольствовалас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зучением аккуратного ряда жирных сардин в густом т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атном соусе. Я видела такие же в супермаркете Лос-Анж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еса; одна моя подруга обычно покупала их для своего кот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подцепила одну пальцем и размазала по куску белой л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ешк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де, интересно, может быть Милагрос, — сказала я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грызаясь в сэндвич с сардинкой. На вкус он был совсе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плох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Анхелика не ответила; она и есть ничего не стала. Вр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я от времени она лишь пила воду из тыквенного сосуд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 уголках ее рта держалась едва заметная улыбка, и м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ахотелось узнать, о чем таком могла задуматься эта стара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женщина, что пробудило такую тоску в ее глазах. Внезапн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46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на уставилась на меня, словно очнувшись от сн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мотри, — сказала она, толкнув меня локтем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еред нами стоял мужчина, совершенно нагой, з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сключением повязок из хлопковой пряжи на предплечьях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 шнурка поперек талии, петлей охватывавшего крайнюю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лоть и подвязывавшего таким образом пенис к животу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Его тело сплошь было покрыто коричневато-красными уз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ами. В одной руке он держал лук и стрелы, в другой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ачет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илагрос? — наконец выдавила я, когда первы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шок миновал. Все-таки узнала я его с трудом. И не тольк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з-за его наготы; он как бы стал выше ростом, мускулисте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расные зигзагообразные полосы, спускающиеся со лба п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щекам, поперек носа и вокруг рта, заострили черты ег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ица, напрочь стирая всякую уязвимость. Помимо чист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физической перемены было что-то еще, чего я не могла точ-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но определить. Словно избавившись от одежды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racionales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н сбросил какой-то невидимый груз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илагрос расхохотался во все горло. Смех, выры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авшийся, казалось, из самой глубины его существа, сотря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ал все тело. Раскатисто разносясь по лесу, он смешался с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ревожными криками испуганно взлетевшей стайки попу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аев. Присев передо мной на корточки, он резко оборвал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мех и сказал: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А ты меня почти не узнала. — Он придвинул сво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ицо к моему, так что мы коснулись друг друга носами,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просил: — Хочешь, я тебе раскрашу лицо?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а, — сказала я, доставая фотоаппарат из рюк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ака. — Только можно я сначала тебя сфотографирую?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Это мой фотоаппарат, — решительно заявил он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тянувшись за ним. — Я думал, что ты оставила его дл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еня в мисси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хотела бы им воспользоваться, пока буду н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ходиться в индейской деревн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стала учить его, как пользоваться фотоаппаратом, с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ого, что вставила кассету с пленкой. Он очень внимательн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лушал мои пояснения, кивая головой всякий раз. когда 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прашивала, все ли он понял. Вдаваясь во все подробност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бращения с этим хитроумным устройством, я надеялас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бить его с толку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А теперь давай я тебя сфотографирую, чтобы ты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идел, как надо держать камеру в руках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т, нет. — Он живо остановил меня, выхватив к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еру. Без каких-либо затруднений он открыл заднюю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рышку и вынул пленку, засветив ее. — Ты же пообещала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то он мой. Только я один могу делать им снимк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ишившись дара речи, я смотрела, как он вешает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фотоаппарат себе на грудь. На его нагом теле камера выгля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ела настолько нелепо, что меня разобрал смех. А он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инялся карикатурными движениями наводить фокус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авить диафрагму, нацеливать объектив куда попало, раз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оваривая при этом с воображаемыми объектами съемок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ребуя, чтобы те то подошли поближе, то отодвинулись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не ужасно захотелось дернуть за шнурок на его шее, н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тором висели колчан со стрелами и палочка для добы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ания огня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ез пленки у тебя никаких снимков не получится,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казала я, отдавая ему третью, последнюю кассету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—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А я не говорил, что хочу делать снимки. — Он с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икующим видом засветил и эту пленку, потом очень ак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уратно вложил фотоаппарат в кожаный футляр. — Индей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цы не любят, когда их фотографируют, — серьезно сказал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н, повернулся к корзине Анхелики и, порывшись в ее с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ержимом, вытащил небольшой тыквенный сосуд, обвязан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ый вместо крышки кусочком шкуры какого-то животно-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го. — Это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оното,—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сказал он, показывая мне пасту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расного цвета. На вид она была жирной и издавала сл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ый, не поддающийся определению аромат. — Это цвет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жизни и радости, — сказал он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А где ты оставил свою одежду? — поинтересовалас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, пока он откусывал кусочек лианы длиной с карандаш.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ы живешь где-то поблизости?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анятый разжевыванием одного из кончиков лианы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ка тот не превратился в подобие кисточки, Милагрос не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счел нужным отвечать. Он плюнул на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оното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и стал раз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ешивать кисточкой красную пасту, пока та не размякл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очной твердой рукой он нарисовал волнистые линии у м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я на лбу, по щекам, подбородку и шее, обвел кругами гл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а и разукрасил руки круглыми точкам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де-то неподалеку есть индейская деревня?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—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т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ы живешь сам по себе?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чему ты задаешь так много вопросов? — Раздр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женное выражение, усиленное резкими чертами его раскр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шенного лица, сопровождалось возмущением в голос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открыла рот, что-то промямлила, но побоялась ск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ать, что мне важно узнать о нем и об Анхелике побольше: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ем больше я буду знать, тем мне будет спокойне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еня учили быть любопытной, — сказала я чут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годя, чувствуя, что он не поймет того легкого беспокой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ва, которое я пыталась сгладить своими вопросами. М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азалось, что узнав их ближе, я приобрету в какой-то мер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увство владения ситуацией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опустив мимо ушей мои последние слова, Милагрос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скоса с улыбкой взглянул на меня, придирчиво изучил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аскраску на лице и разразился громким хохотом. Это был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еселый, заразительный смех, смех ребенк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ветловолосая индеанка,— только и сказал он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тирая слезы с глаз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се мои мимолетные опасения улетучились, и я расх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хоталась вместе с ним. Внезапно смолкнув, Милагрос н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лонился и прошептал мне на ухо какое-то непонятное сл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о. — Это твое новое имя, — с серьезным видом сказал он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икрыв мне ладонью рот, чтобы я не повторила его вслух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вернувшись к Анхелике, он шепнул это имя и ей на ухо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кончив с едой, Милагрос знаком велел нам идт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альше. Я быстро обулась, не обращая внимания на вол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ыри. То взбираясь на холмы, то спускаясь в долины, я 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азличала ничего, кроме зелени, — бесконечной зелен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иан, листвы, ветвей и острых колючек, где все часы был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асами сумерек. Я уже не задирала голову, чтобы поймат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зглядом небо в просветах между листвой, а довольствов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ась его отражением в лужах и ручьях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ав был мистер Барт, когда говорил мне, чт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жунгли — это мир, который невозможно себе представить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все еще не могла поверить, что шагаю сквозь эту беск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чную зелень неведомо куда. В моем мозгу вспыхивал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жуткие рассказы антропологов о свирепых и воинственных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ндейцах из диких племен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ои родители были знакомы с несколькими н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ецкими исследователями и учеными, побывавшими 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жунглях Амазонки. Ребенком я завороженно слушала их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стории об охотниках за головами и каннибалах; все он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ассказывали разные случаи, когда им удавалось избежат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ерной смерти, лишь спасая жизнь больному индейцу, как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авило, вождю племени или его родственнику. Одна н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ецкая супружеская пара с маленькой дочерью, вернувш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ся из двухлетнего путешествия по джунглям Южно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Америки, произвела на меня самое сильное впечатлени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не было семь лет, когда я увидела собранные ими 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ранствиях предметы материальной культуры и фотог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афии в натуральную величину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овершенно очарованная их восьмилетней дочерью, 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ходила за ней по пятам по уставленному пальмами залу 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фойе «Сирз Билдинг» в Каракасе. Не успела я толком раз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лядеть коллекцию луков и стрел, корзин, колчанов, перье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 масок, развешанных по стенам, как она потащила мен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 укромной нише. Присев на корточки, она вытащила из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д кучи пальмовых листьев красный деревянный ящик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ткрыла его ключом, висевшим у нее на шее. — Это дал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не один мой друг-индеец, — сказала она, доставая оттуда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маленькую сморщенную голову. — Это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тсантса,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ссохшая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я голова врага, — добавила она, поглаживая, словно кук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е, длинные темные волосы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еисполнившись благоговения, я слушала ее расск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ы о том, как она не боялась находиться в джунглях, и чт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 самом деле все было не так, как рассказывали е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одител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ндейцы не были ни ужасными, ни свирепыми,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ерьезно сказала она, взглянув на меня большими глу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окими глазами, и я ни на секунду не усомнилась в ее сл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ах. — Они были добрые и очень смешливые. Они был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оими друзьям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не могла вспомнить имя девочки, которая, пережи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се то, что пережили ее родители, не восприняла этого с их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рахами и предубеждениями. Фыркнув от смеха, я едва 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поткнулась об узловатый корень, затаившийся под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кользким мхом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ы разговариваешь сама с собой? — голос Анхелик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ервал мои воспоминания. — Или с лесными духами?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А такие есть?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а. Духи живут среди всего этого, — сказала он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громко, поведя вокруг рукой. — В гуще сплетенных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иан, вместе с обезьянами, змеями, пауками и ягуарам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очью дождя не будет, — уверенно заявил Милагрос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тянув в себя воздух, когда мы остановились у каких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о валунов на берегу мелкой речушки. По ее спокойны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озрачным водам здесь и там плыли розовые цветы с д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евьев, стоявших на другом берегу, словно часовые. Я сня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бувь, стала болтать стертыми в кровь ногами в благодатно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охладе и смотреть, как небо, вначале золотисто-алое, ст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овилась постепенно оранжевым, потом багряным и, нак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ц, темно-фиолетовым. Вечерняя сырость принесла с собо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апахи леса, запах земли, жизни и тления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Еще до того, как темнота вокруг нас сгустилась окон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ательно, Милагрос сделал два лубяных гамака, обоим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нцами привязав их к веревкам из лиан. Не скрывая уд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ольствия, я смотрела, как он подвешивает мой веревочны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амак между этими очень неудобными на вид лубяным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юлькам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едвкушая интересное зрелище, я присматривалась к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ействиям Милагроса. Он снял со спины колчан и палочку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ля добывания огня. Велико же было мое разочарование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гда сняв кусок обезьяньей шкурки, прикрывавшей кол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ан, он достал из него коробок спичек и поджег собранны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Анхеликой хворост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шачья еда, — проворчала я, принимая из рук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илагроса жестянку сардин. Мой первый ужин в джунг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ях, как я себе представляла, должен был состоять из мяс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олько что добытого на охоте тапира или броненосца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тлично пропеченного над жарким потрескивающим кост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ом. А эти тлеющие веточки лишь подняли в воздух тон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ую струйку дыма, слабый огонек едва освещал наш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лижайшее окружени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купой свет костра заострил черты Милагроса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Анхелики, заполнив впадины тенями, высветив виски, вы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ающиеся надбровные дуги, короткие носы и высокие ску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ы. Интересно, подумала я, почему свет костра делает их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акими похожими?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ы не родня друг другу? — спросила я наконец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задаченная этим сходством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а, — сказал Милагрос. — Я ее сын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Ее сын! — повторила я, не веря своим ушам. А я-т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умала, что он ее младший родной или двоюродный брат;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 вид ему было лет пятьдесят. — Тогда ты только нап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овину Макиритаре?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ба они захихикали, словно над ведомой лишь и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дним шуткой. — Нет, он не наполовину Макиритаре,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казала Анхелика, давясь от смеха. — Он родился, когда 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еще была с моим народом. — Больше она не сказала н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лова, а лишь придвинула свое лицо к моему с вызыв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ющим и в то же время задумчивым выражением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нервно шевельнулась под ее пристальным взглядом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аволновавшись, не мог ли мой вопрос ее обидеть. Должн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ыть, любопытство — это моя благоприобретенная черта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ешила я. Я жаждала узнать о них все, а они ведь никогд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 расспрашивали меня обо мне. Казалось, для них имеет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начение лишь то, что мы находимся вместе в лесу. 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иссии Анхелика не проявила никакого интереса к моему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ошлому. Ни она не хотела, чтобы и я что-нибудь знала 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ее прошлом, за исключением нескольких рассказов о е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жизни в мисси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толив голод, мы растянулись в гамаках; наши с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Анхеликой гамаки висели поближе к огню. Вскоре она ус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ула, подобрав ноги под платье. В воздухе потянуло прох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адой, и я предложила взятое с собой тонкое одеяло Милагросу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торое тот охотно принял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ветляки огненными точками освещали густую тьму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очь звенела криками сверчков и кваканьем лягушек. 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 могла заснуть; усталость и нервное напряжение не д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али мне расслабиться. По ручным часам с подсветкой 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ледила, как медленно крадется время, и вслушивалась 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вуки джунглей, которые уже не в состоянии бы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азличать. Какие-то существа рычали, свистели, крякал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 выли. Под моим гамаком прокрадывались тени — так ж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еззвучно, как само время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ытаясь разглядеть что-нибудь сквозь тьму, я села 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амаке и часто замигала, не соображая, то ли я сплю, то л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одрствую. За колючим кустарником бросились врассып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ую обезьяны со светящимися в темноте глазами. Какие-т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вери с оскаленными мордами уставились на меня с навис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ющих ветвей, а гигантские пауки на тонких, как в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осинки, ногах ткали у меня на глазах свою серебристую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аутину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ем больше я смотрела, тем сильнее меня охватывал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рах. А когда моему взору предстала нагая фигура, целя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щаяся из натянутого лука в черноту неба, по спине у мен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катились калачи холодного пота. Явственно услышав х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актерный свист летящей стрелы, я прикрыла рот рукой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тобы не закричать от ужас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 надо бояться ночи, — сказал Милагрос, кос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увшись ладонью моего лица. Это была крепкая м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олистая ладонь; она пахла землей и корнями. Он подвесил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вой гамак над моим, так что сквозь полоски луба я чувст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овала тепло его тела. Он тихонько повел разговор на свое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одном языке; потекла длинная вереница ритмичных, м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отонных слов, заглушившая все прочие лесные звук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ною постепенно овладело ощущение покоя, и глаза н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али смыкаться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гда я проснулась, гамак Милагроса уже не висел над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оим. Ночные звуки, теперь еле слышные, все еще таилис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де-то среди окутанных туманом пальм, бамбука, безымян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ых лиан и растений-паразитов. Небо еще было бесцвет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ым; оно лишь слегка посветлело, предвещая погожи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ень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исев над костром, Анхелика подкладывала хворост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 раздувала тлеющие угли, возрождая их к новой жизн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лыбнувшись, она жестом подозвала меня. — Я слыша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ебя во сне, — сказала она. — Тебе было страшно?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очью лес совсем другой, — ответила я чуть сму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щенно. — Должно быть, я слишком устал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ивнув, она сказала: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смотри на свет. Видишь, как он отражается с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истка на листок, пока не спустится на землю к спящи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еням. Вот так рассвет усыпляет ночных духов.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Анхелика погладила лежащие на земле листья. — Дне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ени спят. А по ночам они пляшут во мрак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 зная, что ответить, я глуповато улыбнулась.— 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уда ушел Милагрос? — спросила я немного погодя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Анхелика не ответила; она поднялась во весь рост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гляделась. — Не бойся джунглей, — сказала она и, подня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уки над головой, заплясала мелкими подпрыгивающим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шажками и стала подпевать низким монотонным голосом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ожиданно сорвавшимся на высокий фальцет. — Пляш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месте с ночными тенями и засыпай с легким сердцем. Есл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зволишь теням запугать себя, они тебя погубят. — Голос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ее стих до бормотания и, повернувшись ко мне спиной, он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54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торопливо пошла к рек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ода, в которую я нагишом плюхнулась посреди ручья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казалась прохладной; в тихих заводях отражался первы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тренний свет. Я смотрела, как Анхелика собирает хворост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аждую веточку, как ребенка, укладывая на сгиб локтя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олжно быть, она крепче, чем выглядит, подумала я, сп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аскивая намыленные шампунем волосы. Но тогда, воз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ожно, она вовсе не так стара, как показалось на первы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згляд. Отец Кориолано говорил мне, что к тридцати года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ндейские женщины нередко уже бабушки. Доживших д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орока считают старухам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выстирала бывшую на мне одежду, напялила ее н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шест поближе к костру и надела длинную майку, д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ходившую мне почти до колен. В ней было удобнее, чем 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блегающих джинсах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ы хорошо пахнешь, — сказала Анхелика, проб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жав пальцами по моим мокрым волосам. — Это из буты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очки?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кивнула. — Хочешь, я и тебе вымою волосы?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 минуту поколебавшись, она быстро сняла плать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ело ее было таким сморщенным, что на нем не оставалос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и дюйма гладкой кожи. Мне она напомнила одно из окай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лявших тропу чахлых деревьев с тонкими серыми ств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ами, почти ссохшихся, но все еще выбрасывающих зел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ую листву на ветвях. Никогда прежде я не виде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Анхелику нагой, потому что она ни днем, ни ночью 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нимала своего ситцевого платья. Я уже не сомневалась, чт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ей гораздо больше сорока лет, что она и в самом деле глу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окая старуха, как она мне говорил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идя в воде, Анхелика повизгивала и смеялась от уд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ольствия, громко плескалась и размазывала пену с волос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 всему телу. Ковшиком из разбитого калабаша я смы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ену, вытерла ее тонким одеялом и расчесала гребнем тем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ые короткие волосы, уложив завитки на висках. — Жаль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то нет зеркала, — сказала я. — На мне еще осталась крас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я краска?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множко, — сказала Анхелика, придвигаясь к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гню. — Придется Милагросу снова разрисовать тебе лицо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 пройдет и минуты, как мы обе пропахнем ды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ом, — сказала я, поворачиваясь к лубяному гамаку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Анхелики. Забираясь в него, я недоумевала, как она может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 нем спать, не вываливаясь на землю. Его длины едва хв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ало для моего роста, а узок он был настолько, что и 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вернуться. И все же, несмотря на впившиеся мне в голову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 тело острые края лубяных полос, я неожиданно для себ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адремала, глядя, как старая женщина разламывает соб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анный хворост на одинаковые по длине веточк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ранная тяжесть удерживала меня в том раздвоенно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остоянии, которое не было ни сном, ни явью. Сквоз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икрытые веки я видела красное солнце. Где-то слева 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щущала присутствие Анхелики, с тихим бормотание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дкладывающей ветки в огонь, и присутствие леса вокруг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се дальше и дальше втягивающего меня в свои зелены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лубины. Я позвала старую женщину по имени, но с моих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уб не слетел ни один звук. Я звала снова и снова, но из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еня лишь выплывали беззвучные формы, взлетая и пада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 ветерке, как мертвые мотыльки. Потом слова начал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вучать без всякого участия губ, будто в насмешку над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оим желанием знать и задавать тысячи вопросов. Он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зрывались в моих ушах, их отзвуки трепетали вокруг м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я, словно пролетающая по небу стайка попугаев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чувствовав вонь паленой шерсти, я открыла глаз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 грубо сколоченной решетке, примерно в одном футе над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гнем лежала обезьяна с хвостом, передними и задним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апами. Я тоскливо покосилась на корзину Анхелики, 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торой было еще полно сардин и маниоковых лепешек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илагрос спал в гамаке, его лук стоял у дерева, колчан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 мачете лежали рядом на земле на расстоянии вытянуто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ук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Это все, что он добыл? — спросила я у Анхелики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ыбираясь из гамака. В надежде, что жаркое никогда 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удет готово, я добавила: — Долго она еще будет печься?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 нескрываемым весельем Анхелика блаженно м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лыбнулась. — Еще немного, — ответила она. — Это теб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нравится больше, чем сардины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илагрос руками разделал жареную обезьяну, вручи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не ее голову, самый лакомый кусочек. Не в силах з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авить себя высосать мозг из разрубленного черепа, я вы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рала себе кусочек хорошо прожаренной ляжки. Она бы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жилистой, жесткой и по вкусу напоминала чуть горьков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ую дичь. Покончив с обезьяньим мозгом, пожалуй, с н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колько преувеличенным удовольствием, Милагрос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Анхелика принялись поедать ее внутренности, которы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еклись в углях завернутыми в толстые веерообразны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истья. Каждый кусочек перед тем» как отправить в рот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ни обмакивали в золу. Я сделала то же самое со свои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усочком мяса и к своему удивлению обнаружила, что он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ало чуть подсоленным. То, что мы не доели, было завер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уто в листья, крепко обвязало лианами и уложено 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рзину Анхелики до следующей трапезы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  <w:t>Глава 4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ледующие четыре дня и ночи, казалось, слились друг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 другом; мы шагали, купались и спали. Чем-то он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ходили на сон, в котором причудливой формы деревья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ианы повторялись, словно образы, бесконечно отраженны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 невидимых зеркалах. Эти образы исчезали при выходе н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ляны или к берегам речек, где солнце палило вовсю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 пятый день волдыри у меня на ногах пропал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илагрос разрезал мои туфли и приладил к стелькам раз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ягченные волокна каких-то плодов. Каждое утро он зан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о подвязывал к моим стопам эти самодельные сандалии,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ои ноги, словно по собственной воле, топали вслед з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илагросом и старухой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ы все шли молча по тропам, окаймленным сплошно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иствой и колючими зарослями в человеческий рост. Мы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оползали под нижними ветвями подлеска ил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асчищали себе путь сквозь стены из лиан и веток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ыбираясь оттуда с перепачканными и исцарапанным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ицами. Временами я теряла из виду моих провожатых, н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егко находила дорогу по веточкам, которые Милагрос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мел обыкновение надламывать на ходу. Мы переходил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ечки и ручьи по подвесным мостам из лиан, прикреплен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ых к деревьям на обоих берегах. На вид это были настоль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 ненадежные сооружения, что всякий раз, переходя оч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едной мост, я боялась, что он не выдержит нашего вес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илагрос смеялся и уверял меня, что его народ хоть и н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ажно плавает, зато искусен в строительстве мостов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е-где нам попадались в грязи на тропах следы чел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еческих ног, что по словам Милагроса свидетельствовало 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личии по соседству индейской деревни. Но мы ни разу 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дошли ни к одной из них, так как он хотел, чтобы мы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ошли до цели без всяких остановок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Если бы я шел один, я бы уже давно был на месте,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оворил Милагрос всякий раз, когда я спрашивала, скор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и мы придем в деревню Анхелики. И взглянув на нас, он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окрушенно добавлял: — С женщинами быстро 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ходишь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о против нашего неспешного темпа Милагрос не воз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ажал. Мы часто разбивали лагерь задолго до сумерек, гд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ибудь на широком речном берегу. Там мы купались в прог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етых солнцем заводях и обсыхали на громадных гладких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алунах, торчащих из воды. Мы сонно смотрели на н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движные облака, которые так медленно изменяли фор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у, что спускались сумерки, прежде чем они полностью м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яли свое обличь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менно в эти ленивые предвечерние часы я размыш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яла о причинах, побудивших меня удариться в эту н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ыслимую авантюру. Может, это ради осуществления к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й-то моей фантазии? А может быть, я пряталась от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акой-то ответственности, которая стала для меня н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сильной? Не упускала я из виду и возможности того, чт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Анхелика могла меня околдовать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 каждым днем мои глаза все больше привыкали к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ездесущей зелени. Вскоре я начала различать синих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расных попугаев ара, редко попадавшихся туканов с чер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ыми и желтыми клювами. Однажды я даже замети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апира, бредущего напролом через подлесок в поисках в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опоя. В конечном счете он оказался нашим очередны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людом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безьяны с рыжеватым мехом следовали за нами п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акушкам деревьев, исчезая лишь тогда, когда на наше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ути встречались реки с водоскатами и тихими протоками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 которых отражалось небо. Глубоко в зарослях, н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бросших мхом поваленных деревьях, росли красные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желтые грибы, настолько хрупкие и нежные, что рассы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ались в цветную пыль при малейшем прикосновени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было пыталась сориентироваться по встречавшимс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м крупным рекам, надеясь, что они будут соответств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ать тем, которые я помнила из учебников географии. Н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сякий раз, когда я спрашивала их названия, они не сов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адали с теми, какие я знала, поскольку Милагрос называл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х индейские имен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 ночам при слабом свете костра, когда земля, каз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ось, источала белый туман, и я чувствовала на лице влагу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очной росы, Милагрос начинал низким гнусавым голосо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ассказывать мифы своего народ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Анхелика широко раскрывала глаза, словно стараяс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 столько внимательно слушать, сколько не уснуть,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бычно минут десять сидела прямо, а потом крепко засы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ала. А Милагрос рассказывал до глубокой ночи, оживля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 памяти времена, когда в лесу обитали некие существа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тчасти духи, отчасти животные, отчасти люди — сущест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а, насылавшие мор и наводнения, наполнявшие лес дичью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 плодами и учившие людей охоте и земледелию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юбимым мифом Милагроса была история об аллиг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оре Ивраме, который до того, как стать речным живот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ым, ходил и разговаривал, как человек. Ивраме был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хранителем огня и прятал его у себя в пасти, не жела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елиться с другими. Тогда лесные обитатели решил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строить аллигатору роскошный пир, ибо знали, что тольк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аставив его расхохотаться, они смогут похитить огонь. Он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ассказывали ему одну шутку за другой, пока, наконец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враме не выдержал и не разразился громким хохотом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огда в его раскрытую пасть влетела маленькая птичка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хватила огонь и улетела высоко на священное дерево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ставляя нетронутым основное содержание мифов, к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орые он выбирал для рассказа, Милагрос видоизменял их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 приукрашивал по своему вкусу. Он вставлял в них под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обности, не приходившие ему прежде в голову, добавлял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обственные суждения, возникавшие по ходу повеств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ания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ны, сны, — каждую ночь говорил Милагрос, з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анчивая свои истории. — Кто видит сны, тот долго живет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яву ли это было, во сне ли? Спала я или бодрствов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а, когда услышала, как зашевелилась Анхелика? Невнят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о что-то пробормотав, она села. Еще не очнувшись от сна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на отвела прилипшую к лицу прядь волос, огляделась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дошла к моему гамаку. Она смотрела на меня необычай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о пристально; глаза ее казались огромными на худо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орщинистом лиц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на открыла рот; из ее гортани полились странны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вуки, а все тело затряслось. Я протянула руку, но там 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ыло ничего — одна лишь неясная тень, удаляющаяся 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аросли. — Старая женщина, куда ты уходишь? — услы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шала я собственный голос. Ответа не было — лишь стук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апель тумана, осевшего на листьях. На мгновение я увид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а ее еще раз — такой, как в тот же день видела ее купаю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щейся в реке; а потом она растаяла в густом ночном туман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 в силах остановить ее, я видела, как она исчезла 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асщелине, скрытой в земле. И сколько я ни искала, я 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могла найти даже ее платья. Это всего лишь сон, уг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аривала я себя и продолжала искать ее в потемках, в оку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анной туманом листве. Но от нее не осталось даже след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проснулась в сильной тревоге, с колотящимся серд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цем. Солнце уже высоко поднялось над верхушками деревь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ев. Никогда еще с начала нашего похода я не спала так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опоздна, и не потому, что я не хотела спать, — прост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илагрос требовал, чтобы мы поднимались с рассветом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Анхелики не было; не было ни ее гамака, ни корзины. Под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еревом стояли лук и стрелы Милагроса. Странно, подум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а я. До сих пор он никогда без них не уходил. Должн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ыть, он ушел со старой женщиной собирать плоды ил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рехи, которые нашел вчера, повторяла я про себя, пытаяс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агасить растущую тревогу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 зная, что делать, я подошла к краю воды. Никогд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ежде они не уходили вдвоем, оставив меня одну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 другом берегу реки стояло дерево, бесконечно один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е, его ветви склонились над водой, удерживая на весу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целую сеть ползучих растений, на которой виднелись неж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ые красные цветы. Они походили на мотыльков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павшихся в гигантскую паутину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айка попугаев шумно расселась на лианах, тя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увшихся, казалось, прямо из воды, безо всякой видимо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поры, потому что невозможно было разглядеть, к какому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ереву они прикреплены. Я начала подражать крика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пугаев, но они явно не замечали моего присутствия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ишь когда я зашла в воду, они взлетели, раскинувшис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 небу зеленой дугой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ждала, пока солнце не скрылось за деревьями, а кр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аво-красное небо не залило реку своим огнем. Я рассеянн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дошла к гамаку, поворошила золу, пытаясь оживить к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ер. Прямо мне в лицо вперилась янтарными глазами з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еная змея, и я онемела от ужаса. Покачивая головкой 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оздухе, она, казалось, была напугана не меньше меня. З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аив дыхание, я вслушивалась, как она шуршала опавше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иствой, медленно исчезая в густом сплетении корней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 меня уже не осталось сомнений, что Анхелику 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икогда больше не увижу. Я не хотела плакать, но утк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увшись лицом в сухие листья, не смогла сдержать слез.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уда же ты ушла, старая женщина? — шептала я те ж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лова, что и во сне. Я позвала ее по имени сквозь огромно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еленое море зарослей. Из-за старых деревьев не донеслос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икакого ответа. Они были немыми свидетелями мое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ечал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 густеющих сумерках я еле разглядела фигуру Милагрос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 почерневшим от золы лицом и телом, он замер пер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о мной, немного постоял, выдерживая мой взгляд, а пото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лаза его закрылись, ноги подкосились, и он устало рухнул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 землю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ы похоронил ее? — спросила я, перекинув его руку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ебе через плечо, чтобы втащить его на мой гамак. Мне эт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далось с большим трудом — сначала перекинула тул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ище, потом ног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н открыл глаза и поднял руку к небу, словно мог д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януться к далеким облакам. — Ее душа вознеслась на н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о, в дом грома, — с трудом выдавил он. — Огонь высв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одил ее душу из костей, — добавил он и тут же крепк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снул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храняя его беспокойный сон, я увидела, как перед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оими усталыми глазами выросла призрачная чаща д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евьев. В ночной тьме эти химерические деревья казалис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еальнее и выше пальм. Печали больше не было. Анхелик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счезла в моем сне, стала частицей настоящих и призрач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ых деревьев. Теперь она вечно будет скитаться среди духо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счезнувших зверей и мифических существ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еред самым рассветом Милагрос взял лежавшие н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емле мачете, лук и стрелы. С отрешенным видом он з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росил за спину колчан и, ни слова не говоря, направилс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 заросли. Я поспешила следом, боясь потерять его в полу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рак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аса два мы шли молча, а потом Милагрос резко ост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овился на краю лесной прогалины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ым мертвых вреден для женщин и детей, — сказал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н, указав на сложенный из бревен погребальный костер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н уже частично обрушился, и в золе виднелись почер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вшие кост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ев на землю, я стала смотреть, как Милагрос под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ушивает над небольшим костром ступу, сделанную им из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уска дерева. Со смесью ужаса и какого-то жуткого люб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ытства я неотступно следила за тем, как Милагрос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осеивает золу, выбирая из нее кости Анхелики. Потом он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инялся толочь их в ступе тонким шестом, пока те 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евратились в черно-серый порошок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 дымом костра ее душа добралась к дому грома,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казал Милагрос. Была уже ночь, когда он наполнил наш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ыквенные сосуды истолченными костями и замазал их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язкой смолой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Жаль, что она не смогла заставить смерть подождат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еще самую малость, — сказала я с тоской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Это не имеет значения, — сказал Милагрос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днимая глаза от ступы. Лицо его было бесстрастно, но 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ерных глазах блестели слезы. Его нижняя губа дрогнула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том скривилась в полуулыбку. — Все, чего она хотела,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это чтобы ее жизненная сущность снова стала частицей е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род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Это не одно и то же, — возразила я, не впол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нимая, что имеет в виду Милагрос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Ее жизненная сущность находится в ее костях,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казал он так, словно прощал мне мое невежество. — Е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епел вернется к ее народу, в лес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Ее нет в живых, — настаивала я. — Что толку от е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епла, если она хотела увидеть свой народ? — При одно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ысли о том, что я никогда больше не увижу эту старую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женщину, не услышу ее голоса и смеха, на меня снова н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хлынула безудержная печаль. — Она так и не рассказала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чему была уверена, что я пойду вместе с ней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илагрос заплакал и, выбрав уголья из костра, стал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ереть ими свое мокрое от слез лицо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дин наш шаман сказал Анхелике, что хотя она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кинула свою деревню, умрет она среди своего народа, 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уша ее останется частью родного племени. — Милагрос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жестко взглянул на меня, словно я собиралась ег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еребить. — Этот шаман уверил ее, что об этом позаботитс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евушка с волосами и глазами такого цвета, как у тебя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о я думала, что ее народ никак не контактирует с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елыми, — сказала я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лезы текли по лицу Милагроса, пока он объяснял, чт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 прежние времена его народ жил ближе к большой реке.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еперь о тех днях помнят лишь немногие оставшиеся 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живых старики, — сказал он тихо. — А позднее мы стал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се дальше и дальше уходить в лес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не вижу больше причины продолжать этот пер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ход, подавленно думала я. Без этой старой женщины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то мне делать среди ее народа? Она была главно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ичиной моего пребывания здесь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то мне теперь делать? Ты отведешь меня обратно 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иссию? — спросила я и, увидев недоумение на лице Мил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роса, добавила: — Ведь принести ее пепел — это не одно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о ж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Это одно и то же, — произнес он вполголоса. — Дл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е это было важнее всего, — прибавил он, цепляя один из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алабашей с пеплом мне на пояс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ое тело на мгновение застыло, потом расслабилось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гда я заглянула в глаза Милагроса. Его почерневше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ицо было полно благоговения и печали. Мокрыми от слез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щеками он прижался к моим щекам и подчернил их уголь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ми. Я робко тронула калабаш, висевший у меня на поясе;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н был легок, как смех старой женщины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  <w:t>Глава 5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ва дня мы, все убыстряя ход, без отдыха взбиралис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 спускались по склонам холмов. Я настороженно следи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а безмолвной фигурой Милагроса, то появляющейся, т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счезающей в лесном сумраке. Торопливость его движени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ишь усиливала мою неуверенность; временами м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хотелось заорать на него, чтобы он отвел меня обратно 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иссию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ень над лесом помрачнел, а тучи из белых стали сн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ала серыми, затем и вовсе почернели. Тяжко и давяще он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висли над кронами деревьев. Тишину взорвал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глушительный раскат грома; вода потоками хлынула н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емлю, с беспощадной яростью ломая ветки, срывая листву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ав мне знак укрыться под гигантскими листьями, к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орые он успел нарезать, Милагрос присел на землю. Я ж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место того, чтобы подсесть к нему, сняла рюкзак, сня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исевший у меня на поясе сосуд с истолченными костям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Анхелики и стащила с себя майку. Теплая вода благодат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ыми струями забила по моему измученному телу. Н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ылив шампунем сначала голову, затем все тело, я смы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 кожи весь пепел, весь запах смерти. Я повернулась к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илагросу; его почерневшее лицо изможденно осунулось, 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 глазах стояла такая печаль, что я пожалела о той поспеш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ости, с какой принялась отмываться. Нервным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вижениями я стала стирать майку и, не глядя на него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просила: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ы ведь уже почти дошли до деревни? — По моему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азумению, выйдя из миссии, мы прошагали далеко за сот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ю миль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ы придем туда завтра, — сказал Милагрос, разв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ачивая маленький сверток из обвязанных лианам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истьев с жареным мясом. Уголки его рта приподнялись 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укавой улыбке и резче обозначили морщины вокруг рас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сых глаз. — То есть, если мы будем идти моим шагом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ождь стихал. Тучи разошлись. Я глубоко задышала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полняя легкие чистым свежим воздухом. Долго ещ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сле того, как дождь прекратился, с листвы падали капл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ймав отражение солнца, они ослепительно сверкали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ловно осколки стекл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слышу, кто-то идет, — прошептал Милагрос.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 шевелись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ничего не слышала — ни птичьего голоса, ни шел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а листвы. Только я хотела сказать об этом, как тресну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етка, и на тропе перед нами появился нагой мужчина. Он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ыл немного выше меня — примерно пять футов четыр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юйма. Интересно, подумала я, что делает его более мощ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ым на вид — его мускулистая грудь или нагота. В руках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 него был большой лук и несколько стрел. Лицо и тел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ыли покрыты красными извилистыми линиями, которы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янулись по бокам вдоль ног и заканчивались точками вок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уг колен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уть позади него на меня таращились две молоды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женщины. В их широко раскрытых темных глазах замерл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зумление. Пучки волокон, казалось, вырастали у них из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шей. В уголках рта и нижней губе торчали палочк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еличиной со спичку. Вокруг талии, на предплечьях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истях рук и под коленками виднелись повязки из крас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ых хлопковых волокон. Темные волосы были коротк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стрижены и так же, как у мужчины, на их макушках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ыли выбриты широкие тонзуры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икто не произнес ни слова, и страшно разволновавшись,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я выкрикнула: —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ори нойе, шори нойе!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Анхелика как-то советовала мне, повстречав в лесу индей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цев, приветствовать их словами «Добрый друг, добры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руг!»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Айя, айя, шори, —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ответил мужчина, подход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ближе. Его уши были украшены перьями, торчавшим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з обоих концов коротких, с мой мизинец, тростинок, вот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нутых в мочки. Он завел разговор с Милагросом, сильн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жестикулируя, и то рукой, то кивком головы показывая н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ропу, ведущую в заросли. Несколько раз подряд он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днимал руку над головой, вытянув пальцы так, будт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хотел дотянуться до солнечного луч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сделала женщинам знак подойти ближе, но они с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хихиканьем спрятались в кустах. Увидев бананы 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исевших у них за плечами корзинах, я широко откры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от и показала рукой, что хочу попробовать. Старшая из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женщин осторожно подошла, не глядя на меня, отвяза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рзину и отломила от грозди самый мягкий и желтый б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н. Одним ловким движением она вынула изо рт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алочки, впилась зубами в кожуру, надкусила ее вдоль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аскрыла и прямо мне под нос подсунула очищенный плод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Это был самый толстый банан странной треугольной фор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ы, который я когда-либо видел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чень вкусно, — сказала я по-испански, пог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аживая себя по животу. По вкусу он был похож на обыч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ый банан, но оставил во рту толстый налет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на подала мне еще два. Когда она начала очищат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етвертый, я попыталась дать ей понять, что уже наелась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лыбнувшись, она уронила недоочищенный банан на зем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ю и положила руки мне на живот. Руки у нее были загру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евшие, но тонкие нежные пальцы были ласковы, когд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на неуверенно потрогала мою грудь, плечи и лицо, словн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желая убедиться, что я на самом деле существую. Она заг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орила высоким гнусавым голосом, напомнившим мне г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ос Анхелики. Потом оттянула резинку моих трусов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дозвала свою товарку посмотреть. Только теперь я почув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вовала смущение и попыталась отстраниться. Смеясь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адостно повизгивая, они обняли меня и принялис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глаживать спереди и сзади. Они были немного ниже мен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остом, но довольно плотно сложены; рядом с этими пол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огрудыми, широкобедрыми, с выпуклыми животами жен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щинами я выглядела совершенным ребенком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ни из деревни Итикотери, — сказал по-испански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Милагрос, повернувшись ко мне. — Этева и две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его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жены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 еще другие люди из деревни устроили на несколько дне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агерь на старом заброшенном огороде недалеко отсюда. Он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зял лук и стрелы, оставленные было у дерева, и добавил: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альше мы пойдем вместе с ним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ем временем женщины обнаружили мою мокрую май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у. Не успела я набросить ее на себя, как они в полно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осторге стали тереть ее о свои раскрашенные лица и тела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Растянутая и вымазанная красной пастой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оното,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она вис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а на мне, как огромный грязный рисовый мешок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уложила сосуд с пеплом в рюкзак, и когда вскину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его себе на спину, женщины неудержимо захихикали. П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ошел Этева и встал рядом со мной; он окинул меня вним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ельным взглядом карих глаз, потом с широкой улыбкой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светившей все лицо, провел пальцами по моим волосам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оченый нос и нежный изгиб губ придавали его округлому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ицу почти девичий облик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пойду с Этевой по следу тапира, которого он н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авно засек, — сказал Милагрос, — а ты пойдешь с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женщинам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акое-то мгновение я таращилась на него, не вер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воим ушам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о... — выдавила я наконец, не зная, что еще ск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ать. Должно быть, выглядела я очень забавно, потому чт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илагрос расхохотался; его раскосые глаза почти скрылис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ежду лбом и высокими скулами. Он положил руку мне н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лечо, стараясь быть серьезным, но на губах его держалас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зорная улыбк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Это народ Анхелики и мой народ, — сказал он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новь поворачиваясь к Этеве и двум его женам. — Ритим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ее внучатая племянница. Анхелика никогда ее не видел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улыбнулась обеим женщинам, а они кивнули так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ловно поняли слова Милагрос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мех Милагроса и Этевы еще какое-то время раздавал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я эхом среди лиан, а затем стих, когда они дошли до бам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уковых зарослей, окаймлявших тропу вдоль реки. Ритим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зяла меня за руку и повела в гущу зелен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шла между Ритими и Тутеми. Мы молча шагал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уськом к заброшенным огородам Итикотери. Интересно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умала я, почему они ходят немного косолапо — из-за тя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желого груза за спиной или потому, что это придает и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ольшую устойчивость. Наши тени то росли, то ук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ачивались вместе со слабыми солнечными лучами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обивавшимися сквозь кроны деревьев. Мои колени совер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шенно ослабели от усталости. Я неуклюже ковыляла, то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ело спотыкаясь о корни и ветки. Ритими обняла меня з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алию, но это сделало ходьбу по узкой тропе еще неудобне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огда она стащила у меня со спины рюкзак и затолкала ег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 корзину Тутем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еня охватила странная тревога. Мне захотелось з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рать рюкзак, достать оттуда сосуд с пеплом и привязат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его к себе на пояс. Я смутно почувствовала, что вот сейчас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азорвалась какая-то связь. Если бы меня попросили вы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азить это чувство словами, я не смогла бы этого сделать.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се же я ощутила, что с этой минуты некое таинственно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олшебство, перелитое в меня Анхеликой, растаяло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олнце уже скрылось за деревьями, когда мы вышл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 лесную прогалину. Среди всех прочих оттенков зелени 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тчетливо разглядела светлую, почти прозрачную зелен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анановых листьев. По краю того, что некогда был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бширным огородом, выстроились полукругом задами к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есу треугольные по форме хижины. Жилища были откры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ы со всех сторон, кроме крыш из банановых листьев в н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колько слоев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ловно по сигналу, нас мгновенно окружила толп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ужчин и женщин с широко раскрытыми глазами и ртам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вцепилась в руку Ритими; то, что она шла со мной через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ес, как-то отличало ее от этих глазевших на меня людей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бхватив за талию, она теснее прижала меня к себе. Резки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озбужденный тон ее голоса на минуту сдержал толпу. 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атем сразу же их лица оказались всего в нескольких дюй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ах от моего. С их подбородков капала слюна, а черты иск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жала табачная жвачка, торчащая между деснами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ижними губами. Я начисто забыла о той объективности, с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акой антрополог обязан подходить к иной культуре. 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анный момент эти индейцы были для меня не чем иным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ак кучкой уродливых грязных людей. Я закрыла глаза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ут же открыла, почувствовав на щеках прикосновени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ьей-то сухой ладони. Это был старик. Заулыбавшись, он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закричал: —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Айя, сия, айиия, шори!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Эхом повторяя его крик, все тут же бросились напер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ой меня обнимать, чуть не раздавив от радости. Он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мудрились стащить с меня майку. На лице и теле я почув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вовала их руки, губы и языки. От них несло дымом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емлей; их слюна, прилипшая к моему телу, воня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нилыми табачными листьями. От омерзения я разрыд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ась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ни настороженно отпрянули. Хотя слов я не поним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а» их интонации явно свидетельствовали о недоумени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же вечером я узнала от Милагроса, как Ритим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бъяснила толпе, что нашла меня в лесу. Поначалу он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иняла меня за лесного духа и боялась ко мне подойт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олько увидев, как я поедаю бананы, она убедилась, что 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еловек, потому что только люди едят с такой жадностью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ежду гамаком Милагроса и моим, дымя и пот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ескивая, горел костер; он тускло освещал открытую со всех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орон хижину, оставляя в темноте сплошную стену деревь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ев. От этого красноватого света и дыма на мои глаза нав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ачивались слезы. Вокруг костра, касаясь друг друга пл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ами, тесно сидели люди. Их затененные лица казалис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не совершенно одинаковыми; красные и черные узоры н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елах словно жили своей собственной жизнью, шевелясь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звиваясь при каждом движени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итими сидела на земле вытянув ноги и левой руко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пиралась о мой гамак. Ее кожа в неверном свете костр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тсвечивала мягкой глубокой желтизной, нарисованные н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ице линии сходились к вискам, подчеркивая характерны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азиатские черты. Хорошо были видны освобожденные от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алочек дырочки в уголках ее рта, в нижней губе и в пер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ородке между широкими ноздрями. Почувствовав мо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згляд, она встретилась со мной глазами, и ее круглое лиц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асплылось в улыбке. У нее были короткие квадратные зу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ы, крепкие и очень белы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стала задремывать под их тихий говор, но спа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акими-то урывками, думая о том, что мог им рассказы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ать Милагрос, когда я то и дело просыпалась от их хохот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36"/>
          <w:szCs w:val="36"/>
          <w:lang w:val="ru-RU"/>
        </w:rPr>
        <w:t>ЧАСТЬ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36"/>
          <w:szCs w:val="36"/>
          <w:lang w:val="ru-RU"/>
        </w:rPr>
        <w:t>ВТОРА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  <w:t>Глава 6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гда ты думаешь вернуться? — спросила я Милагрос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шесть месяцев спустя, отдавая ему письмо, которо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писала в миссию отцу Кориолано. В нем я кратко уведом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яла его, что намерена пробыть у Итикотери еще по мень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шей мере два месяца. Я просила его дать знать об этом мои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рузьям в Каракасе; и самое главное, я умоляла его пер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ать с Милагросом столько блокнотов и карандашей» сколь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 он сможет. — Когда ты вернешься? — спросила я ещ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аз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дели через две, — небрежно ответил Милагрос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прятывая письмо в бамбуковый колчан. Должно быть, он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аметил озабоченность у меня на лице, потому что добавил: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перед никогда не скажешь, но я вернусь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проводила его взглядом по тропе, ведущей к реке. Он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правил висевший за спиной колчан и на мгновение обер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улся ко мне, словно хотел сказать что-то еще. Но вмест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этого лишь махнул на прощанье рукой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А я медленно направилась в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боно,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миновав н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кольких мужчин, занятых рубкой деревьев у края огор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ов. Я осторожно обходила валявшиеся на расчищенно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частке стволы, стараясь не поранить ноги о куски коры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стрые щепки, таящиеся в сухой листв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н вернется, как только поспеют бананы,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рикнул Этева, взмахнув рукой, как это только что сделал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75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илагрос. — Праздника он не пропустит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лыбнувшись, я помахала ему в ответ и хотела был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просить, когда же будет этот праздник. Но в этом не был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ужды, на этот вопрос он уже ответил, — когда поспеют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ананы. Колючие кустарники и бревна, которые каждую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ночь нагромождались перед главным входом в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боно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ыли уже убраны. Было еще раннее утро, но почти все обр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щенные лицом к открытой круглой поляне хижины был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усты. Мужчины и женщины работали на расположенных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близости огородах либо ушли в лес собирать дикие пл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ы, мед и дрова для очагов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еня обступили несколько вооруженных миниатюр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ыми луками и стрелами мальчишек. — Смотри, какую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щерицу я убил, — похвалился Сисиве, держа за хвост мер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вое животно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олько это он и умеет — стрелять ящериц, — н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мешливо заявил один из мальчишек, почесывая коленку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альцами другой ноги. — И то почти всегда промахивается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 промахиваюсь! — крикнул Сисиве, покраснев от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лост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погладила чуть отросшие волосы на его выбрито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акушке. В солнечном свете волосы у него оказались 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ерными, а красновато-коричневыми. Подыскивая слов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з своего небогатого запаса, я постаралась заверить его, чт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гда-нибудь он станет лучшим охотником в деревн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исиве, сыну Ритими и Этевы, было шесть, максиму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емь лет от роду, потому что он еще не носил лобковог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шнурка. Ритими, считавшая, что чем раньше подвязат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енис мальчика к животу, тем быстрее сын будет расти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стоянно заставляла его это делать. Но Сисиве отказывал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я, оправдываясь, что ему больно. Этева не настаивал. Ег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ын и так рос крепким и здоровым. Скоро уже, доказывал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тец, Сисиве и сам поймет, что негоже мужчине показы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аться на людях без такого шнурка. Как большинство д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ей, Сисиве носил на шее кусочек пахучего корня, отгоняв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шего хворь, и как только стирались рисунки на его теле, его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тут же заново раскрашивали пастой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оното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аулыбавшись, начисто позабыв о гневе, Сисиве взялс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а мою руку и одним ловким движением вскарабкался н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еня так, словно я была деревом. Он обхватил меня ногам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а талию, откинулся назад и, вытянув руки к небу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рикнул: — Смотри, какое оно голубое — совсем как тво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лаза!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з самого центра поляны небо казалось огромным. Ег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еликолепия не затеняли ни деревья, ни лианы, ни листва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Густая растительность толпилась за пределами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боно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зади бревенчатых заграждений, охранявших доступ в д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евню. Казалось, деревья терпеливо дожидаются своего ч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а, зная, что их вынудили отступить лишь на время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тянув меня за руку, ребятишки свалили нас с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исиве на землю. Первое время я не могла разобраться, кт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ей родитель, потому что дети кочевали от хижины к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хижине, ели и спали там, где им было удобно. Только 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ладенцах я точно знала, чьи они, так как они вечн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исели подвязанными к телам матерей. Ни днем, ни ночью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ладенцы не проявляли никакого беспокойства независим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т того, чем занимались их матер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 знаю, что бы я стала делать без Милагроса. Кажды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ень он по нескольку часов обучал меня языку, обычаям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ерованиям своего народа, а я жадно записывала все это 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локноты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азобраться, кто есть кто у Итикотери, было весьм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просто. Они никогда не называли друг друга по имени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азве что желая нанести оскорбление. Ритими и Этеву н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ывали Отцом и Матерью Сисиве и Тешомы (детей разр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шалось называть по имени, но как только они достигал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ловой зрелости, этого всячески избегали). Еще сложне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бстояли дела с мужчинами и женщинами из одного и тог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же рода, ибо они называли друг друга братьями и сестрами;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ужчины и женщины из другого рода именовались зять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ми и невестками. Мужчина, женившийся на женщине из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анного рода, называл женами всех женщин из этого рода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о не вступал с ними в сексуальный контакт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илагрос часто замечал, что приспосабливатьс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иходится не мне одной. Мое поведение, бывало, точн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ак же ставило Итикотери в тупик; для них я не была н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ужчиной, ни женщиной, ни ребенком, из-за чего они 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нали, что обо мне думать, к чему меня отнест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з своей хижины появилась старая Хайям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изгливым голосом она велела детям оставить меня 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кое. — У нее еще пусто в животе, — сказала она и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иобняв за талию, повела меня к очагу в своей хижин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араясь не наступить и не споткнуться о какую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ибудь алюминиевую или эмалированную посудину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(приобретенную путем обмена с другими деревнями), чер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ашьи панцири, калабаши и корзинки, в беспорядке в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явшиеся на земляном полу, я уселась напротив Хайямы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лностью вытянув ноги на манер женщин Итикотери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чесывая голову ее ручного попугая, я стала ждать еды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Ешь, — сказала она, подавая мне печеный банан н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бломке калабаша. С большим вниманием старуха следи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а тем, как я жую с открытым ртом, то и дел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ичмокивая. Она улыбнулась, довольная тем, что я по д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оинству оценила мягкий сладкий банан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илагрос представил мне Хайяму как сестру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Анхелики. Всякий раз, глядя на нее, я пыталась отыскат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акое-то сходство с хрупкой старушкой, с которой я навек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ассталась в лесу. Ростом около пяти футов четырех дюй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ов, Хайяма была довольно высокой для женщин Итик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ери. Она не только физически отличалась от Анхелики, 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ыло у нее и легкости души, присущей ее сестре. В голосе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анерах Хайямы ощущалась жесткость, из-за чего я неред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 чувствовала себя неуютно. А ее тяжелые обвислые век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ообще придавали лицу особо зловещее выражени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ы останешься здесь, у меня, пока не вернетс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илагрос, — заявила старуха, подавая мне второй печены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анан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тобы ничего не отвечать, я набила рот горячей едой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илагрос представил меня своему зятю Арасуве, вождю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тикотери, и всем прочим жителям деревни. Однако имен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о Ритими, повесив мой гамак в хижине, которую разделя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а с Этевой и двумя детьми, заявила на меня свои права.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елая Девушка будет спать здесь, — объявила она Милагросу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яснив, что гамаки малышей Сисиве и Тешомы бу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ут повешены вокруг очага Тутеми в соседней хижин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икто не стал возражать против замысла Ритим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олча, с чуть насмешливой улыбкой, Этева наблюдал з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ем, как Ритими носилась между хижинами — своей и Ту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еми — перевешивая гамаки привычным треугольнико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округ огня. На небольшом возвышении между двумя стол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ами, поддерживающими все жилище, она водрузила мо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юкзак среди лубяных коробов, множества разных корзин,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топора, сосудов с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оното,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семенами и кореньям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амоуверенность Ритими основывалась не столько н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ом факте, что она была старшей дочерью вождя Арасув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т его первой, уже умершей жены, дочери старой Хайямы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 не столько на том, что она была первой и любимой жено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Этевы, сколько на том, что Ритими знала, что, несмотря на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порывистый нрав, все в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боно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ее уважали и любил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 могу больше, — взмолилась я, когда Хайяма д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ала из огня очередной банан. — У меня уже полон живот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 задрав майку, я выпятила живот, чтобы она видела, к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й он полный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воим костям надо бы обрасти жиром, — замети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аруха, разминая пальцами банан. — У тебя груди м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енькие, как у ребенка. — Хихикнув, она подняла мою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айку повыше. — Ни один мужчина никогда тебя не зах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ет — побоится, что ушибется о твои кост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Широко раскрыв глаза в притворном ужасе, я сдела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ид, что жадно набрасываюсь на пюре. — От твоей еды 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ж точно стану толстой и красивой, — пробубнила я с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битым ртом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Еще не обсохшая после купания в реке, в хижину вош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а Ритими, расчесывая волосы тростниковым гребнем. Се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ядом, она обняла меня за шею и влепила пару звучных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целуев. Я едва удержалась от смеха. Поцелуи Итикотер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ызывали у меня щекотку. Они целовались совсем не так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ак мы; всякий раз, приложившись ртом к щеке или шее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ни делали фыркающий выдох, заставляя губы вибри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овать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ы не станешь перевешивать сюда гамак Белой Д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ушки, — сказала Ритими, глядя на бабку. Решительност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она совсем не вязалась с просительно мягким выражение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ее темных глаз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 желая оказаться причиной спора, я дала понять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то не так уж важно, где будет висеть мой гамак. Посколь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у стен между хижинами не было, мы жили практическ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д одной крышей. Хижина Хайямы стояла слева от Тутеми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а справа от нас была хижина вождя Арасуве, где он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жил со своей старшей женой и тремя самыми младшим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етьми. Две другие его жены со своими отпрыскам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анимали соседние хижины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итими вперила в меня немой молящий взгляд.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илагрос просил меня заботиться о тебе, — сказала она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сторожно, чтобы не оцарапать кожу, пройдясь тростник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ым гребнем по моим волосам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ервав кажущееся бесконечным молчание, Хайям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конец заявила: — Можешь оставить свой гамак там, гд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н висит, но есть ты будешь у меня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се сложилось очень удачно, подумала я. Этева и без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ого должен прокормить четыре рта. С другой стороны, 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Хайяме хорошо заботился ее самый младший сын. Судя п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личеству висящих под пальмовой крышей звериных ч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епов и банановых гроздей, ее сын был хорошим охотнико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 земледельцем. После съеденных утром печеных банано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ся семья собиралась за едой еще только один раз, перед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акатом. В течение дня люди закусывали всем, что попад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ось под руку, — плодами, орехами, либо такими делик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есами, как жареные муравьи или личинк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итими тоже, казалось, была довольна договоренн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ью насчет питания. Она с улыбкой прошла в нашу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хижину, сняла подаренную мне ею корзину, которая вис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а над моим гамаком, и достала из нее блокнот и каран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аши. — А теперь за работу, — заявила она командирски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оном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 последние дни Ритими передавала мне науку о свое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роде так же, как в течение шести минувших месяцев эт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елал Милагрос. Каждый день он несколько часов уделял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ому, что я называла формальным обучением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началу мне было очень трудно усвоить язык. Я обн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ужила, что у него не только сильное носовое произн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шение, — мне еще оказалось крайне сложно понимать лю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ей, разговаривающих с табачной жвачкой во рту. 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пыталась было составить нечто вроде сравнительно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рамматики, но отказалась от этой затеи, когда поняла, чт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 меня не только нет должной лингвистической подготовки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о и чем больше я старалась ввести в изучение язык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ациональное начало, тем меньше могла говорить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учшими моими учителями были дети. Хотя они отм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али мои ошибки и с удовольствием заставляли повторят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азные слова, они не делали осознанных попыток что-либ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не объяснять. С ними я могла болтать без умолку, нимал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 смущаясь допущенных ошибок. После ухода Милагрос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все еще многого не понимала, но не могла надивитьс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ому, как легко стала общаться с остальными, научившис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авильно понимать их интонации, выражения лиц, крас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оречивые движения рук и тел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 часы формального обучения Ритими водила меня 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ости к женщинам то в одну, то в другую хижину, и м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азрешалось вдоволь задавать вопросы. Ошеломленны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оим любопытством, женщины обо всем рассказывали лег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, словно играя в какую-то игру. Если я чего-то не поним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а, они раз за разом терпеливо повторяли свои объяснения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была благодарна Милагросу за создание прецедент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юбопытство не только считалось у них бестактностью, и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ообще было не по душе, когда их расспрашивают. Несмот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я на это, Милагрос всячески потакал тому, что называл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оей странной причудой, заявив, что чем больше я узнаю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 языке и обычаях Итикотери, тем скорее почувствую себ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реди них как дом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скоре стало очевидно, что мне вовсе не нужно зад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ать так уж много прямых вопросов. Нередко мое само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винное замечание вызывало такой встречный поток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нформации, о котором я и мечтать не могл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аждый день перед наступлением темноты я с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мощью Ритими и Тутеми просматривала собранные дне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анные и пыталась привести их в некое подоби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лассификации по таким разделам, как социальная струк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ура, культурные ценности, основные технологически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иемы, и по иным универсальным категориям социальн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о поведения человек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днако, к моему глубокому разочарованию, была одн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ема, которой Милагрос так и не затронул: шаманизм. Из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воего гамака я наблюдала два сеанса исцеления, которы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дробно впоследствии описала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Арасуве — это великий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пори, —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сказал м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илагрос, когда я наблюдала за первым ритуалом исц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ения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воими заклинаниями он взывает к помощи ду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хов? — спросила я, глядя, как зять Милагроса массирует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ижет и растирает простертое тело ребенк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илагрос возмущенно зыркнул на меня. — Есть таки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ещи, о которых не говорят. — Он резко поднялся с мест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 перед тем, как выйти из хижины, добавил: — 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прашивай о таких вещах. Будешь спрашивать — не мин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ать тебе беды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Его ответ меня не удивил, но я не была готова к ег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прикрытому гневу. Интересно, думала я, он не желает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бсуждать эту тему из-за того, что я женщина, или потому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то шаманизм вообще является темой запретной. Тогда у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еня не хватило смелости это выяснить. То. что я женщина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елая, да еще одна-одинешенька, само по себе внушало д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аточные опасения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не было известно, что почти во всяком обществ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нания, касающиеся практики шаманства и целительства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ткрываются исключительно посвященным. За врем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тсутствия Милагроса я ни разу не упомянула слова «ш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анизм», однако целыми часами обдумывала, как бы п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учше об этом разузнать, не вызвав ни гнева, ни подоз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ений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з моих заметок, сделанных на сеансах исцеления,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явствовало, что согласно верованиям Итикотери, тело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пор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етерпевало некую перемену под воздействием нюха-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тельного галлюциногена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эпены.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То есть шаман действовал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сновываясь на убеждении, что его человеческое тело пр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бражалось в некое сверхъестественное тело. В результат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н вступал в контакт с лесными духами. Вполне очевидны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ля меня был бы приход к пониманию шаманизма через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ело — не как через объект, определяемый психохимичес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ими законами, одушевленными стихиями природы, окру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жением или самой душой, а через понимание тела как сум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ы пережитого опыта, тела как экспрессивного единства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стигаемого через его жизнедеятельность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ольшинство исследований на тему шаманизма, в то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исле и мои, сосредоточиваются на психотерапевтических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 социальных аспектах исцеления. Я подумала, что мо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овый подход не только даст новое объяснение, но и пред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авит мне способ узнать об исцелении, не вызывая подоз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ений. Вопросы, касающиеся тела, вовсе не обязательн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олжны быть связаны с шаманизмом. Я не сомневалась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то шаг за шагом понемногу раздобуду необходимые дан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ые, причем Итикотери даже не заподозрят, что именн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еня интересует на самом дел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сякие угрызения совести по поводу непорядочност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ставленной задачи быстро заглушались постоянными н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минаниями себе самой, что моя работа имеет большо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начение для понимания незападных методов целительств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ранные, нередко эксцентричные методы шаманизм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анут более понятными в свете совершенно иного интерп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етационного контекста, что, в свою очередь, расширит ан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ропологические познания в целом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ы уже два дня не работала, — сказала мне как-т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итими, когда солнце перевалило за полдень. — Ты 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прашивала про вчерашние песни и танцы. Разве ты 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наешь, что они очень важны? Если мы не будем петь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лясать, охотники вернутся без мяса к празднику. — Н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хмурившись, она бросила блокнот мне на колени. — Ты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аже ничего не рисовала в своей книжк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отдохну несколько дней, — ответила я, прижима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локнот к груди, словно самое дорогое, что у меня было. 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огла же я ей сказать, что каждая оставшаяся драгоценна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раничка предназначалась исключительно для записей п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шаманизму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итими взяла мои ладони в свои, внимательно их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смотрела и, сделав очень серьезную мину, заметила: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ни очень устали, им надо отдохнуть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ы расхохотались. Ритими всегда недоумевала, как 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огу считать работой разрисовывание моей книжки. Дл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е работа означала прополку сорняков на огороде, сбор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топлива для очага и починку крыши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боно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—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не очень понравились и песни, и пляски, — ск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ала я. — Я узнала твой голос. Он очень красивый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итими просияла. — Я очень хорошо пою. — В ее ут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ерждении была очаровательная прямота и уверенность;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на не хвастала, она лишь констатировала факт.— Я ув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ена, что охотники придут с большой добычей, чтобы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хватило накормить гостей на праздник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огласно кивнув, я отыскала веточку и схематическ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зобразила на мягкой земле фигуру человека. — Это тел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елого человека,— сказала я, обозначив основные внут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енние органы и кости. — Интересно, а как выглядит тел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тикотери?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ы, должно быть, и впрямь устала, если задаеш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акие глупые вопросы, — сказала Ритими, глядя на меня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ак на полоумную. Она поднялась и пустилась в пляс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ипевая громким мелодичным голосом: — Это моя голова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это моя рука, это моя грудь, это мой живот, это моя..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округ нас моментально собралась толпа мужчин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женщин, привлеченных забавными ужимками Ритим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меясь и повизгивая, они принялись отпускать непристой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ые шутки насчет тел друг друга. Кое-кто из мальчишек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дростков буквально катался по земле от хохота, держ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ебя за половые органы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ожет еще кто-нибудь нарисовать свое тело так, как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нарисовала мое? — спросила я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 мой вызов откликнулось несколько человек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хватив кто деревяшку, кто веточку, кто сломанный лук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ни стали рисовать на земле. Их рисунки резко отличалис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руг от друга, и не только в силу вполне очевидных пол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ых различий, которые они всеми силами старались под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еркнуть, но еще и тем, что все мужские тела были изобр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жены с крохотными фигурками в груд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с трудом скрывала радость. По моему разумению, эт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олжны были быть те самые духи, которых призывал Арасув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воими заклинаниями перед тем, как приступить к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еансу исцеления. — А это что такое? — спросила я как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ожно небрежнее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Это лесные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хекуры,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которые живут в груди у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ужчины, — ответил один из мужчин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Все мужчины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пори?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—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В груди у каждого мужчины есть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хекура, —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ответил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от же мужчина. — Но заставить их себе служить может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только настоящий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пори.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И только великий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пори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может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приказать своим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хекурам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помочь больному или отразить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колдовство враждебного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пори. —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Изучая мой рисунок, он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спросил: — А почему на твоем рисунке тоже есть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хекуры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аже в ногах? Ведь у женщин их не бывает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пояснила, что это никакие не духи, а внутренни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рганы и кости, и они тут же дополнили ими свои рисунк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довлетворившись тем, что узнала, я охотно составила ком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анию Ритими, собравшейся в лес за дровами, что был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амой трудоемкой и нелюбимой женской обязанностью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оплива всегда не хватало, потому что огонь в очагах под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ерживался постоянно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 тот же вечер, давно взяв себе это за правило, Ритим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щательно осмотрела мои ноги на предмет колючек и заноз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бедившись, что таковых нет, она удовлетворенно оттер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х ладонями дочиста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Интересно, преображаются ли как-то тела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пори,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когда на них воздействует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эпена, —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сказала я. Важно был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лучить подтверждение из их же уст, поскольку изначаль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ой предпосылкой моего теоретического построения был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о, что шаман действует на основании неких предпол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жений, связанных с телом. Мне нужно было знать, все л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эти люди разделяют подобные предположения, и являютс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и они осознанными или подсознательными по свое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ирод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ы видела вчера Ирамамове? — спросила Ритими.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ы видела, как он ходил? Его ноги не касались земли. Он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очень могущественный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пори.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Он стал большим ягуаром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н никого не исцелил, — мрачно заметила я. Мен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азочаровало то, что брат Арасуве считается великим ш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аном. Пару раз я видела, как он колотил свою жену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тратив интерес к разговору, Ритими отвернулась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чала приготовления к нашему вечернему ритуалу. Сня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рзину с моими пожитками с небольшого возвышения 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лубине хижины, она поставила ее на землю. Один з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ругим она доставала оттуда различные предметы и, под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яв высоко над головой, ожидала, пока я их назову. Тогд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след за мной она повторяла название по-испански, зате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-английски, а ей начинал вторить вечерний хор жен вож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я и нескольких других женщин, каждый вечер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обиравшихся в нашей хижин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удобно устроилась в гамаке, а пальцы Тутем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инялись прядь за прядью перебирать мои волосы 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исках воображаемых вшей; я-то не сомневалась, что у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еня их нет — пока нет. На вид Тутеми была пятью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шестью годами младше Ритими, которой, по-моему, был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коло двадцати. Она была выше ростом и крупнее, а живот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ее округляла первая беременность. Она была робка и з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енчива. Я часто замечала в ее глазах какое-то печальное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тсутствующее выражение, и временами она разговарива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ама с собой, словно размышляя вслух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ши, вши! — закричала Тутеми, прервав англ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спанскую декламацию женщин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ай-ка мне посмотреть, — сказала я, в полной ув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енности, что она шутит. — Разве вши белые? — спроси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, разглядывая крошечных белых жучков на ее пальце. 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сегда считала, что они темны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елая Девушка — белые вши! — с лукавым видо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казала Тутеми. С явным удовольствием она хрустнула им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 зубах и проглотила. — Вши всегда белы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  <w:t>Глава 7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ступил день праздника. С самого полудня надо мно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хлопотали Ритими и Тутеми, взявшие на себя заботу мен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красить. Заостренным кусочком бамбука Тутеми остриг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не волосы на общепринятый манер, а острой, как лезви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ожа, травинкой выбрила макушку. Волосы с моих ног он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далила с помощью абразивной пасты, приготовленной из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олы, растительной смолы и ил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итими разрисовала мне лицо волнистыми линиями, 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се тело расписала затейливыми геометрическими узорам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 помощью разжеванной веточки. Мои ноги, красные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пухшие после удаления волос, остались нераскрашен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ыми. К моим сережкам-колечкам, которые мне удалос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тстоять, она прикрепила по розовому цветку вместе с пуч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ами белых перьев. К предплечьям, кистям рук и коленка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на привязала красные шнурки из хлопковой пряж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 нет. Только не это, — воскликнула я, отскакива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дальше от Ритим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а это совсем не больно, — заверила она меня, 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том негодующе спросила: — Ты что, хочешь выглядеть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ак старуха? Это же не больно, — настаивала Ритими, ход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а мной по пятам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ставь ее в покое, — сказал Этева, доставая с возвы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шения лубяной короб. Оглядев меня, он расхохотался. Ег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рупные белые зубы и прищуренные глаза, казалось, н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мехались над моим смущением. — Не так уж много у не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олос на лобк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с облегчением повязала вокруг бедер красный хлопко-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вый пояс, который дала мне Ритими, и рассмеялась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вместе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с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им. Убедившись, что широкий плоский пояс повязан так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то его бахрома полностью скрывает неуместную раститель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ость, я сказала Ритими: — Вот видишь, ничего не видно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итими оставила это без внимания и, равнодушн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жав плечами, продолжала обследовать собственный л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ок в поисках хотя бы одного волоск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агорелое лицо и тело Этевы украшали круги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авитушки. Поверх лобкового шнурка он повязал толсты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руглый пояс из красной хлопковой пряжи, на предплечь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х — узкие полоски обезьяньего меха, к которым Ритим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икрепила загодя отобранные Этевой из короба белые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ерные перья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апустив пальцы в липкую смолистую пасту, приг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овленную сегодня утром женами Арасуве, Ритими вытер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а их о волосы Этевы. Тутеми сразу же взяла из другог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роба целый пучок белых пушистых перьев и прилепи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х к его голове, так что он словно оказался в белой мехово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шапк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гда начнется праздник? — спросила я, глядя, как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сколько мужчин оттаскивают прочь с уже расчищенно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т растительности поляны огромные кучи банановой кожуры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гда будет готов банановый суп и все мясо,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тветил Этева, расхаживая по хижине, чтобы мы вдовол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м налюбовались. Его губы кривились в улыбке, а н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мешливые глаза все еще были прищурены. Он взглянул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 меня и вынул изо рта табачную жвачку. Положив ее н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бломок калабаша, он мощной высокой дугой сплюнул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верх своего гамака. С уверенным видом человека, чрез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ычайно довольного своей внешностью, он еще раз повер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улся перед нами и вышел из хижины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окрую от его слюны жвачку подобрала малышка Тешом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апихнув ее в рот, она принялась сосать с таким ж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слаждением, с каким я бы сейчас вгрызлась в шоколад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у. Ее мордашка, обезображенная торчащей изо рта жвач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й, выглядела уморительно. Улыбаясь, она забралась 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ой гамак и вскоре заснул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 соседней хижине я видела вождя Арасуве, возлеж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щего в своем гамаке. Оттуда он присматривал за приготов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ением бананов и жаркой мяса, принесенного охотниками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ходившими за добычей несколькими днями раньше. Слов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о рабочие у конвейера, несколько мужчин с рекордно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коростью обрабатывали многочисленные связки бананов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дин, впившись острыми зубами в кожуру, раскрывал ее;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ругой срывал твердую шкурку и бросал банан в лубяно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рыто, сделанное сегодня утром Этевой; третий следил з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ремя разведенными под корытом маленькими кострам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А почему стряпней занимаются одни мужчины?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просила я у Тутеми. Я знала, что женщины никогда 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отовят крупную дичь, но меня поразило, что ни одна из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их и близко не подошла к бананам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Женщины большие растяпы, — ответил Арасуве з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утеми, входя в хижину. Глаза его, казалось, ожидали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хватит ли у меня смелости возразить. И улыбнувшись, он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обавил: — Они легко отвлекаются на всякую всячину, 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гонь тем временем прожигает корыто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 успела я ничего сказать в ответ, как он уже опят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ыл в своем гамаке. — Он приходил только затем, чтобы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это сказать?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т, — сказала Ритими. — Он приходил, чтобы н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ебя посмотреть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 меня не было охоты спрашивать, прошла ли 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нспекцию Арасуве, чтобы не напоминать ей о невыщипан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ых волосах у меня на лобке. — Смотри, — сказала я, — к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м гости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Это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Пуривариве, самый старший брат Анхелики,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казала Ритими, указывая на старика в группе мужчин. —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Он —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пори,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наводящий страх. Однажды его убили, но он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 умер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днажды его убили, но он не умер, — медленно пов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орила я, не зная, как это понимать, — в буквальном ил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ереносном смысл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Его убили во время набега, — сказал Этева, заход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 хижину. — Мертвый, мертвый, мертвый, но не умер.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н раздельно выговаривал каждое слово, усиленно шевел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убами, словно таким способом мог донести до мен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стинное значение своих слов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А такие набеги еще случаются?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 мой вопрос никто не ответил. Этева достал длинную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лую тростинку, небольшой тыквенный сосуд, спрятан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ый за одним из стропил, и вышел встречать гостей, ост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овившихся посреди поляны лицом к хижине Арасув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ужчины все подходили, и я громко поинтересов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ась, приглашались ли на праздник женщины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ни снаружи, — пояснила Ритими. — Украшают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ебя вместе с остальными гостями, пока мужчины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принимают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эпену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ождь Арасуве, его брат Ирамамове, Этева и ещ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шестеро мужчин Итикотери, все разукрашенные перьями,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мехом и красной пастой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оното,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уселись на корточки н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отив уже сидевших гостей. Они немного поговорили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збегая глядеть друг другу в глаз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Арасуве отвязал висевший у него на шее маленьки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алабаш, засыпал немного коричневато-зеленого порошк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 один конец полой тростинки и повернулся к брату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Анхелики. Приставив конец тростинки к носу шамана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Арасуве с силой вдул одурманивающий порошок в ноздрю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арика. Шаман не сморщился, не застонал и не отшатнул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я, как это делали другие мужчины. Но глаза его помут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ли, а из носа и рта потекла какая-то зеленая слизь, к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орую он смахивал веточкой. Медленно, нараспев он начал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оизносить заклинания. Слов я не могла разобрать; он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оизносились слишком тихо и тонули в завываниях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стальных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 остекленевшими глазами, со слизью и слюной, стек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ющей по подбородку и груди, Арасуве высоко подпрыгнул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расные перья попугая, висевшие у него в ушах и н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уках, затрепетали. Он подпрыгивал, касаясь земли с лег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стью, неимоверной для человека столь плотного телосл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жения. Лицо его словно было высечено из камня. Над кру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ым лбом свисала прямая челка. Нос с широко раздутым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оздрями и оскаленный рот напомнили мне одного из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етырех царей-стражей, которых я видела когда-то в япон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ком храм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е-кто из мужчин отошел в сторону, пошатываясь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ержась за голову; их рвало. Завывания старика станови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ись все громче; один за другим мужчины снова сгрудилис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округ него. Они молча сидели на корточках, обхвати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уками колени и уставив глаза в лишь им одним видимую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точку, пока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пори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не завершил своего песнопения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аждый мужчина Итикотери вернулся в свою хижину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едя гостя. Арасуве пригласил Пуривариве; Этева вошел 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хижину с одним из тех молодых мужчин, которых вырв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о. Не удостоив нас взглядом, гость развалился в гамак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Этевы, как в своем собственном; на вид ему было не больш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шестнадцат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А почему не все мужчины Итикотери принимали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эпену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и украсили себя? — шепотом спросила я Ритими, к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орая хлопотала вокруг Этевы, очищая и заново раск-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рашивая ему лицо пастой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оното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—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автра все они будут украшены. В ближайшие дн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 нам придут еще гости, — сказала она. — Сегодняшни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ень только для родственников Анхелик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о ведь здесь нет Милагрос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н пришел сегодня утром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егодня утром! — повторила я, не веря своим ушам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ежащий в гамаке Этевы юноша взглянул на меня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широко раскрыв глаза, и закрыл их снова. Проснулась Тешом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 захныкала. Я попыталась успокоить ее, сунув в рот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ыпавшую на землю табачную жвачку. Выплюнув ее, он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•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аревела еще громче. Я отдала девочку Тутеми, которая ст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а ее укачивать, пока ребенок не успокоился. Почему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илагрос не дал мне знать, что вернулся, думала я со зл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ью и обидой. От жалости к себе на глаза у меня навер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улись слезы.                     1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мотри, вот он идет, — сказала Тутеми, указывая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на вход в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боно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 сопровождении группы мужчин, женщин и дете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илагрос подошел прямо к хижине Арасуве. Его глаза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от были обведены красными и черными линиями. Я 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водила завороженного взгляда с повязанного у него на г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ове черного обезьяньего хвоста, с которого свисали разноц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етные перья попугая. Такие же перья украшали меховы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вязки на его предплечьях. Вместо праздничного пояса из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хлопковой пряжи на нем была ярко-красная набедренна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вязк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объяснимая тревога охватила меня, когда он под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шел к моему гамаку. При виде его сурового, напряженног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ица сердце у меня заколотилось от страх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инеси свой калабаш, — сказал он по-испански и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твернувшись, направился к корыту с банановым супом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 обращая на меня ни малейшего внимания, вс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винулись на поляну вслед за Милагросом. Я молча доста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рзину, поставила ее перед собой на землю и вытащи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се свои пожитки. На самом дне, завернутый в рюкзак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ежал гладкий, цвета охры калабаш с пеплом Анхелик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часто задумывалась, что мне с ним делать. Ритими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еребирая мои вещи, никогда не трогала рюкзак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 моих застывших, похолодевших руках сосуд словн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тяжелел. А каким легким он был, когда я несла его через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ес подвешенным к поясу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ысыпь все это в корыто, — сказал Милагрос. Эт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н тоже сказал по-испанск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ам же суп, — тупо сказала я. Голос мой дрожал, 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уки так ослабели, что мне показалось, я не смогу вы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ащить смоляную затычку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ысыпай, — повторил Милагрос, тихонько под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алкивая мою руку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неловко присела и медленно высыпала горелые, мел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 истолченные кости в суп, не сводя завороженного взгля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а с темного холмика, выросшего на густой желтой повер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хности. Запах был тошнотворный. Пепел так и осталс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верху. Туда же Милагрос высыпал содержимое своего с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уда. Женщины завели причитания и плач. Может быть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не тоже полагается заплакать, подумала я. Но я знала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то несмотря на все старания, не выжму из себя н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лезинк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здрогнув от громкого треска, я выпрямилась. Ручко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ачете Милагрос расколол оба калабаша на половинки. П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ом он хорошенько размешал прах в супе, так что желта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асса сделалась грязно-серой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 меня на глазах он поднес половинку калабаша с су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м ко рту и опорожнил ее одним долгим глотком. Утере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дбородок тыльной стороной ладони, он снова наполнил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вшик и передал его мн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в ужасе взглянула на окружавшие меня лица; они с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пряженным вниманием следили за каждым мои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вижением и жестом, в их глазах не оставалось ничего ч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овеческого. Женщины прекратили плач. Я слышала б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шеный стук собственного сердца. Часто сглатывая в попыт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ах избавиться от сухости в горле, я протянула дрожащую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уку. Затем крепко зажмурилась и одним духом прог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отила вязкую жидкость. К моему удивлению сладкий, с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уть солоноватым привкусом суп легко прокатился по гор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у. Слабая улыбка смягчила напряженное лицо Милагроса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гда он взял у меня пустой ковшик. А я повернулась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шла прочь, чувствуя, как в желудке волнами накатывает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ошнот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з хижины доносилась визгливая болтовня и смех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исиве, сидя на земле в компании своих приятелей, пок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ывал им один за другим мои пожитки, которые я остави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азбросанными в беспорядке. Тошнота мигом растворилас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 приступе ярости, когда я увидела свои блокноты тлею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щими в очаг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ахваченные врасплох дети вначале смеялись над тем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ак я, обжигая пальцы, пыталась спасти то, что осталось от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локнотов. Постепенно веселье на их лицах сменилос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зумлением, когда до них дошло, что я плачу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Я выбежала из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боно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по тропе, ведущей к реке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ижимая к груди обгорелые странички. — Я попрошу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илагроса отвести меня обратно в миссию, — бубнила я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азмазывая слезы по лицу. Но эта мысль настолько пор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ила меня своей абсурдностью, что я расхохоталась. Как 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едстану перед отцом Кориолано с выбритой тонзурой?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исев над водой, я заложила палец в рот и попыт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ась вырвать. Бесполезно. Вконец измученная, я улеглас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ицом вверх на плоском камне, нависающем над водой,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ала разбираться, что же осталось от моих записей. Прох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адный ветерок ворошил мои волосы. Я перевернулась н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живот. Теплота камня наполнила меня мягкой истомой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несшей прочь всю мою злость и усталость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поискала в прозрачной воде свое лицо, но ветерок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елкой рябью сдул с поверхности все отражения. Река 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озвращала ничего. Пойманная, словно в капкан, темным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аводями у берегов, яркая зелень растительности казалас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плошной дымчатой массой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усти свои записи по воде, — сказал Милагрос, с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ясь на камне рядом со мной. Его внезапное появление м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я не удивило. Я ожидала, что он придет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уть кивнув головой, я молча повиновалась, и рук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оя свисла с камня. Пальцы разжались. И глядя, как мо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аписи уплывают по течению, я почувствовала, как с моих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леч упал тяжкий груз. — Ты не ходил в миссию, — ск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ала я. — Почему ты не сообщил, что отправляешься з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одственниками Анхелики?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илагрос, не отвечая, молча глядел на другой берег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Это ты велел детям сжечь мои записи? — спросила я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н повернул ко мне лицо, но снова промолчал. Судя п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лотно сжатым губам, он был чем-то разочарован, н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ем —я не в силах была понять. Когда он, наконец, заг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орил, голос его был тих, словно пробивался вопреки ег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желанию. — Итикотери, как и другие племена, многие г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ы уходили все глубже в леса, подальше от миссий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ольших рек, где проходят пути белого человека. — Отвер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увшись, он глянул на ящерицу, с трудом перебиравшуюс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ерез камень. На какое-то мгновение она уставилась на нас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мигающими глазами и скользнула прочь. — Иные пл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ена предпочли поступить иначе, — продолжал Милагрос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ни хотят заполучить товары, которые предлагают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racionales.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Они не смогли понять, что только лес может дат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м безопасность. Слишком поздно они обнаружат, что дл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елого человека индеец не лучше собак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н говорил, что всю жизнь прожив между двумя ми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ами, он знает, что у индейцев нет шансов выжить в мир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елого человека, как бы ни старались отдельные немноги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едставители обеих рас сделать возможным обратно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стала рассказывать об антропологах и их работе, 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ажности запечатления обычаев и верований, которые, как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н только что сам сказал, в противном случае обречены н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абвени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ень насмешливой улыбки искривила его губы. — Пр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антропологов я знаю: я работал как-то с одним из них как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нформатор, — сказал он и засмеялся; смех его был тонок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 визглив, но лицо оставалось бесстрастным. В глазах ег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 было смеха; они светились враждебностью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опешила, потому что его гнев был, казалось, направ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ен против меня. — Ты же знал, что я антрополог, — неу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еренно сказала я. — Ты сам помогал мне заполнить д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рую половину блокнота сведениями об Итикотери. Ведь ты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же водил меня от хижины к хижине, поощряя других вс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не рассказывать и учить вашему языку и обычаям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илагрос хранил полную невозмутимость, его раскр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шенное лицо походило на лишенную всякого выражени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аску. Мне захотелось его встряхнуть. Моих слов он будт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 слышал. Милагрос смотрел на деревья, уже почерневши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 фоне угасающего неба. Я заглянула снизу вверх ему 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ицо. Голова его резким силуэтом выделялась на фоне неб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 я увидела небо, словно подернутое огненными перьям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пугая и пурпурными кистями длинной обезьянье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шерст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илагрос печально покачал головой. — Ты сама зн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ешь, что пришла сюда не работать. Ты намного лучше мог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а бы сделать то же самое в какой-нибудь деревне поближ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 миссии. — В уголках его глаз собрались слезы; они дрож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блескивали на густых коротких ресницах. — Знани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ших обычаев и верований дано тебе для того, чтобы ты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огла войти в ритм нашей жизни; чтобы ты чувствова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ебя под защитой и в безопасности. Это дар, который нельз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и использовать, ни передавать другим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не в силах была отвести взгляда от его влажных бл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ящих глаз; в них не было упрека. В его черных зрачках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видела отражение своего лица. Дар Анхелики и Милагрос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конец-то я поняла. Меня провели сюда через лес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овсе не затем, чтобы я увидела их народ глазами антроп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ога, просеивая, взвешивая и анализируя все увиденное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слышанное, — а для того, чтобы увидеть их так, как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видела бы Анхелика в свой последний раз. Она тоже зн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а, что ее время и время ее народа подходит к концу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перевела взгляд на воду. Я и не почувствовала, как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ои часы упали в реку, но они лежали там на галечно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не, — зыбкое видение крошечных светящихся точек в в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е, то сходящихся вместе, то расходящихся. Должно быть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ломалось звено металлического браслета, подумала я, н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 стала и пытаться достать часы, это последнее звено, с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единявшее меня с миром за пределами этого лес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олос Милагроса прервал мои мысли: — Когда-то очен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авно, в одной деревне у большой реки я работал у антро-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полога. Он не жил вместе с нами в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боно,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а построил себ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тдельную хижину неподалеку от бревенчатого заграж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ения. У нее были стены и дверь, которая запиралас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знутри и снаружи. — Милагрос немного помолчал, смах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ул слезы, подсыхавшие у окруженных морщинками глаз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том спросил: — Хочешь знать, что я с ним сделал?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а, — неуверенно сказала я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Я дал ему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эпену, —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Милагрос выдержал паузу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лыбнулся, словно моя настороженность доставила ему уд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ольствие. — Этот антрополог повел себя так же, как любо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ругой, кто вдохнет священный порошок. Он сказал, что у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го были видения, как у шаман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 этом нет ничего удивительного, — сказала я, слег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а раздосадованная плутовским тоном Милагрос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А вот и есть, — сказал он и рассмеялся. — Потому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то я вдул ему в ноздри обычную золу. А от золы тольк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ровь идет из носа, больше ничего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ы и мне собираешься дать то же самое? — спроси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, покраснев от того, как жалостно прозвучал мой голос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дал тебе частицу души Анхелики, — тихо сказал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н, помогая мне подняться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Границы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боно,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казалось, растворялись в темноте. 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усклом свете я все хорошо видела. Собравшиеся вокруг к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ыта люди показались мне похожими на лесных существ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 их блестящих глазах отражался свет костров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уселась рядом с Хайямой и приняла из ее рук кусок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яса. Ритими потерлась головой о мою руку. Малышка Тешом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скарабкалась ко мне на колени. Среди знакомых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апахов и звуков я чувствовала полное удовлетворение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ащищенность. Пристально всматриваясь в окружающи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еня лица, я думала о том, как много у Анхелики родст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енников. Не было ни одного лица, походившего на не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аже черты Милагроса, прежде казавшегося таки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хожим на Анхелику, теперь выглядели иначе. А может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уже забыла, как она выглядела, подумала я с грустью.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ут в свете костра я увидела ее улыбающееся лицо. Я трях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ула головой, пытаясь избавиться от наваждения, и оказ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ось, что я смотрю на старого шамана Пуривариве, сидящ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о на корточках чуть поодаль от всех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Это был маленький, тощий, сухой человечек с коричн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ато-желтой кожей; мышцы на его руках и ногах уж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сохли. Но волосы его все еще были темны и чуть вились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н никак не был украшен; все его одеяние состояло из повя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анной вокруг талии тетивы. На подбородке торчал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едкие волоски, а по краям верхней губы виднелись жалки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статки усов. Его глаза под тяжелыми сморщенными в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ами поблескивали крохотными огоньками, отражая свет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стр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евнув, он раскрыл зияющий провалами рот, в кот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ом, как сталагмиты, торчали пожелтевшие зубы. Смех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азговоры смолкли, когда он стал нараспев произносит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аклинания голосом, который, казалось, принадлежал к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ному месту и времени. У него было два голоса: один, гор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анный, был высокий и гневный; другой, идущий из жив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а, был низкий и успокаивающий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олго еще после того, как все разошлись по гамакам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гасли костры, Пуривариве, согнувшись в три погибели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идел у небольшого огня посреди поляны. Он пел тихи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иглушенным голосом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выбралась из гамака и присела рядом с ним на кор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очки, стараясь коснуться ягодицами земли. По мнению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тикотери, это был единственный способ, полностью рас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лабившись, часами сидеть на корточках. Давая понять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то заметил мое присутствие, Пуривариве коротко взгля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ул на меня и снова уставился в пустоту, словно я прерва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ход его размышлений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ольше он не шевелился, и у меня возникло странно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щущение, что он уснул. Но тут он чуть передвинул п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емле ягодицы, не расслабляя ног, и потихоньку снова ел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лышно запел. Ни одного слова я понять не могл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чался дождь, и я вернулась в свой гамак. Капли мяг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 шлепались на пальмовую крышу, порождая странны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авораживающий ритм. Когда я снова обратила взгляд к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центру поляны, старик уже исчез. И только с поднимаю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щейся над лесом зарей я провалилась в бесконечность сн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  <w:t>Глава 8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расный закат пронизывал воздух багряным св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ением. Несколько минут небо пылало перед тем, как быс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ро погрузиться в темноту. Шел третий день праздник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идя в гамаке с детьми Этевы и Арасуве, я наблюдала, как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коло полусотни мужчин Итикотери и их гостей с самог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лудня без еды и отдыха пляшут в центре поляны. 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итме собственных пронзительных криков, под трескуче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стукивание луков о стрелы, они поворачивались то в одну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орону, то в другую, ступая вперед и назад. Над всем вл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вовал глухой назойливый ритм звуков и движений, к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ыхание перьев и тел, смешение алых и черных узоров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д деревьями взошла полная луна, ярко высвети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ляну. На мгновение непрерывный гул и движени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ихли. Затем плясуны разразились дикими гортанным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риками, наполнив воздух оглушительным ревом,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тшвырнули прочь луки и стрелы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абежав в хижины, танцоры выхватили из очагов г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ящие головни и с бешеной яростью принялись лупить ими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по столбам, поддерживающим крышу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боно.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Полчищ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севозможных ползучих насекомых со всех ног бросилис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пасаться в пальмовой крыше, а оттуда дождем посыпалис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низ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спугавшись, что хижины могут рухнуть либо разл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ающиеся искры подожгут крыши, я с детьми выбежа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ружу. Земля дрожала от топота ног мужчин, разв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отивших очаги во всех хижинах. Размахивая над голово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орящими головнями, они выбежали в центр поляны и воз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бновили пляску со все нарастающим неистовством. Он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бошли поляну по кругу, болтая головами во все стороны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ловно марионетки с оборванными ниточками. Пышны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елые перья в их волосах, трепеща, ниспадали на бл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ящие от пота плечи.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уна скрылась за черной тучей. Поляну освещал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еперь только искры, слетающие с горящих головней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онзительные крики мужчин взвились еще выше; раз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ахивая палицами над головой, они стали приглашат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женщин принять участие в пляск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 криками и смехом женщины бросились врассыпную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овко уворачиваясь от свистящих в воздухе дубинок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истовство плясунов неумолимо нарастало и достигл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ивысшей точки, когда юные девушки с гроздьями жел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ых бананов в высоко поднятых руках влились в их круг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качиваясь в чувственном самозабвени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 помню точно, Ритими или кто другой втащил мен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 пляшущую толпу, потому что в следующее мгновение 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чутилась одна посреди бешеного круговорота исступлен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ых лиц. Зажатая между мраком и телами, я попыталас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обраться к Хайяме, стоявшей на безопасном расстояни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 своей хижине, но не знала, куда мне идти. Я не узна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ужчину, который, размахивая палицей, снова втолкнул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еня в гущу пляск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закричала и с ужасом поняла, что мои крики словн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немели, выдохлись внутри меня бесчисленными отгол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ками. Ничком падая на землю, я почувствовала резкую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оль в голове за ухом. Я открыла глаза, стараясь что-нибуд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видеть сквозь густеющий вокруг меня мрак, и только ус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ела подумать, заметил ли хоть кто-то в неистовой круг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ерти скачущих ног, что я упала. А потом была темнота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меченная искорками света, влетающими и вылет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ющими у меня из головы, словно ночные светляк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том я смутно осознала, что кто-то оттаскивает мен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дальше от топота пляски и укладывает в гамак. Я с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громным усилием открыла глаза, но склонившаяся над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ной фигура была как в тумане. На лице и затылке 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щутила легкое прикосновение чуть дрожащих рук. Н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гновение мне показалось, что это Анхелика. Но услыша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этот ни на что не похожий голос, идущий из глубины жив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а, я поняла, что это старый шаман Пуривариве распевает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вои заклинания. Я попыталась сосредоточить на не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згляд, но его лицо оставалось размытым, словно видимо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квозь толстый слой воды. Я хотела спросить его, где он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ыл, почему я не видела его с первого дня праздника, н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лова оставались лишь образами у меня в голов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 знаю, то ли я потеряла сознание, то ли спала, н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гда я очнулась, Пуривариве уже не было. Вместо него 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видела лицо Этевы, склоненное надо мной так низко, чт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могла бы потрогать красные круги на его щеках, между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ровями и в уголках глаз. Я протянула руки. Но рядом уж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икого не было. Я снова прикрыла глаза; в голове, словн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 черной пустоте, красной вуалью плясали круги. Я покреп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е зажмурилась, пока это видение не рассыпалось н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ысячи осколков. Огонь в очаге разожгли снова; он н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лнил хижину уютным теплом, а меня словно спеленал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лотное покрывало дыма. Вырванные из темноты пля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шущие тени отражались в золотистом налете на свисающих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о стропил калабашах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есело смеясь, в хижину вошла старая Хайяма и ус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ась возле меня на земляной пол. — Я думала, ты будеш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пать до утра. — Подняв обе руки к моей голове, она ста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щупывать ее, пока не отыскала шишку, вздувшуюся з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хом. — Большая, — заметила она. Ее иссохшее лицо вы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ажало сдержанную грусть; в глазах теплился тихий лас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вый свет. Я села в лубяном гамаке. Только теперь до мен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ошло, что я нахожусь не в хижине Этевы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рамамове, — сказала Хайяма, опередив мой воп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ос. — Его хижина была ближе всех, вот Пуривариве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итащил тебя сюда после того, как тебя толкнули на чью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о дубинку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уна уже высоко забралась в небо. Ее бледный мерц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ющий свет сеялся на поляну. Пляски закончились, но 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оздухе все еще висела неуловимая дрожь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рича и ударяя стрелами о луки, несколько мужчин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стали полукругом перед хижиной. Ирамамове и один из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его   гостей   шагнули   в   центр   группы   жив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жестикулирующих мужчин. Я не могла сказать, из како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еревни был этот гость, так как совершенно запуталась 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азных группах, приходивших и уходивших с нача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аздник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рамамове крепко уперся ногами в землю и поднял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левую руку над головой, выпятив грудь. —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Ха, ха, ахаха,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аита, аита! —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прокричал он, притопывая ногой. Этим бес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рашным кличем он вызывал противница нанести ему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дар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олодой гость отмерил вытянутой рукой расстояние д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ела Ирамамове; он несколько раз замахивался, и наконец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его сжатый кулак нанес мощный удар в левую сторону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руди Ирамамов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трясенная, я сжалась всем телом. На меня накати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ошнота, словно боль прошила мою собственную грудь.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чему они дерутся? — спросила я Хайяму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ни не дерутся, — смеясь, ответила та. — Они хотят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услышать, как звучат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хекуры,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жизненные сущности, обит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ющие у них в груди. Они хотят слышать, как при каждом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ударе вибрируют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хекуры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олпа взорвалась подбадривающими криками. Бурн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ыша от возбуждения, юный гость отступил и ударил Ир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амове еще раз. С презрительно вздернутым подбородком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вердым взглядом, замерев в гордой стойке, Ирамамов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инял одобрительные, возгласы мужчин. Только посл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ретьего удара он изменил стойку. На мгновение его губы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кривились в одобрительной усмешке, и тут же снов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явилась ухмылка презрения и равнодушия. Постоянно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итопывание ногой, как объяснила мне Хайяма, выраж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о не что иное, как раздражение: противник еще не нанес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ему достаточно сильного удар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 нездоровым оттенком праведного удовлетворения 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деялась, что Ирамамове хорошенько прочувствует каж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ый удар. Поделом ему, думала я. Увидев однажды, как он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лотит свою жену, я стала испытывать к нему все нар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ающую неприязнь. И все же я не могла не восхищатьс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ем, как он храбро держится среди этой толпы. В его пря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ой, как стрела, спине, в том, как он выпячивает разукр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шенную ссадинами грудь, было что-то по-детск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адиристое. Его круглое плоское лицо с узким лбом и рас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ухшей верхней губой казалось таким ранимым, когда он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 упор глядел на стоящего перед ним молодого противник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нтересно, подумала я, не выдает ли его чуть дрогнувши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згляд, что ему крепко досталось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етвертый удар с сокрушительной силой врезался ему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 грудь. Его отголоски походили на катящиеся по рек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амни во время бури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Пожалуй, я слышала его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хекуры, —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сказала я, ув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енная, что у Ирамамове сломано ребро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Он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ваитери! —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хором воскликнули Итикотери и их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ости. Они восторженно запрыгали на корточках, колот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д головой стрелами о лук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а. Это храбрец, — повторила Хайяма, не сводя глаз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 Ирамамове. Тот, весьма довольный тем, как мощно проз-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вучали его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хекуры,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стоял, выпрямившись в толпе приветст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овавших его мужчин, а его покрытая синяками грудь раз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увалась от гордост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спокоив зрителей, вождь Арасуве шагнул к брату.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А теперь ты прими удар Ирамамове, — сказал он тому, кт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нес ему четыре удар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ость встал перед Ирамамове в такую же задиристую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зицию. Кровь брызнула у него изо рта, когда он рухнул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 землю под третьим ударом Ирамамов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рамамове высоко подпрыгнул и пустился в пляс вок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уг упавшего. Пот блестел на его лице, на вздувшихся мус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улах шеи и плеч. Но голос его звучал ясно, звеня радо-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стью, когда он воскликнул: —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Ай, ай, айайайай, айай!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ве женщины из числа гостей отнесли побитого в пус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ой гамак рядом с тем, в котором сидели мы с Хайямой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дна из них плакала; другая склонилась над мужчиной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ала отсасывать кровь и слюну из его рта, пока тот 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адышал короткими медленными вздохам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рамамове вызвал еще одного гостя нанести ему удар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сле первого он упал на колени и в таком положении пот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ебовал, чтобы противник ударил еще раз. После следую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щего удара изо рта у него показалась кровь. Гость присел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 корточки лицом к Ирамамове. Они обхватили друг друг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уками и крепко обнялись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ы хорошо ударил, — едва слышно прошептал Ира-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мамове. — Мои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хекуры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полны жизни, могущественны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частливы. Пролилась наша кровь. Это хорошо. Наши сы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овья вырастут крепкими. Наши огороды и лесные плоды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удут зреть до сладост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ость выразил примерно те же мысли. Поклявшись 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ечной дружбе, он пообещал Ирамамове мачете, приобр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енное у индейцев, живущих у большой рек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А вот на это надо будет посмотреть внимательно,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казала Хайяма, выходя из хижины. В числе мужчин, вы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шедших в круг для следующего раунда ритуальных ударов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ыл ее самый младший сын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не хотела оставаться с побитым гостем в хижине Ир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амове. Две женщины, которые его принесли, вышл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осить пришедшего с ними шамана, чтобы тот приготовил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акое-нибудь снадобье, чтобы снять боль в груди раненого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еред глазами у меня все поплыло, когда я встала н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оги. Я медленно прошла через пустые хижины, пока 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обралась до хижины Этевы. Там я растянулась в свое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хлопковом гамаке, и надо мной сомкнулась жутка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ишина, словно я погрузилась в легкое забыть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еня разбудили рассерженные крики. Кто-то г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орил: — Этева, ты спал с моей женщиной без моего разр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шения! — Голос прозвучал так близко, словно над самы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оим ухом. Перед хижиной собралась группа мужчин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хихикающих женщин. Этева, неподвижно стоя в толпе с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ицом, похожим на непроницаемую маску, не отвергал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бвинения. Внезапно он крикнул: — Ты и твоя семья вс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ри дня жрали, как голодные собаки! — Это было заведом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справедливое обвинение; гостям давалось все, что он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осили, ибо во время праздника огороды и охотничь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годья хозяев были в распоряжении гостей. Подобное оскор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ление означало, что данный человек злоупотреблял свои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ивилегированным положением. — Ритими, подай-ка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мою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набруши! —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крикнул Этева, грозно сдвинув брови н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оящего перед ним разъяренного молодого мужчину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итими с рыданиями кинулась в хижину, выбра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дходящую дубинку и, не глядя на мужа, вручила ему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етырехфутовую палицу. — Не могу я на это смотреть,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казала она, плюхаясь в мой гамак. Я обняла ее, стараяс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тешить. Не будь она такой расстроенной, я бы рассмея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ась. Ни в малейшей степени не встревоженная неверн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ью Этевы, Ритими боялась, что вечер может закончитьс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ерьезной потасовкой. Глядя на то, как орали друг на друг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вое разгневанных мужчин, и на возбужденную реакцию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олпы, я тоже невольно прониклась тревогой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дарь меня по голове, — потребовал взбешенны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ишелец. — Ударь, если ты мужчина. Увидим, посмеемс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и мы вместе. Увидим, пройдет ли ярость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ы оба разозлены, — кричал Этева с нахальной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самоуверенностью, взвешивая в руке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набруши. —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Мы дол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жны умиротворить наш гнев. — Затем без дальнейших раз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оворов он крепко врезал по выбритой тонзуре противник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з раны хлынула кровь. Она медленно растекалась п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ицу мужчины, пока не залила его сплошной красной м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кой. Ноги его дрогнули и чуть было не подкосились. Но он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стоял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дарь меня, и мы снова станем друзьями,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оинственно гаркнул Этева, заставив смолкнуть разгоря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енную толпу. Опершись на палицу, он подставил 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жидании голову. Удар противника на мгновение ош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омил Этеву; кровь ручьем потекла по бровям и ресницам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аставив его закрыть глаза. Тишину взорвали вопл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ужчин, и целый хор одобрительных выкриков потреб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ал, чтобы они ударили друг друга еще раз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о смешанным чувством ужаса и восхищения 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ледила за стоящими лицом к лицу противниками. Их му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кулы были напряжены, вены на шеях вздулись, глаз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веркали, словно омытые яростным потоком крови. Их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ица, замершие презрительными красными масками, 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ыдавали боли, когда они, как два раненых петуха» стал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ружить друг против друг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ыльной стороной ладони Этева стер кровь, мешавшую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ему видеть, и сплюнул. Подняв палицу, он с силой опустил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ее на голову соперника, и тот беззвучно рухнул на землю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Цокая языками, с помутневшими глазами, зрител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азразились жуткими воплями. Я не сомневалась, что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поединку пришел конец, когда все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боно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наполнилось их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глушительными криками. Я взялась за руку Ритими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дивилась, что ее залитое слезами лицо хранило довольное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чти радостное выражение. Она пояснила, что, судя п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ону издаваемых мужчинами выкриков, их уже не волн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али нанесенные вначале оскорбления. Все, что их интере-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совало, — это лицезрение могущества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хекур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каждого из с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ерников. Тут не было ни победителей, ни побежденных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Если боец падал, это всего лишь означало, что в данный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момент его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хекуры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недостаточно сильны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то-то из зрителей вылил на лежащего гостя полны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алабаш воды, потянул его за уши, вытер кровь с лиц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том, помогая подняться, сунул в руки обалдевшему бой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цу его палицу и велел еще раз ударить Этеву по голове. У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ужчины едва хватило сил поднять тяжелую палицу; вм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о того, чтобы опустить ее на череп Этевы, он нанес ему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дар в центр груд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Этева рухнул на колени, кровь потекла у него изо рт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 губам, подбородку и шее, вниз по груди и бедрам, крас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ой струйкой уходя в землю. — Как хорошо ты ударил,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давленно произнес Этева. — Пролилась наша кровь. Наш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ревоги позади. Наш гнев умиротворен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итими подошла к Этеве. С громким вздохом я откину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ась в гамаке и закрыла глаза. За этот вечер я насмотрелас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остаточно крови. Опасаясь, нет ли у меня небольшого сот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ясения, я ощупала припухлость на голов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гда кто-то схватился за лиану, которой мой гамак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ыл привязан к одному из столбов, я чуть не вывалилась н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емлю. Вздрогнув от неожиданности, прямо над собой 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видела залитое кровью лицо Этевы. То ли он меня не з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етил, то ли ему было все равно, где лежать, но он прост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учей повалился на меня. Запах крови, теплый и острый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мешивался с кислым запахом его кожи. Несмотря н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твращение, я не могла отвести глаз от зияющей раны н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его черепе, откуда до сих пор сочилась кровь, и от вздув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шейся, побагровевшей груд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олько а стала обдумывать, как бы высвободит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идавленные его тяжестью ноги, как в хижину вош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итими, неся в руках калабаш с подогретой на костре в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ой. Она ловко приподняла Этеву и жестом велела мне сест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 гамаке за его спиной, чтобы можно было опереть его о мо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днятые колени. Осторожными движениями она обмы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ему лицо и грудь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Этеве было лет двадцать пять, однако с прилипшим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 лбу влажными волосами и чуть приоткрытыми губам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н казался беззащитным, как спящий ребенок. Мне вдруг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ишло в голову, что он может умереть от внутренних пов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еждений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автра он поправится, — сказала Ритими, словн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гадав мои мысли. Она тихонько засмеялась; в ее смех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-детски звенела затаенная радость. — Хорошо, что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пролилась кровь. У него сильные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хекуры.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Он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ваитер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овольный похвалой Ритими, Этева открыл глаза. П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еведя взгляд на меня, он что-то невнятно пробормотал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Да. Он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ваитери, —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поддакнула я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скоре появилась Тутеми с темным горячим варевом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то это такое? — спросила я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екарство, — улыбаясь, ответила Тутеми. Она суну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а палец в снадобье и мазнула им по моим губам.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уривариве приготовил его из кореньев и волшебных рас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ений. — В глазах Тутеми поблескивал довольный огонек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олилась кровь: теперь она была уверена, что родит креп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го, здорового сын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итими осмотрела мои ноги, все в синяках и ссадинах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сле того, как Пуривариве волок меня через поляну,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бмыла их остатками теплой воды. Я улеглась в неудобно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убяном гамаке Этевы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уна в короне желтого сияния добралась уже почти д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ерхушек деревьев. Несколько мужчин все еще плясали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ели на поляне; потом луна спряталась за тучей, и все пот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уло во мраке. Одни лишь голоса, уже не пронзительные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а тихо бормочущие, указывали на то, что плясуны еще 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азошлись. Луна выглянула снова, бледный свет озарил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роны деревьев, и темнокожие фигуры снова материализ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ались из тьмы; длинные тени их тел придавали реальност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ихому постукиванию луков о стрелы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е-кто из мужчин пел до тех пор, пока на востоке над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еревьями не показался краешек зари. Небо покрывал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емные пурпурные облака цвета избитой груди Этевы. Рос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веркала на листве, на бахроме склонившихся над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хижинами пальмовых вершин. Голоса постепенно стихали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носимые прохладным предрассветным ветром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36"/>
          <w:szCs w:val="36"/>
          <w:lang w:val="ru-RU"/>
        </w:rPr>
        <w:t>ЧАСТЬ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36"/>
          <w:szCs w:val="36"/>
          <w:lang w:val="ru-RU"/>
        </w:rPr>
        <w:t>ТРЕТЬ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  <w:t>Глава 9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ев и высадка рассады изначально относились к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ужским обязанностям, но большинство женщин сопр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ождало своих мужей, отцов и братьев, когда те отправ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ялись поутру на огороды. Составляя им компанию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женщины помогали в прополке либо пользовались возмож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остью собрать топливо для очагов, если бывали срублены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овые деревья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сколько недель я ходила с Этевой, Ритими и Тутем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 их участки. Долгие утомительные часы прополки, каз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ось, уходили впустую, поскольку не видно было никаког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лучшения. Солнце и дожди одинаково способствовал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осту всяких растений, без учета человеческих интересов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 каждой семьи был свой участок земли, отгорожен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ый поваленными стволами деревьев. Огород Этевы сосед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вовал с огородом Арасуве, который возделывал самы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бширный участок из всех Итикотери, ибо в дн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аздников гости кормились именно с участка вождя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начала я умела распознавать только несколько видо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ананов и различные пальмы, здесь и там растущие на ог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одах. Плодоносящие пальмы также высаживались цел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правленно, каждое дерево принадлежало тому, кто ег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садил. Позднее я к своему удивлению обнаружила в з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ослях сорняков великое разнообразие съедобных корн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лодов, таких как маниока, батат, разные тыквенны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ианы, хлопчатник, табак и колдовские травы. На огоро-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дах и вокруг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боно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выращивались также деревья с роз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ыми цветами и красными стручками, из которых приго-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товлялась красная паста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оното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учки красных остроконечных стручков срезались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чищались, а ярко-алые семена с окружающей их мясисто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якотью помещались в большой калабаш, наполненный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водой. Тщательно измельченная и перемешанная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оното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з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ем полдня кипятилась на медленном огне. Остыв за ночь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половину затвердевшая масса заворачивалась в проды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явленные банановые листья и подвешивалась для пр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ушки к стропилам хижины. Несколько дней спустя гот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ая к употреблению красная паста раскладывалась 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аленькие калабаш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 огороде Этевы Ритими, Тутеми и Этева имели сво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обственные грядки с табаком и волшебными травами. Так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же, как табачные грядки каждого жителя деревни, он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ыли огорожены от непрошеных гостей частоколом из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алок и острых костей. Табак не позволялось брать без раз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ешения, при каждом таком случае вспыхивали ссоры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итими показала мне несколько своих волшебных трав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дни применялись для возбуждения любовной страсти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ащиты; другие использовались в недобрых целях. Этев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икогда не рассказывал о своих волшебных травах, 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итими и Тутеми делали вид, что ничего о них не знают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днажды я увидела, как Этева выкапывает какой-т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лубневидный корень. На другой день, уходя на охоту, он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тер стопы и ноги этим измельченным в кашицу корнем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 тот день на ужин у нас было мясо броненосца. — Како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огущественное растение, — заметила я. Он долго смотрел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 меня в недоумении, потом с усмешкой сказал: — Корни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адома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оберегают от змеиных укусов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 другой раз, когда я сидела на огороде с малышо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исиве, слушая его подробные пояснения насчет съедобных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уравьев, мы увидели, как его отец выкапывает другой ко-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рень. Этева раздробил его, смешал сок с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оното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и натер это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месью все тело. — На тропе моего отца появится пекари,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ошептал Сисиве. — Я это знаю по тому, какой он взял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рень. На каждого зверя есть своя волшебная трав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аже на обезьян? — спросила я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безьяны пугаются громких криков, — тоном зн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ока ответил Сисиве. От страха обезьяны замирают на мес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е, и тогда стреляй в них сколько хочешь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днажды утром, почти скрытая в густом сплетени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ыквенных лиан и сорняков, я заметила Ритими. За твер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ыми стеблями, остроконечными листьями и гроздьями б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ых, похожих на колокольчики цветов маниоки я виде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олько ее голову. Казалось, она разговаривает сама с собой;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лов я не слышала, но губы ее все время шевелились, словн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ормоча заклинания. Я было подумала, что она колдует над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воими посевами табака, чтобы те быстрее росли, либ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обирается угоститься табаком с грядки Этевы, расположен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ой по соседству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днако Ритими крадучись прошла к середине свой т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ачной делянки. Торопливыми движениями она принялас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брывать веточки и листья, затем воровато оглянувшись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атолкала их в корзину и прикрыла банановыми листьям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том с улыбкой поднялась и, немного поколебавшись, н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авилась ко мн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чувствовав над собой ее тень, я с деланны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дивлением подняла глаз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итими поставила корзину на землю и села рядом с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ной. Меня распирало любопытство, но я знала, чт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прашивать о том, что она делала, бесполезно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 трогай этого пучка в моей корзине, — сказа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на немного погодя, не удержавшись от смеха. — Я знаю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то ты за мной подсматривал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почувствовала, что краснею, и улыбнулась. — Ты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ащила табак у Этевы?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т, — сказала она в притворном ужасе. — Он так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хорошо знает все свои листочки, что сразу заметил бы пр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ажу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А мне показалось, что я видела тебя на его грядке,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аметила я небрежно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иподняв банановые листья в своей корзине, Ритим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казала: — Я была на своем участке. Видишь, я взяла не-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сколько веточек волшебной травы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око-шики, —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прошепта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на. — Я приготовлю очень сильное зель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ы собираешься кого-то лечить?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Лечить! Ты что, не знаешь, что лечит только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-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пори? —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Чуть склонив голову набок, она немного подума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 продолжила: — Я собираюсь околдовать ту женщину, к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орая переспала с Этевой во время праздника, — заяви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на с улыбкой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А может быть, тебе надо бы приготовить зелье и дл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Этевы, — спросила я, заглянув ей в лицо. Его изменивш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еся выражение застало меня врасплох. Рот ее сжался 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иточку, глаза сузились. — В конце концов, он виноват 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еньше, чем та женщина, — пробормотала я извиня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ющимся тоном, чувствуя себя неуютно под ее жестки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зглядом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ы разве не видела, как эта баба бесстыдно с ни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аигрывала? — с упреком сказала Ритими. — Ты разве 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идела, как непристойно вели себя все эти женщины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ишедшие в гости? — Ритими довольно комично вздохну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а и добавила с нескрываемым разочарованием: — Иногд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ы бываешь такой дурехой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не знала, что сказать. По моему убеждению, Этев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ыл виноват не меньше той женщины. Не придумав ничег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учше, я улыбнулась. Впервые я застала Этеву в компр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етирующей ситуации совершенно случайно. Каждое утр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 заре я, как и все, выходила из хижины облегчиться. 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сегда заходила подальше в лес, за место, отведенное дл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тправления естественных нужд. Однажды утром я, вздрог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ув от неожиданности, услышала тихий стон. Решив, чт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это какой-нибудь раненый зверь, я как можно тише попол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ла на звук, и в полном изумлении, вытаращив глаза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видела Этеву, лежащего на самой младшей жене Ирам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ове. Он, глупо улыбаясь, глянул мне в лицо, но не слеза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 женщины, продолжал делать свое дело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 тот же день немного позже Этева угостил меня най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енным в лесу медом. Мед был редкостным лакомством,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м делились далеко не так охотно, как всякой другой едой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против, мед, как правило, поедался на том же месте, гд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ыл найден. Я поблагодарила Этеву за угощение, полагая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то получила взятку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ладкого мне постоянно не хватало. Я уже не брезгов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а есть мед с сотами, пчелами, личинками, куколками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ыльцой, как это делали Итикотери. Стоило Этев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инести в дом мед, как я садилась рядом с ним и до тех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р жадно смотрела на вязкое месиво, напиханное пчелам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 различных стадиях развития, пока он не угощал мен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усочком. Мне даже не приходило в голову, что по ег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нению, я наконец усвоила, что жадно смотреть на жела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ый предмет или открыто попросить его как раз и считает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я хорошим тоном. Однажды, желая напомнить ему, чт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наю о его любовных похождениях, я спросила, не боитс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и он, что его снова огреет по голове чей-нибудь разъярен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ый муж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Этева уставился на меня в полном недоумении. — Эт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се потому, что ты ничего толком не знаешь, иначе ты бы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аких вещей не говорила. — В его тоне послышалас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тчужденность, и он высокомерно отвернулся к группе под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остков, заострявших бамбуковые щепки для нак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чников к стрелам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ывали и другие ситуации, причем не всегда случай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ые, когда я заставала Этеву в момент прелюбодеяния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скоре стало очевидно, что раннее утро — это не тольк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ремя для удовлетворения низменных телесных нужд, но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амая удобная пора для внебрачных связей. Мне стал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жасно интересно, кто кому наставляет рога. Сговариваяс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кануне вечером, парочки на рассвете скрывались в гус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ых зарослях. Спустя несколько часов они как ни в чем 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ывало возвращались по разным тропинкам, зачастую нес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рехи, плоды, мед, а иногда даже топливо для очагов. Н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торые мужья, узнав о проделках жен, реагировали д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ольно бурно, даже колотили их, как это на моих глазах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делал Ирамамове. Другие, отлупив жен, требовали еще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уэли с виновником, что временами приводило к крупно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раке, в которую ввязывались и други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ои раздумья были прерваны словами Ритими: — Ты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чему смеешься?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тому что ты права, — ответила я. — Иногда 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ействительно бываю дурехой. — До меня внезапно дошло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то Ритими знает о похождениях Этевы. Даже может быть,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всем и каждому в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боно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известно, что происходит. И разу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еется, в первый раз Этева угостил меня медом по чистому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овпадению. И только я одна отнеслась к этому с подоз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ением, считая себя соучастницей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итими обняла меня за шею, влепила в щеку смачны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целуй и заверила, что никакая я не дуреха, а прост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чень многого не знаю. Она пояснила, что до тех пор, пок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нает, с кем у Этевы связь, ее не особенно тревожат ег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юбовные похождения. Само собой, радости это ей не д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авляло, но она считала, что пока это кто-нибудь из их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боно,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она в определенной степени владеет ситуацией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ыводила ее из себя вероятность того, что Этева может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зять себе третью жену из другой деревн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А как ты собираешься околдовать эту женщину?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просила я. — Ты сама приготовишь снадобье?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днимаясь на ноги, Ритими самодовольно улыбну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ась. — Если я тебе сейчас расскажу, колдовство не подей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вует. — Она помолчала, в глазах ее светилось лукавст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о. — Я расскажу тебе, когда уже околдую эту бабу. Вдруг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ебе тоже когда-нибудь понадобится кого-то околдовать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ы собираешься ее убить?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т. У меня на это духу не хватит, — ответи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на. —У этой бабы будет болеть поясница, пока не сдел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ется выкидыш. — Ритими забросила корзину за плечи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правилась к одному из немногих деревьев, оставленных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тронутыми у ее табачного участка. — Идем, перед тем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ак идти на реку купаться, мне надо передохнуть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немного постояла, пока отошли затекшие мышцы,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винулась за ней. Ритими села на землю, прислонившис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 мощному стволу дерева. Его листья раскрытыми лад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ями заслоняли нас от солнца, давая прохладную тень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крытая толстым слоем листвы земля была мягка. П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ожив голову на бедро Ритими, я стала смотреть в небо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азавшееся прозрачным в своей чуть выгоревшей г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убизне. За нашими спинами ветерок тихо шелестел 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ростнике, словно не желая будоражить предполуденны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кой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Шишка уже прошла, — сказала Ритими, пройдяс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альцами по моим волосам. — Да и на ногах никаких шр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ов не осталось, — добавила она насмешливо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сонно ей поддакнула. Ритими посмеивалась над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оими опасениями серьезно заболеть от того, что сама он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читала незначительным повреждением. Одного того, чт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уривариве выволок меня в безопасное место, уверяла она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полне достаточно, чтобы гарантировать выздоровлени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ем не менее я опасалась, что порезы на ногах могут з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ноиться, и настояла на том, чтобы она ежедневно обмыв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а их кипяченой водой. В качестве дополнительной пред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орожности старая Хайяма втерла в ранки порошок из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горевшего муравейника, объявив, что это природно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езинфицирующее средство. Никаких осложнений от этог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жгучего порошка у меня не было, а порезы быстро зажил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квозь полуприкрытые веки я смотрела на залитую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ветом и воздухом ширь раскинувшихся перед нами огор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ов. Потревоженная криками, доносившимися с дальнег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нца огородов, я открыла глаза. Из-под огромных банан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ых листьев, казалось, возник из ничего Ирамамове, прок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адывая дорогу в небо. Я зачарованно стала смотреть, как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н карабкается по усеянному колючками стволу пальмы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раша.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Чтобы не пораниться о шипы, он действовал с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мощью двух пар крестообразно связанных шестов, пооч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едно переставляя их по стволу. Без всяких усилий, плав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ыми движениями он, становясь попеременно на одну пару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шестов, поднимал другую все выше и выше, пока не до-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брался до желтых гроздьев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раша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самое меньшее в шестид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яти футах над землей. На мгновение он исчез в перистых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истьях, серебристой аркой реющих в небе. Срезав плоды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рамамове привязал тяжелые гроздья к длинной лиане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пустил их на землю. Затем, неторопливо спустившись п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волу, он исчез в зелени бананов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люблю эти плоды, если их сварить; по вкусу он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хожи на... — сказала я и только теперь сообразила, чт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 знаю перевода слова «картошка». Я села. Склонив набок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олову и чуть приоткрыв рот, Ритими крепко спала.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дем купаться, — позвала я, пощекотав ей нос травинкой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итими уставилась на меня невидящим взглядом; у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е был немного растерянный вид, как у человека, тольк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то видевшего сон. Она лениво поднялась, зевая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тягиваясь, как кошка. — Да, идем, — сказала она, в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шая корзину за плечи. — Вода унесет прочь мой сон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ебе приснилось что-то плохое?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на задумчиво на меня посмотрела и отвела волосы с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ба. — Ты стояла одна на вершине горы, — сказала он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уверенно, словно припоминая. — Тебе не было страшно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о ты плакала. — Взглянув пристальнее, Ритими д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авила: — А потом ты меня разбудил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ак только мы свернули на тропу к реке, нас догнал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Этева. — Достань-ка листьев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пишаанси, —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велел он Ритим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 повернулся ко мне: — Идем со мной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пошла следом за ним через вновь расчищенный уч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ок леса, где уже была высажена банановая рассада и сред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щепок от срубленных деревьев уже проглядывали первы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остки. Расстояние между ними выдерживалось от десят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о двенадцати футов, что позволяло взрослым растениям 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атенять в будущем друг друга, а лишь касаться листьям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сего несколько дней назад Этева, Ирамамове и прочи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лизкие родственники Арасуве помогали ему отделять б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вые побеги от огромного материнского бананового корня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 помощью сплетенной из лиан и толстых листьев и снаб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женной лямками волокуши они притащили тяжелы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тростки к месту новой посадк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ы что, нашел мед? — спросила я с надеждой в г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ос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 мед, — ответил Этева, — а кое-что ничуть 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хуже. — Он указал туда, где стояли Арасуве и двое старших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его сыновей. Они по очереди пинали ногами старое банан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ое дерево. Из многослойного зеленого ствола сотнями вы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адали личинки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Как только Ритими вернулась из леса с листьями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пиша-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анси,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мальчики стали подбирать извивающихся червей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кладывать на грубые широкие листья. Арасуве развел м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енький костер. Один из его сыновей, крепко упершись н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ами в землю, держал овальную по форме деревяшку, в т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ремя как Арасуве с поразительной скоростью вращал меж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у ладонями зажигательную палочку. Воспламенившаяс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ревесная труха подожгла термитник, поверх которого уж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ыл набросан сухой хворост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итими обжаривала личинок не больше минуты, пока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листья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пишаанси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не чернели и не становились ломким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аскрыв один сверток, Этева послюнил указательны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алец, обкатал его в жареных личинках и преложил все эт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не. — Это вкусно, — настаивал он, видя, как я отв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ачиваюсь. Пожав плечами, он дочиста облизал палец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итими с набитым ртом тоже взялась меня уговариват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нять пробу. — Как ты можешь говорить, что они тебе 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равятся, если ты их даже не пробовала?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зяв двумя пальчиками сероватую, еще теплую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ичинку, я положила ее в рот. Они ничем не отличаются от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литок, говорила я себе, или от жареных устриц. Но когд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попыталась проглотить личинку, она прилипла к языку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ынув ее изо рта, я подождала, пока наберется достаточн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люны и проглотила личинку, словно пилюлю. — По утра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не ем ничего, кроме бананов, — заявила я Этеве, подсу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увшему мне сверток с личинкам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ы же работала на огороде, — сказал он. — Тебе над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есть. Когда нет мяса, вполне сойдет и такое. — И он н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мнил, что мне нравились муравьи и сороконожки, кот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ыми он меня иногда угощал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и виде его полного надежды лица у меня не хватил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уху сказать, что они мне нисколечко не нравились, хот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ороконожки и напоминали по вкусу хорошо прожаренны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усочки овощей. С трудом пересилив себя, я проглоти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еще несколько жареных личинок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ледом за мужчинами мы с Ритими двинулись через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ес к реке. Плескаясь в воде, ребятишки пели песню пр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апира, который упал в глубокий омут и утонул. Мужчины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 женщины растирались листьями; их тела гладко и з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отисто блестели на солнце. Сверкающие капли н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нчиках темных волос играли в его лучах, как алмазны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усины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арая Хайяма жестом велела мне сесть рядом с ней н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ольшом валуне у края воды. Подозреваю, что я стала пред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етом особых забот бабки Ритими, и та сочла делом свое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ести во что бы то ни стало меня откормить. Хайяма пек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ась о том, что бы мне всегда было чем перекусить в любое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время дня, впрочем, как и всем детям в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боно,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которых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хорошо кормили, чтобы они росли крепкими и здоровым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на всячески потакала моей неутолимой страсти к слад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ям. Стоило кому-нибудь найти сладкий густой светлы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ед нежалящих пчел, — а только такой и давали детям,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ак старая Хайяма заботилась о том, чтобы мне дали хотя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бы попробовать. Если в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боно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приносился мед от черных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жалящих пчел, Хайяма тоже добывала для меня кусочек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аким медом лакомились только взрослые, так как, п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нению Итикотери, у детей он может вызвать тошноту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аже смерть. В то же время Итикотери считали, что не бу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ет никакой беды, если я буду есть оба вида, поскольку он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икак не могли для себя решить, взрослая я или ребенок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ъешь вот это, — предложила мне Хайяма несколь-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ко плодов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сопаа.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Эти зеленовато-желтые плоды был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еличиной с лимон. Я разбила их камнем (пытаясь на м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р Итикотери разгрызать плоды и орехи, я уже слома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уб) и высосала сладкую белую мякоть, выплюнув коричн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ые семечки. Липкий сок склеил мне пальцы и рот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аленькая Тешома забралась ко мне на спину, а н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олову водрузила ручную обезьянку-капуцина, с которой 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асставалась ни днем, ни ночью. Зверек обвил мне шею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линным хвостом так крепко, что я чуть не задохнулась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дна мохнатая лапка вцепилась в мои волосы, а друга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амельтешила перед лицом, стараясь выхватить у мен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лод. Боясь проглотить обезьяньи шерстинки и вместе с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ими вшей, я попыталась стряхнуть зверька. Но Тешома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ее любимица радостно завопили, решив, что я с ним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граю. Тогда, опустив ноги в воду, я попробовала стащит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ерез голову майку. От неожиданности девочка и обезьянк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тскочили в сторону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ебятишки повалили меня на песок и сами плюх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улись рядом. Хихикая, они один за другим стали пр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хаживаться у меня по спине, а я полностью предалась бл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остному ощущению маленьких прохладных ступней н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оих наболевших мышцах. Напрасно я пыталась уг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орить женщин помассировать мне шею, плечи и спину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сле многочасовой работы на огородах. Как бы я ни стар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ась показать им, что это хорошо для тела, они давали м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нять, что хотя им и нравятся эти прикосновения, но мас-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сажем занимается только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пори,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когда человек болен ил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колдован. К счастью, они ничего не имели против того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тобы дети топтались у меня по спине. Для Итикотери был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овершенно непостижимо, чтобы кто-то мог получать уд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ольствие от такого варварского обращения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ядом со мной села на песок Тутеми и стала разво-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рачивать сверток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пишаанси,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который дала ей Ритими. Е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громный  живот  и  набухшие  груди,  казалось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держивались на месте только туго натянутой кожей. Он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икогда не жаловалась на боли или тошноту; не бывало у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е и никаких причуд с едой. Напротив, для беременно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женщины существовало столько табу по части еды, что 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асто недоумевала, как они при этом умудряются рожат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доровых младенцев. Им не разрешалось есть крупную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ичь. Единственным источником белка для них были нас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мые, орехи, личинки, рыба и определенные виды мелких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тиц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гда у тебя будет ребенок? — спросила я, поглади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ее живот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осредоточенно сдвинув брови, Тутеми на какое-то вр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я задумалась. — Эта луна придет и уйдет; другая придет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 уйдет; потом придет еще одна, и до того, как она исчез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т, я рожу здорового сын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усомнилась. По ее подсчетам оставалось еще три м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яца. А по моему, она готова была вот-вот родить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ыше по реке есть рыба, такая, как ты любишь,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казала, улыбаясь, Тутем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сейчас быстренько поплаваю, а потом пойду с т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ой ловить рыбу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озьми меня с собой плавать, — стала упрашиват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еня Тешом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огда оставь обезьянку на берегу, — сказала Тутем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ешома усадила обезьянку на голову Тутеми и рысью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устилась за мной. Визжа от удовольствия, она устроилас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 воде на моей спине, ухватившись руками за плечи. Пр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аждом гребке я полностью неспешно расправляла руки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оги, пока мы не доплыли до заводи на другом берегу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Хочешь нырнуть на дно? — спросила я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Хочу, хочу! — закричала она, возя мокрым носико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 моей щеке. — Я буду держать глаза открытыми, я 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уду дышать, я буду крепко держаться, но не так, чтобы ты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адохнулась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ода была не слишком глубока. Смутно различимы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ероватые, красные и белые камешки ярко светились 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нтарном песке, несмотря на затенявшие заводь деревья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чувствовав, как сжались у меня на шее ручки Тешомы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быстро всплыл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ыходи! — прокричала Тутеми, едва завидев наш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оловы. — Мы тебя ждем. — Она указала на стоящих рядо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 ней женщин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Я сейчас ухожу обратно в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боно, —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сказа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итими. — Если увидишь Камосиве, отдай ему вот это.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на протянула мне последний оставшийся сверток с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ичинкам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пошла следом за женщинами и нескольким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ужчинами по хорошо протоптанной тропе. Вскоре мы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стретили стоявшего на дороге Камосиве. Опершись на лук,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он, казалось, крепко спал. Я положила сверток у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его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ног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арик открыл свой единственный глаз; яркое солнце з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авило его сощуриться, превращая в гримасу покрыто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орщинами лицо. Он поднял личинки и медленно начал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есть, переступая с ноги на ногу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збираясь вслед за Камосиве на невысокий, густо з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осший холм, я удивлялась непринужденной ловкости ег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вижений. Никогда не глядя под ноги, он, однако, ни разу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 наткнулся на колючки и корн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щедушный, весь какой-то иссохший, он казался м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амым глубоким стариком, которого я когда-либо видел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олосы у него не были ни черными, ни с проседью, ни сов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ем седыми; это была неопределенного цвета свалявшаяс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пна, которую явно не расчесывали годами. Волосы, одн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, были короткими, словно их время от времени стригл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ожет быть, они просто перестали расти, решила я, как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щетина у него на подбородке, всегда бывшая одной и то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же длины. Шрамы на сморщенном лице были от удар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алицы, лишившего его глаза. Говорил он тихим борм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ущим голосом, так что о содержании его рече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иходилось лишь догадываться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 ночам он часто стоял в центре деревенской поляны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 целыми часами беспрерывно что-то говорил. У его ног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идели на корточках дети, которые поддерживали разв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енный для него огонь. В его сиплом голосе таились сила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жность, казалось, несовместимые с его внешностью. В ег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ловах, разлетавшихся в ночь, всегда было ощущение чег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о насущно важного, предупреждения о чем-то, чувств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олшебства. — В памяти этого старика хранятся слов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нания, слова традиции, — пояснил как-то Милагрос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олько после праздника он вскользь упомянул, что Камосив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ыл отцом Анхелик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о есть это твой дед? — недоверчиво переспросила 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огд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илагрос, кивнув, добавил:    Когда я родился, Камосив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ыл вождем Итикотер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амосиве жил один в хижине, стоящей недалеко от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входа в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боно.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Он уже не охотился и не работал на огор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ах; но он никогда не оставался без еды и топлива. Он соп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овождал женщин на огороды или в лес, когда те ходил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обирать орехи, ягоды и дрова. Пока женщины работали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амосиве стоял на часах, опершись на лук и прикрыв от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олнца лицо надетым на кончик стрелы банановым листом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ногда он взмахивал рукой — может, птице, а может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блаку, в котором, как он полагал, жила душа Итикотер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ногда он посмеивался про себя. Но обычно он стоял н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движно и молча, то задремывая, то прислушиваясь к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шелесту ветра в листв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Хотя он никогда не признавал моего присутствия сред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его народа, я часто ловила на себе взгляд его единственног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лаза. Временами я явственно ощущала, что он стремитс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казаться поближе ко мне, потому что он всегда сопровож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ал ту группу женщин, в которой была и я. И в сумерках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гда я уходила посидеть одна у реки, он был тут как тут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идя на корточках где-нибудь поблизост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ы остановились в том месте, где река заметн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асширялась. Темные камни, кое-где видневшиеся на жел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ом песке, были словно нарочно разложены кем-то 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имметричном порядке. Спокойная, укрытая тенью вод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емным зеркалом отражала воздушные корни гигантского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matapalos.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Свесившись с девяностофутовой высоты, они з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ушили дерево в смертельных объятиях. А зародились эт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ибельные корни из маленького семени, случайно занесен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ого птицей на ветку. Я не могла сказать, какое это было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дерево; скорее всего, сейба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(ceiba),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поскольку исполненны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рагического величия ветви были усеяны шипами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Вооружившись ветками дерева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арапури,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росшего неп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алеку, несколько женщин забрели на мелководье. С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ромкими пронзительными криками, взорвавшим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ишину, они стали бить ветками по воде. Испуганная рыб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росилась удирать под гниющую листву у другого берега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де остальные женщины хватали ее голыми рукам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ткусив рыбам головы, они швыряли трепещущие тушк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 плоские корзины на песк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дем со мной, — сказала одна из жен вождя. Взя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а руку, она повела меня вверх по течению. — Попытае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дачи с мужской снастью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опровождавших нас мужчин и подростков окружил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сколько женщин и крикливо потребовали, чтобы т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должили им на время свои луки и стрелы. Рыболовств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читалось женским занятием. Мужчины приходили лиш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ади того, чтобы посмеяться и пошутить над ними. И вс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же это была единственная ситуация, в которой они разр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шали женщинам пользоваться своими луками и стрелам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которые мужчины отдали женщинам оружие, а сам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езво убежали подальше на берег, боясь, что их могут слу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айно поранить. К их удовольствию, ни одной женщине 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далось подстрелить рыбу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пробуй, — сказал Арасуве, протягивая мне лук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Еще в школе я занималась стрельбой из лука и не сом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валась в своем навыке. Однако взяв в руки его лук, 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няла, что ничего не получится. Я с трудом могла натя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уть тетиву, а выпуская короткую стрелу, чувствовала 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уке неуправляемую дрожь. Я сделала несколько попыток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о в рыбу так и не попал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мело стреляешь, — заметил Камосиве, подавая м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ук поменьше, принадлежащий одному из сыновей Ирамамов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арнишка отдал его безропотно, но с очень мрачны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идом. В его возрасте ни один мужчина не отдаст женщи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вое оружие добровольно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пробуй еще раз, — настаивал Камосиве. В ег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единственном глазу горел странный огонек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ез тени сомнения я снова натянула лук, целясь в бл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ящее серебристое тело, на мгновение замершее в воде. 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чувствовала, как лук резко ослабел; стрела легко ушла 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цель. Я отчетливо услышала ее жесткий удар о воду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видела кровавый след. С восторженными крикам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женщины достали из воды подстреленную рыбу. Она бы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 больше средней форели. Я вернула оружие мальчику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лазевшему на меня с восхищенным удивлением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оглянулась на старого Камосиве, но того и след пр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ыл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сделаю тебе маленький лук, — сказал Арасуве,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 тонкие стрелы специально для рыбной ловл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округ меня столпились мужчины и женщины. — Ты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 самом деле подстрелила рыбу? — спросил кто-то из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ужчин. Попробуй еще раз. Я не видел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дстрелила, подстрелила, — заверила его жен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Арасуве, показывая добычу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Ахахахаха, —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воскликнул мужчин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де ты научилась стрелять из лука? — спросил Ар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ув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, как могла, постаралась объяснить, что такое школа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Видя недоумевающие глаза Арасуве,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я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пожалела, что 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казала, что этому меня научил отец. Попытка что-либ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бъяснить более чем в нескольких фразах, бывало, оказы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алась безрезультатной не только для меня, но и для моих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лушателей. И далеко не всегда причина крылась в н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нании нужных слов. Трудность была скорее в том, что н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торых слов в их языке просто не существовало. Чем боль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ше я говорила, тем растеряннее становилось лицо Арасув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Хмурясь в недоумении, он потребовал, чтобы я еще раз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бъяснила, откуда знаю, как управляться с луком и стр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ами. Я пожалела, что Милагрос ушел в гости в другую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еревню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знаю, что среди белых есть меткие стрелки из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ужья, — сказал Арасуве. — Но я никогда не видел, чтобы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елый хорошо стрелял из лук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сочла за благо принизить значение моего меткого вы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рела, предположив, что это была чистая случайность, те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олее, что так оно и было. Арасуве, однако, упорно н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аивал, что я умею пользоваться индейским оружием. Д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же Камосиве заметил, как я держу лук, громко заявил он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умаю, мне все же как-то удалось растолковать им, чт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акое школа, потому что они стали расспрашивать, чему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еще меня там учили. Мои слова о том, что выводить узоры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торыми я разукрашиваю свой блокнот, меня тоже н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чили в школе, мужчины встретили оглушительным хох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ом. — Плохо тебя учили, — убежденно сказал Арасуве.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вои узоры никуда не годятся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А ты знаешь, как делать мачете? — спросил какой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о мужчин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ля этого нужны сотни людей, — ответила я.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ачете делают на заводе. — Чем усерднее я старалась и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бъяснить, тем более косноязычной становилась. — Мачет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елают только мужчины, — наконец заявила я, довольна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ем, что нашла понятное им объяснени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А чему ты еще научилась? — спросил Арасув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пожалела, что у меня с собой нет какого-нибуд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ибора, скажем, магнитофона или карманного фонаря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ли чего-то в этом роде, чтобы произвести на них впечат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ение. И тут я вспомнила о том, что несколько лет заним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ась гимнастикой. — Я умею высоко прыгать, — выпали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. Расчистив на песчаном берегу квадратную площадку, 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асставила по ее углам корзины с рыбой. — Пусть сюд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икто не заходит. — Встав в центре моей арены, я обве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лазами окружавшие меня любопытные лица. После н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кольких упражнений на гибкость они взорвалис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добрительными криками. Хотя песок не пружинил так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ак ковер для вольных упражнений, я утешила себя тем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то хотя бы не покалечусь, если ошибусь при приземлени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сделала пару стоек на руках, перевороты боком вперед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зад и наконец сальто вперед и назад. Моему призем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ению было далеко до изящества опытного гимнаста, н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еня вознаградили восторженные лица зрителей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аким странным тебя учили вещам, — сказал Арасув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делай-ка еще раз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акое можно делать только один раз. — Я села н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есок перевести дух. Такого представления я не смогла бы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вторить, даже если бы очень захотел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ужчины и женщины подошли поближе, не сводя с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еня внимательных глаз. — А что ты еще умеешь?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просил кто-то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на секунду растерялась; я-то думала, что сдела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полне достаточно. Чуть поразмыслив, я заявила: — 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мею сидеть на голов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х тела затряслись от смеха, пока по щекам 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катились слезы. — Сидеть на голове, — все твердили он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ежду новыми приступами хохот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ставив предплечья на землю, я уперлась лбом в спл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енные пальцами ладони и медленно подняла тело вверх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бедившись, что держу равновесие, я скрестила подняты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оги. Смех умолк. Арасуве лег ничком на землю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иблизив ко мне лицо. Улыбка собрала морщинки вокруг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его глаз. — Белая Девушка, я не знаю, что о тебе думать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ато я знаю, что если пойду с тобой по лесу, обезьяны з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рут на месте, чтобы посмотреть на тебя. И пока они будут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ак сидеть, я настреляю их целую кучу. — Он тронул мо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ицо большой мозолистой ладонью. — А теперь садись-к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братно на задок. Лицо у тебя красное, словно разрисован-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ное пастой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оното.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Как бы у тебя глаза не вылезли на лоб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Когда мы вернулись в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боно,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Тутеми положила передо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мной на землю рыбу, запеченную в листьях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пишаанси.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Ры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а была моей любимой едой. Ко всеобщему удивлению, 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едпочитала ее мясу броненосца, пекари или обезьяны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Листья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пишаанси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и соленый раствор из золы дерева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курор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идавали рыбе приятный пряный привкус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вой отец хотел, чтобы ты научилась стрелять из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ука? — спросил Арасуве, подсев ко мне. И не дав м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тветить, продолжил: — Может, он хотел мальчика, когд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одилась ты?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ряд ли. Он был очень рад, когда я родилась. К тому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ремени у него уже было двое сыновей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Арасуве раскрыл свой сверток и неторопливо подвинул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ыбу к середине листа, словно глубоко размышлял над з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адкой, которой не находил объяснения. Он жестом пред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ожил мне угоститься из его порции. Тремя пальцами 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тщипнула порядочный кусок рыбы и отправила в рот. Как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ого требовали правила хорошего тона, я слизала сок»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текший у меня по руке, а наткнувшись на косточку, вы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люнула ее на землю, оставив все мясо во рту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ачем ты научилась стрелять из лука? — требов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ельно спросил Арасув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 я, не задумываясь, ответила: — Может быть, во м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то-то знало, что однажды я приду сюд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огда тебе надо бы знать, что девушки не стреляют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з лука. — И коротко усмехнувшись, он принялся за еду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  <w:t>Глава 10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ихое лопотание дождя и голоса поющих у хижины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ужчин пробудили меня от послеполуденной дремоты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ени стали длиннее, а ветер играл в верхушках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клонившихся над хижинами пальм. Как-то разо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хижины наполнились звуками и образами. Повсюду рас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апливались очаги. Вскоре все пропахло дымом, сыростью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ряпней и мокрыми собаками. Мужчины пели под д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ждем, не чувствуя капель, стучащих по их спинам, по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похожим на маски лицам. Их остекленевшие от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эпены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гл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а, широко раскрытые навстречу лесным духам, неотрывн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лядели на далекие облак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вышла под дождь и направилась к реке. Барабанна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робь тяжелых капель по листьям сейбы разбудила крошеч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ых лягушек в высокой траве вдоль берега. Я села у кра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оды. Не думая о времени, я смотрела, как расходятся п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ечной глади круги от дождевых капель, как проплывают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имо розовые цветы, словно сны, где-то канувшие в з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вение. Небо потемнело; очертания облаков сливались, ст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овясь все более размытыми. Деревья превратились 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езликую массу. Листья утратили свои характерные формы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 стали неотличимыми от вечернего неб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а спиной у меня послышался тихий скулящий звук;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обернулась, но увидела лишь чуть заметный отблеск д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ждя на листве. Охваченная необъяснимой тревогой, я стала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подниматься по тропе в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боно.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По ночам вся моя уверен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ость улетучивалась; я лишь ощущала присутствие реки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еса, но никогда их не понимала. Поскользнувшись н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аскисшей тропе, я больно ударилась пальцем о торчащи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рень и снова услышала тихий скулеж. Он напомнил м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сполненный боли плач охотничьего пса Ирамамове, кот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ого разъяренный хозяин подстрелил отравленной стрело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а то, что тот не вовремя залаял. Раненый пес вернулся 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еревню, спрятался за деревянным частоколом и скулил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ам несколько часов, пока Арасуве не прекратил его му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ений второй стрелой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тихонько позвала. Плач прекратился, и я явственн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слышала болезненный стон. Может быть, это правда, чт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уществуют лесные духи, подумала я, поднимаясь во вес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ост. Итикотери утверждают, что есть существа, прес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упившие тонкую грань, которая отделяет животное от ч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овека. Эти существа зовут по ночам индейцев, заманива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х в смертельные ловушки. Я с трудом подавила крик,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о мраке мне привиделся смутный образ, какая-то полуск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ытая фигура, шевелящаяся в лесной чаще в каком-нибуд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шаге от меня. Я снова присела, сама пытаясь спрятаться,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слышала еле уловимое дыхание с хриплыми всхлипам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 голове у меня мигом пронеслись истории о мести и кр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авых набегах, о которых мужчины так любят рассказы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ать по вечерам. Особенно мне запомнилась история брат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Анхелики, старого шамана Пуривариве, который был вр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е бы убит, и все же не умер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рела сначала попала ему в живот, туда, гд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ячется смерть, — рассказывал однажды вечером Арасув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о он не лег в свой гамак, а остался стоять в центр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еревенской поляны, опираясь о лук. Он шатался, но 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адал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падавшие словно к месту приросли, не решаяс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ыпустить еще одну стелу в старика, заклинавшего духов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о стрелой, торчащей в месте, где гнездится смерть, он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крылся в лесу. Его не было много дней и ночей. Он жил в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сумраке лесов без еды и питья. Он пел заклинания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хекура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верей и деревьев, существам, безобидным при ясном свет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ня, но в ночном мраке наводящим ужас на тех, кто не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умеет ими повелевать. Из своего укрытия старый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пор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аманил врагов и одного за другим перебил волшебным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релам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опять услышала хрипящие всхлипы и поползла, ст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ательно избегая колючек. Наткнувшись на чью-то руку, 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хнула от ужаса; ее пальцы крепко сжимали сломанны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ук. Я не узнавала распростертое тело, пока не коснулас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крытого шрамами лица Камосиве. — Дедуля,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кликнула я, опасаясь, что он уже умер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н повернулся на бок и подогнул ноги, как ребенок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щущий тепла и покоя. Беспомощно взглянув, он попы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ался сосредоточить на мне взгляд своего единственног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лубоко запавшего глаза. Он словно возвращался из страш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ого далека, из иного мира. Опираясь о сломанный лук, он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пытался встать на ноги, однако вцепившись в мою руку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 истошным криком рухнул на землю. Удержать его я 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могла. Я встряхнула его, но он даже не шевельнулся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пощупала пульс, чтобы убедиться, что он еще жив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амосиве открыл глаз; в его взгляде была немая мольб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асширенный зрачок не отражал света; словно глубоки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рачный туннель, он, казалось, вытягивал все силы из м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его тела. Опасаясь сделать что-нибудь не так, я тихо, как с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ебенком, заговорила с ним по-испански в надежде, что он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акроет свой жуткий глаз и уснет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Подхватив под мышки, я поволокла его к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боно.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Хот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 нем были лишь кожа да кости, его тело, казалось, весил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целую тонну. Спустя несколько минут я была вынужден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есть и передохнуть, не зная, жив он или мертв. Губы ег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адрожали, и он выплюнул табачную жвачку. Темная слю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 тонкой струйкой потекла у меня по ноге. Его глаз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лился слезами. Я воткнула жвачку ему в рот, но он ее 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инял. Тогда я взяла его ладони и стала тереть о свое тело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тобы передать ему немного тепла. Он попытался что-т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казать, но я услышала лишь невнятное бормотани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акой-то подросток, спавший недалеко от входа рядо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 хижиной старика, помог мне взгромоздить Камосиве 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амак. — Подбрось дров в очаг, — велела я одному из гл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евших на все это мальчишек. — И позови Арасуве, Этеву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ли кого-нибудь, кто может помочь старику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амосиве открыл рот, чтобы легче дышалось. Невер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ый свет маленького костра подчеркивал его мертвенную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ледность. Лицо скривилось в жалкой улыбке; это убедил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еня, что я все сделала правильно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Хижина заполнилась людьми. В их глазах блестели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слезы, и по всему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боно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разнеслись горестные вопл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мерть не похожа на ночную темень, — еле слышн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ошептал Камосиве. Слова его пали в тишину, иб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олпившиеся вокруг гамака люди мгновенно смолкл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 оставляй нас одних, — застонали, громко рыдая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ужчины. Они заговорили о былой отваге старика, об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битых им врагах, о его детях, о временах, когда он был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ождем Итикотери, и том процветании и благоденствии, 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аком пребывала при нем деревня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пока еще не умру. — Слова старика снова з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авили их умолкнуть. — Ваши рыдания очень меня огор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ают. — Он открыл глаз и обвел им лица окружающих. —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Хекуры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еще живут у меня в груди. Заклинайте их, ибо толь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 они удерживают меня при жизн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Арасуве, Ирамамове и еще четверо мужчин вдули друг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другу в ноздри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эпену.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С помутневшими глазами они завел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еснопения духам, обитающим под землей и над нею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то у тебя болит? — спросил немного погодя Арасу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е, наклонившись над стариком. Его сильные руки стал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ассировать хилую сморщенную грудь; его губы вдувал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епло в бездвижную плоть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только опечален, — прошептал Камосиве. — Ско-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ро уже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хекуры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покинут мою грудь. Это моя печаль делает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еня таким слабым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месте с Ритими я вернулась в нашу хижину. — Он 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мрет, — сказала она, утирая слезы. — Не знаю, почему он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хочет так долго жить. Он такой старый, он уже 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ужчин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А кто же он?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Его лицо так съежилось, так осунулось... — Ритим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зглянула на меня, словно ища подходящие слова. Она сд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ала неопределенный жест рукой, будто пытаясь ухватит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что такое, чему не находила выражения, и пожав пл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ами, улыбнулась: — Мужчины будут петь заклинания всю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ночь, и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хекуры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оставят старика в живых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онотонный дождь, теплый и неустанный, сливался с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еснями мужчин. Всякий раз, просыпаясь и садясь в гам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е, я видела их, сидящих на корточках у очага в хижи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амосиве. Они пели мощно и требовательно в убеждении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то их заклинания могут сохранить жизнь человеку, пок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стальные Итикотери спят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олоса стихли с розовой грустью зари. Я поднялась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ерешла поляну. Воздух был зябкий, земля отсырела посл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ождя. Огонь угас, но в хижине держалось тепло от густог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ыма. Мужчины все еще сидели тесной кучкой вокруг К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осиве. Их лица осунулись, под глазами появились темны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руг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гда я снова забралась в гамак, Ритими встала, чтобы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аздуть огонь в очаге. — Похоже, Камосиве пошел на поп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авку, — сказала я, укладываясь спать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ак-то раз, поднявшись из-за куста, я увидела самую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ладшую жену Арасуве  и ее мать,  медленн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обиравшихся сквозь заросли к реке. Я потихоньку пош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ледом за женщинами. У них с собой не было корзин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дин лишь заостренный кусочек бамбука. Беременна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женщина обхватила руками живот, будто держа его на ве-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су. Они остановились под деревом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арапури,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где был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асчищен подлесок, а земля устелена широкими банан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ыми листьями. Беременная встала на колени н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дстилку и обеими руками надавила на живот. Из губ е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ырвался тихий стон, и она родила младенц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прикрыла рот рукой, чтобы подавить смешок. Я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едставить себе не могла, что роды могут быть таким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корыми и легкими. Обе женщины переговаривались шеп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ом, но ни одна не взглянула и не подобрала лежащего н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истьях мокрого блестящего младенц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аруха перерезала бамбуковым ножом пуповину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том, оглядевшись, отыскала прямую ветку. У меня н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лазах она положила ветку поперек шеи ребенка и н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упила ногами на оба ее конца. Раздался легкий треск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 то ветки, не то шейки новорожденного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з банановых листьев они сделали два свертка, в одно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след, в другом — безжизненное тельце. Обвяза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вертки лианами, они сложили их под деревом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гда женщины собрались уходить, я попыталась з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раться поглубже в кусты, но ноги меня не слушались. Вс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ои чувства пересохли, словно мне привиделся какой-то чу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овищный кошмар. Женщины встретились со мной гл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ами. По их лицам промелькнуло легкое удивление, но 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ыло в них ни боли, ни сожаления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ак только они ушли, я развязала лианы. В листьях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ежало, будто спало мертвое тельце девочки. Длинные чер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ые волосы шелковыми ниточками прилипли к скользко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оловке. Припухшие веки без ресниц прикрывали глаз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руйка крови из носа и рта уже подсохла и стала похожа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на жуткий узор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оното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на тонкой багрового оттенка коже. 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азжала крошечные кулачки, убедилась что есть все паль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цы на ножках, — не было никаких явных дефектов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олго тянувшийся к вечеру день наконец выдохся. Су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хая листва уже не шуршала у меня под ногами; на не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пала ночная сырость. Ветер гнул широколистые ветв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ейб. На меня, казалось, смотрели тысячи глаз, равнодуш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ых, подернутых зеленоватой дымкой. Я спустилась к рек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 села на упавшее, но все еще живое дерево. Потрогала м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одые побеги, отчаянно рвущиеся к свету. Крик сверчк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удто насмехался над моими слезам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апах дыма тянулся ко мне из хижин, и я вдруг воз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навидела эти очаги, горящие днем и ночью, пожирающи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ремя и события. Черные тучи закрыли луну и окутал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еку траурным покрывалом. Я стада прислушиваться к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есным обитателям, просыпающимся от дневного сна, чт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ы скитаться ночами по лесу. Страха не было. Вокруг мен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ягкой звездной пылью осыпалась тишина. Я хотела з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нуть и проснуться, зная, что все это был лишь сон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 просвете чистого неба я заметила падающую звезду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 невольно улыбнулась. Я всегда успевала загадать ж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ание, но сейчас мне ни одно не пришло в голову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почувствовала руку Ритими, обнявшую меня з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шею. Беззвучно, как лесной дух, она присела рядом. Свет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ые палочки в уголках ее рта светились в темноте, как з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отые. Я была рада, что она со мной, и что не говорит н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лов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етер унес тучи, закрывавшие луну; ее свет залил нас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озрачной голубизной. Только теперь я заметила старог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амосиве, на корточках сидевшего у поваленного дерева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 сводившего с меня глаза. Он медленно заговорил, тщ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ельно выговаривая каждое слово. Но я не слушала. Тяжело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опираясь о лук, он встал и велел нам идти за ним в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боно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 своей хижины он остановился, а мы с Ритими пошл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альше в свою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сего неделю назад плакали и мужчины,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женщины, — сказала я, садясь в гамак. — Они плакали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умая, что Камосиве умрет. А сегодня я видела, как жен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Арасуве убила свое новорожденное дитя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итими дала мне воды. — Как может женщин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рмить нового младенца, имея ребенка, который еще сосет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рудь? — резко спросила она. — Ребенка, который уже так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олго прожил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ассудком я поняла слова Ритими. Мне было известно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то детоубийство — это не столь уж необычное дело у индей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цев бассейна Амазонки. Детей как правило рожают с интер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алами в два-три года. Все это время у матери есть молоко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 она воздерживается от рождения в этот период очередног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ебенка, чтобы сохранить достаточный его запас. Если ж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 это время появляется на свет младенец с дефектами ил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евочка, такое дитя убивается, чтобы у сосущего груд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ебенка было больше шансов выжить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о сердцем я не могла с этим смириться. Ритими взя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 руки мое лицо и заставила посмотреть на нее. Глаза е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лестели, губы взволнованно дрожали. — Тот, кто еще 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спел увидеть небо, должен вернуться туда, откуд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ишел. — Она вытянула руку в огромную черную тьму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торая начиналась у наших ног и уходила в небо. — В до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ром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  <w:t>Глава 11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днажды утром вместо негромкой женской болтовн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еня разбудили крики Ирамамове, возглашавшего, что с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одня он будет готовить курар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села в гамаке. Ирамамове стоял посреди поляны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Широко расставив ноги, со скрещенными на груди рукам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н придирчиво осматривал собравшихся вокруг него мол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ых мужчин. Он громогласно предупредил их, что если он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мереваются помогать ему сегодня в приготовлении яда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о не должны спать в эту ночь с женами. Продолжая вор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ать так, словно мужчины уже провинились, Ирамамов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помнил, что непременно, узнает об их ослушании, иб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спытает яд на обезьяне. Если только зверек выживет, он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икогда больше не попросит этих мужчин помогать ему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Еще он сказал, что если они хотят идти с ним в лес з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азличными лианами, необходимыми для приготовления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мамукори,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они должны воздерживаться от еды и питья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ка наконечники их стрел не будут смазаны ядом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С уходом мужчин в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боно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снова воцарилось сп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йствие. Тутеми, разведя огонь в очагах, свернула из т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ачных листьев жвачку для себя, Ритими и Этевы и снов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леглась в гамак. Я тоже подумала, что есть еще врем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здремнуть, пока пекутся зарытые в горячую золу бананы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 повернулась на другой бок. Зябкий воздух прогревалс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ымом. Как было у нас заведено по утрам, сбегав по свои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елам, Тешома, Сисиве и двое младших ребятишек Арасув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абрались ко мне в гамак и уютно облепили меня со всех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орон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се эти утренние события прошли мимо Ритими. Он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се еще крепко спала на земляном полу. Но даже во с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итими заботилась о своей внешности. Голова ее покоилас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 руке в положении, позволявшем демонстрировать пол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ый набор украшений. Тонкие отполированные палочк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ыли продеты в носовую перегородку и уголки рта. На щек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расовались две волнистые линии, недвусмысленно указы-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вающие каждому обитателю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боно,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что у Ритими месяч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ые. Две последние ночи Ритими не спала в гамаке, не е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яса, не занималась стряпней и не прикасалась ни к Этеве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и к его вещам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ужчины побаивались менструирующих женщин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итими как-то рассказывала, что хотя у женщин, как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известно, не обитают в груди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хекуры,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зато они связаны с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жизненной сущностью выдры, прародительницы перво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женщины на земле. Считалось, что во время месячных н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женщин нисходили сверхъестественные способности вы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ры. Она вроде бы не знала, в чем заключаются эти способ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ости, но сказала, что увидев выдру в реке, мужчин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икогда не убивает ее из опасения, что в деревне немедлен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о умрет какая-нибудь женщин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ервое время женщины Итикотери недоумевали, поч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у с того дня, как я у них появилась, у меня ни разу 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ыло месячных. Мои объяснения — потеря веса, полна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мена рациона, новая обстановка — не воспринималис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серьез. Вместо этого они считали, что поскольку я не инд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анка, —я и не то чтобы вполне человек. У меня не был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вязи с жизненной сущностью ни животного, ни растения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и дух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дна лишь Ритими хотела верить и доказать осталь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ым женщинам, что я все-таки человек. — Ты сразу долж-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на мне сказать, когда будешь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руу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, все равно как матери,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оворила мне Ритими всякий раз, когда у нее самой бывал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есячные. — А я сделаю все необходимые приготовления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тобы маленькие существа, которые живут под землей, 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братили тебя в камень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стойчивость Ритими была, по-видимому, д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лнительной причиной, по которой мой организм не ж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ал соблюдать свои обычные циклы. Поскольку время от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ремени я страдаю приступами клаустрофобии, мен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ериодически донимали вспышки тревоги, что я могу быт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двергнута таким же суровым ограничениям, как девочк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тикотери в дни своих первых месячных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сего неделю назад Шотоми, одна из дочерей вождя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ышла из трехнедельного заточения. Ее мать, узнав, что у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Шотоми начались первые месячные, соорудила в углу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хижины чуланчик из палок, лиан и пальмовых листьев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ткрытым оставался лишь узенький проход, едва позв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явший матери дважды в день войти внутрь, чтобы поддер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жать чуть теплившийся огонек (которому никогда не д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али погаснуть) и убрать валявшиеся на земле грязны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анановые листья. Мужчины, боясь умереть в молодом воз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асте или заболеть, даже не смотрели в этот угол хижины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ервые три дня менструации Шотоми получала тольк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оду и спала на земляном полу. Впоследствии ей давали тр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больших банана в день и разрешили спать в маленько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убяном гамаке, висевшем в том же чуланчике. Во врем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аточения ей нельзя было ни разговаривать, ни плакать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з-за пальмовой загородки доносилось лишь тихое цар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анье, когда Шотоми почесывалась палочкой, потому чт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асаться своего тела ей тоже не полагалось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 концу третьей недели мать Шотоми разобрала чу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анчик, связала пальмовые листья в тугой сверток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просила кого-то из подружек Шотоми отнести ег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дальше в лес. Шотоми не шевелилась, словно загородк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ыла еще на своем месте. С опущенными глазами она, сог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увшись, сидела на земле. Ее чуть сутулые плечи был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акими хрупкими, что, по-моему, стоило схватить их,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сточки сломались бы со звонким хрустом. Больше, че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гда-либо, она походила на перепуганного ребенка, гряз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ого и худого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 поднимай от земли глаз, — сказала мать, пом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ая двенадцати- или тринадцатилетней девочке встать н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оги. Обняв за талию, она подвела Шотоми к очагу. — 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здумай смотреть ни на кого из мужчин на поляне, — ув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щевала она девочку, — если не хочешь, чтобы у них др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жали ноги, когда им придется лазать по деревьям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огрели воду. Ритими любовно обмыла сводную сестру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с головы до ног, потом натерла ее тело пастой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оното,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пок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но не загорелось сплошной краснотой. В огонь подбросил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вежих банановых листьев, и Ритими обвела девочку вок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уг очага. Только после того, как кожа Шотоми запах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дними лишь горелыми листьями, ей разрешили поднят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 нас глаза и заговорить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акусив нижнюю губу, она медленно подняла голову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ама, я не хочу уходить из хижины отца, — сказа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на наконец и расплакалась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го-о, глупенькая девочка, — воскликнула ее мать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еря лицо Шотоми в ладони. Вытирая ей слезы, мать н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мнила, как девочке повезло, что она станет женой Матуве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ладшего сына Хайямы, и что, к счастью, ее брать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удут рядом и вступятся, если тот будет плохо с ней обр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щаться. В темных глазах матери блестели слезы. — Вот мне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было отчего входить в это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боно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с тяжелым сердцем. 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едь разлучилась с матерью и братьями. Вступаться за мен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ыло некому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утеми обняла эту совсем еще юную девушку. — Пос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отри на меня. Я тоже пришла издалека, а теперь 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частлива. Скоро у меня будет ребенок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—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А я не хочу ребенка, — рыдала Шотоми. — Я хочу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олько мою обезьянку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исто автоматически я сняла обезьянку с бананово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розди, где та сидела, и отдала ее Шотоми. Женщины рас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меялись. — Если ты станешь обращаться с мужем как н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о, он у тебя и будет, как обезьянка, — хохоча, сказа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дна из них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 говорите девочке таких вещей, — упрекнула их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арая Хайяма и с улыбкой повернулась к Шотоми: — Мо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ын хороший человек,— утешила она девочку. — Тебе н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его будет бояться. — И Хайяма стала расточать похвалы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воему сыну, особо подчеркивая достоинства Матуве как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хотника и добытчик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 день свадьбы Шотоми тихо плакала. Хайям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идвинулась к ней поближе. — Не надо больше плакать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ы тебя украсим. Ты сегодня будешь такой красавицей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то все рты разинут от восхищения. — Она взяла Шотом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а руку и жестом позвала остальных женщин последоват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а ними в лес через боковой выход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ев на пенек, Шотоми вытерла слезы тыльной стор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ой ладони. Она взглянула Хайяме в лицо, и на губах е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явилась лукавая улыбка, после чего она с готовностью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зволила женщинам хлопотать над собой. Ей коротк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брезали волосы и выбрили тонзуру. В мочки ушей был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деты пучки пышных белых перьев. Они резко контр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астировали с ее черными волосами, придавая неземную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расоту тонкому лицу. Дырочки в уголках рта и нижне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убе были украшены красными перьями попугая. В перег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одку между ноздрями Ритими вставила очень тоненькую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чти белую отполированную палочку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акая же ты красавица! — воскликнули мы, когд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Шотоми поднялась перед нами во весь рост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ама, я готова идти, — торжественно сказала он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Ее темные раскосые глаза блестели, кожа, казалось, горела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от пасты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оното.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Она коротко улыбнулась, показав крепкие,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ровные белые зубы, и направилась обратно в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боно.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И вс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о на мгновение, перед самым выходом на поляну в глазах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ее, устремленных на мать, промелькнула немая мольб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 высоко поднятой головой, ни на кого не глядя, Ш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оми медленно обошла деревенскую площадь, выказыва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лное безразличие к восхищенным словам и взгляда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ужчин. Она вошла в хижину отца и села перед корытом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лным бананового пюре. Первым она угостила супом Арасуве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том своих дядьев, братьев и, наконец, всех мужчин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боно.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Угостив женщин, она отправилась в хижину Хайямы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ела в гамак и принялась есть дичь, приготовленную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ужем, которому была обещана еще до своего появления н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вет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ои воспоминания были прерваны словами Тутеми: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ы будешь есть бананы здесь или у Хайямы?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учше там, — ответила я, улыбнувшись бабк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итими, уже поджидавшей меня в соседней хижин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гда я вошла, меня встретила улыбкой Шотоми. Он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чень изменилась. И дело вовсе не в том, что она прибави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 весе, выйдя из заточения. Скорее стало взрослым ее пов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ение, ее брошенный на меня взгляд, то, как она угоща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еня бананами. И я подумала, не связано ли это с тем, чт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евочки, в отличие от мальчиков, детство которых далек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аходит в отрочество, уже с шести-восьми лет привлекаютс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атерями к выполнению домашних работ — сбору топлив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ля очагов, прополке огородов, присмотру за младшим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етьми. К тому времени, как мальчик начинает считатьс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зрослым, девочка того же возраста нередко уже замуже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 имеет одного - двух детей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сле еды мы с Тутеми и Шотоми несколько часов пр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аботали на огородах, а потом, освежившись купанием в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реке, вернулись в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боно.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На площади тесной кучкой сид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о несколько мужчин с раскрашенными черной краско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ицами и телами. Кое-кто сдирал кору с толстых веток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то эти люди? — спросила я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ы их разве не узнаешь? — рассмеялась Тутеми.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Это же Ирамамове и мужчины, которые уходили с ним вч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а в лес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А почему они такие черные?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рамамове!— крикнула Тутеми. — Белая Девушк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хочет знать, почему у вас черные лица? — спросила она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бежала в хижину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Хорошо, что ты убегаешь, — сказал, поднимаясь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рамамове. — Ребенок в твоем чреве мог бы добавить воды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в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мамукори.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и ослабить его. — И он, нахмурившись, повер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улся к нам с Шотоми. Не дав ему ничего сказать, Шотом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тащила меня за руку в хижину Этевы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о и дело прыская от смеха, Шотоми пояснила, чт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икому, кто побывал в этот день в воде, не полагается даж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дходить к мужчинам, занятым приготовлением кураре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Считалось, что вода ослабляет яд. — Если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мамукори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действует как надо, он обвинит в этом тебя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А я так хотела посмотреть, как они будут готовить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мамукори, —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разочарованно протянула я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чень надо смотреть на такое! — сказала, садясь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итими. — Я тебе и так расскажу, что они будут делать.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на зевнула, потянулась, собрала в кучку банановы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истья, на которых спала, и постелила на земле свежие. —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Мужчины раскрашены в черное, потому что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мамукор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одится не только для охоты, но и для войны, — сказа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итими, приглашая меня сесть рядом. Очистив банан, он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 полным ртом рассказала, как мужчины кипятят лиану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мамукори,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пока та не превратится в темное варево. Потом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для густоты добавляется высушенная лиана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ашукамак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гда смесь в достаточной степени уваривается, ею можн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мазывать наконечники стрел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ахнув на все рукой, я стала помогать Тутеми готовит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абачные листья для просушки. Следуя ее подробным н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авлениям, я разрывала каждый лист вдоль жилки снизу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верх, так что он слегка закручивался, а потом целым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вязками подвешивала их к стропилам. С того места, где 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идела, мне не было видно, что происходит перед хижино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рамамове. Вокруг работающих мужчин столпилис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ебятишки в надежде, что их попросят помочь. Нечего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дивляться, что никто из детей не купался сегодня в рек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инеси-ка воды из ручья, — велел Ирамамове м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ышу Сисиве. — Да смотри не замочи ноги. Ступай по ств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ам, корням или камням. Если промокнешь, придется м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слать кого-нибудь другого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ень уже клонился к вечеру, когда Ирамамове з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анчивал смешивание и уваривание кураре. — Вот теперь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мамукори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набирает силу. Я чувствую, как у меня засыпают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уки. — Монотонным голосом он медленно запел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аклинания духам яда, продолжая помешивать курар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 другой день, незадолго до полудня Ирамамове вле-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тел в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боно. —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От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мамукори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никакого проку! Я подстрелил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безьяну, а она не умерла. Она убежала с торчащей в лап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есполезной стрелой. — Ирамамове носился от хижины к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хижине, ругая мужчин, помогавших ему готовить кур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е. — Говорил же я вам, что нельзя было спать с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женщинами. А теперь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мамукори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не действует. Если бы н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с сейчас напали враги, вы не смогли бы даже защитит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воих женщин. Вы думаете, что вы храбрые воины. А толку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т вас не больше, чем от ваших стрел. Корзины вам таскать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а не оружие!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 мгновение, когда Ирамамове уселся на землю пос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еди деревенской площади, мне показалось, что он запл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ет. — Я сам буду готовить яд. А вы все бестолочь, — бубнил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н до тех пор, пока злость не выкипела и сам он совершенн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 выдохся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сколько дней спустя на заре, незадолго до того, как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зжарилась обезьяна, подстреленная стрелой со свежим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ядом, в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боно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явился пришелец с большим свертком. Ег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олосы были еще мокрые после купания в реке; лицо и тело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броско раскрашены пастой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оното.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Положив сверток, лук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релы на землю, он несколько минут молча постоял в цен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ре деревенской площади и лишь после этого подошел к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хижине Арасув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пришел пригласить вас на праздник моего нар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а, — громко и нараспев произнес пришелец. — Вождь Мокототер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ислал меня сказать вам, что у нас поспело мног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ананов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 вылезая из гамака, Арасуве сказал посланцу, что 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ожет пойти на праздник. — Я не могу бросить свои огор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ы. Я посадил новые саженцы бананов, за ними нужен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ход. — Арасуве обвел рукой хижину: — Смотри, скольк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лодов висит на стропилах. Я не хочу, чтобы они пропал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ишелец подошел к нашей хижине и обратился к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Этеве: — Твой тесть не хочет к нам идти. Надеюсь, ты см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жешь прийти в гости к моему народу, который прислал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еня с приглашением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Этева от радости хлопнул себя по бедрам. — Да, 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иду. Мне не жаль оставлять свои бананы. Я разрешу их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ъесть остальным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 мере того, как пришелец переходил от хижины к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хижине, приглашая Итикотери в свою деревню, его темны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живые глаза все больше светились радостью. Ег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игласили передохнуть в хижине старого Камосиве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гостили банановым супом и мясом обезьяны. Позже веч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ом он распаковал сверток, оставленный посреди деревен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кой площади. — Гамак, — разочарованно пробормотал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олпившиеся вокруг него мужчины. Хотя Итикотери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изнавали удобство и теплоту хлопчатобумажных гам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в, но такие были только у немногих женщин. Мужчины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едпочитали лубяные либо сплетенные из лиан гамаки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торые время от времени заменялись новыми. Гость желал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бменять хлопчатобумажный гамак на отравленные нако-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нечники для стрел и порошок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эпена,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приготовленный из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емян. За разговорами и обсуждением новостей нескольк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ужчин Итикотери просидели с гостем всю ночь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Арасуве был категорически против того, чтобы вмест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 группой жителей деревни пошла на праздник Мокототер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 я. — Милагрос доверил тебя мне, — напомнил вождь.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ак я смогу тебя оберегать, если ты будешь далеко?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А зачем меня оберегать? — спросила я. — Разв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окототери — это опасный народ?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окототери доверять нельзя, — сказал после долгог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олчания Арасуве. — Костями чувствую, что не следует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ебе туда идт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гда я впервые встретилась с Анхеликой, она ск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ала, что женщине не опасно ходить по лесу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лядя сквозь меня, Арасуве не счел нужным ответит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ли как-то прокомментировать мое замечание. Он явн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читал вопрос решенным и не собирался опускаться д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епирательств с невежественной девчонкой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ожет, там будет и Милагрос, — сказала я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Арасуве улыбнулся. — Милагроса там не будет. Буд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н там, мне не о чем было бы беспокоиться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А почему Мокототери нельзя доверять? — настаи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ала я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ы задаешь слишком много вопросов, — сказал Ар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уве и нехотя добавил: — У нас с ними не очень-то дру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жеские отношения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недоверчиво уставилась на него: — Тогда почему ж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ни приглашают вас на праздник?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ичего ты не понимаешь, — сказал Арасуве и вы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шел из хижины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ешение Арасуве разочаровало не меня одну. Ритим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ак расстроилась из-за того, что не сможет прод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онстрировать меня Мокототери, что призвала к себе в с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юзники Этеву, Ирамамове и старого Камосиве, чтобы т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могли уговорить ее отца дать такое разрешение. Хотя с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еты стариков всегда высоко ценились и уважались, н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олько известный своей храбростью Ирамамове смог уг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орить и заверить брата, что в деревне Мокототери со мно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 случится ничего плохого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озьми с собой лук и стрелы, которые я для теб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делал, — сказал мне Арасуве в тот вечер и громко расх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хотался. — То-то Мокототери удивятся. Ради того, чтобы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это увидеть, и мне стоило бы пойти. — Но увидев, как 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оверяю стрелы, Арасуве уже серьезно сказал: — Нельз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х тебе брать. Негоже женщине идти по лесу с мужски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ружием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возьму ее под свою опеку, — пообещала отцу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итими. — Уж я-то позабочусь, чтобы она ни на шаг от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еня не отходила — даже когда захочет в кусты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уверена, что Милагрос хотел бы, чтобы я пошла,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казала я, рассчитывая немного успокоить Арасув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рачно взглянув на меня, он пожал плечами: — Н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еюсь, ты вернешься благополучно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стороженное ожидание всю ночь не давало м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пать. Знакомое потрескивание поленьев в очаге наполнял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еня дурными предчувствиями. Перед тем, как лечь спать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Этева пошевелил угли в очаге. Сквозь дым и туман кроны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еревьев вдали походили на призраки. Просветы в листв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устыми глазницами обвиняли меня в чем-то, чего я 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нимала. Я совсем было решила последовать совету Ар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уве, но дневной свет рассеял мои опасения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  <w:t>Глава 12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Едва солнце успело прогреть зябкий утренний воздух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ак мы тронулись в путь с корзинами, полными бананов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алабашей, гамаков, принадлежностей для украшения соб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венных персон и предметов меновой торговли: толстых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отков неокрашенной хлопковой пряжи, новых нако-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нечников для стрел, бамбуковых емкостей с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эпеной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оното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аршие дети шли рядом с матерями и несли свои гамак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ереброшенными через шею. Мужчины, замыкавши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ход каждой семьи, несли только луки и стрелы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с было двадцать три человека. Четыре дня мы молч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шагали по лесу неспешным темпом, который задавал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арики и дети. Стоило из зарослей донестись малейшему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вуку или движению, как женщины замирали на месте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ишь повернув голову в сторону шума. Мужчины мгновен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о исчезали в том направлении. Как правило, они возвр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щались, неся агути — похожего на кролика грызуна — ил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екари, или птицу. В тот же вечер на привале добыча г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овилась на кострах. Дети постоянно были заняты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исками диких плодов. Зоркими глазенками они следил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а полетом пчел, пока не отыскивали ульи в дуплах деревь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ев. Они по их полету могли точно определить, относятс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челы к числу жалящих или нет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Хайяма, Камосиве и еще несколько стариков обернул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округ груди и живота полосы лыка какого-то дерева. Он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веряли, что это восстанавливает их силы и облегчает ходь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у. Я тоже попробовала так сделать, но плотно обернуто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округ тела лыко лишь вызвало сильный зуд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збираясь и спускаясь по холмам, я задавалась вопр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ом, неужели это тот самый маршрут, по которому я шла с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илагросом. Не было ни дерева, ни камня, ни участк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еки, который показался бы мне знакомым. Да и полчищ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оскитов и прочих насекомых, висящих над болотами, 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ак-то не припоминала. Привлеченные нашими потным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елами, они звенели над нами с доводящей до безумия н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ойливостью. И я, никогда прежде не страдавшая от их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кусов, не знала, где мне первым делом чесаться. Рвана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айка не давала от них никакой защиты. Даже Ирамамове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 обращавший поначалу внимания на их безжалост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ые укусы, время от времени признавал, что они его бесп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ят, шлепая себя по шее, по руке, либо почесывая коленку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альцами другой ног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 пятый день около полудня мы сделали привал н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краине огородов Мокототери. На расчищенном от подл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ка участке гигантские сейбы выглядели еще монументаль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е, чем в лесу. Столбы солнечного света, пробившиес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квозь листву, создавали на черной земле затейливую игру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ветотеней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ы искупались в протекавшей неподалеку речке, где с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увственным изяществом колыхались на ветерке красны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цветы, свисающие с лиан над водой. Ирамамове и еще тро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олодых мужчин первыми облачились в праздничный на-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ряд и раскрасились пастой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оното,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прежде чем направиться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в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боно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наших хозяев. Вскоре Ирамамове вернулся, нес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рзину с жареным мясом и печеными бананам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го-о, у Мокототери еще очень много всего, — приг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аривал он, раздавая нам еду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ежде чем украсить себя, женщины помогли свои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ужчинам прилепить к волосам белые пушистые перья, 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 руки и головы надеть повязки из обезьяньего меха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ерьев. Мне было поручено разрисовать детские тела и мор-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дашки точно предписанными узорами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оното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ш смех и болтовня были прерваны выкриками под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шедшего Мокототер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н похож на обезьяну,— шепнула Ритим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согласно кивнула и с трудом подавила смешок. Ег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роткие кривые ноги и непропорционально длинные рук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казались еще забавнее, когда он встал рядом с Ирамамов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 Этевой, очень импозантно выглядевшими в своих пух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ых головных уборах, наручных повязках с длинными раз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оцветными перьями попугаев и ярко-красных поясах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ш вождь хочет начинать праздник. Он хочет, чт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ы вы поскорее пришли, — сказал Мокототери таким ж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ысоким официальным голосом, каким говорил человек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приходивший к нам в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боно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с приглашением н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аздник. — Если вы слишком долго будете готовиться 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станется времени для разговоров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 высоко поднятыми головами, чуть вздернув подб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одки, Этева, Ирамамове и еще трое молодых мужчин, вс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олжным образом разрисованные и украшенные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отправились вслед за Мокототери. Шествуя в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боно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ужчины чувствовали на себе наши восхищенные взгляды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хотя и притворялись равнодушным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А женщины принялись с лихорадочной поспешностью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носить последние дополнения в свой праздничный туалет, —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где цветок или перышко, где мазок пасты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оното.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Приче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б их внешности могли судить только окружающие, потому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то о зеркалах не было и реч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итими повязала у меня на талии пояс, стараясь, чт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ы широкая бахрома оказалась посередине. — Ты все ещ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акая худенькая, — сказала она, коснувшись моих гру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ей, — хотя и много ешь. Ты сегодня не ешь так, как де-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лаешь это у нас в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боно, а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то Мокототери подумают, чт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ы тебя плохо кормим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пообещала, что буду есть очень скромно, и расхох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алась, припомнив, что как раз то же самое советовала м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 детстве мать, когда меня приглашали на выходные к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рузьям. Она тоже приходила в смущение от моего зверск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о аппетита и опасалась, что люди подумают, будто дом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еня плохо кормят, либо еще хуже, что у меня солитер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Перед самым выходом в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боно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Мокототери стара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Хайяма принялась увещевать своих правнуков Сисиве и Тешому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хорошо себя вести. Громким голосом, так чтобы ус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ышали остальные пришедшие с нами дети, она подчерк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ула, как важно не дать никакого повода женщина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окототери позлословить на их счет, когда они уйдут д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ой. Хайяма настояла на том, чтобы дети напоследок ещ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аз сделали все свои делишки за кустами, потому что в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боно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никто не станет за ними ни убирать, ни выводит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 случае нужды из деревн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 подходе к деревенской площади Мокототер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ужчины выстроились в ряд, высоко подняв головы и д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жа оружие вертикально. Мы с детьми встали за их спиной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авидев меня, из хижин с криками выбежало несколь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 женщин. Без страха и отвращения я терпеливо ждала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ка они трогали, целовали и лизали мое лицо и тело. Зат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итими, похоже, забыла, как в первый раз встретили мен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тикотери, потому что все время тихонько ворчала, чт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еперь ей придется возобновлять раскраску на моем тел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репко ухватив меня за руку, одна из женщин Мок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отери оттолкнула Ритими в сторону: — Идем со мной. Б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ая Девушк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т, — крикнула Ритими, притянув меня поближ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 себе. Ее улыбка нисколько не смягчала резкого, злого т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. — Я привела Белую Девушку, чтобы ты на нее посмот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ела. Никто ее у меня не отнимет. Мы все равно что тен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руг дружки. Куда она, туда и я. Куда я, туда и она. —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итими вперила взгляд в соперницу — пусть тольк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смелится оспорить ее слов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асхохотавшись, женщина широко разинула набиты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абаком рот. — Если ты привела Белую Девушку в гости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ы должна позволить ей зайти в мою хижину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то-то подошел к нам из-за столпившихся женщин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крестив руки на груди и самодовольно выпятив губы, он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становился рядом со мной. — Я вождь Мокототери,— ск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ал он. Когда он улыбался, глаза превращались в две бл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ящие щелочки в красном узоре его изборожденного глу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окими морщинами лица. — Эта Белая Девушка — тво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естра, что ты так ее защищаешь? — спросил он Ритим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а, — с силой ответила она. — Она моя сестр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доверчиво покачивая головой, вождь Мокототер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щательно меня осмотрел и внешне остался совершенно н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озмутимым. — Я вижу, что она белая, но на настоящую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елую женщину она непохожа, — сказал он наконец. — У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е босые ноги, как у нас, она не носит на теле этой их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ранной одежды, разве что вот это. — Тут он потянул з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ои рваные старые трусики. — Зачем она носит это под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ндейским поясом?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энтииз, — важным тоном произнесла Ритими; е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ольше нравилось их английское название, чем испанское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торое она тоже выучила. — Так их называют белые люд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 нее есть еще две пары таких. А носит она пэнтииз потому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то боится, как бы какие-нибудь пауки или сороконожк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 заползли ночью внутрь ее тел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ивнув так, словно понимает мои опасения, вождь кос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улся моих коротких волос и провел мясистой ладонью по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выбритой тонзуре. — Они цвета волокон пальмы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ассаи.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н придвинул свое лицо к моему, пока мы не коснулис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руг друга носами. — Какие странные глаза — цвета д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ждя. — Его грозный взгляд растворился в радостной улыб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е. — Да, она, должно быть, белая; и если ты называеш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ее своей сестрой, никто ее у тебя не отнимет, — сказал он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итим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ак ты можешь называть ее сестрой? — спроси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женщина, все еще державшая меня за руку. На ее раскр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шенном лице было написано явное замешательство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называю ее сестрой, потому что она такая, как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ы, — сказала Ритими, обнимая меня за талию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хочу, чтобы она побыла в моей хижине, — сказа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женщина. — Хочу, чтобы она прикоснулась к моим детям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ы последовали за женщиной в хижину. У покато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рыши стояли луки и стрелы. Со стропил свисали бананы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алабаши и завернутые в листья куски мяса. По угла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ыли свалены мачете, топоры и дубинки. Пол был усеян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хворостом, сучьями, банановой кожурой и черепкам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линяной посуды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итими села со мной в один гамак. Как только 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опила сок из пальмовых плодов, которым угостила мен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хозяйка, она положила мне на колени младенца. — Прил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кай его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рутясь и извиваясь у меня в руках, младенец чуть 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ыпал на землю. А посмотрев мне в лицо, он вообще з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евел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ы его лучше забери, — сказала я, отдавая женщи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ебенка. — Маленькие дети меня боятся. Я не могу их тр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ать, пока они ко мне не привыкнут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 самом деле? — спросила женщина, подозрительн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лядя, как Ритими укачивает ребенк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ши младенцы так не орут. — Ритими бросила н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ебенка презрительный взгляд. — Мои дети и дети моег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тца даже спят с ней в одном гамак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позову старших детей, — сказала женщина, зн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ами подзывая девочек и мальчиков, выглядывавших из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а банановых связок у покатой крыш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 надо, — сказала я. — Я знала, что они тож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спугаются. — Если ты заставишь их подойти, они тож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удут плакать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а, — сказала одна из женщин, зашедших с нам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 хижину. — Дети усядутся вместе с Белой Девушкой, как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олько увидят, что их матери не боятся трогать ее волосы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цвета пальмовых волокон и бледное тело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округ нас собралось несколько женщин. Сначала ост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ожно, потом все смелее их руки ощупывали мое лицо, з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ем шею, руки, груди, живот, бедра, колени, икры, пальцы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ог; ни одна частица моего тела не осталась необследован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ой. Наткнувшись на след от укуса москита или царапину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ни плевали на нее и растирали это место большим паль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цем. Если укус оказывался свежим, они высасывали яд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Хотя я уже привыкла к бурным и скоротечным прояв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ениям нежности со стороны Ритими, Тутеми и дете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тикотери, мне все же стало довольно неуютно под ощупы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ающими прикосновениями многих рук. — Что они дел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ют? — спросила я, указав на группу мужчин, сидящих н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рточках перед соседней хижиной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Они приготавливают листья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ассаи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для танца,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тветила женщина, положившая мне на колени ребенка.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ы хочешь на это посмотреть?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Да, — живо сказала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я,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желая отвлечь от себя их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нимани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А Ритими должна сопровождать тебя, куда бы ты н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шла? — спросила женщина, когда Ритими вслед за мно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днялась из гамак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а, — сказала я. — Если бы не она, я не пришла бы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в гости к вам в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боно.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Ритими заботится обо мне с тех пор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ак я пришла в лес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итими одарила меня лучезарным взглядом, а я пож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ела, что не сказала ей чего-нибудь в этом роде раньше. Д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амого нашего ухода ни одна из женщин Мокототери боль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ше не оспаривала право собственности Ритими на меня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А возле хижины мужчины расщепляли острым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алочками еще не развернувшиеся бледно-желтые листья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молодой пальмы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ассаи.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Завидев нас, один из мужчин под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ялся во весь рост. Вынув изо рта жвачку, он утер ладонью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апающую с подбородка слюну и приложил пальмовы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ист к моей голове. Улыбаясь, он показал на тонкие з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отистые прожилки, едва заметные в свете заходящего сол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ца. Он потрогал мои волосы, сунул жвачку обратно в рот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, ни слова не говоря, продолжил свое заняти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 наступлением темноты на деревенской площад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азожгли костры. Выстроившиеся с оружием в руках вокруг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стров, мужчины Итикотери были встречены хозя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ами бурей приветственных криков. Пара за парой Итик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ери протанцевали вокруг поляны, замедляя темп перед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аждой хижиной, чтобы все могли налюбоваться их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аздничным облачением и танцевальными п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 последней паре танцевали Этева и Ирамамове. Пр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иде их идеально согласованных движений зрители взр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ели от восторга. Они не танцевали по кругу вдоль хижин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а оставались вблизи костров, кружа и вращаясь с нараст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ющей скоростью в ритме вспышек пламени. Резко ост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овившись, Этева и Ирамамове взяли наизготовку луки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целили стрелы на мужчин Мокототери, стоящих перед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хижинами. Затем, громко расхохотавшись, оба возоб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овили танец под неистовые восхищенные вопли зрителей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Хозяева пригласили мужчин Итикотери отдохнуть 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воих гамаках. Пока подавалось угощение, на поляну вор-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валась группа мужчин Мокототери. —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Хаии, хаиии,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хаииии, —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выкрикивали они, ритмично двигаясь под стук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уков о стрелы и со свистом размахивая пальмовым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истьям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с трудом различала фигуры танцоров. Временам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ни, казалось, сливались в единое целое, временами расп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ались. Из колыхания пальмовых листьев выныривали 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ляске то руки, то ноги. Черные, похожие вдали от свет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стров на огромных крылатых птиц силуэты превр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щались в горящие медью фигуры не то людей, не то птиц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гда их блестящие тела высвечивались в пламен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ы хотим танцевать с вашими женщинами, — пот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ебовали Мокототери. И не услышав ответа от Итикотери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али над ними насмехаться: — Да вы их просто ревнует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чему бы не позволить потанцевать вашим бедны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женщинам? Вы что, забыли, что у вас на празднике мы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азрешали вам танцевать с нашими женщинами?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то хочет танцевать с Мокототери, пусть танцует!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окричал Ирамамове и предупредил мужчин: — Но вы 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анете заставлять наших женщин танцевать, если они 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ахотят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Хаии, хаиии, хаииии. ' —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исступленно завопил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ужчины, приглашая в пляску и своих женщин,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женщин Итикотер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А ты разве не хочешь потанцевать? — спросила 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итими. —И я с тобой пойду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т уж. Я не хочу потерять тебя в толпе, — ответи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на. — Я не хочу, чтобы кто-нибудь ударил тебя по голов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о это же было случайно. К тому же Мокототери 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ляшут с горящими головнями, — сказала я. — Что пл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хого они могут сделать пальмовыми листьями?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итими пожала плечами. — Мой отец сказал, что М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тотери верить нельзя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думала, что к себе на праздник приглашают толь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 друзей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рагов тоже, — посмеиваясь, заметила Ритими.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аздники — это удобный случай выведать, что у люде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 ум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А Мокототери очень радушны, — сказала я. — Он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с так хорошо накормил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ни хорошо нас накормили, потому что не хотят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тобы их называли жадюгами, — сказала Ритими. — Но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ак мой отец тебе уже говорил, ты еще ничего не поним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ешь. Ты явно не видишь, что происходит, если считаешь их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адушными людьми. — Ритими, словно ребенка, шлепну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еня по затылку и продолжала: — Неужели ты не за-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метила, что наши мужчины не принимали сегодня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эпену!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ужели ты не заметила, что они все время настороже?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ичего такого я не заметила и хотела было добавить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то как раз поведение Итикотери было не особенно друж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юбным, но решила смолчать. В конце концов, как з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етила Ритими, я действительно не понимала, чт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оисходит. Я стала наблюдать, как шестеро мужчин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тикотери пляшут вокруг огней. В их движениях не был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ивычного самозабвения, а глаза рыскали во все стороны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истально следя за тем, что творится вокруг. Остальны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ужчины Итикотери не отдыхали в гамаках хозяев, 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ояли у хижин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ляска утратила для меня всякое очарование. Тени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олоса приобрели иной оттенок. Ночь теперь казалас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густившейся в зловещую тьму. Я принялась есть поданно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гощение. — У этого мяса горьковатый привкус, — з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етила я, опасаясь, не отравлено ли оно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Оно горькое из-за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мамукори, —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небрежно сказа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итими. — То место обезьяны, куда попала отравленна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рела, не было как следует промыто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тут же выплюнула мясо, причем не только из страх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ыть отравленной. При одном воспоминании о варившейс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 алюминиевом котле обезьяне и плавающем на поверх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ости жире и обезьяньей шерсти, на меня накатила тош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от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итими положила кусочек мяса обратно на мою тар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ку из обломка калабаша. — Съешь, — велела она. — Он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 опасно, даже если горькое. Твое тело привыкнет к яду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ы разве не знаешь, что отцы всегда дают сыновьям т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уски, куда попала стрела? Если во время набега их ранят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травленной стрелой, они не умрут, потому что их тела уже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привыкли к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мамукори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—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А я боюсь, что умру от отравленного мяса, не д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ждавшись, пока в меня попадет отравленная стрела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Нет. Никто не умирает, съев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мамукори. —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Оно дол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жно попасть через кожу. — Она взяла с моего калабаш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зжеванную порцию, откусила кусочек, а остаток воткну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 мой разинутый рот. С насмешливой улыбкой она поменя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ась со мной тарелками. — Я не хочу, чтобы ты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давилась, — заявила она, доедая обезьянью грудку с пр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величенным аппетитом. Все еще жуя, она предложила м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зглянуть на круглолицую женщину, плясавшую у костр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кивнула, хотя и не поняла, кого она имела в виду. У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гня плясало около десятка женщин. Все они были круг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олицы, с темными раскосыми глазами, с пышными т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ами, медово светившимися в отблесках пламен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Это та самая, которая спала с Этевой во время наш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о праздника, — сказала Ритими. — Я ее уже околдовал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гда же ты это сделала?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егодня днем, — тихонько сказала Ритими и,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хихикнув, удовлетворенно добавила: — Я выдула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око-шики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торую сорвала у себя в огороде, на ее гамак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А что, если в ее гамак сядет кто-нибудь другой?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Это неважно. Колдовство нанесет вред только е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дной, — заверила меня Ритим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азузнать побольше о колдовстве у меня не было воз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ожности, потому что в этот момент пляска закончилась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сталые улыбающиеся танцоры разошлись по хижинам п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есть и передохнуть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обравшиеся возле нас у очага женщины были удивл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ы тем, что мы с Ритими не танцевали. Пляска имела такое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же значение, как и раскрашивание тела пастой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оното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на сохраняла молодость и радость жизн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скоре на поляну вышел вождь и громовым голосо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бъявил: — Я хочу послушать, как поют женщины Итик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ери. Их голоса радуют мой слух. Я хочу, чтобы наш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женщины выучили их песн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Женщины, посмеиваясь, стали подталкивать друг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ружку. — Иди ты, Ритими, — сказала одна из жен Ирамамов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 тебя такой красивый голос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итими не заставила просить себя дважды. — Давайт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се вместе, — сказала она, поднимаясь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Тишина воцарилась в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боно,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когда мы, обняв друг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руга за талии, вышли на середину поляны. Встав лицо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 хижине вождя, Ритими запела чистым, мелодичным г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осом. Песни были очень короткие; две последние строчк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ы повторяли хором. Остальные женщины тоже пели, н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ождь настоял, чтобы именно Ритими повторила сво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есни, особенно одну, пока ее не заучили его женщины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Когда ветер веет в пальмовых листьях,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Я вслушиваюсь в их грустный шелест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вместе с умолкшими лягушками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В высоком небе смеются звезды,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Но скрытые тучами,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они проливают слезы печал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ождь подошел к нам и, обратившись ко мне, ск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ал:—А теперь ты спой нам что-нибудь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Но я никаких песен не знаю, — сказала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я,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не в силах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давить смешок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олжна же ты знать хоть какие-нибудь, — н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аивал вождь. — Мне рассказывали, как белые люди лю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ят петь. У них даже есть поющие ящик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ак говорил еще в третьем классе в Каракасе мо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читель музыки: мало того что у меня отвратительный г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ос, мне еще и медведь на ухо наступил. Тем не менее пр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фессор Ханс — он требовал, чтобы мы его так называли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 остался безучастным к моему страстному желанию петь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н разрешал мне оставаться в классе при условии, что 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уду сидеть в последнем ряду и петь очень тихо. Профессор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Ханс не утруждал нас религиозными и народными пес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ями, которые полагалось изучать по программе, а учил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с петь аргентинские танго тридцатых годов. Этих песен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не забыл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кинув взглядом исполненные ожидания лица окру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жающих, я подошла ближе к огню, прокашлялась и зап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а, не обращая внимания на то, что безбожно перевираю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елодию. В какой-то момент я почувствовала, что очен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очно воспроизвожу ту страстную манеру, с како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офессор Ханс распевал эти танго. Я прижала руки к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руди и закрыла глаза, словно захваченная трагической т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кой каждой строчк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ои слушатели были потрясены. Мокототери и Итикотер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ышли из хижин, чтобы лучше видеть каждый мо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жест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ождь долгое время смотрел на меня и наконец ск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ал: — Наши женщины не смогут научиться петь в тако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ранной манер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том стали петь мужчины. Каждый певец выходил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 середину поляны и стоял там, обеими руками опираяс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 лук. Иногда исполнителя сопровождал друг, и тогда певец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пирался рукой о плечо товарища. Особым успехом в тот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ечер пользовалась песня, спетая юношей Мокототери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. Когда обезьяна прыгает с дерева на дерево,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Я выпускаю в нее стрелу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А вниз летят лишь зеленые листья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Кружась, они ложатся у моих ног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ужчины Итикотери не ложились спать в свои г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аки, а беседовали и пели с хозяевами всю ночь. Мы с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женщинами и детьми спали в пустых хижинах у главного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входа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боно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тром я досыта наелась ананасов и плодов папайи, к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орые принесла мне с отцовских огородов девушка Мокот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ери. Мы с Ритими обнаружили их еще раньше, когд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ходили в кусты. Она посоветовала мне не просить этих пл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ов — не потому что так не принято, а потому, что они ещ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 созрели. Меня, однако, вполне устраивал их кисловаты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кус, несмотря даже на легкую боль в животе. Многие м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яцы я не ела привычных фруктов. Бананы и пальмовы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лоды были для меня все равно что овощи. 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 тебя был очень противный голос, когда ты пела,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казал, подсев ко мне, молодой мужчина. — Ого-о, песн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воей я не понял, но она, должно быть, ужасная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немев, я свирепо на него уставилась. Я не знала, т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и мне смеяться, то ли обругать его в ответ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бняв меня руками за шею, Ритими расхохоталась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смотрела искоса и прошептала на ухо: — Когда ты пела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подумала, что от обезьяньего мяса у тебя разболелс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живот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севшись на корточки в том же месте поляны, что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чера вечером, мужчины Итикотери и Мокототери пр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олжили беседу в той же официальной, освященной ритуа-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лом манере, которая полагалась для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вайямоу.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Меновая тор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овля была долгим и сложным делом, во время которог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авное значение придавалось как предметам торговли, так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 обмену информацией и сплетням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лиже к полудню кое-кто из женщин Мокототер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инялся ругать мужей за приобретенные предметы, заяв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яя, что мачете, алюминиевые котелки и хлопковые г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аки нужны им самим. — Отравленные наконечники дл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рел! — сердито кричала какая-то женщина. — Ты и са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ог бы их сделать, если бы не был таким лентяем! — Н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ужчины продолжали торговаться, не обращая ни малей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шего внимания на упреки женщин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  <w:t>Глава 13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сле полудня мы покинули деревню Мокототери с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рзинами, полными привычных бананов, пальмовых пл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ов и мяса, врученного хозяевами гостям на дорогу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задолго до темноты нас догнали трое мужчин Мок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отери. Один из них, подняв лук, заговорил: — Наш вожд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хочет, чтобы Белая Девушка осталась у нас. —И он ус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авился на меня, глядя вдоль древка нацеленной стрелы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олько трус целится стрелой в женщину, — сказал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рамамове, становясь впереди меня. — Что же ты 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реляешь, ты, бестолковый Мокототери?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ы пришли не сражаться, — ответил мужчина, воз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ращая лук со стрелой в исходное положение. — Мы давн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огли бы устроить на вас засаду. Мы хотим только напу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ать Белую Девушку, чтобы она пошла с нам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на не может остаться у вас, — сказал Ирамамове. —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Милагрос привел ее в наше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боно.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Если бы он хотел, чтобы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на оставалась у вас, он и привел бы ее к вам в деревню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ы хотим, чтобы она пошла с нами, — настаивал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ужчина. — Мы приведем ее обратно еще до начала д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ждей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Если ты меня разозлишь, я убью тебя на месте.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рамамове ударил себя в грудь. — Запомни, трусливый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Мокототери, что я свирепый воин.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Хекуры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у меня в груди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подчиняются любому моему приказу даже без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эпены.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Ирамамов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дошел к троице поближе. — Вы разве не знаете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то Белая Девушка принадлежит Итикотери?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чему ты ее сам не спросишь, где она хочет жить?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казал мужчина. — Ей понравился наш народ. Может, он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хочет жить с нам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рамамове разразился раскатистым смехом, по кот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ому нельзя было судить, веселится он или разъярен. Вн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апно он оборвал смех. — Белой Девушке не нравитс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нешность Мокототери. Она сказала, что все вы похожи н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безьян. — Ирамамове обернулся ко мне. В глазах его был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акое просящее выражение, что я чуть не захихикал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и виде недоуменных лиц троих Мокототери, м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ало немного совестно. На минуту у меня появилось иску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шение опровергнуть слова Ирамамове. Но я не могла 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читаться с его гневом и не забывала встревоженности Арасув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 поводу моего похода на праздник. Скрестив руки н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руди, я вздернула подбородок и, ни на кого не глядя, за-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явила: —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Я.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не хочу идти к вам в деревню. Я не хочу есть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пать с обезьянам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тикотери разразились громким насмешливым хох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ом. Трое мужчин резко развернулись и скрылись на тропе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водящей в заросл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ы сделали привал на расчищенном участке леса в н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ольшом отдалении от реки, где еще сохранились остатк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ременных жилищ. Накрывать их новыми листьями 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али, поскольку старый Камосиве заверил нас, что ночью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ождя не будет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рамамове ничего не ел и сидел у огня в мрачной з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умчивости. Весь он был напряжен, словно каждую минуту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жидал появления той же троицы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Есть опасность, что Мокототери могут вернуться?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просила я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ежде чем ответить, Ирамамове довольно долго мол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ал. — Они трусливы. Они знают, что мои стрелы пригвоз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ят их на месте. — Плотно сжав губы, он упорно смотрел 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емлю. — Я думаю, как нам лучше возвращаться в наше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боно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—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м надо разделиться, — предложил старый К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осиве, не сводя с меня единственного глаза. — Этой ночью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уны не будет; Мокототери не вернутся. А завтра они, м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жет быть, снова потребуют Белую Девушку. Тогда мы и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можем сказать, что они ее так напугали, что он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просила отвести ее обратно в миссию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ы отсылаешь ее обратно? — полный тревоги голос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итими повис в темнот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т, — живо ответил старик. Седая щетина на под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ородке, единственный, не упускавший ни малейшей м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очи глаз и тщедушное сморщенное тело придавали ему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ходство с плутоватым эльфом. — Этева должен будет вер-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нуться в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боно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вместе с Ритими и Белой Девушкой через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оры. Путь неблизкий, зато за ними не будут тащитьс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ети и старики. До деревни они дойдут всего на день-дв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зже нас. Это хороший путь, по нему редко ходят. — Ст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ый Камосиве поднялся и втянул в себя воздух. — Завтр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удет дождь. Сделаешь на ночь укрытие, — сказал он Этеве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том сел на корточки, улыбаясь и не сводя с меня своего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запавшего глаза. — Ты не боишься возвращаться в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бон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ерез горы?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смехнувшись, я покачала головой. Я как-то не мог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едставить, что мне может грозить опасность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ебе не было страшно, когда Мокототери нацелил н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ебя стрелу? — спросил Камосив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т. Я знала, что Итикотери меня защитят. — 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аставила себя умолчать о том, что весь этот инцидент пок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ался мне скорее забавным, чем опасным. В тот момент 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 вполне осознавала, что несмотря на явную попытку з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угать нас, типичную для всякой критической ситуации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окототери и Итикотери были совершенно серьезны 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воих требованиях и угрозах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арого Камосиве порадовал мой ответ. Мне показ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ось, что доволен он был не столько тем, что я не испуг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ась, сколько тем, как я доверяю его народу. До глубоко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очи он проговорил с Этевой. Ритими уснула, держа мен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а руку, со счастливой улыбкой на губах. Глядя на спящую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понимала причину ее радости. Несколько дней она будет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меть Этеву практически только для себя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В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боно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мужчины крайне редко выказывали к жена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жные чувства. Это считалось проявлением слабост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олько с детьми мужчины были откровенно нежны и лас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вы; они баловали их, целовали и не скупились на ласк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не раз видела, как Этева и даже свирепый Ирамамов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сли тяжелые вязанки дров вместо своих женщин только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затем, чтобы бросить их на землю при подходе к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боно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гда поблизости не было мужчин, Этева приберегал лак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ый кусочек мяса или плод для Ритими или Тутеми. 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идела, как под покровом темноты он прижимает ухо к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животу Тутеми послушать, как шевелится нерожденно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итя. А на людях он никогда даже не упоминал, что вскор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олжен стать отцом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Этева разбудил нас с Ритими за несколько часов до рас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вета. Мы тихо вышли из лагеря и отправились вдоль пес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аного берега реки. За исключением гамаков, нескольких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ананов и трех ананасов, которыми угостила меня девушк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окототери, в наших корзинах ничего не было. Стары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амосиве заверил Этеву, что по дороге у нас будет мног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ичи. Луны не было, но река черно поблескивала, отража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лабое свечение неба. С небольшими промежуткам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ишину пронизывал слабый крик ночной птицы, возв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щавший наступление рассвета. Звезды одна за друго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асли; очертания деревьев становились все резче по мер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ого как розовый свет зари опускался все ниже к сумерка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 наших ног. Меня поразила речная ширь, тишина вод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екущих настолько плавно, что они казались н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движными. Три попугая ара треугольником пронеслис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 небе, расцветив повисшие в безветрии облака красными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иними и желтыми перьями, а над кронами деревьев пыл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ющим апельсином поднялось солнц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Широко раскрыв рот, Этева зевнул во всю глубину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егких и сощурился — солнечный свет был слишком ярок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ля невыспавшихся глаз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ы отвязали корзины. Ритими и я сели на поваленно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ерево и стали смотреть, как Этева натягивает лук. Он мед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енно поднял руки и изогнул спину, нацеливая стрелу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высь. Бесконечно долго он стоял не двигаясь, словно к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енное изваяние с тщательно прорисованными мускулами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 пристально следя за пролетающими птицами. Я 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смеливалась спросить, почему он так долго выжидал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ежде чем выстрелить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не услышала, как стрела прорезала воздух — тольк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тчаянный вскрик, растворившийся в трепете крыльев. Н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гновение  попугай  комком  перьев,  скрепленных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красившейся кровью стрелой, завис в небе, а потом рухнул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низ недалеко от того места, где стоял Этев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Этева развел огонь, на котором мы зажарили ощипан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ую птицу и запекли несколько бананов. Сам он съел н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ного и настоял, чтобы все остальное съели мы, поскольку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м понадобятся силы для утомительного подъема в горы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вернув в заросли, мы не стали жалеть о ярком солнеч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ом свете на прибрежной тропе. Тень от лиан и деревье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авала отдых нашим уставшим глазам. Увядающие листь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 фоне зелени походили на лоскутки цветов. Этева срезал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етки с дикорастущего какао. — Из этого дерева получают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я самые лучшие палочки для добывания огня, — сказал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н, счищая кору с веток острым ножом, сделанным из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ижнего резца агути. Потом он нарезал зеленых, желтых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 фиолетовых стручков, короткими, лишенными листье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ожками прикрепленных к низкорослым стволам какао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н разрезал стручки, и мы высосали сладкую желеобраз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ую мякоть, а бобы завернули в листья. — Если их под-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жарить, — пояснила Ритими, — бобы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похоро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очень вкус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ые. — Интересно, подумала я, не напоминают ли они п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кусу шоколад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близости должны быть обезьяны и ласки, — з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етил Этева, показывая мне валявшиеся на земле обгры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анные стручки. — Они не меньше нашего любят плоды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похоро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много дальше Этева остановился перед извилистой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лианой и сделал ножом зарубку. —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Мамукори, —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сказал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н. — Я сюда вернусь, когда мне понадобится сделат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вежий яд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Ашукамаки! —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воскликнула я, когда мы ост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овились под деревом, чей ствол покрывали блестящие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ловно восковые листья. Но это не была лиана, применяв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шаяся для сгущения кураре. Этева заметил, что те листь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ыли длинными и зазубренными. А остановился он, потому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то увидел на земле кости разных животных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арпия, — сказал он, показывая гнездо на верхуш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е дерев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 убивай птицу, — стала просить Ритими. — 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друг это дух умершего Итикотер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 обращая внимания на жену, Этева вскарабкался н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ерево. Добравшись до гнезда, он вытащил белого пушист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о птенца и под громкие крики матери сбросил его на зем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ю. Затем, крепко опершись о ствол и ветви дерева, он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ицелился в кружащую над ним птицу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рад, что подстрелил эту птицу, — сказал Этева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дгоняя нас к тому месту, куда сквозь ветки рухну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битая гарпия. — Она ест только мясо. — И повернувшис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 Ритими, он тихо добавил: — Я слушал ее крик, перед те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ак выпустить стрелу — это не был голос духа. — Он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ыщипал мягкие белые перья из грудки птицы и длинны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ерые из ее крыльев, затем завернул их в листья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квозивший сквозь листву полуденный жар нагнал н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еня такую дремоту, что мне отчаянно захотелось спать. У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итими под глазами были темные круги, словно она маз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ула по нежной коже углем. Этева замедлил шаг и, ни сл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а не говоря, направился к реке. Мы долго стояли 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широком мелководье, отупев от зноя и слепящего света. Мы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мотрели на отражения деревьев и облаков, потом улеглис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 ярко-желтой песчаной отмели посреди реки. От танин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атопленных корней синева выцвела в зелень и красноту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се замерло — каждый листик, каждое облачко. Даж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исящие над водой стрекозы казались неподвижными 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озрачном трепете крыльев. Перевернувшись на живот, 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пустила руки на водную гладь, словно могла удержат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лную истомы гармонию между речным отражением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иянием небес. Я скользнула на животе, пока мои губы 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снулись воды, и стала пить отраженные облак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ве цапли, взлетевшие было при нашем появлении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ернулись на прежнее место. Стоя на своих длинных ногах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 шеями, спрятанными в пышных плюмажах, они наблю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али за нами из-под полуприкрытых век. Я увидела, как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блескивая над водой, взбрасывались ошалевшие от зно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еребристые тела. — Рыба! — воскликнула я, и всю мою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онливость как ветром сдуло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смеиваясь, Этева указал стрелой на пролетавшую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имо стайку крикливых попугаев. — Птицы! — крикнул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н и потянулся за висящим у него за спиной бамбуковы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лчаном. Достав наконечник, он лизнул его, чтобы пр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ерить, хорош ли еще яд. Удовлетворившись его горьки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кусом, он прикрепил наконечник к древку, затем пров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ил лук, натянув и спустив тетиву. — Плохо натянута,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аметил он, отвязывая один ее конец. Несколько раз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крутив тетиву в ладонях, он привязал ее на место. — П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еночуем здесь, — сказал он и побрел по мелководью. Под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явшись на противоположный берег, он скрылся за деревь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м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ы с Ритими остались на песчаном берегу. Она выну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ерья из свертка и разложила их на камне, чтобы солнц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ничтожило насекомых. Внезапно оживившись, она указ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а на стоящее у берега дерево, с которого подобно плода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висали гроздья белых цветов. Срезав несколько веток, он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едложила мне полакомиться этими цветами. — Они ж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ладкие, — заметила она, увидев, что я не проявляю к ни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собого интерес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ытаясь объяснить, что по вкусу эти цветы напомин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ют мне сильно пахнущее туалетное мыло, я уснула. Раз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удили меня звуки сумерек, сметающих с неба дневно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вет, — прохладный шелест ветерка в листве, голоса птиц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страивающихся на ночлег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Этева вернулся с двумя индейками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гокко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и связко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альмовых листьев. Я помогла Ритими собрать на берегу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опливо для костра. А пока она ощипывала птиц, помог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 Этеве построить временное укрыти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ы уверен, что будет дождь? — спросила я, погля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ывая в чистое безоблачное небо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Если старый Камосиве сказал, что будет дождь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начит, будет, — ответил Этева. — У него такой же нюх н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ождь, как у других на еду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лучилась маленькая уютная хижина. Передни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шест был выше двух задних, но не настолько высок, чтобы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зволить встать во весь рост. Шесты соединялис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линными палками, что придавало всему сооружению тр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гольную форму. Крыша и задняя стенка были накрыты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альмовыми листьями. На землю мы постелили банановы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истья, поскольку тонкие шесты не удержали бы трех г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аков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обственно говоря, Этева построил убежище не стольк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ади удобства моего и Ритими, сколько для себя. Промок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ув под дождем, он мог бы стать виновником того, что реб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ок у Тутеми родится мертвым или увечным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 костре, который развел в хижине Этева, Ритим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иготовила птиц, несколько бананов и бобы какао. Я раз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яла один из наших ананасов. Смешение ароматов и блюд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помнило мне ужин в День Благодарения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Это должно быть похоже на орехи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момо, —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сказа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итими после того, как я рассказала ей про крыжовенный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соус. —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Момо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тоже красный, его тоже надо долго варить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ка он не размякнет. Его тоже надо вымачивать в воде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тобы растворился весь яд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Не думаю, чтобы мне понравились орехи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момо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—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нравятся, — заверила меня Ритими. — Видишь,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тебе же понравились бобы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похоро.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А орехи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момо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еще лучш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с улыбкой кивнула. Хотя жареные бобы какао 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ыли похожи на шоколад, на вкус они были не хуже орехо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ешью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легшись на подстилку из банановых листьев, Этева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итими моментально заснули. Я вытянулась во весь рост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ядом с Ритими. Во сне она потянулась и прижала меня к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ебе. Тепло ее тела наполнило меня благодатной истомой;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итмичное дыхание навевало сладкую дремоту. В мозгу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дин за другим проплывали похожие на сон образы, то мед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енно, то быстрее, словно кто-то показывал мне кино: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ерехватывая руками ветки деревьев, крича, как обезьяны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евуны, мимо меня пронеслись мужчины Мокототери. Кр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дилы со светящимися глазами, едва высунувшись над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верхностью воды, сонно мигали и вдруг разевал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игантские пасти, готовые меня проглотить. Муравьеды с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х узенькими липкими языками пускали слюной пузыри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 которых я видела себя захваченной вместе с сотнями му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авьев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еня разбудил внезапный порыв ветра; он принес с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обой запах дождя. Я села и начала слушать как тяжелы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ождевые капли шлепаются на пальмовую крышу. Привы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ные голоса сверчков и лягушек создавали непрерывны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ульсирующий фон жалобным крикам ночных обезьян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хожим на флейту голосам лесных куропаток. Совершен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о явственно я услышала шаги, а потом треск веток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ам кто-то есть, — сказала я, растормошив Этеву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н подвинулся к переднему шесту хижины. — Это ягу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ар ищет лягушек на болотах. — Этева чуть повернул мою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олову налево. — Вот его запах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несколько раз потянула носом воздух. — Не чувст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ую я никакого запах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Это дыхание ягуара так воняет. Вонь такая сильная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тому что он ест все сырое. — Этева снова повернул мою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олову, на этот раз направо. — Послушай, вот он возвр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щается в лес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снова легла. Проснулась Ритими, протерла глаза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лыбнулась. — Мне приснилось, что я поднялась в горы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идела водопады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автра мы туда и пойдем, — сказал Этева, снимая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висевший на шее мешочек с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эпеной.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Он отсыпал немног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рошка на ладонь и одним глубоким вдохом втянул его 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оздри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Ты сейчас будешь петь заклинания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хекурам?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просила я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буду просить лесных духов, чтобы они нас обер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али, — ответил Этева и тихо запел. Его песня, уносима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очным ветерком, казалось, проникала сквозь тьму. Я 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омневалась, что она дошла до ушей духов, обитающих 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етырех углах земли. В угасающем костре тускло светилис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голья. Голоса Этевы я уже не слышала, но губы его все ещ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шевелились, когда я уплывала в глубокий сон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скоре я проснулась от тихих стонов Ритими и трону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ее за плечо, решив, что ей привиделся какой-то кошмар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ы тоже хочешь попробовать? — промурлыкала он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удивленно открыла глаза и увидела улыбающеес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ицо Этевы; он занимался с ней любовью. Какое-то врем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смотрела на них. Движения тел были настолько соглас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анными, что казалось, они не двигаются вовс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ез малейшего смущения Этева оставил Ритими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стал передо мной на колени. Подняв мои ноги, он их слег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а распрямил, прижался щеками к икрам; его прикосн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ение было как игривая ласка ребенка. Не было объятий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 было слов. Но меня переполняла нежность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Этева снова перебрался к Ритими, положив голову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ежду ее и моим плечам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еперь мы и в самом деле сестры, — тихо сказа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итими. — Внешне мы непохожи, зато внутри мы тепер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динаковы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прижалась к ней покрепче. Ветерок с реки, проб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жавший под нашей крышей, был как ласк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озовый свет зари осторожно спустился на кроны д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евьев. Ритими и Этева направились к реке. Я вышла из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хижины и вдохнула воздух нового дня. На заре лесная т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ень уже не черная, а голубовато-зеленая, как в подземно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ещере, куда свет проникает сквозь скрытую расщелину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рызги росы ласковым дождем омывали мое лицо, когда 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тводила в сторону листья и лианы. Красные паучки с в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осатыми лапками поспешно латали свои серебристы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аутины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 дупле трухлявого дерева Этева нашел соты с медом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ыжав последние капли в наши рты, он бросил соты в н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лненный водой калабаш, и позже мы пили сладкую воду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ы взбирались по заросшим тропам вдоль маленьких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одопадов и стремительных речных потоков, ветер от кот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ых развевал наши волосы и раскачивал бамбуковые з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осли на берегу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от это я и видела во сне, — сказала Ритими, рас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ахнув руки, словно желая обнять все огромное простран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во воды, летящей перед нами в глубокий и широкий в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оем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осторожно пробралась на темные базальтовые камни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ыступающие среди водопадов и долго стояла под струями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дняв руки, чтобы смягчить оглушительную силу воды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испадающей с прогретых солнцем высот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елая Девушка, выходи! — крикнул Этева. — Не т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ухи быстрой воды нашлют на тебя болезнь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лиже к вечеру мы сделали привал у рощицы диких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анановых деревьев. Среди них я обнаружила авокадо. Н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м был только один плод, причем не грушевидной формы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а круглый и большой, как мускусная дыня, блестящий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ловно восковой. Этева подсадил меня до первой ветки, и 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едленно поползла за плодом, висящим на самой вершин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так жаждала добраться до этого зеленого шарика, что 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братила внимания на предательский треск хрупких веток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д ногами. И как только я схватила плод, ветка, на которо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стояла, обломилась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Этева хохотал, пока по щекам у него не потекли слезы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итими, тоже смеясь, соскребала раздавленное авокадо с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оего живота и бедер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чуть не покалечилась, — сказала я, задетая их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еззаботным весельем. — Может, я ногу сломал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 сломала, — заверил Этева. — Земля тут покрыт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ухими листьями и мягкая. — Он собрал в ладонь немног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аздавленной мякоти и заставил меня съесть. — Говорил 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ебе не стоять под водопадом, — серьезно добавил он.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ухи быстрой воды сделали так, что ты не обрати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нимания на опасность от сухих веток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ка Этева соорудил хижину, день растаял без след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 лесу стоял беловатый туман. Дождя не было, но роса пр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алейшем прикосновении крупными каплями стекала с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иствы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ы снова спали на банановых листьях, согревая друг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руга телами и впитывая тепло небольшого костра, кот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ый Этева поддерживал всю ночь, время от времени под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алкивая ногой ближе к огню горящие поленья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Еще до зари мы тронулись дальше. Густой туман вс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еще окутывал деревья, и кваканье лягушек доносилось д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с словно издалека. Чем выше мы взбирались, тем бедне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ановилась растительность, пока, наконец, не осталис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ишь трава да камн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ы выбрались на вершину изъеденного ветрами и в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ой плато, этого реликта иной эпохи. Лес внизу еще спал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д одеялом тумана. Загадочный, непроходимый мир, всю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громность которого невозможно постичь извне. Сев на зем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ю, мы молча стали дожидаться восхода солнц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ак только небо на востоке заиграло багрянцем и пур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уром, я в благоговейном порыве вскочила на ноги. Пос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ушные ветру облака разошлись, дав место поднимающ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уся солнечному диску. Розовый туман волнами катилс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д деревьями, подсвечивая сумерки глубокой синевой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азливая по всему небу зеленые и желтые тона, пока он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конец не стало прозрачно-голубым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оглянулась на запад, где облака меняли очертания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ступая потокам света. На юге небо было подернуто огнен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ыми полосами и громоздились подгоняемые ветром св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ящиеся изнутри тучи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Вон там наше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боно, —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сказал Этева, показыва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уда-то вдаль. Схватив за руку, он развернул меня на с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ер. — А там течет большая река, где проходят пути белог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еловек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олнце подняло одеяло тумана. Река золотой змейко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леснула сквозь море зелени, и я совершенно затерялась 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этом необъятном пространстве, казавшемся частью иног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ир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хотела говорить, крикнуть во весь голос, но не был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аких слов, чтобы выразить мои чувства. Взглянув н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итими и Этеву, я увидела в их глазах глубокое понимани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ого, что со мной творится. Я распахнула руки, словно ж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ая обнять эту волшебную границу между лесом и небом. 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увствовала, что нахожусь на краю пространства и вр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ени. Я слышала, как трепещет свет, как шепчутся д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евья, ветер доносил до меня далекие голоса птиц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незапно я поняла, что вовсе не из-за отсутствия инт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еса, а вполне сознательно Итикотери никогда не рас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прашивали меня о прошлом. В их глазах я не име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ичного прошлого. Только так они могли воспринимать м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я не как некую диковинку. События и связи из прошлог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чали стираться у меня в памяти. Не то чтобы я стала их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абывать, — я просто перестала о них думать, ибо в лесу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ни теряли всякое значение. Подобно Итикотери, я н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чилась жить настоящим. Время было вне меня. Оно стал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ем-то, пригодным только на короткий момент. Попользу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ешься им, и оно снова погружалось в себя и становилос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ощутимой частицей моей внутренней сущност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ы так долго молчишь, — сказала сидящая на земл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итими. Подтянув колени, она обхватила их руками, упер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ась подбородком и пристально посмотрела на меня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думала о том, как я здесь счастлива, — сказала я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лыбнувшись, Ригами немного покачалась вперед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зад. — Однажды когда-нибудь я пойду собирать дрова, 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ебя со мной рядом не будет. Но я не стану печалиться,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потому что сегодня, перед тем как войти в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боно,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мы рас-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красим наши тела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оното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и будем радоваться, глядя, как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етят попугаи вдогонку за уходящим солнцем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36"/>
          <w:szCs w:val="36"/>
          <w:lang w:val="ru-RU"/>
        </w:rPr>
        <w:t>ЧАСТЬ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36"/>
          <w:szCs w:val="36"/>
          <w:lang w:val="ru-RU"/>
        </w:rPr>
        <w:t>ЧЕТВЕРТАЯ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  <w:t>Глава 14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ак я уже говорила, женщины не имеют отношения к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ритуалу принятия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эпены.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Обычно они даже не готовят ее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м не разрешается принимать галлюциногенную смесь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Женщинам неприлично даже прикасаться к тростниково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рубке, через которую вдувается смесь, если тольк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ужчина не попросит принести е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этому я очень удивилась, когда однажды утро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видела Ритими, склонившуюся над очагом и внимательно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изучающую темно-красные семена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эпены,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сохнущие над уг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ями. Не подозревая о моем присутствии, она продолжа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ереть ладонями сухие семена над большим листом, на к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ором была кучка пепла из коры. С той же тщательностью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то и Этева, она периодически плевала на пепел и семена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мешивала все в мягкую тестообразную массу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ложив рыхлую смесь в разогретую глиняную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судину, Ритими посмотрела на меня. Она по-детски см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лась над моим озадаченным выражением лица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Да-а,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эпена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будет сильной, — сказала она и снов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концентрировалась на приготовлении галлюциногенно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меси, которая лопалась с чихающими звуками на куск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ерракоты. Гладким камнем она растирала быстро высых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ющую массу, пока та не превратилась в очень мелкую пуд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у, в состав которой входил слой грязи с поверхност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судины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Я не думала, что женщины знают, как готовить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эпену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—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Женщины могут делать все, — сказала Ритими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сыпая бурую пудру в небольшой бамбуковый контейнер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прасно понадеявшись, что она сама удовлетворит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ое любопытство, я наконец спросила: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А почему ты делаешь смесь?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Этева знает, что я хорошо готовлю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эпену, —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горд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казала она. — Он любит, чтобы к его возвращению с охоты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ыло готово немного смес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же несколько дней мы не ели ничего, кроме рыбы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удучи в неподходящем для охоты настроении, Этева вм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е с группой мужчин преградил маленький ручей, в кото-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рый они бросили срезанные ветви лозы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ayori-toto.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Вода ст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а белой, как молоко. Единственное, что осталось сделат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женщинам, — это наполнить корзины поднявшейся н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верхность задыхающейся рыбой. Но Итикотери не ос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енно любили рыбу, и скоро женщины и дети начали ж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оваться на недостаток мяса. С тех пор как Этева и ег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оварищи ушли в лес, прошло два дня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ткуда ты знаешь, что сегодня Этева возвращ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ется? — спросила я, и прежде чем Ритими успела ответить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спешно добавила: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знаю, ты это чувствуешь ногам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лыбаясь, Ритими взяла длинную узкую трубку и н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колько раз быстро подула в не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ее чищу, — произнесла она с озорным блеском 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лазах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Ты когда-нибудь пробовала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эпену?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итими наклонилась и прошептала мне на ухо: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а, но мне не понравилось. У меня болела голов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на украдкой посмотрела вокруг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А ты хочешь попробовать?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не хочу, чтобы у меня болела голов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озможно, у тебя все будет по-другому, — сказала он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днимаясь, она небрежно сунула бамбуковый контей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р и трехфутовую трубку себе в корзину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Пойдем к реке. Я хочу проверить, хороша ли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эпен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ы отошли вдоль берега на небольшое расстояние от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ого места, где Итикотери обычно моются и берут воду. 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ела на землю напротив Ритими, которая начала очень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тщательно засыпать небольшую порцию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эпены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в один к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ц трубки. Она аккуратно постукивала по трубке указ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ельным пальцем, пока пудра равномерно не распрост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анилась по всей длине. Я чувствовала, что покрываюс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аплями холодного пота. Всего один раз в жизни при уд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ении трех зубов мудрости я принимала наркотики. И тог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а же решила, что гораздо умнее было бы выдержать бол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место того чтобы потом долго галлюцинировать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дними немного голову, — попросила Ритими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мещая трубку передо мной. — Видишь на конце ма-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ленький орешек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раша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? Прижми его к ноздр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кивнула. Пальмовое семечко было прочно приклеен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молой к концу трубки. Убедившись, что маленькая дыроч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а, просверленная в нем, находится у меня в носу, я пров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а рукой по гладкой трубке и тут же отчетливо услышала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ак по ней пронесся сжатый воздух. Я позволила ему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оникнуть в ноздрю, и сразу же ощутила острую боль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торая обожгла мой мозг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жасное ощущение, — простонала я, охватывая г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ову рукам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А теперь в другую, — проговорила Ритими и, улы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аясь, направила трубку в левую ноздрю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не показалось, что из носа течет кровь, но Ритим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верила, что это только слизь и слюна, бесконтрольн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ьющиеся из носа и рта. Я попыталась вытереться, но н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озможно было поднять отяжелевшую руку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чему ты так суетишься из-за соплей вместо тог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тобы наслаждаться? — спросила Ритими, смеясь над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оими неуклюжими усилиями. — Позже я вымою тебя 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ек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ут нечем наслаждаться, — проговорила я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т струился по всему телу. Я чувствовала себ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твратительно, все тело было налито свинцом. Я везде вид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а точки красного и желтого света. Интересно, что же так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мешило Ритими. Ее смех многократно повторялся у мен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 ушах, как будто он рождался в моей голов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авай я немного вдуну тебе в нос, — предложила я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 нет. Мне нужно следить за тобой, — сказа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на. — У кого-то одного должна болеть голова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Эта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эпена.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должна дать больше чем просто головную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оль. Вдуй мне еще немного, — попросила я. — Я хочу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увидеть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хекур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Хекуры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не приходят к женщинам, — между присту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ами смеха проговорила Ритими. Она поднесла трубку к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оему носу. — Но если ты очень попросишь, может быть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ни придут к теб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ощутила каждую частицу смеси, попавшую в мо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ос и взорвавшуюся где-то в темени. Восхитительная вя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ость распространилась по всему телу. Я посмотрела н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еку, ожидая, что мистические существа вот-вот появятс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з глубин. Мелкая рябь на воде начала вырастать в волны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катывающиеся с такой силой, что я поспешила встать н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етвереньки. Я была убеждена, что вода хочет поймать м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я. Я посмотрела в лицо Ритими и удивилась ее испугу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то случилось? — спросила я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ой голос замер, когда я проследила за ее взглядом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еред нами стояли Этева и Ирамамове. С большим трудо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встала и прикоснулась к ним, чтобы убедиться, что это 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аллюцинация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азвязав большие узлы и сняв их со спины, они отдал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се другим охотникам, стоявшим позади них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Отнесите мясо в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боно, —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произнес Ирамамов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хриплым голосом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ысль о том, что Этева и Ирамамове будут есть так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ало мяса, повергла меня в такую печаль, что я расплак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ась. Охотник всегда отдавал большую часть убитой и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ичи. Он скорее будет голодать, чем согласится с тем, чт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его попытаются обвинить в скупост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отдам тебе свою порцию, — сказала я Этеве.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не больше нравится рыба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Зачем ты пробовала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эпену? —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голос Этевы был суров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о глаза весело искрились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м нужно было проверить, правильно ли Ритим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мешала пудру, — пробормотала я. — Она недостаточно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сильная. Совсем не видно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хекур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—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т, она сильная, — возразил Этев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ложив руки мне на плечи, он заставил меня сесть н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емлю перед собой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Эпена,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сделанная из семян, сильнее, чем из коры.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н поднял трубку со смесью. — В дыхании Ритими нед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аточно силы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ьявольская усмешка исказила его лицо, когда он под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с трубку к моему носу и подул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снова почувствовала головокружение, а в моей голов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олнами разносился громкий смех Ирамамове и Этевы. 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едленно поднялась. Казалось, я не касалась ногами земл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анцуй, Белая Девушка, — подбадривал меня Ира-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мамове. — Посмотрим, сможешь ли ты привлечь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хекур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воими песням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чарованная его словами, я вытянула руки и нача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анцевать маленькими отрывистыми шагами, точно так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же, как танцевали мужчины в трансе от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эпены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 моей голове проносились мелодия и слова песни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одной из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хекур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Ирамамове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После долгих дней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Призывания духа колибри,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Он наконец пришел ко мне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Ослепленный, я наблюдал его танец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Ослабевший, упал я на землю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И не чувствовал,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Как он вошел в мое горло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И отнял мой язык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Я не видел, как в реку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Утекла моя кровь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И вода стала красной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Он укрыл мои раны прекрасными перьями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Так я узнал песни духа,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С тех пор я пою их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Этева подвел меня к берегу реки и плеснул воды мне 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ицо и на грудь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 повторяй его песню, — предупредил он меня.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рамамове будет злиться и причинит тебе вред своими вол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шебными растениям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хотела сделать так, как он сказал, но что-то за-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ставило меня повторить песню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хекуры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Ирамамов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 повторяй его песню, — умолял Этева. — Ирам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ове сделает тебя глухой. Он заставит тебя плакать кровью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Этева повернулся к Ирамамове: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•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 заколдовывай Белую Девушку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—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А я и не собираюсь, — уверил его Ирамамове. — 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 злюсь на нее. Я знаю, она не такая, как мы, она не вс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нимает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зяв мое лицо в руки, он заставил меня заглянуть в ег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лаза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Я вижу, как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хекуры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танцуют у нее в зрачках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 солнечном свете глаза Ирамамове были не темным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ак обычно, а светлыми, цвета меда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Я тоже вижу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хекуры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у тебя в глазах, — сказала 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ему, рассматривая желтые пятна на радужке его глаз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попыталась сказать ему, что наконец поняла, почему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его имя Глаз Ягуара, но свалилась к его ногам. Я смутн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мнила, что меня несли чьи-то руки. Добравшись до гам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а, я сразу же провалилась в глубокий сон и проснулас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олько на следующий день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 хижине Этевы собрались Арасуве, Ирамамове и ст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ый Камосиве. Я беспокойно рассматривала их. Они были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разукрашены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оното;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мочки их ушей были украшены к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откими тростниковыми палочками, раскрашенными под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еро. Когда Ритими села рядом со мной в гамаке, я решила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то она пришла защищать меня от их гнева. Не дав никому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з мужчин возможности что-либо сказать, я начала нести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ахинею, извиняясь за то, что попробовала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эпену.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Чем быс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рее я говорила, тем безопаснее себя чувствовала. Ровны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ток слов, решила я, был надежным способом разогнат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х гнев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Арасуве наконец прервал мою бессвязную болтовню: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ы говоришь слишком быстро. Я не могу ничег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нять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еня смутил его дружеский тон. Казалось, он не был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езультатом моей речи. Я взглянула на других. Их лица 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ыражали ничего, кроме искренней любознательности. 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клонилась к Ритими и шепотом спросила: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Если они не злятся, то почему они пришли 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хижину?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 знаю, — тихо ответила она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Белая Девушка, ты когда-нибудь раньше видела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хекуру?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 xml:space="preserve"> —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просил Арасуве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Я никогда в жизни не видела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хекур, —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быстр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верила его я. — Даже вчера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Ирамамове видел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хекур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в твоих глазах, — настаивал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Арасуве. — Вчера вечером он принимал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эпену.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Его собствен-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ная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хекура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сказала ему, что научила тебя своей песн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знаю песню Ирамамове, потому что очень часто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слышала ее, — не унималась я. — Как могла его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хекур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учить меня? Духи не приходят к женщинам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ы не похожа на женщин Итикотери, — сказал ст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ый Камосиве, глядя на меня так, как будто впервые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видел. —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Хекуры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могут легко ошибиться. — Он вытер сок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абака, стекающий в уголках рта. — Были случаи, когда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хекуры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приходили к женщинам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верь мне, — сказала я Ирамамове, — я знаю твою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есню, потому что слышала много раз, как ты ее пел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о я пою очень тихо, — доказывал Ирамамове.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Если ты действительно знаешь мою песню, почему бы теб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 спеть ее прямо сейчас?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деясь, что на этом инцидент будет исчерпан, я нач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а напевать мелодию. К полному разочарованию я совер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шенно не могла вспомнить слов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у вот видишь! — радостно воскликнул Ирамамо-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ве. — Моя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хекура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научила тебя этой песне. Именно поэтому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не разозлился на тебя вчера, поэтому я не повредил теб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ши и глаза, поэтому я не ударил тебя горящей палкой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А следовало бы, — сказала я, выдавливая улыбку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нутри у меня все дрожало. Характер Ирамамове был все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хорошо известен. У него была мстительная натура и очен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жестокие наказания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арый Камосиве сплюнул шарик табака на землю, 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том достал банан, висевший прямо над ним. Очистив, он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апихнул в рот весь плод целиком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Много лет тому назад была женщина —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пори,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ормотал он, жуя. — Ее звали Имаваами. У нее была бела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жа, как у тебя. Она была высокой и очень сильной, а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когда она принимала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эпену,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то пела для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хекур.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Она знала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ак при помощи массажа снять боль и как высосать яд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икто не мог превзойти ее в охоте за потерявшимися ду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шами детей и в противодействии проклятиям черных ш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анов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кажи нам. Белая Девушка, — попросил Арасуве, —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знала ли ты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пори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прежде, чем пришла сюда? Учил л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ебя кто-нибудь из них?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знала шаманов, — сказала я. — Но они никогд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ичему меня не учил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чень подробно я описала работу, которой занималас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еред приездом в миссию. Я говорила о донье Мерседес и 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ом, как она разрешила мне наблюдать и записывать н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агнитофон взаимодействие между собой и пациентам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днажды донья Мерседес позволила мне принят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частие в спиритическом сеансе, — сказала я. — Он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ерила, что я могу стать медиумом. Спириты со всей округ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обрались в ее доме. Мы все сидели в Кругу и заклинаниям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изывали духов. Мы пели заклинания очень долго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Ты принимала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эпену? —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спросил Ирамамов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т. Мы курили большие толстые сигары,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тветила я, улыбаясь своим воспоминаниям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 комнате доньи Мерседес было десять человек. Мы вс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подвижно сидели на стульях, покрытых козлиной к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жей. С всепоглощающей концентрацией мы пыхтел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шими сигарами, наполняя комнату дымом, таким гус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ым, что едва можно было видеть друг друга. Я бы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лишком озабочена концентрацией дыма и его воз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ействием на организм, чтобы прийти в транс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дин из спиритов попросил меня выйти, объяснив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то духи не придут, пока я остаюсь в комнате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И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хекуры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пришли, когда ты вышла? — спросил Ир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амов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а, — ответила я. — Донья Мерседес рассказала м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 следующий день, как духи вошли в голову каждог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пирит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ранно, — пробормотал Ирамамове. — Но ты дол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жна была многому научиться, живя в ее дом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выучила ее молитвы и заклинания, а также н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чилась обращаться с различными типами трав и кореньев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торые применяются при лечении, — сказала я. — Н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еня никогда не учили тому, как общаться с духами, ил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ому, как лечить людей. — Я посмотрела на каждого из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ужчин. Этева был единственным, кто улыбался. — Как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оворила донья Мерседес, единственный способ стат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целителем — заниматься этим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 ты пробовала исцелять? — спросил старый К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осив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т. Донья Мерседес посоветовала мне отправитьс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 джунгл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етверо мужчин посмотрели друг на друга, потом мед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енно повернулись ко мне и в один голос спросили: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ы пришла сюда, чтобы изучать шаманов?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т же! — вспылила я, а потом, смягчившись, д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авила. — Я пришла, чтобы принести пепел Анхелик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чень осторожно выбирая слова, я рассказала им 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воей профессии — антрополога. Мое основное занятие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зучать людей, в том числе и шаманов, не потому, что м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хочется стать одним из них, но потому, что мне интересн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зучать черты сходства и различия в различных ш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анских традициях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Бывала ли ты когда-нибудь с другим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пори,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кром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оньи Мерседес? — спросил старый Камосив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рассказала мужчинам о Хуане Каридаде, старике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торого я встретила много лет тому назад. Я поднялась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остала свой рюкзак, который хранила в корзине, подв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шенной к одному из перекрытий. Из закрывающегося н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олнию кармана, который из-за своего странного замк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збежал интереса женщин и детей, я вытащила маленьки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жаный мешочек и вытряхнула его содержимое в рук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Арасуве. Очень подозрительно он смотрел на камень, жем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ужину и алмаз, подаренный мне мистером Бартом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Этот камень, — сказала я, взяв его из руки Ар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уве, — дал мне Хуан Каридад. Он заставил его выпрыг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уть из воды прямо у меня перед глазам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погладила гладкий темно-золотистый камень. Он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ак раз помещался в мою ладонь и имел овальную форму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лоский с одной стороны и выпуклый с другой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Ты общалась с этим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пори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точно так же, как с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оньей Мерседес? — спросил Арасув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т. Я не оставалась с ним надолго. Я боялась его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оялась? Я думал, что ты никогда не боишься,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оскликнул старый Камосив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Хуан Каридад страшный человек, — сказала я.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н заставлял меня видеть странные сны, в которых са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сегда появлялся. По утрам он давал подробное описани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ого, что мне снилось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ужчины кивали друг другу со знанием дела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Какой могущественный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пори, —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произнес К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осиве. — О чем же были эти сны?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рассказала им, что больше всего меня испугал сон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торый представлял собой точное повторение события, к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орое случилось со мной, когда мне было пять лет. Однаж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ы, когда мы с семьей возвращались с побережья, вмест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ого чтобы ехать прямо домой, отец решил сделать круг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ерез лес и поискать орхидеи. Мы остановились возле н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лубокой реки. Братья с отцом углубились в кусты. Мама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оясь змей и москитов, осталась в машине. Сестра же пред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ожила мне пройтись вброд вдоль отмели. Она была на д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ять лет старше меня, высокая и худая, с коротким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ьющимися волосами, добела выгоревшими на солнце. У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е были бархатные темно-карие глаза, а не голубые ил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еленые, как у большинства блондинок. Присев посред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тока, она предложила мне посмотреть на воду у нее меж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у ногами. К моему огромному удивлению, вода окрасилас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ровью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ебе больно? — воскликнула я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 сказав ни слова, она встала и предложила мне сл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овать за ней. Ошеломленная, я так и продолжала стоять 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оде, наблюдая за сестрой, карабкающейся на противоп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ожный берег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о сне, всякий раз переживая тот же страх, я постоян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о говорила себе, что нечего бояться, ведь я уже взрослая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была на грани того, чтобы последовать за сестрой к з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анчивому берегу, но всегда слышала голос Хуана Каридада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буждавший меня остаться в вод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на зовет тебя с земли мертвых, — говорил он.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азве ты не помнишь, что она умерла?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есчисленное количество раз я спрашивала, но Хуан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аридад решительно отказывался обсуждать то, как ему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давалось появляться в моих снах, или откуда он знал, чт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оя сестра погибла в авиакатастрофе. Я никогда не г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орила с ним о моей семье. Он ничего не знал обо мне, кром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ого, что я приехала из Лос-Анжелеса изучат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целительские практик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Хуан Каридад не злился, когда я вслух предполагала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то, возможно, он близок с кем-то, кто хорошо знает меня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н уверил меня, что мои слова не имеют смысла так же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ак и то, в чем я его обвиняю. Все равно он не станет обсуж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ать то, о чем поклялся молчать. Сказав об этом, ом всегд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аставлял меня ехать домой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чему он дал тебе камень? — спросил старый Камосив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идишь эти темные пятна и сквозные прожилки н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его поверхности? — спросила я, поднося камень к ег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единственному глазу. — Хуан Каридад сказал мне, что он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бозначают деревья и реки леса. Он сказал, что я мног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ремени проведу в джунглях и должна хранить этот камен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 качестве талисмана, оберегающего меня от вред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ужчины долго молчали. Арасуве протянул мне алмаз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 жемчужину: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асскажи нам об этом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рассказала им об алмазе, который дал мне в мисси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истер Барт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А это? — спросил старый Камосиве, взяв маленькую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жемчужину из моей ладони. — Я никогда еще не видел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акого круглого камня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н у меня уже очень давно, — сказала я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ольше, чем камень Хуана Каридада? — спроси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итим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начительно дольше. Жемчужину дал мне один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арик, когда я приехала на остров Маргариты, где мы с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рузьями собирались провести каникулы. Как только мы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ысадились из катера, старый рыбак подошел прямо к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не. Положив жемчужину мне на ладонь, он сказал: «Он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ыла твоей со дня твоего рождения. Ты потеряла ее, но 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шел ее для тебя на дне моря»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А что случилось потом? — нетерпеливо спросил Ар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ув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ольше ничего. Прежде чем я пришла в себя, старик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шел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амосиве положил жемчужину себе на ладонь и начал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атать ее. Она необыкновенно красиво смотрелась на ег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емной, морщинистой руке, как будто они изначальн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инадлежали друг другу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хочу, чтобы ты оставил ее себ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лыбаясь, Камосиве посмотрел на меня: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не она очень нравится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н посмотрел на солнце через жемчужину: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ак красиво! Внутри камня — облака. А что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арик, который подарил ее тебе, был похож на меня?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просил он, когда все четверо мужчин выходили из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хижины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н был стар, как ты, — сказала я, когда он повер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улся в направлении своей хижины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о старик уже не слышал меня. Подняв жемчужину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высоко над головой, он важно расхаживал по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боно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ольше никто не упоминал о том, как я принимала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эпену.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Иногда по вечерам, когда мужчины собирались возл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воих хижин и вдыхали галлюциногенную пудру, кое-кт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з молодежи выкрикивал, шутя: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елая Девушка, мы хотим видеть, как ты танцу-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ешь. Мы хотим слышать, как ты поешь песню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хекуры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Ирамамов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о я больше никогда не пробовала пудру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  <w:t>Глава 15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никак не могла понять, где живет Пуривариве, брат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Анхелики, и зовет ли его кто-нибудь, когда он бывает ну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жен, или он интуитивно чувствует это. Никто никогда не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знал, останется он в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боно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на несколько дней или на н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колько недель. Но в его присутствии было что-то успо-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каивающее. Он всегда пел по ночам, призывая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хекур,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ум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яя духов охранять людей, и особенно детей, которые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наиболее уязвимы, от проклятий черных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пори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Однажды утром старый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пори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вошел в хижину Этевы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севшись в один из пустых гамаков, он попросил пок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ать ему драгоценности, которые я прячу в рюкзак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хотела было возразить, что ничего не прячу, но, пр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олчав, сняла рюкзак с балки. Я знала, что он собираетс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просить у меня один из камней и пламенно желала, чт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ы им оказался не тот камень, который дал мне Хуан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аридад. Каким-то образом я была уверена, что именн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этот камень привел меня в джунгли. Я боялась, что есл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уривариве отнимет его у меня, Милагрос придет и заберет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еня обратно в миссию. Или еще хуже: что-то ужасное м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жет случиться со мной. Я безоговорочно верила в оберегаю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щую силу этого камня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арик тщательно изучил оба камня. Он посмотрел н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вет через алмаз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хочу этот камень, — улыбаясь, сказал он. — 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м — цвета неб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астянувшись в гамаке, старик положил камень и ал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аз себе на живот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А сейчас я хочу, чтобы ты рассказала мне о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пор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Хуане Каридаде. Я хочу послушать обо всех снах, в кот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ых появлялся этот человек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 знаю, получится ли у меня вспомнить все это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гда я смотрела на его худое морщинистое лицо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стощенное тело, меня посетило странное ощущение, что 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наю его много дольше, чем могу вспомнить. Во мне прос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улась хорошо знакомая, мягкая реакция на его улыб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ющиеся глаза, постоянно следящие за моим взглядом. Ус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роившись поудобнее у себя в гамаке, я легко и плавн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чала говорить. Когда я не знала нужного слова на язык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тикотери, я заменяла его испанским аналогом. Казалось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уривариве не замечал этого. У меня было ощущение, чт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его больше интересуют звуки и ритм моих слов, чем их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ействительный смысл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гда я закончила свой рассказ, старик выплюнул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шарик табака, который Ритими приготовила ему, прежд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ем уйти работать в огородах. Мягким голосом он заговорил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 женщине-шамане, о которой уже рассказывал Камосиве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Имаваами слыла не только великим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пори,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она также бы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а великолепным охотником и воином и вместе с мужчи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ми воевала против враждебных племен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ожет быть, у нее было ружье? — спросила я, над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сь узнать о ее личности побольш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 тех пор как я впервые услышала о ней, мной овлад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а мысль, что, возможно, это была пленная белая жен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щина. Возможно, все происходило в то время, когда испан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цы впервые приехали на эти земли в поисках Эльдорадо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 нее был лук и стрелы, — сказал старый шаман. —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Ее яд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мамукори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был самым лучшим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ало ясно, что независимо от того, как формулироват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опросы, невозможно было узнать, была ли Имаваам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еальным лицом или персонажем из мифологического эпо-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са. Все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пори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говорили, что Имаваами жила очень давно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уверена, что старик не уклонялся от ответа: у Итикотер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осто было принято неопределенно говорить о прошедших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обытиях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ногда по вечерам, когда женщины готовили ужин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уривариве садился у огня в центре деревни. Все от ма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о велика собирались вокруг него. Я всегда старалась найт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есто поближе к нему, потому что не хотела пропустить н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лова из того, что он говорил. Тихим монотонным голосом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легка в нос, он рассказывал о том, откуда произошли ч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овек, огонь, наводнения. Луна и Солнце. Я уже знала н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торые из этих мифов. Но всякий раз, когда он переск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ывал их, мифы принимали новую невообразимую форму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огласно своему собственному видению каждый рассказчик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иукрашал и дополнял основной миф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акой же из этих мифов является настоящим рас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казом о сотворении? — спросила я Пуривариве, когда он 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дин из вечеров закончил рассказ о Ваипилишони,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женщине-шамане, которая сотворила кровь, смешав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оното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с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водой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на дала жизнь древовидным телам брата и сестры,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заставив их выпить эту смесь. Вечером раньше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пори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рас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казывал нам, что первый индеец был рожден из ноги ч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овекоподобного существ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гновение Пуривариве в растерянности рассматривал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еня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ни все реальны, — наконец произнес он. — Разв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ы не знаешь, что человек создавался много раз и в разно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ремя?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т удивления я тряхнула головой. Он дотронулся д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оего лица и засмеялся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акая же ты еще глупая. Слушай внимательно. 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асскажу тебе обо всех случаях, когда мир разрушалс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гнем и наводнениям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сколькими днями позже Пуривариве объявил, чт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Шорове, старший сын Ирамамове, должен будет пройти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посвящение в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пори.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Шорове было семнадцать-восемнад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цать лет. У него было худое, ловкое тело и смуглое, изящн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черченное лицо, на котором темно-карие сверкающие гл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а казались слишком большими. С одним лишь гамаком он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селился в маленькой хижине, построенной для него н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асчищенной площадке. Женщинам было запрещено под-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ходить к этому жилищу, так как, согласно поверью,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хекуры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збегают их. Не подпускали даже мать Шорове, его бабуш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у и сестер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а посвящаемым должны были следить молодые люди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торые никогда не были с женщиной. Именно они вду-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вали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эпену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Шорове, следили за огнем в хижине и достав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яли ему каждый день достаточное количество воды и м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а, единственной пищи, разрешенной при инициации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Женщины всегда оставляли достаточно дров рядом с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бо-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но,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поэтому Шорове не нужно было ходить далеко в лес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Мужчины приносили ему мед. Каждый день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пори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з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авляли их ходить далеко в лес за новыми запасам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Шорове проводил большую часть времени, оставаясь 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хижине и лежа в гамаке. Иногда он сидел на большом брев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, которое Ирамамове положил у входа в жилище, потому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то Шорове по обычаю не полагалось сидеть на земле. Через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неделю его лицо потемнело от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эпены,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а чудесные сияющи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лаза стали мутными и расфокусировались. Его тело, гряз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ое и истощенное, стало неловким, как у пьяницы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Жизнь в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боно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шла своим чередом, исключение сос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авляли семьи, живущие поблизости от хижины Шоров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 их очагах не разрешалось готовить мясо. Пуривариве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утверждал, что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хекуры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ненавидят запах жарящегося мяса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 если почувствуют его, то улетят обратно в горы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Как и его ученик, Пуривариве принимал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эпену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днем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очью. Он часами неутомимо пел, призывая духов в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хижину Шорове, уговаривая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хекур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войти в тело молодог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еловека и поселиться там. Иногда по вечерам Арасуве,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Ирамамове и другие мужчины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боно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пели вместе с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ариком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 следующей неделе Шорове нетвердым дрожащи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олосом начал присоединяться к их пению. Вначале он пел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песни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хекур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броненосца, тапира, ягуара и других крупных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животных, которые по поверью обладали мужскими ду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хами. Их было легче всего привлечь. Потом он пел песни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хекур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растений и скал. И наконец песни женских духов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аука, змеи и колибри. Из-за их коварной и ревнивой н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уры ими было очень трудно управлять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Однажды поздно ночью, когда все в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боно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спали, 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идела возле хижины Этевы и наблюдала за поющим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ужчинами. Шорове был настолько слаб, что ему нужн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ыло помочь встать, чтобы Пуривариве мог танцевать вок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уг него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Шорове, пой громче, — подбадривал его старик.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й громко, как птицы, как ягуар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итуальный танец уносил Пуривариве в лес прочь от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боно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—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й громче, Шорове, — выкрикивал он уже издале-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ка. —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Хекуры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живут во всех уголках леса. Они хотят слы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шать твою песню!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ремя ночами позже радостные крики Шорове эхом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разнеслись по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боно: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—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Отец, отец,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хекуры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появляются! Я слышу, как он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жужжат и вертятся вокруг! Они входят в меня, в мою гол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у! Они проникают сквозь пальцы и ноги!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Шорове выскочил из хижины. Упав перед стариком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н кричал: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тец, отец, помоги мне! Они проходят через глаз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 нос!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уривариве помог Шорове встать на ноги. Они начал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анцевать, и лишь их слабые тени были видны на освещен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ой луной поляне. Через несколько часов отчаянный вопль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рик панически испуганного ребенка пронзил воздух: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тец, отец! С сегодняшнего дня не позволяй н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дной женщине подходить к моей хижине!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се они так кричат, — пробормотала Ритими, вст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ая из гамака. Она подбросила в огонь немного дров, 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том положила на горячие угли несколько бананов. —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Когда Этева решил стать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пори,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я уже была его женой,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казала она. — В ночь, когда он умолял Пуривариве 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дпускать к нему женщин, я вошла в его хижину и прог-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нала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хекур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прочь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чему ты это сделала?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еня попросила мать Этевы, — ответила Ритими.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на боялась, что он умрет, она знала, что Этева слишко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юбит женщин; из него никогда бы не получился великий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пор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итими села ко мне в гамак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расскажу тебе все с начал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на устроилась поудобнее рядом со мной и начала г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орить тихим шепотом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В ночь, когда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хекуры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вошли в тело Этевы, он кричал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точно так же, как сегодня Шорове. Это женские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хекуры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з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авляют так волноваться. Они не хотят, чтобы поблизост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хижины находились женщины. В ту ночь Этева горько пл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ал, выкрикивая, что какая-то злая женщина прош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имо его хижины. Мне было очень грустно, когда я услы-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шала, что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хекуры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покинули его тело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нает ли Этева, что именно ты была в его хижине?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т, — ответила Ритими. — Меня никто не видел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Если Пуривариве и знает, то он молчит. Он был уверен, что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Этева никогда не станет хорошим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пори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—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Почему же Этева хотел стать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пори?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—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сегда есть надежда, что мужчина может стать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великим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пори. —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Ритими положила голову мне на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руки. — Той ночью мужчины долго умоляли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хекур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вер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уться, но духи не возвратились. Они ушли не только пот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у, что в хижине побывала женщина, но и потому, что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хекуры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боялись, что Этева никогда не станет для них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хорошим отцом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чему мужчина считается оскверненным после т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о, как он побывал с женщиной?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Это касается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пори, —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сказала Ритими. — Не знаю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почему, но так считают мужчины, в том числе и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пори.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Я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верю, что именно женские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хекуры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очень ревнивы и стор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ятся мужчин, которые слишком часто удовлетворяют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женщин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итими продолжала рассказывать о том, что сексуаль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оактивные мужчины получают мало проку от принятия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эпены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и призывания духов. Мужские духи, поясняла она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 имеют чувства собственности. Они вполне довольны тем,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что мужчины принимают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эпену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до и после охоты или ср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жения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 качестве мужа я предпочитаю хорошего охотника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и воина — хорошему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пори, —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призналась она. —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пор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 очень любят женщин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А Ирамамове? — спросила я. — Он безусловно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великий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пори,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но у него две жены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-оох, ты по-прежнему ничего не понимаешь. Я ж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се тебе уже объяснила, — смеялась Ритими. — Ирамамов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 слишком часто спит со своими женами. С ними обычн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пит его младший брат, у которого нет своей жены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итими посмотрела вокруг, проверяя, не подслушив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ют ли нас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азве ты не заметила, что Ирамамове часто уходит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 лес?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кивнула: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о то же делают и други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о же делают и женщины, — проговорила Ритими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ередразнивая мое произношени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 меня были трудности при имитировании особого н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ового тона Итикотери, который, возможно, появился 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езультате того, что у них во рту постоянно находился т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ачный шарик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не это имела в виду, — сказала она. — Ирамамове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уходит в лес, чтобы найти то, что ищут великие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пори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—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то же?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илу, чтобы путешествовать в Дом Грома. Силу, чт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ы отправиться к Солнцу и возвратиться живым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видела, что в лесу Ирамамове занимается любовью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 женщиной, — призналась я. Ритими тихо смеялась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открою тебе один очень важный секрет, — пр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шептала она. — Ирамамове спит с женщинами так, как это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делают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пори.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Он берет у женщин силу, а взамен ничег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 дает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А ты спала с ним?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итими кивнула. Я долго просила ее рассказыват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альше, но она отказалась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делей позже мать Шорове, его сестры, тетки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узины начали причитать в своих хижинах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Старый человек, — плакала мать, — у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моего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сын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ольше нет силы. Ты хочешь убить его голодом? Ты хочешь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тобы он умер от недостатка сна? Тебе пора оставить его 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кое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Старый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пори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не обращал внимания на их крики. На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следующее утро Ирамамове принял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эпену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и танцевал перед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хижиной своего сына. Его движения чередовались: он т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ыгал высоко в воздух, то, ползая на четвереньках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митировал воинственное рычание ягуара. Внезапно он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становился. Он сел на землю, а глаза его сфокусировалис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 одной точке, где-то далеко вперед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Женщины, женщины, не отчаивайтесь,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ыкрикнул он громким носовым голосом. — Еще нескольк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ней Шорове должен оставаться без пищи. Даже если он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ыглядит слабым и его движения вялы, и он стонет во сне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н не умрет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став, Ирамамове подошел к Пуривариве и попросил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его вдуть еще немного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эпены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в его голову. Потом он вернул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я на то самое место, где сидел раньш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лушай внимательно, — посоветовала Ритими. —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Ирамамове один из тех немногих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пори,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которые путеш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вовали к Солнцу во время посвящения. Он сопровождает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ругих в их первом путешествии. У него два голоса. Тот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торый ты уже слышала, это его собственный; другой —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голос его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хекуры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ейчас слова Ирамамове исходили из глубины ег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руди; звуки заклинаний падали на собравшихся у хижин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амерших людей, как камни, грохочущие в ущелье. Жизнь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в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боно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замерла в торжественном ожидании. Глаза людей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сверкали. Они ждали, что скажет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хекура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Ирамамове, чт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оизойдет дальше в мистерии посвящения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ой сын побывал в глубинах земли и горел в жар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м огне ее безмолвных пещер, — произнес грохочущий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голос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хекуры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Ирамамове. — Ведомый глазами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хекуры,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он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ошел через пелену тьмы, через реки и горы. Они н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чили его песням птиц, рыб, змей, пауков, обезьян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гуаров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н силен, хотя его глаза и щеки впали. Те, кто спу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кался в молчаливые горящие пещеры, те, кто прошел п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у сторону лесного тумана, возвратятся. И в их теле будет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хекура.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Именно она приведет их к Солнцу, к светящимся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хижинам моих братьев и сестер,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хекур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неб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Женщины, женщины, не зовите его по имени. Поз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ольте ему идти. Дайте ему оторваться от матери и сестер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тобы достичь мира света, который требует еще больш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илы, чем мир тьмы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чарованная, я слушала голос Ирамамове. Никто 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оворил, никто не двигался, все лишь смотрели на фигуру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шамана, неподвижно сидящего перед хижиной своего сы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. После каждой паузы его голос достигал наивысшей ст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ени глубины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Женщины, женщины, не отчаивайтесь. На пути он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стретит тех, кто прошел через долгие ночи тумана. Он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стретит тех, кто не вернулся обратно. Он встретит тех, кт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 дрогнул от страха и прошел этот путь до конца. Он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стретит тех, чьи тела сожжены и убиты, тех, чьи кости hp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ернулись к своему народу и сохнут на солнце. Он встретит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ех, кто не прошел облака, направляясь к Солнцу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Женщины, женщины, не нарушайте его равн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есие. Мой сын достигает конца своего путешествия. 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мотрите на его потемневшее лицо. Не смотрите в ег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павшие глаза, в них нет света. С сегодняшнего дня ему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едопределено быть одному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рамамове поднялся. Вместе с Пуривариве он вошел 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хижину Шорове, где они провели остаток ночи, взывая к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хекурам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ерез несколько дней молодые мужчины, ухаживав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шие за Шорове долгие недели посвящения, вымыли ег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еплой водой и растерли ароматными листьями. Потом Шо-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рове раскрасил тело смесью угля и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оното —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волнистым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иниями от головы вдоль щек к плечам и дальше кругам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о колен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Шорове ненадолго остановился в центре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боно.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Ег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лаза печально сияли из глубоких впадин, наполненны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выразимой грустью, как будто он только сейчас понял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то он больше не человек, а лишь тень. В нем ощущалас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собая сила, которой не было раньше, как будто груз ег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овых знаний и опыта был больше, чем память о прошлом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том в общем молчании Пуривариве отвел его в лес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  <w:t>Глава 16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елая Девушка, Белая Девушка! — кричал шести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етний сын Ритими, подбегая ко мн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яжело дыша, он остановился передо мной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окричал: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елая Девушка, твой брат..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ой кто?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Размахивая палкой-копалкой, я побежала к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боно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становилась на краю расчищенного участка леса вокруг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боно.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Здесь росли тыквы, хлопок и множество целебных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рав. Этева говорил, что эту узкую полоску леса расчистил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ля того, чтобы враги не смогли бесшумно подкрасться к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боно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з хижин не доносилось ни одного незнакомого звук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оходя через площадку к группе людей, сидящих у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хижины Арасуве, я не ожидала увидеть Милагрос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елая индеанка, — сказал он по-испански, жесто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иглашая меня сесть рядом. — Ты даже пахнешь, как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ндеанк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ак я рада видеть тебя. Маленький Сисиве сказал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то ты мой брат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 миссии я говорил с отцом Кориолано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илагрос указал на блокноты, карандаши, банки с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ардинами, коробки крекеров и сладкие бисквиты, вокруг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торых суетились Итикотер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тец Кориолано хочет, чтобы я привел тебя 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иссию, — задумчиво глядя на меня, произнес Милагрос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не не хотелось говорить. Взяв прут, я чертила лини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 земл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еще не могу уйт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знаю, — улыбнулся Милагрос, но не смог скрыт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ыражение грусти на лиц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н говорил нежным и шутливым тоном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сказал отцу Кориолано, что у тебя очень мног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аботы. Я уверил его в том, что эта работа очень важна дл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ебя. Ведь необходимо закончить это замечательное иссл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ование в области антропологи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не могла удержаться от смеха. Он говорил, как важ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ый ученый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 он поверил?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илагрос пододвинул ко мне блокноты и карандаш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уверил отца Кориолано, что с тобой все в порядк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з маленького узелка он вытряхнул коробку с трем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усками мыла «Кэмей»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н передал это для тебя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 что я должна с этим делать? — спросила я, нюха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ароматное мыло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ымойся! — воскликнул Милагрос, как будт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ействительно поверил, что я забыла, для чего предназн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ено мыло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ай мне понюхать, — попросила Ритими, вынима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усок из коробк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на поднесла его к носу, закрыла глаза и сделала один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лубокий вдох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Хм. А что ты собираешься этим помыть?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олосы! — воскликнула я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понадеялась, что мыло сможет уничтожить вшей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тоже вымою волосы, — сказала Ритими, водя куско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 голов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ыло действует только с водой, — объяснила я.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ужно пойти к рек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 реке! — закричали женщины, которые стоял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округ и наблюдали за происходящим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меясь, мы побежали по тропинке. На нас изумленн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мотрели мужчины, возвращавшиеся из садов. Женщины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шедшие с ними, побежали следом за нами к Ритими, кот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ая держала драгоценный кусок мыла в высоко поднято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ук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перва вам нужно намочить волосы, — выкрикив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а я из воды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 сомнением глядя на меня, женщины оставались н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ерегу. Улыбаясь, Ритими протянула мне мыло. Скоро мо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олова покрылась толстым слоем пены. Я усердно терла ее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 удовольствием видя, как грязная пена течет сквозь паль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цы по шее, спине и груди. С помощью разбитого калабаш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ополоснула волосы, используя мыльную воду, чтобы вы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ыть тело. Я начала напевать старую испанскую рекламу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ыла «Камей» — одну из тех, которые я любила слушат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 радио в детств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ля небесного войска нет ничего лучше, чем мыл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«Кэмей»: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то следующий? — спросила я, подходя к берегу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де стояли женщины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сияла чистотой. Отступив назад, женщины улы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ались, но никто не осмеливался войти в воду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хочу, я хочу! — закричала маленькая Тешома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летая в воду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дна за другой, женщины подходили ближе. С благ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овением в глазах они внимательно смотрели, как шапк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з пены вырастала на голове у ребенка. Я занималась в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осами Тешомы, пока не вымыла всю грязь, колючки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секомых из ее головы. Ритими нерешительно потрога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олосы дочери. Застенчивая улыбка тронула уголки ее рт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-оо, как красиво!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акрой глаза и не открывай их, пока я не смою вс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ыло, — предупредила я Тешому. — Закрой их покрепч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Если пена попадет в глаза, будет очень больно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ля небесного войска, — кричала Тешома, когд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ыльная вода потекла у нее по спине. — Нет ничег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учше... — Она посмотрела на меня: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пой свою песню снова. Я хочу, чтобы мои волосы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али такого же цвета, как тво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Это невозможно, — сказала я. — Но зато они будут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хорошо пахнуть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следующая, я следующая! — начали кричат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женщины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вымыла головы двадцати пяти женщинам, всем, з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сключением беременных, которые боялись, что волшебно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ыло может причинить вред еще не родившимся детям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днако, не желая оставаться в стороне, беременны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женщины решили вымыть свои волосы обычным образом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истьями и илом со дна реки. Для них я тоже спела глупую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екламную песенку. Ко времени, когда все стали чистыми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охрипл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ужчины, собравшиеся вокруг хижины Арасуве, вс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еще слушали рассказ Милагроса о его путешествии. Когд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ы уселись позади, они понюхали наши волосы. Стара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женщина легла на землю перед молодым человеком, пред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агая ему понюхать у нее между ногам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нюхай здесь, я вымылась мылом «Кэмей»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на начала напевать мелодию рекламы. И мужчины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женщины разразились громким хохотом. Все еще смеясь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Этева прокричал: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абушка, тебя же никто не захочет, даже если ты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ымажешься медом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орча, женщина сделала неприличный жест, а пото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шла к себе в хижину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Этева, — закричала она из своего гамака, — я виде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ебя лежащим между ногами у старых ведьм похлещ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еня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гда смех утих, Милагрос указал на четыре мачете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ежащих перед ним на земл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вои друзья оставили это в миссии, прежде чем от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авиться в город, — сказал он. — Они для тебя. Раздай их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беспомощно посмотрела на него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чему так мало?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тому что я не мог больше нести, — весело прог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орил Милагрос. — Не давай мачете женщинам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отдам их вождю, — сказала я, посмотрев на лица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 ожидании обращенные ко мн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лыбаясь, я протянула мачете Арасув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ои друзья прислали это для тебя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ак ты умна. Белая Девушка, — сказал он, пров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яя, остры ли мачете. — Это я оставлю себе. Одно будет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оему брату Ирамамове, который защитил тебя от Мокототер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дно для сына Хайямы, который кормит тебя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Арасуве посмотрел на Этеву: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дно должно быть для тебя, в один из праздников 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ам мачете твоим женам, Ритими и Тутеми. Они ухажив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ют за Белой Девушкой как за родной сестрой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 мгновение наступила полная тишина. Потом один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з мужчин встал и обратился к Ритими: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тдай мне твое мачете, я смогу рубить деревья. Ты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едь не делаешь мужскую роботу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 давай ему, — запротестовала Тутеми. — В садах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добнее работать с мачете, чем с палкой-копалкой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итими посмотрела на мачете, подняла его, а пото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отянула мужчин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отдам его тебе. Наихудший грех — не отдать того,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что просят другие. Я не хочу закончить в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опаривабе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—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де это? — прошептала я Милагросу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опаривабе —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это как ад у миссионеров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открыла одну банку сардин. Сунув одну из с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ебристых жирных рыбешек в рот, я предложила банку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итими: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пробуй одну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на неуверенно посмотрела на меня. Большим и ук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ательным пальцами она подняла кусок сардины и пол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жила в рот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х, как противно! — закричала она, выплевыва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ардину на землю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илагрос взял банку из моей рук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охрани их. Это пригодится на обратном пути 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иссию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о я еще не собираюсь возвращаться, — возрази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. — Они испортятся, если я долго буду их хранить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ебе хорошо было бы возвратиться до начала д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ждей, — в замешательстве проговорил Милагрос. — Пото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возможно будет идти по лесу и переправляться через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ек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самодовольно улыбнулась: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не нужно остаться хотя бы до того момента, когд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одится ребенок Тутеми, — я была уверена, что ребенок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явится во время дождей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то же я скажу отцу Кориолано?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о же, что и раньше, — насмешливо проговори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. — Я занимаюсь выдающейся работой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о он ожидает, что ты вернешься до начала д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ждей, — сказал Милагрос. — Дожди будут продолжатьс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 один месяц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лыбаясь, я взяла коробки с крекерами: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учше мы съедим их. Они могут испортиться от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ырост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 открывай остальные банки с сардинами, — ск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ал Милагрос по-испански. — Они не нравятся Итикотер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учше я сам съем их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А ты не боишься попасть в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опаривабе?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 ответив, Милагрос пустил открытую банку по кру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у. Большинство мужчин только понюхали содержимое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разу же протягивали банку дальше. Те же, кто отважилс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пробовать рыбу, сразу же выплевывали. Женщины отк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ались даже понюхать. Милагрос улыбнулся мне, когд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анка возвратилась к нему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м не нравятся сардины. А я не отправлюсь в ад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если съем все сам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рекеры также не имели успеха ни у кого, кроме н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кольких детей, которые любили соль. Но сладки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исквиты, даже несмотря на то что они слегка прогоркли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ыли съедены с довольным чавканьем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итими присвоила себе все блокноты и карандаши. Он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стояла, чтобы я научила ее рисовать узоры, которыми 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крашала свой сгоревший блокнот. Она упорно практик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алась в написании испанских и английских слов. Она 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нимала, что значит «писать», хотя выучилась рисоват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се буквы алфавита, включая несколько китайских иер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лифов, которым я узнала на уроках каллиграфии. Ритим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ни напоминали узоры, которыми она иногда украша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вое тело, предпочитая буквы S и W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В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боно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Милагрос провел несколько недель. Он ходил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 охоту с мужчинами и помогал в садах. Однако большую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асть времени он проводил лежа в гамаке и бездельничая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или играя с детьми. По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боно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постоянно разносился их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адостный визг, когда Милагрос высоко подбрасывал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ладших на руках. По вечерам он развлекал нас расска-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зами о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напе —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белых людях, которых он встречал в разных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естах и в разное время, о их странных традициях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Термин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напе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относился ко всем иностранцам, — то есть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ко всем, кто не был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Яномама.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Для Итикотери не существ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ало различий между национальностями. Для них венесу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эльцы, бразильцы, шведы, немцы и американцы, не-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зависимо от цвета кожи, были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нап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виденные глазами Милагроса, эти люди даже мне к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ались странными. С необыкновенным чувством юмора и с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заурядным даром рассказчика он умел ничего не знач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щее событие превратить в чудесную сказку. Если кт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ибудь из слушателей сомневался в правдивости того, о че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н рассказывал, Милагрос обращался ко мне: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елая Девушка, ведь я не лгу?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всегда кивала головой и не возражала, как бы сильн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н ни преувеличивал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  <w:t>Глава 17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о время работы в саду к нам с Ритими подошла Тутем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думаю, мое время пришло, — сказала она, опу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кая свою наполненную дровами корзину на землю. — 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оих руках нет силы. Я не могу глубоко дышать. И не могу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ольше легко согнуться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ебе больно? — спросила я, видя появившуюся н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ице Тутеми гримасу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на кивнул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боюсь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итими нежно дотронулась до живота Тутеми, снача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 бокам, потом в центр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ебенок очень сильно бьется. Ему пришло врем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явиться на свет. — Ритими повернулась ко мне. — Сход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а старой Хайямой. Скажи ей, что Тутеми больно. Она зн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ет, что делать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де я вас найду?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итими указала прямо перед собой. Я побежала через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ес, перепрыгивая упавшие стволы, натыкаясь на к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ючки, корни и камн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йдем скорее! — хватая воздух, закричала я перед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хижиной Хайямы. — Тутеми рожает, и ей больно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ахватив бамбуковый нож, бабушка Ритими сперва н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авилась к старику, живущему в хижине напротив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ы ведь слышал, что сказала Белая Девушка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просила Хайяма и, увидев что он кивнул, добавила: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Если ты понадобишься, я пошлю ее за тобой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шла впереди Хайямы, нетерпеливо ожидая кажды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ятьдесят шагов, когда она подойдет. Тяжело опираясь н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усок сломанного лука, она, казалось, двигалась даже мед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еннее чем обычно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А этот старик тоже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пори? —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спросила я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н знает все, что нужно, о детях, которые не хотят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ождаться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о Тутеми просто больно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Если есть боль, — уверенно проговорила Хайяма,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это значит, что ребенок не хочет видеть Солнц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так не думаю. — Мне не удалось скрыть поучи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ельный тон. — Это нормально для первых родов, — утвер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ждала я, как будто действительно знала. — Белые жен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щины чувствуют боль, сколько бы детей они ни рождал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ак не должно быть, — заявила Хайяма. — Может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ыть, белые дети не хотят видеть мир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иглушенные стоны Тутеми прервали наш спор. Он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ежала на подстилке из листьев, разостланной прямо н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емле. Вокруг лихорадочно блестящих глаз появились тем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ые тени. На лбу и над верхней губой выступила испарин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ода уже прорвалась, — спокойно сказала Ритими.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о ребенок не хочет выходить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авайте уйдем дальше в лес, — умоляла Тутеми. —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Я не хочу, чтобы кто-нибудь из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боно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слышал мои стоны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арая Хайяма нежно погладила молодую женщину п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олове и вытерла пот на ее лице и ше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ейчас тебе станет легче, — нежно успокаивала она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ак будто говорила с ребенком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сякий раз, когда наступали схватки, Хайяма с сило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авила на живот Тутеми. Мне показалось, что прошл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чень много времени, прежде чем Хайяма попросила меня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позвать старого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пори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Он уже принял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эпену,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а над костром кипело темно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арево. Поковырявшись палочкой в носу, он плеснул н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ного лекарства на землю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з чего это сделано?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рни и листья, — ответил он, но не уточнил н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вания растений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ак только мы пришли, он заставил Тутеми выпит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екарство из тыквенной посудины до последней капли. П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а она пила, он танцевал вокруг нее. Высоким носовым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голосом он просил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хекуру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белой обезьяны освободить шею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родившегося ребенк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ицо Тутеми понемногу расслабилось, испуг в ее гл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ах сменился спокойствием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ажется, мой ребенок сейчас родится, — улыб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увшись, сказала она старику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Хайяма поддерживала Тутеми сзади, сложив ее рук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округ головы. Разбираясь, что — лекарство или танец ш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ана — вызвало такое быстрое расслабление, я пропусти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омент рождения ребенка. Я прикрыла рот рукой, чтобы 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акричать, когда увидела, что пуповина обмоталась вокруг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шеи мальчика, а его кожа имела лиловый цвет. Хайям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азрезала пуповину, потом положила лист на пупок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альчика, чтобы остановить кровь. Она потерла пальце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етское место, а затем провела им по губам ребенк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то она делает? — спросила я Ритим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на проверяет, будет ли ребенок говорить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ежде чем я успела крикнуть, что ребенок мертв, п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есу эхом разнесся самый неудержимый человечески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рик, который я когда-либо слышала. Ритими подхвати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ричащего ребенка и кивком позвала меня следовать за не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 реке. Набрав в рот воды и подождав немного, пока он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огреется, Ритими начала поливать ребенка изо рта. Под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ажая ей, я помогала отмыть маленькое тело от слизи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ров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еперь у него три матери, — сказала Ритими, пр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ягивая мне ребенка. — Те, кто моют новорожденного м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ыша, отвечают за него, если что-нибудь случится с м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ерью. Тутеми будет счастлива, когда узнает, что ты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могала мыть ее дитя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Ритими помыла илом большой лист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платанийо,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пок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держала мальчика в неуверенных руках. Я никогда рань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ше не видела новорожденного ребенка. С благоговение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мотря на его лиловое сморщенное личико, на его т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нькие ножки, которые он пытался запихнуть себе в рот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удивлялась, каким чудом он остался жить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Хайяма завернула плаценту в твердый узел из листье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 положила под маленьким навесом, который старик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строил под высоким деревом сейба. Ее нужно будет сжеч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ерез несколько недель. Мы забросали землей все следы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рови, чтобы дикие животные и собаки не рыскали вокруг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 ребенком на руках Тутеми благополучно шла впереди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по тропинке в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боно.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Прежде чем войти в хижину, он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ложила малыша на землю. Все, кто был свидетелем ег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ождения, должны были переступить через него три раз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Это означало принятие малыша деревней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Этева даже не выглянул из своего гамака; он оставалс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 нем с тех пор, как узнал, что его младшая жена рожает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утеми вошла в хижину с сыном на руках и села у очаг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жав грудь, она втолкнула сосок в рот ребенку. Мальчик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жадно начал сосать, время от времени открывая расф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усированные глаза, как будто старался запомнить этот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сточник пищи и удовольствия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 этот день родители ничего не ели. На второй и трети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ень Этева приносил полную корзину мелкой рыбы, кот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ую готовил для Тутеми. После этого оба постепенно вер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улись к обычному питанию. На следующий день посл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ождения ребенка Тутеми начала работать в саду. Малыш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на привязывала к себе на спину. Этева же провел в гамак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целую неделю. По поверию, любое физическое усилие с ег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ороны было вредно для здоровья ребенк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ерез девять дней Милагроса попросили проколоть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ребенку уши длинными палочками из пальмы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раша.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Пото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н срезал концы палочек у самых мочек и покрыл их см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ой, чтобы ребенок не поранился. В тот же день мальчику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ыло дано имя Хоашиве в честь белой обезьяны, котора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хотела оставить ребенка в животе у матери. Это было всег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ишь прозвище. Ко времени, когда малыш научитс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ходить, ему дадут настоящее имя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  <w:t>Глава 18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ыло еще светло, когда Милагрос наклонился над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оим гамаком. Я почувствовала, как мозолистой рукой он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ладит мой лоб и щеки. Он был едва виден в полутьме. 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нала, что он уходит, и ждала, надеясь поговорить, но пр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алилась в сон, так и не узнав, хотел ли он что-нибуд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казать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ожди скоро придут, — объявил в тот вечер стары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амосиве. — Я видел, как выросли молодые черепахи. 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лышал голос туман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ерез четыре дня, сразу же после полудня, поднялс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етер. С ужасающей силой он раскачивал деревья, то и дел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рывался в хижины, раскачивая пустые гамаки, как лодк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о время шторма. Листья с земли поднимались спиралями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торые носились в странном танце, умирая так же внезап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о, как появлялись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Я стояла в центре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боно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и наблюдала, как порывы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етра налетают со всех сторон. Голени облепили куски к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ы. Затопав ногами, я попыталась сбросить их, но кора д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жалась так прочно, будто была приклеена. В небе темнел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игантские черные облака. Непрерывный отдаленный ре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ьющегося дождя становился громче по мере того, как он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иближался. По лесу разносились раскаты грома, 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лутьме мерцали белые вспышки молний. Из леса пост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нно раздавался скрип падающих стволов, сраженных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олнией, ему эхом вторил мрачный шум деревьев и кустов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онзительно крича, женщины и дети сгрудились 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учу, спрятавшись под покатой тростниковой крышей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хватив горящую головню, старая Хайяма побежала 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хижину Ирамамове. Она начала отчаянно колотить по ш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ам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ставай! — вопила она. — Твоего отца нет. Вставай!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Защити нас от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хеку р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Хайяма обращалась к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хекуре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Ирамамове, потому чт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ам он вместе с несколькими мужчинами был на охот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ром и молнии ушли в сторону, облака над селение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ассеялись. Дождь надвинулся широкой полосой, тако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лотной, что не было видно соседних хижин. Еще через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гновение небо полностью очистилось от облаков. Стары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амосиве попросил меня пройтись с ним, чтобы посмотрет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 ревущую реку. Груды земли валялись по берегам, прин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енные сюда бушующим ливнем. Повсюду текли ручейки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т которых доносился звук, как от дрожащей тетивы лук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ес замер. Не было слышно ни птиц, ни насекомых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и зверей. Внезапно, без всякого предупреждения, на наш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оловы обрушился оглушительный раскат гром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о облаков нет! — закричала я, падая как скошен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я на землю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 гневи духов, — предупредил меня Камосив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резав два больших листа, он приказал мне укрыться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чавшийся с нескольких капель, сильнейший ливен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шел, казалось, прямо с солнца. Порывы ветра сотрясал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ес, а пелена темных облаков снова скрыла солнц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розу вызывают мертвые, чьи кости не были сожж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ы, чей прах не был съеден, — сказал старый Камосиве.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менно эти несчастные духи, не возвратившиеся к своему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роду, поднимают облака и собирают их, пока в небе 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ажигается огонь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Огонь, который наконец сожжет их, — закончила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его предложени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, ты уже начинаешь понимать, — похвалил К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осиве. — Дожди начались. Теперь ты останешься с нам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еще на много дней — и ты многому научишься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лыбаясь, я кивнул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ы думаешь, Милагрос успел добраться до миссии?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амосиве вопросительно посмотрел на меня, а зате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азразился хриплым веселым смехом, смехом очень старог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еловека, перекликающимся с шумом дождя. У него вс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еще сохранилась большая часть зубов. Здоровые, но пожел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евшие, они торчали из десен, как куски старой слоново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ст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илагрос не пошел в миссию. Он отправился к свое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жене и детям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 какой деревне живет Милагрос?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о многих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 у него в каждой жена и дети?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илагрос — талантливый мужчина, — сказал Ка-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мосиве, и в его единственном глазу заплясали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хекуры.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е-где у него есть и белые женщины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в ожидании посмотрела на Камосиве. Наконец-т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явилась возможность узнать что-нибудь о Милагросе! Н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арик молчал. Когда он дал мне руку, я поняла, что его у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анят чем-то другим, и начала осторожно массировать уз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оватые пальцы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арый человек, ты действительно дедушка Милаг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ос? — спросила я, надеясь вернуть его к разговору 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илагрос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амосиве внимательно посмотрел мне в глаза, ег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единственный сияющий глаз изучал меня, как будто сущ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вовал и мыслил отдельно от тела. Что-то бормоча, К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осиве дал мне другую руку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без всяких мыслей смотрела в его сияющий глаз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торый медленно засыпал, не подчиняясь воле хозяин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нтересно, сколько тебе лет на самом деле?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лаз Камосиве остановился на моем лице. Его зату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анили воспоминания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Если развернуть в линию время, которое я прожил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о можно дотянуться до Луны, — пробормотал Камосиве.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от как я стар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ы стояли, прикрывшись листьями, и наблюдали з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емными облаками, несущимися по небу. Туман опускалс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 деревья и пропускал серый призрачный свет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ожди начались, — повторил Камосиве, когда мы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медленно возвращались в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боно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гонь в хижинах больше дымил, чем грел, и дым висел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 неподвижном воздухе вместе с капельками воды. Я рас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янулась в гамаке и уснула, убаюканная звуками лес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тро было холодным и влажным. Ритими, Тутеми и 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есь день провалялись в гамаках, ели печеные бананы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лушали стук капель по пальмовой крыш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думала, что Этева и другие еще прошлой ночью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озвратятся с охоты, — бормотала Ритими, время от вр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ени глядя в небо, которое из почти белого постепенно ст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овилось серым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хотники возвратились далеко за полдень на следу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ющий день. Ирамамове и Этева направились прямо 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хижину старой Хайямы, неся ее младшего сына Матуве н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осилках из полос коры. Он был ранен упавшей веткой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ужчины осторожно переложили его в гамак. Нога Матув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езжизненно свисала вниз, из нее торчала лучевая кость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ваная кожа вокруг раны распухла и приобрела лиловы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ттенок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на сломана, — сказала старая Хайям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на сломана, — повторила я вместе с другим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женщинами, собравшимися в хижин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остояние раненого было безусловно тяжелым. Матув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астонал от боли, когда Хайяма выпрямила его ногу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итими поддерживала ее на весу, пока старая женщин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отовила повязку из древок сломанных стрел. Хайяма лов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 приложила их со всех сторон ноги, сделав прокладки из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хлопка между кожей и тростником. Вокруг стрел по все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оге от голени до середины бедра Хайяма положила свежи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лоски тонкой и прочной коры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отеми и Шотоми, молодая жена раненого, хихикал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сякий раз, когда Матуве стонал. Не то чтобы они развл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ались, они старались ободрить и утешить его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 Матуве, это же не больно, — пыталась убедить ег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Шотоми. — Вспомни, как ты радовался, когда кровь тек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з твоей головы после удара дубинкой на последне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аздник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 двигайся, — велела Хайяма сыну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акрепив тонкую лиану на одной из стрел, она обмот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а ею ногу от голени до бедра и таким образом зафиксиров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а повязку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ейчас ты не можешь двигать ногой, — сказала Хай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ма, с удовлетворением разглядывая свою работу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имерно через две недели Хайяма сняла повязку. Оп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холь прошла, а нога, бывшая прежде лилового цвета, ст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а зеленовато-желтой. Легко проведя рукой вдоль кости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на объявила: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рослось, — и начала массировать ногу, полива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еплой водой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аждый день в течение месяца она делала одну и ту ж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оцедуру: массировала ногу, а потом снова накладыва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вязку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сть уже полностью срослась, — наконец сказа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Хайяма, разломав шину на мелкие куск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о я не могу двигать ногой, — в страхе запротест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ал Матуве. — Я не могу ходить как прежд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Хайяма успокоила его, объяснив, что колено 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азгибается оттого, что нога так долго была в одном пол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жени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буду делать тебе массаж, пока ты не сможеш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ходить как раньш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 дождями пришло ощущение спокойствия, безвр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енья, день и ночь плавно переходили друг в друга. В садах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икто много не работал. Бесконечные часы мы проводили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ежа или сидя в гамаках и общаясь тем странным образом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торым люди общаются во время дождей: с длинным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аузами и бессмысленными взглядами вдаль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итими решила научить меня плести корзины. Я вы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рала, как мне казалось, самый простой вид — большую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U-образную корзину, которую используют для переноск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ров. Женщины получили массу удовольствия, наблюда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а моими неуклюжими попытками перенять простую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ехнику плетения. Потом я сконцентрировала усилия н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летении того, что, по моему мнению, было наиболее необ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ходимо, — широкой дискообразной корзины, используемо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ля хранения фруктов или разделения пепла и костей посл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жигания мертвых. Хотя я была очень довольна конечны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езультатом, мне пришлось согласиться со старой Хайямой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то мое изделие не найдет применения у Итикотер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лушая ее, я вспомнила, что у меня была школьна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друга, которая хотела научить меня вязать. Полностью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асслабившись, глядя в телевизор, разговаривая ил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жидая встречи, она всегда вязала; у нее была масс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расивых свитеров, перчаток и шапочек. Я же напряженн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идела рядом с ней, зажав плечи и пальцы, держа спицы 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юйме от глаз, постоянно проверяя, не потеряла ли петлю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нечно, я была не готова заниматься плетением. Каж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ый должен попробовать как минимум три раза, убедила 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ебя и начала делать корзину для ловли рыбы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-хо-хо, Белая Девушка, — безудержно смеялас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Шотоми. — Эта корзина снова недостаточно плотно переп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етена. — Она сунула пальцы между прутьями лозы н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не. — Рыба проскользнет сквозь эти отверстия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конец я ограничила себя простой задачей расщеп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ять кору и ветви, используемые для плетения, на тонки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лосы. Эта работа получалась хорошо, и я решила сделат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амак. Я выбрала полосы длиной около семи футов, крепк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вязала концы и переплела поперек тонкой полоской из то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же коры. Потом я закрепила плетение ветвями лиан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хлопковыми нитями, которые выкрасила в красный цвет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оното.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Ритими была так очарована гамаком, что повеси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его Этев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Этева, я сделала тебе новый гамак, — сказала я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гда он возвратился после работы в садах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н скептически посмотрел на меня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 ты думаешь, что он меня выдержит?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щелкнула языком от удовольствия, показывая, как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очно закреплены концы. Он неуверенно сел в гамак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ажется, выдержит, — произнес он, растянувшис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о весь рост. Я услышала скрежет лианы по столбу и, преж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е чем успела предупредить, Этева вместе с гамаком оказал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я на земл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итими, Тутеми, Арасуве со всеми своими женами, н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людавшие за нами из соседней хижины, покатились от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хохота, немедленно собрав большую толпу. Шлепая друг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руга по плечам и бедрам, они смеялись все сильнее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ильнее. Позже я спросила Ритими, можно ли все-так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льзоваться этим гамаком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езусловно, — сказала она, и в ее глазах засия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етская улыбк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на уверила меня, что Этева совсем не расстроился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ужчины любят, когда женщине удается их пр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ест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Хотя я серьезно сомневалась, что Этева действительн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оволен этим происшествием, он, конечно же, не злился на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меня. Он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объявил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всему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боно,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как чудесно отдыхать 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овом гамаке. Меня стали осаждать просьбами. Иногда 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елала по три гамака в день. Несколько мужчин помогал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не доставать хлопок, который они отделяли от коробочек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 семян. С помощью палки они заплетали волокна в нит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 соединяли нити в крепкую пряжу, которая прочно с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единяла полосы коры в гамак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 готовым гамаком, висящим на руке, я вошла 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хижину Ирамамов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ы собираешься делать стрелы? — спросила я. Он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днялся, держась за шест, а потом подтянулся на одной из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алок крыш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Этот гамак мне? — он протянул мне тростник, взял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амак, привязал и уселся в него. — Хорошо сделано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сделала его для твоей старшей жены, — сказа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. — Я сделаю и тебе, если ты научишь меня, как делат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релы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ейчас не время делать стрелы, — заявил Ирамам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е. — Я только проверяю, сухой ли тростник на древки.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н весело взглянул на меня и засмеялся. — Белая Девушк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хочет делать стрелы! — прокричал он высоким голосом.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научу ее и возьму с собой на охоту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се еще смеясь, он предложил сесть рядом. Он положил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ревки на землю и разобрал их по размеру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линные — лучше всего для охоты. Короткие же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ля ловли рыбы и для уничтожения врагов. Только самы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учшие стрелки могут всегда использовать длинные стр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ы. Они часто трескаются, и их путь трудно определить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рамамове разобрал короткие и длинные древк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юда я надену наконечники, — он указал на один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нец тростниковых палочек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н крепко связал их хлопковой нитью и к другому кон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цу смолой приклеил и закрепил ниткой разрезанные поп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ам перья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которые охотники украшают свои стрелы собст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енными узорами. Я делаю так только во время войны: м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равится, когда враг знает, кто его убил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ак и большинство мужчин Итикотери, Ирамамов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ыл великолепным рассказчиком. Он оживлял сво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стории точным звукоподражанием, драматическими жес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ами и паузами. Шаг за шагом он проводил слушателя п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ропам охоты: как впервые замечал зверя, как, прежде че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ыпустить стрелу, он дул на нее растертыми корнями одн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о из своих магических растений, чтобы дать стреле силу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том, рассказывал он, уверившись, что стрела не ошибет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я в достижении цели, он настигал непокорное животно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становив на мне взгляд, он вывалил содержимое кол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ана на землю и принялся подробно рассказывать все о н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нечниках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Этот из пальмового дерева, — сказал он, протягива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не гладкий кусок древесины. — Он сделан из склеенных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щепок. По кругу вырезан желобок, который смазывают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мамукор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ни разламываются в теле животного. Это лучши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конечники для охоты на обезьян. — Он улыбнулся, 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том добавил: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 конечно же, для врагов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том он достал длинный и широкий наконечник с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азубринами по краям, украшенный извивающимис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иниям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Этот хорош для охоты на ягуаров и тапиров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озбужденный лай собак, смешанный с криками лю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ей, прервал рассказ Ирамамове. Я побежала вслед за ни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 реке. В воде нашел себе убежище муравьед размером с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аленького медведя. Он спасался от преследования псов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Этева и Арасуве ранили животное в шею, живот и спину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днявшись на задние лапы, он отчаянно размахивал 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оздухе передними, вооруженными мощными когтям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Хочешь достать его моей стрелой? — спросил Ир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амов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 в силах оторвать взгляд от длинного языка муравь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еда, я затрясла головой, не понимая, говорит он серьезн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ли шутит. С языка животного капала клейкая жидкост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 мертвыми муравьями. Стрела Ирамамове поразила му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авьеда в крошечное ухо, и он мгновенно умер. Мужчины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бросили веревки на массивное тело и вытащили на берег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де Арасуве разделал животное так, чтобы мужчины могл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унести тяжелые куски мяса в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боно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дин из мужчин обжег шерсть, а потом положил мяс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 деревянную платформу, сооруженную над огнем. Хайяма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завернула внутренности в листья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пишаанси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и положи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вертки на угл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уравьед! — кричали дети и, хлопая руками от уд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ольствия, танцевали вокруг огня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дождите, пока приготовится, — предупрежда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етей старая Хайяма, когда один из них потянулся за кус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м. — Вы заболеете, если съедите мясо, которое не до кон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ца приготовлено. Его следует готовить до тех пор, пока сок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 перестанет течь сквозь листья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ервой была готова печень. Прежде чем дет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иступили к ней, Хайяма отрезала мне небольшой кусок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ечень была мягкой, сочной и неприятно пахла, как будт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ыла приправлена испортившимся лимонным соком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том Ирамамове принес мне кусок жареной задне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ог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чему ты не захотела испытать мою стрелу?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просил он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могла попасть в одну из собак, — уклончив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тветила я, жуя жесткое мясо с сильным запахом. Я пос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отрела в глаза Ирамамове, не зная, догадывается ли он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то я не хочу, чтобы меня даже отдаленно сравнивали с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маваами, женщиной-шаманом, которая знала, как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призывать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хекур,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и охотилась как мужчина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Ненастными вечерами мужчины принимали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эпену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и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пели, прося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хекуру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анаконды обернуться вокруг деревьев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 позволить ветру сломать стволы. Во время одной из с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ых сильных бурь старый Камосиве посыпал свое сморщен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ое тело пеплом. Хриплым голосом он призывал дух паука,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его собственную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хекуру,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раскинуть охраняющую паутину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д растениями в садах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ожиданно он повысил голос и запел резко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онзительно, как длиннохвостый попугай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днажды я был похож на старого ребенка и забралс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 самое высокое дерево. Я понял, что превратился в паук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чему вы прервали мой мирный сон?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амосиве поднялся с колен и нормальным голосом пр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олжал: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Паук, я хочу, чтобы ты ужалил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хекур,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которы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ничтожают растения в наших садах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Он расхаживал по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боно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и выдувал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эпену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из свое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рубки на все вокруг, упрашивая паука ужалить духов-раз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ушителей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 следующее утро мы с Камосиве отправились в сады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лыбаясь, он указал мне на маленьких волосатых пауков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уетящихся над плетением паутины. На тонких с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ебристых нитях блестели капли воды, в солнечном свет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хожие на изумруд. По замершему лесу мы прошли к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еке. Присев рядом, мы молча смотрели на сломанны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ианы, деревья и кучи листьев, сорванные безудержным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потоком. По возвращении в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боно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Камосиве пригласил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еня к себе в хижину разделить коронное блюдо — жар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ых муравьев, залитых медом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 дождливые вечера любимым занятием женщин был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аспевать песни, высмеивающие ошибки мужей. Есл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женщина намекала, что мужчине лучше управляться с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рзиной, чем с луком и стрелами, сразу же возникал спор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акие споры всегда превращались в коллективное обсуж-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дение, в котором все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боно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принимало активное участи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ременами, когда после окончания спора проходило уж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сколько часов, кто-то выкрикивал свежую мысль п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воду обсуждавшейся проблемы, и перебранка тут же воз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бновлялась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36"/>
          <w:szCs w:val="36"/>
          <w:lang w:val="ru-RU"/>
        </w:rPr>
        <w:t>ЧАСТЬ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36"/>
          <w:szCs w:val="36"/>
          <w:lang w:val="ru-RU"/>
        </w:rPr>
        <w:t>ПЯТА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  <w:t>Глава 19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Едва солнце хоть немного пробивалось сквозь тучи, 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месте с жителями деревни отправлялась работать на ог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оды. Выпалывать сорняки из влажной земли было намн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о легче, но у меня и на это не хватало сил. Подобно старому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амосиве, я просто стояла посреди остролистой маниоки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питывала солнечный свет и тепло. Считая птиц, бывал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целыми днями не появлявшихся в небе, я тосковала п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жарким сухим дням. После стольких недель затяжных д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ждей я страстно желала, чтобы солнце светило подольше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ассеяло туман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днажды утром у меня так закружилась голова, что 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 смогла подняться из гамака. Пригнув голову к коленям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подождала, пока пройдет эта дурнота. Но сил, чтобы под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ять голову и ответить на встревоженные расспросы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итими, у меня уже не нашлось, и ее слова потонули 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ощной волне назойливого шума. Должно быть, это река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думала я. До нее было рукой подать, но я понимала, чт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сточник шума где-то в другом месте. Изо всех сил, словн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т этого зависела моя жизнь, я старалась сообразить, откуд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же доносится этот шум. А зарождался он во мне самой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Целыми днями я не слышала ничего, кроме несмолк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ющей барабанной дроби в голове. Я хотела открыть глаз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 не могла. Сквозь прикрытые веки я видела, как звезды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 небе, вместо того чтобы гаснуть, разгораются все ярч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и мысли о том, что надвигается вечная ночь, а я вс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лубже погружаюсь в мир теней и бессвязных сновидений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еня охватила паник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имо меня, маша руками с подернутых туманом бер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ов, проплывали Ритими, Тутеми, Этева, Арасуве, Ирамамове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Хайяма, старый Камосиве. Иногда они переп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ыгивали с облака на облако, разгоняя туман густым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етлами из листьев. Но стоило мне их окликнуть, как он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аяли в этом тумане. Временами сквозь ветки и листву 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идела красно-желтое сияние солнца. Но, через силу откры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ая глаза, я понимала, что это всего лишь отблески костра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ляшущие под пальмовой крышей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елым людям, когда они болеют, нужна еда,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вственно слышался громкий голос Милагроса. И я чувст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овала, как он, прижавшись своими губами к моим, пр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алкивает мне в рот разжеванный кусок мяс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 другой раз я узнала голос Пуривариве: — Люди б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еют от этой их одежды. — И я чувствовала, как он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аскивает с меня одеяло. — Я должен ее охладить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инесите мне с реки белого ила. — И я чувствовала, как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мыкаются вокруг тела руки, покрывая меня илом с головы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о ног. Он начинал высасывать из меня злых духов, и ег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убы оставляли на коже прохладный след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Часы сна и бодрствования заполнял голос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пор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оило мне вглядеться, как из тьмы выплывало его лицо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Я слышала песню его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хекуры.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Я чувствовала, как остры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люв колибри рассекает мне грудь. Потом клюв прев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атился в луч света. Но не солнечного и не лунного, а в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ослепительное сияние глаз старого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пори.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Он велел м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аглянуть в самую глубину его черных зрачков. Глаза ей)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азалось, лишены были век и доходили до висков. Он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ыли полны пляшущих птиц. Это глаза безумца, подумала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я. Я видела, как его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хекуры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повисли в капельках росы, как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ни пляшут в блестящих глазах ягуара, я пила водянистые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слезы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эпены.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Сильное щекотание в горле заставило желудок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жаться в тугой комок, пока меня не вырвало водой. Она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потоком хлынула прочь из хижины, прочь из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боно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альше по тропе к реке, тая в ночи, полной дыма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аклинаний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ткрыв глаза, я села в гамаке и увидела, как Пури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ариве выбегает из хижины. Словно призывая всю энергию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везд, он широко распахнул руки в ночь. Потом, огля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увшись на меня, он сказал: — Ты будешь жить. Злые дух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кинули твое тело. — С этими словами он скрылся в ноч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ой тьм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иновало несколько бурных грозовых недель, и пошл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овные дожди, поведение которых почти всегда можно бы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о предсказать. После хмурых туманных рассветов по пред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луденному небу плыли белые пушистые облачка. Спустя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несколько часов над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боно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собирались тучи. Они нависал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ак низко, что, казалось, цеплялись за деревья, зловеще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енью покрывая небеса. Затем начинался сильнейши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ивень, который переходил в изморось и нередко тянулс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алеко за полночь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 утрам, когда не было дождя, я не слишком утруж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ала себя работой на огородах, а обычно шла с детьми н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олота, образовавшиеся по берегам реки. Там мы ловил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ягушек и выковыривали из-под камней крабов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оя на четвереньках, ребятишки чутко ловили каж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ый звук, каждое движение и молниеносно атаковали з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евавшихся лягушек. С глазами, почти прозрачными в рас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еянном свете дня, мальчишки и девчонки, словно какие-т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лые гномики, ловко затягивали волоконные петли на ля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ушачьих шеях, пока не стихало последнее кваканье. С с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одовольной улыбкой, свойственной только детям, не осоз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ющим собственной жестокости, они разрывали лягушку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а лапы, чтобы вытекла вся кровь, считавшаяся ядовитой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няв шкурку, дети заворачивали свою добычу в листья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пишаанси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и жарили ее на костре. С гарниром из маниоково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аши получался настоящий деликатес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обычно просто сидела на камне среди высоких поб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ов молодого бамбука и смотрела, как вереницы черных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желтых навозных жуков осторожно и почти незаметн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лзли вверх и вниз по светло-зеленым стеблям. В своих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веркающих обсидианом и золотом доспехах они казалис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уществами из иного мира. В утреннем безветрии в бамбу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вой поросли стояла такая тишина, что было слышно, как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жуки высасывают сок из нежных побегов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днажды утром Арасуве присел у моего изголовья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ицо его от высоких скул до нижней губы, оттопыренно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абачной жвачкой, светилось радостью. Сеточка морщин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округ его глаз стала еще заметнее, придавая улыбке заду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шевную теплоту. Я не сводила взгляда с его толстых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ебристых ногтей, пока он ловил в пригоршню последни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апли меда из калабаша. Он протянул мне ладонь, и я су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ула палец в мед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учшего меда, чем этот, я давно не ела, — сказа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, с наслаждением облизывая палец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ы можешь отправиться со мной вниз по реке,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едложил Арасуве и объяснил, что собирается вместе с дву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я женами и двумя младшими зятьями, одним из которых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ыл Матуве, отправиться на заброшенный огород, где пару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есяцев назад они срубили несколько пальм, чтобы добыт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кусную пальмовую сердцевину. — Помнишь, как теб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нравились хрустящие побеги? — спросил он. — А тепер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 срубленных стволах, должно быть, полно жирных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ичинок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ка я раздумывала, как ему объяснить, что личинк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не нравятся далеко не так, как пальмовые побеги, рядо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о мной присела Ритими. — Я тоже пойду на огороды,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казала она. — Я должна присматривать за Белой Девуш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й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Арасуве громко высморкался и расхохотался. — Доч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оя, мы поплывем в каноэ. Я думал, ты не особенн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юбишь путешествовать по вод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 любом случае это лучше, чем топать через забол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енный лес, — задиристо ответила Ритим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 конце концов Ритими пошла с нами вместо одной из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жен Арасуве. Пройдя немного вдоль берега, мы вышли к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сыпи, где в густых зарослях было спрятано длинно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аноэ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но похоже на длинное корыто, в котором вы г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овите суп, — заметила я, подозрительно рассматривая сд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анное из коры суденышко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Арасуве с гордостью пояснил, что и то, и другое изг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авливается по одной технологии. Оббив ствол большого д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ева твердыми дубинками, с него цельным куском снимают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ру. Затем для придания гибкости края этого куска прог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евают над костром, чтобы можно было сложить их вмест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 сжать в форме тупоносой посудины, после чего кра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шиваются лианами. Для большей устойчивости в лодку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ставляется прочный деревянный каркас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ужчины столкнули каноэ в воду. Ритими, я и втора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жена Арасуве с хихиканьем забрались в лодку. Боясь пер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ернуть это плавучее корыто, я так и осталась сидеть н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рточках, и, орудуя шестом, Арасуве вывел каноэ на с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едину рек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вернувшись спиной к теще, оба молодых зятя пос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арались сесть от нее как можно дальше. Я недоумевала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ачем Арасуве вообще взял их с собой. Общение с матерью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жены считалось для мужчины кровосмесительным грехом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собенно если та была еще в сексуальноактивном возраст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ужчины, как правило, всячески избегали общения с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воими тещами вплоть до того, что даже не смотрели н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их. И уж ни при каких обстоятельствах они не называл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х вслух по имен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ечение подхватило нас и понесло по мутной бурляще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еке. На прямых участках вода немного успокаивалась,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 ней с резкой отчетливостью возникали отражени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оящих по берегам деревьев. Всматриваясь в зеркально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тражение листвы, я воображала, будто мы разрезаем лод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й затейливо сплетенное кружево. В лесу царила тишин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ишь изредка мы замечали парящую в небе птицу. Н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азу не взмахнув крыльями, она, казалось, спала в воздух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утешествие по реке закончилось неожиданно быстро. Арасув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ичалил каноэ к небольшому песчаному лоскутку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реди черных базальтовых камней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альше придется идти пешком, — сказал он, вгля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ываясь в возвышающийся перед нами лес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А как же каноэ? — спросила я. — Надо же перевер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уть его вверх дном, чтобы послеполуденный дождь 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алил его водой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Арасуве почесал голову и расхохотался. Уже не раз он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оворил мне, что я слишком самоуверенна в суждениях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ичем отнюдь не потому, что я женщина, а потому, чт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лишком молода. Старики, независимо от пола, польз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ались уважением и глубоко почитались. У юнцов же вся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ески отбивали охоту высказывать свое мнение вслух.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 обратном пути лодка нам не понадобится, — сказал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Арасуве. — Слишком тяжело толкать каноэ шестом проти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ечения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Кто же доставит ее обратно в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боно? —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не удерж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ась я от вопроса, боясь, что нам придется ее нест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икто, — успокоил он меня. — Лодка годится толь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 чтобы плыть по течению. — И Арасуве, усмехнувшись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еревернул ее вверх дном. — Может, она еще пригодитс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му-нибудь, чтобы плыть вниз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с удовольствием расправила затекшие ноги, и мы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олча зашагали по мокрому заболоченному лесу. Перед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ной шел худощавый и длинноногий Матуве. Колчан так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изко висел у него за спиной, что подпрыгивал, ударяясь 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годицы. Я стала тихо насвистывать, и Матуве оглянулся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и виде его нахмуренного лица меня разобрал смех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явилось жуткое искушение треснуть его колчаном п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годицам. — Тебе не нравится твоя теща? — не удер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жавшись, поддразнила я его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атуве робко улыбнулся и залился румянцем от того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то у меня хватило нахальства назвать при нем тещу п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мени. — Ты разве не знаешь, что мужчине нельзя ни смот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еть, ни разговаривать, ни приближаться к теще?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 тоне его послышалась обида, и мне стало как-то н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овко. — Я этого не знала, — солгала я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ибыв на место, Ритими стала уверять, что это тот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амый заброшенный огород, куда они с Тутеми привел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еня при первой встрече в лесу. Я же ничего не узнавал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се так заросло дикими травами, что я с большим трудо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тыскала хижины, стоявшие, как я помнила, под банан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ыми деревьям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дсекая с помощью мачете высокую траву, мужчины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али искать поваленные пальмовые стволы. Затем, раз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убив их, начали вынимать гниющую сердцевину и разл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ывать ее на куски. Ритими и жена Арасуве радостн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звизгнули при виде копошащихся личинок, которые был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еличиной с мячик для пинг-понга. Присев на корточк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ядом с мужчинами, они принялись откусывать личинка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оловы, заодно вытаскивая их внутренности. Белые тельца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выкладывались на листья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пишаанси.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Если Ритими случ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ось повредить личинку, что происходило довольно часто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на тут же ее съедала, причмокивая губами от уд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ольствия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смотря на насмешливые уговоры помочь в обработк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ичинок, я не могла заставить себя даже прикоснуться к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этим извивающимся тварям, не говоря уже о том, чтобы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ткусывать им головы. Одолжив у Матуве его мачете, я н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езала банановых листьев, чтобы накрыть крыши истр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анных непогодой хижин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ак только на костре поджарилась часть собранных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ичинок, Арасуве позвал меня. — Ешь, — велел он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двинув ко мне сверток. — Тебе нужна жирная еда. Пос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еднее время ты мало ела, поэтому у тебя и был понос,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обавил он тоном, не допускавшим возражений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покорно улыбнулась и с решимостью, которой на с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ом деле у меня не было, раскрыла тугой сверток. Смор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щенные беловатые личинки плавали в жире, от них шел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апах подгоревшего бекона. Поглядывая на остальных, я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сначала облизала лист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пишаанси,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потом осторожн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ложила в рот личинку. Вкус ее удивительно напоминал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ережаренный жир новогоднего окорок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А когда наступили сумерки и мы устроились на ночлег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 наспех починенной хижине, Арасуве вдруг торжественно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объявил, что мы должны вернуться в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боно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—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ы хочешь идти ночью? — недоверчиво переспросил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атуве. — Мы же еще хотели накопать утром кореньев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льзя нам здесь оставаться, — твердил свое Арасу-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ве. — Костями чувствую, что в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боно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что-то должн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лучиться. Закрыв глаза, он покачал головой взад-вперед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ловно эти медленные ритмичные движения могли подск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ать ему, что делать дальше. — К рассвету мы должны вер-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нуться в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боно, —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решительно заявил он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итими разложила по нашим корзинам около сорок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фунтов личинок, добытых мужчинами в гнилых пальм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ых стволах, оставив на мою долю самую меньшую часть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Арасуве и оба его зятя взяли из костра полуобгоревшие г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овни, и мы гуськом тронулись в путь. Чтобы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мпровизированные факелы не погасли, мужчины то и д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о с силой дули на них, разбрызгивая в сырой темноте ц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ый дождь искр. Временами сквозь листву проглядыва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чти полная луна, высвечивая тропу призрачным голуб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ато-зеленым сиянием. Высокие стволы, подобно столба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ыма, растворялись в насыщенном влагой воздухе, словн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ремясь вырваться из объятий лиан и свисающих отовсюду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астений-паразитов. И только верхушки деревьев отличн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осматривались на фоне бегущих облаков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Арасуве часто останавливался, прислушиваясь к м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ейшему шороху, настороженно вглядываясь в темноту. Он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лубоко втягивал воздух, раздувая ноздри, словно мог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чувствовать еще что-нибудь помимо запаха сырости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ления. Он оглянулся на нас, женщин, и в глазах его мель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нула тревога. И я подумала, что в памяти его, должн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ыть, пронеслись сейчас воспоминания о набегах, засадах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еще Бог весть каких опасностях. Я, однако, не слишко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олго задумывалась над причинами озабоченности вождя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скольку изо всех сил старалась не спутать выпирающи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з земли корни гигантских сейб с телом какой-нибудь ан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нды, мирно переваривающей тапира или пекар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Арасуве забрел в мелкую речушку и приложил ладон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 уху, как будто стремясь уловить малейший шум. Ритим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шепнула, что ее отец вслушивается в отголоски речных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руй, в бормотание духов, которым ведомо все о подстер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ающих нас впереди опасностях. Затем Арасуве опустил л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они на поверхность воды и секунду подержал в руках лун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ое отражени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ем дальше мы шли, тем больше луна превращалась 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атуманенное и едва различимое световое пятно. И я поду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ала, что, может быть, это облака стараются не отстават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т нас, идущих навстречу рассвету. Мало-помалу смолкл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тичьи и обезьяньи голоса, стих ночной ветерок, и я уж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нала, что рассвет совсем рядом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Мы пришли в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боно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в ту предрассветную пору сер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атых сумерек, когда уже не ночь, но еще и не утро. Многи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тикотери еще спали. Те, кто уже был на ногах, приветс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вовали нас, удивляясь, как быстро мы вернулись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адуясь, что опасения Арасуве не оправдались, я улег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ась в гамак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еня разбудила, подсев в мой гамак, Шотоми.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ъешь быстренько вот это, — велела она, подавая мне печ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ый банан. — Вчера я видела рыбу, которую ты больш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сего любишь. — И, не дожидаясь, пока я скажу, что уста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 не смогу пойти, она подала мой маленький лук и к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откие стрелы. При мысли о том, что можно будет пол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миться рыбой вместо личинок, всю мою усталость как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укой сняло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тоже хочу пойти, — сказал малыш Сисиве, увя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ываясь за нам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ы направились вверх по течению, где река образовы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ала широкие заводи. Не слышно было ни шороха листвы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и птиц, ни лягушек. Присев на камне, мы смотрели, как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ервые солнечные лучи просачиваются сквозь окутанны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уманом лиственный шатер. Словно нити, продернутые 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исейной пелене, тонкие лучики пронизывали темны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лубины речной завод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что-то слышал, — прошептал Сисиве, схватив м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я за руку. — Я слышал, как треснула ветк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тоже слышала, — тихо сказала Шотом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не сомневалась, что это не лесной зверь, а человек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сторожно пробирался по лесу и остановился, наступив н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етку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от он! — крикнул Сисиве, показывая на друго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ерег. — Это враг, — добавил он и во всю прыть помчался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в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боно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цепившись мне в руку, Шотоми потащила меня в ст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ону. Я оглянулась, но увидела на другом берегу тольк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крытые росой колючие заросли. В тот же момент Шотом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онзительно вскрикнула. В ее ногу вонзилась стрел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еперь уже я потащила ее в кусты, окружавшие тропу, з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авляя ползти все дальше, пока мы совершенно 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крылись в чащ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ы подождем, пока не придут Итикотери и не вы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учат нас, — сказала я, осматривая ее ногу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Шотоми утирала ладонью катящиеся по щекам сле-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зы. — Если это набег, то мужчины останутся в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боно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тобы защищать женщин и детей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ни придут, — сказала я с уверенностью, которо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 испытывала. — Малыш Сисиве побежал за подмогой.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азубренный наконечник прошил ей икру насквозь. Я сл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ала стрелу, вытащила наконечник из страшновато выгля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евшей раны, которая кровоточила с обеих сторон, и пер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язала ей ногу своими трусиками. Кровь тут же ста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осачиваться сквозь тонкий трикотаж. Испугавшись, чт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рела может быть отравленной, я осторожно сня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мпровизированную повязку и еще раз обследовала рану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тобы убедиться, не почернела ли она. Ирамамове как-т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бъяснял мне, что рана, нанесенная отравленной стрелой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пременно чернеет. — Не думаю, чтобы наконечник был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смазан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мамукори, —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сказала я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а, я это тоже заметила, — сказала она, слабо улыб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увшись. Склонив голову набок, она знаком велела м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молчать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-твоему, он был не один? — прошептала я, услы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шав, как снова треснула ветк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Шотоми подняла на меня расширенные от страха гл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а. — Они обычно не ходят поодиночк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 будем же мы сидеть здесь, как лягушки, — с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этими словами я взяла лук и стрелы и тихонько подполз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 тропе. — Эй, ты, покажись, трусливая обезьяна! Ты под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релил женщину! — заорала я не своим голосом и добави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о, что сказал бы на моем месте всякий воин Итикотери: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олько попадись на глаза — убью на мест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имерно в двадцати футах от меня из-за листвы вы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унулась измазанная черной краской физиономия. Волосы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этого типа были мокрые. На меня вдруг напал дурацки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мешок, — мне было совершенно ясно, что он не купался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а просто поскользнулся, переходя реку вброд, так как воды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 ней было всего по пояс. Я прицелилась в него из лука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 минуту растерялась, не зная, что еще сказать. — Брос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ружие на тропу, — наконец крикнула я и добавила: —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Мои стрелы смазаны самым лучшим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мамукори,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какой д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ают Итикотери. Бросай оружие. Я целюсь тебе в живот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де гнездится смерть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Широко раскрыв глаза, словно перед ним явилос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ивидение, человек вышел на тропу. Он был ненамног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ыше меня ростом, но более плотного телосложения. 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уках он крепко сжимал лук и стрелы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рось оружие на землю, — прикрикнула я, топну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огой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едленно и настороженно мужчина положил лук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релы перед собой на тропу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ачем ты стрелял в мою подругу? — спросила я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видев, что Шотоми выползает из зарослей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не хотел стрелять в нее, — ответил тот, не свод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лаз с окровавленной рваной повязки на ноге Шотоми.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хотел попасть в тебя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 меня! — онемев от бессильной ярости, я нескольк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аз открыла и закрыла рот, не в силах выговорить ни слов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гда, наконец, ко мне вернулся дар речи, я разразилас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ощным потоком брани на всех известных мне языках, 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ом числе и на языке Итикотери, богатом самыми сочным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угательствам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еловек замер передо мной в полном оцепенении, явн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трясенный не столько нацеленной в него стрелой, скольк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оей площадной руганью. Ни он, ни я даже не заметил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дошедших Этеву и Арасув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русливый Мокототери, — сказал Арасуве. — М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ы надо убить тебя на мест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н хотел убить меня, — прохрипела я. Вся моя отв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а улетучилась, и меня заколотила дрожь. — Он ранил Ш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оми в ногу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не хотел тебя убивать, — сказал Мокототери, ум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яюще глядя на меня. — Я только хотел ранить тебя в ногу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тобы ты не смогла убежать. — Он повернулся к Арасуве.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ы можешь не сомневаться в моих добрых намерениях; н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оих стрелах нет яда. — Тут он посмотрел на Шотоми.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ранил тебя случайно, когда ты потащила Белую Девушку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 сторону, — пробормотал он, словно еще не веря, что пр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азал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колько вас здесь еще? — спросил Арасуве, ощупы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ая рану дочери, но ни на секунду не спуская глаз с Мок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отери. И, выпрямившись, добавил: — Ничего страшного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Еще двое. — Мокототери издал крик какой-т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тицы, и ответные крики не заставили себя ждать. — Мы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хотели похитить Белую Девушку. Наш народ хочет, чтобы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она жила у нас в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боно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—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А как, по-вашему, я бы туда дошла, если бы вы мен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анили? — спросила я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ы понесли бы тебя в гамаке, — не задумываяс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тветил мужчина и улыбнулся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скоре из зарослей вынырнули еще двое Мокототер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и виде меня они заулыбались, нисколько не смущенны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 не напуганные тем, что были пойманы с поличным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ы давно здесь? — спросил Арасув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ы выслеживали Белую Девушку нескольк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ней, — ответил один из них. — Мы знаем, что она любит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ходить с детьми охотиться на лягушек. — Тут он повернул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я ко мне, улыбаясь от уха до уха: — В окрестностях нашего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боно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лягушек хоть пруд пруд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А почему вы так долго выжидали? — спросил Ар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ув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оин совершенно искренне признался, что я постоянн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ходилась в окружении женщин и детей. Он надеялся з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хватить меня на рассвете, когда я пойду по нужде в кусты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ак как слышал, что я предпочитаю уходить одна подаль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ше в лес. — Но мы ни разу не видели, чтобы она уходил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Арасуве и Этева взглянули на меня с усмешкой, словн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жидая объяснений по этому поводу. Я в свою очередь ус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авилась на них. С тех пор как начались дожди, я ста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амечать все больше змей в местах, отведенных для отправ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ения естественных нужд, и я отнюдь не собиралась расск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ывать им, куда хожу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 таким же энтузиазмом, словно рассказывая увлек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ельную историю, Мокототери принялся объяснять, что он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овсе не собирались ни убивать кого-нибудь из Итикотери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и похищать их женщин. — Мы хотели только забрат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елую Девушку. — И сквозь смех он добавил: — Вот бы вс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ы удивились, если бы Белая Девушка вдруг бесследн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счезл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Арасуве признал, что это действительно была бы лов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ая проделка. — Но мы бы все равно знали, что это дел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ук Мокототери. Вы были настолько беспечны, что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оставили в грязи отпечатки ног. Обходя окрестности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бо-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но,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я видел множество следов того, что здесь побывали М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тотери. А вчера ночью я уже не сомневался, что здес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то-то неладно, — потому и вернулся так быстро со старых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городов. — Арасуве немного помолчал, словно желая, чт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ы сказанное получше дошло до всех троих, и заявил: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Если бы вы похитили Белую Девушку, мы устроили бы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бег на вашу деревню, забрали ее обратно, да прихватил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ы еще и ваших женщин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ужчина, ранивший Шотоми в ногу, подобрал с земл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ук и стрелы. — Я думал, что сегодня как раз подходящи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лучай. С Белой Девушкой была только одна женщина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ебенок. — Тут он с беспомощным видом взглянул на м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я. — Но я ранил не ее, а другую. Должно быть, в вашей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деревне живут очень сильные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хекуры,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которые оберегают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елую Девушку. — Он недоверчиво покрутил головой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зглянул на Арасуве. — Почему у нее мужское оружие? Мы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ак-то видели ее на реке с другими женщинами, и она стр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яла там в рыбу, как мужчина. Мы не знали, что о не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умать. Потому-то я в нее и не попал. Я уже просто не знал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то она такое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Арасуве велел всем троим идти в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боно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Абсурдность всей этой ситуации поразила меня д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лубины души, и расхохотаться мне не позволяла тольк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ана Шотоми, хотя губы все равно расползались в судорож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ой улыбке. Я старалась напустить на себя серьезный вид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о уголки рта то и дело предательски подергивались. Я взя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ась было нести Шотоми на спине, но она так смеялась, чт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ога ее снова начала кровоточить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удет легче, если я просто обопрусь о тебя, — сказ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а она. — Нога уже не так сильно болит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Эти Мокототери теперь наши пленники? — спр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ила я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акое-то время она смотрела на меня непонимающим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лазами и наконец сказала: — Нет, в плен берут тольк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женщин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Тогда что с ними сделают в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боно?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—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х накормят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о они же враги. — сказала я. — Они ранили теб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 ногу и должны быть наказаны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Шотоми снова посмотрела на меня, словно отчаявшис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аставить меня что-либо понять, и спросила, убила бы 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окототери, если бы тот не бросил оружи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нечно, убила бы, — сказала я громко, чтобы ус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ышали мужчины. — Я бы убила их своими отравленным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релам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Арасуве и Этева оглянулись. Их суровые лица растаял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 улыбке. Они-то знали, что на моих стрелах яда нет. — Эт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очно, она бы всех вас перестреляла, — обратился Арасув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 Мокототери. — Белая Девушка не то, что наш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женщины. Белые скоры на расправу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А я задумалась, смогла бы я ив самом деле выпустит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релу в Мокототери. Во всяком случае я бы уж точно вр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ала ему ногой в пах или живот, если бы он не бросил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ружия. Я отлично понимала, что пытаться победить боле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ильного противника было бы чистым безумием, но я 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идела причин, почему, уступая в росте и силе, нельзя з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хватить нападающего врасплох резкой оплеухой или уд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ом ноги. Это наверняка дало бы мне время убежать. Вн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апный удар ногой вывел бы Мокототери из строя даж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дежнее, чем лук и стрелы. И при этой мысли у меня стал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покойнее на душе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В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боно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нас встретили мужчины Итикотери с натяну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ыми луками. Женщины и дети попрятались в хижинах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 мне подбежала Ритими: — Я знала, что у тебя все будет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 порядке, — сказала она, помогая мне донести свою свод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ую сестру до хижины Хайямы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абка Ритими промыла ногу теплой водой, затем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присыпала рану порошком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эпены. —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Теперь ложись в гамак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 лежи смирно, — сказала она девочке. — А я принесу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много листьев, чтобы обернуть твою рану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 полном изнеможении я пошла прилечь в свой гамак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, надеясь уснуть, подтянула повыше его края. Однако вскор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еня разбудил смех Ритими. Склонившись надо мной, он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ала покрывать мое лицо звучными поцелуями. — Я слышала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ак ты перепугала Мокототер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А почему спасать меня пришли только Арасуве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Этева? — спросила я. — Ведь этих Мокототери могло быт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 больш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а мой отец и муж вовсе и не ходили тебя спасать,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истосердечно призналась Ритими. Она поудобнее устр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лась в моем гамаке и принялась объяснять, что никто в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боно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даже не знал, что мы с Шотоми и малышом Сисив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шли ловить рыбу. Арасуве и Этева наткнулись на нас с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Шотоми по чистой случайности. Арасуве, следуя свои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едчувствиям, отправился на разведку по окрестностям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боно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сразу же после ночного перехода. Хотя у него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ыли подозрения, что творится что-то неладное, он навер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ое не знал, что поблизости от деревни околачиваются М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тотери. Ее отец, заявила Ритими, всего лишь исполнял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бязанности вождя и проверял, нет ли где следов пребы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ания чужаков. Подобную задачу вождь должен выполнят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ично, поскольку желающих составить ему компанию в т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м опасном деле не находилось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ишь в последнее время я начала понимать, что хот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илагрос и представил мне Арасуве как вождя Итикотери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итул этот был довольно сомнительным. Власть вождя бы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граниченной. Он не носил никаких знаков, отличающих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его от прочих мужчин, а в принятии важных решени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инимали участие все взрослые мужчины деревни. И даж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если решение было принято, каждый мужчина волен был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ступать, как ему заблагорассудится. Авторитет Арасув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сновывался на его обширных родственных связях. Ег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ратья, многочисленные сыновья и зятья придавали ему вес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 оказывали поддержку. До тех пор пока его решения уст-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раивали жителей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боно,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его авторитет не подвергался сом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нию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А как с ним вместе оказался Этева?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у, это вообще было совершенно случайно, — см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сь, ответила Ритими. — Он, видимо, возвращался с. тай-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ного свидания с какой-нибудь женщиной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боно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и натол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нулся на своего тестя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ы хочешь сказать, что никто не пришел бы нас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пасать? — изумилась я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знав, что поблизости враг, мужчины никогда не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станут выходить из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боно.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Слишком легко угодить в з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аду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о нас же могли убить!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Женщин убивают очень редко, — убежденно з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вила Ритими. — Они бы захватили вас в плен. Но тогд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ши мужчины совершили бы набег на деревню Мокот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ери и привели бы тебя обратно, — утверждала она с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разительным простодушием, словно все это было в поряд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е вещей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о они же ранили Шотоми в ногу, — я уже чуть 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лакала. — И они хотели покалечить меня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Это все потому, что они не знали, как тебя захв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ить, — сказала Ритими, обнимая меня руками за шею.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ни знают, как обращаться с индейскими женщинами. Нас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чень легко похищать. А с тобой Мокототери совершенн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бились с толку. Можешь радоваться. Ты храбрая, как н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оящий воин. Ирамамове убежден, что у тебя есть особые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хекуры,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которые тебя оберегают, и что они настольк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ильны, что даже отклонили выпущенную в тебя стрелу,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а попала в ногу Шотом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А что сделают с Мокототери? — спросила я, загля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ывая в хижину Арасуве. Трое мужчин, рассевшись в гам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ах, словно гости, ели печеные бананы. — Вы как-то стран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о обходитесь с врагам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ранно? — недоуменно взглянула на мен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итими. — Мы обходимся с ними как надо. Разве они 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аскрыли свои планы? Арасуве очень рад, что они пр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алились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итими заметила, что все трое, возможно, пробудут к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е-то время у Итикотери, особенно если они подозревают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 вероятности набега на их деревню со стороны ее сопл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енников. Еще со времен ее деда и прадеда, а то и раньше,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два эти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боно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устраивают набеги друг на друга. Ритим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итянула мою голову к себе и прошептала на ухо: — Этев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авно уже мечтает отомстить этим Мокототер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Этева! Но он же был так рад пойти к ним н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аздник, — изумилась я. — Мне казалось, он хороню к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им относится. Арасуве, я знаю, считает их вероломно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убликой, и даже Ирамамове. Но Этева! Он ведь с таки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довольствие пел и плясал у них на праздник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тебе уже говорила, что на праздники ходят 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олько петь и плясать, но и выведать чужие планы, — пр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шептала Ритими и с серьезным видом добавила: — Этев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хочет, чтобы его враг думал, будто он не собирается мстит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а отц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окототери убили его отца?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итими прикрыла мне ладонью рот. — Давай не буде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б этом говорить. Вспоминать человека, убитого во врем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бега, — это не к добру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А что, разве готовится набег? — успела я спросить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ежде чем Ритими заткнула мне рот печеным бананом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на только улыбнулась и ничего не ответила. Пр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дной мысли о набеге мне стало не по себе, и я чуть 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давилась этим бананом. До сей поры набеги представ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ялись мне чем-то ушедшим в далекое прошлое. Нескольк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аз я расспрашивала о них Милагроса, но тот отделывалс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уманными фразами. И только теперь я подумала, что 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олосе Милагроса звучал оттенок сожаления, когда он г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орил, что миссионерам удалось положить конец междер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енским распрям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то, готовится набег? — спросила я вошедшего 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хижину Этеву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н посмотрел на меня, сурово нахмурив брови. — Н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его женщинам задавать такие вопросы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  <w:t>Глава 20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Уже начинало темнеть, когда в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боно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явилс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уривариве. Я не видела его со времени своей болезни, с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ой самой ночи, когда он стоял посреди поляны с руками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 мольбой распахнутыми во тьму. От Милагроса я узнала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что шесть дней и ночей подряд старый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пори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принимал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эпену.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Старик чуть не сломался под бременем духов, кот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ых призвал в свою грудь, но продолжал упорно молить их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 моем исцелении от приступа тропической лихорадк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итими особо отметила, что главная трудность с моим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исцелением заключалась в том, что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хекуры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не любят, когда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их призывают в сезон дождей. — Тебя спасла только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хекур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либри, — объясняла она. — Дух колибри, хоть и ма-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ленький, но могущественный. Искусный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пори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призыв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ет его как крайнее средство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без всякого энтузиазма выслушала заверени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бнимавшей меня за шею Ритими насчет того, что случис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не умереть, моя душа не отправилась бы скитаться п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есу, а мирно вознеслась бы в Дом Грома, ибо тело мое был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ы сожжено, а истолченные в порошок кости съела бы он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 вся ее родня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вышла на поляну к Пуривариве и, присев рядом с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им, сказала: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уже выздоровел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н поднял на меня мутные, почти сонные глаза и пог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адил по голове. Его темная маленькая ладонь двигалас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оворно и легко, хотя казалась тяжелой и непов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отливой. Едва заметная тень нежности смягчила ег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ерты, но он не произнес ни слова. Интересно, подумала я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нает ли он, что во время болезни я почувствовала, как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люв колибри рассекает мне грудь. Об этом я не рассказы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ала никому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округ Пуривариве собралась группа мужчин с ли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цами и телами, раскрашенными черной краской. Они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вдули друг другу в нос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эпену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и стали слушать его закли-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нания, которыми он молил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хекур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покинуть свои убежищ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 горах. В слабом свете очагов черные мужские фигуры вс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ольше походили на тени. Они тихо вторили песнопения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шамана. Во все убыстряющемся темпе невнятной скорог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орки постепенно нарастала мощь и угроза, и я почувств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ала, как по спине у меня пробежал холодок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ернувшись в хижину, я спросила Ритими, что это з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бряд исполняют мужчины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Они направляют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хекур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в деревню Мокототер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бивать врагов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 враги действительно умрут?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дтянув коленки, она вперила задумчивый взгляд 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ромешную черноту безлунного и беззвездного неба над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альмовой крышей и тихо сказала: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мрут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 полной уверенности, что настоящего набега так и 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удет, я засыпала и просыпалась под пение заклинаний. 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 столько слышала, сколько зримо представляла себе зву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вые образы, которые взлетали и падали, уносясь с дымо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чагов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ошло несколько часов. Я поднялась и села у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хижины. Почти все мужчины разошлись по своим гам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ам. На поляне осталось лишь десять человек, в том числ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Этева. Закрыв глаза, они вторили песне Пуривариве. 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опитанном сыростью воздухе слова доносились четко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нятно: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Следуй за. мной, следуй за моим видением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Следуй за мной над вершинами деревьев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Взгляни на птиц и мотыльков; таких красок ты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никогда не увидишь на земле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Я возношусь на небеса к самому Солнцу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Песню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пори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внезапно прервал один из мужчин. С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риком: — Меня ударило солнце — жжет глаза! — он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вскочил и беспомощно оглянулся в темноте. Ноги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его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под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сились, и он с глухим ударом рухнул на землю. Никт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ловно ничего и не заметил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олос Пуривариве звучал все требовательнее, словно 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ремлении возвысить всех мужчин до представленного и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браза. Он снова и снова повторял свою песню тем, кто ещ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ставался рядом. Чтобы мужчины не заплутали в тума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воих видений, он предупредил их, что на пути к Солнцу 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есных дебрях и сплетении корней их подстерегают остры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пья бамбуковых листьев и ядовитые змеи. Но больше вс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о он убеждал мужчин не впадать в сонное забытье, а шаг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уть из тьмы ночи в белую тьму солнца. Он обещал им, что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их тела пропитаются жаром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хекур, &amp;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глаза их засияют др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оценным солнечным светом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просидела у хижины до тех пор, пока заря не стер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 земли остатки сумерек, и в надежде обнаружить како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ибудь явное свидетельство их путешествия к Солнцу, ст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а переходить от одного мужчины к другому, пристальн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глядываясь в их лиц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уривариве провожал меня полными любопытств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лазами и с насмешливой улыбкой на изрезанном морщи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ми лиц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ы не найдешь видимых следов того, что они летал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 Солнцу, — сказал он, словно читая мои мысли. — Глаз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х тусклы и красны от бессонной ночи, — добавил он, ук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ывая на мужчин, тупо уставившихся в пустоту и совер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шенно безразличных к моему присутствию. — Драгоцен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ый свет, отражение которого ты ищешь в их зрачках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ияет теперь у них внутри. И видят его только они сам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 не дав мне спросить о его путешествии к Солнцу, он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вышел из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боно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и скрылся в лесу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 последовавшие за этим дни в деревне воцарилос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рачное тягостное настроение. Поначалу я лишь смутн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увствовала, а затем уже не могла отделаться от уверен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ости, что от меня намеренно скрывают приближение н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его события. Я стала угрюмой, замкнутой и раздражи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ельной. Пытаясь перебороть ощущение отчужденности, 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аралась скрыть свои дурные предчувствия, но меня слов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о осаждали некие не поддающиеся определению силы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Если я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спрашивала Ритими или любую другую женщину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 надвигаются ли какие-то перемены, они даже 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еагировали на мой вопрос и вместо этого затевали разговор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 каком-нибудь дурацком случае в надежде меня рас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мешить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 нас готовится набег? — наконец спросила я у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Арасуве в один прекрасный день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н повернул ко мне озабоченное лицо, словно пытался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о не мог разобрать мои слов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сконфузилась, разнервничалась и чуть не заплакал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сказала ему, что не такая уж я дура, чтобы не замечать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то мужчины постоянно находятся в боевой готовности, 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женщины боятся ходить одни на огороды или рыбную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овлю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чему никто мне не может сказать, что происх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ит? — выкрикнула я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А ничего такого и не происходит, — спокойн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тветил Арасуве и, закинув руки за голову, поудобнее рас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янулся в гамаке. Он тоже заговорил на совершенно пост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оннюю тему, то и дело посмеиваясь по ходу рассказа. Н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еня это не успокоило. Я не стала смеяться вместе с ним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 стала даже слушать его слов и, к его полному изум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ению, сердито потопала в свою хижину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Целыми днями я чувствовала себя несчастной, т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бижаясь на всех, то жалея себя. Я стала плохо спать. 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стоянно твердила себе, что ко мне, полностью принявше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овый образ жизни, ни с того ни с сего стали относитьс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ак к чужой. Я злилась и считала себя обманутой. Я 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огла смириться с тем, что Арасуве не захотел доверить м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вою тайну. Даже Ритими не проявляла особой охоты мен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спокоить. Я страстно желала, чтобы здесь оказался Милагрос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ж он бы наверняка развеял все мои тревоги. Уж он бы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се мне рассказал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днажды ночью, когда я еще не совсем впала в сонно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абытье, а витала где-то между сном и явью, на мен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брушилось внезапное озарение. И пришло оно не в словах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о преобразилось в целую последовательность мыслей и вос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минаний, вспыхивавших передо мной яркими образами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 все вдруг предстало в истинном свет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еня охватило ликование. Я расхохоталась с облег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ением, переросшим в настоящее веселье. Я слышала, как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ой смех эхом разносится по всем хижинам. Сев в гамаке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увидела, что почти все Итикотери хохочут вместе со мной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Арасуве присел у моего гамак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ебя не свели с ума лесные духи? — спросил он, взя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ою голову в ладон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' — Свели, — все еще смеясь, ответила я и заглянула 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его глаза; они блестели в темноте. Я обвела глазам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итими, Тутеми и Этеву, стоявших возле Арасуве с заспан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ыми любопытными лицами, раскрасневшимися от смех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з меня бесконечным потоком полились слова, громоздяс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руг на дружку с поразительной быстротой. Я заговори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-испански, и не потому что хотела что-то скрыть, а пот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у что на их языке мои объяснения не имели бы никаког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мысла. Арасуве и все остальные слушали так, словно вс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нимали, словно чувствовали, как мне необходим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збавиться от царившего во мне смятения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А я, наконец, осознала, что для них я и есть чужачка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 мои требования быть в курсе таких дел, о которых Итик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ери не говорят даже в своем кругу, были вызваны тольк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оим повышенным самомнением. И уж в совершенно н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носное существо превратила меня мысль о том, что мен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ставляют в стороне, не подпускают к чему-то такому, чт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имею полное право знать. Это свое право знать я не под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ергала ни малейшему сомнению, и это делало меня несч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ной, лишало всех тех радостей, которыми я так дорожи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ежде. Угрюмость и подавленность находились не вне, а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внутри меня и как-то передавались в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боно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и к ег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жителям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озолистая ладонь Арасуве легла на мою тонзуру. 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исколько не стыдилась своих чувств и с радостью поняла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то только я сама могу возродить ощущение чуда и вол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шебства от пребывания в другом мире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Вдуй-ка мне в нос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эпену, —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велел Арасуве Этеве.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хочу убедиться, что злые духи не тронут Белую Девушку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услышала бормотание, тихий ропот голосов, приглу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шенный смех, и под монотонное пение Арасуве погрузилас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 спокойный сон, как не спала уже много дней. Маленька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ешома, которая уже давненько не забиралась ко мне в г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ак, разбудила меня на рассвете. — Я слышала, как ты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меялась вчера среди ночи, — сказала она, уютно прижим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сь ко мне. — Ты не смеялась так давно, и я боялась, чт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ы больше никогда не засмеешься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заглянула в ее блестящие глазенки, словно мог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йти в них ответ, который позволил бы мне в будуще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збавляться с помощью смеха от всех душевных смут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ревог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привычная тишина глухой пеленой опускалась на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боно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по мере того, как вокруг нас сгущались ночные су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ерки. Я уже почти засыпала под убаюкивающее прикос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овение пальцев Тутеми, искавших вшей у меня в волосах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рикливая болтовня женщин, занятых приготовление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жина и кормлением младенцев, истаяла до шепота. Слов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о по чьему-то безмолвному приказу, ребятишки прек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атили свои шумные вечерние забавы и собрались в хижи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Арасуве послушать сказки старого Камосиве. Он, казалось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ыл совершенно увлечен собственными речами, др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атически жестикулируя по ходу повествования. Но глаз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его внимательно следил за длинными клубнями батата, з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ытыми в горячие угли. С благоговейным трепетом я смот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ела, как старик голыми руками вытаскивает клубни из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гня и, не дожидаясь, пока те остынут, отправляет их в рот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о своего места я видела над верхушками деревьев луну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 ущербе, которую то и дело закрывали бредущие по небу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 светившиеся прозрачной белизной облака. Внезапн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ишину ночи пронзил жуткий вопль — нечто среднее меж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у визгом и рычанием. В тот же момент из темноты возник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Этева с лицом и телом, раскрашенным в черный цвет. Он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стал перед кострами, горящими в центре деревенско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ляны, и застучал луком о стрелы, подняв их над головой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не видела, из чьей хижины появились остальные, н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ядом с Этевой, с такими же черными лицами, на поля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стали еще одиннадцать мужчин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Арасуве подровнял шеренгу, пока все не выстроилис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 одну линию, и, поправив последнего, сам встал в строй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апел низким гнусавым голосом. Последнюю строку песн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се подхватили хором. В этой приглушенной гармонии 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азличала каждый голос в отдельности, не понимая ни сл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а. Чем дольше они пели, тем большая, казалось, их охв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ывала ярость. В конце каждой песни они издавали самы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вирепые вопли, которые я когда-либо слышала. Как н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ранно, мне стало казаться, что чем громче они вопят, те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альше уходит их ярость, как будто она перестала быт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астью их раскрашенных в черное тел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незапно они смолкли. Неверный свет костров под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еркивал гневное выражение их застывших, похожих н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аски лиц и лихорадочный огонь в глазах. Я не видела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дал ли Арасуве какую-то команду, но они рявкнули 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дин голос: — С какой радостью увижу я, как моя стре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онзается в тело врага. С какой радостью увижу я, как ег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ровь хлынет на землю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ержа оружие высоко над головами, воины сломал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рой, собрались в тесный кружок и стали что-т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ыкрикивать, сначала тихо, затем такими пронзитель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ыми голосами, что меня мороз продрал по коже. Затем он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нова смолкли, и Ритими шепнула мне на ухо, чт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ужчины вслушиваются в эхо своих криков, чтобы опр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елить, с какой стороны оно вернулось. Эти отголоски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яснила она, приносят с собой духов враг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авывая и стуча оружием, мужчины пустились вскач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 поляне, но Арасуве их успокоил. Еще дважды он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обирались в тесный кружок и орали во всю мочь. Затем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место того чтобы направиться в лес, как я ожидала и боя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ась, мужчины подошли к хижинам, стоящим у самого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входа в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боно.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Там они легли в гамаки и вызвали у себ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воту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ачем они это делают? — спросила я у Ритим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гда они пели, они пожирали своих врагов,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яснила она. — А теперь им надо избавиться от гнилог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яс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вздохнула с облегчением, хотя и была неожиданн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ля себя разочарована тем, что набег состоялся лиш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имволически. Незадолго до рассвета меня разбудили плач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 стенания женщин, и я стала тереть глаза, чтобы удост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ериться, что не сплю. Время словно остановилось, потому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то мужчины стояли на поляне в той же самой стройно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шеренге, что и глубокой ночью. Их крики утратили преж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юю свирепость, как будто женский плач смягчил их гнев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Забросив банановые гроздья, сложенные у входа в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боно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ебе на плечи, они с театральной торжественностью заш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али по тропе в сторону рек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ы со старым Камосиве в отдалении последовали з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ужчинами. Я подумала было, что начинается дождь, н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это была лишь роса, капающая с листка на листок. Н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гновение мужчины замерли, и их тени четко обоз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чились на светлом прибрежном песке. Полумесяц уж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ошел свой небесный путь и слабо мерцал в туманном воз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ухе. Мужчины скрылись с глаз, и песок словно всосал их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ени. Я услышала только удаляющийся в глубину лес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шорох листьев и треск веток. Туман сомкнулся вокруг нас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проницаемой стеной, будто ничего и не произошло, будт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се увиденное было всего лишь сном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исев возле меня на камень, старый Камосиве чут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ронул мою руку. — Я уже не слышу эха их шагов,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казал он и медленно побрел в воду. Дрожа от холода, 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шла за ним. Я чувствовала, как мелкая рыбешка, пря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авшаяся в корнях под водой, тычется мне в ноги, но 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емной воде ничего не было видно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ка я досуха вытирала Камосиве листьями, он тихо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посмеивался. — Смотри, какой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сикомасик, —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радостно з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етил он, указывая на белые грибы, растущие на гнило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воле дерев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собрала их для него и завернула в листья. Поджарен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ые на костре, они считались большим деликатесом, ос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енно среди стариков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амосиве протянул мне кончик своего сломанного лу-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ка, и я вытащила его на скользкую тропу, ведущую к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-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боно.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Туман не поднимался весь день, словно солнце побоя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ось оказаться свидетелем перехода мужчин через лес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  <w:t>Глава 21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аленькая Тешома села рядом со мной на поваленно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ерево в зарослях бамбуковой травы. — Ты не будеш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овить лягушек? — спросила я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на подняла на меня жалобный взгляд. Ее глаза, обыч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о такие блестящие, потускнели и медленно налились сл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ам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то ты так загрустила? — спросила я, беря ее н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уки. Плачущих детей всегда старались как можно быстре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тешить, опасаясь, что их душа может вылететь через рот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Взяв ее на закорки, я отправилась в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боно. —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Ты така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яжелая, как целая корзина спелых бананов, — попыт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ась я рассмешить ее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Но девочка даже не улыбнулась.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Ее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личико прижим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ось к моей шее, а слезы горохом катились у меня по груд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бережно уложила ее в гамак, но она крепко вцепилась 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еня, заставив лечь рядом. Вскоре она уснула, но очен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еспокойным сном. Время от времени она вздрагивала все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елом, словно в лапах какого-то жуткого кошмар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 подвязанным к спине младенцем Тутеми в хижину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ошла Ритими. Взглянув на спящую рядом со мной девоч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у, она залилась слезами. — Я уверена, что какой-нибудь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злой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пори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этих Мокототери выманил ее душу прочь.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итими заходилась в таких душераздирающих рыданиях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то я оставила Тешому и подсела к ней. Я не знала толком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258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то ей сказать. Я не сомневалась, что Ритими плачет 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олько из-за маленькой дочери, но и из-за Этевы, которы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от уже неделя, как ушел с отрядом воинов в набег. Посл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хода мужа она стала сама не своя: перестала работать н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городах, ни с кем из женщин не ходила в лес за ягодам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 дровами. Бесцельно и подавленно она целыми днями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бродила по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боно.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Большую часть времени она лежала 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амаке, играя с ребенком Тутеми. Как бы я ни старалась е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дбодрить, мне не удавалось стереть жалкое выражение с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ее лица. Скорбная улыбка, которой Ритими отвечала на вс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ои усилия, придавала ей еще более унылый вид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бняв за шею, я расцеловала ее в обе щеки и ста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верять, что у Тешомы самая обыкновенная простуда. Н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тешить Ритими было невозможно. Рыдания не принесл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ей ни облегчения, ни усталости, а лишь углубили ее отч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ни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друг что-нибудь случилось с Этевой, — говори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на. — Вдруг какой-нибудь Мокототери убил его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ичего с твоим Этевой не случилось, — заявила я.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стями чувствую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итими слабо улыбнулась, как бы сомневаясь в моих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ловах. — Почему же тогда моя дочурка заболела?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ешома заболела потому, что простыла, играя с ля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ушками на болотах, — заявила я сухим деловым тоном.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ети очень быстро заболевают и так же быстро вызд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авливают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А ты уверена, что это так и есть?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овершенно уверена, — ответила я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итими с сомнением посмотрела на меня и сказала: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о ведь больше никто из детей не заболел. Я знаю, чт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ешому околдовал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 зная, что ответить, я решила, что лучше всего будет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звать дядю Тешомы, и спустя минуту вернулась вместе с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рамамове. На время отсутствия своего брата Арасуве Ирамамов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сполнял обязанности вождя. Его храбрость делала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его самым подходящим человеком для защиты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боно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от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озможного нападения. Его же репутация шамана обес-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печивала деревне защиту от злых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хекур,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насланных вр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жескими колдунам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рамамове посмотрел на девочку и попросил меня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принести его тростинку для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эпены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и сосуд с галлюциноген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ым порошком. Одному из юношей он велел вдуть зелье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ему в ноздри и запел заклинания к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хекурам,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расхажива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еред хижиной из стороны в сторону. Время от времени он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ысоко подпрыгивал, крича на злых духов, которые, как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н полагал, угнездились в теле ребенка, чтобы те оставил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ешому в поко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атем Ирамамове стал осторожно массировать девочку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начала голову, потом грудь, живот и так до самых ног. Он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то и дело встряхивал руками, сбрасывая злых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хекур,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кот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ых вытаскивал из Тешомы. Еще несколько мужчин вдох-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нули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эпену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и вместе с Ирамамове пели заклинания ноч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пролет. А он попеременно то массировал ее тельце, т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ысасывал хворь из него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ем не менее девочке и на другой день не стало лучш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 покрасневшими и отекшими глазами она неподвижн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ежала в гамаке, ничего не хотела есть и отказалась даж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т воды с медом, которой я пыталась ее напоить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рамамове определил, что ее душа покинула тело,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инялся строить в центре поляны помост из шестов и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лиан. К своим волосам он прикрепил листья пальмы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ассаи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глаза и рот обвел кругами из пасты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оното,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смешанной с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глем. Пустившись вскачь вокруг помоста, он стал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митировать крики гарпии. Затем веткой с куста, растуще-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го поблизости от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боно,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он стал тщательно мести землю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ытаясь найти затерявшуюся душу ребенк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 найдя ее, он собрал вокруг себя несколько м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еньких приятелей Тешомы, точно так же разукрасил их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олосы и лица и поднял их на помост. — Внимательн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смотрите землю сверху, — велел он детям. — Отыщит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ушу вашей сестры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дражая крикам гарпии, дети запрыгали на шатко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мосте. Ветками, которые подали им женщины, они стал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азметать воздух, но и им не удалось отыскать потерянную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ушу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зяв ветку, поданную мне Ритими, я вместе с осталь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ыми взялась за поиски. Мы дочиста вымели тропинки к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еке, к огородам и на болота, где Тешома ловила лягушек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рамамове поменялся со мной ветками. — Ты принесла ее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в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боно, —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сказал он. — Может, ты отыщешь ее душу'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 задумываясь о бессмысленности этой затеи, я ме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емлю так же старательно, как и все остальные. — А откуд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звестно, что душа где-то недалеко? — спросила я Ирам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ове, когда мы возвращались по своим следам обратно в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боно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—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осто известно, и все, — ответил он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ы обыскали каждую хижину, чисто вымели под г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аками, вокруг каждого очага и за сложенными в куч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ананами. Мы сдвигали прислоненные к покатым крыша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уки и стрелы. Мы разогнали всех пауков и скорпионов из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х убежищ в пальмовых крышах. Я прекратила поиски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ишь когда увидела змею, выскользнувшую из-за стропил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ассмеявшись, старая Хайяма ловким ударом мачет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тсекла змее голову, завернула извивающееся обезглавлен-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ное тело в листья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 xml:space="preserve">пишаанси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 сунула в огонь. Хайяма подоб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ала также свалившихся на землю пауков. Они тоже был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авернуты в листья и изжарены. Старикам особенн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равились их нежные брюшки. Лапки Хайяма приберегла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тобы размолоть их позже в порошок, который, как счит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ось, лечит порезы, укусы и царапины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 вечеру состояние Тешомы нисколько не улучшилось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на неподвижно лежала в гамаке, уставясь пустыми гл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ами в пальмовую крышу. Меня охватило чувство неопису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емой беспомощности, когда Ирамамове снова склонилс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д ребенком, чтобы массировать и высасывать из нее злых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ухов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зволь мне попытаться вылечить ребенка, — ск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ала я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рамамове едва заметно улыбнулся, переводя глаза т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 меня, то на Тешому. — А с чего ты взяла, что сможеш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ылечить мою внучатую племянницу? — спросил он в глу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окой задумчивости. В его тоне не было насмешки, одн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ишь смутное любопытство. — Мы .не отыскали ее душу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Какой-то могущественный вражий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пори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выманил ее пр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ь. Ты думаешь, что сможешь противостоять заклятию зл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о колдуна?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т, — поспешно заверила я его. — Это можеш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олько ты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то же ты тогда будешь делать? — спросил он.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ы однажды сказала, что никогда никого не исцеляла. П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ему же ты думаешь, что сейчас тебе это удастся?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помогу Тешоме горячей водой, — сказала я. — А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ты исцелишь ее своими заклинаниями к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хекурам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рамамове на минуту задумался; затем постепенн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ицо его смягчилось. Он прикрыл ладонью рот, будто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удерживаясь от смеха. — Ты многому научилась у тех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-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пори,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которых знала?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помню кое-что из их методов лечения, — ответи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, не упомянув, однако, что средство, которое предназнач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ось Тешоме, применяла моя бабушка, когда не удавалось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сломить лихорадку. — Ты сказал, что видел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хекур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у меня 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лазах. Если ты будешь петь им заклинания, то, может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ыть, они мне помогут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егкая улыбка появилась и задержалась на губах Ир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амове. Казалось, мои доводы почти убедили его. Тем 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енее он с сомнением покачал головой. — Так исцеление не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делается. Как я могу просить, чтобы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хекуры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помогли тебе?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Ты тоже хочешь принять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эпену?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—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Это мне не понадобится, — заверила я его и за-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метила, что если могущественный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пори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может приказать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своим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хекурам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похитить душу ребенка, тогда такой искус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ый колдун, как он, вполне может приказать своим духам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торые, как он считает, со мной уже знакомы, чтобы т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ишли мне на помощь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Я призову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хекур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помочь тебе, — объявил Ирамамове. —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Я приму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эпену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вместо тебя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ка один из мужчин вдувал галлюциноген в ноздр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рамамове, Ритими, Тутеми и жены Арасуве принесли м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лные калабаши горячей воды, которую старая Хайям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грела в больших алюминиевых котелках. Я намочи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вое разрезанное одеяло в горячей воде и, пользуяс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штанинами джинсов вместо перчаток, выжала каждую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лоску ткани, пока в ней не осталось ни капли влаги. П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ом я осторожно обернула ими все тело Тешомы и накры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огретыми над огнем пальмовыми листьями, нарезан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ыми по моей просьбе кем-то из подростков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с трудом могла перемещаться по хижине, куд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билась целая толпа народу. Они молча следили за каж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ым моим движением, внимательно и настороженно, чтобы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 упустить ни единой мелочи. Сидя рядом со мной на кор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очках, Ирамамове без устали бросал в ночь сво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аклинания. Час проходил за часом, и люди постепенн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азошлись по гамакам. Нимало не обескураженная их н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добрением, я продолжала сменять остывающие компрес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ы. Ритими молча сидела в своем гамаке. Ее сплетенны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альцы безвольно лежали на коленях в жесте полнейшег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тчаяния. Всякий раз, поднимая на меня глаза, он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аливалась слезам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ешома, казалось, никак не реагировала на мои хлоп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ы. Что если у нее не простуда, а что-то другое? Что есл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ей станет хуже? Уверенность моя заколебалась, и я с таки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жаром стала бормотать молитвы за нее, с каким 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олилась с самого детства. Подняв глаза, я натолкнулас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 взгляд Ирамамове. Он был встревожен, словно понимал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умятицу противоречивых влияний, одолевающих меня 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эту минуту, — колдовства, религии и страха. Затем с преж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й решимостью он стал петь дальш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 нам присоединился старый Камосиве, присев на кор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очки у очага. Предрассветная прохлада еще не вползла 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хижину, но сам по себе горящий огонь заставил ег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нстинктивно придвинуться к нему поближе. Он тоже з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ел тихую песню. Его журчащий голос успокоил меня; он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азалось, принес с собой голоса ушедших поколений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ождь, поначалу решительно и энергично забарабанивши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 пальмовой крыше, затем ослабел до легкой измороси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торая погрузила меня в какое-то оцепенени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же почти светало, когда Тешома заметалась в гамаке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терпеливо срывая мокрые куски одеяла и обернутые вок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уг нее пальмовые листья. Широко раскрыв глаза от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дивления, она села и улыбнулась старому Камосиве, Ирамамов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 мне, сгрудившимся у ее гамака. — Я хочу пить,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казала она и одним глотком выпила всю поданную воду с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едом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на поправится? — неуверенно спросила Ритим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рамамове заманил ее душу обратно, — сказала я.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А горячая вода переломила ее лихорадку. Теперь ей нужн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олько тепло и спокойный сон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вышла на поляну и распрямила затекшие ног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пирающийся о палку старый Камосиве тесно прижал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окти к груди, чтобы сохранить тепло. Он был похож н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ебенка. Ирамамове остановился рядом со мной по дороге 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вою хижину. Не было сказано ни слова, но я точно знала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то мы пережили момент абсолютного взаимопонимания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  <w:t>Глава 22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Едва заслышав приближающиеся шаги, Тутеми зн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м велела мне пригнуться к покрытым плесенью листья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ыквенной лианы. — Это отряд, уходивший в набег,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шепнула она. — Женщинам не полагается видеть, с како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ороны возвращаются воины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 в силах совладать с любопытством, я потихоньку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стала на ноги. Вместе с мужчинами шли три женщины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дна из них была беременн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 смотри, — взмолилась Тутеми, потянув мен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низ. — Если увидишь тропу, по которой возвращалис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частники набега, тогда тебя захватят враг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о чего же все-таки украшают мужчин эти ярки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ерья, которые струятся с их наручных повязок, да еще эта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сплошная раскраска пастой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оното, —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сказала я и тут же 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мятении заметила: — Но Этевы среди них нет! Как по-тв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ему, его не могли убить? — Тутеми ошеломленно ус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авилась на меня. Без малейшего намека на нервозност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на чуть отвела в сторону широкие листья лианы, чтобы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зглянуть на удаляющиеся фигуры. На ее встревоженно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ице вспыхнула улыбка, и она схватила меня за руку.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мотри, вон Этева. — И она притянула к себе мою голову,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чтобы я тоже увидела. — Он,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унука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алеко позади всех медленно тащился Этева, ссутули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лечи, словно под тяжестью невидимого груза. На нем 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ыло ни украшений из перьев, ни раскраски. Лишь к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откие тростниковые палочки были продеты в мочки ег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шей и такие же тростинки браслетами были повязаны н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боих запястьях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н что, болен?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Нет. Он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унукаи, —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восхищенно ответила она. — Он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бил Мокототер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 в состоянии разделить радость Тутеми, я лишь ус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авилась на нее в немом изумлении. Потом, почувствовав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то вот-вот расплачусь, отвела глаза в сторону. Мы подож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али, пока Этева скроется из виду, и неторопливо на-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правились в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боно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слышав приветственные крики вышедших из хижин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жителей деревни, Тутеми ускорила шаг. В окружени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икующих Итикотери посреди поляны гордо стоял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частники набега. Отвернувшись от мужа, самая младша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жена Арасуве подошла к трем пленным женщинам, кот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ых радостные приветствия обошли стороной. Они молч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ояли в некотором отдалении, не сводя настороженных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зглядов с приближающейся к ним женщины Итикотери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Раскрасились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оното —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какая гадость! — завопи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жена Арасуве. — Чего же еще ждать от женщины Мокот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ери? Вы что, думаете, что вас пригласили на праздник?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лобно глядя на женщин, она схватила палку. — Я всех вас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ейчас отлуплю. Если бы меня захватили в плен, я бы уб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жала, — кричала он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ри женщины Мокототери сжались в тесную кучку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 крайней мере я пришла бы с жалобными рыд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иями, — прошипела жена Арасуве, дернув одну из них з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олосы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Арасуве ступил между своей женой и пленницами.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ставь их в покое. Они так много ревели, что от их слез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омокла вся тропа. Это мы заставили их прекратить плач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ы не хотели слышать их завываний. — Арасуве отнял у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жены палку. — И это мы велели им раскрасить лица и тела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оното.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Здесь этим женщинам будет хорошо. И обходитьс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 ними будут хорошо! — Он повернулся к остальны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женщинам Итикотери, столпившимся возле его жены.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айте им что-нибудь поесть. Они проголодались не меньш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с. А мы не ели вот уже два дня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о укротить жену Арасуве было не так-то просто.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аши мужья убиты? — приставала она с расспросами к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женщинам. — Вы сожгли их? Вы съели их пепел? — Зате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на набросилась на беременную: — А твой муж тоже убит?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ы что же, рассчитываешь, что мужчина Итикотери станет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тцом твоему ребенку?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рубо оттолкнув жену, Арасуве громко объявил: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бит был только один человек. В него угодила стрела Этевы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Это был тот самый человек, который убил отца Этевы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о время прошлого вероломного набега Мокототери. — Ар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уве повернулся к беременной женщине и продолжил без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алейшего сочувствия во взгляде или голосе: — Мокот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ери похитили тебя некоторое время назад. Среди них у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ебя нет братьев, которые пришли бы тебя выручать. Так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то ты теперь Итикотери. И нечего больше реветь. —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Арасуве пустился в объяснения, что трем пленницам будет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учше жить среди его народа. Он особо подчеркнул, чт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тикотери чуть ли не каждый день едят мясо, и в течени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сего сезона дождей у них полно кореньев и бананов, так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то никто здесь не голодает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дна из пленниц была совсем еще молоденькая девоч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а, лет десяти или одиннадцати. — Что с ней будет?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просила я Тутем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ак и остальных, кто-нибудь возьмет ее в жены,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тветила Тутеми. — Мне было примерно столько же, когд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еня похитили Итикотери. — Губы ее скривились 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оскливой улыбке. — Мне еще повезло, что свекров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итими решила, что я стану второй женой Этевы. Он н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азу еще меня не колотил. Ритими относится ко мне как к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естре. Она не ссорится со мной, не заставляет работать з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ебя... — Тутеми оборвала на полуслове, когда жена Арасу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е снова с криками набросилась на женщин Мокототер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акое бесстыдство явиться сюда в раскраске! Вам 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хватало еще только воткнуть цветы в уши и пуститься 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ляс. — И она следом за тремя пленницами направилась 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хижину мужа. — Мужчины изнасиловали вас в лесу? Вот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чему вас так долго не было! Должно быть, вам это пон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авилось. — И толкнув беременную женщину, она д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авила: — А с тобой они тоже спали?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аткнись! — рявкнул Арасуве. — Не то я отколочу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ебя до крови. — И он повернулся к шедшим в отдалени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женщинам. — А вы должны радоваться, что ваши мужь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ернулись живые и здоровые. Вы должны быть довольны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то Этева убил этого человека, а мы привели трех пленниц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еперь ступайте в свои хижины и кормите мужей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Женщины, ворча, вернулись к своим очагам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А почему так злится только жена Арасуве?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просила я Тутем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А ты разве не знаешь? — спросила она, злорадн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лыбнувшись. — Она боится, что он выберет себе из этих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женщин четвертую жену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А зачем ему так много?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 него большая сила и влияние, — категорично з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вила Тутеми. — У него много зятьев, которые приносят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ного дичи и помогают ему на огородах. Арасуве может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окормить много жен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ленниц изнасиловали? — спросила я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дну. — На какую-то долю секунды Тутеми оз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ачило возмущенное выражение моего лица, но затем он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одолжила свои объяснения насчет того, что захваченную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 плен женщину обычно насилуют все участники набега.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ак принято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А эту молоденькую девушку тоже изнасиловали?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т, — небрежно ответила Тутеми. — Она ведь ещ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 женщина. Не насиловали и ту, что беременна — их в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бще никогда не трогают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о время всей этой суматохи Ритими не покидала св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его гамака. Мне она сказала, что не видит причины утруж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ать себя из-за этих женщин Мокототери, поскольку и без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ого знает, что Этева не возьмет себе третью жену. Я же с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адостью заметила, что вся грусть и уныние, с которым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на не расставалась последние несколько дней, исчезли бес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ледно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А где Этева? — спросила я. — Он не придет в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боно?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итими с лихорадочно блестящими от возбуждени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лазами стала объяснять, что ее муж, после того как убил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рага, занялся поисками подходящего дерева недалеко от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боно,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на котором он мог бы повесить свой старый гамак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 колчан. Однако перед этим он должен содрать кору с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вола и ветвей этого дерев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 направленных на меня глазах Ритими светилась глу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окая озабоченность. Она предупредила, что я ни в кое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лучае не должна смотреть на такое дерево. Почему-то он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ыла уверена, что я не спутаю его с деревом, чья кора бы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нята для изготовления корыт или лодок. Такие деревья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яснила она, остаются похожими на деревья, тогда как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еревья, с которых снял кору человек, убивший ког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ибудь, походят на призрачные тени, белея среди окруж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ющей их зелени, с гамаком, колчаном, луком и стрелами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олтающимися на его ободранных ветвях. Духи — особенн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лые — любят скрываться поблизости от таких деревьев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не пришлось пообещать Ритими, что если я когда-нибуд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кажусь по соседству с таким деревом, я убегу от него во всю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ыть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олосом, тихим настолько, что я было решила, что он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азговаривает сама с собой, Ритими поделилась со мно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воими опасениями. Она надеялась, что Этева не сломается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под тяжестью убитого им человека.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Хекуры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убитог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селяются в груди убийцы и обитают там, пока родст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енники убитого не сожгут его тело и не съедят истертые 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рошок кости. Мокототери могут как можно дольш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ткладывать церемонию сожжения в надежде, что Этев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мрет от слабост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ужчины будут рассказывать о набеге? — спросила я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ак только поедят, — ответила Ритим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 луком и стрелами в руках Этева пересек поляну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ошел в хижину, в которой сын Ирамамове посвящался 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шаманы. Мужчины, ходившие с Этевой в набег, накрыл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хижину со всех сторон пальмовыми листьями, остави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ишь маленький вход спереди. Ему принесли наполненны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одой калабаш и внутри развели огонь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Этева должен был оставаться в хижине, пок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уривариве не объявит, что мертвое тело Мокототери уж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ожжено. Дни и ночи напролет Этева должен быть настор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же на случай, если дух убитого подкрадется к хижине 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бразе ягуара. Стоит Этеве в эти дни заговорить, прикос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уться к женщине или что-нибудь съесть — и он умрет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 сопровождении невестки к нам в хижину вошла ст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ая Хайяма. — Хочу узнать, что творится у Арасуве,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казала старуха, усаживаясь возле меня. Шотоми села н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емлю, прислонившись головой к моим ногам, свисающи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з гамака. Багровый шрам — напоминание о ране — ур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овал ее точеную ножку. Но Шотоми это мало беспокоило: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на была рада, что рана не загноилась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атуве захватил одну из женщин, — гордо сказа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Хайяма. — Самое время ему взять вторую жену. Лучше уж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не выбрать ему подходящую, не то дай ему волю, и он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верняка ошибется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о у него же есть жена, — заикнулась было я, гляд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 Шотом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а, — согласилась старуха. — Но если он вообщ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обирается взять вторую жену, сейчас самое время. Шотом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олода. Сейчас ей легко будет подружиться с друго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женщиной. Матуве следует взять самую молоденькую из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рех пленниц. — И Хайяма погладила Шотоми п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ыбритой тонзуре. — Эта девочка моложе тебя. Она будет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ебя слушаться. Когда у тебя будут месячные, она станет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м стряпать. Она может помогать тебе на огородах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обирать топливо для очага. Я уже слишком стара, чтобы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ного работать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Шотоми внимательно осмотрела трех пленниц 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хижине Арасуве. — Если уж Матуве непременно должен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зять себе вторую жену, то я бы хотела, чтобы он взял д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очку. Мне она больше по душе. Она будет согревать ег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амак, когда я забеременею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А ты что, беременна? — спросила я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в этом не уверена, — ответила она с лукаво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лыбкой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Хайяма мне как-то рассказывала, что, как правило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еременная женщина выжидала от трех до четырех меся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цев, а то и дольше, прежде чем сказать об этом мужу. Муж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ыл молчаливым сообщником в этом обмане, ибо и ег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иводили в ужас всевозможные ограничения в еде и запр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ы в образе жизни. Если у женщины случался выкидыш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ибо она производила на свет ребенка-урода, она никогд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 считалась виноватой. Вина всегда падала на мужа. Боле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ого, если женщина раз за разом рожала болезненных мл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енцев, то поощрялось даже зачатие от другого мужчины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ем не менее ее муж должен был соблюдать все положенны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абу и воспитывать ребенка как своего собственного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Хайяма перешла в хижину Арасуве. — Я заберу эту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евочку Мокототери. Из нее получится хорошая жена дл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оего сына, — сказала она, беря девочку за руку. — Он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удет жить у меня в хижин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захватил женщину, — сказал Матуве. — Не нуж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 мне эта девчонка. Она слишком худая. Мне нужна креп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ая женщина, которая родит мне здоровых сыновей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на еще окрепнет, — невозмутимо сказала Хай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ма. — Она еще зелена, но скоро созреет. Посмотри на е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руди. Они уже большие. К тому же, — добавила она,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Шотоми не будет против, если ты ее возьмешь. — Тут Хай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ма повернулась к мужчинам, собравшимся у хижины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Арасуве. — Никто ее пальцем не тронет. Я буду о ней з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отиться, пока она не станет женой моего сына. С сегодняш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го дня она моя невестк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о стороны мужчин возражений не последовало, и Хайям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твела девочку к себе в хижину. Остальные Мокототер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обко сидели на земле у очага. — Я не буду тебя бить,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казала Шотоми, беря руку девочки в свои ладони. — Н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ы должна делать, что я тебе велю. — Матуве глуповат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лыбался нам из дальнего угла хижины. Интересно, поду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ала я, то ли он гордится, что теперь у него две жены, т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и смущен тем, что его заставили взять девочку, хотя з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хватил он взрослую женщину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А что будет с остальными пленницами? — спросила я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Арасуве возьмет себе беременную, — заявила Хайям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ткуда ты знаешь? — И, не дожидаясь ответа, 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просила, что будет с третьей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Ее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отдадут кому-нибудь в жены после того, как ее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возьмет всякий мужчина в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боно,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который этого пожел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ет, — ответила Хайям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о ее ведь уже насиловали участники набег: , — воз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утилась я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арая Хайяма расхохоталась. — Но не те, кто 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инимал в нем участия. — Старуха потрепала меня п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олове. — И нечего тебе возмущаться. Таков обычай. И м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я как-то раз захватили в плен, и меня насиловало мног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ужчин. Мне еще повезло, и я нашла способ убежать. Нет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 перебивай меня. Белая Девушка, — сказала Хайяма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икрыв мне ладонью рот. — Я сбежала не потому, чт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еня насиловали. Об этом я очень скоро забыла. Я сбежа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з-за того, что меня заставляли тяжело работать и кормил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проголодь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ак и предсказывала старуха, Арасуве взял себе бер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енную женщину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 тебя уже есть три жены, — крикнула ему сама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ладшая с искаженным от ярости лицом. — Зачем тебе ещ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дна?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рвно хихикая, две другие жены Арасуве наблюдал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з своих гамаков, как младшая толкнула беременную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женщину в горящий очаг. Арасуве выскочил из гамака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хватил горящую головню и подал ее упавшей женщине.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божги руку моей жене, — потребовал он, прижав свою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ладшую жену к столбу. Беременная с рыданиями прикры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ала обожженное плечо ладонью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авай, обожги! — кричала жена Арасуве, вывер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увшись из крепкой хватки мужа. — Только попробуй,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тебя живьем сожгу — и костей твоих никто не съест. 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азбросаю их по лесу, и мы будем на них мочиться... Он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молкла, широко раскрыв глаза в непритворном изум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ении, когда увидела, как сильно обожжено плеч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ленницы. — Да ты и в самом деле обожглась! Тебе очен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ольно?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дняв глаза, женщина Мокототери утерла залито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лезами лицо. — Боль моя велик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Ах ты, бедняжка. — Жена Арасуве заботливо помог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а ей подняться и отвела к своему гамаку, потом, достав из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алабаша какие-то листья, осторожно приложила их к пл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у женщины. — Все быстро заживет, уж я об этом поз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очусь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овольно тебе плакать, — сказала старшая жен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Арасуве, подсаживаясь к женщине, и ласково похлопала е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 ноге. — Наш муж хороший человек. Он будет хорошо с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тобой обращаться, а я позабочусь о том, чтобы никто в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-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боно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тебя не обижал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А что будет, когда родится ребенок? — спросила 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Хайяму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рудно сказать, — признала старуха. Она немног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молчала, словно глубоко задумавшись. — Может, она ег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бьет. Однако, если родится мальчик, Арасуве может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просить старшую жену вырастить его как своего сын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сколько часов спустя Арасуве размеренным гнус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ым тоном начал рассказ о том, как проходил набег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В первый день мы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ли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медленно и часто останав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ивались передохнуть. Наши спины болели под тяжелым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роздьями бананов. В первую ночь мы почти не спали, иб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ров было недостаточно, чтобы поддерживать тепло. Шел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акой сильный дождь, что ночное небо, казалось, смеш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ось с темнотой вокруг нас. На следующий день мы заш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али уже немного быстрее и подошли к окрестностям д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евни Мокототери. Хотя и в эту ночь мы находились 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остаточном отдалении, чтобы нас могли обнаружить вр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жеские охотники, но все же мы были слишком близко, чт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ы рискнуть развести огонь на привал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ицо Арасуве я видела лишь в профиль и завороженн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мотрела, как оживленно, словно по собственной воле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вигаются красные и черные узоры на щеках в такт ег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ечей. Перья в мочках ушей немного смягчали его сурово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ставшее лицо и придавали рассказу игривый оттенок, н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мотря на всю его жуть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сколько дней мы пристально следили за всем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ередвижениями врага. У нас была задача убить этого Мо-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кототери, не выдав всему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боно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нашего присутствия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днажды утром мы увидели, как мужчина, который убил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тца Этевы, уходит в заросли с женщиной. Этева выстрелил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ему в живот отравленной стрелой. Этот индеец был так ош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омлен, что даже не вскрикнул. Не успел он и глазом мор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нуть, как Этева отправил ему в живот вторую стрелу, 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том еще одну в шею возле самого уха. Тут он и свалилс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амертво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ловно оглушенный, Этева направился домой в сопр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ождении моего племянника. Тем временем Матуве оты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кал спрятавшуюся в кустах женщину. Мы пригрозил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бить ее, если она посмеет хотя бы кашлянуть, и Матув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месте с моим самым младшим зятем повели упирающуюс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женщину в нашу деревню. Позже все мы должны был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стретиться в заранее назначенном месте. Пока остальны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ешали, не разделиться ли нам на еще меньшие группы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ы увидели мать с маленьким сыном, беременную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женщину и девочку, направляющихся в лес. Против таког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скушения мы не устояли и тихонько пошли за ними сл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ом. — Откинувшись в гамаке с руками, сплетенными з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оловой, Арасуве обвел глазами зачарованных слушателей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оспользовавшись тем, что вождь на минуту умолк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днялся с места другой участник набега. Дав знак соб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авшимся, чтобы те освободили для него побольше места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н начал свой рассказ с тех самых слов, которыми начал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Арасуве: — В первый день мы шли медленно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о за исключением этих слов, между двумя рассказам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 было ничего общего. Бурно жестикулируя, рассказчик с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пускным жаром изображал поведение и настроени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азличных участников похода, вводя таким образо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юмористический и мелодраматический оттенок в сухой д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овой отчет Арасуве. Ободренный смехом и похвалами слу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шателей, мужчина принялся пространно рассказывать 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вух самых младших участниках набега, которым было 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ольше шестнадцати-семнадцати лет. Они не только пост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нно жаловались то на стертые в кровь ноги, то на други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олячки, но еще и до смерти боялись крадущихся ягуаро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 разных духов во время второго ночлега, когда довелос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пать, не разводя огня. Свое повествование мужчина пер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ыпал подробными сведениями насчет различной дичи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озревающих плодов — их цвета, величины и формы,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амеченных им по дорог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ак только мужчина сделал паузу, возобновил свой от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ет Арасуве. — Когда эти три женщины и девочка отошли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достаточно далеко от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боно, —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продолжил вождь, — мы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игрозили, что застрелим их, если они попытаются бежат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ли закричать. Мальчишке удалось нырнуть в кусты, н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ы не стали его преследовать, а как можно быстрее пошл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освояси, стараясь не оставлять следов. Мы не сомневались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то, обнаружив убитого, Мокототери немедленно отправят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я за нами в погоню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задолго до сумерек мать сбежавшего мальчишк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друг вскрикнула от боли, сев на землю, схватилась за ногу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 с горькими слезами пожаловалась, что ее укуси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довитая змея. Ее душераздирающие крики так нас рас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роили, что мы даже не проверили, была ли эта змея н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амом деле. — Что было толку, — рыдала она, — моему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.сынишке бежать, если у него нет больше матери, котора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ы о нем позаботилась? — И не прекращая вопить, что е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выносимо больно, женщина заползла в кусты. Мы почт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разу поняли, что это уловка, и тщательно обыскали лес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о так и не смогли определить, куда она побежал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арый Камосиве смеялся от души. — Это хорошо, чт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на вас надула. Нет никакого смысла похищать женщину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 которой остался маленький ребенок. Такие либо плачут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ез конца, пока не заболеют, либо, что еще хуже, и вовс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бегают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ужской разговор затянулся до самой зари, окутавшей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боно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покрывалом дождя. Посреди поляны стояла один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ая хижина, где пребывал в заточении Этева. Она была так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иха и обособлена — так близко и все же так далеко от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юдского смеха и говор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делю спустя Этеву навестил Пуривариве. Уп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авившись с печеным бананом и медом, старик попросил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Ирамамове вдуть ему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эпену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и с пением заклинани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устился в пляс вокруг хижины Этевы. — Мертвеца еще 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ожгли, — объявил он. — Его тело уложили в корыто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весили на высокое дерево, и там оно гниет. Не смей пока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прерывать молчания.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Хекуры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мертвеца все еще находятся у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ебя в груди. Сделай себе новые стрелы и лук. Скоро уж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окототери сожгут гниющее тело, ибо из трупа уже выпол-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зают черви. — Старый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пори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еще раз обошел круго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хижину Этевы и, приплясывая, удалился с поляны в лес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ремя днями позже Пуривариве объявил, что Мокот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ери уже сожгли тело убитого. — Вынь тростинки из ушей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твяжи их от запястий, — сказал он, помогая Этеве под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яться. — Через несколько дней отнесешь свой старый лук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 стрелы к тому ободранному дереву, на котором ты повесил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амак и колчан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уривариве повел Этеву в лес. Арасуве и еще нескольк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частников набега последовали за ним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ернулись они только под вечер. Волосы Этевы был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дстрижены, тонзура выбрита, тело вымыто и заново рас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рашено пастой око/по. В мочках ушей красовалис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ростинки с продетыми в них перьями попугая ара. На не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ыли новые меховые наручные повязки, также украшен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ые перьями, и толстый хлопковый пояс, который сдела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ля него Ритими. Арасуве вручил Этеве полную корзину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елкой рыбешки, которую изжарил для него в листьях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пишаанс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Еще через три дня Этева в первый раз рискнул один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йти в лес. — Я подстрелил обезьяну, — объявил он н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колько часов спустя, выйдя на поляну. Как только ег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кружила группа мужчин, он подробно объяснил им, гд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ожно найти убитого зверя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Чтобы заручиться в будущем помощью и защитой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хе-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ку?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на охоте, Этева еще дважды уходил в лес один. Кажды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аз он возвращался без добычи и сообщал остальным, гд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ее можно найти. Этева не съел ни кусочка мяса подстрелен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ых им обезьяны и двух пекар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 один прекрасный день он вернулся с висящей з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пиной куропаткой и снял кожу с головки птицы, остави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ебе только полоску с курчавыми черными перьями. Тепер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на будет служить ему наручной повязкой. Маховые перь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н отложил для оперения стрел. На самолично сделанно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еревянной решетке он изжарил почти двухфунтовую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тицу. Затем, убедившись, что она хорошо прожарилась, он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инялся делить ее между детьми и двумя женам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А Белая Девушка твоя жена или твой ребенок?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рикнула из своей хижины старая Хайяма, увидев, как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Этева подает мне кусок темной грудк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на моя мать, — ответил Этева под хохот Итикотер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ошло несколько дней, и под присмотром Арасув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ыл приготовлен густой банановый суп. В корыто с супо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Этева опорожнил небольшой калабаш. Ритими сказа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не, что это остатки истолченных костей отца Этевы. П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ицам мужчин и женщин, глотавших суп, катились слезы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приняла из рук Этевы тыквенный черпак с супом и опл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ала его умершего отц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ак только корыто опустело, Арасуве крикнул во всю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мочь: — Какой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ваитери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живет среди нас! Он убил своего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врага. Он пронес в своей груди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хекуры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мертвеца, и его 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ломил ни голод, ни одиночество заточения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Этева обошел поляну по кругу. — Да,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я ваитери, —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запел он. —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Хекуры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мертвеца могут погубить самог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ильного воина. Очень тяжко нести эту ношу столько дней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т печали и умереть можно. — И Этева стал приплясывать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больше не думаю о человеке, которого убил. Я пляшу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 тенями ночи, а не с тенями смерти. — Чем дольше он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лясал, тем легче и быстрее становились его шаги, словн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этими движениями он наконец сбрасывал тяжкое бремя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торое носил в груд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олго еще по вечерам мужчины обсуждали вс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ерипетии набега. Даже у старого Камосиве появилась сво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ерсия. Единственное, что объединяло все эти рассказы с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стинным ходом событий, было то, что Этева убил челов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а, а три женщины были захвачены в плен. Со времене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сталась лишь смутная память о том, как все было на само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еле, а набег превратился в историю из далекого прошлого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ак и все прочие истории, которые Итикотери так любят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ассказывать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36"/>
          <w:szCs w:val="36"/>
          <w:lang w:val="ru-RU"/>
        </w:rPr>
        <w:t>ЧАСТЬ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36"/>
          <w:szCs w:val="36"/>
          <w:lang w:val="ru-RU"/>
        </w:rPr>
        <w:t>ШЕСТА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  <w:t>Глава 23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рошечные ножки, сучащие по моему животу, вывел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еня из мечтательной дремоты. В одно мгновение в голов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онеслись яркие живые образы минувших дней, недель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есяцев. Слова протеста так и заглохли на моих губах, ког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а Тутеми уложила мне на живот Хоашиве. Я взяла мл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енца на руки, чтобы не разбудить Тешому, уснувшую 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оем гамаке в ожидании, пока я проснусь. Достав погр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ушку Хоашиве из нанизанных на лиану лягушачьих ч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епов, которая висела у изголовья моего гамака, я поверт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а ею перед малышом. Тот, радостно гукая, потянулся з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грушкой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ы уже не спишь? — пробормотала Тешома, легонь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 коснувшись моей щеки. — Я думала, ты целый ден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удешь спать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думала обо всем, что увидела и чему научилась с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ех пор, как пришла сюда, — сказала я, беря ее ручку 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вою. Узкая ладошка, длинные изящной формы пальцы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ыглядели удивительно взрослыми для пятилетней д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очки и резко контрастировали с детскими ямочками н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щеках. —Я и не заметила, что солнце уже взошло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ы даже не заметила, как мои братья выбрались из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воего гамака, когда испеклись бананы, — сказала Теш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а. — Ты так крепко задумалась?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т, — рассмеялась я. — Это было больше похож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 сновидение. Кажется, время остановилось с того дня, как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я пришла в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боно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—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А по-моему, прошло много времени, — серьезно з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етила Тешома, гладя мягкие волосики своего сводного бр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а. — Когда ты к нам только пришла, младенец еще спал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 животе у Тутеми. Я хорошо помню день, когда мои мамы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шли тебя. — И, захихикав, девочка уткнулась м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ицом в шею. — Я знаю, почему ты тогда плакала. Ты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оялась моего дядю Ирамамове — у него уродливое лицо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 тот день, — заговорщицки прошептала я, — 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оялась всех Итикотери. — Почувствовав, как по животу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текло что-то теплое и мокрое, я на вытянутых руках чут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тстранила от себя Хоашив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идящий верхом на своем гамаке Этева весело заулыбался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лядя, как его сын пускает струю в огонь очаг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сех нас? — спросила Тешома. — Даже моего отц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 дедушку? Даже моих мам и старую Хайяму? — Н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лонившись к моему лицу, она недоверчиво и чуть встр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оженно всмотрелась в мои глаза, словно пытаясь что-т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йти в них. — Ты и меня боялась?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т. Тебя я не боялась, — заверила я ее, подбрасыва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 воздух улыбающегося Хоашив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 я тебя не боялась. — Со вздохом облегчения Теш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а откинулась в гамаке. — Я не спряталась, как почти вс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»дети, когда ты в первый раз вошла к нам в хижину. Мы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лышали, что белые люди очень высокие и волосатые, как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безьяны. А ты была такая маленькая. Я знала, что ты 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ожешь быть настоящей белой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дежно закрепив на спине корзину, Тутеми взяла у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еня с колен ребенка и ловко усадила его в петлю из мяг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го луба у себя на груди. — Готово, — сказала она, улыб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увшись и вопросительно взглянула на Этеву и Ритим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Этева усмехнулся и взял в руки мачете, лук и стрелы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ы придешь попозже? — спросила Ритими, поправ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яя в носу длинную тонкую палочку. Уголки ее рта, лишен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ые привычных палочек, приподнялись в улыбке, обоз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чив ямочки на щеках. Словно почувствовав мою н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ешительность, Ритими не стала дожидаться ответа и вслед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а мужем и Тутеми пошла на огороды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Хайяма идет, — прошептала Тешома. — Хочет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нать, почему ты не пришла есть печеные бананы. — Д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очка выскользнула из гамака и побежала к играющей н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далеку компании ребятишек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Хайяма, что-то ворча себе под нос, прошла через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хижину Тутеми. Ее старческая кожа длинными вертикаль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ыми складками висела на бедрах и животе. Напустив н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ебя строгую мину, она подала мне половинку калабаша с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анановым пюре. Потом со вздохом уселась в гамак Ритим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1 и стала раскачиваться, возя рукой по земле, явно завор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женная ритмичным поскрипыванием узла на лиане.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Жаль, что мне так и не удалось тебя откормить, — посл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олгого молчания сказала старух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стала убеждать Хайяму, что ее бананы творят наст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щие чудеса, и что еще немного, и я даже начну толстеть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 так уж много этого времени, — тихо замети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Хайяма. — Ты же уйдешь в миссию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1    — Что? — вскричала я, пораженная недвусмысленн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ью ее тона. — Кто такое говорит?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илагрос перед уходом взял с Арасуве обещание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то если нам придется перебраться на один из старых ог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одов в глубине леса, то тебя мы с собой не возьмем.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ерты Хайямы смягчило ностальгическое, почти мечт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ельное выражение глаз, когда она напомнила, что доволь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о много семей уже ушло на старые огороды еще нескольк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дель назад. Полагая, что они скоро вернутся, я 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братила тогда на это внимания. Хайяма же говорила даль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ше, что большое семейство Арасуве со всеми его родными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воюродными братьями, сыновьями и дочерьми 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тправилось вслед за остальными по той простой причине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то вождь ожидает вестей от Милагроса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1    — Значит, жители покинут это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боно? —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спроси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1 я. — А как же здешние огороды? Их же совсем недавн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асширили. И что будет с молодыми посадками бананов?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зволнованно продолжала спрашивать я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ни будут расти. — Лицо Хайямы сморщилось 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еселой улыбке. — Здесь останутся старики и большинств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етей. Мы построим временные хижины поближе к банан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ым посадкам, потому что никому неохота жить в опустев-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шем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боно.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Мы будем ухаживать за огородами, пока 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ернутся остальные. К тому времени созреют и бананы, и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плоды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раша,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и снова наступит пора праздник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о почему уходит так много народу Итикотери?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просила я. — Разве здесь недостаточно еды?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Хайяма сказала напрямик, что с продовольствием сей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ас туго, однако подчеркнула, что старые огороды прев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атились в настоящую кормушку для обезьян, птиц, агути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екари и тапиров. Там мужчины смогут без особого труд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хотиться, а женщины отыщут на огородах множество к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еньев и плодов, чтобы продержаться, пока не будет дичи.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 тому же, — продолжала Хайяма, — временное перес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ение всегда полезно, особенно после набега. Не будь я так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ара, я бы тоже ушл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ак на выходной, — заметила я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а. Выходной, — рассмеялась Хайяма, когда 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бъяснила значение слова. — О, как бы я хотела пойти и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сидеть себе в тени, объедаясь плодами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кафу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Деревья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кафу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высоко ценятся за их кору и лубяны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олокна. Гроздья плодов, величиной около десяти дюймо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аждый, теснятся на одном общем стебле. Мясистый жел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бразный плод полон крошечных семян и по вкусу н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минает перезрелый инжир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Если мне нельзя перебраться с Арасуве и его семей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вом на старые огороды, — сказала я, присев у изголовь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Хайямы, — тогда я останусь с тобой. Мне незачем возвр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щаться в миссию. Мы вместе станем ждать возвращени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стальных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 глазах Хайямы, остановившихся на моем лице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явился неестественный блеск. Медленно, тщательн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бдумывая каждое слово, она растолковала мне, что хотя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 в обычаях их племени учинять набеги на опустевшие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боно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или убивать стариков и детей, Мокототери наверня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а устроят какую-нибудь пакость, если узнают, — а стару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ха заверила меня, что узнают непременно, — что я осталас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 незащищенной деревн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еня пробрала дрожь при воспоминании о том, как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несколько недель назад в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боно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явилась ватага мужчин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окототери, вооруженных дубинками, и потребовала воз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ращения своих женщин. После бурного обмена угрозам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 оскорблениями Арасуве заявил воинам Мокототери, чт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 дороге домой они сами освободили одну из похищенных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женщин. Он подчеркнул, что их ни на минуту не ввела 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аблуждение ее уловка со змеиным укусом. Тем не менее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сле некоторых препирательств вождь неохотно отдал и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евочку, которую Хайяма выбрала в жены своему младш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у сыну. Пригрозив скорым возмездием, Мокототери уб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ались восвояс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Этева пояснил мне, что хотя Мокототери не собиралис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атевать перестрелку, поскольку оставили луки и стрелы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прятанными в лесу, вождь поступил мудро, быстро отда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м девочку. Итикотери уступали им в численности, так как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сколько мужчин уже ушли на заброшенные огороды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А когда Арасуве пойдет на старые огороды?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просила я Хайяму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чень скоро, — сказала она. — Арасуве отправил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сколько человек на поиски Милагроса. Правда, до сих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р им не удалось его отыскать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в душе улыбнулась и самодовольно заметила: — П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хоже, что несмотря на обещание Арасуве, я все-таки пойду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 Ритими и Этевой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 пойдешь, — уверенно заявила Хайяма с ковар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ой усмешкой. — Мы должны защитить тебя не только от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Мокототери. По пути на огороды тебя может похитить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-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пори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и держать в отдаленной хижине как свою жену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омневаюсь, — хихикнув, заметила я. — Ты м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ама говорила, что меня, такую тощую, не захочет ни один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ужчина. — И я рассказала старухе о том, чт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иключилось в горах между мной и Этевой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ижав к обвисшим грудям скрещенные руки, Хайям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хохотала до тех пор, пока по ее морщинистым щекам 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катились слезы. — Да, Этева готов взять первую попав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шуюся женщину, — сказала она. — Но тебя он боится.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 наполовину высунувшись из гамака, Хайяма прошепта-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ла: —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пори —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это не обычный мужчина. Он не захочет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иметь тебя для собственного удовольствия.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пори.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необ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ходимо иметь в своем теле женское начало. — Тут она снов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ткинулась в гамак. — А ты знаешь, где находится женско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чало?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—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т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аруха посмотрела на меня, как на полоумную. — В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лагалище, — наконец выговорила она, задыхаясь от смех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-твоему, Пуривариве мог бы меня похитить?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смешливо спросила я. — А по-моему, он слишком стар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тобы интересоваться женщинам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лаза ее раскрылись в искреннем изумлении. — Ты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то, ничего не видела? Тебе никто не рассказывал, что ста-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рый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пори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будет покрепче любого мужчины в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боно?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просила она. — Бывает, по ночам этот старик ходит из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хижины в хижину и трахает всех женщин подряд, не зна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стали. А на заре, возвращаясь в лес, он свеж и полон сил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ак ни в чем не бывало. — Хайяма, правда, заверила, чт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уривариве не стал бы меня похищать, ибо ему уже ничег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 нужно. Она, однако, предупредила меня, что есть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ругие шаманы, не столь могущественные, как этот старик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торые вполне на это способны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акрыв глаза, она громко вздохнула. Я было подумала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то она уснула, но словно почувствовав, что я собираюс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дняться, старуха резко обернулась, положила обе рук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не на плечи и спросила дрогнувшим от волнения гол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ом: — Знаешь, почему тебе так нравится у нас?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недоуменно взглянула на нее и не успела открыт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от, чтобы ответить, как Хайяма продолжила: — Ты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частлива у нас, потому что у тебя нет никаких обязанн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ей. Ты живешь как мы. Ты хорошо выучилась говорит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-нашему и знаешь многие наши обычаи. Для нас ты 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ебенок и не взрослый, не мужчина и не женщина. Мы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ичего от тебя не требуем. Иначе ты бы стала обижаться н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с. — Глаза Хайямы, удерживавшие мой взгляд, так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темнели, что мне стало не по себе. На ее морщинисто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ице они казались громадными и яркими, словно горел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аким-то неистощимым внутренним светом. После долго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аузы она добавила с вызовом: — Если бы тебе довелось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стать женщиной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пори,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ты была бы очень несчастлив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 ее словах я почувствовала угрозу. Тем не менее, г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одя в ответ всякую чепуху в свою защиту, я внезапн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няла, что она права, и мне неудержимо захотелось рас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меяться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аруха ласково прижала пальцы к моим губам. — В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дальних уголках леса, где обитают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хекуры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зверей и рас-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тений, живут могущественные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пори, —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сказала Хайям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о мраке ночи эти мужчины сходятся с прекрасным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женскими духам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очень рада, что я не прекрасный дух, — сказала я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т. Ты не красавица. —Янов состоянии бы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бидеться на нелестное замечание Хайямы, сказанное под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крадчивый смех и с чуть насмешливым взглядом.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днако для многих из нас ты особа необычная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 неожиданной нежностью в голосе она принялас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бъяснять мне, почему Мокототери так хотели забрать меня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к себе в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боно.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Их интерес ко мне был вызван не тем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радиционными причинами, по которым индейцы ищут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ружбы с белыми, — получением мачете, посуды и одеж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ы, — но тем, что по мнению Мокототери, я обладаю н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ей силой. До них дошли слухи и о том, как я вылечила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маленькую Тешому, и о случае с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эпеной,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и о том, как Ирамамове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увидел отражение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хекур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в моих глазах. Они даж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идели, как я стреляла из лук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се мои попытки внушить старухе, что никакой особо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илой я не обладаю, и один лишь здравый рассудок помог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не вылечить простуженного ребенка, оказались тщет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ыми. Я стала доказывать, что и ее можно считать облад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ельницей дара исцеления, — она ведь вправляет кости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отовит какие-то тайные отвары из внутренностей живот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ых, кореньев и листьев для лечения укусов, царапин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резов. Но все мои доводы пропали впустую. Для нее су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ществовала громадная разница между вправлением кост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 заманиванием заблудшей души ребенка обратно в тело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На это, подчеркивала она, способен только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пори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—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о это же Ирамамове вернул ее душу, — упорств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ала я. — Я только вылечила ее от простуды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т, не он, — настаивала Хайяма. — Он слышал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вои заклинания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Это была молитва, — слабо возразила я, осознавая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то молитва в сущности ничем не отличается от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заклинаний Ирамамове к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хекурам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—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знаю, что белые не такие, как мы, — переби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еня Хайяма, решительно настроенная не допускать моих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альнейших возражений. — Я говорю о совершенно иных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ещах. Даже если бы ты по рождению была Итикотери, ты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се равно была бы непохожа на Ритими, Тутеми или н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еня. — Хайяма коснулась моего лица, проведя длинным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стлявыми пальцами по лбу и щекам. — Моя сестр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Анхелика никогда не стала бы просить тебя пойти с нею 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ес. Милагрос никогда не привел бы тебя к нам, будь ты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хожа на тех белых, которых он знает. — Она задумчив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смотрела на меня и, словно запоздалая мысль только чт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ишла ей в голову, добавила: — Интересно, был бы любо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ругой белый так же счастлив с нами, как ты?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верняка да, — тихо сказала я. — Не так уж мног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 свете белых, у которых есть шанс сюда попасть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Хайяма пожала плечами. — Ты помнишь историю об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маваами, женщине-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пори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? — спросила он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Это же миф! — и опасаясь, что старуха попытаетс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овести какую-то параллель между Имаваами и мной, 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спешно добавила: — Это ведь как история о птичке, к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орая похитила огонь из пасти аллигатор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ожет быть, — мечтательно заметила Хайяма. — 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 последнее время много думала над тем, что рассказывал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не отец, дед и прадед о белых людях, которых они видел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утешествующими по большим рекам. Должно быть, белы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утешествовали по лесам задолго до времен моего прадед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озможно, Имаваами была одной из них. — Хайям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клонила ко мне серьезное лицо и продолжала шепотом: —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Должно быть, какой-нибудь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пори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похитил ее, полагая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то белая женщина — это прекрасный дух. Но она оказа-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лась могущественнее самого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пори.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Она похитила его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хекуры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 сама стала колдуньей. — И Хайяма посмотрела н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еня с вызовом, словно ожидая возражений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ассуждения старухи меня не удивили. Для Итикотер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ыло обычным делом подстраивать свою мифологию к сов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еменности либо вводить в нее факты реальной жизни. —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А индейские женщины становятся когда-нибудь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пори?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просила я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а, — не задумываясь ответила Хайяма. — Стран-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ые существа эти женщины-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пори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. Подобно мужчинам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ни охотятся с луком и стрелами. Свои тела они украшают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точками и пятнами, как у ягуара. Они вдыхают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эпену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и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песнями заманивают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хекур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к себе в грудь. Женщины-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-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пори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имеют мужей, которые им служат. Но стоит им родит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ебенка, как они снова становятся обыкновенным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женщинами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Анхелика была такой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пори,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правда? — Я не сразу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няла, что произнесла эту мысль вслух. Она прост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вилась мне с очевидностью откровения. Я припомнила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ак Анхелика вызволила меня из кошмарного сна 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иссии, как меня успокоила ее невразумительная песня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на походила не на мелодичные песни женщин Итикотери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а на монотонные заклинания шаманов. Как и они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Анхелика, казалось, имела два голоса: один — исходящи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ткуда-то из самых глубин ее существа, и другой — из гор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ани. Я вспомнила и те дни, когда шла через лес вместе с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илагросом и Анхеликой, и то, как очаровали меня слов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Анхелики о таящихся в сумраке лесных духах, и о том, чт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 ними всегда надо лишь плясать, не позволяя им пасть н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ебя тяжким бременем. Передо мной встал живой образ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Анхелики, как она плясала в то утро, — с поднятыми над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оловой руками, семеня мелкими подпрыгивающими шаж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ами, как пляшут мужчины Итикотери, одурманенные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эпеной.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До сих пор мне не казалось странным, чт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Анхелика, в отличие от прочих индейских женщин 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иссии, сочла для меня вполне естественным дело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иехать в джунгли на охоту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з раздумий меня вывели слова Хайямы: — Моя сест-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ра говорила тебе, что она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пори? —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Глаза Хайямы н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лнились глубокой печалью, в уголках блеснули слезы, н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ни так и не покатились по щекам, а затерялись в сеточк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елких морщин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икогда не говорила, — пробормотала я и улеглас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 гамак. Свесив ногу, я тоже стала раскачиваться вперед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зад, приноравливая свой ритм к ритму Хайямы, чтобы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злы гамаков поскрипывали в унисон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Моя сестра была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пори, —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сказала Хайяма посл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олгого молчания. — Я не знаю, что с ней было после ухода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из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боно.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Пока она была с нами, она была почитаемым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всеми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пори,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но родив Милагроса, она утратила всякую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илу. — Хайяма резко села. — Его отец был белый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прикрыла глаза, боясь, что они выдадут мое люб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ытство, и затаила дыхание, чтобы ни малейший звук 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ервал воспоминаний старухи. Нечего было и думать 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ом, чтобы узнать, из каких краев был отец Милагрос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зависимо от национальности, любой не-индеец имено-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вался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нам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—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тец Милагроса был белый, — повторила Хайяма.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авным-давно, когда мы жили ближе к большой реке, в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нашей деревне поселился один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напе.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Анхелика надеялась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то сможет заполучить его силу. А вместо этого забеременел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чему же она не избавилась от ребенка?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орщинистое лицо Хайямы расплылось в широко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лыбке. — возможно, Анхелика была слишком уверена 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ебе, — пробормотала старуха. — А может, надеялась, что,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родив ребенка от белого, она все равно останется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пор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от Хайямы широко раскрылся в хохоте, обнажив желт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атые зубы. — В Милагросе нет ничего от белого, — лукав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аметила она. — Несмотря даже на то, что Анхелика забр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а его с собой. Несмотря на все то, чему он научился у б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ых, Милагрос навсегда останется Итикотери. — Глаз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Хайямы светились твердо и непреклонно, а лицо выдавал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мутное затаенное торжество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ысль о том, что скоро придется возвращаться 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иссию, наполнила меня тревогой. Несколько раз со вр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ени моей болезни я пыталась представить себе возвр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щение в Каракас и Лос-Анжелес. Каково мне будет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стретиться с родней и друзьями? В такие моменты я точн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нала, что никогда не уйду отсюда по собственной вол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гда Милагрос отведет меня в миссию?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просила я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 думаю, чтобы Арасуве стал дожидаться Милаг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оса. Вождь не может больше откладывать свой уход,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казала Хайяма. — Тебя отведет Ирамамов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рамамове! — воскликнула я, не веря своим ушам.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А почему не Этева?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Хайяма принялась терпеливо объяснять мне, что Ир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амове несколько раз бывал в окрестностях миссии и знает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орогу лучше всякого другого Итикотери. Существова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акже вероятность того, что Этеву выследят охотники Мокототери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 тогда его убьют, а меня похитят. — С друго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ороны, — заверила меня Хайяма, — Ирамамове может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делаться в лесу невидимым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о я-то не могу! — возразила я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Тебя будут оберегать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хекуры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Ирамамове, — убежден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о заявила Хайяма. Затем старуха тяжело поднялась, н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ного постояла, уперевшись руками в бедра, взяла меня з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уку и неторопливо повела к себе в хижину. — Ирамамов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же охранял тебя прежде, — напомнила она, усаживаясь 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вой гамак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а, — согласилась я. — Но я не могу отправиться 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иссию без Милагроса. Мне нужны сардины и сухар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т этого добра тебя только стошнит, — пренеб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ежительно сказала она и пообещала, что по дороге м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олодать не придется, поскольку стрелы Ирамамове добудут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йму дичи. К тому же она даст мне с собой полную корзину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ананов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 меня не хватит сил тащить такой тяжелый груз,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озразила я, зная, что Ирамамове не понесет ничего, кром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ука и стрел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Хайяма какое-то время разглядывала меня с мягко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лыбкой, потом растянулась в гамаке, зевнула во весь рот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 вскоре заснул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вышла на поляну. Ватага ребятишек — в основно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евочек — играла со щенком. Каждая пыталась заставит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щенка сосать из своих плоских сосков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а исключением немногих стариков, лежащих в своих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амаках, да нескольких женщин у очагов, в хижинах ник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о не было. Переходя от жилища к жилищу, я думала, зн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ют ли они, что мне приходит пора уходить. Какой-т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арик угостил меня своей табачной жвачкой. Я с улыбко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тказалась. «Как можно отказываться от такого уг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щения?» — казалось, говорили его глаза, пока он запи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хивал жвачку на свое место между нижней губой и десной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лиже к вечеру я зашла в хижину Ирамамове. Ег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аршая жена, только что вернувшись с реки, подвешива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 стропилам наполненные водой калабаши. Мы под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ужились с той поры, как ее сын Шорове был посвящен в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пори,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и много предвечерних часов провели в разговорах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о нем. Время от времени Шорове возвращался в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бон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ечить людей от простуды, лихорадки и поноса. Он пел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заклинания к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хекурам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с не меньшим рвением и силой, че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олее опытные шаманы. Однако, по мнению Пуривариве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ойдет еще немало времени, прежде чем Шорове сможет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правлять своих духов чинить вред в селении врага. Толь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 тогда он будет считаться вполне оперившимся колдуном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Жена Ирамамове налила в небольшой калабаш немн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о воды и добавила меду. Я не сводила жадных глаз с вяз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й массы, начиненной пчелами на разных стадиях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азвития. Тщательно размешав все пальцем, она пода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не сосуд, и причмокивая при каждом глотке, я выпила вс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о дна и вылизала донышко. — До чего же вкусно! -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воскликнула я. — Наверняка это мед пчел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амоши. -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Эт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ыла нежалящая разновидность, которая очень ценилась з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емный душистый мед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огласно улыбнувшись, жена Ирамамове дала м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нак сесть рядом с ней в гамак и стала искать у меня н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пине укусы москитов и блох. Обнаружив два свежих уку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а, она высосала из них яд. Свет, проникавший в хижину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тускнел. Казалось, бесконечно много времени прошл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сле утреннего разговора с Хайямой. И я сонно закры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лаз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не приснилось, что я с детьми на реке. Тысячи баб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ек слетали с деревьев, кружа в воздухе, словно осенни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истья. Они садились на наши волосы, лица, тела, покры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ая нас зыбким золотым светом сумерек. Я горестно смот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ела на прощальные взмахи их крылышек, словно чьих-т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жных ручек. — Не надо грустить, — говорили дети. А 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аглядывала в каждое лицо и целовала смех на их губах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  <w:t>Глава 24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место привычного бамбукового ножа Ритим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дстригла мне волосы острой травинкой. Сосредоточенн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хмурясь, она старательно подровняла концы волос по все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кружности головы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 трогай тонзуру, — сказала я, прикрыв макушку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беими руками. — Там больно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 будь такой трусихой, — рассмеялась Ритими.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 хочешь же ты появиться в миссии, как дикарк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не смогла втолковать ей, что буду очень курьезн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ыглядеть среди белых с выбритым кружком на темен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итими утверждала, что дело здесь не столько в эс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етических соображениях, сколько в чисто практических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ши, — заметила она, — больше всего любят эт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амое место. Ирамамове наверняка не станет искать теб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шей по вечерам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ожет быть, ты тогда обреешь мне голову наголо,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едложила я. — Это лучший способ от них избавиться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итими посмотрела на меня с ужасом. — Только очен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ольные люди бреют себе голову. Ты же изуродуешь себя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огласно кивнув, я поручила себя ее заботам. По-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кончив с бритьем, она натерла плешь пастой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оното,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пото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чень аккуратно раскрасила мне лицо. Она прове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широкую прямую линию чуть ниже челки и волнисты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инии по щекам, расставив между ними ряды точек.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акая досада, что я не сделала тебе проколов в носу и угол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ах рта сразу же, как ты к нам пришла, — сказала он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азочарованно. Вынув тонкую отполированную палочку из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оздрей, она приложила ее к моему носу. — Как бы эт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ыло красиво, — вздохнула она в комическом отчаянии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инялась раскрашивать мне спину широкими полосами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оното,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закруглявшимися ближе к ягодицам. Спереди, н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ав немного ниже грудей, она провела волнистые линии д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амых бедер. И наконец обвела мои коленки широким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расными полосами. Глядя на мои ноги, можно было поду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ать, что я хожу в носках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утеми повязала мне на талии новенький хлопковы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яс так, чтобы бахрома прикрывала лобок. Довольна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оим внешним видом, она хлопнула в ладоши и запрыга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 месте. — Ах, еще уши! — воскликнула она, дав знак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итими подать связку пушистых белых перьев, и привяз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а их к моим сережкам. На предплечьях и под коленям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утеми повязала красные хлопковые шнурк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бнимая за талию, Ритими повела меня от хижины к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хижине, чтобы все Итикотери могли мною полюбоваться. 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следний раз я видела свое отражение в блестящих глазах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женщин и веселье в насмешливых улыбках мужчин. Ст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ый Камосиве, зевнув, потянулся так, что его костлявы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уки чуть не выскочили из суставов. Открыв сво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единственный глаз, он стал пристально изучать мое лицо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ловно старался запомнить каждую черточку. Медленным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сторожными движениями он развязал мешочек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исевший у него на шее, и достал из него подаренную мно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жемчужину. — Я буду думать о тебе, когда буду катать этот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амешек в ладонях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тказываясь поверить в то, что никогда больше нога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моя не ступит сюда, в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боно,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что никогда больше меня 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азбудит смех ребятишек, забравшихся на заре ко мне 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амак, я заплакал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ощания не было. Я просто пошла в лес следом з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рамамове и Этевой. Позади шли Ритими и Тутеми, будт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ы выбравшись в лес за дровами. Целый день мы молч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шагали по тропе, делая лишь короткие остановки, чтобы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ерекусить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олнце уже опускалось за линию деревьев, когда мы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становились в густой тени трех гигантских сейб. Они росл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ак близко друг от друга, что казались одним деревом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итими отвязала корзину, которую несла вместо меня. 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й были бананы, жареное обезьянье мясо, калабаш с м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ом, несколько пустых сосудов, мой гамак и рюкзак, в к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ором лежали джинсы и рваная майк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ебя не станет одолевать грусть, если всякий раз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сле купания в реке ты будешь раскрашивать себе тело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пастой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оното, —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сказала Ритими, повязывая мне на пояс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аленький калабаш, отполированный листьями. Белый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ладкий, он висел у меня на поясе, как огромная слез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ес, три улыбающихся лица — все поплыло перед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ной. Не говоря ни слова, Ритими первая направилась 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аросли. Только Этева обернулся перед тем, как растаять 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умраке. Лицо его осветила улыбка, и он взмахнул м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укой, как это часто у него на глазах делал, прощаясь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илагрос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А я полностью отдалась воцарившейся во мне пустот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егче от этого не стало, наоборот, меня лишь еще сильне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хватило уныние. И все же, чувствуя себя совершенно н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частной, я как-то странно осознавала присутствие этих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рех сейб. Словно во сне, я узнала эти деревья. Когда-то 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же была на этом самом месте. И Милагрос сидел перед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ной на корточках и бесстрастно смотрел, как дождь смы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ает пепел Анхелики с моего лица и тела. Сегодня на то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же месте сидел Ирамамове и смотрел, как слезы безудержн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атятся по моим щекам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от здесь я впервые встретила Ритими, Тутеми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Этеву, — сказала я, только теперь поняв, что Ритими н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еренно пошла провожать меня так далеко. Я поняла все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то осталось недосказанным, поняла, как глубоки были е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увства. Она вернула мне корзину и калабаш, — две вещи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торые я несла в тот далекий день. Только теперь в сосуде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был не пепел, а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оното,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символ жизни и счастья. Тихо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диночество, смиренное и безропотное, заполонило мое сер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це. Осторожно, чтобы не смазать раскраску с лица, я отер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а слезы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ожет быть, Ритими еще когда-нибудь найдет теб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 этом же месте, — сказал Ирамамове, и его обычно сур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ое лицо смягчилось в мимолетной улыбке. — Пройдем-к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еще немного до ночлега. — И взяв тяжелую банановую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роздь из моей корзины, он забросил ее на плечо. Спина ег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легка изогнулась, живот выпятился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олжно быть, Ирамамове что-то подгоняло в дорогу 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еньше, чем меня. А мои ноги, казалось, шагали сами п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ебе, точно зная, куда ступить в темноте. Я не упускала из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иду колчан Ирамамове, прижатый к спине бананово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роздью. Я шла сквозь тьму, и мне виделось, что это лес от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еня уходит, а не я от него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аночуем здесь, — сказал Ирамамове, осмотрев пот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епанный непогодой навес в стороне от тропы. Там он раз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ел небольшой огонь и повесил свой гамак рядом с моим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ежа без сна, я смотрела сквозь дыру в крыше на звез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ы и тающую луну. В темноте начал сгущаться туман, пок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 осталось ни искорки света. Деревья и небо образовал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плошную массу, сквозь которую мне представлялись луки,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густым дождем сыплющиеся из туч,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хекуры,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вздым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ющиеся из невидимых расщелин в земле и пляшущие под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есни шаман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олнце было уже высоко, когда меня разбудил Ирам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ове. Разделавшись с печеным бананом и куском обезьянь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его мяса, я предложила ему свой калабаш с медом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ебе это понадобится на многие дни пути. — Ласк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ый взгляд смягчил слова отказа. — По дороге мы найде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еще, — пообещал он, берясь за мачете, лук и стрелы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ы шли ровным шагом, причем намного быстрее, че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когда-либо ходила в жизни. Мы переправлялись через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еки, взбирались и спускались по холмам без каких-либ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знаваемых ориентиров. Дни переходов, ночи сна см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ялись, обгоняя друг друга. Мои мысли не покидали пр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елов каждого отдельного дня или ночи. А между ними 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ыло ничего, кроме стремительной зари и вечерних сум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ек, когда мы садились поесть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знаю это место! — воскликнула я однажды, прер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ав долгое молчание, и указала на торчащие из земли чер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ые скалы, которые встали вертикальной стеной вдоль реч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ого берега. Но чем дольше я смотрела, тем меньше бы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верена, что когда-то бывала здесь. Я перелезла через пов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енное дерево, во всю длину лежащее на воде. Целый ден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царило полное безветрие, но теперь листва легонько заш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елилась, пуская по течению шепот свежего ветерка. Из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нутые ветви и ползучие растения касались водной глади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гружались в темную глубину, отпугивая рыб и моски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ов. — Нам уже недалеко до миссии? — спросила я, повер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увшись к Ирамамов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н не ответил и спустя мгновение, словно раздосад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анный молчанием, которого сам не захотел нарушить, дал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не знак идти дальш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устала — каждый шаг давался мне с трудом, хотя 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ипомню, чтобы мы так уж много прошли в тот день. Ус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ышав крик птицы, я подняла голову. С ветки, словн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игантская бабочка спорхнул желтый лист и, боясь упаст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 сгнить на земле, прилип к моей ноге. Ирамамове вы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ямил руку за спиной, ведя мне замереть на месте, зате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радучись стал пробираться вдоль берега. — Сегодня н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жин у нас будет мясо, — шепнул он и растворился в н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ерном свете. Тело его стало лишь черточкой на фоне мер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цающей рек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легшись на темный песок, я вначале смотрела, как н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роткое время вспыхнуло небо, когда земля поглотила сол-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нце. Потом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я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допила остатки меда, найденного утром Ир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амове, и уснула со сладостью на губах. Я проснулась от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трескивания костра и перевернулась на живот. На н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ольшой решетке Ирамамове поджаривал почти двухфут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ого агут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хорошо спать по ночам без огня, — сказал он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вернув ко мне лицо. — Тебя могут околдовать лесны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ух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так устала, — и зевнув, я подвинулась ближе к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гню. — Я могла бы проспать несколько дней кряду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очью будет дождь, — объявил Ирамамове и начал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станавливать вокруг костра три шеста, опору нашег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бежища. Я помогла ему накрыть хижину банановым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истьями, которые он нарезал, пока я спала. Он подвесил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амаки ближе к огню, чтобы мы, не вставая, могли под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алкивать поленья в костер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очное и нежное мясо агути напоминало по вкусу ж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еную свинину. Недоеденные остатки Ирамамове подвязал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 шесту высоко над огнем. — Остальное мы съедим ут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ом. — И с довольной улыбкой он растянулся во весь рост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 гамаке. — Оно даст нам силы, чтобы подняться в горы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оры? — спросила я. — Когда я шла сюда с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Анхеликой и Милагросом, на пути у нас были только хол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ы. — Я наклонилась к Ирамамове. — Единственный раз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я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поднималась в горы, когда возвращалась в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боно с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итими и Этевой после праздника у Мокототери. Эти горы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были недалеко от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боно. —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Я коснулась его лица. — Ты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верен, что знаешь дорогу в миссию?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то за вопрос, — ответил он, закрыв глаза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крестив руки на груди. Его щетинистые брови вразлет рас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ходились к вискам. На верхней губе виднелось нескольк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олосков. Кожа на высоких скулах была туго натянута, от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раскраски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оното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остался едва заметный след. Словно разд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аженный моим пристальным взглядом, он открыл глаза;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 них отражался свет костра, но взгляд не выражал ничего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улеглась в гамак и провела пальцами по лбу и щ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ам, чтобы проверить, не сошли ли и с моего лица нарис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анные узоры. Завтра выкупаюсь в реке, подумала я. И вс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ое беспокойство, а скорее всего, просто усталость, исчезнет,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как только я заново раскрашусь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оното.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Однако сколько 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и пыталась приободриться, я не в силах была унять нар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ающего недоверия. Мой разум и тело напряглись в каком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о смутном предчувствии, которого не выразить словам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оздух стал зябким. Наклонившись, я подтолкнула полен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лиже к огню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 горах будет еще холоднее, — негромко вымолвил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рамамове. — Я приготовлю напиток из растений, кот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ый нас согреет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иободрившись от его слов, я начала усиленно и глу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око дышать, отгоняя от себя всякие мысли, пока не пер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ала воспринимать ничего, кроме шелеста дождя, прогр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ого дымом воздуха и запаха влажной земли. Так я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аснула спокойным тихим сном до самого утр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тром мы искупались в реке и раскрасили друг другу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лица и тела пастой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оното.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Ирамамове дал мне четкие ук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ания, какими узорами его раскрасить: извивающаяс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иния со лба должна была спускаться до челюстей и зате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округ рта; один круг между бровями, круги в уголках глаз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 по одному на щеках. На груди он захотел иметь волни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ые линии, спускающиеся до пупка, а на спине — прямы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инии. Меня же он с чуть насмешливой улыбкой разрис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ал с головы до ног одинаковыми кругам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то они означают? — нетерпеливо спросила я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итими никогда меня так не раскрашивал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ичего, — ответил он, смеясь. — Просто так ты 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ыглядишь такой тощей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началу подъем по узкой тропе был довольно легким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 подлеске не было ни острой, как пила, травы, ни к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ючих кустов. Теплый туман пеленой окутывал лес, твор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лупрозрачный свет, сквозь который верхушки высоких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альм казались свисающими с небес. Шум водопадо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израчным эхом раздавался в туманном воздухе, и всяки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аз, когда я задевала ветку или лист, на меня сыпалис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апельки влаги. Однако послеполуденный дождь прев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атил тропу в раскисший кошмар. Я то и дело разбива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альцы о корни и камни, спрятанные в жидкой гряз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ы устроили привал, когда день стал клониться к в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еру, на полпути к вершине. Совершенно измученная, 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ела на землю и стала смотреть, как Ирамамове забивает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лья в землю. У меня не было сил, чтобы помочь ему н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рыть треугольное сооружение пальмовыми листьями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Ты будешь возвращаться в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боно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этим же путем?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просила я, недоумевая, почему он так основательно укреп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яет хижину. Для пристанища на одну ночь она выгляде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аже слишком крепкой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рамамове только покосился на меня, но ничего 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тветил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егодня ночью будет гроза? — уже раздраженн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просила я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удержимая улыбка заиграла на его губах, а в лиц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явилось что-то детское, когда он присел со мной рядом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укавая искорка, словно он затеял какую-то проделку, св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илась в его глазах. — Сегодня ты хорошо будешь спать,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конец сказал он и принялся разводить огонь в уютно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хижине. Мой гамак он повесил у задней стенки, свой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ближе к узкому выходу. — Сегодня мы не почувствуе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холода, — сказал он, ища глазами сосуд с измельченным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истьями и бледно-желтыми цветами какого-то растения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йденного им накануне на прогретых солнцем скалах у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ечного берега. Он открыл калабаш, плеснул туда воды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местил его над огнем. Затем он тихо запел, не сводя глаз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 темной кипящей жидкост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ытаясь разобрать слова его песни, я уснула, но вскор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н меня разбудил. — Выпей это, — велел он, поднося сосуд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 моим губам. — Его остудила горная рос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сделала глоток. Вкус был как у травяного чая, горь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ватый, но не слишком неприятный. После нескольких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лотков я оттолкнула калабаш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ыпей все, — стал уговаривать меня Ирамамове.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Это тебя согреет. Ты целыми днями будешь спать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Целыми днями? — я выпила все до дна, посмеиваяс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д его словами как над шуткой, хотя мне почудилось, чт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н произнес это с затаенным коварством. Но пока до мен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кончательно дошло, что он и не думает шутить, по всему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елу растеклось приятное оцепенение, перетопившее мою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ревогу в успокоительную тяжесть, от которой голова так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лилась свинцом, что, казалось, вот-вот отвалится. Пред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авив, как она, словно шар со стеклянными глазами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катится по земле, я судорожно расхохоталась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исев у костра, Ирамамове наблюдал за мной со вс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растающим любопытством. А я медленно поднялась н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оги. Я утратила свою физическую сущность, подумала я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пытавшись двинуться с места, я поняла, что ноги мен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 слушаются, и удрученно плюхнулась на землю рядом с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рамамове. — Ты почему не смеешься? — спросила я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дивляясь собственным словам. На самом-то деле я хоте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знать, не означает ли лопотание дождя по крыше, чт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ишла гроза. Я тут же засомневалась, действительно ли 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то-то сказала, ибо отголоски слов звенели у меня в голове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ак дальнее эхо. Боясь пропустить ответ, я подсела к Ир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амове поближ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ишину прорезал крик ночной обезьяны, и лицо ег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пряглось. Ноздри раздулись, полные губы сжались в пря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ую линию. Он впился в меня глазами, которые ст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овились все больше. В них светилось глубокое одиночеств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 еще нежность, такая неожиданная на его суровом, пох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жем на маску лиц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ловно приведенная в движение неким непов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отливым механизмом, я с огромным трудом подползла к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рогу хижины. Мои сухожилия будто кто-то заменил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эластичными струнами. Я с удовольствием чувствовала, чт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огу растянуться в любом направлении, принять самые н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епые, самые невообразимые позы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з висящего на шее мешочка Ирамамове отсыпал на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ладонь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эпену,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глубоко втянул галлюциноген в ноздри и з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ел. Я ощутила его песню в себе и вокруг себя, почувств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ала ее мощное притяжение. Без тени сомнения я отпи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еще из сосуда, который он поднес к моим губам. Темно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арево больше не горчило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ое ощущение времени и пространства совершенн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ерекосилось. Ирамамове и костер оказались так далеко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то меня одолел страх потерять их в ставшей необъятно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хижине. И сразу же его глаза так приблизились к моим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то я увидела свое отражение в их темных зрачках. Мен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окрушила тяжесть его тела, руки сами сложились у нег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д грудью. Он шептал мне что-то на ухо, но я не слышал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етерок развел листья в стороны, и открылась полная тене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очь, деревья касались верхушками звезд, бесчисленных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везд, собравшихся в кучу, словно готовых вот-вот упасть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протянула руку; рука схватила листья в алмазах капель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 мгновение они повисли у меня на пальцах, а пото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счезли, как рос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яжелое тело Ирамамове держало меня; его глаза сеял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о мне зерна света; его нежный голос звал меня за собо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квозь сны дня и ночи, сны дождевой воды и горько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иствы. В его пленившем меня теле не было ничего от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силия. Наслаждение волнами сливалось с видениями гор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и рек, тех дальних краев, где обитают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хекуры.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Я плясала с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ухами зверей и деревьев, скользя с ними в тумане мим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рней и стволов, мимо веток и листьев. Я подпевала гол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ам птиц и пауков, ягуаров и змей. Я разделяла сны тех,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кто живет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эпеной,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горькими цветами и листьям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уже не знала, сплю я или бодрствую. Временами м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мутно вспоминались слова Хайямы о шаманах, телам к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орых необходимо женское начало. Но эти воспоминани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ыли расплывчаты и скоротечны, оставаясь глухими неу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еренными предчувствиями. А Ирамамове всегда чутк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лавливал, когда я готова погрузиться в настоящий сон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гда у меня на кончике языка повисали вопросы, а когд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вот-вот заплачу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Если ты не можешь видеть сны, я тебя заставлю,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казал он, обнимая меня и отирая мне слезы своей щекой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 вся моя решимость отказаться пить из сосуда, которы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добно лесному духу стоял у огня, исчезла без следа. 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жадно выпила темное, приносящее видения зелье и снов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висла в безвременье, которое не было ни днем, ни ночью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 снова я влетела в ритм дыхания Ирамамове, в биение ег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ердца, сливаясь со светом и тьмой внутри него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ремя вернулось ко мне, когда я почувствовала, чт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ак-то перемещаюсь сквозь листву, деревья и неподвижны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ианы подлеска. Я знала, что не иду сама, и тем не мене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спускалась из холодного, погруженного в туман лес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оги мои были связаны, а голова безвольно болталась, слов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о сосуд, выпитый до дна. Видения вытекали из моих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шей, носа и рта, оставляя тонкий след капель на крутой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тропе. И напоследок передо мной всплыли образы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боно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 которых жили мужчины и женщины-шаманы из иных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ремен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гда я проснулась, Ирамамове сидел у костра. Н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ице его играли огненные блики и слабый свет луны, загля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ывавшей в хижину. И я подумала, сколько же дней мин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ало с той ночи, когда он в первый раз дал мне горько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елье. Сосуда у костра не было. В том, что мы уже не 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орах, я не сомневалась. Ночь была безоблачна. Тихий в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ерок, шелестящий в кронах деревьев, расплел мои мысли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 я уплыла в сон без сновидений под монотонные песни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Ирамамове к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хекурам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еня разбудило сильное урчание в животе. Неуверенн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став на ноги в пустой хижине, я почувствовала головокру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жение. Все мое тело было разрисовано волнистым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иниями. Как странно все это было, подумала я. Сож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ений не было; не было ни ненависти, ни отвращения.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овсе не потому, что все мои чувства как бы оцепенел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корее у меня было состояние, которое испытываешь, пр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удившись ото сна, значения которого не можеш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бъяснить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 огня лежал сверток с жареными лягушками. Сев н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емлю, я стала дочиста обгладывать тонкие косточки. Ст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щее у одного из шестов мачете означало, что Ирамамов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де-то поблизост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риентируясь на журчание реки, я стала пробиратьс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квозь лесную чащу. Внезапно заметив, как Ирамамов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овсем близко от меня прибивает к берегу маленькое каноэ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спряталась в кустарнике. По виду суденышка я опр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елила, что оно сделано индейцами Макиритаре. Я уж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идела в миссии такие лодки, выдолбленные из древесног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вола. При мысли о том, что мы, возможно, находимс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овсем близко от какой-нибудь их деревни или далее от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иссии, сердце застучало быстрее. Ирамамове не подавал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иду, что как-то заметил мое появление, и я украдкой вер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улась к хижине, недоумевая, где он мог раздобыть каноэ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 прошло и минуты, как с перекинутым на лиане з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пину увесистым свертком в хижину вошел Ирамамове.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ыба, — сказал он, сбрасывая сверток на землю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покраснела и смущенно рассмеялась. А он нет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опливо разложил завернутую в листья рыбу между уголь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ми, следя за тем, чтобы жара было достаточно, но огонь не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задевал листьев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платанийо.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Он так и остался сидеть у кос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ра, целиком поглощенный поджариванием рыбы. Как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олько испарилась последняя влага, он с помощью раздв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енной палочки убрал сверток с огня и раскрыл ей). — Х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ошо, — сказал он, отправляя пригоршню крошащегос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елого мяса в рот, и подвинул сверток ко мн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то произошло в горах? — спросила я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здрогнув от моего воинственного тона, он так и остал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я сидеть с раскрытым ртом. Непрожеванный кусок рыбы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ыпал в золу. Он автоматически, не счистив налипше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рязи, сунул его обратно в рот и потянулся за лежащей н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емле лианой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еня охватил неудержимый страх. Я не сомневалась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то Ирамамове сейчас свяжет меня и унесет в лесные дебр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уда подевалась моя недавняя уверенность, что мы н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ходимся совсем рядом с деревней Макиритаре или даже с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иссией. Я была лишь в состоянии думать о рассказе Хайямы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 шаманах, прятавших похищенных ими женщин 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есной глуши. Я уже не сомневалась, что Ирамамове никог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а не отведет меня в миссию. Мысль о том, что пожелай он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прятать меня где-то в лесу, он не стал бы приносить мен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 гор сюда, в тот момент как-то не пришла мне в голову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уже не верила ни его улыбке, ни ласковому блеску 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лазах. Взяв стоящий у огня калабаш с водой, я протяну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его ему. Он с улыбкой отложил веревку. Я подвинулас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лиже, будто собираясь поднести сосуд к его губам, но вм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о этого изо всех сил врезала ему между глаз. Захваченны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расплох, он упал навзничь, глядя на меня с немым изум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ением, а кровь с обеих сторон потекла у него по носу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 обращая внимания на колючки, корни и остры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линки травы, я рванулась сквозь заросли к тому месту, гд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идела каноэ. Однако я неверно рассчитала, куда Ирамам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е его привязал, и добежав до реки, не увидела ничего, кр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е разбросанных вдоль берега камней. Суденышко оказ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ось выше по течению. Я запрыгала с камня на камень с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овкостью и быстротой, каких в себе не подозревала, и с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рудом переводя дух, повалилась на землю рядом с каноэ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половину вытащенным на берег. Увидев стоящего перед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ной Ирамамове, я не смогла сдержать крик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н присел и рассмеялся, широко раскрыв рот. Хохот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катывал на него порывами и так сотрясал все тело с г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овы до ног, что подо мной задрожала земля. Слезы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атились у него по щекам и смешивались с кровью из рас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еченного лба. — Ты забыла это, — сказал он, помахав рюк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аком у меня перед носом, потом открыл его и подал м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жинсы и рваную майку. — Сегодня ты доберешься д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исси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Это та река, на которой стоит миссия? — спроси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, глядя в его окровавленное лицо. — Я не узнаю этог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ест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ы была здесь с Анхеликой и Милагросом, — заверил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н меня. Дожди так же меняют лицо лесов и рек, как обл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а меняют лицо неб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надела джинсы; они мешковато повисли, гроз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валиться с бедер. Сырая, пропахшая плесенью майка з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авила меня расчихаться. Почувствовав неловкость, я под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яла неуверенный взгляд на Ирамамове: — Как я вы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ляжу?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н обошел меня кругом и придирчиво осмотрел со всех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орон. Затем, после минутного размышления, снов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исел и со смехом произнес: — Ты лучше выглядишь 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аскраске из око/по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присела возле него. Ветра не было; на реке все словн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амерло. Тени высоких деревьев тянулись над водой, л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жась не песок у наших ног. Я хотела извиниться за то, чт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азбила ему калабашем лицо, и объяснить свои подозрения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хотела, чтобы он рассказал мне о днях, проведенных 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орах, но мне не хотелось прерывать молчани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ловно зная, в каком я затруднении, и забавляясь этим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рамамове уткнулся лицом в колени и тихо засмеялся, как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ы деля свое веселье с каплями крови, падающими между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широко расставленными пальцами ног. — Я хотел взять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себе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хекуры,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которые однажды видел в твоих глазах, — н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ромко промолвил он. И дальше он рассказал, что не только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он сам, но и старый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шапори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Пуривариве видел во мне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хекур. —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Всякий раз, когда я лежал с тобой и чувствовал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акая в тебе бурлит энергия, я надеялся переманить духо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 свою грудь, — сказал Ирамамове. — Но они не захотел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ебя покинуть. — Он обратил на меня протестующий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взгляд. —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Хекуры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не пожелали откликнуться на мой зов;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 пожелали прислушаться к моим песням. А потом я испу-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гался, что ты можешь забрать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хекур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из моего тел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нев и невыразимая печаль на мгновение лишили м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я дара речи. — Мы пробыли в горах больше суток?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конец спросила я, ибо любопытство все же взяло во м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ерх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рамамове кивнул, но не сказал, как долго мы пр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ыли в хижине. — Когда я убедился, что не смогу изменить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твоего тела, когда понял, что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хекуры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ни за что тебя 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кинут, я отнес тебя на лямках сюд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А если бы ты изменил мое тело, ты бы держал мен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 лесу?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рамамове застенчиво посмотрел на меня. Губы ег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азомкнулись в улыбке облегчения, но глаза туманил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мутное сожаление. — В тебе обитает душа и тень Итикотери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ихо промолвил он. — Ты ела пепел наших мерт-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вых. Но у тебя тело и голова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напе. —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И молчание выделил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эту последнюю фразу, прежде чем он добавил: — Впереди у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еня ночи, когда ветер принесет твой голос вместе с гол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ами обезьян и ягуаров. И я увижу, как твоя тень пляшет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 земле в пятнах лунного света. В такие ночи я буду ду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ать о тебе. Он встал и столкнул каноэ в воду. — Держис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ближе к берегу — не то течение понесет тебя слишко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ыстро, — сказал он, давая мне знак сесть в лодку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А ты не поедешь? — встревоженно спросила я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Это хорошее каноэ, — сказал он, подавая мне весло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 него была красивой формы ручка, круглое древко и оваль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я лопасть в форме остроконечного вогнутого щита. — В не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ы спокойно доберешься до мисси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дожди! — воскликнула я, прежде чем он отпустил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одку, и дрожащими руками стала раздергивать непослуш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ый замок бокового кармана рюкзака. Достав кожаный м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шочек, я подала его ему. — Ты помнишь камень, которы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ал мне шаман Хуан Каридад? — спросила я. — Теперь он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вой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Его потрясенное и изумленное лицо на мгновение з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ыло. Пальцы его медленно сжали мешочек, а лиц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мягчилось в улыбке. Ни слова не говоря, он столкнул к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оэ в воду и, сложив на груди руки, смотрел, как мен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тносит течение. Я часто оглядывалась, пока он не скрылс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з виду. В какой-то момент мне показалось, что я все ещ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ижу его фигуру, но это лишь играющий тенями ветер под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шутил над моими глазам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  <w:t>Глава 25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еревья по обоим берегам и ползущие по небу облак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атеняли реку. Желая сократить промежуток времени меж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у тем миром, который остался в прошлом, и тем, которы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джидал меня впереди, я гребла изо всех сил. Однако вск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е я устала, и теперь только отталкивалась веслом, когд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ечение заносило меня слишком близко к берегу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ременами река светлела, и тогда буйная зелень отр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жалась в ней неестественно ярко. В лесном сумраке и глу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окой тишине вокруг меня было что-то навевающее покой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еревья, казалось, прощально мне кивали, слегка кланяяс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 послеполуденным ветру, а может быть, они тольк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плакивали уход еще одного дня и угасание последних лу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ей солнца на небе. Незадолго до того, как сгустились су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ерки, я подвела каноэ к противоположному берегу, гд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аметила среди черных скал песчаные проплешины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ак только лодка врезалась в песок, я выпрыгнула из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е и вытащила каноэ на сушу, поближе к лесной опушке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де свисающие лианы и ветки образовали укромно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бежище. Оглянувшись на дальние горы, уже фиолетовы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 наступивших сумерках, я подумала, что провела там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жалуй, не меньше недели, прежде чем Ирамамове принес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еня в хижину, где я проснулась этим утром. Взобравшис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 самую высокую скалу, я окинула окрестности взглядо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 надежде увидеть огни миссии. Должно быть, она дальше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ем рассчитывал Ирамамове, подумала я. Одна лишь тем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ота, выползая из реки, медленно взбиралась на скалы п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ере того, как в небе таяли последние следы солнца. Я пр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олодалась, но не рискнула обследовать песчаный берег 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исках черепашьих яиц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ежа в каноэ, я никак не могла решить, то ли м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ложить рюкзак под голову, как подушку, то ли укутат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м озябшие ноги. Сквозь густое сплетение ветвей я виде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озрачное небо, полное бесчисленных крошечных звезд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веркающих, словно золотые пылинки. Упрятав ноги 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юкзак и уплывая в сон, я надеялась, что мои чувства, как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вет звезд, дойдут до тех, кого я любила в этой лесно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луш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скоре я проснулась. Воздух звенел криками сверчко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 лягушек. Я села и огляделась, словно взглядом мог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азогнать темноту. Потоки лунного света сочились сквоз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лог ветвей, разрисовывая песок причудливыми тенями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живающими при малейшем шорохе ветра. Даже закры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лаза, я остро чувствовала, как эти тени задевают каноэ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оило сверчку прервать свое неумолчное стрекотание, как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открывала глаза и ждала, пока он запоет снова. Наконец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ассвет заставил смолкнуть все крики, шорохи и посвисты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очного леса. Окутанные туманом листья были как бы осы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аны тончайшей серебряной пыльцой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д деревьями взошло солнце, окрасив облака в оран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жевый, пурпурный и розовый цвета. Я выкупалась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ыстирала одежду мелким речным песком, разложила ее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для просушки на каноэ и раскрасила себя пастой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оното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была даже рада, что не добралась до миссии накану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, как надеялась поначалу, и что у меня еще есть врем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смотреть, как облака изменяют облик неба. На востоке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мрачая горизонт, громоздились тучи. Вдали сверкал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олнии, спустя долгое время доносились громовые раскаты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 белые полосы дождя неслись по небу на север, значитель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о опережая меня. Я подумала, не греются ли где-нибуд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десь на солнышке аллигаторы среди разбросанного на пес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е плавника. Немного проплыв дальше, я вынеслась н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широкий разлив вод. Течение стало таким сильным, что 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 большим трудом уводила лодку от водоворотов на мелк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одье у каменистых берегов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 какое-то мгновение я решила, что мне привиделс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линный долбленый челнок, пробирающийся против т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ения вдоль другого берега. Я встала во весь рост, отчаянн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амахала майкой и расплакалась от радости, увидев, как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елнок направляется ко мне через водную ширь. С хорош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ассчитанной точностью тридцатифутовое каноэ пристал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 берегу всего в нескольких шагах от меня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з каноэ, улыбаясь, выбрались двенадцать человек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етыре женщины, четверо мужчин и четверо детей. Он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ранно выглядели в своей цивилизованной одежде и с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ицами в пурпурных узорах. Их волосы были острижены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ак мои, но макушки не были выбриты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акиритаре? — спросила я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Женщины закивали, прикусив губы, словно пыталис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держать смешок. Потом их подбородки дрогнули, и он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азразились неудержимым хохотом, которому стал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торить мужчины. Я поспешно натянула джинсы и майку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амая старшая из женщин подошла поближе. Она бы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высока ростом, коренаста, ее платье без рукавов откры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ало круглые толстые руки и длинные груди, свисавшие д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амого пояса. — Ты та самая, что ушла в лес со старухо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тикотери, — сказала она, словно встретить меня плыву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щей по реке в челноке, сделанном ее народом, было самы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бычным в мире делом. — Мы знаем о тебе от отца 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иссии. — После официального рукопожатия старуха поз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комила меня со свои мужем, тремя дочерьми, их мужь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ми и детьм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ы недалеко от миссии? — спросила я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ы выехали оттуда ранним утром, — сказал муж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арухи. — Мы навещали родственников, которые живут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подалеку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на стала настоящей дикаркой, — воскликну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ладшая из дочерей, указывая на мои изрезанные ноги с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таким возмущенным видом, что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я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едва удержалась от см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ха. А та обыскала мое каноэ и потрясла пустым рюкзаком.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 нее нет обуви, — изумленно сказала она. — Она настоя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щая дикарка!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посмотрела на ее босые ног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ша-то обувь лежит в каноэ, — заявила она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инялась доставать из лодки целую кучу разнообразно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буви. — Видишь? У нас всех есть обувь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 вас есть какая-нибудь еда? — спросила я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Есть, — заверила меня старуха, попросив дочь отн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и обувь в лодку и подать один из лубяных коробов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Короб, изнутри выстланный листьями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платанийо,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был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лон маниоковых лепешек. Я набросилась на еду, с неж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остью макая кусок за куском в калабаш с водой, прежд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ем отправить его в рот. — Мой желудок полон и счас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лив, — сказала я, наполовину опустошив короб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акиритаре выразили сожаление, что у них нет с собо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яса, а есть лишь сахарный тростник. Старик отрубил ку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ок длиною в фут, снял с помощью мачете кору, похожую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 кору бамбука, и подал его мне. — Он придаст теб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илы, — сказал он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 я принялась жевать и высасывать белые жесткие в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окна, пока они не стали совсем сухими и безвкусным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акиритаре слышали о Милагросе. Один из зятьев знал ег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ично, но никто из них не знал, где он сейчас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ы отвезем тебя в миссию, — сказал старик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слабо попыталась втолковать ему, что им нет ник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й необходимости возвращаться назад, но убежденности 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оих словах было маловато, так что я быстро забралась 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х лодку, усевшись среди женщин и детей. Чтобы восполь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зоваться мощным течением, мужчины вывели каноэ на с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ую середину реки. Они гребли, не говоря друг другу н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лова, но ритм одного так был согласован с ритмом другого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то они заранее предугадывали движения соседа. И 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спомнила слова Милагроса о том, что Макиритаре — эт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.419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 только самые лучшие строители лодок на всем Ориноко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о и самые искусные гребцы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сталость тяжко навалилась мне на глаза. Ритмичны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леск весел нагнал на меня такую дремоту, что я то и дел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левала носом. Безвозвратно ушедшие дни и ночи проплы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али у меня в мозгу, как обрывки снов из иного времен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се уже казалось таким смутным, таким далеким, словн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ираж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ыл уже полдень, когда меня разбудил отец Кориолано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ойдя в комнату с кружкой кофе. — Восемнадцать часо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на — неплохо для начала, — сказал он. В его улыбке бы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а же ободряющая теплота, как и тогда, когда он встретил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еня у лодки Макиритар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 глазами, в которых еще клубился сон, я села н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лотняной койке. Спина затекла от долгого лежания. 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аленькими глотками стала медленно тянуть горячий чер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ый кофе, такой крепкий и сладкий, что меня даже немн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о затошнило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 меня еще есть шоколад, — сказал отец Кориолано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одернула на себе ситцевую сорочку с чужого плеча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тправилась вслед за ним на кухню. С видом шеф-повара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отовящего замысловатое блюдо, он смешал в кипящей н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еросинке кастрюльке с водой две чайные ложки сухог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олока, две — порошкового шоколада «Нестле», четыр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ожки сахару и несколько крупинок сол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н вылил недопитый мною кофе, пока я пила с л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жечки божественно вкусный шоколад. — Я могу передат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 радио вашим друзьям в Каракасе, чтобы они забрали вас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воим самолетом, когда вы захотит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, пока не надо, — еле слышно сказала я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ни ползли за днями. По утрам я бесцельно бродила у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городов вдоль реки, а в полдень усаживалась в тени боль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шого, уже не плодоносящего мангового дерева вблизи ч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овни. Отец Кориолано не спрашивал меня ни о планах, н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 том, как долго я еще намерена пробыть в миссии. Каз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ось, он воспринимал мое присутствие как неизбежность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 вечерам я целыми часами беседовала с отцо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ориолано и часто заходившим на огонек мистером Бар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ом. Мы говорили об урожае, о школе, о диспансере, сл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ом, на самые нейтральные темы. Я была рада, что ни один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з них не расспрашивал меня, где я пробыла больше года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то я там делала или что видела. Я все равно не смогла бы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м ответить — и не потому, что хотела сохранить это в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екрете, а потому, что мне просто нечего было сказать. Есл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емы для разговора исчерпывались, мистер Барт читал на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татьи из газет и журналов примерно двадцатилетней дав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ости. Независимо от того, слушали мы или нет, он трещал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ез умолку сколько хотел, то и дело громко хохоч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о несмотря на весь их юмор и приветливость, бывал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ечера, когда и на их лица наползала тень одиночества,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ы сидели, молча прислушиваясь к лопотанию дождя п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жавой крыше или крику обезьяны-ревуна, устраиваю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щейся на ночлег. В такие минуты я задавалась вопросом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 прикоснулись ли и они когда-то к тайнам леса, — тай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м окутанных туманом пещер, к тихому журчанию др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есного сока, бегущего по ветвям и стволам, 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ислушивались ли к паукам, прядущим свою серебристую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аутину? В такие минуты я задумывалась, не об этом л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едупреждал меня отец Кориолано, когда говорил об опас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остях, подстерегающих в лесу? И не это ли, думала я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держивает их от возвращения в некогда покинутый им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ир?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о ночам, в четырех стенах комнаты, я ощущала н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бъятную пустоту. Мне очень не хватало скученност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хижин, запаха людей и дыма. Журчание реки под окном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носило меня в сны, где я снова оказывалась у Итикотер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слышала смех Ритими, видела улыбающиеся лица детей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и был еще неизменный Ирамамове, который, сидя на кор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очках у порога хижины, призывал к себе ускользнувших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от него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хекур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ак-то раз я шла вдоль берега, и меня вдруг охватил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уемная печаль. Река громко шумела, заглушая голос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олтавших неподалеку людей. В полдень прошел дождь,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еперь солнце лишь проглядывало сквозь клочья облаков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 припекая в полную силу. Бесцельно бродя по песчаному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ерегу, я заметила вдалеке одинокую фигуру идущего м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встречу человека. В своих защитного цвета штанах 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расной клетчатой рубахе он был неотличим от любого дру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гого цивилизованного индейца в миссии. Но в его вальяж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ой походке было что-то неуловимо знакомо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илагрос! — закричала я и стала ждать, пока он к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не подойдет. Его лицо казалось незнакомым под потре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анной соломенной шляпой, сквозь которую, будто выкр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шенные в черный цвет пучки пальмовых волокон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обивались пряди волос. — Я так рада, что ты пришел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Улыбнувшись, он дал мне знак присесть рядом и пр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вел ладонью по моей макушке. — Волосы у теб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тросли, — заметил он. — Я знал, что ты не уедешь, пок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 повидаешься со мной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возвращаюсь в Лос-Анжелес, — сказала я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так много хотела у него спросить, но сейчас, когда он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ыл рядом со мной, я как-то не видела надобности в объяс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ниях. Мы смотрели, как над рекой и лесом растекаютс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умерки. Темноту наполнили крики лягушек и сверчков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а небо взошла полная луна. Забираясь все выше, она ста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овилась все меньше и заливала реку серебристой рябью.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Как сон, — тихо вымолвила я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он, — повторил Милагрос. — Сон, который будет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ниться тебе всегда. Сон о переходах по лесу, о смехе и о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ечали. — И после долгого молчания он заговорил снова: —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Даже если твое тело утратило наш запах, какая-то частица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тебя навсегда сохранит кусочек нашего мира, — с этими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ловами он махнул рукой куда-то вдаль. — Ты никогда 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свободишься от этого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Я даже не поблагодарила их, — сказала я. - В тво-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ем языке нет слова «спасибо»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Нет в нем и слова «прощай», — добавил он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Что-то холодное, как капля дождя или росы, коснулось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моего лба. Когда я оглянулась, Милагроса рядом уже не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было. Из-за реки, из темной дали ветер донес смех Итикотер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Слово «прощай» говорится глазами. — Голос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прошелестел в старых деревьях и растаял, как серебристая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рябь на вод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  <w:t>Глоссари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18"/>
          <w:szCs w:val="18"/>
          <w:lang w:val="ru-RU"/>
        </w:rPr>
        <w:t xml:space="preserve">• 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18"/>
          <w:szCs w:val="18"/>
          <w:lang w:val="ru-RU"/>
        </w:rPr>
        <w:t>Ашукамаки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(Ah shuh kah mah kee)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18"/>
          <w:szCs w:val="18"/>
          <w:lang w:val="ru-RU"/>
        </w:rPr>
        <w:tab/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иана, используемая для придания густоты яду курар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18"/>
          <w:szCs w:val="18"/>
          <w:lang w:val="ru-RU"/>
        </w:rPr>
        <w:t xml:space="preserve">• 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18"/>
          <w:szCs w:val="18"/>
          <w:lang w:val="ru-RU"/>
        </w:rPr>
        <w:t>Айори-тото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(Ah yo ree toh toh)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18"/>
          <w:szCs w:val="18"/>
          <w:lang w:val="ru-RU"/>
        </w:rPr>
        <w:tab/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лиана, используемая как яд для рыбы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18"/>
          <w:szCs w:val="18"/>
          <w:lang w:val="ru-RU"/>
        </w:rPr>
        <w:t xml:space="preserve">• 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18"/>
          <w:szCs w:val="18"/>
          <w:lang w:val="ru-RU"/>
        </w:rPr>
        <w:t>Эпена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(Eh pen nah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ab/>
        <w:t xml:space="preserve">галлюциногенный нюхательный порошок, изготовляемый либо из коры дерева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 xml:space="preserve">эпена,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либо из семян дерева </w:t>
        <w:tab/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хисиома.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>Оба эти вещества изготавливаются и принимаются внутрь одинаковым способом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18"/>
          <w:szCs w:val="18"/>
          <w:lang w:val="ru-RU"/>
        </w:rPr>
        <w:t xml:space="preserve">• 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18"/>
          <w:szCs w:val="18"/>
          <w:lang w:val="ru-RU"/>
        </w:rPr>
        <w:t>Хекуры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(Heh kuh rahs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ab/>
        <w:t xml:space="preserve">крошечные человекоподобные духи, обитающие в скалах и горах. Шаманы вступают в контакт с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хекурами,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</w:t>
        <w:tab/>
        <w:t xml:space="preserve">вдыхая галлюциногенный порошок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 xml:space="preserve">эпену.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Посредством заклинаний шаманы заманивают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хекур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к себе в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ab/>
        <w:t xml:space="preserve">грудь. Преуспевающие шаманы подчиняют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хекур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своей вол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18"/>
          <w:szCs w:val="18"/>
          <w:lang w:val="ru-RU"/>
        </w:rPr>
        <w:t xml:space="preserve">• 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18"/>
          <w:szCs w:val="18"/>
          <w:lang w:val="ru-RU"/>
        </w:rPr>
        <w:t>Мамукори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(Mah muh ko ree)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ab/>
        <w:t>толстая лиана, используемая для приготовления яда курар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18"/>
          <w:szCs w:val="18"/>
          <w:lang w:val="ru-RU"/>
        </w:rPr>
        <w:t xml:space="preserve">• 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18"/>
          <w:szCs w:val="18"/>
          <w:lang w:val="ru-RU"/>
        </w:rPr>
        <w:t>Момо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(Moh moh)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ab/>
        <w:t>съедобные семена, похожие на орех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18"/>
          <w:szCs w:val="18"/>
          <w:lang w:val="ru-RU"/>
        </w:rPr>
        <w:t xml:space="preserve">• 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18"/>
          <w:szCs w:val="18"/>
          <w:lang w:val="ru-RU"/>
        </w:rPr>
        <w:t>Набруши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(Nah bru shee)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ab/>
        <w:t>шестифутовая боевая палиц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18"/>
          <w:szCs w:val="18"/>
          <w:lang w:val="ru-RU"/>
        </w:rPr>
        <w:t xml:space="preserve">• 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18"/>
          <w:szCs w:val="18"/>
          <w:lang w:val="ru-RU"/>
        </w:rPr>
        <w:t>Напе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(Nah peh)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ab/>
        <w:t xml:space="preserve">чужеземец. Всякий, кто не является индейцем, независимо от цвета кожи, расовой или национальной </w:t>
        <w:tab/>
        <w:t>принадлежност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18"/>
          <w:szCs w:val="18"/>
          <w:lang w:val="ru-RU"/>
        </w:rPr>
        <w:t xml:space="preserve">• 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18"/>
          <w:szCs w:val="18"/>
          <w:lang w:val="ru-RU"/>
        </w:rPr>
        <w:t>Око-шики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(Oh koh shee kee)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ab/>
        <w:t>волшебные растения, применяемые с целью нанесения вред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18"/>
          <w:szCs w:val="18"/>
          <w:lang w:val="ru-RU"/>
        </w:rPr>
        <w:t xml:space="preserve">• 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18"/>
          <w:szCs w:val="18"/>
          <w:lang w:val="ru-RU"/>
        </w:rPr>
        <w:t>Оното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(Oh no toh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ab/>
        <w:t xml:space="preserve">красный растительный краситель, получаемый из толченых семян растения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Bixa orellana.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Краска 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ab/>
        <w:t>используется для украшения лица и тела, равно как и корзин, наконечников стрел и иных украшений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18"/>
          <w:szCs w:val="18"/>
          <w:lang w:val="ru-RU"/>
        </w:rPr>
        <w:t xml:space="preserve">• 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18"/>
          <w:szCs w:val="18"/>
          <w:lang w:val="ru-RU"/>
        </w:rPr>
        <w:t>Пишаанси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(Рee sha kah see)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ab/>
        <w:t>широкие листья, используемые либо для заворачивания мяса, либо при приготовлении еды, либо как тар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18"/>
          <w:szCs w:val="18"/>
          <w:lang w:val="ru-RU"/>
        </w:rPr>
        <w:t xml:space="preserve">• 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18"/>
          <w:szCs w:val="18"/>
          <w:lang w:val="ru-RU"/>
        </w:rPr>
        <w:t>Платанийо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(Plah tah neeyo)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ab/>
        <w:t>крупный, широкий, твердый лист, используемый в качестве оберточного материала либо как подстилк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18"/>
          <w:szCs w:val="18"/>
          <w:lang w:val="ru-RU"/>
        </w:rPr>
        <w:t xml:space="preserve">• 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18"/>
          <w:szCs w:val="18"/>
          <w:lang w:val="ru-RU"/>
        </w:rPr>
        <w:t>Похоро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(Ph oh roh)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ab/>
        <w:t>дикорастущее какао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18"/>
          <w:szCs w:val="18"/>
          <w:lang w:val="ru-RU"/>
        </w:rPr>
        <w:t xml:space="preserve">• 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18"/>
          <w:szCs w:val="18"/>
          <w:lang w:val="ru-RU"/>
        </w:rPr>
        <w:t>Раша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(Rah sha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ab/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возделываемая персиковая пальма со стволом, усеянным колючками. Высоко ценится за плоды, плодоносит </w:t>
        <w:tab/>
        <w:t>пятьдесят и более лет. После бананов это, пожалуй, наиболее важное растение на индейских огородах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ab/>
        <w:t>Такая пальма принадлежит тому, кто ее посадил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18"/>
          <w:szCs w:val="18"/>
          <w:lang w:val="ru-RU"/>
        </w:rPr>
        <w:t xml:space="preserve">• 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18"/>
          <w:szCs w:val="18"/>
          <w:lang w:val="ru-RU"/>
        </w:rPr>
        <w:t>Шабоно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(Sha boh noh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ab/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долговременное поселение индейцев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Яномама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в виде кольца из хижин с открытым пространством посредин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18"/>
          <w:szCs w:val="18"/>
          <w:lang w:val="ru-RU"/>
        </w:rPr>
        <w:t xml:space="preserve">• 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18"/>
          <w:szCs w:val="18"/>
          <w:lang w:val="ru-RU"/>
        </w:rPr>
        <w:t>Шапори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(Sha poh ree)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ab/>
        <w:t>шаман, знахарь, колдун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18"/>
          <w:szCs w:val="18"/>
          <w:lang w:val="ru-RU"/>
        </w:rPr>
        <w:t xml:space="preserve">• 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18"/>
          <w:szCs w:val="18"/>
          <w:lang w:val="ru-RU"/>
        </w:rPr>
        <w:t>Унукаи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(Uh nuh kah ee)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ab/>
        <w:t>человек, который убил врага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18"/>
          <w:szCs w:val="18"/>
          <w:lang w:val="ru-RU"/>
        </w:rPr>
        <w:t xml:space="preserve">• 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18"/>
          <w:szCs w:val="18"/>
          <w:lang w:val="ru-RU"/>
        </w:rPr>
        <w:t>Ваитери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val="ru-RU"/>
        </w:rPr>
        <w:t>(Wah ee teh ree)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ab/>
        <w:t>храбрый, мужественный вои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7-12-31T00:00:00Z</dcterms:created>
  <dc:creator/>
  <dc:description/>
  <dc:language>en-US</dc:language>
  <cp:lastModifiedBy>��������� ��������� ���� �����������</cp:lastModifiedBy>
  <dcterms:modified xsi:type="dcterms:W3CDTF">1997-12-10T13:54:00Z</dcterms:modified>
  <cp:revision>2</cp:revision>
  <dc:subject/>
  <dc:title/>
</cp:coreProperties>
</file>