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FLORINDA DONNER</w:t>
      </w:r>
    </w:p>
    <w:p>
      <w:pPr>
        <w:pStyle w:val="Normal"/>
        <w:bidi w:val="0"/>
        <w:jc w:val="left"/>
        <w:rPr/>
      </w:pPr>
      <w:r>
        <w:rPr/>
        <w:t>Author of The Witch's Dream and Shabono</w:t>
      </w:r>
    </w:p>
    <w:p>
      <w:pPr>
        <w:pStyle w:val="Normal"/>
        <w:bidi w:val="0"/>
        <w:jc w:val="left"/>
        <w:rPr/>
      </w:pPr>
      <w:r>
        <w:rPr/>
        <w:t>BEING-IN-DREAMING</w:t>
      </w:r>
    </w:p>
    <w:p>
      <w:pPr>
        <w:pStyle w:val="Normal"/>
        <w:bidi w:val="0"/>
        <w:jc w:val="left"/>
        <w:rPr/>
      </w:pPr>
      <w:r>
        <w:rPr/>
        <w:t xml:space="preserve">An Initiation into the Sorcerers' World </w:t>
      </w:r>
    </w:p>
    <w:p>
      <w:pPr>
        <w:pStyle w:val="Normal"/>
        <w:bidi w:val="0"/>
        <w:jc w:val="left"/>
        <w:rPr/>
      </w:pPr>
      <w:r>
        <w:rPr/>
        <w:t xml:space="preserve">A HARPER ODYSSEY BOOK </w:t>
        <w:br/>
        <w:t xml:space="preserve">Harper San Francisco </w:t>
      </w:r>
    </w:p>
    <w:p>
      <w:pPr>
        <w:pStyle w:val="Normal"/>
        <w:bidi w:val="0"/>
        <w:jc w:val="left"/>
        <w:rPr/>
      </w:pPr>
      <w:r>
        <w:rPr/>
      </w:r>
    </w:p>
    <w:p>
      <w:pPr>
        <w:pStyle w:val="Normal"/>
        <w:bidi w:val="0"/>
        <w:jc w:val="left"/>
        <w:rPr/>
      </w:pPr>
      <w:r>
        <w:rPr/>
        <w:t>ÔËÎÐÈÍÄÀ ÄÎÍÍÅÐ</w:t>
      </w:r>
    </w:p>
    <w:p>
      <w:pPr>
        <w:pStyle w:val="Normal"/>
        <w:bidi w:val="0"/>
        <w:jc w:val="left"/>
        <w:rPr/>
      </w:pPr>
      <w:r>
        <w:rPr/>
        <w:t>Àâòîð "Ñíà Âåäüìû" è "Øàáîíî"</w:t>
      </w:r>
    </w:p>
    <w:p>
      <w:pPr>
        <w:pStyle w:val="Normal"/>
        <w:bidi w:val="0"/>
        <w:jc w:val="left"/>
        <w:rPr/>
      </w:pPr>
      <w:r>
        <w:rPr/>
        <w:t>ÆÈÇÍÜ-Â-ÑÍÎÂÈÄÅÍÈÈ</w:t>
      </w:r>
    </w:p>
    <w:p>
      <w:pPr>
        <w:pStyle w:val="Normal"/>
        <w:bidi w:val="0"/>
        <w:jc w:val="left"/>
        <w:rPr/>
      </w:pPr>
      <w:r>
        <w:rPr/>
        <w:t>ÏÎÑÂßÙÅÍÈÅ Â ÌÈÐ ÌÀÃÎÂ</w:t>
      </w:r>
    </w:p>
    <w:p>
      <w:pPr>
        <w:pStyle w:val="Normal"/>
        <w:bidi w:val="0"/>
        <w:jc w:val="left"/>
        <w:rPr/>
      </w:pPr>
      <w:r>
        <w:rPr/>
        <w:t xml:space="preserve">"ÑÎÔÈß" </w:t>
        <w:br/>
        <w:t>ÊÈÅÂ 1994</w:t>
      </w:r>
    </w:p>
    <w:p>
      <w:pPr>
        <w:pStyle w:val="Normal"/>
        <w:bidi w:val="0"/>
        <w:jc w:val="left"/>
        <w:rPr/>
      </w:pPr>
      <w:r>
        <w:rPr/>
      </w:r>
    </w:p>
    <w:p>
      <w:pPr>
        <w:pStyle w:val="Normal"/>
        <w:bidi w:val="0"/>
        <w:jc w:val="left"/>
        <w:rPr/>
      </w:pPr>
      <w:r>
        <w:rPr/>
        <w:t xml:space="preserve">Ôëîðèíäà Äîííåð. Æèçíü-â-ñíîâèäåíèè. </w:t>
        <w:br/>
        <w:t xml:space="preserve">(Ïîñâÿùåíèå â ìèð ìàãîâ). </w:t>
        <w:br/>
        <w:t>Ïåð. ñ àíãë.— Ê.: «Ñîôèÿ», Ltd., 1994.—352 ñ.</w:t>
      </w:r>
    </w:p>
    <w:p>
      <w:pPr>
        <w:pStyle w:val="Normal"/>
        <w:bidi w:val="0"/>
        <w:jc w:val="left"/>
        <w:rPr/>
      </w:pPr>
      <w:r>
        <w:rPr/>
        <w:t>Â íîâîé êíèãå Ôëîðèíäû Äîííåð — æåíùèíû-ñòàëêåðà èç ïàðòèè ìàãîâ íàãâàëÿ Êàðëîñà Êàñòàíåäû — ìû âñòðå÷àåì</w:t>
        <w:softHyphen/>
        <w:t>ñÿ ñ õîðîøî çíàêîìûìè íàì ïî êíèãàì ñàìîãî Êàñòàíåäû ãåðîÿìè — äîíîì Õóàíîì, äîíîì Õåíàðî, æåíùèíàìè-ñíîâèäÿùèìè è ñòàëêåðàìè èç ïàðòèè äîíà Õóàíà è íàêîíåö — ñ ñàìèì Êàðëîñîì Êàñòàíåäîé, ïîêàçàííûì àâòîðîì â äî</w:t>
        <w:softHyphen/>
        <w:t>ñòàòî÷íî íîâîì è íåîæèäàííîì ðàêóðñå îáîæàåìîãî ó÷èòåëÿ, áåçóïðå÷íîãî âîèíà, âåñåëîãî, çàáîòëèâîãî è ëþáèìîãî äðóãà.</w:t>
      </w:r>
    </w:p>
    <w:p>
      <w:pPr>
        <w:pStyle w:val="Normal"/>
        <w:bidi w:val="0"/>
        <w:jc w:val="left"/>
        <w:rPr/>
      </w:pPr>
      <w:r>
        <w:rPr/>
        <w:t>Ïðåâðàùåíèå îáû÷íîé äåâóøêè èç ñðåäíåãî êëàññà â ìà</w:t>
        <w:softHyphen/>
        <w:t>ãà, îáó÷åíèå ñíîâèäåíèþ, óäèâèòåëüíûå âñòðå÷è è ñîáûòèÿ, îïèñàííûå â «Æèçíè-â-ñíîâèäåíèè», íå îñòàâÿò ðàâíîäóøíûì íè îäíîãî èç òåõ, êòî ñ íåòåðïåíèåì æäàë âûõîäà êàæäîé íîâîé êíèãè Êàñòàíåäû, èáî ó÷åíèöà íå óñòóïàåò â ìàñòåðñòâå ñâîåìó ó÷èòåëþ.</w:t>
      </w:r>
    </w:p>
    <w:p>
      <w:pPr>
        <w:pStyle w:val="Normal"/>
        <w:bidi w:val="0"/>
        <w:jc w:val="left"/>
        <w:rPr/>
      </w:pPr>
      <w:r>
        <w:rPr/>
        <w:t>«Ýòî ñòîëü æå çàõâàòûâàþùåå è òàèíñòâåííîå ïîâåñòâî</w:t>
        <w:softHyphen/>
        <w:t xml:space="preserve">âàíèå, êàê è åãî òåìà: òðàäèöèîííîå îáó÷åíèå æåíùèíû-ìàãà â ìèðå äîíà Õóàíà». </w:t>
      </w:r>
    </w:p>
    <w:p>
      <w:pPr>
        <w:pStyle w:val="Normal"/>
        <w:bidi w:val="0"/>
        <w:jc w:val="left"/>
        <w:rPr/>
      </w:pPr>
      <w:r>
        <w:rPr/>
        <w:t>Êàðëîñ Êàñòàíåäà</w:t>
      </w:r>
    </w:p>
    <w:p>
      <w:pPr>
        <w:pStyle w:val="Normal"/>
        <w:bidi w:val="0"/>
        <w:jc w:val="left"/>
        <w:rPr/>
      </w:pPr>
      <w:r>
        <w:rPr/>
        <w:t xml:space="preserve">"Çàõâàòûâàþùèé ðàññêàç æåíùèíû î ïîñòèæåíèè ñåáÿ è ìàãèè â Ìåêñèêå íàøèõ äíåé". </w:t>
      </w:r>
    </w:p>
    <w:p>
      <w:pPr>
        <w:pStyle w:val="Normal"/>
        <w:bidi w:val="0"/>
        <w:jc w:val="left"/>
        <w:rPr/>
      </w:pPr>
      <w:r>
        <w:rPr/>
        <w:t>Îëèâåð Ñòîóí</w:t>
      </w:r>
    </w:p>
    <w:p>
      <w:pPr>
        <w:pStyle w:val="Normal"/>
        <w:bidi w:val="0"/>
        <w:jc w:val="left"/>
        <w:rPr/>
      </w:pPr>
      <w:r>
        <w:rPr/>
        <w:t>"Èñòîðèÿ Äîííåð  çàâîðàæèâàåò. Ýòî ìàãè÷åñ</w:t>
        <w:softHyphen/>
        <w:t xml:space="preserve">êèé òåàòð íåáåñíûõ àêòåðîâ, òàíöóþùèé ôåéåðâåðê áåçóìíûõ àíãåëîâ, ìîëÿùèõñÿ î ñóäüáàõ ìèðà. Îíà ïðåäëàãàåò íàì îáðàçåö ïðåêðàñíîãî âêóñà: ñìåñü ìàãèè è æåíñêîé ìóäðîñòè." </w:t>
      </w:r>
    </w:p>
    <w:p>
      <w:pPr>
        <w:pStyle w:val="Normal"/>
        <w:bidi w:val="0"/>
        <w:jc w:val="left"/>
        <w:rPr/>
      </w:pPr>
      <w:r>
        <w:rPr/>
        <w:t>Ãýáðèýë Ðîññ</w:t>
      </w:r>
    </w:p>
    <w:p>
      <w:pPr>
        <w:pStyle w:val="Normal"/>
        <w:bidi w:val="0"/>
        <w:jc w:val="left"/>
        <w:rPr/>
      </w:pPr>
      <w:r>
        <w:rPr/>
        <w:t>"Äîííåð áðîñàåò âûçîâ ñàìûì óáåäèòåëüíûì ñî</w:t>
        <w:softHyphen/>
        <w:t>öèàëüíûì ìèôàì î ðåàëüíîñòè: íàçíà÷åíèè æåíùè</w:t>
        <w:softHyphen/>
        <w:t xml:space="preserve">íû è ïðèðîäå ñíîâèäåíèÿ." </w:t>
      </w:r>
    </w:p>
    <w:p>
      <w:pPr>
        <w:pStyle w:val="Normal"/>
        <w:bidi w:val="0"/>
        <w:jc w:val="left"/>
        <w:rPr/>
      </w:pPr>
      <w:r>
        <w:rPr/>
        <w:t>Äæóäèò Ïèíòàð</w:t>
      </w:r>
    </w:p>
    <w:p>
      <w:pPr>
        <w:pStyle w:val="Normal"/>
        <w:bidi w:val="0"/>
        <w:jc w:val="left"/>
        <w:rPr/>
      </w:pPr>
      <w:r>
        <w:rPr/>
        <w:t>Ôëîðèíäà Äîííåð - âåðíàÿ ñîðàòíèöà è òîâà</w:t>
        <w:softHyphen/>
        <w:t>ðèù Êàðëîñà Êàñòàíåäû â åãî ïóòåøåñòâèÿõ â  ñíîâèäåíèè - ïðåäñòàâëÿåò óäèâèòåëüíûé àâòîáèîãðàôè</w:t>
        <w:softHyphen/>
        <w:t>÷åñêèé îò÷åò î ñâîèõ çàõâàòûâàþùèõ - èíîãäà äàæå ïîìèìî åå âîëè - ïðèêëþ÷åíèÿõ â ìèðå "æèçíè-â-ñíîâèäåíèè". Èíîãäà çàâîðàæèâàþùàÿ, èíîãäà òàèí</w:t>
        <w:softHyphen/>
        <w:t>ñòâåííàÿ, à èíîãäà âåñåëàÿ è ïîëíàÿ þìîðà êíèãà "Æèçíü-â-ñíîâèäåíèè" ïðåäñòàâëÿåò ñîáîé íåçàáû</w:t>
        <w:softHyphen/>
        <w:t>âàåìîå äóõîâíîå ïðèêëþ÷åíèå.</w:t>
      </w:r>
    </w:p>
    <w:p>
      <w:pPr>
        <w:pStyle w:val="Normal"/>
        <w:bidi w:val="0"/>
        <w:jc w:val="left"/>
        <w:rPr/>
      </w:pPr>
      <w:r>
        <w:rPr/>
        <w:t>"Ïîâåñòâîâàíèå ñòîëü æå çàõâàòûâàþùåå è òà</w:t>
        <w:softHyphen/>
        <w:t>èíñòâåííîå, êàê è ïðåäìåò, î êîòîðîì â íåì èäåò ðå÷ü: òðàäèöèîííàÿ ñèñòåìà ïîäãîòîâêè æåíùèí-ìàãîâ â ìè</w:t>
        <w:softHyphen/>
        <w:t xml:space="preserve">ðå äîíà Õóàíà Ìàòóñà”. </w:t>
      </w:r>
    </w:p>
    <w:p>
      <w:pPr>
        <w:pStyle w:val="Normal"/>
        <w:bidi w:val="0"/>
        <w:jc w:val="left"/>
        <w:rPr/>
      </w:pPr>
      <w:r>
        <w:rPr/>
        <w:t>Êàðëîñ Êàñòàíåäà</w:t>
      </w:r>
    </w:p>
    <w:p>
      <w:pPr>
        <w:pStyle w:val="Normal"/>
        <w:bidi w:val="0"/>
        <w:jc w:val="left"/>
        <w:rPr/>
      </w:pPr>
      <w:r>
        <w:rPr/>
        <w:t>Âñå ïðàâà çàùèùåíû. Ëþáàÿ ïåðåïå÷àòêà íàñòîÿùåãî ïðîèçâåäåíèÿ áåç ðàçðåøåíèÿ èçäàòåëÿ ÿâëÿåòñÿ íàðóøåíèåì àâòîðñêèõ ïðàâ è ïðåñëåäóåòñÿ ïî çàêîíó.</w:t>
      </w:r>
    </w:p>
    <w:p>
      <w:pPr>
        <w:pStyle w:val="Normal"/>
        <w:bidi w:val="0"/>
        <w:jc w:val="left"/>
        <w:rPr/>
      </w:pPr>
      <w:r>
        <w:rPr/>
        <w:t xml:space="preserve">© „Harper &amp; Collins" , 1992 </w:t>
        <w:br/>
        <w:t xml:space="preserve">© Ïåðåâîä. «Ñîôèÿ», Êèåâ, 1994 </w:t>
        <w:br/>
        <w:t xml:space="preserve">© «Ñîôèÿ», Êèåâ, 1994 </w:t>
        <w:br/>
        <w:t>© Õóäîæíèê. Ñ. Åðêî, 1994</w:t>
      </w:r>
    </w:p>
    <w:p>
      <w:pPr>
        <w:pStyle w:val="Normal"/>
        <w:bidi w:val="0"/>
        <w:jc w:val="left"/>
        <w:rPr/>
      </w:pPr>
      <w:r>
        <w:rPr/>
        <w:t xml:space="preserve">ÏÅÐÅÂÎÄ: </w:t>
      </w:r>
    </w:p>
    <w:p>
      <w:pPr>
        <w:pStyle w:val="Normal"/>
        <w:bidi w:val="0"/>
        <w:jc w:val="left"/>
        <w:rPr/>
      </w:pPr>
      <w:r>
        <w:rPr/>
        <w:t xml:space="preserve">È. Àëåêñååâîé </w:t>
        <w:br/>
        <w:t xml:space="preserve">È. Ãàâðèëþê </w:t>
        <w:br/>
        <w:t xml:space="preserve">Ñ. Êîíäðàòîâà </w:t>
        <w:br/>
        <w:t xml:space="preserve">È. Ïàòðóøåâîé </w:t>
        <w:br/>
        <w:t>Î. è Þ. ×åðåâêî</w:t>
      </w:r>
    </w:p>
    <w:p>
      <w:pPr>
        <w:pStyle w:val="Normal"/>
        <w:bidi w:val="0"/>
        <w:jc w:val="left"/>
        <w:rPr/>
      </w:pPr>
      <w:r>
        <w:rPr/>
        <w:t>Ââåäåíèå</w:t>
      </w:r>
    </w:p>
    <w:p>
      <w:pPr>
        <w:pStyle w:val="Normal"/>
        <w:bidi w:val="0"/>
        <w:jc w:val="left"/>
        <w:rPr/>
      </w:pPr>
      <w:r>
        <w:rPr/>
        <w:t>Ìîé ïåðâûé êîíòàêò ñ ìèðîì ìàãîâ îòíþäü íå áûë ÷åì-òî çàïëàíèðîâàííûì çàðàíåå. Ýòî áûëî ñêîðåå ñëó÷àéíîå ñîáûòèå. Â èþëå 1970 ãîäà â ñåâåðíîé Ìåêñèêå ÿ âñòðåòèëà ãðóïïó ëþäåé, è îêàçàëîñü, ÷òî îíè ÿâëÿþòñÿ ñòðîãèìè ïîñ</w:t>
        <w:softHyphen/>
        <w:t>ëåäîâàòåëÿìè ìàãè÷åñêîé òðàäèöèè, âîçíèêøåé åùå âî âðåìåíà èíäåéöåâ äîêîëóìáîâîé Ìåêñèêè.</w:t>
      </w:r>
    </w:p>
    <w:p>
      <w:pPr>
        <w:pStyle w:val="Normal"/>
        <w:bidi w:val="0"/>
        <w:jc w:val="left"/>
        <w:rPr/>
      </w:pPr>
      <w:r>
        <w:rPr/>
        <w:t>Ýòà ïåðâàÿ âñòðå÷à îêàçàëàñü äëÿ ìåíÿ âîèñòèíó ñóäü</w:t>
        <w:softHyphen/>
        <w:t>áîíîñíîé. Îíà ââåëà ìåíÿ â äðóãîé ìèð — ìèð, êîòîðûé ñóùåñòâóåò îäíîâðåìåííî ñ íàøèì. ß ïðîâåëà äâàäöàòü ëåò ñâîåé æèçíè, âçàèìîäåéñòâóÿ ñ ýòèì ìèðîì. Çäåñü îïèñàíî, êàê íà÷àëîñü ìîå âîâëå÷åíèå â ýòîò ìèð è êàê îíî ñòèìóëèðîâàëîñü è íàïðàâëÿëîñü ìàãàìè, ïðèíÿâøèìè íà ñåáÿ îòâåòñòâåííîñòü çà ìîå ïðåáûâàíèå â íåì.</w:t>
      </w:r>
    </w:p>
    <w:p>
      <w:pPr>
        <w:pStyle w:val="Normal"/>
        <w:bidi w:val="0"/>
        <w:jc w:val="left"/>
        <w:rPr/>
      </w:pPr>
      <w:r>
        <w:rPr/>
        <w:t>Ñðåäè íèõ ñàìîé ÿðêîé ôèãóðîé áûëà æåíùèíà ïî èìåíè Ôëîðèíäà Ìàòóñ. Îíà áûëà ìîèì ó÷èòåëåì è ñî</w:t>
        <w:softHyphen/>
        <w:t>âåò÷èêîì. Îíà æå îêàçàëàñü ÷åëîâåêîì, êîòîðûé äàë ìíå ñâîå èìÿ — Ôëîðèíäà, êàê äàð ëþáâè è ñèëû.</w:t>
      </w:r>
    </w:p>
    <w:p>
      <w:pPr>
        <w:pStyle w:val="Normal"/>
        <w:bidi w:val="0"/>
        <w:jc w:val="left"/>
        <w:rPr/>
      </w:pPr>
      <w:r>
        <w:rPr/>
        <w:t>Íàçûâàòü èõ ìàãàìè — ýòî íå ìîÿ ïðèõîòü. «Brujo» èëè «bruja», ÷òî çíà÷èò êîëäóí èëè âåäüìà, — ýòî èñïàíñêèå ñëîâà, êîòîðûìè îáîçíà÷àþòñÿ ìóæ÷èíà èëè æåíùèíà, çàíèìàþùèåñÿ ïðàêòèêîé çíàõàðñòâà. ß âñåãäà âîçìóùàëàñü îñîáûì äîïîëíèòåëüíûì îòòåíêîì ýòèõ ñëîâ. Íî ìàãè ñàìè óñïîêîèëè ìåíÿ, ðàç è íàâñåãäà îáúÿñíèâ, ÷òî «ìàãèÿ» îçíà÷àåò íå÷òî ñîâåðøåííî àáñòðàêòíîå: ñïîñîá</w:t>
        <w:softHyphen/>
        <w:t>íîñòü, êîòîðóþ ðàçâèëè íåêîòîðûå ëþäè äëÿ ðàñøèðåíèÿ ïðåäåëîâ îáû÷íîãî âîñïðèÿòèÿ. Â òàêîì ñëó÷àå àáñòðàêòíàÿ õàðàêòåðèñòèêà ìàãèè àâòîìàòè÷åñêè èñêëþ÷àåò êàêèå-ëèáî ïîçèòèâíûå èëè íåãàòèâíûå îòòåíêè íàçâàíèé, èñïîëüçóåìûõ äëÿ îáîçíà÷åíèÿ ëþäåé, çàíèìàþùèõñÿ ïðàêòèêîé ìàãèè.</w:t>
      </w:r>
    </w:p>
    <w:p>
      <w:pPr>
        <w:pStyle w:val="Normal"/>
        <w:bidi w:val="0"/>
        <w:jc w:val="left"/>
        <w:rPr/>
      </w:pPr>
      <w:r>
        <w:rPr/>
        <w:t>Ðàñøèðåíèå ïðåäåëîâ îáû÷íîãî âîñïðèÿòèÿ — ýòî êîí</w:t>
        <w:softHyphen/>
        <w:t>öåïöèÿ, âîçíèêøàÿ èç âåðû ìàãîâ â òî, ÷òî íàøè âîçìîæ</w:t>
        <w:softHyphen/>
        <w:t>íîñòè âûáîðà îãðàíè÷åíû â æèçíè âñëåäñòâèå òîãî, ÷òî îíè îïðåäåëÿþòñÿ ñîöèàëüíîé ñðåäîé. Ìàãè óâåðåíû, ÷òî ñîöèóì óñòàíàâëèâàåò äëÿ íàñ ïåðå÷åíü âîçìîæíîñòåé âû</w:t>
        <w:softHyphen/>
        <w:t>áîðà, à ìû ñàìè äîâåðøàåì ñäåëàííîå: ïóòåì ïðèíÿòèÿ òîëüêî ýòèõ âàðèàíòîâ âûáîðà ìû óñòàíàâëèâàåì ïðåäåë íàøèì ïðàêòè÷åñêè áåñïðåäåëüíûì âîçìîæíîñòÿì.</w:t>
      </w:r>
    </w:p>
    <w:p>
      <w:pPr>
        <w:pStyle w:val="Normal"/>
        <w:bidi w:val="0"/>
        <w:jc w:val="left"/>
        <w:rPr/>
      </w:pPr>
      <w:r>
        <w:rPr/>
        <w:t>Ê ñ÷àñòüþ, ãîâîðÿò îíè, ýòî îãðàíè÷åíèå îòíîñèòñÿ ëèøü ê íàøåé ñîöèàëüíîé ñòîðîíå è íå êàñàåòñÿ äðóãîé, ïðàêòè÷åñêè íåäîñòóïíîé ñòîðîíû, êîòîðàÿ íå íàõîäèòñÿ â ñôåðå îáû÷íîãî ñîçíàíèÿ. Ïîýòîìó ãëàâíûå óñèëèÿ ìàãîâ íàïðàâëåíû íà ðàñêðûòèå ýòîé ñòîðîíû. Îíè îñóùåñòâëÿþò ýòî ïóòåì ðàçðóøåíèÿ íåïðî÷íîãî, íî âñå æå âåñüìà óñ</w:t>
        <w:softHyphen/>
        <w:t>òîé÷èâîãî ùèòà ÷åëîâå÷åñêèõ ïðåäñòàâëåíèé î òîì, ÷òî èç ñåáÿ ïðåäñòàâëÿþò ëþäè è ÷åì îíè ìîãóò áûòü.</w:t>
      </w:r>
    </w:p>
    <w:p>
      <w:pPr>
        <w:pStyle w:val="Normal"/>
        <w:bidi w:val="0"/>
        <w:jc w:val="left"/>
        <w:rPr/>
      </w:pPr>
      <w:r>
        <w:rPr/>
        <w:t>Ìàãè ñ÷èòàþò, ÷òî â íàøåì ìèðå îáû÷íûõ äåë åñòü ëþäè, êîòîðûå ïðîíèêàþò â íåèçâåñòíîå â ïîèñêàõ äðóãèõ âèäîâ ðåàëüíîñòè. Îíè óòâåðæäàþò, ÷òî èäåàëüíûìè ïîñ</w:t>
        <w:softHyphen/>
        <w:t>ëåäñòâèÿìè òàêèõ ïðîíèêíîâåíèé äîëæíà ñòàòü ñïîñîá</w:t>
        <w:softHyphen/>
        <w:t>íîñòü èçâëåêàòü èç òàêîãî ïîèñêà ýíåðãèþ, íåîáõîäèìóþ äëÿ ïðåâðàùåíèÿ è äëÿ îòäåëåíèÿ íàñ ñàìèõ îò çàðàíåå îïðåäåëåííîé ðåàëüíîñòè. Íî, ê ñîæàëåíèþ, — óòâåðæäàþò îíè, — òàêèå ïîïûòêè ÿâëÿþòñÿ ìåíòàëüíûìè óñèëèÿìè. Î÷åíü òÿæåëî èçìåíèòüñÿ òîëüêî ïîä âëèÿíèåì íîâûõ ìûñ</w:t>
        <w:softHyphen/>
        <w:t>ëåé èëè íîâûõ èäåé.</w:t>
      </w:r>
    </w:p>
    <w:p>
      <w:pPr>
        <w:pStyle w:val="Normal"/>
        <w:bidi w:val="0"/>
        <w:jc w:val="left"/>
        <w:rPr/>
      </w:pPr>
      <w:r>
        <w:rPr/>
        <w:t>Îäíîé èç âåùåé, óñâîåííûõ ìíîþ â ìèðå ìàãîâ, áûëî òî, ÷òî áåç óõîäà èç ìèðà è áåç ïðè÷èíåíèÿ ñàìèì ñåáå áîëè â ýòîì ïðîöåññå ìàãè äåéñòâèòåëüíî ðåøàþò èçóìèòåëüíóþ çàäà÷ó ïî ðàçðóøåíèþ ñîãëàøåíèÿ, êîòîðûì îïðåäåëÿåòñÿ ðåàëüíîñòü.</w:t>
      </w:r>
    </w:p>
    <w:p>
      <w:pPr>
        <w:pStyle w:val="Normal"/>
        <w:bidi w:val="0"/>
        <w:jc w:val="left"/>
        <w:rPr/>
      </w:pPr>
      <w:r>
        <w:rPr/>
      </w:r>
    </w:p>
    <w:p>
      <w:pPr>
        <w:pStyle w:val="Normal"/>
        <w:bidi w:val="0"/>
        <w:jc w:val="left"/>
        <w:rPr/>
      </w:pPr>
      <w:r>
        <w:rPr/>
        <w:t>Ãëàâà 1</w:t>
      </w:r>
    </w:p>
    <w:p>
      <w:pPr>
        <w:pStyle w:val="Normal"/>
        <w:bidi w:val="0"/>
        <w:jc w:val="left"/>
        <w:rPr/>
      </w:pPr>
      <w:r>
        <w:rPr/>
        <w:t>Ïîñëå ïîñåùåíèÿ îáðÿäà êðåùåíèÿ ðåáåíêà ìîèõ äðóçåé â Íîãàëåñå, øòàò Àðèçîíà, ìíå çàõîòåëîñü ïåðåñå÷ü ãðàíèöó Ìåêñèêè. Êîãäà ÿ ïîêèäàëà äîì ìîåé ïîäðóãè, îäíà åå ãîñòüÿ, æåíùèíà ïî èìåíè Äåëèÿ Ôëîðåñ, ïîïðîñèëà ìåíÿ äîâåçòè åå äî Ýðìîñèëüî.</w:t>
      </w:r>
    </w:p>
    <w:p>
      <w:pPr>
        <w:pStyle w:val="Normal"/>
        <w:bidi w:val="0"/>
        <w:jc w:val="left"/>
        <w:rPr/>
      </w:pPr>
      <w:r>
        <w:rPr/>
        <w:t>Ýòî áûëà ñìóãëàÿ, ñðåäíåãî ðîñòà è êðåïêîãî ñëîæåíèÿ æåíùèíà ñðåäíèõ ëåò. Îíà áûëà âåëè÷åñòâåííî-êðóïíîé, ñ ïðÿìûìè ÷åðíûìè âîëîñàìè, çàïëåòåííûìè â òîëñòóþ êî</w:t>
        <w:softHyphen/>
        <w:t>ñó. Åå òåìíûå ñâåðêàþùèå ãëàçà îñâåùàëè óìíîå, âñå åùå ñëåãêà ïî-äåâè÷üè îêðóãëîå ëèöî.</w:t>
      </w:r>
    </w:p>
    <w:p>
      <w:pPr>
        <w:pStyle w:val="Normal"/>
        <w:bidi w:val="0"/>
        <w:jc w:val="left"/>
        <w:rPr/>
      </w:pPr>
      <w:r>
        <w:rPr/>
        <w:t>Óâåðåííàÿ â òîì, ÷òî îíà — ìåêñèêàíêà, æèâóùàÿ â Àðèçîíå, ÿ ñïðîñèëà åå, íå íóæíà ëè åé òóðèñòñêàÿ êàðòî</w:t>
        <w:softHyphen/>
        <w:t>÷êà äëÿ âúåçäà â Ìåêñèêó.</w:t>
      </w:r>
    </w:p>
    <w:p>
      <w:pPr>
        <w:pStyle w:val="Normal"/>
        <w:bidi w:val="0"/>
        <w:jc w:val="left"/>
        <w:rPr/>
      </w:pPr>
      <w:r>
        <w:rPr/>
        <w:t>—</w:t>
      </w:r>
      <w:r>
        <w:rPr>
          <w:rFonts w:eastAsia="Liberation Serif" w:cs="Liberation Serif"/>
        </w:rPr>
        <w:t xml:space="preserve"> </w:t>
      </w:r>
      <w:r>
        <w:rPr/>
        <w:t>Çà÷åì ìíå òóðèñòñêàÿ êàðòî÷êà äëÿ âúåçäà â ñîáñò</w:t>
        <w:softHyphen/>
        <w:t>âåííóþ ñòðàíó? — ðåçêî îòâåòèëà îíà, ðàñøèðèâ ãëàçà â ïðåóâåëè÷åííîì óäèâëåíèè.</w:t>
      </w:r>
    </w:p>
    <w:p>
      <w:pPr>
        <w:pStyle w:val="Normal"/>
        <w:bidi w:val="0"/>
        <w:jc w:val="left"/>
        <w:rPr/>
      </w:pPr>
      <w:r>
        <w:rPr/>
        <w:t>—</w:t>
      </w:r>
      <w:r>
        <w:rPr>
          <w:rFonts w:eastAsia="Liberation Serif" w:cs="Liberation Serif"/>
        </w:rPr>
        <w:t xml:space="preserve"> </w:t>
      </w:r>
      <w:r>
        <w:rPr/>
        <w:t>Ñóäÿ ïî âàøèì ìàíåðàì è àêöåíòó ÿ ðåøèëà, ÷òî âû èç Àðèçîíû, — ñêàçàëà ÿ.</w:t>
      </w:r>
    </w:p>
    <w:p>
      <w:pPr>
        <w:pStyle w:val="Normal"/>
        <w:bidi w:val="0"/>
        <w:jc w:val="left"/>
        <w:rPr/>
      </w:pPr>
      <w:r>
        <w:rPr/>
        <w:t>—</w:t>
      </w:r>
      <w:r>
        <w:rPr>
          <w:rFonts w:eastAsia="Liberation Serif" w:cs="Liberation Serif"/>
        </w:rPr>
        <w:t xml:space="preserve"> </w:t>
      </w:r>
      <w:r>
        <w:rPr/>
        <w:t xml:space="preserve">Ìîè ðîäèòåëè áûëè èíäåéöàìè èç Îàõàêè, — îáúÿñíèëà îíà. — Íî ÿ — ëàäèíà. </w:t>
      </w:r>
    </w:p>
    <w:p>
      <w:pPr>
        <w:pStyle w:val="Normal"/>
        <w:bidi w:val="0"/>
        <w:jc w:val="left"/>
        <w:rPr/>
      </w:pPr>
      <w:r>
        <w:rPr/>
        <w:t>—</w:t>
      </w:r>
      <w:r>
        <w:rPr>
          <w:rFonts w:eastAsia="Liberation Serif" w:cs="Liberation Serif"/>
        </w:rPr>
        <w:t xml:space="preserve"> </w:t>
      </w:r>
      <w:r>
        <w:rPr/>
        <w:t>×òî òàêîå ëàäèíà?</w:t>
      </w:r>
    </w:p>
    <w:p>
      <w:pPr>
        <w:pStyle w:val="Normal"/>
        <w:bidi w:val="0"/>
        <w:jc w:val="left"/>
        <w:rPr/>
      </w:pPr>
      <w:r>
        <w:rPr/>
        <w:t>—</w:t>
      </w:r>
      <w:r>
        <w:rPr>
          <w:rFonts w:eastAsia="Liberation Serif" w:cs="Liberation Serif"/>
        </w:rPr>
        <w:t xml:space="preserve"> </w:t>
      </w:r>
      <w:r>
        <w:rPr/>
        <w:t>Ëàäèíîñ — ýòî õèòðûå èíäåéöû, êîòîðûå âûðîñëè â ãîðîäå, — ðàçúÿñíèëà îíà.</w:t>
      </w:r>
    </w:p>
    <w:p>
      <w:pPr>
        <w:pStyle w:val="Normal"/>
        <w:bidi w:val="0"/>
        <w:jc w:val="left"/>
        <w:rPr/>
      </w:pPr>
      <w:r>
        <w:rPr/>
        <w:t>Â åå ãîëîñå ïîñëûøàëîñü óäèâèâøåå ìåíÿ ñòðàííîå âîë</w:t>
        <w:softHyphen/>
        <w:t>íåíèå, íî îíà òóò æå äîáàâèëà:</w:t>
      </w:r>
    </w:p>
    <w:p>
      <w:pPr>
        <w:pStyle w:val="Normal"/>
        <w:bidi w:val="0"/>
        <w:jc w:val="left"/>
        <w:rPr/>
      </w:pPr>
      <w:r>
        <w:rPr/>
        <w:t>—</w:t>
      </w:r>
      <w:r>
        <w:rPr>
          <w:rFonts w:eastAsia="Liberation Serif" w:cs="Liberation Serif"/>
        </w:rPr>
        <w:t xml:space="preserve"> </w:t>
      </w:r>
      <w:r>
        <w:rPr/>
        <w:t>Îíè ïðèíÿëè ïóòü áåëîãî ÷åëîâåêà è íàñòîëüêî ïðåó</w:t>
        <w:softHyphen/>
        <w:t>ñïåëè â ýòîì, ÷òî ìîãóò ïðåâðàòèòü ñâîé ïóòü âî ÷òî óãîäíî.</w:t>
      </w:r>
    </w:p>
    <w:p>
      <w:pPr>
        <w:pStyle w:val="Normal"/>
        <w:bidi w:val="0"/>
        <w:jc w:val="left"/>
        <w:rPr/>
      </w:pPr>
      <w:r>
        <w:rPr/>
        <w:t>—</w:t>
      </w:r>
      <w:r>
        <w:rPr>
          <w:rFonts w:eastAsia="Liberation Serif" w:cs="Liberation Serif"/>
        </w:rPr>
        <w:t xml:space="preserve"> </w:t>
      </w:r>
      <w:r>
        <w:rPr/>
        <w:t>Òóò íå÷åì ãîðäèòüñÿ, — ñêàçàëà ÿ îñóæäàþùå. — Íåñîìíåííî, ýòî íå ñëèøêîì ëåñòíî äëÿ âàñ, ìèññèñ Ôëîðåñ.</w:t>
      </w:r>
    </w:p>
    <w:p>
      <w:pPr>
        <w:pStyle w:val="Normal"/>
        <w:bidi w:val="0"/>
        <w:jc w:val="left"/>
        <w:rPr/>
      </w:pPr>
      <w:r>
        <w:rPr/>
        <w:t>Ñîêðóøåííîå âûðàæåíèå íà åå ëèöå ñìåíèëîñü øèðîêîé óëûáêîé.</w:t>
      </w:r>
    </w:p>
    <w:p>
      <w:pPr>
        <w:pStyle w:val="Normal"/>
        <w:bidi w:val="0"/>
        <w:jc w:val="left"/>
        <w:rPr/>
      </w:pPr>
      <w:r>
        <w:rPr/>
        <w:t>—</w:t>
      </w:r>
      <w:r>
        <w:rPr>
          <w:rFonts w:eastAsia="Liberation Serif" w:cs="Liberation Serif"/>
        </w:rPr>
        <w:t xml:space="preserve"> </w:t>
      </w:r>
      <w:r>
        <w:rPr/>
        <w:t>Âîçìîæíî, òû ïðàâà, íî ýòî — äëÿ íàñòîÿùåãî èíäåéöà èëè íàñòîÿùåãî áåëîãî ÷åëîâåêà, — ñêàçàëà îíà íàõàëüíî. — Ñàìà ÿ ñîâåðøåííî óäîâëåòâîðåíà ýòèì. — Îíà íàêëîíèëàñü êî ìíå è äîáàâèëà: — Çîâè ìåíÿ Äåëèÿ. ß ÷óâñòâóþ, ÷òî ìû ñòàíåì áîëüøèìè äðóçüÿìè.</w:t>
      </w:r>
    </w:p>
    <w:p>
      <w:pPr>
        <w:pStyle w:val="Normal"/>
        <w:bidi w:val="0"/>
        <w:jc w:val="left"/>
        <w:rPr/>
      </w:pPr>
      <w:r>
        <w:rPr/>
        <w:t>Íå çíàÿ ÷òî ñêàçàòü, ÿ ñîñðåäîòî÷èëàñü íà äîðîãå. Ìû åõàëè â ìîë÷àíèè äî ïóíêòà ïðîâåðêè. Ïîãðàíè÷íèê ïîïðîñèë ìåíÿ ïðåäúÿâèòü òóðèñòñêóþ êàðòî÷êó, íî íè÷åãî íå ñêàçàë Äåëèè. Êàçàëîñü, îí íå çàìå÷àåò åå — îíè íå îáìåíÿëèñü íè åäèíûì ñëîâîì, íè åäèíûì âçãëÿäîì. Êîãäà ÿ ïîïûòàëàñü îáðàòèòüñÿ ê Äåëèè, îíà ïîâåëèòåëüíî îñòà</w:t>
        <w:softHyphen/>
        <w:t>íîâèëà ìåíÿ ïðåäóïðåæäàþùèì æåñòîì ðóêè. Ïîñëå ýòîãî ïîãðàíè÷íèê âîïðîñèòåëüíî ïîñìîòðåë íà ìåíÿ. Òàê êàê ÿ íè÷åãî íå ñêàçàëà, îí ïîæàë ïëå÷àìè è ïðîïóñòèë ìåíÿ.</w:t>
      </w:r>
    </w:p>
    <w:p>
      <w:pPr>
        <w:pStyle w:val="Normal"/>
        <w:bidi w:val="0"/>
        <w:jc w:val="left"/>
        <w:rPr/>
      </w:pPr>
      <w:r>
        <w:rPr/>
        <w:t>—</w:t>
      </w:r>
      <w:r>
        <w:rPr>
          <w:rFonts w:eastAsia="Liberation Serif" w:cs="Liberation Serif"/>
        </w:rPr>
        <w:t xml:space="preserve"> </w:t>
      </w:r>
      <w:r>
        <w:rPr/>
        <w:t>Êàê òàê ïîëó÷èëîñü, ÷òî ïîãðàíè÷íèê íå ïîòðåáîâàë òâîèõ äîêóìåíòîâ? — ñïðîñèëà ÿ, êîãäà ìû îòúåõàëè íà íåáîëüøîå ðàññòîÿíèå.</w:t>
      </w:r>
    </w:p>
    <w:p>
      <w:pPr>
        <w:pStyle w:val="Normal"/>
        <w:bidi w:val="0"/>
        <w:jc w:val="left"/>
        <w:rPr/>
      </w:pPr>
      <w:r>
        <w:rPr/>
        <w:t>—</w:t>
      </w:r>
      <w:r>
        <w:rPr>
          <w:rFonts w:eastAsia="Liberation Serif" w:cs="Liberation Serif"/>
        </w:rPr>
        <w:t xml:space="preserve"> </w:t>
      </w:r>
      <w:r>
        <w:rPr/>
        <w:t>Îí çíàåò ìåíÿ, — ñîëãàëà îíà. È, çíàÿ, ÷òî ÿ ïîíÿëà, ÷òî îíà ëæåò, îíà ðàçðàçèëàñü áåññòûäíûì õîõîòîì. — ß äóìàþ, ÷òî íàïóãàëà åãî, è îí íå îòâàæèëñÿ îáðàòèòüñÿ êî ìíå, — ñîëãàëà îíà îïÿòü. È ñíîâà çàñìåÿëàñü.</w:t>
      </w:r>
    </w:p>
    <w:p>
      <w:pPr>
        <w:pStyle w:val="Normal"/>
        <w:bidi w:val="0"/>
        <w:jc w:val="left"/>
        <w:rPr/>
      </w:pPr>
      <w:r>
        <w:rPr/>
        <w:t>ß ðåøèëà ñìåíèòü òåìó ðàçãîâîðà, ëèøü áû òîëüêî ïðå</w:t>
        <w:softHyphen/>
        <w:t>äîòâðàòèòü íàãðîìîæäåíèå åå ëæè. ß íà÷àëà ãîâîðèòü î çëî</w:t>
        <w:softHyphen/>
        <w:t>áîäíåâíûõ äåëàõ, ñâÿçàííûõ ñ òåêóùèìè ñîáûòèÿìè, íî áîëüøåé ÷àñòüþ ìû åõàëè â ìîë÷àíèè. Ýòî áûëî äîâîëüíî óäîáíîå è íå î÷åíü íàòÿíóòîå ìîë÷àíèå; îíî ïîõîäèëî íà ïóñòûíþ, îêðóæàþùóþ íàñ, — òàêîå æå ïðîñòîðíîå, çà</w:t>
        <w:softHyphen/>
        <w:t>ñòûâøåå è ñòðàííî óñïîêàèâàþùåå.</w:t>
      </w:r>
    </w:p>
    <w:p>
      <w:pPr>
        <w:pStyle w:val="Normal"/>
        <w:bidi w:val="0"/>
        <w:jc w:val="left"/>
        <w:rPr/>
      </w:pPr>
      <w:r>
        <w:rPr/>
        <w:t>—</w:t>
      </w:r>
      <w:r>
        <w:rPr>
          <w:rFonts w:eastAsia="Liberation Serif" w:cs="Liberation Serif"/>
        </w:rPr>
        <w:t xml:space="preserve"> </w:t>
      </w:r>
      <w:r>
        <w:rPr/>
        <w:t>Ãäå ìíå âûñàäèòü âàñ? — ñïðîñèëà ÿ, êîãäà ìû âúå</w:t>
        <w:softHyphen/>
        <w:t>õàëè â Ýðìîñèëüî.</w:t>
      </w:r>
    </w:p>
    <w:p>
      <w:pPr>
        <w:pStyle w:val="Normal"/>
        <w:bidi w:val="0"/>
        <w:jc w:val="left"/>
        <w:rPr/>
      </w:pPr>
      <w:r>
        <w:rPr/>
        <w:t>—</w:t>
      </w:r>
      <w:r>
        <w:rPr>
          <w:rFonts w:eastAsia="Liberation Serif" w:cs="Liberation Serif"/>
        </w:rPr>
        <w:t xml:space="preserve"> </w:t>
      </w:r>
      <w:r>
        <w:rPr/>
        <w:t>Â äåëîâîì öåíòðå, — îòâåòèëà îíà. — ß âñåãäà îñòà</w:t>
        <w:softHyphen/>
        <w:t>íàâëèâàþñü â îäíîé è òîé æå ãîñòèíèöå, êîãäà ïðèåçæàþ â ãîðîä. ß õîðîøî çíàþ âëàäåëüöåâ è óâåðåíà, ÷òî ñìîãó äî</w:t>
        <w:softHyphen/>
        <w:t>ãîâîðèòüñÿ, ÷òîáû òû ïîñåëèëàñü â ãîñòèíèöå çà òó æå ïëà</w:t>
        <w:softHyphen/>
        <w:t>òó, ÷òî è ÿ. Ñ áëàãîäàðíîñòüþ ÿ ïðèíÿëà åå ïðåäëîæåíèå.</w:t>
      </w:r>
    </w:p>
    <w:p>
      <w:pPr>
        <w:pStyle w:val="Normal"/>
        <w:bidi w:val="0"/>
        <w:jc w:val="left"/>
        <w:rPr/>
      </w:pPr>
      <w:r>
        <w:rPr/>
        <w:t>Ãîñòèíèöà áûëà ñòàðîé è çàïóùåííîé. Îêíà êîìíàòû, êîòîðóþ ìíå äàëè, âûõîäèëè íà ïûëüíûé âíóòðåííèé äâîðèê. Äâóñïàëüíàÿ êðîâàòü ñ ïîëîãîì íà ÷åòûðåõ ñòîëáèêàõ è ìàññèâíûé ñòàðîìîäíûé òóàëåòíûé ñòîëèê ñîêðàùàëè ïðîñòðàíñòâî êîìíàòû äî ðàçìåðîâ, âûçûâà</w:t>
        <w:softHyphen/>
        <w:t>þùèõ ìûñëè î êëàóñòðîôîáèè. Â íîìåðå áûëà ìàëåíüêàÿ âàííàÿ, íî íî÷íîé ãîðøîê âñå-òàêè ñòîÿë ïîä êðîâàòüþ. Îí ñîñòàâëÿë ïàðó ñ ôàðôîðîâûì ïðèáîðîì äëÿ óìûâàíèÿ, óñ</w:t>
        <w:softHyphen/>
        <w:t>òàíîâëåííûì íà òóàëåòíîì ñòîëèêå.</w:t>
      </w:r>
    </w:p>
    <w:p>
      <w:pPr>
        <w:pStyle w:val="Normal"/>
        <w:bidi w:val="0"/>
        <w:jc w:val="left"/>
        <w:rPr/>
      </w:pPr>
      <w:r>
        <w:rPr/>
        <w:t>Ïåðâàÿ íî÷ü áûëà óæàñíîé. ß ñïàëà óðûâêàìè è â ñâîèõ ñíàõ îùóùàëà øîðîõè è òåíè, ïåðåñåêàþùèå ñòåíû. Ïðèçðàêè ïðåäìåòîâ è óæàñíûõ æèâîòíûõ ïîÿâëÿëèñü èç-çà ìåáåëè. Áëåäíûå è ïðèçðà÷íûå ëþäè òî è äåëî ìà</w:t>
        <w:softHyphen/>
        <w:t>òåðèàëèçîâûâàëèñü èç óãëîâ.</w:t>
      </w:r>
    </w:p>
    <w:p>
      <w:pPr>
        <w:pStyle w:val="Normal"/>
        <w:bidi w:val="0"/>
        <w:jc w:val="left"/>
        <w:rPr/>
      </w:pPr>
      <w:r>
        <w:rPr/>
        <w:t>Íà ñëåäóþùèé äåíü ÿ îáúåõàëà ãîðîä è åãî îêðåñòíîñòè, à íî÷üþ, õîòÿ è áûëà óòîìëåíà, ïûòàëàñü áîäðñòâîâàòü. Êîãäà â êîíöå êîíöîâ ÿ çàñíóëà, â óæàñíîì êîøìàðå ÿ óâèäåëà òåìíîå àìåáîîáðàçíîå ñîçäàíèå, êðàäóùååñÿ êî ìíå îò èçíîæüÿ êðîâàòè. Ðàäóæíûå ùóïàëüöà âûñîâûâàëèñü èç åãî êàâåðíîçíûõ ïîð. Êîãäà ñóùåñòâî íàêëîíèëîñü íàäî ìíîé, ÿ ñëûøàëà, êàê îíî òèõî âçäûõàëî, èçäàâàÿ êî</w:t>
        <w:softHyphen/>
        <w:t>ðîòêèå ñêðèïÿùèå çâóêè, êîòîðûå ïðåâðàùàëèñü â õðèïû.</w:t>
      </w:r>
    </w:p>
    <w:p>
      <w:pPr>
        <w:pStyle w:val="Normal"/>
        <w:bidi w:val="0"/>
        <w:jc w:val="left"/>
        <w:rPr/>
      </w:pPr>
      <w:r>
        <w:rPr/>
        <w:t>Ìîè âîïëè çàãëóøàëèñü åãî ðàäóæíûìè íèòÿìè, çà</w:t>
        <w:softHyphen/>
        <w:t>òÿãèâàþùèìèñÿ âîêðóã ìîåé øåè. Ñîçäàíèå, êàê ÿ îòêóäà-òî çíàëà, áûëî æåíùèíîé. Êîãäà òâàðü íàâàëèëàñü íà ìåíÿ ñâåðõó è ñòàëà äóøèòü, âñå âîêðóã ïî÷åðíåëî.</w:t>
      </w:r>
    </w:p>
    <w:p>
      <w:pPr>
        <w:pStyle w:val="Normal"/>
        <w:bidi w:val="0"/>
        <w:jc w:val="left"/>
        <w:rPr/>
      </w:pPr>
      <w:r>
        <w:rPr/>
        <w:t>Ýòîò íåîïðåäåëèìûé âî âðåìåíè ìîìåíò ìåæäó ñíîì è áîäðñòâîâàíèåì áûë â êîíöå êîíöîâ ïðåðâàí íàñòîé÷èâûì ñòóêîì â ìîþ äâåðü è îçàáî÷åííûìè ãîëîñàìè ïîñòîÿëüöåâ ãîñòèíèöû, ðàçäàâàâøèìèñÿ èç õîëëà. ß âêëþ÷èëà ñâåò è ïðîáîðìîòàëà ÷åðåç äâåðü êàêèå-òî èçâèíåíèÿ è îáúÿñ</w:t>
        <w:softHyphen/>
        <w:t>íåíèÿ.</w:t>
      </w:r>
    </w:p>
    <w:p>
      <w:pPr>
        <w:pStyle w:val="Normal"/>
        <w:bidi w:val="0"/>
        <w:jc w:val="left"/>
        <w:rPr/>
      </w:pPr>
      <w:r>
        <w:rPr/>
        <w:t>Ìîÿ êîæà âñå åùå îùóùàëà êîøìàð êàê ëèïêèé ïîò, è ÿ ïîøëà â âàííóþ. Êîãäà ÿ âçãëÿíóëà â çåðêàëî, òî åäâà ñäåðæàëà êðèê. Êðàñíûå ëèíèè, ïåðåñåêàþùèå ìîå ãîðëî, è ðàâíîìåðíî ðàñïðåäåëåííûå êðàñíûå òî÷êè, ñáåãàþùèå âíèç ïî ãðóäè, âûãëÿäåëè êàê íåçàêîí÷åííàÿ òàòóèðîâêà. Â áåçóìíîì ñîñòîÿíèè ÿ óïàêîâàëà ñâîè ñóìêè. Áûëî òðè ÷àñà íî÷è, êîãäà ÿ âûøëà â ïóñòûííûé âåñòèáþëü, ÷òîáû çàïëàòèòü ïî ñ÷åòó.</w:t>
      </w:r>
    </w:p>
    <w:p>
      <w:pPr>
        <w:pStyle w:val="Normal"/>
        <w:bidi w:val="0"/>
        <w:jc w:val="left"/>
        <w:rPr/>
      </w:pPr>
      <w:r>
        <w:rPr/>
        <w:t>—</w:t>
      </w:r>
      <w:r>
        <w:rPr>
          <w:rFonts w:eastAsia="Liberation Serif" w:cs="Liberation Serif"/>
        </w:rPr>
        <w:t xml:space="preserve"> </w:t>
      </w:r>
      <w:r>
        <w:rPr/>
        <w:t>Êóäà ýòî òû ñîáðàëàñü â òàêîå âðåìÿ? — ñïðîñèëà ìåíÿ Äåëèÿ Ôëîðåñ, ïîÿâëÿÿñü èç äâåðè ïîçàäè êîíòîðêè. — ß ñëûøàëà î òâîåì êîøìàðå. Òû âçáóäîðàæèëà âñþ ãîñòèíèöó.</w:t>
      </w:r>
    </w:p>
    <w:p>
      <w:pPr>
        <w:pStyle w:val="Normal"/>
        <w:bidi w:val="0"/>
        <w:jc w:val="left"/>
        <w:rPr/>
      </w:pPr>
      <w:r>
        <w:rPr/>
        <w:t>ß òàê îáðàäîâàëàñü, óâèäåâ åå, ÷òî îáíÿëà åå è çàðûäà</w:t>
        <w:softHyphen/>
        <w:t>ëà.</w:t>
      </w:r>
    </w:p>
    <w:p>
      <w:pPr>
        <w:pStyle w:val="Normal"/>
        <w:bidi w:val="0"/>
        <w:jc w:val="left"/>
        <w:rPr/>
      </w:pPr>
      <w:r>
        <w:rPr/>
        <w:t>—</w:t>
      </w:r>
      <w:r>
        <w:rPr>
          <w:rFonts w:eastAsia="Liberation Serif" w:cs="Liberation Serif"/>
        </w:rPr>
        <w:t xml:space="preserve"> </w:t>
      </w:r>
      <w:r>
        <w:rPr/>
        <w:t>Íó, íó, íå ïëà÷ü, — áîðìîòàëà îíà óñïîêàèâàþùå, ïîãëàæèâàÿ ìîè âîëîñû. — Åñëè õî÷åøü, ìîæåøü ñïàòü â ìîåé êîìíàòå. À ÿ áóäó îõðàíÿòü òåáÿ.</w:t>
      </w:r>
    </w:p>
    <w:p>
      <w:pPr>
        <w:pStyle w:val="Normal"/>
        <w:bidi w:val="0"/>
        <w:jc w:val="left"/>
        <w:rPr/>
      </w:pPr>
      <w:r>
        <w:rPr/>
        <w:t>—</w:t>
      </w:r>
      <w:r>
        <w:rPr>
          <w:rFonts w:eastAsia="Liberation Serif" w:cs="Liberation Serif"/>
        </w:rPr>
        <w:t xml:space="preserve"> </w:t>
      </w:r>
      <w:r>
        <w:rPr/>
        <w:t>Íè÷òî â ýòîì ìèðå íå çàñòàâèò ìåíÿ îñòàòüñÿ â ýòîé ãîñòèíèöå, — ñêàçàëà ÿ. — ß âîçâðàùàþñü â Ëîñ-Àíæåëåñ ñèþ æå ñåêóíäó.</w:t>
      </w:r>
    </w:p>
    <w:p>
      <w:pPr>
        <w:pStyle w:val="Normal"/>
        <w:bidi w:val="0"/>
        <w:jc w:val="left"/>
        <w:rPr/>
      </w:pPr>
      <w:r>
        <w:rPr/>
        <w:t>—</w:t>
      </w:r>
      <w:r>
        <w:rPr>
          <w:rFonts w:eastAsia="Liberation Serif" w:cs="Liberation Serif"/>
        </w:rPr>
        <w:t xml:space="preserve"> </w:t>
      </w:r>
      <w:r>
        <w:rPr/>
        <w:t>Ó òåáÿ ÷àñòî áûâàþò êîøìàðû? — ñïðîñèëà îíà íå</w:t>
        <w:softHyphen/>
        <w:t>áðåæíî, ïîäâîäÿ ìåíÿ ê ïîòðåñêàâøåéñÿ ñòàðîé êóøåòêå â óãëó.</w:t>
      </w:r>
    </w:p>
    <w:p>
      <w:pPr>
        <w:pStyle w:val="Normal"/>
        <w:bidi w:val="0"/>
        <w:jc w:val="left"/>
        <w:rPr/>
      </w:pPr>
      <w:r>
        <w:rPr/>
        <w:t>—</w:t>
      </w:r>
      <w:r>
        <w:rPr>
          <w:rFonts w:eastAsia="Liberation Serif" w:cs="Liberation Serif"/>
        </w:rPr>
        <w:t xml:space="preserve"> </w:t>
      </w:r>
      <w:r>
        <w:rPr/>
        <w:t>Âðåìÿ îò âðåìåíè. Âñþ æèçíü ÿ ñòðàäàþ îò íî÷íûõ êîøìàðîâ, — îòâåòèëà ÿ.—Èâ êàêîì-òî ñìûñëå äàæå ïðèâûêëà ê íèì. Íî â ýòó íî÷ü âñå áûëî íå òàê. Ýòî áûë ñàìûé ðåàëüíûé, ñàìûé æóòêèé êîøìàð, êîòîðûé ìíå ïðèøëîñü ïåðåíåñòè.</w:t>
      </w:r>
    </w:p>
    <w:p>
      <w:pPr>
        <w:pStyle w:val="Normal"/>
        <w:bidi w:val="0"/>
        <w:jc w:val="left"/>
        <w:rPr/>
      </w:pPr>
      <w:r>
        <w:rPr/>
        <w:t>Îíà áðîñèëà íà ìåíÿ îöåíèâàþùèé äîëãèé âçãëÿä è çàòåì ñêàçàëà, ëåíèâî ðàñòÿãèâàÿ ñëîâà: — Òû íå õîòåëà áû èçáàâèòüñÿ îò ñâîèõ êîøìàðîâ? — Êîãäà îíà ïðîèçíîñèëà ýòî, òî áðîñèëà ïîëóóêðàäêîé áûñòðûé âçãëÿä ÷åðåç ñâîå ïëå÷î â íàïðàâëåíèè äâåðè, êàê åñëè áû êòî-òî ìîã îòòóäà íàñ ïîäñëóøèâàòü. — ß çíàþ êîå-êîãî, êòî äåéñòâèòåëüíî ìîæåò ïîìî÷ü òåáå.</w:t>
      </w:r>
    </w:p>
    <w:p>
      <w:pPr>
        <w:pStyle w:val="Normal"/>
        <w:bidi w:val="0"/>
        <w:jc w:val="left"/>
        <w:rPr/>
      </w:pPr>
      <w:r>
        <w:rPr/>
        <w:t>—</w:t>
      </w:r>
      <w:r>
        <w:rPr>
          <w:rFonts w:eastAsia="Liberation Serif" w:cs="Liberation Serif"/>
        </w:rPr>
        <w:t xml:space="preserve"> </w:t>
      </w:r>
      <w:r>
        <w:rPr/>
        <w:t>Êîíå÷íî, ÿ áû íå îòêàçàëàñü, — ïðîøåïòàëà ÿ, ñíèìàÿ øàðôèê ñ øåè, ÷òîáû ïîêàçàòü åé êðàñíûå îòìåòèíû. ß ðàññêàçàëà åé â äåòàëÿõ î ñâîåì êîøìàðå. — Òû êîãäà-íèáóäü âèäåëà ÷òî-íèáóäü ïîäîáíîå? — ñïðîñèëà ÿ.</w:t>
      </w:r>
    </w:p>
    <w:p>
      <w:pPr>
        <w:pStyle w:val="Normal"/>
        <w:bidi w:val="0"/>
        <w:jc w:val="left"/>
        <w:rPr/>
      </w:pPr>
      <w:r>
        <w:rPr/>
        <w:t>—</w:t>
      </w:r>
      <w:r>
        <w:rPr>
          <w:rFonts w:eastAsia="Liberation Serif" w:cs="Liberation Serif"/>
        </w:rPr>
        <w:t xml:space="preserve"> </w:t>
      </w:r>
      <w:r>
        <w:rPr/>
        <w:t>Âûãëÿäèò äîñòàòî÷íî ñåðüåçíî, — ïðîèçíåñëà îíà, âíèìàòåëüíî èññëåäóÿ ëèíèè, ïðîõîäÿùèå ïîïåðåê ìîåé ãðóäè. — Òåáå äåéñòâèòåëüíî íå ñëåäóåò óåçæàòü äî òåõ ïîð, ïîêà òû íå âñòðåòèøüñÿ ñ öåëèòåëüíèöåé, î êîòîðîé ÿ ãî</w:t>
        <w:softHyphen/>
        <w:t>âîðèëà. Îíà æèâåò ïðèáëèçèòåëüíî â ñòà ìèëÿõ ê þãó îòñþ</w:t>
        <w:softHyphen/>
        <w:t>äà. Âñåãî îêîëî äâóõ ÷àñîâ åçäû.</w:t>
      </w:r>
    </w:p>
    <w:p>
      <w:pPr>
        <w:pStyle w:val="Normal"/>
        <w:bidi w:val="0"/>
        <w:jc w:val="left"/>
        <w:rPr/>
      </w:pPr>
      <w:r>
        <w:rPr/>
        <w:t>Ìåíÿ î÷åíü îáðàäîâàëà âîçìîæíîñòü âñòðåòèòüñÿ ñ öåëèòåëüíèöåé. Ñ ñàìîãî ðîæäåíèÿ ÿ ïîëüçîâàëàñü ïîäîá</w:t>
        <w:softHyphen/>
        <w:t>íûìè óñëóãàìè â Âåíåñóýëå. Êàê òîëüêî ÿ çàáîëåâàëà, ìîè ðîäèòåëè âûçûâàëè âðà÷à, à ñðàçó ïîñëå åãî óõîäà íàøà äîìîïðàâèòåëüíèöà-âåíåñóýëêà óêóòûâàëà ìåíÿ è âåëà ê öåëèòåëþ. Êîãäà ÿ ñòàëà ñòàðøå è íå õîòåëà áîëüøå ëå÷èòüñÿ ó çíàõàðÿ — íèêòî èç ìîèõ äðóçåé íå äåëàë ýòîãî — îíà óáåæäàëà ìåíÿ, ÷òî íå áóäåò íèêàêîãî âðåäà îò òîãî, ÷òî áóäåøü çàùèùåíà äâàæäû. Ïðèâû÷êà íàñòîëüêî êðåï</w:t>
        <w:softHyphen/>
        <w:t>êî óêîðåíèëàñü âî ìíå, ÷òî êîãäà ÿ ïåðååõàëà â Ëîñ-Àíæå</w:t>
        <w:softHyphen/>
        <w:t>ëåñ, òî, çàáîëåâàÿ, âñòðå÷àëàñü êàê ñ âðà÷îì, òàê è ñ öåëèòå</w:t>
        <w:softHyphen/>
        <w:t>ëåì.</w:t>
      </w:r>
    </w:p>
    <w:p>
      <w:pPr>
        <w:pStyle w:val="Normal"/>
        <w:bidi w:val="0"/>
        <w:jc w:val="left"/>
        <w:rPr/>
      </w:pPr>
      <w:r>
        <w:rPr/>
        <w:t>—</w:t>
      </w:r>
      <w:r>
        <w:rPr>
          <w:rFonts w:eastAsia="Liberation Serif" w:cs="Liberation Serif"/>
        </w:rPr>
        <w:t xml:space="preserve"> </w:t>
      </w:r>
      <w:r>
        <w:rPr/>
        <w:t>Òû äóìàåøü, îíà ïðèìåò ìåíÿ ñåãîäíÿ? — ñïðîñèëà ÿ. Óâèäåâ íåïîíèìàíèå íà åå ëèöå, ÿ íàïîìíèëà, ÷òî óæå âîñêðåñåíüå.</w:t>
      </w:r>
    </w:p>
    <w:p>
      <w:pPr>
        <w:pStyle w:val="Normal"/>
        <w:bidi w:val="0"/>
        <w:jc w:val="left"/>
        <w:rPr/>
      </w:pPr>
      <w:r>
        <w:rPr/>
        <w:t>—</w:t>
      </w:r>
      <w:r>
        <w:rPr>
          <w:rFonts w:eastAsia="Liberation Serif" w:cs="Liberation Serif"/>
        </w:rPr>
        <w:t xml:space="preserve"> </w:t>
      </w:r>
      <w:r>
        <w:rPr/>
        <w:t>Îíà ïðèìåò òåáÿ â ëþáîé äåíü, — çàâåðèëà ìåíÿ Äåëèÿ. — Ïî÷åìó áû òåáå ïðîñòî íå ïîäîæäàòü çäåñü, è ìû ñåé÷àñ æå îòïðàâèìñÿ ê íåé. Ó ìåíÿ íå óéäåò è ìèíóòû, ÷òîáû ñîáðàòü âåùè.</w:t>
      </w:r>
    </w:p>
    <w:p>
      <w:pPr>
        <w:pStyle w:val="Normal"/>
        <w:bidi w:val="0"/>
        <w:jc w:val="left"/>
        <w:rPr/>
      </w:pPr>
      <w:r>
        <w:rPr/>
        <w:t>—</w:t>
      </w:r>
      <w:r>
        <w:rPr>
          <w:rFonts w:eastAsia="Liberation Serif" w:cs="Liberation Serif"/>
        </w:rPr>
        <w:t xml:space="preserve"> </w:t>
      </w:r>
      <w:r>
        <w:rPr/>
        <w:t>Ñ êàêîé ñòàòè òû ñâîðà÷èâàåøü ñî ñâîåãî ïóòè äëÿ òîãî, ÷òîáû ïîìî÷ü ìíå? — ñïðîñèëà ÿ, âíåçàïíî ïðèäÿ â çàìåøàòåëüñòâî îò åå ïðåäëîæåíèÿ. — Âåäü ÿ äëÿ òåáÿ ñî</w:t>
        <w:softHyphen/>
        <w:t>âåðøåííî íåçíàêîìûé ÷åëîâåê.</w:t>
      </w:r>
    </w:p>
    <w:p>
      <w:pPr>
        <w:pStyle w:val="Normal"/>
        <w:bidi w:val="0"/>
        <w:jc w:val="left"/>
        <w:rPr/>
      </w:pPr>
      <w:r>
        <w:rPr/>
        <w:t>—</w:t>
      </w:r>
      <w:r>
        <w:rPr>
          <w:rFonts w:eastAsia="Liberation Serif" w:cs="Liberation Serif"/>
        </w:rPr>
        <w:t xml:space="preserve"> </w:t>
      </w:r>
      <w:r>
        <w:rPr/>
        <w:t>Ñîâåðøåííî âåðíî! — âîñêëèêíóëà îíà, ïîäûìàÿñü ñ êóøåòêè. Îíà ñíèñõîäèòåëüíî âçãëÿíóëà íà ìåíÿ, êàê áóäòî îùóùàëà âîçíèêøèå ó ìåíÿ ñîìíåíèÿ. — ×òî ìîæåò áûòü ëó÷øå? — çàäàëà îíà ðèòîðè÷åñêèé âîïðîñ. — Ïîìî÷ü ñîâåðøåííî íåçíàêîìîìó ÷åëîâåêó — ýòî áåçðàññóäíîå äåéñòâèå, èëè àêò áîëüøîãî ñàìîîáëàäàíèÿ. Ìîé ñëó÷àé — ýòî ïîñëåäíåå.</w:t>
      </w:r>
    </w:p>
    <w:p>
      <w:pPr>
        <w:pStyle w:val="Normal"/>
        <w:bidi w:val="0"/>
        <w:jc w:val="left"/>
        <w:rPr/>
      </w:pPr>
      <w:r>
        <w:rPr/>
        <w:t>Íå çíàÿ, ÷òî ñêàçàòü, ÿ íå íàøëà íè÷åãî ëó÷øåãî, êàê óñòàâèòüñÿ â åå ãëàçà, êîòîðûå, êàçàëîñü, âîñïðèíèìàëè ìèð ñ èçóìëåíèåì è ëþáîïûòñòâîì. Â íåé áûëî ÷òî-òî ñòðàííî óñïîêàèâàþùåå. Äåëî áûëî íå òîëüêî â òîì, ÷òî ÿ äîâåðÿëà åé, — ìíå êàçàëîñü, ÷òî ÿ çíàêîìà ñ íåé âñþ æèçíü. ß ÷óâñòâîâàëà ñóùåñòâóþùèå ìåæäó íàìè ñâÿçü è áëèçîñòü.</w:t>
      </w:r>
    </w:p>
    <w:p>
      <w:pPr>
        <w:pStyle w:val="Normal"/>
        <w:bidi w:val="0"/>
        <w:jc w:val="left"/>
        <w:rPr/>
      </w:pPr>
      <w:r>
        <w:rPr/>
        <w:t>Êîãäà ÿ íàáëþäàëà, êàê îíà èñ÷åçëà çà äâåðüþ, ÷òîáû âçÿò</w:t>
      </w:r>
      <w:bookmarkStart w:id="0" w:name=""/>
      <w:r>
        <w:rPr/>
        <w:t>ü ñâîè âåùè, ÿ ñîáðàëàñü ñâÿçàòü è çàêðåïèòü áàãàæ â àâòîìîáèëå. Ìíå íå õîòåëîñü îêàçàòüñÿ â çàòðóäíèòåëüíîì ïîëîæåíèè, ïðîÿâèâ äåðçîñòü, ÷òî òàê ìíîãî ðàç ñëó÷àëîñü ïðåæäå. Íî êàêîå-òî íåîáúÿñíèìîå ëþáîïûòñòâî óäåðæàëî ìåíÿ, íåñìîòðÿ íà õîðîøî çíàêîìîå íî</w:t>
      </w:r>
      <w:bookmarkStart w:id="1" w:name="_Copy_1"/>
      <w:r>
        <w:rPr/>
        <w:t>þùåå ÷óâñòâî òðå</w:t>
        <w:softHyphen/>
        <w:t>âîãè.</w:t>
      </w:r>
    </w:p>
    <w:p>
      <w:pPr>
        <w:pStyle w:val="Normal"/>
        <w:bidi w:val="0"/>
        <w:jc w:val="left"/>
        <w:rPr/>
      </w:pPr>
      <w:r>
        <w:rPr/>
        <w:t>ß ïðîæäàëà îêîëî äâàäöàòè ìèíóò, êàê âäðóã æåíùèíà, îäåòàÿ â êðàñíûé áðþ÷íûé êîñòþì è òóôëè íà ïëàòôîðìå, âûøëà èç äâåðè çà êîíòîðêîé êëåðêà. Îíà çà</w:t>
        <w:softHyphen/>
        <w:t>äåðæàëàñü ïîä ëàìïîé. Îáäóìàííûì æåñòîì îíà îòêèíóëà íàçàä ñâîþ ãîëîâó òàê, ÷òî ëîêî</w:t>
      </w:r>
      <w:bookmarkStart w:id="2" w:name="%00%00%00p%00%00%00q%00%00%00r%00%00%00s"/>
      <w:r>
        <w:rPr/>
        <w:t>íû åå áåëîêóðûõ âîëîñ çà</w:t>
        <w:softHyphen/>
        <w:t>ìåðöàëè íà ñâåòó.</w:t>
      </w:r>
    </w:p>
    <w:p>
      <w:pPr>
        <w:pStyle w:val="Normal"/>
        <w:bidi w:val="0"/>
        <w:jc w:val="left"/>
        <w:rPr/>
      </w:pPr>
      <w:r>
        <w:rPr/>
        <w:t>—</w:t>
      </w:r>
      <w:r>
        <w:rPr>
          <w:rFonts w:eastAsia="Liberation Serif" w:cs="Liberation Serif"/>
        </w:rPr>
        <w:t xml:space="preserve"> </w:t>
      </w:r>
      <w:r>
        <w:rPr/>
        <w:t>Òû íå óçíàëà ìåíÿ, íå òàê ëè? — Îíà âåñåëî óëûá</w:t>
        <w:softHyphen/>
        <w:t>íóëàñü.</w:t>
      </w:r>
    </w:p>
    <w:p>
      <w:pPr>
        <w:pStyle w:val="Normal"/>
        <w:bidi w:val="0"/>
        <w:jc w:val="left"/>
        <w:rPr/>
      </w:pPr>
      <w:r>
        <w:rPr/>
        <w:t>—</w:t>
      </w:r>
      <w:r>
        <w:rPr>
          <w:rFonts w:eastAsia="Liberation Serif" w:cs="Liberation Serif"/>
        </w:rPr>
        <w:t xml:space="preserve"> </w:t>
      </w:r>
      <w:r>
        <w:rPr/>
        <w:t>Ýòî íà ñàìîì äåëå òû, Äåëèÿ? — âîñêëèêíóëà ÿ â óäèâëåíèè, ñ ðàñêðûòûì ðòîì óñòàâèâøèñü íà íåå.</w:t>
      </w:r>
    </w:p>
    <w:p>
      <w:pPr>
        <w:pStyle w:val="Normal"/>
        <w:bidi w:val="0"/>
        <w:jc w:val="left"/>
        <w:rPr/>
      </w:pPr>
      <w:r>
        <w:rPr/>
        <w:t>—</w:t>
      </w:r>
      <w:r>
        <w:rPr>
          <w:rFonts w:eastAsia="Liberation Serif" w:cs="Liberation Serif"/>
        </w:rPr>
        <w:t xml:space="preserve"> </w:t>
      </w:r>
      <w:r>
        <w:rPr/>
        <w:t xml:space="preserve">Íó, à êàê òû äóìàëà? — Âñå åùå ïîñìåèâàÿñü, îíà øàãíóëà </w:t>
      </w:r>
      <w:bookmarkStart w:id="3" w:name="яяял%05%00%00юяяям%05%00%00%05%00%00%00%"/>
      <w:r>
        <w:rPr/>
        <w:t>ñî ìíîé íà òðîòóàð ïî íàïðàâëåíèþ ê ìîåé ìàøèíå, ïðèïàðêîâàííîé ïåðåä ãîñòèíèöåé. Îíà øâûðíó</w:t>
        <w:softHyphen/>
        <w:t>ëà ñâîþ êîðçèíó è âåùåâîé ìåøîê íà çàäíåå ñèäåíèå ìîåãî ìàëåíüêîãî àâòîìîáèëÿ ñ îòêèäíûì âåðõîì, çàòåì ñåëà ðÿäîì ñî ìíîé è ñêàçàëà:</w:t>
      </w:r>
    </w:p>
    <w:p>
      <w:pPr>
        <w:pStyle w:val="Normal"/>
        <w:bidi w:val="0"/>
        <w:jc w:val="left"/>
        <w:rPr/>
      </w:pPr>
      <w:r>
        <w:rPr/>
        <w:t>—</w:t>
      </w:r>
      <w:r>
        <w:rPr>
          <w:rFonts w:eastAsia="Liberation Serif" w:cs="Liberation Serif"/>
        </w:rPr>
        <w:t xml:space="preserve"> </w:t>
      </w:r>
      <w:r>
        <w:rPr/>
        <w:t>Öåëèòåëüíèöà, ê êîòîðîé ÿ âå</w:t>
      </w:r>
      <w:bookmarkStart w:id="4" w:name="_Copy_2"/>
      <w:r>
        <w:rPr/>
        <w:t>çó òåáÿ, ãîâîðèò, ÷òî òîëüêî î÷åíü ìîëîäîé è î÷åíü ñòàðûé ÷åëîâåê ìîãóò ïîç</w:t>
        <w:softHyphen/>
        <w:t>âîëèòü ñåáå âûãëÿäåòü âûçûâàþùå.</w:t>
      </w:r>
    </w:p>
    <w:p>
      <w:pPr>
        <w:pStyle w:val="Normal"/>
        <w:bidi w:val="0"/>
        <w:jc w:val="left"/>
        <w:rPr/>
      </w:pPr>
      <w:r>
        <w:rPr/>
        <w:t>Ïðåæäå ÷åì ÿ óñïåëà íàïîìíèòü åé, ÷òî ê íåé íå îòíîñèòñÿ íè òî, íè äðóãîå, îíà ïðèçíàëàñü ìíå, ÷òî îíà çíà÷èòåëüíî ñòàðøå, ÷åì êàæåòñÿ. Åå ëèöî ñèÿ</w:t>
      </w:r>
      <w:bookmarkStart w:id="5" w:name="_Copy_3"/>
      <w:r>
        <w:rPr/>
        <w:t>ëî, êîãäà îíà ïîâåðíóëàñü êî ìíå è âîñêëèêíóëà:</w:t>
      </w:r>
    </w:p>
    <w:p>
      <w:pPr>
        <w:pStyle w:val="Normal"/>
        <w:bidi w:val="0"/>
        <w:jc w:val="left"/>
        <w:rPr/>
      </w:pPr>
      <w:r>
        <w:rPr/>
        <w:t>—</w:t>
      </w:r>
      <w:r>
        <w:rPr>
          <w:rFonts w:eastAsia="Liberation Serif" w:cs="Liberation Serif"/>
        </w:rPr>
        <w:t xml:space="preserve"> </w:t>
      </w:r>
      <w:r>
        <w:rPr/>
        <w:t>ß íàïÿëèâàþ ýòî îáìóíäèðîâàíèå, ïîòîìó ÷òî ëþá</w:t>
        <w:softHyphen/>
        <w:t>ëþ ïîðàæàòü ìîèõ äðóçåé!</w:t>
      </w:r>
    </w:p>
    <w:p>
      <w:pPr>
        <w:pStyle w:val="Normal"/>
        <w:bidi w:val="0"/>
        <w:jc w:val="left"/>
        <w:rPr/>
      </w:pPr>
      <w:r>
        <w:rPr/>
        <w:t>Èìåëà îíà â âèäó ìåíÿ èëè öåëèòåëüíèöó, îíà íå ñêà</w:t>
        <w:softHyphen/>
        <w:t>çàëà. Êîíå÷íî æå, ÿ áûëà ïîðàæåíà. È ýòî êàñàëîñü íå òîëü</w:t>
        <w:softHyphen/>
        <w:t>êî åå íàðÿäîâ, êîòîðûå ñè</w:t>
      </w:r>
      <w:bookmarkStart w:id="6" w:name="%00%00%00B%00%00%00C%00%00%00D%00%00%00E"/>
      <w:r>
        <w:rPr/>
        <w:t>ëüíî îòëè÷àëèñü ïî ñòèëþ, — èçìåíèëàñü âñÿ åå ìàíåðà ïîâåäåíèÿ. Íå îñòàëîñü è ñëåäà îò íàäìåííîé, íàñòîðîæåííîé æåíùèíû, êîòîðàÿ ïðîåõàëà ñî ìíîé îò Íîãàëåñà äî Ýðìîñèëüî.</w:t>
      </w:r>
    </w:p>
    <w:p>
      <w:pPr>
        <w:pStyle w:val="Normal"/>
        <w:bidi w:val="0"/>
        <w:jc w:val="left"/>
        <w:rPr/>
      </w:pPr>
      <w:r>
        <w:rPr/>
        <w:t>—</w:t>
      </w:r>
      <w:r>
        <w:rPr>
          <w:rFonts w:eastAsia="Liberation Serif" w:cs="Liberation Serif"/>
        </w:rPr>
        <w:t xml:space="preserve"> </w:t>
      </w:r>
      <w:r>
        <w:rPr/>
        <w:t>Ýòî áóäåò ñàìîå î÷àðîâàòåëüíîå ïóòåøåñòâèå, — ïðîèçíåñëà îíà, — îñîáåííî åñëè ìû î</w:t>
      </w:r>
      <w:bookmarkStart w:id="7" w:name="_Copy_4"/>
      <w:r>
        <w:rPr/>
        <w:t>òêèíåì âåðõ. — Åå ãîëîñ çâó÷àë ñ÷àñòëèâî è ìå÷òàòåëüíî. — ß îáîæàþ ïóòå</w:t>
        <w:softHyphen/>
        <w:t>øåñòâîâàòü íî÷üþ â ìàøèíå ñ îòêèíóòûì âåðõîì.</w:t>
      </w:r>
    </w:p>
    <w:p>
      <w:pPr>
        <w:pStyle w:val="Normal"/>
        <w:bidi w:val="0"/>
        <w:jc w:val="left"/>
        <w:rPr/>
      </w:pPr>
      <w:r>
        <w:rPr/>
        <w:t>ß îõîòíî âûïîëíèëà åå ïîæåëàíèå. Áûëî ïî÷òè ÷åòûðå ÷àñà óòðà, êîãäà ìû îñòàâèëè ïîçàäè Ýðìîñèëüî. Íåáî, íå</w:t>
        <w:softHyphen/>
        <w:t>ÿðêîå è ÷åðíîå, èñïåùðåííîå çâå</w:t>
      </w:r>
      <w:bookmarkStart w:id="8" w:name="_Copy_5"/>
      <w:r>
        <w:rPr/>
        <w:t>çäàìè, êàçàëîñü ñàìûì âû</w:t>
        <w:softHyphen/>
        <w:t>ñîêèì èç òåõ, ÷òî ìíå ïðèõîäèëîñü âèäåòü. ß åõàëà áûñòðî, òåì íå ìåíåå êàçàëîñü, ÷òî ìû âîîáùå íå äâèæåìñÿ. Â ñâåòå ôàð áåç êîíöà ïîÿâëÿëèñü è èñ÷åçàëè øèøêîâàòûå ñèëóýòû êàêòóñîâ è ìåñêèòîâûõ äåðåâüåâ. Êàçàëîñü, ÷òî îíè âñå áûëè î</w:t>
      </w:r>
      <w:bookmarkStart w:id="9" w:name="%00%00%00S%00%00%00T%00%00%00U%00%00%00V"/>
      <w:r>
        <w:rPr/>
        <w:t>äíîé è òîé æå ôîðìû, îäíîãî è òîãî æå ðàçìåðà.</w:t>
      </w:r>
    </w:p>
    <w:p>
      <w:pPr>
        <w:pStyle w:val="Normal"/>
        <w:bidi w:val="0"/>
        <w:jc w:val="left"/>
        <w:rPr/>
      </w:pPr>
      <w:r>
        <w:rPr/>
        <w:t>—</w:t>
      </w:r>
      <w:r>
        <w:rPr>
          <w:rFonts w:eastAsia="Liberation Serif" w:cs="Liberation Serif"/>
        </w:rPr>
        <w:t xml:space="preserve"> </w:t>
      </w:r>
      <w:r>
        <w:rPr/>
        <w:t>ß óïàêîâàëà ñ ñîáîé íåñêîëüêî ñëàäêèõ áóëî÷åê è ïîëíûé òåðìîñ ÷àìïóððàäî, — ñêàçàëà Äåëèÿ, äîñòàâàÿ ñâîþ êîðçèíó ñ çàäíåãî ñèäåíèÿ. — Óòðî íàñòóïèò äî òîãî, êàê ìû äîáåðåìñÿ äî äîìà öåëèòåëüíèöû.</w:t>
      </w:r>
    </w:p>
    <w:p>
      <w:pPr>
        <w:pStyle w:val="Normal"/>
        <w:bidi w:val="0"/>
        <w:jc w:val="left"/>
        <w:rPr/>
      </w:pPr>
      <w:r>
        <w:rPr/>
        <w:t xml:space="preserve">Îíà íàëèëà </w:t>
      </w:r>
      <w:bookmarkStart w:id="10" w:name="_Copy_6"/>
      <w:r>
        <w:rPr/>
        <w:t>ìíå ïîë÷àøêè ãóñòîãî ãîðÿ÷åãî øîêîëàäà, ïðèãîòîâëåííîãî ñ ìàèñîâîé ìóêîé, è íàêîðìèëà ðóëåòîì ïî-äàòñêè, äàâàÿ ìíå êóñî÷åê çà êóñî÷êîì.</w:t>
      </w:r>
    </w:p>
    <w:p>
      <w:pPr>
        <w:pStyle w:val="Normal"/>
        <w:bidi w:val="0"/>
        <w:jc w:val="left"/>
        <w:rPr/>
      </w:pPr>
      <w:r>
        <w:rPr/>
        <w:t>—</w:t>
      </w:r>
      <w:r>
        <w:rPr>
          <w:rFonts w:eastAsia="Liberation Serif" w:cs="Liberation Serif"/>
        </w:rPr>
        <w:t xml:space="preserve"> </w:t>
      </w:r>
      <w:r>
        <w:rPr/>
        <w:t>Ìû ïðîåçæàåì ÷åðåç âîëøåáíóþ ñòðàíó, — ñêàçàëà îíà, ïðèõëåáûâàÿ âîñõèòèòåëüíûé øîêîëàä. — Âîëøåáíóþ ñòðàíó, íàñåëåííóþ</w:t>
      </w:r>
      <w:bookmarkStart w:id="11" w:name="%00%00%00h%00%00%00i%00%00%00j%00%00%00k"/>
      <w:r>
        <w:rPr/>
        <w:t xml:space="preserve"> âîþþùèìè ëþäüìè.</w:t>
      </w:r>
    </w:p>
    <w:p>
      <w:pPr>
        <w:pStyle w:val="Normal"/>
        <w:bidi w:val="0"/>
        <w:jc w:val="left"/>
        <w:rPr/>
      </w:pPr>
      <w:r>
        <w:rPr/>
        <w:t>—</w:t>
      </w:r>
      <w:r>
        <w:rPr>
          <w:rFonts w:eastAsia="Liberation Serif" w:cs="Liberation Serif"/>
        </w:rPr>
        <w:t xml:space="preserve"> </w:t>
      </w:r>
      <w:r>
        <w:rPr/>
        <w:t>×òî ýòî çà âîþþùèå ëþäè? — ñïðîñèëà ÿ, ñòàðàÿñü, ÷òîáû ýòî íå ïðîçâó÷àëî ñíèñõîäèòåëüíî.</w:t>
      </w:r>
    </w:p>
    <w:p>
      <w:pPr>
        <w:pStyle w:val="Normal"/>
        <w:bidi w:val="0"/>
        <w:jc w:val="left"/>
        <w:rPr/>
      </w:pPr>
      <w:r>
        <w:rPr/>
        <w:t>—</w:t>
      </w:r>
      <w:r>
        <w:rPr>
          <w:rFonts w:eastAsia="Liberation Serif" w:cs="Liberation Serif"/>
        </w:rPr>
        <w:t xml:space="preserve"> </w:t>
      </w:r>
      <w:r>
        <w:rPr/>
        <w:t>ßêè, íàðîä Ñîíîðû, — ñêàçàëà îíà è çàìîë÷àëà, âåðîÿòíî îöåíèâàÿ ìîþ ðåàêöèþ. — ß âîñõèùàþñü èíäåé</w:t>
        <w:softHyphen/>
        <w:t>öàìè ÿêè, ïîòîìó ÷òî îíè ïîñòîÿííî âîåâàëè, — ï</w:t>
      </w:r>
      <w:bookmarkStart w:id="12" w:name="яяял%05%00%00юяяям%05%00%00%05%00%00%00%"/>
      <w:r>
        <w:rPr/>
        <w:t>ðîäîëæà</w:t>
        <w:softHyphen/>
        <w:t>ëà îíà. — Ñíà÷àëà èñïàíöû, à çàòåì ìåêñèêàíöû — íå äàëåå êàê â 1934 ãîäó — èñïûòàëè õðàáðîñòü, õèòðîñòü è áåçæàëîñòíîñòü âîèíîâ ÿêè.</w:t>
      </w:r>
    </w:p>
    <w:p>
      <w:pPr>
        <w:pStyle w:val="Normal"/>
        <w:bidi w:val="0"/>
        <w:jc w:val="left"/>
        <w:rPr/>
      </w:pPr>
      <w:r>
        <w:rPr/>
        <w:t>—</w:t>
      </w:r>
      <w:r>
        <w:rPr/>
        <w:t>ß íå â âîñòîðãå îò âîéíû èëè îò âîèíñòâåííûõ ëþ</w:t>
        <w:softHyphen/>
        <w:t>äåé, — ñêàçàëà ÿ. Çàòåì, ÷òîáû îïðàâäàòü ñâîé ðåçêèé òîí, ÿ îáúÿñí</w:t>
      </w:r>
      <w:bookmarkStart w:id="13" w:name="_Copy_7"/>
      <w:r>
        <w:rPr/>
        <w:t>èëà, ÷òî ïðîèñõîæó èç íåìåöêîé ñåìüè, êîòîðàÿ áûëà ðàçëó÷åíà âîéíîé.</w:t>
      </w:r>
    </w:p>
    <w:p>
      <w:pPr>
        <w:pStyle w:val="Normal"/>
        <w:bidi w:val="0"/>
        <w:jc w:val="left"/>
        <w:rPr/>
      </w:pPr>
      <w:r>
        <w:rPr/>
        <w:t>—</w:t>
      </w:r>
      <w:r>
        <w:rPr>
          <w:rFonts w:eastAsia="Liberation Serif" w:cs="Liberation Serif"/>
        </w:rPr>
        <w:t xml:space="preserve"> </w:t>
      </w:r>
      <w:r>
        <w:rPr/>
        <w:t>Ó òåáÿ äðóãîé ñëó÷àé, — çàêëþ÷èëà îíà. — Ó òåáÿ íå áûëî èäåàëîâ ñâîáîäû.</w:t>
      </w:r>
    </w:p>
    <w:p>
      <w:pPr>
        <w:pStyle w:val="Normal"/>
        <w:bidi w:val="0"/>
        <w:jc w:val="left"/>
        <w:rPr/>
      </w:pPr>
      <w:r>
        <w:rPr/>
        <w:t>—</w:t>
      </w:r>
      <w:r>
        <w:rPr>
          <w:rFonts w:eastAsia="Liberation Serif" w:cs="Liberation Serif"/>
        </w:rPr>
        <w:t xml:space="preserve"> </w:t>
      </w:r>
      <w:r>
        <w:rPr/>
        <w:t>Ìèíóòêó! — âîçðàçèëà ÿ. — Èìåííî ïîòîìó, ÷òî ÿ ïîääåðæèâàþ èäåàëû ñâîáîäû, ÿ íàõîæó, ÷òî âîéíà òàê îòâðàòèòåëü</w:t>
      </w:r>
      <w:bookmarkStart w:id="14" w:name="_Copy_8"/>
      <w:r>
        <w:rPr/>
        <w:t>íà.</w:t>
      </w:r>
    </w:p>
    <w:p>
      <w:pPr>
        <w:pStyle w:val="Normal"/>
        <w:bidi w:val="0"/>
        <w:jc w:val="left"/>
        <w:rPr/>
      </w:pPr>
      <w:r>
        <w:rPr/>
        <w:t>—</w:t>
      </w:r>
      <w:r>
        <w:rPr>
          <w:rFonts w:eastAsia="Liberation Serif" w:cs="Liberation Serif"/>
        </w:rPr>
        <w:t xml:space="preserve"> </w:t>
      </w:r>
      <w:r>
        <w:rPr/>
        <w:t>Ìû ãîâîðèì î äâóõ ðàçëè÷íûõ âèäàõ âîéíû, — íà</w:t>
        <w:softHyphen/>
        <w:t>ñòàèâàëà îíà.</w:t>
      </w:r>
    </w:p>
    <w:p>
      <w:pPr>
        <w:pStyle w:val="Normal"/>
        <w:bidi w:val="0"/>
        <w:jc w:val="left"/>
        <w:rPr/>
      </w:pPr>
      <w:r>
        <w:rPr/>
        <w:t>—</w:t>
      </w:r>
      <w:r>
        <w:rPr>
          <w:rFonts w:eastAsia="Liberation Serif" w:cs="Liberation Serif"/>
        </w:rPr>
        <w:t xml:space="preserve"> </w:t>
      </w:r>
      <w:r>
        <w:rPr/>
        <w:t xml:space="preserve">Âîéíà åñòü âîéíà, — çàìåòèëà ÿ. </w:t>
      </w:r>
    </w:p>
    <w:p>
      <w:pPr>
        <w:pStyle w:val="Normal"/>
        <w:bidi w:val="0"/>
        <w:jc w:val="left"/>
        <w:rPr/>
      </w:pPr>
      <w:r>
        <w:rPr/>
        <w:t>—</w:t>
      </w:r>
      <w:r>
        <w:rPr>
          <w:rFonts w:eastAsia="Liberation Serif" w:cs="Liberation Serif"/>
        </w:rPr>
        <w:t xml:space="preserve"> </w:t>
      </w:r>
      <w:r>
        <w:rPr/>
        <w:t>Âàø âèä âîéíû, — ïðîäîëæàëà îíà, íå îáðàùàÿ âíèìàíèÿ íà ìîå çàìå÷àíèå, — âåäåòñÿ ìåæäó äâóìÿ áðàòü</w:t>
        <w:softHyphen/>
        <w:t>ÿìè, êîòîðûå îáà ÿâëÿþòñÿ ïðàâèòåëÿìè è ñðàæàþòñÿ çà â</w:t>
      </w:r>
      <w:bookmarkStart w:id="15" w:name="%00%00%00B%00%00%00C%00%00%00D%00%00%00E"/>
      <w:r>
        <w:rPr/>
        <w:t>åðõîâåíñòâî. — Îíà íàêëîíèëàñü êî ìíå è íàñòîé÷èâûì øåïîòîì äîáàâèëà: — Òîò âèä âîéíû, î êîòîðîì ãîâîðþ ÿ, âåäåòñÿ ìåæäó ðàáàìè è õîçÿåâàìè, êîòîðûå äóìàþò, ÷òî ëþäè — èõ ñîáñòâåííîñòü. Çàìåòèëà ðàçíèöó?</w:t>
      </w:r>
    </w:p>
    <w:p>
      <w:pPr>
        <w:pStyle w:val="Normal"/>
        <w:bidi w:val="0"/>
        <w:jc w:val="left"/>
        <w:rPr/>
      </w:pPr>
      <w:r>
        <w:rPr/>
        <w:t>—</w:t>
      </w:r>
      <w:r>
        <w:rPr>
          <w:rFonts w:eastAsia="Liberation Serif" w:cs="Liberation Serif"/>
        </w:rPr>
        <w:t xml:space="preserve"> </w:t>
      </w:r>
      <w:r>
        <w:rPr/>
        <w:t xml:space="preserve">Íåò, — óïðÿìî íàñòàèâàëà ÿ è ïîâòîðèëà, ÷òî âîéíà </w:t>
      </w:r>
      <w:bookmarkStart w:id="16" w:name="_Copy_9"/>
      <w:r>
        <w:rPr/>
        <w:t>— ýòî âîéíà, íåçàâèñèìî îò ïðè÷èí.</w:t>
      </w:r>
    </w:p>
    <w:p>
      <w:pPr>
        <w:pStyle w:val="Normal"/>
        <w:bidi w:val="0"/>
        <w:jc w:val="left"/>
        <w:rPr/>
      </w:pPr>
      <w:r>
        <w:rPr/>
        <w:t>—</w:t>
      </w:r>
      <w:r>
        <w:rPr>
          <w:rFonts w:eastAsia="Liberation Serif" w:cs="Liberation Serif"/>
        </w:rPr>
        <w:t xml:space="preserve"> </w:t>
      </w:r>
      <w:r>
        <w:rPr/>
        <w:t>ß íå ìîãó ñîãëàñèòüñÿ ñ òîáîé, — ñêàçàëà îíà, ãðîìêî âçäîõíóâ è îòêèíóâøèñü íàçàä íà ñâîåì ñèäåíüå. — Âîç</w:t>
        <w:softHyphen/>
        <w:t>ìîæíî, ïðè÷èíà íàøèõ ôèëîñîôñêèõ ðàçíîãëàñèé â òîì, ÷òî ìû âûøëè èç ðàçëè÷íûõ ñîöèàëüíûõ ðåàëüíîñòåé.</w:t>
      </w:r>
    </w:p>
    <w:p>
      <w:pPr>
        <w:pStyle w:val="Normal"/>
        <w:bidi w:val="0"/>
        <w:jc w:val="left"/>
        <w:rPr/>
      </w:pPr>
      <w:r>
        <w:rPr/>
        <w:t xml:space="preserve">Óäèâëåííàÿ </w:t>
      </w:r>
      <w:bookmarkStart w:id="17" w:name="_Copy_10"/>
      <w:r>
        <w:rPr/>
        <w:t>âûáðàííûìè åþ ñëîâàìè, ÿ àâòîìàòè÷åñêè ñáðîñèëà ñêîðîñòü. Ìíå íå õîòåëîñü ïîêàçàòüñÿ ãðóáîé, íî ñëóøàòü åå êîíöåïòóàëüíûå àêàäåìè÷åñêèå ðàçãëàãîëüñòâî</w:t>
        <w:softHyphen/>
        <w:t>âàíèÿ áûëî íàñòîëüêî íåëåïî è íåîæèäàííî, ÷òî ÿ íè÷åãî íå ìîãëà ñ ñîáîé ïîäåëàòü è ðàñõîõîòàëàñü.</w:t>
      </w:r>
    </w:p>
    <w:p>
      <w:pPr>
        <w:pStyle w:val="Normal"/>
        <w:bidi w:val="0"/>
        <w:jc w:val="left"/>
        <w:rPr/>
      </w:pPr>
      <w:r>
        <w:rPr/>
        <w:t>Äåëèÿ í</w:t>
      </w:r>
      <w:bookmarkStart w:id="18" w:name="%00%00%00S%00%00%00T%00%00%00U%00%00%00V"/>
      <w:r>
        <w:rPr/>
        <w:t>å îáèäåëàñü. Îíà ñ óëûáêîé ãëÿäåëà íà ìåíÿ, îñòàâàÿñü âïîëíå äîâîëüíîé ñîáîé.</w:t>
      </w:r>
    </w:p>
    <w:p>
      <w:pPr>
        <w:pStyle w:val="Normal"/>
        <w:bidi w:val="0"/>
        <w:jc w:val="left"/>
        <w:rPr/>
      </w:pPr>
      <w:r>
        <w:rPr/>
        <w:t>—</w:t>
      </w:r>
      <w:r>
        <w:rPr>
          <w:rFonts w:eastAsia="Liberation Serif" w:cs="Liberation Serif"/>
        </w:rPr>
        <w:t xml:space="preserve"> </w:t>
      </w:r>
      <w:r>
        <w:rPr/>
        <w:t>Åñëè òû õî÷åøü ïîíÿòü òî, î ÷åì ÿ ãîâîðþ, òåáå íóæíî èçìåíèòü âîñïðèÿòèå.</w:t>
      </w:r>
    </w:p>
    <w:p>
      <w:pPr>
        <w:pStyle w:val="Normal"/>
        <w:bidi w:val="0"/>
        <w:jc w:val="left"/>
        <w:rPr/>
      </w:pPr>
      <w:r>
        <w:rPr/>
        <w:t>Îíà âûñêàçàëà ýòî íàñòîëüêî ñåðüåçíî è òåì íå ìåíåå íàñòîëüêî äîáðîæåëàòåëüíî, ÷òî ÿ ïî÷óâñòâîâàëà ñåá</w:t>
      </w:r>
      <w:bookmarkStart w:id="19" w:name="_Copy_11"/>
      <w:r>
        <w:rPr/>
        <w:t>ÿ ïðèñòûæåííîé çà ñâîé ñìåõ.</w:t>
      </w:r>
    </w:p>
    <w:p>
      <w:pPr>
        <w:pStyle w:val="Normal"/>
        <w:bidi w:val="0"/>
        <w:jc w:val="left"/>
        <w:rPr/>
      </w:pPr>
      <w:r>
        <w:rPr/>
        <w:t>—</w:t>
      </w:r>
      <w:r>
        <w:rPr>
          <w:rFonts w:eastAsia="Liberation Serif" w:cs="Liberation Serif"/>
        </w:rPr>
        <w:t xml:space="preserve"> </w:t>
      </w:r>
      <w:r>
        <w:rPr/>
        <w:t>Òû ìîæåøü äàæå èçâèíèòüñÿ çà òî, ÷òî ñìåÿëàñü íàäî ìíîé, — äîáàâèëà îíà, ñëîâíî ïðî÷èòàâ ìîè ìûñëè.</w:t>
      </w:r>
    </w:p>
    <w:p>
      <w:pPr>
        <w:pStyle w:val="Normal"/>
        <w:bidi w:val="0"/>
        <w:jc w:val="left"/>
        <w:rPr/>
      </w:pPr>
      <w:r>
        <w:rPr/>
        <w:t>—</w:t>
      </w:r>
      <w:r>
        <w:rPr>
          <w:rFonts w:eastAsia="Liberation Serif" w:cs="Liberation Serif"/>
        </w:rPr>
        <w:t xml:space="preserve"> </w:t>
      </w:r>
      <w:r>
        <w:rPr/>
        <w:t>Äåéñòâèòåëüíî, ÿ õî÷ó èçâèíèòüñÿ, Äåëèÿ, — ïðîèçíåñëà ÿ, èñêðåííå îñîçíàâ ýòî. — ß óæàñíî ñîæàëåþ î ìîåé ãðóáîñòè. ß áûëà ò</w:t>
      </w:r>
      <w:bookmarkStart w:id="20" w:name="%00%00%00h%00%00%00i%00%00%00j%00%00%00k"/>
      <w:r>
        <w:rPr/>
        <w:t>àê óäèâëåíà òâîèìè ôîðìóëèðîâ</w:t>
        <w:softHyphen/>
        <w:t>êàìè, ÷òî ïðîñòî íå çíàëà, êàê ïîñòóïèòü. — ß áðîñèëà íà íåå áûñòðûé âçãëÿä è äîáàâèëà ñîêðóøåííî: — Âîò è ðàññ</w:t>
        <w:softHyphen/>
        <w:t>ìåÿëàñü.</w:t>
      </w:r>
    </w:p>
    <w:p>
      <w:pPr>
        <w:pStyle w:val="Normal"/>
        <w:bidi w:val="0"/>
        <w:jc w:val="left"/>
        <w:rPr/>
      </w:pPr>
      <w:r>
        <w:rPr/>
        <w:t>—</w:t>
      </w:r>
      <w:r>
        <w:rPr>
          <w:rFonts w:eastAsia="Liberation Serif" w:cs="Liberation Serif"/>
        </w:rPr>
        <w:t xml:space="preserve"> </w:t>
      </w:r>
      <w:r>
        <w:rPr/>
        <w:t xml:space="preserve">ß íå èìåëà â âèäó ñîöèàëüíûå îïðàâäàíèÿ òâîåãî ïîâåäåíèÿ, — ñêàçàëà îíà, äåðíóâ îò äîñàäû ãîëîâîé. — ß </w:t>
      </w:r>
      <w:bookmarkStart w:id="21" w:name="яяял%05%00%00юяяям%05%00%00%05%00%00%00%"/>
      <w:r>
        <w:rPr/>
        <w:t>èìåëà â âèäó îïðàâäàíèå èç-çà íåïîíèìàíèÿ ïîëîæåíèÿ ÷åëîâåêà.</w:t>
      </w:r>
    </w:p>
    <w:p>
      <w:pPr>
        <w:pStyle w:val="Normal"/>
        <w:bidi w:val="0"/>
        <w:jc w:val="left"/>
        <w:rPr/>
      </w:pPr>
      <w:r>
        <w:rPr/>
        <w:t>—</w:t>
      </w:r>
      <w:r>
        <w:rPr>
          <w:rFonts w:eastAsia="Liberation Serif" w:cs="Liberation Serif"/>
        </w:rPr>
        <w:t xml:space="preserve"> </w:t>
      </w:r>
      <w:r>
        <w:rPr/>
        <w:t>ß íå çíàþ, î ÷åì òû ãîâîðèøü, — ñêàçàëà ÿ ñ òðåâî</w:t>
        <w:softHyphen/>
        <w:t>ãîé è ïî÷óâñòâîâàëà, êàê åå ãëàçà ñâåðëÿò ìåíÿ íàñêâîçü.</w:t>
      </w:r>
    </w:p>
    <w:p>
      <w:pPr>
        <w:pStyle w:val="Normal"/>
        <w:bidi w:val="0"/>
        <w:jc w:val="left"/>
        <w:rPr/>
      </w:pPr>
      <w:r>
        <w:rPr/>
        <w:t>—</w:t>
      </w:r>
      <w:r>
        <w:rPr>
          <w:rFonts w:eastAsia="Liberation Serif" w:cs="Liberation Serif"/>
        </w:rPr>
        <w:t xml:space="preserve"> </w:t>
      </w:r>
      <w:r>
        <w:rPr/>
        <w:t xml:space="preserve">Êàê æåíùèíà, òû äîëæíà ïîíèìàòü ýòî ïîëîæåíèå î÷åíü õîðîøî, — ïðîèçíåñëà îíà. — Òû </w:t>
      </w:r>
      <w:bookmarkStart w:id="22" w:name="_Copy_12"/>
      <w:r>
        <w:rPr/>
        <w:t>áûëà ðàáûíåé âñþ æèçíü.</w:t>
      </w:r>
    </w:p>
    <w:p>
      <w:pPr>
        <w:pStyle w:val="Normal"/>
        <w:bidi w:val="0"/>
        <w:jc w:val="left"/>
        <w:rPr/>
      </w:pPr>
      <w:r>
        <w:rPr/>
        <w:t>—</w:t>
      </w:r>
      <w:r>
        <w:rPr>
          <w:rFonts w:eastAsia="Liberation Serif" w:cs="Liberation Serif"/>
        </w:rPr>
        <w:t xml:space="preserve"> </w:t>
      </w:r>
      <w:r>
        <w:rPr/>
        <w:t>Î ÷åì òû ãîâîðèøü, Äåëèÿ? — ñïðîñèëà ÿ â ðàçä</w:t>
        <w:softHyphen/>
        <w:t>ðàæåíèè îò åå äåðçîñòè, âïðî÷åì, ñðàçó ñìÿã÷èëàñü, ïîäó</w:t>
        <w:softHyphen/>
        <w:t>ìàâ, ÷òî, íåñîìíåííî, áåäíàÿ èíäåàíêà èìåëà íåâû</w:t>
        <w:softHyphen/>
        <w:t>íîñèìîãî ìóæà-òèðàíà. — Ïîâåðü ìíå, Äåëèÿ, ÿ ñîâåðøåí</w:t>
        <w:softHyphen/>
        <w:t>íî ñâîáîäíà. ß äåëàþ, ÷òî</w:t>
      </w:r>
      <w:bookmarkStart w:id="23" w:name="_Copy_13"/>
      <w:r>
        <w:rPr/>
        <w:t xml:space="preserve"> õî÷ó.</w:t>
      </w:r>
    </w:p>
    <w:p>
      <w:pPr>
        <w:pStyle w:val="Normal"/>
        <w:bidi w:val="0"/>
        <w:jc w:val="left"/>
        <w:rPr/>
      </w:pPr>
      <w:r>
        <w:rPr/>
        <w:t>—</w:t>
      </w:r>
      <w:r>
        <w:rPr>
          <w:rFonts w:eastAsia="Liberation Serif" w:cs="Liberation Serif"/>
        </w:rPr>
        <w:t xml:space="preserve"> </w:t>
      </w:r>
      <w:r>
        <w:rPr/>
        <w:t>Òû ìîæåøü äåëàòü, ÷òî òåáå íðàâèòñÿ, íî òû âñå ðàâíî íå ñâîáîäíà, — íàñòàèâàëà îíà. — Òû — æåíùèíà, à ýòî àâòîìàòè÷åñêè îçíà÷àåò, ÷òî òû âî âëàñòè ìóæ÷èíû. — ß íå íàõîæóñü íè â ÷üåé âëàñòè, — âîñêëèêíóëà ÿ. Òî ëè ìîå ãîëîñëîâíîå óòâåðæäåíèå, òî ëè</w:t>
      </w:r>
      <w:bookmarkStart w:id="24" w:name="%00%00%00B%00%00%00C%00%00%00D%00%00%00E"/>
      <w:r>
        <w:rPr/>
        <w:t xml:space="preserve"> òîí ìîåãî âîñêëèöàíèÿ, íå çíàþ, âûçâàëè ó Äåëèè âçðûâ ãðóáîãî õî</w:t>
        <w:softHyphen/>
        <w:t>õîòà. Îíà ñìåÿëàñü íàäî ìíîé òàê æå áåçæàëîñòíî, êàê äî ýòîãî ÿ íàä íåé.</w:t>
      </w:r>
    </w:p>
    <w:p>
      <w:pPr>
        <w:pStyle w:val="Normal"/>
        <w:bidi w:val="0"/>
        <w:jc w:val="left"/>
        <w:rPr/>
      </w:pPr>
      <w:r>
        <w:rPr/>
        <w:t>—</w:t>
      </w:r>
      <w:r>
        <w:rPr>
          <w:rFonts w:eastAsia="Liberation Serif" w:cs="Liberation Serif"/>
        </w:rPr>
        <w:t xml:space="preserve"> </w:t>
      </w:r>
      <w:r>
        <w:rPr/>
        <w:t>Êàæåòñÿ, òû â âîñòîðãå îò ñâîåãî ðåâàíøà, — ðàçä</w:t>
        <w:softHyphen/>
        <w:t>ðàæåííî çàìåòèëà ÿ. — Òåïåðü òâîé ÷åðåä ñìåÿòüñÿ, íå òàê ëè?</w:t>
      </w:r>
    </w:p>
    <w:p>
      <w:pPr>
        <w:pStyle w:val="Normal"/>
        <w:bidi w:val="0"/>
        <w:jc w:val="left"/>
        <w:rPr/>
      </w:pPr>
      <w:r>
        <w:rPr/>
        <w:t>—</w:t>
      </w:r>
      <w:r>
        <w:rPr>
          <w:rFonts w:eastAsia="Liberation Serif" w:cs="Liberation Serif"/>
        </w:rPr>
        <w:t xml:space="preserve"> </w:t>
      </w:r>
      <w:r>
        <w:rPr/>
        <w:t>Ýòî</w:t>
      </w:r>
      <w:bookmarkStart w:id="25" w:name="_Copy_14"/>
      <w:r>
        <w:rPr/>
        <w:t xml:space="preserve"> ñîâñåì íå îäíî è òî æå, — ïðîèçíåñëà îíà, âíå</w:t>
        <w:softHyphen/>
        <w:t>çàïíî ñòàâ ñåðüåçíîé. — Òû ñìåÿëàñü íàäî ìíîé, îùóùàÿ ñâîå ïðåâîñõîäñòâî. Ðàá, êîòîðûé ãîâîðèò êàê ãîñïîäèí, âñåãäà âîñõèùàåòñÿ ãîñïîäèíîì â ýòîò ìîìåíò.</w:t>
      </w:r>
    </w:p>
    <w:p>
      <w:pPr>
        <w:pStyle w:val="Normal"/>
        <w:bidi w:val="0"/>
        <w:jc w:val="left"/>
        <w:rPr/>
      </w:pPr>
      <w:r>
        <w:rPr/>
        <w:t>ß ïîïûòàëàñü ïðåðâàòü åå è ñêàçàòü åé, ÷òî ó ìåíÿ è â ì</w:t>
      </w:r>
      <w:bookmarkStart w:id="26" w:name="_Copy_15"/>
      <w:r>
        <w:rPr/>
        <w:t>ûñëÿõ íå áûëî äóìàòü î íåé êàê î ðàáûíå, à î ñåáå êàê î ãîñïîæå, íî îíà ïðîèãíîðèðîâàëà ìîè ïîïûòêè. Âñå òàê æå ñåðüåçíî îíà ñêàçàëà, ÷òî ïðè÷èíà åå ñìåõà íàäî ìíîé çà</w:t>
        <w:softHyphen/>
        <w:t>êëþ÷àëàñü â òîì, ÷òî ÿ çàïëàòèëà æåíñêîé ïðèðîäå ñâîåé ãëóïîñòüþ è ñëåïîòîé.</w:t>
      </w:r>
    </w:p>
    <w:p>
      <w:pPr>
        <w:pStyle w:val="Normal"/>
        <w:bidi w:val="0"/>
        <w:jc w:val="left"/>
        <w:rPr/>
      </w:pPr>
      <w:r>
        <w:rPr/>
        <w:t>—</w:t>
      </w:r>
      <w:r>
        <w:rPr>
          <w:rFonts w:eastAsia="Liberation Serif" w:cs="Liberation Serif"/>
        </w:rPr>
        <w:t xml:space="preserve"> </w:t>
      </w:r>
      <w:r>
        <w:rPr/>
        <w:t>×òî ñ òîá</w:t>
      </w:r>
      <w:bookmarkStart w:id="27" w:name="%00%00%00S%00%00%00T%00%00%00U%00%00%00V"/>
      <w:r>
        <w:rPr/>
        <w:t>îé, Äåëèÿ? — ñïðîñèëà ÿ â íåäîóìåíèè. — Òû óìûøëåííî îñêîðáëÿåøü ìåíÿ.</w:t>
      </w:r>
    </w:p>
    <w:p>
      <w:pPr>
        <w:pStyle w:val="Normal"/>
        <w:bidi w:val="0"/>
        <w:jc w:val="left"/>
        <w:rPr/>
      </w:pPr>
      <w:r>
        <w:rPr/>
        <w:t>—</w:t>
      </w:r>
      <w:r>
        <w:rPr>
          <w:rFonts w:eastAsia="Liberation Serif" w:cs="Liberation Serif"/>
        </w:rPr>
        <w:t xml:space="preserve"> </w:t>
      </w:r>
      <w:r>
        <w:rPr/>
        <w:t>Êîíå÷íî, — ñ ãîòîâíîñòüþ ñîãëàñèëàñü îíà è çàõèõèêàëà, îñòàâàÿñü ñîâåðøåííî áåçðàçëè÷íîé ê íàðàñòà</w:t>
        <w:softHyphen/>
        <w:t>þùåìó âî ìíå ðàçäðàæåíèþ. Îíà çâó÷íî øëåïíóëà ìåíÿ ïî êîëåíó. — À ÷òî êàñàåòñÿ ìîåãî</w:t>
      </w:r>
      <w:bookmarkStart w:id="28" w:name="_Copy_16"/>
      <w:r>
        <w:rPr/>
        <w:t xml:space="preserve"> ïîâåäåíèÿ, — ïðîäîëæàëà îíà, — òî îíî âûçâàíî òåì, ÷òî òû äàæå íå îòäàåøü ñåáå îò÷åòà â î÷åâèäíîì ôàêòå: ðàç òû æåíùèíà, çíà÷èò, òû — ðàáûíÿ.</w:t>
      </w:r>
    </w:p>
    <w:p>
      <w:pPr>
        <w:pStyle w:val="Normal"/>
        <w:bidi w:val="0"/>
        <w:jc w:val="left"/>
        <w:rPr/>
      </w:pPr>
      <w:r>
        <w:rPr/>
        <w:t>Ñîáðàâ âñå òåðïåíèå, íà êîòîðîå ÿ áûëà ñïîñîáíà, ÿ ñêà</w:t>
        <w:softHyphen/>
        <w:t>çàëà Äåëèè, ÷òî îíà íå ïðàâà. — Â íàøè äíè íèêòî íå ÿâëÿåò</w:t>
      </w:r>
      <w:bookmarkStart w:id="29" w:name="%00%00%00h%00%00%00i%00%00%00j%00%00%00k"/>
      <w:r>
        <w:rPr/>
        <w:t>ñÿ ðàáîì. — Æåíùèíû — ðàáûíè, — íàñòàèâàëà Äåëèÿ. — Ìóæ÷èíû ïîðàáîùàþò æåíùèí. Ìóæ÷èíû çàòåìíÿþò ðàñ</w:t>
        <w:softHyphen/>
        <w:t>ñóäîê æåíùèíû. Èõ æåëàíèå ïîñòàâèòü íà æåíùèíàõ êëåéìî, êàê íà ñâîåé ñîáñòâåííîñòè, çàòóìàíèâàåò íàø ðàçóì, — çàÿâèëà îíà. — Ýòîò òóìàí âèñèò íà íàøèõ øåÿõ</w:t>
      </w:r>
      <w:bookmarkStart w:id="30" w:name="яяял%05%00%00юяяям%05%00%00%05%00%00%00%"/>
      <w:r>
        <w:rPr/>
        <w:t xml:space="preserve"> êàê ÿðìî.</w:t>
      </w:r>
    </w:p>
    <w:p>
      <w:pPr>
        <w:pStyle w:val="Normal"/>
        <w:bidi w:val="0"/>
        <w:jc w:val="left"/>
        <w:rPr/>
      </w:pPr>
      <w:r>
        <w:rPr/>
        <w:t>Ìîé áåññìûñëåííûé âçãëÿä âûçâàë ó íåå óëûáêó. Ñëîæèâ íà ãðóäè ðóêè, îíà îòêèíóëàñü íà ñèäåíüå. — Ñåêñ çàòóìàíèâàåò ðàçóì æåíùèí, — äîáàâèëà îíà ìÿãêî, íî âñå æå íàñòîé÷èâî. — Æåíùèíû òàê îñíîâàòåëüíî çàìîðî÷å</w:t>
        <w:softHyphen/>
        <w:t>íû, ÷òî äàæå íå ìîãóò ðàññìîòðåòü âî</w:t>
      </w:r>
      <w:bookmarkStart w:id="31" w:name="_Copy_17"/>
      <w:r>
        <w:rPr/>
        <w:t>çìîæíîñòü òîãî, ÷òî èõ íèçêèé ñòàòóñ â æèçíè ÿâëÿåòñÿ ïðÿìûì ñëåäñòâèåì ñåêñóàëüíîãî âîçäåéñòâèÿ íà íèõ.</w:t>
      </w:r>
    </w:p>
    <w:p>
      <w:pPr>
        <w:pStyle w:val="Normal"/>
        <w:bidi w:val="0"/>
        <w:jc w:val="left"/>
        <w:rPr/>
      </w:pPr>
      <w:r>
        <w:rPr/>
        <w:t>—</w:t>
      </w:r>
      <w:r>
        <w:rPr>
          <w:rFonts w:eastAsia="Liberation Serif" w:cs="Liberation Serif"/>
        </w:rPr>
        <w:t xml:space="preserve"> </w:t>
      </w:r>
      <w:r>
        <w:rPr/>
        <w:t>Ýòî ñàìîå íåëåïîå èç òîãî, ÷òî ÿ êîãäà-íèáóäü ñëû</w:t>
        <w:softHyphen/>
        <w:t>øàëà, — ïðîèçíåñëà ÿ.</w:t>
      </w:r>
    </w:p>
    <w:p>
      <w:pPr>
        <w:pStyle w:val="Normal"/>
        <w:bidi w:val="0"/>
        <w:jc w:val="left"/>
        <w:rPr/>
      </w:pPr>
      <w:r>
        <w:rPr/>
        <w:t>Çàòåì äîâîëüíî òÿæåëîâåñíî, â ïðîñòðàííîé îñóæäàþ</w:t>
        <w:softHyphen/>
        <w:t>ùåé ðå÷è ÿ çàòðîíóëà ñîöèàë</w:t>
      </w:r>
      <w:bookmarkStart w:id="32" w:name="_Copy_18"/>
      <w:r>
        <w:rPr/>
        <w:t>üíûå, ýêîíîìè÷åñêèå è ïîëèòè÷åñêèå ïðè÷èíû íèçêîãî ñòàòóñà æåíùèíû. Äîâîëü</w:t>
        <w:softHyphen/>
        <w:t>íî äîëãî ÿ ðàññêàçûâàëà îá èçìåíåíèÿõ, êîòîðûå ïðîèçîøëè â ïîñëåäíèå äåñÿòèëåòèÿ. Î òîì, êàê æåíùèíû ïðåóñïåëè â ñâîåé áîðüáå ïðîòèâ ìóæñêîãî ãîñïîäñòâà. Ðàç</w:t>
        <w:softHyphen/>
        <w:t>äðàæåííàÿ íàñìåøëèâûì â</w:t>
      </w:r>
      <w:bookmarkStart w:id="33" w:name="%00%00%00B%00%00%00C%00%00%00D%00%00%00E"/>
      <w:r>
        <w:rPr/>
        <w:t>ûðàæåíèåì åå ëèöà, ÿ íå ñìîãëà óäåðæàòüñÿ îò çàìå÷àíèÿ, ÷òî åå ïðåäóáåæäåíèå íåñîìíåí</w:t>
        <w:softHyphen/>
        <w:t>íî ïðîèñòåêàåò èç ñîáñòâåííîãî îïûòà, èç åå ñîáñòâåííûõ ïåðñïåêòèâ íà áóäóùåå.</w:t>
      </w:r>
    </w:p>
    <w:p>
      <w:pPr>
        <w:pStyle w:val="Normal"/>
        <w:bidi w:val="0"/>
        <w:jc w:val="left"/>
        <w:rPr/>
      </w:pPr>
      <w:r>
        <w:rPr/>
        <w:t>Âñå òåëî Äåëèè ñîòðÿñàëîñü îò åäâà ñäåðæèâàåìîãî õî</w:t>
        <w:softHyphen/>
        <w:t>õîòà. Îíà ñäåëàëà óñèëèå, ÷òîáû âçÿòü ñ</w:t>
      </w:r>
      <w:bookmarkStart w:id="34" w:name="_Copy_19"/>
      <w:r>
        <w:rPr/>
        <w:t>åáÿ â ðóêè è ñêàçà</w:t>
        <w:softHyphen/>
        <w:t>ëà:</w:t>
      </w:r>
    </w:p>
    <w:p>
      <w:pPr>
        <w:pStyle w:val="Normal"/>
        <w:bidi w:val="0"/>
        <w:jc w:val="left"/>
        <w:rPr/>
      </w:pPr>
      <w:r>
        <w:rPr/>
        <w:t>—</w:t>
      </w:r>
      <w:r>
        <w:rPr>
          <w:rFonts w:eastAsia="Liberation Serif" w:cs="Liberation Serif"/>
        </w:rPr>
        <w:t xml:space="preserve"> </w:t>
      </w:r>
      <w:r>
        <w:rPr/>
        <w:t>Ðåàëüíî íè÷åãî íå èçìåíèëîñü. Æåíùèíû îñòàþòñÿ ðàáàìè. Ðàáûíè, êîòîðûå ïîëó÷èëè îáðàçîâàíèå, çàíÿòû ñåé÷àñ âûÿñíåíèåì èñòîêîâ ñîöèàëüíîãî è ïîëèòè÷åñêîãî íàñèëèÿ, íàïðàâëåííîãî ïðîòèâ æåíùèí. Íè îäíà èç ðàáûíü, îäíàêî, íå ìîæåò ñîñ</w:t>
      </w:r>
      <w:bookmarkStart w:id="35" w:name="_Copy_20"/>
      <w:r>
        <w:rPr/>
        <w:t>ðåäîòî÷èòü âíèìàíèå íà êîðíå èõ ðàáñòâà — ïîëîâîì àêòå, — åñëè òîëüêî îí íå çàêëþ÷à</w:t>
        <w:softHyphen/>
        <w:t>åòñÿ â èçíàñèëîâàíèè èëè íå ñâÿçàí ñ äðóãèìè ôîðìàìè ôèçè÷åñêîãî íàñèëèÿ.</w:t>
      </w:r>
    </w:p>
    <w:p>
      <w:pPr>
        <w:pStyle w:val="Normal"/>
        <w:bidi w:val="0"/>
        <w:jc w:val="left"/>
        <w:rPr/>
      </w:pPr>
      <w:r>
        <w:rPr/>
        <w:t>Ñëàáàÿ óëûáêà ðàçîìêíóëà åå ãóáû, êîãäà îíà ñêàçàëà, ÷òî âåðóþùèå ìóæ÷èíû, ôèëîñîôû, à òàêæå ìóæ÷èíû îò íàóêè â òå÷åíèå âåêîâ óòâåðæäàëè è, êîíå÷íî, ïðîäîëæàþò óòâåðæäàòü, ÷òî ìóæ÷èíû è æåíùèíû äîëæíû ñëåäîâàòü áèîëîãè÷åñêîìó, Áîãîì äàííîìó èìïåðàòèâó, îáÿçûâàþùå</w:t>
        <w:softHyphen/>
        <w:t>ìó èõ ïîñòóïàòü â ñîîòâåòñòâèè ñ èõ ñåêñóàëüíûìè ðåïðî</w:t>
        <w:softHyphen/>
        <w:t>äóêòèâíûìè âîçìîæíîñòÿìè.</w:t>
      </w:r>
    </w:p>
    <w:p>
      <w:pPr>
        <w:pStyle w:val="Normal"/>
        <w:bidi w:val="0"/>
        <w:jc w:val="left"/>
        <w:rPr/>
      </w:pPr>
      <w:r>
        <w:rPr/>
        <w:t>—</w:t>
      </w:r>
      <w:r>
        <w:rPr>
          <w:rFonts w:eastAsia="Liberation Serif" w:cs="Liberation Serif"/>
        </w:rPr>
        <w:t xml:space="preserve"> </w:t>
      </w:r>
      <w:r>
        <w:rPr/>
        <w:t>Ìû áûëè ïîñòàâëåíû â óñëîâèÿ, çàñòàâëÿþùèå âåðèòü, ÷òî ñåêñ — ýòî õîðîøî äëÿ íàñ, — ïîä÷åðêíóëà îíà.</w:t>
      </w:r>
    </w:p>
    <w:p>
      <w:pPr>
        <w:pStyle w:val="Normal"/>
        <w:bidi w:val="0"/>
        <w:jc w:val="left"/>
        <w:rPr/>
      </w:pPr>
      <w:r>
        <w:rPr/>
        <w:t>—</w:t>
      </w:r>
      <w:r>
        <w:rPr>
          <w:rFonts w:eastAsia="Liberation Serif" w:cs="Liberation Serif"/>
        </w:rPr>
        <w:t xml:space="preserve"> </w:t>
      </w:r>
      <w:r>
        <w:rPr/>
        <w:t>Ýòà áåðóùàÿ íà÷àëî îò ðîæäåíèÿ âåðà è ïðèíÿòèå åå äåëàþò íàñ íåñïîñîáíûìè ïðàâèëüíî ïîñòàâèòü âîïðîñ.</w:t>
      </w:r>
    </w:p>
    <w:p>
      <w:pPr>
        <w:pStyle w:val="Normal"/>
        <w:bidi w:val="0"/>
        <w:jc w:val="left"/>
        <w:rPr/>
      </w:pPr>
      <w:r>
        <w:rPr/>
        <w:t>—</w:t>
      </w:r>
      <w:r>
        <w:rPr>
          <w:rFonts w:eastAsia="Liberation Serif" w:cs="Liberation Serif"/>
        </w:rPr>
        <w:t xml:space="preserve"> </w:t>
      </w:r>
      <w:r>
        <w:rPr/>
        <w:t>È ÷òî ýòî çà âîïðîñ? — ñïðîñèëà ÿ, ñ òðóäîì ñäåðæèâàÿ ñìåõ, âûçâàííûé åå íåëåïûìè óáåæäåíèÿìè.</w:t>
      </w:r>
    </w:p>
    <w:p>
      <w:pPr>
        <w:pStyle w:val="Normal"/>
        <w:bidi w:val="0"/>
        <w:jc w:val="left"/>
        <w:rPr/>
      </w:pPr>
      <w:r>
        <w:rPr/>
        <w:t>Êàçàëîñü, ÷òî Äåëèÿ íå ñëûøèò ìåíÿ. Îíà ìîë÷àëà òàê äîëãî, ÷òî ìíå ïîêàçàëîñü, ÷òî îíà çàäðåìàëà, è ïîýòîìó ÿ âçäðîãíóëà, êîãäà îíà ïðîèçíåñëà:</w:t>
      </w:r>
    </w:p>
    <w:p>
      <w:pPr>
        <w:pStyle w:val="Normal"/>
        <w:bidi w:val="0"/>
        <w:jc w:val="left"/>
        <w:rPr/>
      </w:pPr>
      <w:r>
        <w:rPr/>
        <w:t>—</w:t>
      </w:r>
      <w:r>
        <w:rPr>
          <w:rFonts w:eastAsia="Liberation Serif" w:cs="Liberation Serif"/>
        </w:rPr>
        <w:t xml:space="preserve"> </w:t>
      </w:r>
      <w:r>
        <w:rPr/>
        <w:t>Âîïðîñ, êîòîðûé íèêòî íå îòâàæèâàåòñÿ çàäàòü, — ýòî ÷òî äåëàòü íàì, æåíùèíàì, ÷òîáû çàíÿòü ñîîòâåòñòâó</w:t>
        <w:softHyphen/>
        <w:t>þùåå ïîëîæåíèå?</w:t>
      </w:r>
    </w:p>
    <w:p>
      <w:pPr>
        <w:pStyle w:val="Normal"/>
        <w:bidi w:val="0"/>
        <w:jc w:val="left"/>
        <w:rPr/>
      </w:pPr>
      <w:r>
        <w:rPr/>
        <w:t>—</w:t>
      </w:r>
      <w:r>
        <w:rPr>
          <w:rFonts w:eastAsia="Liberation Serif" w:cs="Liberation Serif"/>
        </w:rPr>
        <w:t xml:space="preserve"> </w:t>
      </w:r>
      <w:r>
        <w:rPr/>
        <w:t>Â ñàìîì äåëå, Äåëèÿ, — âîñêëèêíóëà ÿ â ïðèòâîð</w:t>
        <w:softHyphen/>
        <w:t>íîì èñïóãå.</w:t>
      </w:r>
    </w:p>
    <w:p>
      <w:pPr>
        <w:pStyle w:val="Normal"/>
        <w:bidi w:val="0"/>
        <w:jc w:val="left"/>
        <w:rPr/>
      </w:pPr>
      <w:r>
        <w:rPr/>
        <w:t>—</w:t>
      </w:r>
      <w:r>
        <w:rPr>
          <w:rFonts w:eastAsia="Liberation Serif" w:cs="Liberation Serif"/>
        </w:rPr>
        <w:t xml:space="preserve"> </w:t>
      </w:r>
      <w:r>
        <w:rPr/>
        <w:t>Çàòóìàíåííîñòü ðàçóìà æåíùèí íàñòîëüêî òîòàëü</w:t>
        <w:softHyphen/>
        <w:t>íà, ÷òî ìû ãîòîâû êàñàòüñÿ âñåõ äðóãèõ âîïðîñîâ íàøåãî ïîëîæåíèÿ, çà èñêëþ÷åíèåì òîãî, êîòîðûé ÿâëÿåòñÿ ïðè÷èíîé âñåãî, — çàÿâèëà îíà.</w:t>
      </w:r>
    </w:p>
    <w:p>
      <w:pPr>
        <w:pStyle w:val="Normal"/>
        <w:bidi w:val="0"/>
        <w:jc w:val="left"/>
        <w:rPr/>
      </w:pPr>
      <w:r>
        <w:rPr/>
        <w:t>—</w:t>
      </w:r>
      <w:r>
        <w:rPr>
          <w:rFonts w:eastAsia="Liberation Serif" w:cs="Liberation Serif"/>
        </w:rPr>
        <w:t xml:space="preserve"> </w:t>
      </w:r>
      <w:r>
        <w:rPr/>
        <w:t>Íî Äåëèÿ, ìû íå ìîæåì æèòü áåç ñåêñà, — çàñìå</w:t>
        <w:softHyphen/>
        <w:t>ÿëàñü ÿ. — ×òî ñëó÷èòñÿ ñ ÷åëîâå÷åñêèì ðîäîì, åñëè ìû íå...</w:t>
      </w:r>
    </w:p>
    <w:p>
      <w:pPr>
        <w:pStyle w:val="Normal"/>
        <w:bidi w:val="0"/>
        <w:jc w:val="left"/>
        <w:rPr/>
      </w:pPr>
      <w:r>
        <w:rPr/>
        <w:t>Îíà ïðåðâàëà è ìîé âîïðîñ, è ìîé ñìåõ ïîâåëèòåëüíûì æåñòîì ðóêè.</w:t>
      </w:r>
    </w:p>
    <w:p>
      <w:pPr>
        <w:pStyle w:val="Normal"/>
        <w:bidi w:val="0"/>
        <w:jc w:val="left"/>
        <w:rPr/>
      </w:pPr>
      <w:r>
        <w:rPr/>
        <w:t>—</w:t>
      </w:r>
      <w:r>
        <w:rPr>
          <w:rFonts w:eastAsia="Liberation Serif" w:cs="Liberation Serif"/>
        </w:rPr>
        <w:t xml:space="preserve"> </w:t>
      </w:r>
      <w:r>
        <w:rPr/>
        <w:t>Â íàñòîÿùåå âðåìÿ æåíùèíû, ïîäîáíûå òåáå, â ñâî</w:t>
        <w:softHyphen/>
        <w:t>åì ðâåíèè îòíîñèòåëüíî ðàâåíñòâà ïîäðàæàþò ìóæ÷èíàì, — ñêàçàëà îíà. — Æåíùèíû èìèòèðóþò ìóæ÷èí â òàêîé äîõîäÿùåé äî àáñóðäà ñòåïåíè, ÷òî ñåêñ, êîòîðûì îíè çàíèìàþòñÿ, íå èìååò íèêàêîãî îòíîøåíèÿ ê ðîæäåíèþ ÷å</w:t>
        <w:softHyphen/>
        <w:t>ëîâåêà. Îíè ïðèðàâíÿëè ñâîáîäó ê ñåêñó, äàæå íå ðàññ</w:t>
        <w:softHyphen/>
        <w:t>ìàòðèâàÿ, ÷òî ñåêñ äàåò äëÿ èõ ôèçè÷åñêîãî è ýìîöèîíàëü</w:t>
        <w:softHyphen/>
        <w:t>íîãî çäîðîâüÿ. Ìû ïîäâåðãëèñü íàñòîëüêî îñíîâàòåëüíîìó âíóøåíèþ, ÷òî òâåðäî âåðèì: ñåêñ ÿâëÿåòñÿ äëÿ íàñ áëàãîì.</w:t>
      </w:r>
    </w:p>
    <w:p>
      <w:pPr>
        <w:pStyle w:val="Normal"/>
        <w:bidi w:val="0"/>
        <w:jc w:val="left"/>
        <w:rPr/>
      </w:pPr>
      <w:r>
        <w:rPr/>
        <w:t>Îíà ïîäòîëêíóëà ìåíÿ ëîêòåì, à çàòåì, ïàðîäèðóÿ äå</w:t>
        <w:softHyphen/>
        <w:t>êëàìàöèþ íàðàñïåâ, ñòàëà èìïðîâèçèðîâàòü:</w:t>
      </w:r>
    </w:p>
    <w:p>
      <w:pPr>
        <w:pStyle w:val="Normal"/>
        <w:bidi w:val="0"/>
        <w:jc w:val="left"/>
        <w:rPr/>
      </w:pPr>
      <w:r>
        <w:rPr/>
        <w:t>—</w:t>
      </w:r>
      <w:r>
        <w:rPr>
          <w:rFonts w:eastAsia="Liberation Serif" w:cs="Liberation Serif"/>
        </w:rPr>
        <w:t xml:space="preserve"> </w:t>
      </w:r>
      <w:r>
        <w:rPr/>
        <w:t>Ñåêñ — áëàãî äëÿ âàñ. Îí äîñòàâëÿåò óäîâîëüñòâèå. Îí íåîáõîäèì. Îí ñìÿã÷àåò äåïðåññèè, ðåïðåññèè è ôðóñò</w:t>
        <w:softHyphen/>
        <w:t>ðàöèè. Îí èñöåëÿåò ãîëîâíóþ áîëü, íèçêîå è âûñîêîå äàâ</w:t>
        <w:softHyphen/>
        <w:t>ëåíèå êðîâè. Îí çàñòàâëÿåò èñ÷åçíóòü ïðûùè. Îí âûçûâàåò ðîñò âàøåé ãðóäè è áåäåð. Îí ðåãóëèðóåò âàø ìåíñòðóàëü</w:t>
        <w:softHyphen/>
        <w:t>íûé öèêë. Êîðî÷å ãîâîðÿ, ýòî ôàíòàñòèêà! Ýòî ïîëåçíî äëÿ æåíùèí. Êàæäûé ïîäòâåðäèò ýòî. Êàæäûé ïîðåêîìåíäóåò. — Îíà îñòàíîâèëàñü íà ìãíîâåíèå, à çàòåì çàâåðøèëà ñ íàðî÷èòîé àêòåðñêîé âûðàçèòåëüíîñòüþ: — «Êàæäûé äåíü ñíîøàòüñÿ — ê âðà÷àì íå îáðàùàòüñÿ». (Â  îðèãèíàëå — «A fuck a day keeps the doctor away»).</w:t>
      </w:r>
    </w:p>
    <w:p>
      <w:pPr>
        <w:pStyle w:val="Normal"/>
        <w:bidi w:val="0"/>
        <w:jc w:val="left"/>
        <w:rPr/>
      </w:pPr>
      <w:r>
        <w:rPr/>
        <w:t>ß íàøëà åå ïðåäñòàâëåíèå óæàñíî ñìåøíûì, íî ïîòîì âíåçàïíî îòðåçâåëà, êîãäà âñïîìíèëà, êàê ñåìüÿ è äðóçüÿ, âêëþ÷àÿ íàøåãî ñåìåéíîãî âðà÷à, ñîâåòîâàëè òî æå ñàìîå, ïðàâäà, íå òàê ãðóáî, — â êà÷åñòâå ñðåäñòâà îò âñåõ ïîäðî</w:t>
        <w:softHyphen/>
        <w:t>ñòêîâûõ õâîðåé, êîòîðûå ó ìåíÿ áûëè. Ïîòîì ýòî ïðåâ</w:t>
        <w:softHyphen/>
        <w:t>ðàòèëîñü â æåñòêîå ðåïðåññèâíîå îêðóæåíèå, óòâåðæäàâ</w:t>
        <w:softHyphen/>
        <w:t>øåå, ÷òî êîãäà ÿ âûéäó çàìóæ, ó ìåíÿ áóäóò ðåãóëÿðíûå ìåíñòðóàëüíûå öèêëû. ß íàáåðó âåñ. ß áóäó ëó÷øå ñïàòü. Ó ìåíÿ áóäåò ìÿãêèé õàðàêòåð.</w:t>
      </w:r>
    </w:p>
    <w:p>
      <w:pPr>
        <w:pStyle w:val="Normal"/>
        <w:bidi w:val="0"/>
        <w:jc w:val="left"/>
        <w:rPr/>
      </w:pPr>
      <w:r>
        <w:rPr/>
        <w:t>—</w:t>
      </w:r>
      <w:r>
        <w:rPr>
          <w:rFonts w:eastAsia="Liberation Serif" w:cs="Liberation Serif"/>
        </w:rPr>
        <w:t xml:space="preserve"> </w:t>
      </w:r>
      <w:r>
        <w:rPr/>
        <w:t>ß íå âèæó íè÷åãî ïëîõîãî â æåëàíèè ñåêñà è ëþáâè, — ïðîèçíåñëà ÿ, çàùèùàÿñü. — Êîãäà áû ÿ íè çàíèìàëàñü ýòèì, ìíå âñåãäà î÷åíü íðàâèëîñü. È íèêòî íå çàòóìàíèâàë ìîé ðàçóì. ß ñâîáîäíà! ß âûáèðàþ, êîãî õî÷ó è êîãäà õî÷ó. Â òåìíûõ ãëàçàõ Äåëèè ñâåðêàëè èñêðû âåñåëüÿ. — Âûáîð òîáîþ ïàðòíåðà íèêîèì îáðàçîì íå ìåíÿåò òîãî ôàêòà, ÷òî òåáÿ òðàõàëè.</w:t>
      </w:r>
    </w:p>
    <w:p>
      <w:pPr>
        <w:pStyle w:val="Normal"/>
        <w:bidi w:val="0"/>
        <w:jc w:val="left"/>
        <w:rPr/>
      </w:pPr>
      <w:r>
        <w:rPr/>
        <w:t>Çàòåì ñ óëûáêîé, êàê áû ñìÿã÷àÿ ãðóáîñòü ñâîèõ ñëîâ, îíà äîáàâèëà:</w:t>
      </w:r>
    </w:p>
    <w:p>
      <w:pPr>
        <w:pStyle w:val="Normal"/>
        <w:bidi w:val="0"/>
        <w:jc w:val="left"/>
        <w:rPr/>
      </w:pPr>
      <w:r>
        <w:rPr/>
        <w:t>—</w:t>
      </w:r>
      <w:r>
        <w:rPr>
          <w:rFonts w:eastAsia="Liberation Serif" w:cs="Liberation Serif"/>
        </w:rPr>
        <w:t xml:space="preserve"> </w:t>
      </w:r>
      <w:r>
        <w:rPr/>
        <w:t>Ïðèðàâíÿòü ñâîáîäó ê ñåêñó — ýòî çëàÿ èðîíèÿ. Ìóæ÷èíû íàñòîëüêî ïîëíîñòüþ, íàñòîëüêî òîòàëüíî çàòó</w:t>
        <w:softHyphen/>
        <w:t>ìàíèëè íàø ðàçóì, ÷òî ìû òåïåðü ñîâåðøåííî ëèøåíû ýíåðãèè è âîîáðàæåíèÿ, ÷òîáû ñîñðåäîòî÷èòüñÿ íà äåéñòâèòåëüíîé ïðè÷èíå íàøåãî ïîðàáîùåíèÿ, — ïîä÷åðê</w:t>
        <w:softHyphen/>
        <w:t>íóëà îíà. — Æåëàòü ìóæ÷èíó ñåêñóàëüíî èëè âëþáèòüñÿ ðîìàíòè÷åñêè — âîò âñåãî ëèøü äâà âàðèàíòà âûáîðà, ïðå</w:t>
        <w:softHyphen/>
        <w:t>äîñòàâëåííîãî ðàáûíÿì. È âñå, ÷òî ìû ãîâîðèëè îá ýòèõ äâóõ âàðèàíòàõ, ñëóæèò òîëüêî îïðàâäàíèåì äëÿ íàøåãî ñîó÷àñòèÿ è íåâåæåñòâà.</w:t>
      </w:r>
    </w:p>
    <w:p>
      <w:pPr>
        <w:pStyle w:val="Normal"/>
        <w:bidi w:val="0"/>
        <w:jc w:val="left"/>
        <w:rPr/>
      </w:pPr>
      <w:r>
        <w:rPr/>
        <w:t>ß áûëà âîçìóùåíà. Ìíå íè÷åãî íå îñòàâàëîñü, êàê ðåøèòü, ÷òî îíà — îäíà èç ïðåäñòàâèòåëüíèö óãíåòåííûõ ñâàðëèâûõ æåíùèí-ìóæåíåíàâèñòíèö.</w:t>
      </w:r>
    </w:p>
    <w:p>
      <w:pPr>
        <w:pStyle w:val="Normal"/>
        <w:bidi w:val="0"/>
        <w:jc w:val="left"/>
        <w:rPr/>
      </w:pPr>
      <w:r>
        <w:rPr/>
        <w:t>—</w:t>
      </w:r>
      <w:r>
        <w:rPr>
          <w:rFonts w:eastAsia="Liberation Serif" w:cs="Liberation Serif"/>
        </w:rPr>
        <w:t xml:space="preserve"> </w:t>
      </w:r>
      <w:r>
        <w:rPr/>
        <w:t xml:space="preserve">Ïî÷åìó òû òàê íå ëþáèøü ìóæ÷èí, Äåëèÿ? — ñïðîñèëà ÿ ñâîèì ñàìûì ðàçâÿçíûì òîíîì. </w:t>
      </w:r>
    </w:p>
    <w:p>
      <w:pPr>
        <w:pStyle w:val="Normal"/>
        <w:bidi w:val="0"/>
        <w:jc w:val="left"/>
        <w:rPr/>
      </w:pPr>
      <w:r>
        <w:rPr/>
        <w:t>—</w:t>
      </w:r>
      <w:r>
        <w:rPr>
          <w:rFonts w:eastAsia="Liberation Serif" w:cs="Liberation Serif"/>
        </w:rPr>
        <w:t xml:space="preserve"> </w:t>
      </w:r>
      <w:r>
        <w:rPr/>
        <w:t>Ó ìåíÿ íåò íåëþáâè ê íèì, — çàâåðèëà îíà ìåíÿ. — Åäèíñòâåííîå, ÷òî ÿ ñòðàñòíî íåíàâèæó, — ýòî íàøå íåæå</w:t>
        <w:softHyphen/>
        <w:t>ëàíèå èñïûòàòü, íàñêîëüêî îñíîâàòåëüíî ìû ïîäâåðãëèñü âíóøåíèþ. Íà íàñ îêàçûâàþò íàñòîëüêî ÿðîñòíîå è ñàìî</w:t>
        <w:softHyphen/>
        <w:t>äîâîëüíîå äàâëåíèå, ÷òî ìû ñòàëè ñòàðàòåëüíûìè ñîó</w:t>
        <w:softHyphen/>
        <w:t>÷àñòíèöàìè. À åñëè æåíùèíà îñìåëèâàåòñÿ âåñòè ñåáÿ èíà</w:t>
        <w:softHyphen/>
        <w:t>÷å, òî îíà ïîäâåðãàåòñÿ ãîíåíèÿì è îñìåÿíèþ êàê ìóæåíåíàâèñòíèöà èëè íåíîðìàëüíàÿ.</w:t>
      </w:r>
    </w:p>
    <w:p>
      <w:pPr>
        <w:pStyle w:val="Normal"/>
        <w:bidi w:val="0"/>
        <w:jc w:val="left"/>
        <w:rPr/>
      </w:pPr>
      <w:r>
        <w:rPr/>
        <w:t>Ïîêðàñíåâ îò ñìóùåíèÿ, ÿ òàéêîì áðîñèëà íà íåå âçãëÿä. ß ðåøèëà, ÷òî îíà òàê ïðåíåáðåæèòåëüíî îòçûâàåò</w:t>
        <w:softHyphen/>
        <w:t>ñÿ î ñåêñå è ëþáâè ïðåæäå âñåãî ïîòîìó, ÷òî îíà ñòàðàÿ. Ôèçè÷åñêèå æåëàíèÿ îñòàëèñü äëÿ íåå ïîçàäè. Òèõî õîõîòíóâ, Äåëèÿ çàêèíóëà ðóêè çà ãîëîâó. — Ìîè ôèçè÷åñêèå æåëàíèÿ îñòàëèñü ïîçàäè íå ïîòî</w:t>
        <w:softHyphen/>
        <w:t>ìó, ÷òî ÿ ñòàðàÿ, — ñîîáùèëà îíà, — à ïîòîìó, ÷òî ìíå äàëè øàíñ èñïîëüçîâàòü ìîþ ýíåðãèþ è âîîáðàæåíèå, ÷òîáû ñòàòü ÷åì-òî îòëè÷íûì îò ðàáûíè, íà ðîëü êîòîðîé ìåíÿ ãîòîâèëè.</w:t>
      </w:r>
    </w:p>
    <w:p>
      <w:pPr>
        <w:pStyle w:val="Normal"/>
        <w:bidi w:val="0"/>
        <w:jc w:val="left"/>
        <w:rPr/>
      </w:pPr>
      <w:r>
        <w:rPr/>
        <w:t>ß ïî÷óâñòâîâàëà ñåáÿ ñêîðåå îáèæåííîé, ÷åì óäèâëåí</w:t>
        <w:softHyphen/>
        <w:t>íîé òåì, ÷òî îíà ïðî÷èòàëà ìîè ìûñëè. ß ñòàëà çàùèùàòü</w:t>
        <w:softHyphen/>
        <w:t>ñÿ, íî ìîè ñëîâà âûçûâàëè ëèøü íîâûå âçðûâû ñìåõà. Ïå</w:t>
        <w:softHyphen/>
        <w:t>ðåñòàâ ñìåÿòüñÿ, îíà ñðàçó æå ïîâåðíóëàñü êî ìíå. Åå ëèöî íàïîìèíàëî ñóðîâîå è ñåðüåçíîå ëèöî ó÷èòåëüíèöû, ðàñïå</w:t>
        <w:softHyphen/>
        <w:t>êàþùåé ó÷åíèêà.</w:t>
      </w:r>
    </w:p>
    <w:p>
      <w:pPr>
        <w:pStyle w:val="Normal"/>
        <w:bidi w:val="0"/>
        <w:jc w:val="left"/>
        <w:rPr/>
      </w:pPr>
      <w:r>
        <w:rPr/>
        <w:t>—</w:t>
      </w:r>
      <w:r>
        <w:rPr>
          <w:rFonts w:eastAsia="Liberation Serif" w:cs="Liberation Serif"/>
        </w:rPr>
        <w:t xml:space="preserve"> </w:t>
      </w:r>
      <w:r>
        <w:rPr/>
        <w:t>Åñëè òû íå ðàáûíÿ, òîãäà êàê æå îíè âîñïèòàëè òåáÿ êàê Hausfrau? — ñïðîñèëà îíà. — È êàê ñëó÷èëîñü, ÷òî âñå, î ÷åì âû âñå äóìàåòå, ýòî î heiraten, î ñâîåì áóäóùåì Herr Gemahl, êîòîðûé áóäåò Dich mitnehmen?</w:t>
      </w:r>
    </w:p>
    <w:p>
      <w:pPr>
        <w:pStyle w:val="Normal"/>
        <w:bidi w:val="0"/>
        <w:jc w:val="left"/>
        <w:rPr/>
      </w:pPr>
      <w:r>
        <w:rPr/>
        <w:t>Îíà òàê ñèëüíî ðàññìåøèëà ìåíÿ ñâîèì íåìåöêèì, ÷òî ÿ âûíóæäåíà áûëà îñòàíîâèòü ìàøèíó, ÷òîáû íå ñëó÷èëîñü àâàðèè. Ìåíÿ íàñòîëüêî çàèíòåðåñîâàëî, ãäå îíà òàê õîðîøî âûó÷èëà íåìåöêèé, ÷òî ÿ çàáûëà çàùèòèòü ñåáÿ îò åå íåëåñòíûõ çàìå÷àíèé î òîì, ÷òî ïðåäåë ìîèõ æåëàíèé â æèçíè — ýòî íàéòè ìóæà, êîòîðûé áû óâëåê ìåíÿ. Íåâçèðàÿ íà ìîè íàñòîé÷èâûå ïðîñüáû, îíà ïðåíåá</w:t>
        <w:softHyphen/>
        <w:t>ðåæèòåëüíî ïðîèãíîðèðîâàëà ìîé èíòåðåñ ê åå íåìåöêîìó.</w:t>
      </w:r>
    </w:p>
    <w:p>
      <w:pPr>
        <w:pStyle w:val="Normal"/>
        <w:bidi w:val="0"/>
        <w:jc w:val="left"/>
        <w:rPr/>
      </w:pPr>
      <w:r>
        <w:rPr/>
        <w:t>—</w:t>
      </w:r>
      <w:r>
        <w:rPr>
          <w:rFonts w:eastAsia="Liberation Serif" w:cs="Liberation Serif"/>
        </w:rPr>
        <w:t xml:space="preserve"> </w:t>
      </w:r>
      <w:r>
        <w:rPr/>
        <w:t>Ó íàñ ïîòîì áóäåò äîñòàòî÷íî âðåìåíè ïîãîâîðèòü î ìîåì íåìåöêîì, — óñïîêîèëà îíà. Çàòåì íàñìåøëèâî ïîñ</w:t>
        <w:softHyphen/>
        <w:t>ìîòðåëà íà ìåíÿ è äîáàâèëà: — Èëè î òâîåì ðàáñòâå.</w:t>
      </w:r>
    </w:p>
    <w:p>
      <w:pPr>
        <w:pStyle w:val="Normal"/>
        <w:bidi w:val="0"/>
        <w:jc w:val="left"/>
        <w:rPr/>
      </w:pPr>
      <w:r>
        <w:rPr/>
        <w:t>Ïðåæäå ÷åì ÿ óñïåëà âîçðàçèòü, îíà ïðåäëîæèëà, ÷òî</w:t>
        <w:softHyphen/>
        <w:t>áû ìû ïîãîâîðèëè î ÷åì-íèáóäü áåçëè÷íîì.</w:t>
      </w:r>
    </w:p>
    <w:p>
      <w:pPr>
        <w:pStyle w:val="Normal"/>
        <w:bidi w:val="0"/>
        <w:jc w:val="left"/>
        <w:rPr/>
      </w:pPr>
      <w:r>
        <w:rPr/>
        <w:t>—</w:t>
      </w:r>
      <w:r>
        <w:rPr>
          <w:rFonts w:eastAsia="Liberation Serif" w:cs="Liberation Serif"/>
        </w:rPr>
        <w:t xml:space="preserve"> </w:t>
      </w:r>
      <w:r>
        <w:rPr/>
        <w:t>Íàïðèìåð? — ñïðîñèëà ÿ, ñíîâà òðîãàÿ ìàøèíó. Óñòðîèâøèñü ïîëóëåæà íà ñèäåíüå, Äåëèÿ çàêðûëà ãëàçà.</w:t>
      </w:r>
    </w:p>
    <w:p>
      <w:pPr>
        <w:pStyle w:val="Normal"/>
        <w:bidi w:val="0"/>
        <w:jc w:val="left"/>
        <w:rPr/>
      </w:pPr>
      <w:r>
        <w:rPr/>
        <w:t>—</w:t>
      </w:r>
      <w:r>
        <w:rPr>
          <w:rFonts w:eastAsia="Liberation Serif" w:cs="Liberation Serif"/>
        </w:rPr>
        <w:t xml:space="preserve"> </w:t>
      </w:r>
      <w:r>
        <w:rPr/>
        <w:t>Ïîçâîëü ÿ ðàññêàæó òåáå êîå-÷òî î ÷åòûðåõ íàèáîëåå èçâåñòíûõ âîæäÿõ ÿêè, — òèõî ïðîãîâîðèëà îíà. — ß èíòå</w:t>
        <w:softHyphen/>
        <w:t>ðåñóþñü âîæäÿìè, èõ óñïåõàìè è íåóäà÷àìè.</w:t>
      </w:r>
    </w:p>
    <w:p>
      <w:pPr>
        <w:pStyle w:val="Normal"/>
        <w:bidi w:val="0"/>
        <w:jc w:val="left"/>
        <w:rPr/>
      </w:pPr>
      <w:r>
        <w:rPr/>
        <w:t>Îïåðåäèâ ìîå âîð÷ëèâîå çàìå÷àíèå î òîì, ÷òî ÿ ñîâåð</w:t>
        <w:softHyphen/>
        <w:t>øåííî íå èíòåðåñóþñü âîåííûìè èñòîðèÿìè, Äåëèÿ ñêàçà</w:t>
        <w:softHyphen/>
        <w:t>ëà, ÷òî ïåðâûì âîæäåì ÿêè, êîòîðûé ïðèâëåê åå âíèìàíèå, áûë Êàëèñòî Ìóíè. Îíà íå áûëà ïðèðîæäåííûì ðàñ</w:t>
        <w:softHyphen/>
        <w:t>ñêàç÷èêîì: åå ðàññêàç áûë ñòðîã, ïî÷òè àêàäåìè÷åí. Íî ÿ âíèìàëà êàæäîìó åå ñëîâó.</w:t>
      </w:r>
    </w:p>
    <w:p>
      <w:pPr>
        <w:pStyle w:val="Normal"/>
        <w:bidi w:val="0"/>
        <w:jc w:val="left"/>
        <w:rPr/>
      </w:pPr>
      <w:r>
        <w:rPr/>
        <w:t>Êàëèñòî Ìóíè áûë èíäåéöåì, êîòîðûé ìíîãî ëåò ïëà</w:t>
        <w:softHyphen/>
        <w:t>âàë ìàòðîñîì ïîä ïèðàòñêèì ôëàãîì â Êàðèáñêîì ìîðå. Âîçâðàòèâøèñü â ðîäíóþ Ñîíîðó, îí âîçãëàâèë âîîðóæåí</w:t>
        <w:softHyphen/>
        <w:t>íîå âîññòàíèå ïðîòèâ èñïàíöåâ â 1730 ãîäó. Â ðåçóëüòàòå ïðåäàòåëüñòâà îí áûë ñõâà÷åí è êàçíåí èñïàíöàìè.</w:t>
      </w:r>
    </w:p>
    <w:p>
      <w:pPr>
        <w:pStyle w:val="Normal"/>
        <w:bidi w:val="0"/>
        <w:jc w:val="left"/>
        <w:rPr/>
      </w:pPr>
      <w:r>
        <w:rPr/>
        <w:t>Çàòåì Äåëèÿ ïóñòèëàñü â äëèííîå è ñëîæíîå ïîâåñòâî</w:t>
        <w:softHyphen/>
        <w:t>âàíèå î òîì, êàê â 1820-å ãîäû, ïîñëå òîãî, êàê Ìåêñèêà äîáèëàñü íåçàâèñèìîñòè è ìåêñèêàíñêîå ïðàâèòåëüñòâî ïûòàëîñü ðàçäåëèòü çåìëè ÿêè, äâèæåíèå ñîïðîòèâëåíèÿ ïðåâðàòèëîñü â øèðîêî ðàñïðîñòðàíèâøååñÿ âîññòàíèå. ×å</w:t>
        <w:softHyphen/>
        <w:t>ëîâåêîì, êîòîðûé îðãàíèçîâàë âîîðóæåííûå îòðÿäû èíäåé</w:t>
        <w:softHyphen/>
        <w:t>öåâ ÿêè, áûë Õóàí Áàíäåðà, óïðàâëÿåìûé ñàìèì äóõîì. Âîîðóæåííûå ëèøü ëóêàìè è ñòðåëàìè, âîèíû Áàíäåðû ñðàæàëèñü ïðîòèâ ìåêñèêàíñêèõ âîéñê îêîëî äåñÿòè ëåò. Â 1832 ãîäó Õóàí Áàíäåðà áûë ðàçáèò è êàçíåí.</w:t>
      </w:r>
    </w:p>
    <w:p>
      <w:pPr>
        <w:pStyle w:val="Normal"/>
        <w:bidi w:val="0"/>
        <w:jc w:val="left"/>
        <w:rPr/>
      </w:pPr>
      <w:r>
        <w:rPr/>
        <w:t>Äåëèÿ ðàññêàçàëà, ÷òî ñëåäóþùèì èçâåñòíûì âîæäåì áûë Õîñå Ìàðèÿ Ëåéâà, áîëüøå èçâåñòíûé êàê Êàõåìå — «òîò, êòî íå ïüåò». Ýòî áûë èíäååö ÿêè èç Ýðìîñèëüî. Îí ïîëó÷èë îáðàçîâàíèå è ðàçíîñòîðîííå îâëàäåë âîåííûì èñêóññòâîì, ñðàæàÿñü â ìåêñèêàíñêîé àðìèè. Áëàãîäàðÿ ýòîìó èñêóññòâó îí îáúåäèíèë âñå ãîðîäà èíäåéöåâ ÿêè. Ñî âðåìåíè åãî ïåðâîãî âîññòàíèÿ â 1870 ãîäó Êàõåìå ïîä</w:t>
        <w:softHyphen/>
        <w:t>äåðæèâàë ñâîþ àðìèþ â àêòèâíîì ñîñòîÿíèè ãîòîâíîñòè ê áóíòó. Îí áûë ðàçãðîìëåí ìåêñèêàíñêîé àðìèåé â 1887 ãîäó â Áóàòà÷èâå, óêðåïëåííîé ãîðíîé êðåïîñòè. È õîòÿ Êàõåìå óõèòðèëñÿ áåæàòü è ñêðûòüñÿ â Ãóàéìàñå, îí â êîíöå êîí</w:t>
        <w:softHyphen/>
        <w:t>öîâ áûë âûäàí è êàçíåí. Ïîñëåäíèì èç âåëèêèõ ãåðîåâ ÿêè áûë Õóàí Ìàëüäî</w:t>
        <w:softHyphen/>
        <w:t>íàäî, èçâåñòíûé òàêæå êàê Òåòàáèàòå — «êàòÿùèéñÿ êà</w:t>
        <w:softHyphen/>
        <w:t>ìåíü». Îí ðåîðãàíèçîâàë îñòàòêè ñèë ÿêè â ãîðàõ Áàêàòåòå, îòêóäà äåëàë æåñòîêèå è îò÷àÿííûå ïàðòèçàíñêèå âûëàçêè ïðîòèâ ìåêñèêàíñêèõ âîéñê áîëåå äåñÿòè ëåò ïîäðÿä.</w:t>
      </w:r>
    </w:p>
    <w:p>
      <w:pPr>
        <w:pStyle w:val="Normal"/>
        <w:bidi w:val="0"/>
        <w:jc w:val="left"/>
        <w:rPr/>
      </w:pPr>
      <w:r>
        <w:rPr/>
        <w:t>—</w:t>
      </w:r>
      <w:r>
        <w:rPr>
          <w:rFonts w:eastAsia="Liberation Serif" w:cs="Liberation Serif"/>
        </w:rPr>
        <w:t xml:space="preserve"> </w:t>
      </w:r>
      <w:r>
        <w:rPr/>
        <w:t>Íà ðóáåæå íûíåøíåãî âåêà, — çàâåðøèëà Äåëèÿ ñâîé ðàññêàç, — äèêòàòîð Ïîðôèðèî Äèàñ íà÷àë êàìïàíèþ ïî èñòðåáëåíèþ ÿêè. Èíäåéöåâ ðàññòðåëèâàëè âî âðåìÿ ïîëåâûõ ðàáîò. Òûñÿ÷è áûëè ïîéìàíû âî âðåìÿ îáëàâ è ìîðåì îòïðàâëåíû íà Þêàòàí äëÿ ðàáîòû íà ïëàíòàöèÿõ ãåíåêåíà (áîò. — ãåíåêåí (Agave fourcroydes), à òàêæå «ìåêñèêàíñêàÿ ïåíüêà» (ïðèì. ðåä.)), è â Îàõàêà, äëÿ ðàáîòû íà ïîëÿõ ñàõàðíîãî òðîñòíèêà.</w:t>
      </w:r>
    </w:p>
    <w:p>
      <w:pPr>
        <w:pStyle w:val="Normal"/>
        <w:bidi w:val="0"/>
        <w:jc w:val="left"/>
        <w:rPr/>
      </w:pPr>
      <w:r>
        <w:rPr/>
        <w:t>ß áûëà ïîðàæåíà åå çíàíèÿìè, íî âñå åùå íå ìîãëà ïîñòè÷ü, ïî÷åìó îíà ðàññêàçàëà ìíå âñå ýòî.</w:t>
      </w:r>
    </w:p>
    <w:p>
      <w:pPr>
        <w:pStyle w:val="Normal"/>
        <w:bidi w:val="0"/>
        <w:jc w:val="left"/>
        <w:rPr/>
      </w:pPr>
      <w:r>
        <w:rPr/>
        <w:t>—</w:t>
      </w:r>
      <w:r>
        <w:rPr>
          <w:rFonts w:eastAsia="Liberation Serif" w:cs="Liberation Serif"/>
        </w:rPr>
        <w:t xml:space="preserve"> </w:t>
      </w:r>
      <w:r>
        <w:rPr/>
        <w:t>Òû ïîõîæà íà øêîëüíîãî ó÷èòåëÿ, ïðåïîäàþùåãî èñòîðèþ æèçíè èíäåéöåâ ÿêè, — ñêàçàëà ÿ âîñõèùåííî. — Êòî æå òû íà ñàìîì äåëå?</w:t>
      </w:r>
    </w:p>
    <w:p>
      <w:pPr>
        <w:pStyle w:val="Normal"/>
        <w:bidi w:val="0"/>
        <w:jc w:val="left"/>
        <w:rPr/>
      </w:pPr>
      <w:r>
        <w:rPr/>
        <w:t>Êàçàëîñü, îíà íà ìãíîâåíèå áûëà îøåëîìëåíà ìîèì âîïðîñîì, êîòîðûé áûë ÷èñòî ðèòîðè÷åñêèì, íî ïîòîì, áû</w:t>
        <w:softHyphen/>
        <w:t>ñòðî îïîìíèâøèñü, ñêàçàëà:</w:t>
      </w:r>
    </w:p>
    <w:p>
      <w:pPr>
        <w:pStyle w:val="Normal"/>
        <w:bidi w:val="0"/>
        <w:jc w:val="left"/>
        <w:rPr/>
      </w:pPr>
      <w:r>
        <w:rPr/>
        <w:t>—</w:t>
      </w:r>
      <w:r>
        <w:rPr>
          <w:rFonts w:eastAsia="Liberation Serif" w:cs="Liberation Serif"/>
        </w:rPr>
        <w:t xml:space="preserve"> </w:t>
      </w:r>
      <w:r>
        <w:rPr/>
        <w:t>ß òåáå ñêàçàëà, êòî ÿ. Ìíå ïðîñòî óäàëîñü ìíîãî óçíàòü. ß æèâó ðÿäîì ñ íèìè, çíàåøü ëè. — Îíà ïîìîë÷àëà íåìíîãî, à çàòåì êèâíóëà, êàê áóäòî ïðèøëà ê êàêîìó-òî âûâîäó, è äîáàâèëà: — Ïðè÷èíà, ïî êîòîðîé ÿ ðàññêàçàëà òåáå î âîæäÿõ ÿêè, â òîì, ÷òî èìåííî æåíùèíû äîëæíû óçíàòü ñèëó è ñëàáîñòü âîæäåé.</w:t>
      </w:r>
    </w:p>
    <w:p>
      <w:pPr>
        <w:pStyle w:val="Normal"/>
        <w:bidi w:val="0"/>
        <w:jc w:val="left"/>
        <w:rPr/>
      </w:pPr>
      <w:r>
        <w:rPr/>
        <w:t>—</w:t>
      </w:r>
      <w:r>
        <w:rPr>
          <w:rFonts w:eastAsia="Liberation Serif" w:cs="Liberation Serif"/>
        </w:rPr>
        <w:t xml:space="preserve"> </w:t>
      </w:r>
      <w:r>
        <w:rPr/>
        <w:t>Çà÷åì? — ñïðîñèëà ÿ â çàìåøàòåëüñòâå. — Êîãî çà</w:t>
        <w:softHyphen/>
        <w:t>áîòÿò âîæäè? Ïî ìíå, ýòî ìîãóò áûòü ëèøü ãëóïûå ëþäè.</w:t>
      </w:r>
    </w:p>
    <w:p>
      <w:pPr>
        <w:pStyle w:val="Normal"/>
        <w:bidi w:val="0"/>
        <w:jc w:val="left"/>
        <w:rPr/>
      </w:pPr>
      <w:r>
        <w:rPr/>
        <w:t>Äåëèÿ ïî÷åñàëà çàòûëîê ïîä ïàðèêîì, ïîòîì äâàæäû ÷èõíóëà è ñêàçàëà ñ íåðåøèòåëüíîé óëûáêîé:</w:t>
      </w:r>
    </w:p>
    <w:p>
      <w:pPr>
        <w:pStyle w:val="Normal"/>
        <w:bidi w:val="0"/>
        <w:jc w:val="left"/>
        <w:rPr/>
      </w:pPr>
      <w:r>
        <w:rPr/>
        <w:t>—</w:t>
      </w:r>
      <w:r>
        <w:rPr>
          <w:rFonts w:eastAsia="Liberation Serif" w:cs="Liberation Serif"/>
        </w:rPr>
        <w:t xml:space="preserve"> </w:t>
      </w:r>
      <w:r>
        <w:rPr/>
        <w:t>Ê ñîæàëåíèþ, æåíùèíû äîëæíû âîññòàíàâëèâàòü ýíåðãèþ âáëèçè íèõ, êàê áû èì íè õîòåëîñü óïðàâëÿòü ñàìèì.</w:t>
      </w:r>
    </w:p>
    <w:p>
      <w:pPr>
        <w:pStyle w:val="Normal"/>
        <w:bidi w:val="0"/>
        <w:jc w:val="left"/>
        <w:rPr/>
      </w:pPr>
      <w:r>
        <w:rPr/>
        <w:t>—</w:t>
      </w:r>
      <w:r>
        <w:rPr>
          <w:rFonts w:eastAsia="Liberation Serif" w:cs="Liberation Serif"/>
        </w:rPr>
        <w:t xml:space="preserve"> </w:t>
      </w:r>
      <w:r>
        <w:rPr/>
        <w:t>Êåì îíè ñîáèðàþòñÿ óïðàâëÿòü? — ñïðîñèëà ÿ ñàð</w:t>
        <w:softHyphen/>
        <w:t>êàñòè÷åñêè. Îíà èçóìëåííî âçãëÿíóëà íà ìåíÿ, çàòåì ïîòåðëà ðóêó ñîâåðøåííî äåâè÷üèì, êàê è åå ëèöî, æåñòîì.</w:t>
      </w:r>
    </w:p>
    <w:p>
      <w:pPr>
        <w:pStyle w:val="Normal"/>
        <w:bidi w:val="0"/>
        <w:jc w:val="left"/>
        <w:rPr/>
      </w:pPr>
      <w:r>
        <w:rPr/>
        <w:t>—</w:t>
      </w:r>
      <w:r>
        <w:rPr>
          <w:rFonts w:eastAsia="Liberation Serif" w:cs="Liberation Serif"/>
        </w:rPr>
        <w:t xml:space="preserve"> </w:t>
      </w:r>
      <w:r>
        <w:rPr/>
        <w:t>Ýòî äîâîëüíî òðóäíî îáúÿñíèòü, — ïðîáîðìîòàëà îíà. Íåîáû÷íàÿ ìÿãêîñòü ïðîçâó÷àëà â åå ãîëîñå, îò÷àñòè íåæíîñòü, îò÷àñòè íåðåøèòåëüíîñòü, îò÷àñòè îòñóòñòâèå èíòåðåñà. — Ëó÷øå íå íàäî. ß ìîãó ïîòåðÿòü òåáÿ îêîí÷à</w:t>
        <w:softHyphen/>
        <w:t>òåëüíî. Âñå, ÷òî ÿ ìîãó ñêàçàòü â íàñòîÿùåå âðåìÿ, ýòî òîëü</w:t>
        <w:softHyphen/>
        <w:t>êî òî, ÷òî ÿ íè øêîëüíûé ó÷èòåëü, íè èñòîðèê. ß ðàñ</w:t>
        <w:softHyphen/>
        <w:t>ñêàç÷èöà, è åùå íå äîøëà äî ñàìîé âàæíîé ÷àñòè ñâîåãî ðàññêàçà.</w:t>
      </w:r>
    </w:p>
    <w:p>
      <w:pPr>
        <w:pStyle w:val="Normal"/>
        <w:bidi w:val="0"/>
        <w:jc w:val="left"/>
        <w:rPr/>
      </w:pPr>
      <w:r>
        <w:rPr/>
        <w:t>—</w:t>
      </w:r>
      <w:r>
        <w:rPr>
          <w:rFonts w:eastAsia="Liberation Serif" w:cs="Liberation Serif"/>
        </w:rPr>
        <w:t xml:space="preserve"> </w:t>
      </w:r>
      <w:r>
        <w:rPr/>
        <w:t>È ÷òî ýòî ìîæåò áûòü? — ñïðîñèëà ÿ, çàèíòåðåñî</w:t>
        <w:softHyphen/>
        <w:t>âàâøèñü åå æåëàíèåì ñìåíèòü òåìó ðàçãîâîðà.</w:t>
      </w:r>
    </w:p>
    <w:p>
      <w:pPr>
        <w:pStyle w:val="Normal"/>
        <w:bidi w:val="0"/>
        <w:jc w:val="left"/>
        <w:rPr/>
      </w:pPr>
      <w:r>
        <w:rPr/>
        <w:t>—</w:t>
      </w:r>
      <w:r>
        <w:rPr>
          <w:rFonts w:eastAsia="Liberation Serif" w:cs="Liberation Serif"/>
        </w:rPr>
        <w:t xml:space="preserve"> </w:t>
      </w:r>
      <w:r>
        <w:rPr/>
        <w:t>Âñå, ÷òî ÿ òàê ïîäðîáíî ðàññêàçàëà òåáå, ÿâëÿåòñÿ ôàêòè÷åñêîé èíôîðìàöèåé, — ñêàçàëà îíà. — Òî, î ÷åì ÿ íå óïîìÿíóëà, — ýòî ìèð ìàãèè, èç êîòîðîãî äåéñòâîâàëè âîæäè ÿêè. Îíè ñ÷èòàëè, ÷òî äåéñòâèÿ âåòðà è òåíåé, æèâîòíûõ è ðàñòåíèé òàê æå âàæíû, êàê è äåëà ëþäåé. Ýòî òà ÷àñòü, êîòîðàÿ èíòåðåñóåò ìåíÿ áîëüøå âñåãî.</w:t>
      </w:r>
    </w:p>
    <w:p>
      <w:pPr>
        <w:pStyle w:val="Normal"/>
        <w:bidi w:val="0"/>
        <w:jc w:val="left"/>
        <w:rPr/>
      </w:pPr>
      <w:r>
        <w:rPr/>
        <w:t>—</w:t>
      </w:r>
      <w:r>
        <w:rPr>
          <w:rFonts w:eastAsia="Liberation Serif" w:cs="Liberation Serif"/>
        </w:rPr>
        <w:t xml:space="preserve"> </w:t>
      </w:r>
      <w:r>
        <w:rPr/>
        <w:t>Äåéñòâèÿ âåòðà, òåíåé, æèâîòíûõ è ðàñòåíèé? — ïîâòîðèëà ÿ íàñìåøëèâî.</w:t>
      </w:r>
    </w:p>
    <w:p>
      <w:pPr>
        <w:pStyle w:val="Normal"/>
        <w:bidi w:val="0"/>
        <w:jc w:val="left"/>
        <w:rPr/>
      </w:pPr>
      <w:r>
        <w:rPr/>
        <w:t>Äåëèÿ êèâíóëà, íå îáðàùàÿ âíèìàíèÿ íà ìîé òîí. Ïî</w:t>
        <w:softHyphen/>
        <w:t>òîì îíà ðûâêîì âûïðÿìèëàñü íà ñèäåíüå, ñòàùèëà áåëîêó</w:t>
        <w:softHyphen/>
        <w:t>ðûé ïàðèê è ïîäñòàâèëà âåòðó ñâîè ÷åðíûå ïðÿìûå âîëîñû.</w:t>
      </w:r>
    </w:p>
    <w:p>
      <w:pPr>
        <w:pStyle w:val="Normal"/>
        <w:bidi w:val="0"/>
        <w:jc w:val="left"/>
        <w:rPr/>
      </w:pPr>
      <w:r>
        <w:rPr/>
        <w:t>—</w:t>
      </w:r>
      <w:r>
        <w:rPr>
          <w:rFonts w:eastAsia="Liberation Serif" w:cs="Liberation Serif"/>
        </w:rPr>
        <w:t xml:space="preserve"> </w:t>
      </w:r>
      <w:r>
        <w:rPr/>
        <w:t>Ýòî ãîðû Áàêàòåòå, — ñêàçàëà îíà, óêàçûâàÿ íà ãî</w:t>
        <w:softHyphen/>
        <w:t>ðû ñëåâà îò íàñ, êîòîðûå åäâà âûðèñîâûâàëèñü íà ôîíå ïðåäðàññâåòíîãî íåáà.</w:t>
      </w:r>
    </w:p>
    <w:p>
      <w:pPr>
        <w:pStyle w:val="Normal"/>
        <w:bidi w:val="0"/>
        <w:jc w:val="left"/>
        <w:rPr/>
      </w:pPr>
      <w:r>
        <w:rPr/>
        <w:t>—</w:t>
      </w:r>
      <w:r>
        <w:rPr>
          <w:rFonts w:eastAsia="Liberation Serif" w:cs="Liberation Serif"/>
        </w:rPr>
        <w:t xml:space="preserve"> </w:t>
      </w:r>
      <w:r>
        <w:rPr/>
        <w:t>Ýòî ñþäà ìû ñîáèðàåìñÿ? — ñïðîñèëà ÿ. — Íå ñåé÷àñ, — ñêàçàëà îíà, ñíîâà ñîñêàëüçûâàÿ âíèç íà ñâîå ñèäåíüå. Çàãàäî÷íàÿ óëûáêà èãðàëà íà åå ãóáàõ, êîã</w:t>
        <w:softHyphen/>
        <w:t>äà îíà ïîâåðíóëàñü êî ìíå. — Âîçìîæíî, îäíàæäû ó òåáÿ áóäåò âîçìîæíîñòü ïîñåòèòü ýòè ãîðû, — ðàçìûøëÿëà îíà, çàêðûâàÿ ãëàçà. — Ãîðû Áàêàòåòå íàñåëåíû ñîçäàíèÿìè äðóãîãî ìèðà, äðóãîãî âðåìåíè.</w:t>
      </w:r>
    </w:p>
    <w:p>
      <w:pPr>
        <w:pStyle w:val="Normal"/>
        <w:bidi w:val="0"/>
        <w:jc w:val="left"/>
        <w:rPr/>
      </w:pPr>
      <w:r>
        <w:rPr/>
        <w:t>—</w:t>
      </w:r>
      <w:r>
        <w:rPr>
          <w:rFonts w:eastAsia="Liberation Serif" w:cs="Liberation Serif"/>
        </w:rPr>
        <w:t xml:space="preserve"> </w:t>
      </w:r>
      <w:r>
        <w:rPr/>
        <w:t>Ñîçäàíèÿìè äðóãîãî ìèðà, äðóãîãî âðåìåíè? — ýõîì ïîâòîðèëà ÿ ñ íàñìåøëèâîé ñåðüåçíîñòüþ. — Êòî îíè èëè ÷òî èç ñåáÿ ïðåäñòàâëÿþò?</w:t>
      </w:r>
    </w:p>
    <w:p>
      <w:pPr>
        <w:pStyle w:val="Normal"/>
        <w:bidi w:val="0"/>
        <w:jc w:val="left"/>
        <w:rPr/>
      </w:pPr>
      <w:r>
        <w:rPr/>
        <w:t>—</w:t>
      </w:r>
      <w:r>
        <w:rPr>
          <w:rFonts w:eastAsia="Liberation Serif" w:cs="Liberation Serif"/>
        </w:rPr>
        <w:t xml:space="preserve"> </w:t>
      </w:r>
      <w:r>
        <w:rPr/>
        <w:t>Ñîçäàíèÿ, — ïðîèçíåñëà îíà ðàññåÿííî. — Ñî</w:t>
        <w:softHyphen/>
        <w:t>çäàíèÿ, êîòîðûå íå ïðèíàäëåæàò íàøåìó âðåìåíè, íàøåìó ìèðó.</w:t>
      </w:r>
    </w:p>
    <w:p>
      <w:pPr>
        <w:pStyle w:val="Normal"/>
        <w:bidi w:val="0"/>
        <w:jc w:val="left"/>
        <w:rPr/>
      </w:pPr>
      <w:r>
        <w:rPr/>
        <w:t>—</w:t>
      </w:r>
      <w:r>
        <w:rPr>
          <w:rFonts w:eastAsia="Liberation Serif" w:cs="Liberation Serif"/>
        </w:rPr>
        <w:t xml:space="preserve"> </w:t>
      </w:r>
      <w:r>
        <w:rPr/>
        <w:t>Íó-íó, Äåëèÿ. Òû ÷òî, ïûòàåøüñÿ íàïóãàòü ìåíÿ? — ß íå ìîãëà ñäåðæàòü óëûáêó, êîãäà ïîâåðíóëàñü ê íåé.</w:t>
      </w:r>
    </w:p>
    <w:p>
      <w:pPr>
        <w:pStyle w:val="Normal"/>
        <w:bidi w:val="0"/>
        <w:jc w:val="left"/>
        <w:rPr/>
      </w:pPr>
      <w:r>
        <w:rPr/>
        <w:t>Äàæå â òåìíîòå åå ëèöî ñèÿëî. Îíà âûãëÿäåëà ÷ðåçâû</w:t>
        <w:softHyphen/>
        <w:t>÷àéíî ìîëîäî, êîæà áåç ìîðùèí ìÿãêî îáëåãàëà èçãèáû ùåê, ïîäáîðîäêà è íîñà.</w:t>
      </w:r>
    </w:p>
    <w:p>
      <w:pPr>
        <w:pStyle w:val="Normal"/>
        <w:bidi w:val="0"/>
        <w:jc w:val="left"/>
        <w:rPr/>
      </w:pPr>
      <w:r>
        <w:rPr/>
        <w:t>—</w:t>
      </w:r>
      <w:r>
        <w:rPr>
          <w:rFonts w:eastAsia="Liberation Serif" w:cs="Liberation Serif"/>
        </w:rPr>
        <w:t xml:space="preserve"> </w:t>
      </w:r>
      <w:r>
        <w:rPr/>
        <w:t>Íåò. ß íå ïûòàþñü íàïóãàòü òåáÿ, — ñóõî ïðîèçíåñëà îíà, ïðÿ÷à çà óõî ïðÿäü âîëîñ. — ß ïðîñòî ðàññêàçûâàþ òåáå, êàêîâî èñòèííîå çíàíèå îá ýòîì ðàéîíå.</w:t>
      </w:r>
    </w:p>
    <w:p>
      <w:pPr>
        <w:pStyle w:val="Normal"/>
        <w:bidi w:val="0"/>
        <w:jc w:val="left"/>
        <w:rPr/>
      </w:pPr>
      <w:r>
        <w:rPr/>
        <w:t>—</w:t>
      </w:r>
      <w:r>
        <w:rPr>
          <w:rFonts w:eastAsia="Liberation Serif" w:cs="Liberation Serif"/>
        </w:rPr>
        <w:t xml:space="preserve"> </w:t>
      </w:r>
      <w:r>
        <w:rPr/>
        <w:t>Èíòåðåñíî, è êàêèå ñ âèäó ýòè ñîçäàíèÿ? — äîáèâà</w:t>
        <w:softHyphen/>
        <w:t>ëàñü ÿ, ïðèêóñûâàÿ ãóáó, ÷òîáû ñäåðæàòü õèõèêàíüå. — È ïðèõîäèëîñü ëè òåáå âèäåòü èõ?</w:t>
      </w:r>
    </w:p>
    <w:p>
      <w:pPr>
        <w:pStyle w:val="Normal"/>
        <w:bidi w:val="0"/>
        <w:jc w:val="left"/>
        <w:rPr/>
      </w:pPr>
      <w:r>
        <w:rPr/>
        <w:t>—</w:t>
      </w:r>
      <w:r>
        <w:rPr>
          <w:rFonts w:eastAsia="Liberation Serif" w:cs="Liberation Serif"/>
        </w:rPr>
        <w:t xml:space="preserve"> </w:t>
      </w:r>
      <w:r>
        <w:rPr/>
        <w:t>Êîíå÷íî, ÿ âèäåëà èõ, — îòâåòèëà îíà ñíèñõîäèòåëü</w:t>
        <w:softHyphen/>
        <w:t>íî. ß áû íå ãîâîðèëà î íèõ, åñëè áû íå âèäåëà. — Îíà ìÿãêî, áåç ñëåäà êàêîãî-ëèáî âîçìóùåíèÿ, óëûáíóëàñü. — Îíè ÿâëÿþòñÿ ñóùåñòâàìè, êîòîðûå íàñåëÿëè çåìëþ â äðó</w:t>
        <w:softHyphen/>
        <w:t>ãîå âðåìÿ, à òåïåðü óåäèíèëèñü â èçîëèðîâàííûõ ìåñòàõ.</w:t>
      </w:r>
    </w:p>
    <w:p>
      <w:pPr>
        <w:pStyle w:val="Normal"/>
        <w:bidi w:val="0"/>
        <w:jc w:val="left"/>
        <w:rPr/>
      </w:pPr>
      <w:r>
        <w:rPr/>
        <w:t>Ñíà÷àëà ÿ íå ñìîãëà óäåðæàòüñÿ îò ãðîìêîãî ñìåõà íàä åå âåðîâàíèåì. Íî ïîòîì, âèäÿ, êàêîé ñåðüåçíîé è êàêîé óáåæäåííîé îíà áûëà, óòâåðæäàÿ, ÷òî ýòè ñîçäàíèÿ äåéñòâèòåëüíî ñóùåñòâóþò, ÿ ðåøèëà: âìåñòî òîãî, ÷òîáû ñìåÿòüñÿ íàä íåé, ÿ äîëæíà îòíåñòèñü áëàãîñêëîííî ê åå âåðîâàíèÿì. Êðîìå âñåãî ïðî÷åãî, îíà âåäü âçÿëà ìåíÿ ê öåëèòåëüíèöå, è ÿ íå õîòåëà âûçûâàòü åå ïðîòåñò ñâîèìè ðàöèîíàëèñòè÷åñêèìè ðàññëåäîâàíèÿìè.</w:t>
      </w:r>
    </w:p>
    <w:p>
      <w:pPr>
        <w:pStyle w:val="Normal"/>
        <w:bidi w:val="0"/>
        <w:jc w:val="left"/>
        <w:rPr/>
      </w:pPr>
      <w:r>
        <w:rPr/>
        <w:t>—</w:t>
      </w:r>
      <w:r>
        <w:rPr>
          <w:rFonts w:eastAsia="Liberation Serif" w:cs="Liberation Serif"/>
        </w:rPr>
        <w:t xml:space="preserve"> </w:t>
      </w:r>
      <w:r>
        <w:rPr/>
        <w:t>Íå ÿâëÿþòñÿ ëè ýòè ñîçäàíèÿ ïðèçðàêàìè âîèíîâ ÿêè, êîòîðûå ïîòåðÿëè ñâîè æèçíè â ñðàæåíèÿõ? — ñïðîñèëà ÿ.</w:t>
      </w:r>
    </w:p>
    <w:p>
      <w:pPr>
        <w:pStyle w:val="Normal"/>
        <w:bidi w:val="0"/>
        <w:jc w:val="left"/>
        <w:rPr/>
      </w:pPr>
      <w:r>
        <w:rPr/>
        <w:t>Îíà îòðèöàòåëüíî ïîêà÷àëà ãîëîâîé, à ïîòîì, êàê áóä</w:t>
        <w:softHyphen/>
        <w:t>òî îïàñàÿñü, ÷òî êòî-òî ìîæåò ïîäñëóøàòü, áëèçêî íà</w:t>
        <w:softHyphen/>
        <w:t>êëîíèëàñü êî ìíå è ïðîøåïòàëà ìíå â óõî:</w:t>
      </w:r>
    </w:p>
    <w:p>
      <w:pPr>
        <w:pStyle w:val="Normal"/>
        <w:bidi w:val="0"/>
        <w:jc w:val="left"/>
        <w:rPr/>
      </w:pPr>
      <w:r>
        <w:rPr/>
        <w:t>—</w:t>
      </w:r>
      <w:r>
        <w:rPr>
          <w:rFonts w:eastAsia="Liberation Serif" w:cs="Liberation Serif"/>
        </w:rPr>
        <w:t xml:space="preserve"> </w:t>
      </w:r>
      <w:r>
        <w:rPr/>
        <w:t>Ýòè ãîðû íàñåëåíû çàêîëäîâàííûìè ñîçäàíèÿìè: ãî</w:t>
        <w:softHyphen/>
        <w:t>âîðÿùèìè ïòèöàìè, ïîþùèìè êóñòàìè, òàíöóþùèìè êàìíÿìè, ñîçäàíèÿìè, êîòîðûå ìîãóò ïðèíèìàòü ëþáóþ ôîðìó ïî æåëàíèþ.</w:t>
      </w:r>
    </w:p>
    <w:p>
      <w:pPr>
        <w:pStyle w:val="Normal"/>
        <w:bidi w:val="0"/>
        <w:jc w:val="left"/>
        <w:rPr/>
      </w:pPr>
      <w:r>
        <w:rPr/>
        <w:t>Îíà îòêèíóëàñü íà ñèäåíüå è âûæèäàòåëüíî ïîñìîòðå</w:t>
        <w:softHyphen/>
        <w:t>ëà íà ìåíÿ.</w:t>
      </w:r>
    </w:p>
    <w:p>
      <w:pPr>
        <w:pStyle w:val="Normal"/>
        <w:bidi w:val="0"/>
        <w:jc w:val="left"/>
        <w:rPr/>
      </w:pPr>
      <w:r>
        <w:rPr/>
        <w:t>—</w:t>
      </w:r>
      <w:r>
        <w:rPr>
          <w:rFonts w:eastAsia="Liberation Serif" w:cs="Liberation Serif"/>
        </w:rPr>
        <w:t xml:space="preserve"> </w:t>
      </w:r>
      <w:r>
        <w:rPr/>
        <w:t>ßêè çîâóò ýòè ñóùåñòâà ñóðýì. Îíè âåðÿò, ÷òî ýòè ñóùåñòâà ÿâëÿþòñÿ äðåâíèìè èíäåéöàìè ÿêè, êîòîðûå îòêàçàëèñü áûòü êðåùåíûìè ïåðâûìè èåçóèòàìè, ïðèáûâøèìè äëÿ îáðàùåíèÿ èíäåéöåâ â õðèñòèàíñòâî. — Îíà íåæíî ïîõëîïàëà ïî ìîåé ðóêå. — Îñòåðåãàéñÿ, îíè ãîâîðÿò, ÷òî ñóðýì. ëþáÿò áëîíäèíîê. — Îíà âîñòîðæåííî õîõîòíóëà. — Áûòü ìîæåò, ýòî òî, î ÷åì áûëè âñå òâîè êîø</w:t>
        <w:softHyphen/>
        <w:t>ìàðû. Ñóðýì, ïûòàþùèéñÿ óêðàñòü òåáÿ.</w:t>
      </w:r>
    </w:p>
    <w:p>
      <w:pPr>
        <w:pStyle w:val="Normal"/>
        <w:bidi w:val="0"/>
        <w:jc w:val="left"/>
        <w:rPr/>
      </w:pPr>
      <w:r>
        <w:rPr/>
        <w:t>—</w:t>
      </w:r>
      <w:r>
        <w:rPr>
          <w:rFonts w:eastAsia="Liberation Serif" w:cs="Liberation Serif"/>
        </w:rPr>
        <w:t xml:space="preserve"> </w:t>
      </w:r>
      <w:r>
        <w:rPr/>
        <w:t>Òû âåäü íà ñàìîì äåëå íå âåðèøü â òî, ÷òî ñåé÷àñ ãîâîðèøü, ïðàâäà? — ñïðîñèëà ÿ íàñìåøëèâî, íå â ñèëàõ ñäåðæàòü ñâîþ äîñàäó.</w:t>
      </w:r>
    </w:p>
    <w:p>
      <w:pPr>
        <w:pStyle w:val="Normal"/>
        <w:bidi w:val="0"/>
        <w:jc w:val="left"/>
        <w:rPr/>
      </w:pPr>
      <w:r>
        <w:rPr/>
        <w:t>—</w:t>
      </w:r>
      <w:r>
        <w:rPr>
          <w:rFonts w:eastAsia="Liberation Serif" w:cs="Liberation Serif"/>
        </w:rPr>
        <w:t xml:space="preserve"> </w:t>
      </w:r>
      <w:r>
        <w:rPr/>
        <w:t>Íåò. ß òîëüêî ÷òî âûäóìàëà, ÷òî ñóðýì. ëþáÿò áëîíäèíîê, — óñïîêîèëà îíà. — Îíè ñîâñåì íå ëþáÿò áëîíäèíîê.</w:t>
      </w:r>
    </w:p>
    <w:p>
      <w:pPr>
        <w:pStyle w:val="Normal"/>
        <w:bidi w:val="0"/>
        <w:jc w:val="left"/>
        <w:rPr/>
      </w:pPr>
      <w:r>
        <w:rPr/>
        <w:t>È õîòÿ ÿ íå ïîâåðíóëàñü, ÷òîáû âçãëÿíóòü íà íåå, ÿ ìîãëà ïî÷óâñòâîâàòü åå óëûáêó è îçîðíûå ãîðÿùèå ãëàçà. Âñå ýòî ìíå áåçìåðíî íàäîåëî. ß ðåøèëà, ÷òî îíà, äîëæíî áûòü, èëè î÷åíü èñêðåííÿÿ è î÷åíü çàñòåí÷èâàÿ, èëè, ÷òî õóæå, ñîâåðøåííî áåçóìíàÿ.</w:t>
      </w:r>
    </w:p>
    <w:p>
      <w:pPr>
        <w:pStyle w:val="Normal"/>
        <w:bidi w:val="0"/>
        <w:jc w:val="left"/>
        <w:rPr/>
      </w:pPr>
      <w:r>
        <w:rPr/>
        <w:t>—</w:t>
      </w:r>
      <w:r>
        <w:rPr>
          <w:rFonts w:eastAsia="Liberation Serif" w:cs="Liberation Serif"/>
        </w:rPr>
        <w:t xml:space="preserve"> </w:t>
      </w:r>
      <w:r>
        <w:rPr/>
        <w:t>Òû âåäü íå âåðèøü, ÷òî ñîçäàíèÿ èç äðóãîãî ìèðà äåéñòâèòåëüíî ñóùåñòâóþò, òàê âåäü? — ðàçäðàæåííî âîñêëèêíóëà ÿ. Çàòåì, áîÿñü, ÷òî îñêîðáèëà åå, âçãëÿíóëà íà íåå, ïî÷òè ãîòîâàÿ ïðîèçíåñòè èçâèíåíèÿ. Íî ïðåæäå ÷åì ÿ ñìîãëà ÷òî-òî ïðîèçíåñòè, îíà îòâåòèëà òàê æå ãðîìêî è òàêèì æå çëîáíûì òîíîì, êàê è ÿ äî ýòîãî.</w:t>
      </w:r>
    </w:p>
    <w:p>
      <w:pPr>
        <w:pStyle w:val="Normal"/>
        <w:bidi w:val="0"/>
        <w:jc w:val="left"/>
        <w:rPr/>
      </w:pPr>
      <w:r>
        <w:rPr/>
        <w:t>—</w:t>
      </w:r>
      <w:r>
        <w:rPr>
          <w:rFonts w:eastAsia="Liberation Serif" w:cs="Liberation Serif"/>
        </w:rPr>
        <w:t xml:space="preserve"> </w:t>
      </w:r>
      <w:r>
        <w:rPr/>
        <w:t>Êîíå÷íî ÿ âåðþ, ÷òî îíè ñóùåñòâóþò. À ïî÷åìó îíè íå äîëæíû ñóùåñòâîâàòü?</w:t>
      </w:r>
    </w:p>
    <w:p>
      <w:pPr>
        <w:pStyle w:val="Normal"/>
        <w:bidi w:val="0"/>
        <w:jc w:val="left"/>
        <w:rPr/>
      </w:pPr>
      <w:r>
        <w:rPr/>
        <w:t>—</w:t>
      </w:r>
      <w:r>
        <w:rPr>
          <w:rFonts w:eastAsia="Liberation Serif" w:cs="Liberation Serif"/>
        </w:rPr>
        <w:t xml:space="preserve"> </w:t>
      </w:r>
      <w:r>
        <w:rPr/>
        <w:t>Äà èõ ïðîñòî íåò! — ðåçêî è àâòîðèòåòíî çàÿâèëà ÿ, âïðî÷åì áûñòðî ïîòîì èçâèíèâøèñü.</w:t>
      </w:r>
    </w:p>
    <w:p>
      <w:pPr>
        <w:pStyle w:val="Normal"/>
        <w:bidi w:val="0"/>
        <w:jc w:val="left"/>
        <w:rPr/>
      </w:pPr>
      <w:r>
        <w:rPr/>
        <w:t>ß ðàññêàçàëà åé î ìîåì ïðàãìàòè÷åñêîì âîñïèòàíèè è î òîì, êàê ìîé îòåö ó÷èë ìåíÿ îñîçíàâàòü, ÷òî ÷óäîâèùà â ìîèõ ñíàõ è òîâàðèùè ïî èãðàì, êîòîðûå ó ìåíÿ áûëè êàê ó âñÿêîãî ðåáåíêà — êîíå÷íî æå, íèêîìó, êðîìå ìåíÿ, íåâèäèìûå, — íå ÷òî èíîå, êàê ïðîäóêò ñâåðõàêòèâíîãî âîîáðàæåíèÿ.</w:t>
      </w:r>
    </w:p>
    <w:p>
      <w:pPr>
        <w:pStyle w:val="Normal"/>
        <w:bidi w:val="0"/>
        <w:jc w:val="left"/>
        <w:rPr/>
      </w:pPr>
      <w:r>
        <w:rPr/>
        <w:t>—</w:t>
      </w:r>
      <w:r>
        <w:rPr>
          <w:rFonts w:eastAsia="Liberation Serif" w:cs="Liberation Serif"/>
        </w:rPr>
        <w:t xml:space="preserve"> </w:t>
      </w:r>
      <w:r>
        <w:rPr/>
        <w:t>Ñ ñàìîãî ðàííåãî âîçðàñòà ÿ âîñïèòûâàëàñü â äóõå îáúåêòèâíîñòè è âñåñòîðîííåãî àíàëèçà, — ïîä÷åðêíóëà ÿ. — Â ìîåì ìèðå ñóùåñòâóþò òîëüêî ôàêòû.</w:t>
      </w:r>
    </w:p>
    <w:p>
      <w:pPr>
        <w:pStyle w:val="Normal"/>
        <w:bidi w:val="0"/>
        <w:jc w:val="left"/>
        <w:rPr/>
      </w:pPr>
      <w:r>
        <w:rPr/>
        <w:t>—</w:t>
      </w:r>
      <w:r>
        <w:rPr>
          <w:rFonts w:eastAsia="Liberation Serif" w:cs="Liberation Serif"/>
        </w:rPr>
        <w:t xml:space="preserve"> </w:t>
      </w:r>
      <w:r>
        <w:rPr/>
        <w:t>Ýòà ïðîáëåìà âñåãäà âîçíèêàåò ñ ëþäüìè, — çà</w:t>
        <w:softHyphen/>
        <w:t>ìåòèëà Äåëèÿ. — Îíè íàñòîëüêî ðàññóäèòåëüíû, ÷òî, ñëó</w:t>
        <w:softHyphen/>
        <w:t>øàÿ îá ýòîì, îíè ñðàçó æå ïðèíèìàþò ìåíÿ çà áåçóìíóþ.</w:t>
      </w:r>
    </w:p>
    <w:p>
      <w:pPr>
        <w:pStyle w:val="Normal"/>
        <w:bidi w:val="0"/>
        <w:jc w:val="left"/>
        <w:rPr/>
      </w:pPr>
      <w:r>
        <w:rPr/>
        <w:t>—</w:t>
      </w:r>
      <w:r>
        <w:rPr>
          <w:rFonts w:eastAsia="Liberation Serif" w:cs="Liberation Serif"/>
        </w:rPr>
        <w:t xml:space="preserve"> </w:t>
      </w:r>
      <w:r>
        <w:rPr/>
        <w:t>Â ìîåì ìèðå, — ïðîäîëæàëà ÿ, èãíîðèðóÿ åå êîì</w:t>
        <w:softHyphen/>
        <w:t>ìåíòàðèé, — íå ñóùåñòâóåò ôàêòîâ î ñîçäàíèÿõ èç äðóãîãî ìèðà, íî ëèøü ñïåêóëÿöèè è ïðèíÿòèå æåëàåìîãî çà äåéñòâèòåëüíîå, à òàêæå, — ïîä÷åðêíóëà ÿ, — ôàíòàçèè ðàññòðîåííîãî óìà.</w:t>
      </w:r>
    </w:p>
    <w:p>
      <w:pPr>
        <w:pStyle w:val="Normal"/>
        <w:bidi w:val="0"/>
        <w:jc w:val="left"/>
        <w:rPr/>
      </w:pPr>
      <w:r>
        <w:rPr/>
        <w:t>Êàê òû ìîæåøü áûòü òàêîé òóïîé! — âûêðèêíóëà îíà âîñõèùåííî â ïåðåðûâå ìåæäó ïðèïàäêàìè õîõîòà, êàê åñëè áû ìîè îáúÿñíåíèÿ ïðåâçîøëè âñå åå îæèäàíèÿ.</w:t>
      </w:r>
    </w:p>
    <w:p>
      <w:pPr>
        <w:pStyle w:val="Normal"/>
        <w:bidi w:val="0"/>
        <w:jc w:val="left"/>
        <w:rPr/>
      </w:pPr>
      <w:r>
        <w:rPr/>
        <w:t>—</w:t>
      </w:r>
      <w:r>
        <w:rPr>
          <w:rFonts w:eastAsia="Liberation Serif" w:cs="Liberation Serif"/>
        </w:rPr>
        <w:t xml:space="preserve"> </w:t>
      </w:r>
      <w:r>
        <w:rPr/>
        <w:t>Ìîæíî ëè äîêàçàòü, ÷òî ýòè ñîçäàíèÿ ñóùåñòâóþò? — ñ âûçîâîì ñïðîñèëà ÿ.</w:t>
      </w:r>
    </w:p>
    <w:p>
      <w:pPr>
        <w:pStyle w:val="Normal"/>
        <w:bidi w:val="0"/>
        <w:jc w:val="left"/>
        <w:rPr/>
      </w:pPr>
      <w:r>
        <w:rPr/>
        <w:t>—</w:t>
      </w:r>
      <w:r>
        <w:rPr>
          <w:rFonts w:eastAsia="Liberation Serif" w:cs="Liberation Serif"/>
        </w:rPr>
        <w:t xml:space="preserve"> </w:t>
      </w:r>
      <w:r>
        <w:rPr/>
        <w:t>Â ÷åì äîëæíî çàêëþ÷àòüñÿ äîêàçàòåëüñòâî? — îñâå</w:t>
        <w:softHyphen/>
        <w:t>äîìèëàñü îíà ñ âûðàæåíèåì íàèãðàííîé ðîáîñòè íà ëèöå.</w:t>
      </w:r>
    </w:p>
    <w:p>
      <w:pPr>
        <w:pStyle w:val="Normal"/>
        <w:bidi w:val="0"/>
        <w:jc w:val="left"/>
        <w:rPr/>
      </w:pPr>
      <w:r>
        <w:rPr/>
        <w:t>—</w:t>
      </w:r>
      <w:r>
        <w:rPr>
          <w:rFonts w:eastAsia="Liberation Serif" w:cs="Liberation Serif"/>
        </w:rPr>
        <w:t xml:space="preserve"> </w:t>
      </w:r>
      <w:r>
        <w:rPr/>
        <w:t>Åñëè êòî-íèáóäü åùå ñìîæåò óâèäåòü èõ, ýòî è áóäåò äîêàçàòåëüñòâîì, — îòâåòèëà ÿ.</w:t>
      </w:r>
    </w:p>
    <w:p>
      <w:pPr>
        <w:pStyle w:val="Normal"/>
        <w:bidi w:val="0"/>
        <w:jc w:val="left"/>
        <w:rPr/>
      </w:pPr>
      <w:r>
        <w:rPr/>
        <w:t>—</w:t>
      </w:r>
      <w:r>
        <w:rPr>
          <w:rFonts w:eastAsia="Liberation Serif" w:cs="Liberation Serif"/>
        </w:rPr>
        <w:t xml:space="preserve"> </w:t>
      </w:r>
      <w:r>
        <w:rPr/>
        <w:t>Òû èìååøü â âèäó, ÷òî åñëè, íàïðèìåð, òû ñìîæåøü óâèäåòü èõ, òî ýòî áóäåò äîêàçàòåëüñòâîì èõ ñóùåñòâî</w:t>
        <w:softHyphen/>
        <w:t>âàíèÿ? — îñâåäîìèëàñü îíà, áëèçêî ïðèäâèíóâ ñâîþ ãîëîâó ê ìîåé.</w:t>
      </w:r>
    </w:p>
    <w:p>
      <w:pPr>
        <w:pStyle w:val="Normal"/>
        <w:bidi w:val="0"/>
        <w:jc w:val="left"/>
        <w:rPr/>
      </w:pPr>
      <w:r>
        <w:rPr/>
        <w:t>—</w:t>
      </w:r>
      <w:r>
        <w:rPr>
          <w:rFonts w:eastAsia="Liberation Serif" w:cs="Liberation Serif"/>
        </w:rPr>
        <w:t xml:space="preserve"> </w:t>
      </w:r>
      <w:r>
        <w:rPr/>
        <w:t xml:space="preserve">Íó äà, ìû ìîæåì ïîïðîáîâàòü ïðÿìî çäåñü. </w:t>
      </w:r>
    </w:p>
    <w:p>
      <w:pPr>
        <w:pStyle w:val="Normal"/>
        <w:bidi w:val="0"/>
        <w:jc w:val="left"/>
        <w:rPr/>
      </w:pPr>
      <w:r>
        <w:rPr/>
        <w:t>Âçäîõíóâ, Äåëèÿ ïîëîæèëà ãîëîâó íà ñïèíêó ñèäåíèÿ è çàêðûëà ãëàçà. Îíà äîëãî ìîë÷àëà, è ÿ áûëà óâåðåíà, ÷òî îíà çàñíóëà, è ïîýòîìó âçäðîãíóëà, êîãäà îíà âíåçàïíî âû</w:t>
        <w:softHyphen/>
        <w:t>ïðÿìèëàñü è íàñòîÿëà íà òîì, ÷òîáû ìû ñúåõàëè íà îáî÷èíó äîðîãè. Îíà äîëæíà ñõîäèòü ïî íóæäå, ïîÿñíèëà Äåëèÿ.</w:t>
      </w:r>
    </w:p>
    <w:p>
      <w:pPr>
        <w:pStyle w:val="Normal"/>
        <w:bidi w:val="0"/>
        <w:jc w:val="left"/>
        <w:rPr/>
      </w:pPr>
      <w:r>
        <w:rPr/>
        <w:t>Ðåøèâ âîñïîëüçîâàòüñÿ íàøåé îñòàíîâêîé, ÿ òîæå íà</w:t>
        <w:softHyphen/>
        <w:t>ïðàâèëàñü â êóñòû. Êîãäà ÿ ñîáèðàëàñü íàòÿíóòü ñâîè äæèíñû, òî óñëûøàëà, êàê ãðîìêèé ìóæñêîé ãîëîñ ñêàçàë: — Êàê àïïåòèòíî! — è ïðÿìî çà ìîåé ñïèíîé ðàçäàëñÿ âçäîõ. Ñ íåçàñòåãíóòûìè äæèíñàìè ÿ ðâàíóëàñü ê òîìó ìå</w:t>
        <w:softHyphen/>
        <w:t>ñòó, ãäå áûëà Äåëèÿ.</w:t>
      </w:r>
    </w:p>
    <w:p>
      <w:pPr>
        <w:pStyle w:val="Normal"/>
        <w:bidi w:val="0"/>
        <w:jc w:val="left"/>
        <w:rPr/>
      </w:pPr>
      <w:r>
        <w:rPr/>
        <w:t>—</w:t>
      </w:r>
      <w:r>
        <w:rPr>
          <w:rFonts w:eastAsia="Liberation Serif" w:cs="Liberation Serif"/>
        </w:rPr>
        <w:t xml:space="preserve"> </w:t>
      </w:r>
      <w:r>
        <w:rPr/>
        <w:t>Íàì ëó÷øå ïîáûñòðåé óáèðàòüñÿ îòñþäà! — âûêðèêíóëà ÿ. — Çäåñü â êóñòàõ ñïðÿòàëñÿ ìóæ÷èíà.</w:t>
      </w:r>
    </w:p>
    <w:p>
      <w:pPr>
        <w:pStyle w:val="Normal"/>
        <w:bidi w:val="0"/>
        <w:jc w:val="left"/>
        <w:rPr/>
      </w:pPr>
      <w:r>
        <w:rPr/>
        <w:t>—</w:t>
      </w:r>
      <w:r>
        <w:rPr>
          <w:rFonts w:eastAsia="Liberation Serif" w:cs="Liberation Serif"/>
        </w:rPr>
        <w:t xml:space="preserve"> </w:t>
      </w:r>
      <w:r>
        <w:rPr/>
        <w:t>Åðóíäà, — îòìàõíóëàñü îíà îò ìîèõ ñëîâ. — Åäèíñòâåííûé, êòî íàõîäèòñÿ çà êóñòàìè, ýòî îñåë.</w:t>
      </w:r>
    </w:p>
    <w:p>
      <w:pPr>
        <w:pStyle w:val="Normal"/>
        <w:bidi w:val="0"/>
        <w:jc w:val="left"/>
        <w:rPr/>
      </w:pPr>
      <w:r>
        <w:rPr/>
        <w:t>—</w:t>
      </w:r>
      <w:r>
        <w:rPr>
          <w:rFonts w:eastAsia="Liberation Serif" w:cs="Liberation Serif"/>
        </w:rPr>
        <w:t xml:space="preserve"> </w:t>
      </w:r>
      <w:r>
        <w:rPr/>
        <w:t>Îñåë íå ìîæåò âçäûõàòü êàê ðàçâðàòíûé ìóæèê, — çàìåòèëà ÿ è çàòåì ïîâòîðèëà óñëûøàííûå ìíîþ ñëîâà.</w:t>
      </w:r>
    </w:p>
    <w:p>
      <w:pPr>
        <w:pStyle w:val="Normal"/>
        <w:bidi w:val="0"/>
        <w:jc w:val="left"/>
        <w:rPr/>
      </w:pPr>
      <w:r>
        <w:rPr/>
        <w:t>Äåëèÿ îñåëà, èçíåìîãàÿ îò õîõîòà, íî óâèäåâ, êàêîé íåñ÷àñòíîé ÿ âûãëÿæó, ïîäíÿëà ðóêó â ïðèìèðèòåëüíîì æåñòå.</w:t>
      </w:r>
    </w:p>
    <w:p>
      <w:pPr>
        <w:pStyle w:val="Normal"/>
        <w:bidi w:val="0"/>
        <w:jc w:val="left"/>
        <w:rPr/>
      </w:pPr>
      <w:r>
        <w:rPr/>
        <w:t>—</w:t>
      </w:r>
      <w:r>
        <w:rPr>
          <w:rFonts w:eastAsia="Liberation Serif" w:cs="Liberation Serif"/>
        </w:rPr>
        <w:t xml:space="preserve"> </w:t>
      </w:r>
      <w:r>
        <w:rPr/>
        <w:t xml:space="preserve">Òû äåéñòâèòåëüíî âèäåëà ìóæ÷èíó? </w:t>
      </w:r>
    </w:p>
    <w:p>
      <w:pPr>
        <w:pStyle w:val="Normal"/>
        <w:bidi w:val="0"/>
        <w:jc w:val="left"/>
        <w:rPr/>
      </w:pPr>
      <w:r>
        <w:rPr/>
        <w:t>—</w:t>
      </w:r>
      <w:r>
        <w:rPr>
          <w:rFonts w:eastAsia="Liberation Serif" w:cs="Liberation Serif"/>
        </w:rPr>
        <w:t xml:space="preserve"> </w:t>
      </w:r>
      <w:r>
        <w:rPr/>
        <w:t>Ìíå íå îáÿçàòåëüíî áûëî âèäåòü, — ïàðèðîâàëà ÿ. — Âïîëíå äîñòàòî÷íî ñëûøàòü åãî.</w:t>
      </w:r>
    </w:p>
    <w:p>
      <w:pPr>
        <w:pStyle w:val="Normal"/>
        <w:bidi w:val="0"/>
        <w:jc w:val="left"/>
        <w:rPr/>
      </w:pPr>
      <w:r>
        <w:rPr/>
        <w:t>Îíà ïîìåäëèëà åùå ìãíîâåíèå è çàòåì íàïðàâèëàñü ê ìàøèíå. Ïåðåä òåì, êàê âçîéòè íà äîðîæíóþ íàñûïü, îíà âíåçàïíî îñòàíîâèëàñü è, ïîâåðíóâøèñü êî ìíå, ïðîøåïòà</w:t>
        <w:softHyphen/>
        <w:t>ëà:</w:t>
      </w:r>
    </w:p>
    <w:p>
      <w:pPr>
        <w:pStyle w:val="Normal"/>
        <w:bidi w:val="0"/>
        <w:jc w:val="left"/>
        <w:rPr/>
      </w:pPr>
      <w:r>
        <w:rPr/>
        <w:t>—</w:t>
      </w:r>
      <w:r>
        <w:rPr>
          <w:rFonts w:eastAsia="Liberation Serif" w:cs="Liberation Serif"/>
        </w:rPr>
        <w:t xml:space="preserve"> </w:t>
      </w:r>
      <w:r>
        <w:rPr/>
        <w:t>Ïðîèçîøëî íå÷òî ñîâåðøåííî çàãàäî÷íîå. ß äîëæíà ïðåäóïðåäèòü òåáÿ îá ýòîì. Îíà ïîâåëà ìåíÿ çà ðóêó íàçàä ê òîìó ìåñòó, ãäå ÿ ñèäåëà íà êîðòî÷êàõ. È êàê ðàç òàì, çà êóñòàìè, ÿ óâèäåëà îñëèêà.</w:t>
      </w:r>
    </w:p>
    <w:p>
      <w:pPr>
        <w:pStyle w:val="Normal"/>
        <w:bidi w:val="0"/>
        <w:jc w:val="left"/>
        <w:rPr/>
      </w:pPr>
      <w:r>
        <w:rPr/>
        <w:t>—</w:t>
      </w:r>
      <w:r>
        <w:rPr>
          <w:rFonts w:eastAsia="Liberation Serif" w:cs="Liberation Serif"/>
        </w:rPr>
        <w:t xml:space="preserve"> </w:t>
      </w:r>
      <w:r>
        <w:rPr/>
        <w:t>Ïåðåä ýòèì åãî çäåñü íå áûëî, — íàñòàèâàëà ÿ. Äåëèÿ, ïîñìîòðåâ íà ìåíÿ ñ ÿâíûì óäîâîëüñòâèåì, ïîæàëà ïëå÷àìè è ïîâåðíóëàñü ê æèâîòíîìó. — Ìà</w:t>
        <w:softHyphen/>
        <w:t>ëåíüêèé îñëèê, — çàâîðêîâàëà îíà äåòñêèì ãîëîñêîì, — òû ñìîòðåë íà åå çàäèê?</w:t>
      </w:r>
    </w:p>
    <w:p>
      <w:pPr>
        <w:pStyle w:val="Normal"/>
        <w:bidi w:val="0"/>
        <w:jc w:val="left"/>
        <w:rPr/>
      </w:pPr>
      <w:r>
        <w:rPr/>
        <w:t>ß ðåøèëà, ÷òî îíà — ÷ðåâîâåùàòåëü è ñîáèðàåòñÿ èñïîëíèòü íîìåð — ðàçãîâîð æèâîòíîãî. Îäíàêî îñåë ëèøü íåñêîëüêî ðàç ãðîìêî ïðîêðè÷àë âïîëíå ïî-îñëèíîìó.</w:t>
      </w:r>
    </w:p>
    <w:p>
      <w:pPr>
        <w:pStyle w:val="Normal"/>
        <w:bidi w:val="0"/>
        <w:jc w:val="left"/>
        <w:rPr/>
      </w:pPr>
      <w:r>
        <w:rPr/>
        <w:t>—</w:t>
      </w:r>
      <w:r>
        <w:rPr>
          <w:rFonts w:eastAsia="Liberation Serif" w:cs="Liberation Serif"/>
        </w:rPr>
        <w:t xml:space="preserve"> </w:t>
      </w:r>
      <w:r>
        <w:rPr/>
        <w:t>Äàâàé óáèðàòüñÿ îòñþäà, — óìîëÿþùå ñêàçàëà ÿ, ïîòÿíóâ åå çà ðóêàâ. — Ãäå-òî çäåñü äîëæåí áûòü çà</w:t>
        <w:softHyphen/>
        <w:t>òàèâøèéñÿ â êóñòàõ õîçÿèí.</w:t>
      </w:r>
    </w:p>
    <w:p>
      <w:pPr>
        <w:pStyle w:val="Normal"/>
        <w:bidi w:val="0"/>
        <w:jc w:val="left"/>
        <w:rPr/>
      </w:pPr>
      <w:r>
        <w:rPr/>
        <w:t>—</w:t>
      </w:r>
      <w:r>
        <w:rPr>
          <w:rFonts w:eastAsia="Liberation Serif" w:cs="Liberation Serif"/>
        </w:rPr>
        <w:t xml:space="preserve"> </w:t>
      </w:r>
      <w:r>
        <w:rPr/>
        <w:t>Íî ó ýòîãî ìèëîãî ìàëþòêè íåò õîçÿèíà, — îíà ïðî</w:t>
        <w:softHyphen/>
        <w:t>âîðêîâàëà âñå òåì æå ãëóïûì äåòñêèì ãîëîñêîì è ïî÷åñàëî äëèííûå ìÿãêèå óøè îñëèêà.</w:t>
      </w:r>
    </w:p>
    <w:p>
      <w:pPr>
        <w:pStyle w:val="Normal"/>
        <w:bidi w:val="0"/>
        <w:jc w:val="left"/>
        <w:rPr/>
      </w:pPr>
      <w:r>
        <w:rPr/>
        <w:t>—</w:t>
      </w:r>
      <w:r>
        <w:rPr>
          <w:rFonts w:eastAsia="Liberation Serif" w:cs="Liberation Serif"/>
        </w:rPr>
        <w:t xml:space="preserve"> </w:t>
      </w:r>
      <w:r>
        <w:rPr/>
        <w:t>Ó íåãî íåñîìíåííî åñòü õîçÿèí, — çëî âûêðèêíóëà ÿ. — Ðàçâå òû íå âèäèøü, êàêîé îí ñûòûé è õîëåíûé?</w:t>
      </w:r>
    </w:p>
    <w:p>
      <w:pPr>
        <w:pStyle w:val="Normal"/>
        <w:bidi w:val="0"/>
        <w:jc w:val="left"/>
        <w:rPr/>
      </w:pPr>
      <w:r>
        <w:rPr/>
        <w:t>È îõðèïøèì îò íåðâîçíîñòè è ðàçäðàæåíèÿ ãîëîñîì ÿ ñíîâà ïîä÷åðêíóëà, êàê îïàñíî äëÿ äâóõ æåíùèí íà</w:t>
        <w:softHyphen/>
        <w:t>õîäèòüñÿ îäíèì íà ïóñòûííîé äîðîãå â Ñîíîðå.</w:t>
      </w:r>
    </w:p>
    <w:p>
      <w:pPr>
        <w:pStyle w:val="Normal"/>
        <w:bidi w:val="0"/>
        <w:jc w:val="left"/>
        <w:rPr/>
      </w:pPr>
      <w:r>
        <w:rPr/>
        <w:t>Äåëèÿ ìîë÷à ðàññìàòðèâàëà ìåíÿ, âèäèìî ïîãëîùåí</w:t>
        <w:softHyphen/>
        <w:t>íàÿ êàêèìè-òî ìûñëÿìè. Çàòåì îíà êèâíóëà, êàê áû â çíàê ñîãëàñèÿ, è æåñòîì ïðåäëîæèëà ñëåäîâàòü çà íåé. Îñëèê øåë ñçàäè, ñðàçó çà ìíîé, ðàç çà ðàçîì ïîäòàëêèâàÿ ìåíÿ â çàä ñâîåé ìîðäîé. Ïðîáîðìîòàâ ïðîêëÿòèå, ÿ îáåðíóëàñü, íî îñëèê èñ÷åç.</w:t>
      </w:r>
    </w:p>
    <w:p>
      <w:pPr>
        <w:pStyle w:val="Normal"/>
        <w:bidi w:val="0"/>
        <w:jc w:val="left"/>
        <w:rPr/>
      </w:pPr>
      <w:r>
        <w:rPr/>
        <w:t>—</w:t>
      </w:r>
      <w:r>
        <w:rPr>
          <w:rFonts w:eastAsia="Liberation Serif" w:cs="Liberation Serif"/>
        </w:rPr>
        <w:t xml:space="preserve"> </w:t>
      </w:r>
      <w:r>
        <w:rPr/>
        <w:t>Äåëèÿ! — âûêðèêíóëà ÿ ñ âíåçàïíûì èñïóãîì. — ×òî ñëó÷èëîñü ñ îñëèêîì?</w:t>
      </w:r>
    </w:p>
    <w:p>
      <w:pPr>
        <w:pStyle w:val="Normal"/>
        <w:bidi w:val="0"/>
        <w:jc w:val="left"/>
        <w:rPr/>
      </w:pPr>
      <w:r>
        <w:rPr/>
        <w:t>Èñïóãàííàÿ ìîèì êðèêîì ñòàÿ ïòèö øóìíî ïîäíÿëàñü â íåáî. Ïòèöû ïîëåòàëè íàä íàìè, à çàòåì ñêðûëèñü íà âîñòîêå â íàïðàâëåíèè ïåðâîãî ëó÷à óòðåííåé çàðè, êîòî</w:t>
        <w:softHyphen/>
        <w:t>ðûé îçíà÷àë êîíåö íî÷è è íà÷àëî íîâîãî äíÿ.</w:t>
      </w:r>
    </w:p>
    <w:p>
      <w:pPr>
        <w:pStyle w:val="Normal"/>
        <w:bidi w:val="0"/>
        <w:jc w:val="left"/>
        <w:rPr/>
      </w:pPr>
      <w:r>
        <w:rPr/>
        <w:t>—</w:t>
      </w:r>
      <w:r>
        <w:rPr>
          <w:rFonts w:eastAsia="Liberation Serif" w:cs="Liberation Serif"/>
        </w:rPr>
        <w:t xml:space="preserve"> </w:t>
      </w:r>
      <w:r>
        <w:rPr/>
        <w:t>Ãäå æå îñëèê? — ñïðîñèëà ÿ, ñíîâà ïåðåõîäÿ íà åäâà ñëûøíûé øåïîò.</w:t>
      </w:r>
    </w:p>
    <w:p>
      <w:pPr>
        <w:pStyle w:val="Normal"/>
        <w:bidi w:val="0"/>
        <w:jc w:val="left"/>
        <w:rPr/>
      </w:pPr>
      <w:r>
        <w:rPr/>
        <w:t>—</w:t>
      </w:r>
      <w:r>
        <w:rPr>
          <w:rFonts w:eastAsia="Liberation Serif" w:cs="Liberation Serif"/>
        </w:rPr>
        <w:t xml:space="preserve"> </w:t>
      </w:r>
      <w:r>
        <w:rPr/>
        <w:t>Ïðÿìî çäåñü, ïåðåä òîáîé, — ìÿãêî îòâåòèëà îíà, óêàçûâàÿ íà ñó÷êîâàòîå äåðåâî áåç ëèñòüåâ.</w:t>
      </w:r>
    </w:p>
    <w:p>
      <w:pPr>
        <w:pStyle w:val="Normal"/>
        <w:bidi w:val="0"/>
        <w:jc w:val="left"/>
        <w:rPr/>
      </w:pPr>
      <w:r>
        <w:rPr/>
        <w:t>—</w:t>
      </w:r>
      <w:r>
        <w:rPr>
          <w:rFonts w:eastAsia="Liberation Serif" w:cs="Liberation Serif"/>
        </w:rPr>
        <w:t xml:space="preserve"> </w:t>
      </w:r>
      <w:r>
        <w:rPr/>
        <w:t>ß íå ìîãó óâèäåòü åãî. — Òåáå íóæíû î÷êè.</w:t>
      </w:r>
    </w:p>
    <w:p>
      <w:pPr>
        <w:pStyle w:val="Normal"/>
        <w:bidi w:val="0"/>
        <w:jc w:val="left"/>
        <w:rPr/>
      </w:pPr>
      <w:r>
        <w:rPr/>
        <w:t>—</w:t>
      </w:r>
      <w:r>
        <w:rPr>
          <w:rFonts w:eastAsia="Liberation Serif" w:cs="Liberation Serif"/>
        </w:rPr>
        <w:t xml:space="preserve"> </w:t>
      </w:r>
      <w:r>
        <w:rPr/>
        <w:t>Ñ ìîèìè ãëàçàìè âñå â ïîðÿäêå, — îòâåòèëà ÿ ðåçêî. — ß âèæó äàæå âîñõèòèòåëüíûå öâåòû íà äåðåâå.</w:t>
      </w:r>
    </w:p>
    <w:p>
      <w:pPr>
        <w:pStyle w:val="Normal"/>
        <w:bidi w:val="0"/>
        <w:jc w:val="left"/>
        <w:rPr/>
      </w:pPr>
      <w:r>
        <w:rPr/>
        <w:t xml:space="preserve">Ïîðàæåííàÿ êðàñîòîé ÿðêèõ, áåëîñíåæíûõ â óòðåííåì ñèÿíèè ñîöâåòèé, ÿ ïîäîøëà áëèæå. </w:t>
      </w:r>
    </w:p>
    <w:p>
      <w:pPr>
        <w:pStyle w:val="Normal"/>
        <w:bidi w:val="0"/>
        <w:jc w:val="left"/>
        <w:rPr/>
      </w:pPr>
      <w:r>
        <w:rPr/>
        <w:t>—</w:t>
      </w:r>
      <w:r>
        <w:rPr>
          <w:rFonts w:eastAsia="Liberation Serif" w:cs="Liberation Serif"/>
        </w:rPr>
        <w:t xml:space="preserve"> </w:t>
      </w:r>
      <w:r>
        <w:rPr/>
        <w:t xml:space="preserve">×òî ýòî çà äåðåâî? </w:t>
      </w:r>
    </w:p>
    <w:p>
      <w:pPr>
        <w:pStyle w:val="Normal"/>
        <w:bidi w:val="0"/>
        <w:jc w:val="left"/>
        <w:rPr/>
      </w:pPr>
      <w:r>
        <w:rPr/>
        <w:t>—</w:t>
      </w:r>
      <w:r>
        <w:rPr>
          <w:rFonts w:eastAsia="Liberation Serif" w:cs="Liberation Serif"/>
        </w:rPr>
        <w:t xml:space="preserve"> </w:t>
      </w:r>
      <w:r>
        <w:rPr/>
        <w:t>Ïàëî Ñàíòî.</w:t>
      </w:r>
    </w:p>
    <w:p>
      <w:pPr>
        <w:pStyle w:val="Normal"/>
        <w:bidi w:val="0"/>
        <w:jc w:val="left"/>
        <w:rPr/>
      </w:pPr>
      <w:r>
        <w:rPr/>
        <w:t>Â òå÷åíèå ñåêóíäíîãî çàìåøàòåëüñòâà ÿ ïîäóìàëà, ÷òî ýòî ñêàçàë îñëèê, êîòîðûé ïîÿâèëñÿ èç-çà øåëêîâèñòîãî ñå</w:t>
        <w:softHyphen/>
        <w:t>ðåáðèñòî-ñåðîãî ñòâîëà. ß ïîâåðíóëàñü, ÷òîáû âçãëÿíóòü íà Äåëèþ.</w:t>
      </w:r>
    </w:p>
    <w:p>
      <w:pPr>
        <w:pStyle w:val="Normal"/>
        <w:bidi w:val="0"/>
        <w:jc w:val="left"/>
        <w:rPr/>
      </w:pPr>
      <w:r>
        <w:rPr/>
        <w:t>—</w:t>
      </w:r>
      <w:r>
        <w:rPr>
          <w:rFonts w:eastAsia="Liberation Serif" w:cs="Liberation Serif"/>
        </w:rPr>
        <w:t xml:space="preserve"> </w:t>
      </w:r>
      <w:r>
        <w:rPr/>
        <w:t>Ïàëî Ñàíòî! — çàñìåÿëàñü îíà.</w:t>
      </w:r>
    </w:p>
    <w:p>
      <w:pPr>
        <w:pStyle w:val="Normal"/>
        <w:bidi w:val="0"/>
        <w:jc w:val="left"/>
        <w:rPr/>
      </w:pPr>
      <w:r>
        <w:rPr/>
        <w:t>Ïîñëå ýòîãî â ìîåì ìîçãó ìåëüêíóëà ìûñëü, ÷òî Äåëèÿ ðàçûãðûâàåò ñî ìíîé øóòêó. Îñëèê, âåðîÿòíî, ïðèíàä</w:t>
        <w:softHyphen/>
        <w:t>ëåæèò öåëèòåëüíèöå, êîòîðàÿ íàâåðíÿêà æèâåò ãäå-òî ïîáëèçîñòè.</w:t>
      </w:r>
    </w:p>
    <w:p>
      <w:pPr>
        <w:pStyle w:val="Normal"/>
        <w:bidi w:val="0"/>
        <w:jc w:val="left"/>
        <w:rPr/>
      </w:pPr>
      <w:r>
        <w:rPr/>
        <w:t>—</w:t>
      </w:r>
      <w:r>
        <w:rPr>
          <w:rFonts w:eastAsia="Liberation Serif" w:cs="Liberation Serif"/>
        </w:rPr>
        <w:t xml:space="preserve"> </w:t>
      </w:r>
      <w:r>
        <w:rPr/>
        <w:t xml:space="preserve">×òî òåáÿ òàê ñìåøèò? — ñïðîñèëà Äåëèÿ, óëîâèâ íà ìîåì ëèöå âñåïîíèìàþùóþ ñàìîäîâîëüíóþ óõìûëêó. </w:t>
      </w:r>
    </w:p>
    <w:p>
      <w:pPr>
        <w:pStyle w:val="Normal"/>
        <w:bidi w:val="0"/>
        <w:jc w:val="left"/>
        <w:rPr/>
      </w:pPr>
      <w:r>
        <w:rPr/>
        <w:t>—</w:t>
      </w:r>
      <w:r>
        <w:rPr>
          <w:rFonts w:eastAsia="Liberation Serif" w:cs="Liberation Serif"/>
        </w:rPr>
        <w:t xml:space="preserve"> </w:t>
      </w:r>
      <w:r>
        <w:rPr/>
        <w:t xml:space="preserve">Ó ìåíÿ íà÷àëñÿ óæàñíûé ñïàçì, — ñîëãàëà ÿ. </w:t>
      </w:r>
    </w:p>
    <w:p>
      <w:pPr>
        <w:pStyle w:val="Normal"/>
        <w:bidi w:val="0"/>
        <w:jc w:val="left"/>
        <w:rPr/>
      </w:pPr>
      <w:r>
        <w:rPr/>
        <w:t xml:space="preserve">Ïðèæàâ ðóêè ê æèâîòó, ÿ ïðèñåëà: </w:t>
      </w:r>
    </w:p>
    <w:p>
      <w:pPr>
        <w:pStyle w:val="Normal"/>
        <w:bidi w:val="0"/>
        <w:jc w:val="left"/>
        <w:rPr/>
      </w:pPr>
      <w:r>
        <w:rPr/>
        <w:t>—</w:t>
      </w:r>
      <w:r>
        <w:rPr>
          <w:rFonts w:eastAsia="Liberation Serif" w:cs="Liberation Serif"/>
        </w:rPr>
        <w:t xml:space="preserve"> </w:t>
      </w:r>
      <w:r>
        <w:rPr/>
        <w:t xml:space="preserve">Ïîæàëóéñòà, ïîäîæäè ìåíÿ â ìàøèíå. </w:t>
      </w:r>
    </w:p>
    <w:p>
      <w:pPr>
        <w:pStyle w:val="Normal"/>
        <w:bidi w:val="0"/>
        <w:jc w:val="left"/>
        <w:rPr/>
      </w:pPr>
      <w:r>
        <w:rPr/>
        <w:t>Êàê òîëüêî îíà ïîâåðíóëàñü, ÷òîáû èäòè, ÿ ñíÿëà ñâîé øàðô è çàâÿçàëà åãî âîêðóã îñëèíîé øåè. ß ðàäîâàëàñü, ïðåäâîñõèùàÿ óäèâëåíèå Äåëèè, êîãäà ðàñêðîåòñÿ, ÷òî ìû óæå áûëè íà çåìëå öåëèòåëüíèöû è ÿ çíàëà î åå øóòêå âñå ýòî âðåìÿ. Îäíàêî âñå íàäåæäû ñíîâà óâèäåòü îñëèêà èëè ìîé øàðô î÷åíü ñêîðî ðàçâåÿëèñü. Ó íàñ óøëî ïî÷òè äâà ÷àñà íà òî, ÷òîáû äîáðàòüñÿ äî äîìà öåëèòåëüíèöû.</w:t>
      </w:r>
    </w:p>
    <w:p>
      <w:pPr>
        <w:pStyle w:val="Normal"/>
        <w:bidi w:val="0"/>
        <w:jc w:val="left"/>
        <w:rPr/>
      </w:pPr>
      <w:r>
        <w:rPr/>
      </w:r>
    </w:p>
    <w:p>
      <w:pPr>
        <w:pStyle w:val="Normal"/>
        <w:bidi w:val="0"/>
        <w:jc w:val="left"/>
        <w:rPr/>
      </w:pPr>
      <w:r>
        <w:rPr/>
        <w:t>Ãëàâà 2</w:t>
      </w:r>
    </w:p>
    <w:p>
      <w:pPr>
        <w:pStyle w:val="Normal"/>
        <w:bidi w:val="0"/>
        <w:jc w:val="left"/>
        <w:rPr/>
      </w:pPr>
      <w:r>
        <w:rPr/>
        <w:t>Îêîëî âîñüìè ÷àñîâ óòðà ìû äîáðàëèñü äî äîìà öåëèòåëüíèöû â ïðåäìåñòüå Ñüþäàä Îáðåãîí. Ýòî áûë ìàññèâíûé ñòàðûé äîì, ñ ïîáåëåííûìè ñòåíàìè è ÷åðåïè÷íîé êðûøåé, ïîñåðåâøåé îò âðåìåíè. Â äîìå áûëè îêíà ñî ñòàëüíûìè ðàìàìè è àðî÷íûé âõîä.</w:t>
      </w:r>
    </w:p>
    <w:p>
      <w:pPr>
        <w:pStyle w:val="Normal"/>
        <w:bidi w:val="0"/>
        <w:jc w:val="left"/>
        <w:rPr/>
      </w:pPr>
      <w:r>
        <w:rPr/>
        <w:t>Òÿæåëàÿ äâåðü íà óëèöó áûëà øèðîêî îòêðûòà. Ñ óâå</w:t>
        <w:softHyphen/>
        <w:t>ðåííîñòüþ ÷åëîâåêà, çíàêîìîãî ñ ïîðÿäêàìè â äîìå, Äåëèÿ Ôëîðåñ ïðîâåëà ìåíÿ ÷åðåç òåìíûé õîëë äî êîíöà äëèííîãî êîðèäîðà â çàäíþþ ÷àñòü äîìà, ãäå íàõîäèëàñü ïîëóïóñòàÿ êîìíàòà ñ óçêîé êðîâàòüþ, ñòîëîì è íåñêîëüêèìè ñòóëü</w:t>
        <w:softHyphen/>
        <w:t>ÿìè. Ñàìûì íåîáû÷íûì â ýòîé êîìíàòå áûëî òî, ÷òî â êàæ</w:t>
        <w:softHyphen/>
        <w:t>äîé èç åå ÷åòûðåõ ñòåí áûëî ïî äâåðè. Âñå îíè áûëè çàêðû</w:t>
        <w:softHyphen/>
        <w:t>òû.</w:t>
      </w:r>
    </w:p>
    <w:p>
      <w:pPr>
        <w:pStyle w:val="Normal"/>
        <w:bidi w:val="0"/>
        <w:jc w:val="left"/>
        <w:rPr/>
      </w:pPr>
      <w:r>
        <w:rPr/>
        <w:t>—</w:t>
      </w:r>
      <w:r>
        <w:rPr>
          <w:rFonts w:eastAsia="Liberation Serif" w:cs="Liberation Serif"/>
        </w:rPr>
        <w:t xml:space="preserve"> </w:t>
      </w:r>
      <w:r>
        <w:rPr/>
        <w:t>Ïîäîæäè çäåñü, — âåëåëà ìíå Äåëèÿ, óêàçûâàÿ ïîä</w:t>
        <w:softHyphen/>
        <w:t>áîðîäêîì â íàïðàâëåíèè êðîâàòè. — Âçäðåìíè íåìíîãî, ïîêà ÿ áóäó ó öåëèòåëüíèöû. Ýòî ìîæåò çàíÿòü íåêîòîðîå âðåìÿ, — äîáàâèëà îíà, çàêðûâàÿ çà ñîáîé äâåðü.</w:t>
      </w:r>
    </w:p>
    <w:p>
      <w:pPr>
        <w:pStyle w:val="Normal"/>
        <w:bidi w:val="0"/>
        <w:jc w:val="left"/>
        <w:rPr/>
      </w:pPr>
      <w:r>
        <w:rPr/>
        <w:t>Ïîäîæäàâ, ïîêà åå øàãè çàòèõíóò â êîðèäîðå, ÿ ñòàëà ðàññìàòðèâàòü ñàìóþ íåâåðîÿòíóþ êîìíàòó äëÿ ëå÷åíèÿ, êîòîðóþ êîãäà-ëèáî ìíå ïðèõîäèëîñü âèäåòü. Ãîëûå ïîáå</w:t>
        <w:softHyphen/>
        <w:t>ëåííûå ñòåíû; ñâåòëî-êîðè÷íåâûå êåðàìè÷åñêèå ïëèòêè ïîëà áëåñòåëè êàê çåðêàëî. Â íåé íå áûëî àëòàðÿ, íèêàêèõ èçîáðàæåíèé èëè ñêóëüïòóð ñâÿòûõ. Äåâû Ìàðèè èëè Èèñóñà, êîòîðûå, êàê ÿ âñåãäà ïðåäïîëàãàëà, áûëè îáû÷</w:t>
        <w:softHyphen/>
        <w:t>íûìè â êîìíàòàõ öåëèòåëåé. ß ñóíóëà ñâîþ ãîëîâó â êàæ</w:t>
        <w:softHyphen/>
        <w:t>äóþ èç ÷åòûðåõ äâåðåé. Äâå îòêðûâàëèñü â òåìíûå êîðèäî</w:t>
        <w:softHyphen/>
        <w:t>ðû; äðóãèå äâå âåëè âî äâîð, îáíåñåííûé âûñîêèì çàáîðîì.</w:t>
      </w:r>
    </w:p>
    <w:p>
      <w:pPr>
        <w:pStyle w:val="Normal"/>
        <w:bidi w:val="0"/>
        <w:jc w:val="left"/>
        <w:rPr/>
      </w:pPr>
      <w:r>
        <w:rPr/>
        <w:t>Êîãäà ÿ íà öûïî÷êàõ øëà ïî òåìíîìó êîðèäîðó ê äðó</w:t>
        <w:softHyphen/>
        <w:t>ãîé êîìíàòå, ïîçàäè ìåíÿ ðàçäàëîñü íèçêîå óãðîæàþùåå ðû÷àíèå. ß ìåäëåííî îáåðíóëàñü. Âñåãî ëèøü â äâóõ ôóòàõ îò ìåíÿ ñòîÿëà îãðîìíàÿ, ñâèðåïîãî âèäà ÷åðíàÿ ñîáàêà. Îíà íå áðîñèëàñü íà ìåíÿ, íî ïðîñòî ñòîÿëà, ãðîçíî ðû÷à è ïîêàçûâàÿ ñâîè êëûêè. Ñòàðàÿñü íå ñìîòðåòü ñîáàêå â ãëà</w:t>
        <w:softHyphen/>
        <w:t>çà, íî è íå òåðÿÿ åå èç âèäó, ÿ âåðíóëàñü íàçàä â êîìíàòó äëÿ ëå÷åíèÿ.</w:t>
      </w:r>
    </w:p>
    <w:p>
      <w:pPr>
        <w:pStyle w:val="Normal"/>
        <w:bidi w:val="0"/>
        <w:jc w:val="left"/>
        <w:rPr/>
      </w:pPr>
      <w:r>
        <w:rPr/>
        <w:t>Ñîáàêà ñëåäîâàëà çà ìíîé äî ñàìîé äâåðè. ß îñòîðîæíî çàêðûëà åå ïðÿìî ïåðåä íîñîì ó çâåðþãè è ïðèñëîíèëàñü ê ñòåíå, îæèäàÿ, ïîêà áèåíèå ñåðäöà ïðèäåò â íîðìó. Ïîòîì ÿ ëåãëà íà êðîâàòü è ÷åðåç íåñêîëüêî ìãíîâåíèé — áåç ìà</w:t>
        <w:softHyphen/>
        <w:t>ëåéøåãî íàìåðåíèÿ äåëàòü ýòî — ïîãðóçèëàñü â ãëóáîêèé ñîí.</w:t>
      </w:r>
    </w:p>
    <w:p>
      <w:pPr>
        <w:pStyle w:val="Normal"/>
        <w:bidi w:val="0"/>
        <w:jc w:val="left"/>
        <w:rPr/>
      </w:pPr>
      <w:r>
        <w:rPr/>
        <w:t>ß áûëà ðàçáóæåíà ìÿãêèì ïðèêîñíîâåíèåì ê ïëå÷ó. ß îòêðûëà ãëàçà è ïîäíÿëà âçãëÿä íà ìîðùèíèñòîå, íî çäî</w:t>
        <w:softHyphen/>
        <w:t>ðîâîå ëèöî ñòàðîé æåíùèíû.</w:t>
      </w:r>
    </w:p>
    <w:p>
      <w:pPr>
        <w:pStyle w:val="Normal"/>
        <w:bidi w:val="0"/>
        <w:jc w:val="left"/>
        <w:rPr/>
      </w:pPr>
      <w:r>
        <w:rPr/>
        <w:t>—</w:t>
      </w:r>
      <w:r>
        <w:rPr>
          <w:rFonts w:eastAsia="Liberation Serif" w:cs="Liberation Serif"/>
        </w:rPr>
        <w:t xml:space="preserve"> </w:t>
      </w:r>
      <w:r>
        <w:rPr/>
        <w:t>Òû âèäèøü ñîí, — ñêàçàëà îíà. —È ÿ— ÷àñòü òâîåãî ñíà.</w:t>
      </w:r>
    </w:p>
    <w:p>
      <w:pPr>
        <w:pStyle w:val="Normal"/>
        <w:bidi w:val="0"/>
        <w:jc w:val="left"/>
        <w:rPr/>
      </w:pPr>
      <w:r>
        <w:rPr/>
        <w:t>ß àâòîìàòè÷åñêè êèâíóëà, ñîãëàøàÿñü. Îäíàêî ÿ íå áûëà óáåæäåíà, ÷òî âèæó ñîí. Æåíùèíà áûëà ÷ðåçâû÷àéíî ìàëåíüêîé. Îíà íå áûëà êàðëèöåé èëè ëèëèïóòêîé; ñêîðåå îíà áûëà ðîñòîì ñ ðåáåíêà, ñ òîùèìè ðó÷êàìè è âûãëÿ</w:t>
        <w:softHyphen/>
        <w:t xml:space="preserve">äåâøèìè ñëàáûìè, óçêèìè ïëå÷àìè. </w:t>
      </w:r>
    </w:p>
    <w:p>
      <w:pPr>
        <w:pStyle w:val="Normal"/>
        <w:bidi w:val="0"/>
        <w:jc w:val="left"/>
        <w:rPr/>
      </w:pPr>
      <w:r>
        <w:rPr/>
        <w:t>—</w:t>
      </w:r>
      <w:r>
        <w:rPr>
          <w:rFonts w:eastAsia="Liberation Serif" w:cs="Liberation Serif"/>
        </w:rPr>
        <w:t xml:space="preserve"> </w:t>
      </w:r>
      <w:r>
        <w:rPr/>
        <w:t xml:space="preserve">Âû öåëèòåëüíèöà? — ñïðîñèëà ÿ. </w:t>
      </w:r>
    </w:p>
    <w:p>
      <w:pPr>
        <w:pStyle w:val="Normal"/>
        <w:bidi w:val="0"/>
        <w:jc w:val="left"/>
        <w:rPr/>
      </w:pPr>
      <w:r>
        <w:rPr/>
        <w:t>—</w:t>
      </w:r>
      <w:r>
        <w:rPr>
          <w:rFonts w:eastAsia="Liberation Serif" w:cs="Liberation Serif"/>
        </w:rPr>
        <w:t xml:space="preserve"> </w:t>
      </w:r>
      <w:r>
        <w:rPr/>
        <w:t>ß — Ýñïåðàíñà, — îòâåòèëà îíà. — ß òà, ÷òî ïðèíîñèò ñíû.</w:t>
      </w:r>
    </w:p>
    <w:p>
      <w:pPr>
        <w:pStyle w:val="Normal"/>
        <w:bidi w:val="0"/>
        <w:jc w:val="left"/>
        <w:rPr/>
      </w:pPr>
      <w:r>
        <w:rPr/>
        <w:t>Ó íåå áûë ñïîêîéíûé è íåîáû÷àéíî íèçêèé ãîëîñ. Îí èìåë ñòðàííîå, ýêçîòè÷åñêîå êà÷åñòâî, êàê åñëè áû èñïàíñêèé — íà êîòîðîì îíà ãîâîðèëà áåãëî — áûë ÿçû</w:t>
        <w:softHyphen/>
        <w:t>êîì, ê êîòîðîìó ìûøöû åå âåðõíåé ãóáû íå ïðèâûêëè. Ïîñòåïåííî çâóê åå ãîëîñà óñèëèâàëñÿ, ïîêà íå ñòàë îòäåëèâøåéñÿ îò òåëåñíîé îáîëî÷êè ñèëîé, çàïîëíÿþùåé êîìíàòó. Çâóê çàñòàâèë ìåíÿ äóìàòü î áåãóùåé âîäå â ãëóáèíàõ ïåùåðû.</w:t>
      </w:r>
    </w:p>
    <w:p>
      <w:pPr>
        <w:pStyle w:val="Normal"/>
        <w:bidi w:val="0"/>
        <w:jc w:val="left"/>
        <w:rPr/>
      </w:pPr>
      <w:r>
        <w:rPr/>
        <w:t>—</w:t>
      </w:r>
      <w:r>
        <w:rPr>
          <w:rFonts w:eastAsia="Liberation Serif" w:cs="Liberation Serif"/>
        </w:rPr>
        <w:t xml:space="preserve"> </w:t>
      </w:r>
      <w:r>
        <w:rPr/>
        <w:t>Îíà — íå æåíùèíà, — ïðîáîðìîòàëà ÿ ïðî ñåáÿ. — Îíà — çâóê òåìíîòû.</w:t>
      </w:r>
    </w:p>
    <w:p>
      <w:pPr>
        <w:pStyle w:val="Normal"/>
        <w:bidi w:val="0"/>
        <w:jc w:val="left"/>
        <w:rPr/>
      </w:pPr>
      <w:r>
        <w:rPr/>
        <w:t>—</w:t>
      </w:r>
      <w:r>
        <w:rPr>
          <w:rFonts w:eastAsia="Liberation Serif" w:cs="Liberation Serif"/>
        </w:rPr>
        <w:t xml:space="preserve"> </w:t>
      </w:r>
      <w:r>
        <w:rPr/>
        <w:t>ß ñåé÷àñ áóäó óñòðàíÿòü ïðè÷èíó òâîèõ êîøìàðîâ, — ñêàçàëà îíà, ôèêñèðóÿ íà ìíå ïîâåëèòåëüíûé âçãëÿä, â òî âðåìÿ êàê åå ïàëüöû ïðèáëèæàëèñü ê ìîåé øåå. — ß áóäó óäàëÿòü èõ îäíó çà äðóãîé, — ïîîáåùàëà îíà.</w:t>
      </w:r>
    </w:p>
    <w:p>
      <w:pPr>
        <w:pStyle w:val="Normal"/>
        <w:bidi w:val="0"/>
        <w:jc w:val="left"/>
        <w:rPr/>
      </w:pPr>
      <w:r>
        <w:rPr/>
        <w:t>Åå ðóêè äâèãàëèñü ïîïåðåê ìîåé ãðóäè êàê ìÿãêàÿ âîë</w:t>
        <w:softHyphen/>
        <w:t>íà. Îíà ïîáåäíî óëûáíóëàñü, à çàòåì æåñòîì ïðåäëîæèëà ìíå èññëåäîâàòü åå îòêðûòûå ëàäîíè. — Âèäèøü? Îíè òàê ëåãêî óøëè.</w:t>
      </w:r>
    </w:p>
    <w:p>
      <w:pPr>
        <w:pStyle w:val="Normal"/>
        <w:bidi w:val="0"/>
        <w:jc w:val="left"/>
        <w:rPr/>
      </w:pPr>
      <w:r>
        <w:rPr/>
        <w:t>Îíà âãëÿäûâàëàñü â ìåíÿ ñ âûðàæåíèåì òàêîãî äî</w:t>
        <w:softHyphen/>
        <w:t>ñòîèíñòâà è âîñõèùåíèÿ, ÷òî ÿ íå ìîãëà çàñòàâèòü ñåáÿ ñêà</w:t>
        <w:softHyphen/>
        <w:t>çàòü åé, ÷òî íè÷åãî íå âèæó â åå ðóêàõ.</w:t>
      </w:r>
    </w:p>
    <w:p>
      <w:pPr>
        <w:pStyle w:val="Normal"/>
        <w:bidi w:val="0"/>
        <w:jc w:val="left"/>
        <w:rPr/>
      </w:pPr>
      <w:r>
        <w:rPr/>
        <w:t>Î÷åâèäíî, ñåàíñ èñöåëåíèÿ áûë çàêîí÷åí. ß ïîáëàãî</w:t>
        <w:softHyphen/>
        <w:t>äàðèëà åå è âûïðÿìèëàñü. Îíà ïîêà÷àëà ãîëîâîé, æåñòîì âûðàæàÿ óïðåê è ìÿãêî ïîäòîëêíóëà ìåíÿ íàçàä íà êðî</w:t>
        <w:softHyphen/>
        <w:t>âàòü.</w:t>
      </w:r>
    </w:p>
    <w:p>
      <w:pPr>
        <w:pStyle w:val="Normal"/>
        <w:bidi w:val="0"/>
        <w:jc w:val="left"/>
        <w:rPr/>
      </w:pPr>
      <w:r>
        <w:rPr/>
        <w:t>—</w:t>
      </w:r>
      <w:r>
        <w:rPr>
          <w:rFonts w:eastAsia="Liberation Serif" w:cs="Liberation Serif"/>
        </w:rPr>
        <w:t xml:space="preserve"> </w:t>
      </w:r>
      <w:r>
        <w:rPr/>
        <w:t>Òû ñïèøü, — íàïîìíèëà îíà ìíå. — ß òà, êòî ïðèíîñèò ñíû, ïîìíèøü?</w:t>
      </w:r>
    </w:p>
    <w:p>
      <w:pPr>
        <w:pStyle w:val="Normal"/>
        <w:bidi w:val="0"/>
        <w:jc w:val="left"/>
        <w:rPr/>
      </w:pPr>
      <w:r>
        <w:rPr/>
        <w:t>Ìíå õîòåëîñü íàñòîÿòü íà òîì, ÷òî ÿ âïîëíå ïðîñíóëàñü, íî ñóìåëà ëèøü ãëóïî óõìûëüíóòüñÿ, ïîãðóæàÿñü â ïðèÿòíóþ äðåìîòó.</w:t>
      </w:r>
    </w:p>
    <w:p>
      <w:pPr>
        <w:pStyle w:val="Normal"/>
        <w:bidi w:val="0"/>
        <w:jc w:val="left"/>
        <w:rPr/>
      </w:pPr>
      <w:r>
        <w:rPr/>
        <w:t>Ñìåøêè è øåïîò òåñíèëèñü âîêðóã ìåíÿ, êàê òåíè. ß ñèëèëàñü ïðîñíóòüñÿ. Ïîòðåáîâàëèñü íåìàëûå óñèëèÿ, ÷òî</w:t>
        <w:softHyphen/>
        <w:t>áû îòêðûòü ãëàçà, ñåñòü è ðàññìîòðåòü ëþäåé, ñîáðàâøèõñÿ âîêðóã ñòîëà. Ñòðàííàÿ íåÿñíîñòü î÷åðòàíèé â êîìíàòå ìå</w:t>
        <w:softHyphen/>
        <w:t>øàëà ðàçãëÿäåòü èõ ÷åòêî. Ñðåäè íèõ áûëà Äåëèÿ. ß óæå áûëî ñîáðàëàñü ïîçâàòü åå, êîãäà íàñòîé÷èâûé õðóñòÿùèé çâóê çà ìîåé ñïèíîé çàñòàâèë ìåíÿ îáåðíóòüñÿ.</w:t>
      </w:r>
    </w:p>
    <w:p>
      <w:pPr>
        <w:pStyle w:val="Normal"/>
        <w:bidi w:val="0"/>
        <w:jc w:val="left"/>
        <w:rPr/>
      </w:pPr>
      <w:r>
        <w:rPr/>
        <w:t>Ìóæ÷èíà, íåíàäåæíî óñòðîèâøèñü íà âûñîêîé òàáó</w:t>
        <w:softHyphen/>
        <w:t>ðåòêå, øóìíî ëóùèë àðàõèñ. Íà ïåðâûé âçãëÿä îí êàçàëñÿ ìîëîäûì, íî ïî÷åìó-òî ÿ çíàëà, ÷òî îí ñòàðûé. Ó íåãî áûëî òîùåå òåëî è ãëàäêîå áåçáîðîäîå ëèöî. Åãî óëûáêà ïðåäñòàâ</w:t>
        <w:softHyphen/>
        <w:t xml:space="preserve">ëÿëà ñîáîé ñìåñü ëóêàâñòâà è ïðîñòîäóøèÿ. </w:t>
      </w:r>
    </w:p>
    <w:p>
      <w:pPr>
        <w:pStyle w:val="Normal"/>
        <w:bidi w:val="0"/>
        <w:jc w:val="left"/>
        <w:rPr/>
      </w:pPr>
      <w:r>
        <w:rPr/>
        <w:t>—</w:t>
      </w:r>
      <w:r>
        <w:rPr>
          <w:rFonts w:eastAsia="Liberation Serif" w:cs="Liberation Serif"/>
        </w:rPr>
        <w:t xml:space="preserve"> </w:t>
      </w:r>
      <w:r>
        <w:rPr/>
        <w:t xml:space="preserve">×åãî-òî õî÷åøü? — ñïðîñèë îí. </w:t>
      </w:r>
    </w:p>
    <w:p>
      <w:pPr>
        <w:pStyle w:val="Normal"/>
        <w:bidi w:val="0"/>
        <w:jc w:val="left"/>
        <w:rPr/>
      </w:pPr>
      <w:r>
        <w:rPr/>
        <w:t>Ïðåæäå ÷åì ÿ ñìîãëà âûïîëíèòü òàêîå ñëîæíîå äåéñòâèå, êàê êèâîê, ìîé ðîò îêàçàëñÿ øèðîêî îòêðûòûì îò óäèâëåíèÿ. ß áûëà ñïîñîáíà òîëüêî òàðàùèòüñÿ íà òî, êàê îí ïåðåíåñ ñâîé âåñ íà îäíó ðóêó è áåç óñèëèÿ ïîäíÿë ñâîå ìàëåíüêîå ãèáêîå òåëî â ñòîéêó íà ðóêàõ. Èç ýòîãî ïîëîæåíèÿ îí áðîñèë ìíå àðàõèñ; òîò âëåòåë ïðÿìî â ìîé ðàçèíóòûé ðîò.</w:t>
      </w:r>
    </w:p>
    <w:p>
      <w:pPr>
        <w:pStyle w:val="Normal"/>
        <w:bidi w:val="0"/>
        <w:jc w:val="left"/>
        <w:rPr/>
      </w:pPr>
      <w:r>
        <w:rPr/>
        <w:t>ß ïîäàâèëàñü èì. Ðåçêèé óäàð ìåæäó ëîïàòêàìè âîñ</w:t>
        <w:softHyphen/>
        <w:t>ñòàíîâèë ìîå äûõàíèå. Áëàãîäàðíàÿ, ÿ îáåðíóëàñü, æåëàÿ óçíàòü, êòî èç ïðèñóòñòâóþùèõ çäåñü ëþäåé ïðîðåàãèðîâàë òàê áûñòðî.</w:t>
      </w:r>
    </w:p>
    <w:p>
      <w:pPr>
        <w:pStyle w:val="Normal"/>
        <w:bidi w:val="0"/>
        <w:jc w:val="left"/>
        <w:rPr/>
      </w:pPr>
      <w:r>
        <w:rPr/>
        <w:t>—</w:t>
      </w:r>
      <w:r>
        <w:rPr>
          <w:rFonts w:eastAsia="Liberation Serif" w:cs="Liberation Serif"/>
        </w:rPr>
        <w:t xml:space="preserve"> </w:t>
      </w:r>
      <w:r>
        <w:rPr/>
        <w:t>ß — Ìàðèàíî Àóðåëèàíî, — ñêàçàë ÷åëîâåê, ñòóê</w:t>
        <w:softHyphen/>
        <w:t>íóâøèé ìåíÿ ñçàäè.</w:t>
      </w:r>
    </w:p>
    <w:p>
      <w:pPr>
        <w:pStyle w:val="Normal"/>
        <w:bidi w:val="0"/>
        <w:jc w:val="left"/>
        <w:rPr/>
      </w:pPr>
      <w:r>
        <w:rPr/>
        <w:t>Îí ïîæàë ìíå ðóêó. Âåæëèâûé òîí è îáàÿòåëüíàÿ öå</w:t>
        <w:softHyphen/>
        <w:t>ðåìîííîñòü åãî æåñòà ñìÿã÷àëè âûðàæåíèå ñâèðåïîñòè åãî âçãëÿäà è ñóðîâîñòü åãî îðëèíûõ ÷åðò. Êîñîé ðàçëåò ÷åðíûõ áðîâåé äåëàë åãî ïîõîæèì íà õèùíóþ ïòèöó. Åãî áåëûå âîëîñû è îáâåòðåííîå áðîíçîâîå ëèöî ñâèäåòåëüñòâîâàëè î âîçðàñòå, íî ìóñêóëèñòîå òåëî äûøàëî ìîëîäîé ýíåðãèåé.</w:t>
      </w:r>
    </w:p>
    <w:p>
      <w:pPr>
        <w:pStyle w:val="Normal"/>
        <w:bidi w:val="0"/>
        <w:jc w:val="left"/>
        <w:rPr/>
      </w:pPr>
      <w:r>
        <w:rPr/>
        <w:t>Â êîìíàòå áûëî øåñòü æåíùèí, âêëþ÷àÿ Äåëèþ. Êàæ</w:t>
        <w:softHyphen/>
        <w:t>äàÿ èç íèõ ïîæàëà ìíå ðóêó ñ îäèíàêîâî âûðàçèòåëüíîé öåðåìîííîñòüþ. Îíè íå íàçûâàëè ñâîèõ èìåí, à ïðîñòî ñêà</w:t>
        <w:softHyphen/>
        <w:t>çàëè, ÷òî ðàäû âñòðåòèòüñÿ ñî ìíîé. Ôèçè÷åñêè îíè íå áûëè ïîõîæè îäíà íà äðóãóþ. Òåì íå ìåíåå â íèõ áûëî êàêîå-òî ïîðàçèòåëüíîå ñõîäñòâî, ñìåñü ïðîòèâîðå÷èâûõ êà÷åñòâ: ìî</w:t>
        <w:softHyphen/>
        <w:t>ëîäîñòè è ñòàðîñòè, ñèëû è óòîí÷åííîñòè, ÷òî áîëåå âñåãî îçàäà÷èâàëî ìåíÿ, ïðèó÷åííóþ ê ãðóáîñòè è ïðÿìîòå ìîåé óïðàâëÿåìîé ïî-ìóæñêè ïàòðèàðõàëüíîé íåìåöêîé ñåìüè.</w:t>
      </w:r>
    </w:p>
    <w:p>
      <w:pPr>
        <w:pStyle w:val="Normal"/>
        <w:bidi w:val="0"/>
        <w:jc w:val="left"/>
        <w:rPr/>
      </w:pPr>
      <w:r>
        <w:rPr/>
        <w:t>Òàê æå, êàê â ñëó÷àå ñ Ìàðèàíî Àóðåëèàíî è àêðîáàòîì íà òàáóðåòå, ÿ íå ñìîãëà áû íàçâàòü âîçðàñò æåíùèí. Îíè ìîãëè îêàçàòüñÿ êàê íà ïÿòîì, òàê è íà ñåäüìîì äåñÿòêå ñâîåé æèçíè.</w:t>
      </w:r>
    </w:p>
    <w:p>
      <w:pPr>
        <w:pStyle w:val="Normal"/>
        <w:bidi w:val="0"/>
        <w:jc w:val="left"/>
        <w:rPr/>
      </w:pPr>
      <w:r>
        <w:rPr/>
        <w:t>ß èñïûòûâàëà ìèìîëåòíîå áåñïîêîéñòâî, êîãäà æåíùèíû ïðèñòàëüíî ñìîòðåëè íà ìåíÿ. Ó ìåíÿ ñîçäàëîñü îò÷åòëèâîå âïå÷àòëåíèå, ÷òî îíè ìîãëè âèäåòü, ÷òî òâîðèëîñü âî ìíå, è ðàçìûøëÿòü îá óâèäåííîì. Ìèëûå, çà</w:t>
        <w:softHyphen/>
        <w:t>äóì÷èâûå óëûáêè íà èõ ëèöàõ âñå æå íåìíîãî óñïîêîèëè ìåíÿ. Ñèëüíîå æåëàíèå ðàçðóøèòü òðåâîæàùåå ìîë÷àíèå ëþáûì äîñòóïíûì äëÿ ìåíÿ ñïîñîáîì çàñòàâèëî ìåíÿ îòâåð</w:t>
        <w:softHyphen/>
        <w:t>íóòüñÿ îò íèõ è âçãëÿíóòü â ëèöî ÷åëîâåêó íà òàáóðåòå. ß ñïðîñèëà ó íåãî, íå àêðîáàò ëè îí.</w:t>
      </w:r>
    </w:p>
    <w:p>
      <w:pPr>
        <w:pStyle w:val="Normal"/>
        <w:bidi w:val="0"/>
        <w:jc w:val="left"/>
        <w:rPr/>
      </w:pPr>
      <w:r>
        <w:rPr/>
        <w:t>—</w:t>
      </w:r>
      <w:r>
        <w:rPr>
          <w:rFonts w:eastAsia="Liberation Serif" w:cs="Liberation Serif"/>
        </w:rPr>
        <w:t xml:space="preserve"> </w:t>
      </w:r>
      <w:r>
        <w:rPr/>
        <w:t>ß — ìèñòåð Ôëîðåñ, — ñêàçàë îí è ñäåëàë çàäíåå ñàëüòî ñ òàáóðåòà, ïðèçåìëèâøèñü íà ïîë â ïîçèöèþ ñ ïîä</w:t>
        <w:softHyphen/>
        <w:t>æàòûìè ïî-òóðåöêè íîãàìè. — ß íå àêðîáàò. ß êîëäóí.</w:t>
      </w:r>
    </w:p>
    <w:p>
      <w:pPr>
        <w:pStyle w:val="Normal"/>
        <w:bidi w:val="0"/>
        <w:jc w:val="left"/>
        <w:rPr/>
      </w:pPr>
      <w:r>
        <w:rPr/>
        <w:t>Íà åãî ëèöå ñèÿëà óëûáêà î÷åâèäíîãî ëèêîâàíèÿ, êîã</w:t>
        <w:softHyphen/>
        <w:t>äà îí ïîëåç â êàðìàí è âûòàùèë ìîé øåëêîâûé øàðô, òîò ñàìûé, êîòîðûì ÿ îáâÿçàëà øåþ îñëèêà.</w:t>
      </w:r>
    </w:p>
    <w:p>
      <w:pPr>
        <w:pStyle w:val="Normal"/>
        <w:bidi w:val="0"/>
        <w:jc w:val="left"/>
        <w:rPr/>
      </w:pPr>
      <w:r>
        <w:rPr/>
        <w:t>—</w:t>
      </w:r>
      <w:r>
        <w:rPr>
          <w:rFonts w:eastAsia="Liberation Serif" w:cs="Liberation Serif"/>
        </w:rPr>
        <w:t xml:space="preserve"> </w:t>
      </w:r>
      <w:r>
        <w:rPr/>
        <w:t>ß çíàþ, êòî âû. Âû — åå ìóæ! — âîñêëèêíóëà ÿ, èçîáëè÷èòåëüíî óêàçàâ ïàëüöåì íà Äåëèþ. — Âû, êîíå÷íî, âäâîåì ñûãðàëè ñî ìíîé ëîâêóþ øóòêó.</w:t>
      </w:r>
    </w:p>
    <w:p>
      <w:pPr>
        <w:pStyle w:val="Normal"/>
        <w:bidi w:val="0"/>
        <w:jc w:val="left"/>
        <w:rPr/>
      </w:pPr>
      <w:r>
        <w:rPr/>
        <w:t>Ì-ð Ôëîðåñ íå ñêàçàë íè ñëîâà. Îí òîëüêî óñòàâèëñÿ íà ìåíÿ â âåæëèâîì ìîë÷àíèè.</w:t>
      </w:r>
    </w:p>
    <w:p>
      <w:pPr>
        <w:pStyle w:val="Normal"/>
        <w:bidi w:val="0"/>
        <w:jc w:val="left"/>
        <w:rPr/>
      </w:pPr>
      <w:r>
        <w:rPr/>
        <w:t>—</w:t>
      </w:r>
      <w:r>
        <w:rPr>
          <w:rFonts w:eastAsia="Liberation Serif" w:cs="Liberation Serif"/>
        </w:rPr>
        <w:t xml:space="preserve"> </w:t>
      </w:r>
      <w:r>
        <w:rPr/>
        <w:t>ß íå ÿâëÿþñü íè÷üèì ìóæåì, — íàêîíåö ïðîèçíåñ îí, çàòåì, äåëàÿ «êîëåñî», âûñêî÷èë èç êîìíàòû ÷åðåç îäíó èç äâåðåé, âåäóùèõ âî äâîð.</w:t>
      </w:r>
    </w:p>
    <w:p>
      <w:pPr>
        <w:pStyle w:val="Normal"/>
        <w:bidi w:val="0"/>
        <w:jc w:val="left"/>
        <w:rPr/>
      </w:pPr>
      <w:r>
        <w:rPr/>
        <w:t>Ïîääàâøèñü ïîðûâó, ÿ âûïðûãíóëà èç êðîâàòè è âû</w:t>
        <w:softHyphen/>
        <w:t>ñêî÷èëà ñëåäîì çà íèì. Îñëåïëåííàÿ ÿðêèì ñâåòîì, ÿ ïðî</w:t>
        <w:softHyphen/>
        <w:t>ñòîÿëà âî äâîðå íåñêîëüêî ñåêóíä, îøåëîìëåííàÿ åãî ñëåïÿùèì ñâåðêàíèåì, ïîòîì ïåðåñåêëà åãî è ñáåæàëà ñ îáî÷èíû ãðÿçíîé äîðîãè íà íåäàâíî âñïàõàííîå ïîëå, ðàç</w:t>
        <w:softHyphen/>
        <w:t>äåëåííîå íà ÷àñòè ðÿäàìè âûñîêèõ ýâêàëèïòîâ. Áûëî æàð</w:t>
        <w:softHyphen/>
        <w:t xml:space="preserve">êî. Ñîëíöå ïëàìåíåì íàáðîñèëîñü íà ìåíÿ. Ïàøíÿ ìåðöàëà íà æàðó, êàê øèïÿùèå ãèãàíòñêèå çìåè. </w:t>
      </w:r>
    </w:p>
    <w:p>
      <w:pPr>
        <w:pStyle w:val="Normal"/>
        <w:bidi w:val="0"/>
        <w:jc w:val="left"/>
        <w:rPr/>
      </w:pPr>
      <w:r>
        <w:rPr/>
        <w:t>—</w:t>
      </w:r>
      <w:r>
        <w:rPr>
          <w:rFonts w:eastAsia="Liberation Serif" w:cs="Liberation Serif"/>
        </w:rPr>
        <w:t xml:space="preserve"> </w:t>
      </w:r>
      <w:r>
        <w:rPr/>
        <w:t>Ì-ð Ôëîðåñ, — ïîçâàëà ÿ.</w:t>
      </w:r>
    </w:p>
    <w:p>
      <w:pPr>
        <w:pStyle w:val="Normal"/>
        <w:bidi w:val="0"/>
        <w:jc w:val="left"/>
        <w:rPr/>
      </w:pPr>
      <w:r>
        <w:rPr/>
        <w:t>Îòâåòà íå áûëî. Óâåðåííàÿ, ÷òî îí ñêðûëñÿ çà îäíèì èç äåðåâüåâ, ÿ ïåðåñåêëà ïîëå.</w:t>
      </w:r>
    </w:p>
    <w:p>
      <w:pPr>
        <w:pStyle w:val="Normal"/>
        <w:bidi w:val="0"/>
        <w:jc w:val="left"/>
        <w:rPr/>
      </w:pPr>
      <w:r>
        <w:rPr/>
        <w:t>—</w:t>
      </w:r>
      <w:r>
        <w:rPr>
          <w:rFonts w:eastAsia="Liberation Serif" w:cs="Liberation Serif"/>
        </w:rPr>
        <w:t xml:space="preserve"> </w:t>
      </w:r>
      <w:r>
        <w:rPr/>
        <w:t>Ñëåäè çà ñâîèìè áîñûìè íîãàìè! — ïðåäîñòåðåã ìåíÿ ãîëîñ, ðàçäàâøèéñÿ ñâåðõó.</w:t>
      </w:r>
    </w:p>
    <w:p>
      <w:pPr>
        <w:pStyle w:val="Normal"/>
        <w:bidi w:val="0"/>
        <w:jc w:val="left"/>
        <w:rPr/>
      </w:pPr>
      <w:r>
        <w:rPr/>
        <w:t>Âçäðîãíóâ, ÿ ïîñìîòðåëà ââåðõ, ïðÿìî â ïåðåâåðíóòîå ëèöî ì-ðà Ôëîðåñà. Îí, ñâèñàÿ ñ âåòêè, êà÷àëñÿ íà ñâîèõ íîãàõ.</w:t>
      </w:r>
    </w:p>
    <w:p>
      <w:pPr>
        <w:pStyle w:val="Normal"/>
        <w:bidi w:val="0"/>
        <w:jc w:val="left"/>
        <w:rPr/>
      </w:pPr>
      <w:r>
        <w:rPr/>
        <w:t>—</w:t>
      </w:r>
      <w:r>
        <w:rPr>
          <w:rFonts w:eastAsia="Liberation Serif" w:cs="Liberation Serif"/>
        </w:rPr>
        <w:t xml:space="preserve"> </w:t>
      </w:r>
      <w:r>
        <w:rPr/>
        <w:t>Ýòî îïàñíî è êðàéíå ãëóïî — áåãàòü âçàä-âïåðåä áåç òóôåëü, — ñóðîâî ïðåäîñòåðåã îí, ðàñêà÷èâàÿñü âçàä-âïåðåä, êàê öèðêîâîé àðòèñò íà òðàïåöèè. — Ýòî ìåñòî êèøèò ãðå</w:t>
        <w:softHyphen/>
        <w:t>ìó÷èìè çìåÿìè. Òåáå ëó÷øå ïðèñîåäèíèòüñÿ êî ìíå. Òóò áåçîïàñíî è ïðîõëàäíî.</w:t>
      </w:r>
    </w:p>
    <w:p>
      <w:pPr>
        <w:pStyle w:val="Normal"/>
        <w:bidi w:val="0"/>
        <w:jc w:val="left"/>
        <w:rPr/>
      </w:pPr>
      <w:r>
        <w:rPr/>
        <w:t>Çíàÿ, ÷òî âåòêè íàõîäÿòñÿ ñëèøêîì âûñîêî, ÷òîáû äî íèõ ìîæíî áûëî äîáðàòüñÿ, ÿ òåì íå ìåíåå ñ äåòñêîé äî</w:t>
        <w:softHyphen/>
        <w:t>âåð÷èâîñòüþ ïðîòÿíóëà ââåðõ ðóêè. Ïðåæäå ÷åì ÿ ñîîá</w:t>
        <w:softHyphen/>
        <w:t>ðàçèëà, ÷òî îí ñîáèðàåòñÿ äåëàòü, ìèñòåð Ôëîðåñ çàõâàòèë ìåíÿ çà çàïÿñòüÿ è áûñòðûì äâèæåíèåì, ñ óñèëèåì íå áîëüøèì, ÷åì ïîòðåáîâàëîñü áû äëÿ òðÿïè÷íîé êóêëû, ïîä</w:t>
        <w:softHyphen/>
        <w:t>íÿë ìåíÿ íà äåðåâî. ß ñèäåëà ðÿäîì ñ íèì, âíèìàòåëüíî ðàçãëÿäûâàÿ øóðøàùèå ëèñòüÿ. Îíè ìåðöàëè â ñîëíå÷íûõ ëó÷àõ, êàê çîëîòûå îñêîëêè.</w:t>
      </w:r>
    </w:p>
    <w:p>
      <w:pPr>
        <w:pStyle w:val="Normal"/>
        <w:bidi w:val="0"/>
        <w:jc w:val="left"/>
        <w:rPr/>
      </w:pPr>
      <w:r>
        <w:rPr/>
        <w:t>—</w:t>
      </w:r>
      <w:r>
        <w:rPr>
          <w:rFonts w:eastAsia="Liberation Serif" w:cs="Liberation Serif"/>
        </w:rPr>
        <w:t xml:space="preserve"> </w:t>
      </w:r>
      <w:r>
        <w:rPr/>
        <w:t>Òû ñëûøèøü, ÷òî ãîâîðèò òåáå âåòåð? — ñïðîñèë ìèñòåð Ôëîðåñ ïîñëå äîëãîãî ìîë÷àíèÿ. Îí ïîâîðà÷èâàë ãî</w:t>
        <w:softHyphen/>
        <w:t xml:space="preserve">ëîâó â ðàçíûå ñòîðîíû, òàê ÷òî ÿ ïîëíîñòüþ ìîãëà îöåíèòü åãî ïîðàçèòåëüíóþ ìàíåðó äâèãàòü óøàìè. </w:t>
      </w:r>
    </w:p>
    <w:p>
      <w:pPr>
        <w:pStyle w:val="Normal"/>
        <w:bidi w:val="0"/>
        <w:jc w:val="left"/>
        <w:rPr/>
      </w:pPr>
      <w:r>
        <w:rPr/>
        <w:t>—</w:t>
      </w:r>
      <w:r>
        <w:rPr>
          <w:rFonts w:eastAsia="Liberation Serif" w:cs="Liberation Serif"/>
        </w:rPr>
        <w:t xml:space="preserve"> </w:t>
      </w:r>
      <w:r>
        <w:rPr/>
        <w:t>Ñàìóðèòî! — øåïîòîì âîñêëèêíóëà ÿ, êîãäà âîñ</w:t>
        <w:softHyphen/>
        <w:t>ïîìèíàíèÿ çàïîëíèëè ìîé ðàçóì. Ñàìóðèòî, ìàëûé êà</w:t>
        <w:softHyphen/>
        <w:t>íþê, ýòî áûëî ïðîçâèùå äðóãà äåòñòâà èç Âåíåñóýëû. Ó ìèñòåðà Ôëîðåñà áûëè òàêèå æå òîíêèå, ïòè÷üè ÷åðòû ëèöà, ÷åðíûå êàê ñìîëü âîëîñû è ãëàçà ãîð÷è÷íîãî öâåòà. È íàèáîëåå ïîðàçèòåëüíûì áûëî òî, ÷òî îí, êàê è Ñà</w:t>
        <w:softHyphen/>
        <w:t>ìóðèòî, ìîã äâèãàòü óøàìè — ïî îòäåëüíîñòè èëè äâóìÿ ñðàçó.</w:t>
      </w:r>
    </w:p>
    <w:p>
      <w:pPr>
        <w:pStyle w:val="Normal"/>
        <w:bidi w:val="0"/>
        <w:jc w:val="left"/>
        <w:rPr/>
      </w:pPr>
      <w:r>
        <w:rPr/>
        <w:t>ß ðàññêàçàëà ì-ðó Ôëîðåñó î ìîåì äðóãå, êîòîðîãî çíà</w:t>
        <w:softHyphen/>
        <w:t>ëà ñ äåòñêîãî ñàäà. Âî âòîðîì êëàññå ìû ñèäåëè çà îäíîé ïàðòîé. Âî âðåìÿ äëèòåëüíîãî ïîëóäåííîãî ïåðåðûâà âìåñòî òîãî, ÷òîáû åñòü ñâîè çàâòðàêè â øêîëüíîì ñàäó, ìû îáû÷íî òàéêîì óáåãàëè èç øêîëû è çàáèðàëèñü íà âåðøèíó áëèæàéøåãî õîëìà, ÷òîáû ïîåñòü â òåíè ñàìîãî áîëüøîãî — ìû âåðèëè â ýòî — äåðåâà ìàíãî â ìèðå. Åãî ñàìûå íèæíèå âåòâè êàñàëèñü çåìëè, à ñàìûå âûñîêèå — çàäåâàëè îáëàêà. Â ñåçîí ñîçðåâàíèÿ ìû îáû÷íî îáúåäàëèñü ïëîäàìè ìàíãî.</w:t>
      </w:r>
    </w:p>
    <w:p>
      <w:pPr>
        <w:pStyle w:val="Normal"/>
        <w:bidi w:val="0"/>
        <w:jc w:val="left"/>
        <w:rPr/>
      </w:pPr>
      <w:r>
        <w:rPr/>
        <w:t>Âåðøèíà õîëìà áûëà íàøèì èçëþáëåííûì ìåñòîì äî òîãî äíÿ, êîãäà ìû îáíàðóæèëè òàì òåëî øêîëüíîãî ñòîðî</w:t>
        <w:softHyphen/>
        <w:t>æà, ñâèñàþùåå ñ âûñîêîé âåòêè. Ìû íå ñìåëè íè ñäâèíóòü</w:t>
        <w:softHyphen/>
        <w:t>ñÿ ñ ìåñòà, íè çàïëàêàòü. Íî íèêòî èç íàñ íå õîòåë ïîòåðÿòü ëèöî ïåðåä äðóãèì. Ìû íå ñòàëè âëåçàòü íà âåòâè â òîò äåíü, íî ïîïûòàëèñü ñúåñòü íàøè çàâòðàêè íà çåìëå, ôàêòè÷åñêè ïîä òåëîì óìåðøåãî ÷åëîâåêà, æåëàÿ óçíàòü, êòî èç íàñ íå âûäåðæèò ïåðâûì. È ýòî áûëà ÿ.</w:t>
      </w:r>
    </w:p>
    <w:p>
      <w:pPr>
        <w:pStyle w:val="Normal"/>
        <w:bidi w:val="0"/>
        <w:jc w:val="left"/>
        <w:rPr/>
      </w:pPr>
      <w:r>
        <w:rPr/>
        <w:t>—</w:t>
      </w:r>
      <w:r>
        <w:rPr>
          <w:rFonts w:eastAsia="Liberation Serif" w:cs="Liberation Serif"/>
        </w:rPr>
        <w:t xml:space="preserve"> </w:t>
      </w:r>
      <w:r>
        <w:rPr/>
        <w:t>Òû êîãäà-íèáóäü äóìàëà î ñìåðòè? — øåïîòîì ñïðîñèë ìåíÿ Ñàìóðèòî.</w:t>
      </w:r>
    </w:p>
    <w:p>
      <w:pPr>
        <w:pStyle w:val="Normal"/>
        <w:bidi w:val="0"/>
        <w:jc w:val="left"/>
        <w:rPr/>
      </w:pPr>
      <w:r>
        <w:rPr/>
        <w:t>ß âçãëÿíóëà ââåðõ íà âèñÿùåãî ÷åëîâåêà. Â òî æå ìãíî</w:t>
        <w:softHyphen/>
        <w:t>âåíèå âåòåð çàøåëåñòåë â âåòâÿõ ñ íåîáû÷íûì óïîðñòâîì. Â øåëåñòå ÿ ÿñíî óñëûøàëà, êàê óìåðøèé ÷åëîâåê øåïòàë ìíå, ÷òî ñìåðòü áûëà óñïîêîåíèåì. Ýòî áûëî íàñòîëüêî æóò</w:t>
        <w:softHyphen/>
        <w:t>êî, ÷òî ÿ âñêî÷èëà è, âîïÿ, ïîíåñëàñü ïðî÷ü, áåçðàçëè÷íàÿ ê òîìó, ÷òî Ñàìóðèòî ìîã ïîäóìàòü îáî ìíå.</w:t>
      </w:r>
    </w:p>
    <w:p>
      <w:pPr>
        <w:pStyle w:val="Normal"/>
        <w:bidi w:val="0"/>
        <w:jc w:val="left"/>
        <w:rPr/>
      </w:pPr>
      <w:r>
        <w:rPr/>
        <w:t>—</w:t>
      </w:r>
      <w:r>
        <w:rPr>
          <w:rFonts w:eastAsia="Liberation Serif" w:cs="Liberation Serif"/>
        </w:rPr>
        <w:t xml:space="preserve"> </w:t>
      </w:r>
      <w:r>
        <w:rPr/>
        <w:t>Âåòåð çàñòàâèë âåòâè è ëèñòüÿ ãîâîðèòü ñ òîáîé, — ñêàçàë ì-ð Ôëîðåñ, êîãäà ÿ çàêîí÷èëà ñâîé ðàññêàç.</w:t>
      </w:r>
    </w:p>
    <w:p>
      <w:pPr>
        <w:pStyle w:val="Normal"/>
        <w:bidi w:val="0"/>
        <w:jc w:val="left"/>
        <w:rPr/>
      </w:pPr>
      <w:r>
        <w:rPr/>
        <w:t>Åãî ãîëîñ áûë ìÿãêèì è íèçêèì. Çîëîòûå ãëàçà ãîðåëè ëèõîðàäî÷íûì îãíåì, êîãäà îí ïðîäîëæèë îáúÿñíÿòü, ÷òî â ìîìåíò ñâîåé ñìåðòè, â îäíîé ìãíîâåííîé âñïûøêå, âîñ</w:t>
        <w:softHyphen/>
        <w:t>ïîìèíàíèÿ, ÷óâñòâà è ýìîöèè ñòàðîãî ñòîðîæà âûñâî</w:t>
        <w:softHyphen/>
        <w:t>áîäèëèñü è áûëè ïîãëîùåíû ìàíãîâûì äåðåâîì. — Âåòåð çàñòàâèë âåòâè è ëèñòüÿ ãîâîðèòü ñ òîáîé, — ïîâòîðèë ìèñòåð Ôëîðåñ. — Èáî âåòåð — òâîé ïî ïðàâó.</w:t>
      </w:r>
    </w:p>
    <w:p>
      <w:pPr>
        <w:pStyle w:val="Normal"/>
        <w:bidi w:val="0"/>
        <w:jc w:val="left"/>
        <w:rPr/>
      </w:pPr>
      <w:r>
        <w:rPr/>
        <w:t>Êàê âî ñíå, îí áðîñèë âçãëÿä ñêâîçü ëèñòâó, åãî ãëàçà âíèìàòåëüíî ñìîòðåëè çà ïîëå, â îñâåùåííîå ñîëíöåì ïðî</w:t>
        <w:softHyphen/>
        <w:t>ñòðàíñòâî. — Òî, ÷òî òû æåíùèíà, äàåò òåáå âîçìîæíîñòü ïîâåëåâàòü âåòðîì, — ïðîäîëæàë îí. — Æåíùèíû íå çíà</w:t>
        <w:softHyphen/>
        <w:t>þò ýòîãî, íî îíè ìîãóò âñòóïèòü â äèàëîã ñ âåòðîì â ëþáîå âðåìÿ.</w:t>
      </w:r>
    </w:p>
    <w:p>
      <w:pPr>
        <w:pStyle w:val="Normal"/>
        <w:bidi w:val="0"/>
        <w:jc w:val="left"/>
        <w:rPr/>
      </w:pPr>
      <w:r>
        <w:rPr/>
        <w:t xml:space="preserve">ß íåïîíèìàþùå ïîêà÷àëà ãîëîâîé. </w:t>
      </w:r>
    </w:p>
    <w:p>
      <w:pPr>
        <w:pStyle w:val="Normal"/>
        <w:bidi w:val="0"/>
        <w:jc w:val="left"/>
        <w:rPr/>
      </w:pPr>
      <w:r>
        <w:rPr/>
        <w:t>—</w:t>
      </w:r>
      <w:r>
        <w:rPr>
          <w:rFonts w:eastAsia="Liberation Serif" w:cs="Liberation Serif"/>
        </w:rPr>
        <w:t xml:space="preserve"> </w:t>
      </w:r>
      <w:r>
        <w:rPr/>
        <w:t>ß ïîíÿòèÿ íå èìåþ, î ÷åì âû ãîâîðèòå, — ñêàçàëà ÿ. Ìîé òîí âûäàâàë, êàê íåëîâêî ÿ ÷óâñòâóþ ñåáÿ â ýòîì ïîëîæåíèè. — Ýòî êàê ñîí. È åñëè áû îí ïðîäîëæàëñÿ åùå è åùå, ÿ áû ïîêëÿëàñü, ÷òî ýòî îäèí èç ìîèõ êîøìàðîâ.</w:t>
      </w:r>
    </w:p>
    <w:p>
      <w:pPr>
        <w:pStyle w:val="Normal"/>
        <w:bidi w:val="0"/>
        <w:jc w:val="left"/>
        <w:rPr/>
      </w:pPr>
      <w:r>
        <w:rPr/>
        <w:t>Åãî ïðîäîëæèòåëüíîå ìîë÷àíèå âûçâàëî ó ìåíÿ ðàçä</w:t>
        <w:softHyphen/>
        <w:t>ðàæåíèå. ß ïî÷óâñòâîâàëà, êàê ìîå ëèöî ïîêðàñíåëî îò çëîñòè. ×òî ÿ äåëàþ çäåñü, ñèäÿ íà äåðåâå ñ áåçóìíûì ñòàðèêîì? ß ïîãðóçèëàñü â ðàçìûøëåíèÿ. È â òî æå âðåìÿ ÿ ïîíèìàëà, ÷òî, âîçìîæíî, îñêîðáèëà åãî, ïîýòîìó ðåøèëà èçâèíèòüñÿ çà ñâîþ ãðóáîñòü.</w:t>
      </w:r>
    </w:p>
    <w:p>
      <w:pPr>
        <w:pStyle w:val="Normal"/>
        <w:bidi w:val="0"/>
        <w:jc w:val="left"/>
        <w:rPr/>
      </w:pPr>
      <w:r>
        <w:rPr/>
        <w:t>—</w:t>
      </w:r>
      <w:r>
        <w:rPr>
          <w:rFonts w:eastAsia="Liberation Serif" w:cs="Liberation Serif"/>
        </w:rPr>
        <w:t xml:space="preserve"> </w:t>
      </w:r>
      <w:r>
        <w:rPr/>
        <w:t>ß ïîíèìàþ, ÷òî ìîè ñëîâà èìåþò äëÿ òåáÿ ìàëî ñìûñëà, — ñîãëàñèëñÿ îí. — Ýòî ïîòîìó, ÷òî íà òåáå ñëèøêîì òîëñòûé òâåðäûé ñëîé. Îí ìåøàåò òåáå ñëûøàòü, ÷òî äîëæåí ñêàçàòü âåòåð.</w:t>
      </w:r>
    </w:p>
    <w:p>
      <w:pPr>
        <w:pStyle w:val="Normal"/>
        <w:bidi w:val="0"/>
        <w:jc w:val="left"/>
        <w:rPr/>
      </w:pPr>
      <w:r>
        <w:rPr/>
        <w:t>—</w:t>
      </w:r>
      <w:r>
        <w:rPr>
          <w:rFonts w:eastAsia="Liberation Serif" w:cs="Liberation Serif"/>
        </w:rPr>
        <w:t xml:space="preserve"> </w:t>
      </w:r>
      <w:r>
        <w:rPr/>
        <w:t>Ñëèøêîì òîëñòûé òâåðäûé ñëîé? — ñïðîñèëà ÿ íå</w:t>
        <w:softHyphen/>
        <w:t>äîóìåííî è ïîäîçðèòåëüíî. — Âû èìååòå â ââèäó, ÷òî ÿ â ãðÿçè?</w:t>
      </w:r>
    </w:p>
    <w:p>
      <w:pPr>
        <w:pStyle w:val="Normal"/>
        <w:bidi w:val="0"/>
        <w:jc w:val="left"/>
        <w:rPr/>
      </w:pPr>
      <w:r>
        <w:rPr/>
        <w:t>—</w:t>
      </w:r>
      <w:r>
        <w:rPr>
          <w:rFonts w:eastAsia="Liberation Serif" w:cs="Liberation Serif"/>
        </w:rPr>
        <w:t xml:space="preserve"> </w:t>
      </w:r>
      <w:r>
        <w:rPr/>
        <w:t>È ýòî òîæå, — îòâåòèë îí, çàñòàâèâ ìåíÿ ïîêðàñíåòü. Îí çàóëûáàëñÿ è ïîâòîðèë, ÷òî ÿ îáåðíóòà ñëèøêîì òîëñòûì òâåðäûì ñëîåì, è ÷òî ýòîò ñëîé íå ìîæåò áûòü ñìûò ñ ïîìîùüþ ìûëà è âîäû, íåçàâèñèìî îò òîãî, ñêîëüêî âàíí ÿ ïðèìó.</w:t>
      </w:r>
    </w:p>
    <w:p>
      <w:pPr>
        <w:pStyle w:val="Normal"/>
        <w:bidi w:val="0"/>
        <w:jc w:val="left"/>
        <w:rPr/>
      </w:pPr>
      <w:r>
        <w:rPr/>
        <w:t>—</w:t>
      </w:r>
      <w:r>
        <w:rPr>
          <w:rFonts w:eastAsia="Liberation Serif" w:cs="Liberation Serif"/>
        </w:rPr>
        <w:t xml:space="preserve"> </w:t>
      </w:r>
      <w:r>
        <w:rPr/>
        <w:t>Òû íàïîëíåíà ðàññóäî÷íûìè ñóæäåíèÿìè, — ïîÿñíèë îí. — Îíè ìåøàþò òåáå ïîíÿòü òî, ÷òî ÿ ãîâîðþ, íàïðèìåð, ÷òî òû ìîæåøü êîìàíäîâàòü âåòðîì.</w:t>
      </w:r>
    </w:p>
    <w:p>
      <w:pPr>
        <w:pStyle w:val="Normal"/>
        <w:bidi w:val="0"/>
        <w:jc w:val="left"/>
        <w:rPr/>
      </w:pPr>
      <w:r>
        <w:rPr/>
        <w:t>Îí ñìîòðåë íà ìåíÿ ñóçèâøèìèñÿ êðèòè÷åñêèìè ãëà</w:t>
        <w:softHyphen/>
        <w:t>çàìè.</w:t>
      </w:r>
    </w:p>
    <w:p>
      <w:pPr>
        <w:pStyle w:val="Normal"/>
        <w:bidi w:val="0"/>
        <w:jc w:val="left"/>
        <w:rPr/>
      </w:pPr>
      <w:r>
        <w:rPr/>
        <w:t>—</w:t>
      </w:r>
      <w:r>
        <w:rPr>
          <w:rFonts w:eastAsia="Liberation Serif" w:cs="Liberation Serif"/>
        </w:rPr>
        <w:t xml:space="preserve"> </w:t>
      </w:r>
      <w:r>
        <w:rPr/>
        <w:t xml:space="preserve">Íó? — ïîòðåáîâàë îí íåòåðïåëèâî. </w:t>
      </w:r>
    </w:p>
    <w:p>
      <w:pPr>
        <w:pStyle w:val="Normal"/>
        <w:bidi w:val="0"/>
        <w:jc w:val="left"/>
        <w:rPr/>
      </w:pPr>
      <w:r>
        <w:rPr/>
        <w:t>Ïðåæäå ÷åì ÿ ïîíÿëà, ÷òî ñëó÷èëîñü, îí óõâàòèë ìåíÿ çà ðóêè è îäíèì áûñòðûì, ïëàâíûì äâèæåíèåì ðàñêà÷àë è ìÿãêî ïðèçåìëèë. Ìíå ïîêàçàëîñü, ÷òî ÿ âèäåëà åãî ðóêè è íîãè âûòÿíóâøèìèñÿ, êàê ðåçèíîâûå ëåíòû. Ýòî áûë ìèìîëåòíûé îáðàç, êîòîðûé ÿ òóò æå îáúÿñíèëà ñåáå êàê èñêàæåíèå âîñïðèÿòèÿ, âûçâàííîå æàðîé. ß íå ñòàëà çà</w:t>
        <w:softHyphen/>
        <w:t>äåðæèâàòüñÿ íà íåì, èáî èìåííî â òîò ìîìåíò ìîé âçîð îòâëåêëà Äåëèÿ Ôëîðåñ è åå äðóçüÿ, ðàññòèëàâøèå áîëüøóþ ïîëîòíÿíóþ ñêàòåðòü ïîä ñîñåäíèì äåðåâîì.</w:t>
      </w:r>
    </w:p>
    <w:p>
      <w:pPr>
        <w:pStyle w:val="Normal"/>
        <w:bidi w:val="0"/>
        <w:jc w:val="left"/>
        <w:rPr/>
      </w:pPr>
      <w:r>
        <w:rPr/>
        <w:t>—</w:t>
      </w:r>
      <w:r>
        <w:rPr>
          <w:rFonts w:eastAsia="Liberation Serif" w:cs="Liberation Serif"/>
        </w:rPr>
        <w:t xml:space="preserve"> </w:t>
      </w:r>
      <w:r>
        <w:rPr/>
        <w:t>Êîãäà âû äîáðàëèñü ñþäà? — ñïðîñèëà ÿ Äåëèþ, ïîñ</w:t>
        <w:softHyphen/>
        <w:t>òàâëåííàÿ â òóïèê òåì, ÷òî íå ñóìåëà íè óâèäåòü, íè óñëû</w:t>
        <w:softHyphen/>
        <w:t>øàòü ïðèáëèæåíèå ãðóïïû ëþäåé.</w:t>
      </w:r>
    </w:p>
    <w:p>
      <w:pPr>
        <w:pStyle w:val="Normal"/>
        <w:bidi w:val="0"/>
        <w:jc w:val="left"/>
        <w:rPr/>
      </w:pPr>
      <w:r>
        <w:rPr/>
        <w:t>—</w:t>
      </w:r>
      <w:r>
        <w:rPr>
          <w:rFonts w:eastAsia="Liberation Serif" w:cs="Liberation Serif"/>
        </w:rPr>
        <w:t xml:space="preserve"> </w:t>
      </w:r>
      <w:r>
        <w:rPr/>
        <w:t>Ìû ñîáèðàëèñü óñòðîèòü ïèêíèê â òâîþ ÷åñòü, — ñêàçàëà îíà.</w:t>
      </w:r>
    </w:p>
    <w:p>
      <w:pPr>
        <w:pStyle w:val="Normal"/>
        <w:bidi w:val="0"/>
        <w:jc w:val="left"/>
        <w:rPr/>
      </w:pPr>
      <w:r>
        <w:rPr/>
        <w:t>—</w:t>
      </w:r>
      <w:r>
        <w:rPr>
          <w:rFonts w:eastAsia="Liberation Serif" w:cs="Liberation Serif"/>
        </w:rPr>
        <w:t xml:space="preserve"> </w:t>
      </w:r>
      <w:r>
        <w:rPr/>
        <w:t>Ïîòîìó ÷òî òû ïðèñîåäèíèëàñü ê íàì ñåãîäíÿ, — äîáàâèëà îäíà èç æåíùèí.</w:t>
      </w:r>
    </w:p>
    <w:p>
      <w:pPr>
        <w:pStyle w:val="Normal"/>
        <w:bidi w:val="0"/>
        <w:jc w:val="left"/>
        <w:rPr/>
      </w:pPr>
      <w:r>
        <w:rPr/>
        <w:t>—</w:t>
      </w:r>
      <w:r>
        <w:rPr>
          <w:rFonts w:eastAsia="Liberation Serif" w:cs="Liberation Serif"/>
        </w:rPr>
        <w:t xml:space="preserve"> </w:t>
      </w:r>
      <w:r>
        <w:rPr/>
        <w:t>Êàê ýòî ÿ ïðèñîåäèíèëàñü ê âàì? — ñïðîñèëà ÿ, ÷óâ</w:t>
        <w:softHyphen/>
        <w:t>ñòâóÿ, ÷òî ìíå íå ïî ñåáå.</w:t>
      </w:r>
    </w:p>
    <w:p>
      <w:pPr>
        <w:pStyle w:val="Normal"/>
        <w:bidi w:val="0"/>
        <w:jc w:val="left"/>
        <w:rPr/>
      </w:pPr>
      <w:r>
        <w:rPr/>
        <w:t>Íå çàìåòèâ, êòî ýòî ñêàçàë, ÿ ïåðåâîäèëà âçãëÿä ñ îäíîé æåíùèíû íà äðóãóþ, îæèäàÿ, ÷òî êòî-íèáóäü èç íèõ îáúÿñíèò ñâîè ñëîâà.</w:t>
      </w:r>
    </w:p>
    <w:p>
      <w:pPr>
        <w:pStyle w:val="Normal"/>
        <w:bidi w:val="0"/>
        <w:jc w:val="left"/>
        <w:rPr/>
      </w:pPr>
      <w:r>
        <w:rPr/>
        <w:t>Áåçðàçëè÷íûå ê ìîåìó âñå âîçðàñòàþùåìó áåñïîêîéñò</w:t>
        <w:softHyphen/>
        <w:t>âó, æåíùèíû áûëè çàíÿòû òåì, ÷òî ñòàðàëèñü ðîâíî ðàñ</w:t>
        <w:softHyphen/>
        <w:t>ñòåëèòü ïîëîòíÿíóþ ñêàòåðòü. ×åì äîëüøå ÿ íàáëþäàëà çà íèìè, òåì áåñïîêîéíåé ñòàíîâèëîñü ó ìåíÿ íà äóøå. Âñå âîêðóã áûëî òàê ñòðàííî äëÿ ìåíÿ. ß ëåãêî ìîãëà îáúÿñíèòü,   ïî÷åìó  ïðèíÿëà  ïðèãëàøåíèå  Äåëèè âñòðåòèòüñÿ ñ öåëèòåëüíèöåé, íî ñîâñåì íå ïîíèìàëà ñâîèõ ïîñëåäóþùèõ äåéñòâèé. Âñå ïðîèñõîäèëî òàê, êàê åñëè áû êòî-òî åùå çàâëàäåë ìîèì ðàçóìîì è çàñòàâëÿë ìåíÿ îñòà</w:t>
        <w:softHyphen/>
        <w:t>âàòüñÿ çäåñü, ðåàãèðîâàòü è ãîâîðèòü âåùè, êîòîðûå ÿ íå õîòåëà áû ãîâîðèòü. À òåïåðü îíè ñîáèðàþòñÿ óñòðîèòü ïðàç</w:t>
        <w:softHyphen/>
        <w:t>äíåñòâî â ìîþ ÷åñòü. Ýòî, ìÿãêî ãîâîðÿ, îáåñêóðàæèâàëî. Êàê áû óïîðíî ÿ íè ðàçìûøëÿëà îá ýòîì, âñå ðàâíî íå ìîã</w:t>
        <w:softHyphen/>
        <w:t>ëà ïîñòè÷ü, ÷òî æå ÿ çäåñü äåëàþ.</w:t>
      </w:r>
    </w:p>
    <w:p>
      <w:pPr>
        <w:pStyle w:val="Normal"/>
        <w:bidi w:val="0"/>
        <w:jc w:val="left"/>
        <w:rPr/>
      </w:pPr>
      <w:r>
        <w:rPr/>
        <w:t>—</w:t>
      </w:r>
      <w:r>
        <w:rPr>
          <w:rFonts w:eastAsia="Liberation Serif" w:cs="Liberation Serif"/>
        </w:rPr>
        <w:t xml:space="preserve"> </w:t>
      </w:r>
      <w:r>
        <w:rPr/>
        <w:t>ß, êîíå÷íî æå, íå çàñëóæèâàþ íè÷åãî òàêîãî, — ïðîáîðìîòàëà ÿ.</w:t>
      </w:r>
    </w:p>
    <w:p>
      <w:pPr>
        <w:pStyle w:val="Normal"/>
        <w:bidi w:val="0"/>
        <w:jc w:val="left"/>
        <w:rPr/>
      </w:pPr>
      <w:r>
        <w:rPr/>
        <w:t>Ìîå íåìåöêîå âîñïèòàíèå áðàëî âåðõ. Ëþäè ïðîñòî çà</w:t>
        <w:softHyphen/>
        <w:t>áàâû ðàäè íå äåëàþò ÷òî-òî äëÿ äðóãèõ.</w:t>
      </w:r>
    </w:p>
    <w:p>
      <w:pPr>
        <w:pStyle w:val="Normal"/>
        <w:bidi w:val="0"/>
        <w:jc w:val="left"/>
        <w:rPr/>
      </w:pPr>
      <w:r>
        <w:rPr/>
        <w:t>Òîëüêî ïîñëå òîãî, êàê ïîñëûøàëñÿ áåçóäåðæíûé ñìåõ Ìàðèàíî Àóðåëèàíî, ÿ íàêîíåö îñîçíàëà, ÷òî âñå îíè óñ</w:t>
        <w:softHyphen/>
        <w:t>òàâèëèñü íà ìåíÿ.</w:t>
      </w:r>
    </w:p>
    <w:p>
      <w:pPr>
        <w:pStyle w:val="Normal"/>
        <w:bidi w:val="0"/>
        <w:jc w:val="left"/>
        <w:rPr/>
      </w:pPr>
      <w:r>
        <w:rPr/>
        <w:t>—</w:t>
      </w:r>
      <w:r>
        <w:rPr>
          <w:rFonts w:eastAsia="Liberation Serif" w:cs="Liberation Serif"/>
        </w:rPr>
        <w:t xml:space="preserve"> </w:t>
      </w:r>
      <w:r>
        <w:rPr/>
        <w:t>Íåò ïðè÷èí òàê íàïðÿæåííî îáäóìûâàòü, ÷òî ïðîèçîøëî ñ òîáîé ñåãîäíÿ, — ïðîèçíåñ îí, ìÿãêî ïîõëîïû</w:t>
        <w:softHyphen/>
        <w:t>âàÿ ìåíÿ ïî ïëå÷ó. — Ìû óñòðîèëè ïèêíèê, ïîòîìó ÷òî íàì íðàâèòñÿ äåéñòâîâàòü ýêñïðîìòîì. À òàê êàê ñåãîäíÿ Ýñïåðàíñà èñöåëèëà òåáÿ, ìîèì äðóçüÿì çäåñü çàõîòåëîñü ñêàçàòü, ÷òî ïèêíèê â òâîþ ÷åñòü. — Îí ïðîèçíåñ ýòî íå</w:t>
        <w:softHyphen/>
        <w:t>áðåæíî, ïî÷òè ðàâíîäóøíî, êàê åñëè áû ðå÷ü øëà î êàêèõ-òî ïóñòÿ÷íûõ âåùàõ. Íî åãî ãëàçà ãîâîðèëè êîå-÷òî åùå. Èõ âçãëÿä áûë æåñòêèì è ñåðüåçíûì, è, ñëîâíî ýòî áûëî æèçíåííî âàæíî, ÿ âíèìàòåëüíî ñëóøàëà åãî.</w:t>
      </w:r>
    </w:p>
    <w:p>
      <w:pPr>
        <w:pStyle w:val="Normal"/>
        <w:bidi w:val="0"/>
        <w:jc w:val="left"/>
        <w:rPr/>
      </w:pPr>
      <w:r>
        <w:rPr/>
        <w:t>—</w:t>
      </w:r>
      <w:r>
        <w:rPr>
          <w:rFonts w:eastAsia="Liberation Serif" w:cs="Liberation Serif"/>
        </w:rPr>
        <w:t xml:space="preserve"> </w:t>
      </w:r>
      <w:r>
        <w:rPr/>
        <w:t>Äëÿ ìîèõ äðóçåé ðàäîñòü ñêàçàòü, ÷òî ïèêíèê â òâîþ ÷åñòü, — ïðîäîëæàë îí. — Âîñïðèíèìàé ýòî òî÷íî òàê, êàê îíè ãîâîðÿò, — ïðîñòîäóøíî è áåçî âñÿêîé ïîäîïëåêè.</w:t>
      </w:r>
    </w:p>
    <w:p>
      <w:pPr>
        <w:pStyle w:val="Normal"/>
        <w:bidi w:val="0"/>
        <w:jc w:val="left"/>
        <w:rPr/>
      </w:pPr>
      <w:r>
        <w:rPr/>
        <w:t>Åãî âçãëÿä ñìÿã÷èëñÿ, êîãäà îí âíèìàòåëüíî ïîñìîòðåë íà æåíùèí. Ïîòîì îí ïîâåðíóëñÿ êî ìíå è äîáàâèë:</w:t>
      </w:r>
    </w:p>
    <w:p>
      <w:pPr>
        <w:pStyle w:val="Normal"/>
        <w:bidi w:val="0"/>
        <w:jc w:val="left"/>
        <w:rPr/>
      </w:pPr>
      <w:r>
        <w:rPr/>
        <w:t>—</w:t>
      </w:r>
      <w:r>
        <w:rPr>
          <w:rFonts w:eastAsia="Liberation Serif" w:cs="Liberation Serif"/>
        </w:rPr>
        <w:t xml:space="preserve"> </w:t>
      </w:r>
      <w:r>
        <w:rPr/>
        <w:t>ß óñïîêîþ òåáÿ — ïèêíèê ïðîâîäèòñÿ ñîâñåì íå â òâîþ ÷åñòü. È òåì íå ìåíåå, — ðàçìûøëÿë îí, —îí è â òâîþ ÷åñòü. Ýòî ïðîòèâîðå÷èå, äëÿ ïîíèìàíèÿ êîòîðîãî òåáå ïîòðåáóåòñÿ ñîâñåì íåìíîãî âðåìåíè.</w:t>
      </w:r>
    </w:p>
    <w:p>
      <w:pPr>
        <w:pStyle w:val="Normal"/>
        <w:bidi w:val="0"/>
        <w:jc w:val="left"/>
        <w:rPr/>
      </w:pPr>
      <w:r>
        <w:rPr/>
        <w:t>—</w:t>
      </w:r>
      <w:r>
        <w:rPr>
          <w:rFonts w:eastAsia="Liberation Serif" w:cs="Liberation Serif"/>
        </w:rPr>
        <w:t xml:space="preserve"> </w:t>
      </w:r>
      <w:r>
        <w:rPr/>
        <w:t>ß íèêîãî íå ïðîñèëà ÷òî-íèáóäü äåëàòü äëÿ ìåíÿ, — ìðà÷íî ñêàçàëà ÿ.</w:t>
      </w:r>
    </w:p>
    <w:p>
      <w:pPr>
        <w:pStyle w:val="Normal"/>
        <w:bidi w:val="0"/>
        <w:jc w:val="left"/>
        <w:rPr/>
      </w:pPr>
      <w:r>
        <w:rPr/>
        <w:t>Â ìîåì ïîâåäåíèè ïîÿâèëàñü ÷ðåçâû÷àéíàÿ òÿæåëîâåñ</w:t>
        <w:softHyphen/>
        <w:t>íîñòü, — ýòî ïðîèñõîäèëî âñåãäà, êîãäà ìíå ÷òî-òî ãðîçèëî.</w:t>
      </w:r>
    </w:p>
    <w:p>
      <w:pPr>
        <w:pStyle w:val="Normal"/>
        <w:bidi w:val="0"/>
        <w:jc w:val="left"/>
        <w:rPr/>
      </w:pPr>
      <w:r>
        <w:rPr/>
        <w:t>—</w:t>
      </w:r>
      <w:r>
        <w:rPr>
          <w:rFonts w:eastAsia="Liberation Serif" w:cs="Liberation Serif"/>
        </w:rPr>
        <w:t xml:space="preserve"> </w:t>
      </w:r>
      <w:r>
        <w:rPr/>
        <w:t>Äåëèÿ ïðèâåëà ìåíÿ ñþäà, è ÿ çà ýòî áëàãîäàðíà. È ÿ õîòåëà áû çàïëàòèòü çà êàæäóþ îêàçàííóþ ìíå óñëóãó, — äîáàâèëà ÿ.</w:t>
      </w:r>
    </w:p>
    <w:p>
      <w:pPr>
        <w:pStyle w:val="Normal"/>
        <w:bidi w:val="0"/>
        <w:jc w:val="left"/>
        <w:rPr/>
      </w:pPr>
      <w:r>
        <w:rPr/>
        <w:t>ß áûëà óâåðåíà, ÷òî îñêîðáèëà èõ. ß çíàëà, ÷òî â ëþ</w:t>
        <w:softHyphen/>
        <w:t>áóþ ìèíóòó ìíå ìîãóò ïðåäëîæèòü óáèðàòüñÿ îòñþäà. Ýòî çàäåëî áû ìîå «ÿ», íî ýòî íå äîëæíî áûëî ñèëüíî âîëíîâàòü ìåíÿ. ß áûëà íàïóãàíà è ñûòà èìè ïî ãîðëî.</w:t>
      </w:r>
    </w:p>
    <w:p>
      <w:pPr>
        <w:pStyle w:val="Normal"/>
        <w:bidi w:val="0"/>
        <w:jc w:val="left"/>
        <w:rPr/>
      </w:pPr>
      <w:r>
        <w:rPr/>
        <w:t>Ó ìåíÿ âûçâàëî óäèâëåíèå è ðàçäðàæåíèå òî, ÷òî îíè íå âîñïðèíÿëè ìåíÿ âñåðüåç. Îíè ñìåÿëèñü íàäî ìíîé. ×åì çëåå ÿ ñòàíîâèëàñü, òåì áîëüøå âåñåëèëèñü îíè. Îíè ïÿëèëèñü íà ìåíÿ ñâîèìè ñèÿþùèìè, ñìåþùèìèñÿ ãëà</w:t>
        <w:softHyphen/>
        <w:t>çàìè, êàê áóäòî ÿ áûëà äëÿ íèõ êàêèì-òî íåèçâåñòíûì îðãàíèçìîì.</w:t>
      </w:r>
    </w:p>
    <w:p>
      <w:pPr>
        <w:pStyle w:val="Normal"/>
        <w:bidi w:val="0"/>
        <w:jc w:val="left"/>
        <w:rPr/>
      </w:pPr>
      <w:r>
        <w:rPr/>
        <w:t xml:space="preserve">Ãíåâ çàñòàâèë ìåíÿ çàáûòü î ñòðàõå. ß íàáðîñèëàñü íà íèõ ñ áðàíüþ, îáâèíÿÿ â òîì, ÷òî ìåíÿ çäåñü äåðæàò çà äóðó. ß èçîáëè÷àëà Äåëèþ è åå ìóæà — íå çíàþ, ïî÷åìó ÿ óïîðíî îáúåäèíÿëà èõ â ïàðó, — ÷òî îíè ñûãðàëè ñî ìíîé çëóþ øóòêó. </w:t>
      </w:r>
    </w:p>
    <w:p>
      <w:pPr>
        <w:pStyle w:val="Normal"/>
        <w:bidi w:val="0"/>
        <w:jc w:val="left"/>
        <w:rPr/>
      </w:pPr>
      <w:r>
        <w:rPr/>
        <w:t>—</w:t>
      </w:r>
      <w:r>
        <w:rPr>
          <w:rFonts w:eastAsia="Liberation Serif" w:cs="Liberation Serif"/>
        </w:rPr>
        <w:t xml:space="preserve"> </w:t>
      </w:r>
      <w:r>
        <w:rPr/>
        <w:t>Òû ïðèâåëà ìåíÿ ñþäà, — ñêàçàëà ÿ, ïîâîðà÷èâàÿñü ê Äåëèè, — òåïåðü òû è òâîè äðóçüÿ ïîçâîëÿåòå ñåáå èñïîëü</w:t>
        <w:softHyphen/>
        <w:t>çîâàòü ìåíÿ âìåñòî êëîóíà.</w:t>
      </w:r>
    </w:p>
    <w:p>
      <w:pPr>
        <w:pStyle w:val="Normal"/>
        <w:bidi w:val="0"/>
        <w:jc w:val="left"/>
        <w:rPr/>
      </w:pPr>
      <w:r>
        <w:rPr/>
        <w:t>×åì áîëåå íàïûùåííî ÿ ãîâîðèëà, òåì âåñåëåé ñòà</w:t>
        <w:softHyphen/>
        <w:t>íîâèëèñü èõ óëûáêè. Îò æàëîñòè ê ñåáå, çëîñòè è ðàçî÷àðî</w:t>
        <w:softHyphen/>
        <w:t>âàíèÿ ÿ áûëà ãîòîâà ðàçðûäàòüñÿ, êîãäà Ìàðèàíî Àóðåëèàíî ïîäîøåë è âñòàë ïîçàäè ìåíÿ. Îí íà÷àë ãî</w:t>
        <w:softHyphen/>
        <w:t>âîðèòü ñî ìíîé êàê ñ ðåáåíêîì. ß õîòåëà çàÿâèòü åìó, ÷òî ñàìà ìîãó ïîçàáîòèòüñÿ î ñåáå, ÷òî íå íóæäàþñü â åãî ñèìïàòèè è ÷òî ÿ ñîáèðàþñü äîìîé, êîãäà ÷òî-òî â åãî òîíå, â åãî ãëàçàõ óñïîêîèëî ìåíÿ íàñòîëüêî ñèëüíî, ÷òî ÿ íå ñîìíåâàëàñü â òîì, ÷òî îí çàãèïíîòèçèðîâàë ìåíÿ. È òåì íå ìåíåå ÿ çíàëà, ÷òî ýòî íå òàê.</w:t>
      </w:r>
    </w:p>
    <w:p>
      <w:pPr>
        <w:pStyle w:val="Normal"/>
        <w:bidi w:val="0"/>
        <w:jc w:val="left"/>
        <w:rPr/>
      </w:pPr>
      <w:r>
        <w:rPr/>
        <w:t>Íåïîíÿòíûì è òðåâîæàùèì îêàçàëîñü è òî, ñ êàêîé âíåçàïíîñòüþ è íàñêîëüêî ïîëíî ïðîèçîøëî ýòî èçìåíåíèå. Òî, ÷òî â îáû÷íûõ óñëîâèÿõ çàíÿëî áû äíè, ïðîèçîøëî â ìãíîâåíèå. Âñþ ìîþ æèçíü ÿ ïðåäàâàëàñü ðàçìûøëåíèÿì íàä êàæäûì óíèæåíèåì èëè îñêîðáëåíèåì — äåéñòâèòåëü</w:t>
        <w:softHyphen/>
        <w:t>íûì èëè âûìûøëåííûì, — êîòîðîå ÿ èñïûòàëà. Ñ ñèñòå</w:t>
        <w:softHyphen/>
        <w:t>ìàòè÷åñêîé ìåòîäè÷íîñòüþ ÿ îáäóìûâàëà èõ äî òåõ ïîð, ïîêà ê ìîåìó óäîâëåòâîðåíèþ, íå ñòàíîâèëàñü ÿñíîé êàæ</w:t>
        <w:softHyphen/>
        <w:t>äàÿ äåòàëü.</w:t>
      </w:r>
    </w:p>
    <w:p>
      <w:pPr>
        <w:pStyle w:val="Normal"/>
        <w:bidi w:val="0"/>
        <w:jc w:val="left"/>
        <w:rPr/>
      </w:pPr>
      <w:r>
        <w:rPr/>
        <w:t>Êîãäà ÿ ïîñìîòðåëà íà Ìàðèàíî Àóðåëèàíî, ÿ ïî÷óâñò</w:t>
        <w:softHyphen/>
        <w:t>âîâàëà â íåì ïîäîáèå íàñìåøêè íàä ìîåé ïðåäûäóùåé âñïûøêîé. ß ñ òðóäîì ìîãëà âñïîìíèòü, ÷òî æå âûçâàëî ãíåâ, äîâåäøèé ìåíÿ äî ñëåç.</w:t>
      </w:r>
    </w:p>
    <w:p>
      <w:pPr>
        <w:pStyle w:val="Normal"/>
        <w:bidi w:val="0"/>
        <w:jc w:val="left"/>
        <w:rPr/>
      </w:pPr>
      <w:r>
        <w:rPr/>
        <w:t>Äåëèÿ ïîòÿíóëà ìåíÿ çà ðóêó è ïîïðîñèëà ïîìî÷ü äðóãèì æåíùèíàì ðàñïàêîâàòü èç ðàçíîîáðàçíûõ êîðçèíîê, êîòîðûå îíè ïðèíåñëè ñ ñîáîé, ôàðôîðîâûå òà</w:t>
        <w:softHyphen/>
        <w:t>ðåëêè, õðóñòàëüíûå áîêàëû è áîãàòî óêðàøåííîå ñòîëîâîå ñåðåáðî. Æåíùèíû íå ãîâîðèëè íè ñî ìíîé, íè äðóã ñ äðó</w:t>
        <w:softHyphen/>
        <w:t>ãîì. È òîëüêî ñëàáûå âçäîõè óäîâîëüñòâèÿ ñëåòàëè ñ èõ ãóá, êîãäà Ìàðèàíî Àóðåëèàíî îòêðûë ñåðâèðîâî÷íûå áëþäà. Òàì áûëè òàìàëåñ, ýí÷èëàäàñ, òóøåíîå ñ ïåðöåì ãîðÿ÷åå ìÿñî è äîìàøíèå ëåïåøêè. Íå ïøåíè÷íûå — êîòîðûå áûëè îáû÷íûìè â Ñåâåðíîé Ìåêñèêå è êîòîðûå ÿ íå î÷åíü ëþáèëà, — à ìàèñîâûå ëåïåøêè.</w:t>
      </w:r>
    </w:p>
    <w:p>
      <w:pPr>
        <w:pStyle w:val="Normal"/>
        <w:bidi w:val="0"/>
        <w:jc w:val="left"/>
        <w:rPr/>
      </w:pPr>
      <w:r>
        <w:rPr/>
        <w:t>Äåëèÿ ïåðåäàëà ìíå òàðåëêó ñ ìàëåíüêèìè ïîðöèÿìè îò êàæäîãî áëþäà. ß åëà òàê æàäíî, ÷òî çàêîí÷èëà ðàíüøå âñåõ.</w:t>
      </w:r>
    </w:p>
    <w:p>
      <w:pPr>
        <w:pStyle w:val="Normal"/>
        <w:bidi w:val="0"/>
        <w:jc w:val="left"/>
        <w:rPr/>
      </w:pPr>
      <w:r>
        <w:rPr/>
        <w:t>—</w:t>
      </w:r>
      <w:r>
        <w:rPr>
          <w:rFonts w:eastAsia="Liberation Serif" w:cs="Liberation Serif"/>
        </w:rPr>
        <w:t xml:space="preserve"> </w:t>
      </w:r>
      <w:r>
        <w:rPr/>
        <w:t>Ýòî ñàìàÿ âîñõèòèòåëüíàÿ åäà, êîòîðóþ ÿ êîãäà-íèáóäü ïðîáîâàëà, — âûïëåñíóëà ÿ ñâîè ÷óâñòâà, ïîäîæäàâ â íàäåæäå íà äîáàâêó íåñêîëüêî ñåêóíä.</w:t>
      </w:r>
    </w:p>
    <w:p>
      <w:pPr>
        <w:pStyle w:val="Normal"/>
        <w:bidi w:val="0"/>
        <w:jc w:val="left"/>
        <w:rPr/>
      </w:pPr>
      <w:r>
        <w:rPr/>
        <w:t>Íî íèêòî ìíå íè÷åãî íå ïðåäëîæèë. ×òîáû ñêðûòü ñâîå ðàçî÷àðîâàíèå, ÿ ñòàëà âûñêàçûâàòüñÿ î êðàñîòå ñòàðèííîé êðóæåâíîé îòäåëêè ïî êðàÿì ñêàòåðòè, âîêðóã êîòîðîé ìû ñèäåëè.</w:t>
      </w:r>
    </w:p>
    <w:p>
      <w:pPr>
        <w:pStyle w:val="Normal"/>
        <w:bidi w:val="0"/>
        <w:jc w:val="left"/>
        <w:rPr/>
      </w:pPr>
      <w:r>
        <w:rPr/>
        <w:t>—</w:t>
      </w:r>
      <w:r>
        <w:rPr>
          <w:rFonts w:eastAsia="Liberation Serif" w:cs="Liberation Serif"/>
        </w:rPr>
        <w:t xml:space="preserve"> </w:t>
      </w:r>
      <w:r>
        <w:rPr/>
        <w:t>Ýòî ìîÿ ðàáîòà, — ñêàçàëà æåíùèíà, ñèäÿùàÿ ñëåâà îò Ìàðèàíî Àóðåëèàíî.</w:t>
      </w:r>
    </w:p>
    <w:p>
      <w:pPr>
        <w:pStyle w:val="Normal"/>
        <w:bidi w:val="0"/>
        <w:jc w:val="left"/>
        <w:rPr/>
      </w:pPr>
      <w:r>
        <w:rPr/>
        <w:t>Îíà âûãëÿäåëà ñòàðîé, ñ ðàñòðåïàííûìè ñåäûìè âîëî</w:t>
        <w:softHyphen/>
        <w:t>ñàìè, êîòîðûå ñêðûâàëè åå ëèöî. Íåñìîòðÿ íà æàðó, íà íåé áûëè äëèííîå ïëàòüå, áëóçêà è ñâèòåð.</w:t>
      </w:r>
    </w:p>
    <w:p>
      <w:pPr>
        <w:pStyle w:val="Normal"/>
        <w:bidi w:val="0"/>
        <w:jc w:val="left"/>
        <w:rPr/>
      </w:pPr>
      <w:r>
        <w:rPr/>
        <w:t>—</w:t>
      </w:r>
      <w:r>
        <w:rPr>
          <w:rFonts w:eastAsia="Liberation Serif" w:cs="Liberation Serif"/>
        </w:rPr>
        <w:t xml:space="preserve"> </w:t>
      </w:r>
      <w:r>
        <w:rPr/>
        <w:t>Ýòî íàñòîÿùèå áåëüãèéñêèå êðóæåâà, — îáúÿñíèëà îíà ìíå âåæëèâûì, ìå÷òàòåëüíûì ãîëîñîì. Åå äëèííûå, òîíêèå ðóêè, ìåðöàþùèå îò óêðàøåííûõ äðàãîöåííûìè êàìíÿìè êîëåö, ëþáîâíî çàäåðæàëèñü íà øèðîêîé îòäåëêå. Î÷åíü ïîäðîáíî îíà ðàññêàçàëà ìíå î ñâîåì ðóêîäåëèè, ïîêàçûâàÿ âèäû ïåòåëü è íèòîê, êîòîðûå îíà èñïîëüçîâàëà äëÿ îòäåëêè. Èíîãäà ÿ íà ìãíîâåíèå óëàâëèâàëà âûðà</w:t>
        <w:softHyphen/>
        <w:t>æåíèå åå ëèöà ñêâîçü ìàññó âîëîñ, íî íå ñìîãëà áû ñêàçàòü, êàê îíà âûãëÿäåëà.</w:t>
      </w:r>
    </w:p>
    <w:p>
      <w:pPr>
        <w:pStyle w:val="Normal"/>
        <w:bidi w:val="0"/>
        <w:jc w:val="left"/>
        <w:rPr/>
      </w:pPr>
      <w:r>
        <w:rPr/>
        <w:t>—</w:t>
      </w:r>
      <w:r>
        <w:rPr>
          <w:rFonts w:eastAsia="Liberation Serif" w:cs="Liberation Serif"/>
        </w:rPr>
        <w:t xml:space="preserve"> </w:t>
      </w:r>
      <w:r>
        <w:rPr/>
        <w:t>Ýòî íàñòîÿùåå áåëüãèéñêîå êðóæåâî, — ïîâòîðèëà îíà. — ×àñòü ìîåãî ïðèäàíîãî. — Îíà ïîäíÿëà õðóñòàëü</w:t>
        <w:softHyphen/>
        <w:t>íûé áîêàë, ñäåëàëà ãëîòîê âîäû è äîáàâèëà:</w:t>
      </w:r>
    </w:p>
    <w:p>
      <w:pPr>
        <w:pStyle w:val="Normal"/>
        <w:bidi w:val="0"/>
        <w:jc w:val="left"/>
        <w:rPr/>
      </w:pPr>
      <w:r>
        <w:rPr/>
        <w:t>—</w:t>
      </w:r>
      <w:r>
        <w:rPr>
          <w:rFonts w:eastAsia="Liberation Serif" w:cs="Liberation Serif"/>
        </w:rPr>
        <w:t xml:space="preserve"> </w:t>
      </w:r>
      <w:r>
        <w:rPr/>
        <w:t>Îíè òîæå ÷àñòü ìîåãî ïðèäàíîãî. Ýòî — õðóñòàëü Áàêêàðà.</w:t>
      </w:r>
    </w:p>
    <w:p>
      <w:pPr>
        <w:pStyle w:val="Normal"/>
        <w:bidi w:val="0"/>
        <w:jc w:val="left"/>
        <w:rPr/>
      </w:pPr>
      <w:r>
        <w:rPr/>
        <w:t>Ó ìåíÿ íå áûëî ñîìíåíèé, ÷òî ýòî òàê. Âîñõèòèòåëüíûå òàðåëêè — êàæäàÿ èç íèõ îòëè÷àëàñü îò äðóãîé — áûëè èç òîí÷àéøåãî ôàðôîðà. ß ñîìíåâàëàñü, îñòàëèñü ëè çàìå÷åí</w:t>
        <w:softHyphen/>
        <w:t>íûìè ìîè âçãëÿäû, áðîñàåìûå óêðàäêîé, êîãäà æåíùèíà, ñèäåâøàÿ ñïðàâà îò Ìàðèàíî Àóðåëèàíî, ïðèîáîäðèëà ìå</w:t>
        <w:softHyphen/>
        <w:t>íÿ.</w:t>
      </w:r>
    </w:p>
    <w:p>
      <w:pPr>
        <w:pStyle w:val="Normal"/>
        <w:bidi w:val="0"/>
        <w:jc w:val="left"/>
        <w:rPr/>
      </w:pPr>
      <w:r>
        <w:rPr/>
        <w:t>—</w:t>
      </w:r>
      <w:r>
        <w:rPr>
          <w:rFonts w:eastAsia="Liberation Serif" w:cs="Liberation Serif"/>
        </w:rPr>
        <w:t xml:space="preserve"> </w:t>
      </w:r>
      <w:r>
        <w:rPr/>
        <w:t>Íå ïóãàéñÿ. Âîçüìè ïîñìîòðåòü, — óáåæäàëà îíà ìåíÿ. — Òû ñðåäè äðóçåé. — Óñìåõàÿñü, îíà ïîäíÿëà ñâîþ òàðåëêó. — Ëèìîæ, — ïðîèçíåñëà îíà, ïîòîì áûñòðî ïîä</w:t>
        <w:softHyphen/>
        <w:t>íÿëà ìîþ è îòìåòèëà, ÷òî ýòà áûëà ìàðêè Ðîçåíòàëü.</w:t>
      </w:r>
    </w:p>
    <w:p>
      <w:pPr>
        <w:pStyle w:val="Normal"/>
        <w:bidi w:val="0"/>
        <w:jc w:val="left"/>
        <w:rPr/>
      </w:pPr>
      <w:r>
        <w:rPr/>
        <w:t>Ó æåíùèíû áûëè äåòñêèå, òîíêèå ÷åðòû ëèöà. Îíà áû</w:t>
        <w:softHyphen/>
        <w:t>ëà íåáîëüøîãî ðîñòà, ñ êðóãëûìè ÷åðíûìè ãëàçàìè, îáðàì</w:t>
        <w:softHyphen/>
        <w:t>ëåííûìè ãóñòûìè ðåñíèöàìè. Ó íåå áûëè ÷åðíûå âîëîñû, ïåðåõîäÿùèå íà ìàêóøêå â áåëûå. Îíè áûëè çà÷åñàíû íà</w:t>
        <w:softHyphen/>
        <w:t>çàä è ñîáðàíû â âèäå òóãîãî ìàëåíüêîãî øèíüîíà. Â òîì, êàê îíà îñàæäàëà ìåíÿ ïðÿìûìè, ëè÷íûìè âîïðîñàìè, îùóùàëàñü ñèëà, ãðàíè÷àùàÿ ó íåå ñ õîëîäíîñòüþ.</w:t>
      </w:r>
    </w:p>
    <w:p>
      <w:pPr>
        <w:pStyle w:val="Normal"/>
        <w:bidi w:val="0"/>
        <w:jc w:val="left"/>
        <w:rPr/>
      </w:pPr>
      <w:r>
        <w:rPr/>
        <w:t>ß íè÷åãî íå èìåëà ïðîòèâ åå èíêâèçèòîðñêîãî òîíà. ß ïðèâûêëà ïåðåíîñèòü áîìáàðäèðîâêó âîïðîñàìè, êîòîðûå çàäàâàëè ìíå ìîé îòåö è áðàòüÿ, êîãäà ÿ øëà íà ñâèäàíèå èëè íà÷èíàëà êàêîå-íèáóäü äåëî ïî ñâîåìó óñìîòðåíèþ. ß âîçìóùàëàñü ýòèì, íî äëÿ íàøåãî äîìà ýòî áûëè íîðìàëü</w:t>
        <w:softHyphen/>
        <w:t>íûå âçàèìîîòíîøåíèÿ. Òàêèì îáðàçîì, ÿ íèêîãäà íå ó÷èëàñü, êàê íóæíî áåñåäîâàòü. Áåñåäà äëÿ ìåíÿ çàêëþ÷à</w:t>
        <w:softHyphen/>
        <w:t>ëàñü â ïàðèðîâàíèè ñëîâåñíûõ àòàê è ñâîåé çàùèòå ëþáîé öåíîé.</w:t>
      </w:r>
    </w:p>
    <w:p>
      <w:pPr>
        <w:pStyle w:val="Normal"/>
        <w:bidi w:val="0"/>
        <w:jc w:val="left"/>
        <w:rPr/>
      </w:pPr>
      <w:r>
        <w:rPr/>
        <w:t>ß áûëà óäèâëåíà, ÷òî ïðèíóäèòåëüíûé îïðîñ, êîòîðî</w:t>
        <w:softHyphen/>
        <w:t>ìó ïîäâåðãëà ìåíÿ ýòà æåíùèíà, íå çàñòàâèë ìåíÿ ïî÷óâ</w:t>
        <w:softHyphen/>
        <w:t xml:space="preserve">ñòâîâàòü ñåáÿ îáîðîíÿþùåéñÿ ñòîðîíîé. </w:t>
      </w:r>
    </w:p>
    <w:p>
      <w:pPr>
        <w:pStyle w:val="Normal"/>
        <w:bidi w:val="0"/>
        <w:jc w:val="left"/>
        <w:rPr/>
      </w:pPr>
      <w:r>
        <w:rPr/>
        <w:t>—</w:t>
      </w:r>
      <w:r>
        <w:rPr>
          <w:rFonts w:eastAsia="Liberation Serif" w:cs="Liberation Serif"/>
        </w:rPr>
        <w:t xml:space="preserve"> </w:t>
      </w:r>
      <w:r>
        <w:rPr/>
        <w:t xml:space="preserve">Òû çàìóæåì? — ñïðîñèëà æåíùèíà. </w:t>
      </w:r>
    </w:p>
    <w:p>
      <w:pPr>
        <w:pStyle w:val="Normal"/>
        <w:bidi w:val="0"/>
        <w:jc w:val="left"/>
        <w:rPr/>
      </w:pPr>
      <w:r>
        <w:rPr/>
        <w:t>—</w:t>
      </w:r>
      <w:r>
        <w:rPr>
          <w:rFonts w:eastAsia="Liberation Serif" w:cs="Liberation Serif"/>
        </w:rPr>
        <w:t xml:space="preserve"> </w:t>
      </w:r>
      <w:r>
        <w:rPr/>
        <w:t xml:space="preserve">Íåò, — îòâåòèëà ÿ ìÿãêî, íî ðåøèòåëüíî, æåëàÿ, ÷òîáû îíà ñìåíèëà òåìó. </w:t>
      </w:r>
    </w:p>
    <w:p>
      <w:pPr>
        <w:pStyle w:val="Normal"/>
        <w:bidi w:val="0"/>
        <w:jc w:val="left"/>
        <w:rPr/>
      </w:pPr>
      <w:r>
        <w:rPr/>
        <w:t>—</w:t>
      </w:r>
      <w:r>
        <w:rPr>
          <w:rFonts w:eastAsia="Liberation Serif" w:cs="Liberation Serif"/>
        </w:rPr>
        <w:t xml:space="preserve"> </w:t>
      </w:r>
      <w:r>
        <w:rPr/>
        <w:t xml:space="preserve">Ó òåáÿ åñòü ìóæ÷èíà? — íàñòàèâàëà îíà. </w:t>
      </w:r>
    </w:p>
    <w:p>
      <w:pPr>
        <w:pStyle w:val="Normal"/>
        <w:bidi w:val="0"/>
        <w:jc w:val="left"/>
        <w:rPr/>
      </w:pPr>
      <w:r>
        <w:rPr/>
        <w:t>—</w:t>
      </w:r>
      <w:r>
        <w:rPr>
          <w:rFonts w:eastAsia="Liberation Serif" w:cs="Liberation Serif"/>
        </w:rPr>
        <w:t xml:space="preserve"> </w:t>
      </w:r>
      <w:r>
        <w:rPr/>
        <w:t>Íåò ó ìåíÿ íèêîãî, — âîçðàçèëà ÿ, íà÷èíàÿ ÷óâñò</w:t>
        <w:softHyphen/>
        <w:t>âîâàòü, êàê âî ìíå ñòàëà ïðîñûïàòüñÿ ìîÿ ñòàðàÿ îáîðîíÿ</w:t>
        <w:softHyphen/>
        <w:t>þùàÿñÿ ëè÷íîñòü.</w:t>
      </w:r>
    </w:p>
    <w:p>
      <w:pPr>
        <w:pStyle w:val="Normal"/>
        <w:bidi w:val="0"/>
        <w:jc w:val="left"/>
        <w:rPr/>
      </w:pPr>
      <w:r>
        <w:rPr/>
        <w:t>—</w:t>
      </w:r>
      <w:r>
        <w:rPr>
          <w:rFonts w:eastAsia="Liberation Serif" w:cs="Liberation Serif"/>
        </w:rPr>
        <w:t xml:space="preserve"> </w:t>
      </w:r>
      <w:r>
        <w:rPr/>
        <w:t>Åñòü ëè òèï ìóæ÷èíû, ê êîòîðîìó òû íåðàâíîäóø</w:t>
        <w:softHyphen/>
        <w:t>íà? — ïðîäîëæàëà îíà. — Åñòü ëè êàêèå-òî ÷åðòû ëè÷íîñòè, êîòîðûå òû ïðåäïî÷èòàåøü â ìóæ÷èíå?</w:t>
      </w:r>
    </w:p>
    <w:p>
      <w:pPr>
        <w:pStyle w:val="Normal"/>
        <w:bidi w:val="0"/>
        <w:jc w:val="left"/>
        <w:rPr/>
      </w:pPr>
      <w:r>
        <w:rPr/>
        <w:t>Íà ìãíîâåíèå ìíå ïîêàçàëîñü, ÷òî îíà ñìååòñÿ íàäî ìíîé, íî îíà, êàê è åå ïîäðóãè, âûãëÿäåëà èñêðåííå çàèíòå</w:t>
        <w:softHyphen/>
        <w:t>ðåñîâàííîé. Èõ ëèöà, âûðàæàâøèå ëþáîïûòñòâî è îæèäàíèå, óñïîêîèëè ìåíÿ. Çàáûâ î ñâîåì âîèíñòâåííîì õàðàêòåðå è òîì, ÷òî, âîçìîæíî, ýòè æåíùèíû íàñòîëüêî ñòàðû, ÷òî ãîäÿòñÿ ìíå â áàáóøêè, ÿ ãîâîðèëà ñ íèìè êàê ñ ïîäðóãàìè ìîåãî âîçðàñòà, è ìû îáñóæäàëè ìóæ÷èí.</w:t>
      </w:r>
    </w:p>
    <w:p>
      <w:pPr>
        <w:pStyle w:val="Normal"/>
        <w:bidi w:val="0"/>
        <w:jc w:val="left"/>
        <w:rPr/>
      </w:pPr>
      <w:r>
        <w:rPr/>
        <w:t>—</w:t>
      </w:r>
      <w:r>
        <w:rPr>
          <w:rFonts w:eastAsia="Liberation Serif" w:cs="Liberation Serif"/>
        </w:rPr>
        <w:t xml:space="preserve"> </w:t>
      </w:r>
      <w:r>
        <w:rPr/>
        <w:t>Îí äîëæåí áûòü âûñîêèì è êðàñèâûì, — íà÷àëà ÿ. — Ó íåãî äîëæíî áûòü ÷óâñòâî þìîðà. Îí äîëæåí áûòü ÷óâñòâèòåëüíûì, íî íå áåññèëüíûì. Îí äîëæåí áûòü óì</w:t>
        <w:softHyphen/>
        <w:t>íûì, íî íå èíòåëëåêòóàëîì.</w:t>
      </w:r>
    </w:p>
    <w:p>
      <w:pPr>
        <w:pStyle w:val="Normal"/>
        <w:bidi w:val="0"/>
        <w:jc w:val="left"/>
        <w:rPr/>
      </w:pPr>
      <w:r>
        <w:rPr/>
        <w:t xml:space="preserve">ß ïîíèçèëà ãîëîñ è äîâåðèòåëüíûì òîíîì äîáàâèëà: </w:t>
      </w:r>
    </w:p>
    <w:p>
      <w:pPr>
        <w:pStyle w:val="Normal"/>
        <w:bidi w:val="0"/>
        <w:jc w:val="left"/>
        <w:rPr/>
      </w:pPr>
      <w:r>
        <w:rPr/>
        <w:t>—</w:t>
      </w:r>
      <w:r>
        <w:rPr>
          <w:rFonts w:eastAsia="Liberation Serif" w:cs="Liberation Serif"/>
        </w:rPr>
        <w:t xml:space="preserve"> </w:t>
      </w:r>
      <w:r>
        <w:rPr/>
        <w:t>Ìîé îòåö îáû÷íî ãîâîðèë, ÷òî èíòåëëåêòóàëüíûå ìóæ÷èíû íàñêâîçü ñëàáû è ê òîìó æå ïðåäàòåëè, âñå äî îäíîãî. Ìíå êàæåòñÿ, ÿ ñîãëàñíà ñ ìîèì îòöîì.</w:t>
      </w:r>
    </w:p>
    <w:p>
      <w:pPr>
        <w:pStyle w:val="Normal"/>
        <w:bidi w:val="0"/>
        <w:jc w:val="left"/>
        <w:rPr/>
      </w:pPr>
      <w:r>
        <w:rPr/>
        <w:t>—</w:t>
      </w:r>
      <w:r>
        <w:rPr>
          <w:rFonts w:eastAsia="Liberation Serif" w:cs="Liberation Serif"/>
        </w:rPr>
        <w:t xml:space="preserve"> </w:t>
      </w:r>
      <w:r>
        <w:rPr/>
        <w:t>Ýòî âñå, ÷åãî áû òû õîòåëà îò ìóæ÷èíû? — ñïðîñèëà æåíùèíà.</w:t>
      </w:r>
    </w:p>
    <w:p>
      <w:pPr>
        <w:pStyle w:val="Normal"/>
        <w:bidi w:val="0"/>
        <w:jc w:val="left"/>
        <w:rPr/>
      </w:pPr>
      <w:r>
        <w:rPr/>
        <w:t>—</w:t>
      </w:r>
      <w:r>
        <w:rPr>
          <w:rFonts w:eastAsia="Liberation Serif" w:cs="Liberation Serif"/>
        </w:rPr>
        <w:t xml:space="preserve"> </w:t>
      </w:r>
      <w:r>
        <w:rPr/>
        <w:t xml:space="preserve">Íåò, — ïîòîðîïèëàñü ÿ ñêàçàòü. — Ïðåæäå âñåãî, ìóæ÷èíà ìîåé ìå÷òû äîëæåí áûòü àòëåòîì. </w:t>
      </w:r>
    </w:p>
    <w:p>
      <w:pPr>
        <w:pStyle w:val="Normal"/>
        <w:bidi w:val="0"/>
        <w:jc w:val="left"/>
        <w:rPr/>
      </w:pPr>
      <w:r>
        <w:rPr/>
        <w:t>—</w:t>
      </w:r>
      <w:r>
        <w:rPr>
          <w:rFonts w:eastAsia="Liberation Serif" w:cs="Liberation Serif"/>
        </w:rPr>
        <w:t xml:space="preserve"> </w:t>
      </w:r>
      <w:r>
        <w:rPr/>
        <w:t xml:space="preserve">Êàê òâîé îòåö, — ïîäñêàçàëà îäíà èç æåíùèí. </w:t>
      </w:r>
    </w:p>
    <w:p>
      <w:pPr>
        <w:pStyle w:val="Normal"/>
        <w:bidi w:val="0"/>
        <w:jc w:val="left"/>
        <w:rPr/>
      </w:pPr>
      <w:r>
        <w:rPr/>
        <w:t>—</w:t>
      </w:r>
      <w:r>
        <w:rPr>
          <w:rFonts w:eastAsia="Liberation Serif" w:cs="Liberation Serif"/>
        </w:rPr>
        <w:t xml:space="preserve"> </w:t>
      </w:r>
      <w:r>
        <w:rPr/>
        <w:t xml:space="preserve">Åñòåñòâåííî, — ñêàçàëà ÿ, îáîðîíÿÿñü. — Ìîé îòåö áûë âåëèêèì àòëåòîì, ëåãåíäàðíûì ëûæíèêîì è ïëîâöîì. — Òû ëàäèëà ñ íèì? — ñïðîñèëà îíà. </w:t>
      </w:r>
    </w:p>
    <w:p>
      <w:pPr>
        <w:pStyle w:val="Normal"/>
        <w:bidi w:val="0"/>
        <w:jc w:val="left"/>
        <w:rPr/>
      </w:pPr>
      <w:r>
        <w:rPr/>
        <w:t>—</w:t>
      </w:r>
      <w:r>
        <w:rPr>
          <w:rFonts w:eastAsia="Liberation Serif" w:cs="Liberation Serif"/>
        </w:rPr>
        <w:t xml:space="preserve"> </w:t>
      </w:r>
      <w:r>
        <w:rPr/>
        <w:t>Ïðåêðàñíî, — âîñòîðæåííî îòâåòèëà ÿ. — ß îáîæàþ åãî. Äàæå îáûêíîâåííûå ìûñëè î íåì âûçûâàþò ó ìåíÿ ñëåçû.</w:t>
      </w:r>
    </w:p>
    <w:p>
      <w:pPr>
        <w:pStyle w:val="Normal"/>
        <w:bidi w:val="0"/>
        <w:jc w:val="left"/>
        <w:rPr/>
      </w:pPr>
      <w:r>
        <w:rPr/>
        <w:t>—</w:t>
      </w:r>
      <w:r>
        <w:rPr>
          <w:rFonts w:eastAsia="Liberation Serif" w:cs="Liberation Serif"/>
        </w:rPr>
        <w:t xml:space="preserve"> </w:t>
      </w:r>
      <w:r>
        <w:rPr/>
        <w:t>Ïî÷åìó æå òû íå ñ íèì?</w:t>
      </w:r>
    </w:p>
    <w:p>
      <w:pPr>
        <w:pStyle w:val="Normal"/>
        <w:bidi w:val="0"/>
        <w:jc w:val="left"/>
        <w:rPr/>
      </w:pPr>
      <w:r>
        <w:rPr/>
        <w:t>—</w:t>
      </w:r>
      <w:r>
        <w:rPr>
          <w:rFonts w:eastAsia="Liberation Serif" w:cs="Liberation Serif"/>
        </w:rPr>
        <w:t xml:space="preserve"> </w:t>
      </w:r>
      <w:r>
        <w:rPr/>
        <w:t xml:space="preserve">ß ñëèøêîì ïîõîæà íà íåãî, — îáúÿñíèëà ÿ. — Âî ìíå åñòü ÷òî-òî òàêîå, ÷òî ÿ ñîâñåì íå ìîãó îáúÿñíèòü èëè êîíòðîëèðîâàòü è ÷òî ãîíèò ìåíÿ ïðî÷ü. </w:t>
      </w:r>
    </w:p>
    <w:p>
      <w:pPr>
        <w:pStyle w:val="Normal"/>
        <w:bidi w:val="0"/>
        <w:jc w:val="left"/>
        <w:rPr/>
      </w:pPr>
      <w:r>
        <w:rPr/>
        <w:t>—</w:t>
      </w:r>
      <w:r>
        <w:rPr>
          <w:rFonts w:eastAsia="Liberation Serif" w:cs="Liberation Serif"/>
        </w:rPr>
        <w:t xml:space="preserve"> </w:t>
      </w:r>
      <w:r>
        <w:rPr/>
        <w:t xml:space="preserve">À ÷òî òû ñêàæåøü î ñâîåé ìàòåðè? </w:t>
      </w:r>
    </w:p>
    <w:p>
      <w:pPr>
        <w:pStyle w:val="Normal"/>
        <w:bidi w:val="0"/>
        <w:jc w:val="left"/>
        <w:rPr/>
      </w:pPr>
      <w:r>
        <w:rPr/>
        <w:t>—</w:t>
      </w:r>
      <w:r>
        <w:rPr>
          <w:rFonts w:eastAsia="Liberation Serif" w:cs="Liberation Serif"/>
        </w:rPr>
        <w:t xml:space="preserve"> </w:t>
      </w:r>
      <w:r>
        <w:rPr/>
        <w:t>Ìîÿ ìàòü. — ß âçäîõíóëà è ñäåëàëà íà ìãíîâåíèå ïàóçó, ÷òîáû ïîäîáðàòü íàèëó÷øèå ñëîâà äëÿ åå îïèñàíèÿ. — Îíà î÷åíü ñèëüíàÿ. Îíà ñôîðìèðîâàëà ðàññóäèòåëüíóþ ñòîðîíó ìîåé äóøè. Òó ÷àñòü, êîòîðàÿ ìîë÷àëèâà è íå íóæ</w:t>
        <w:softHyphen/>
        <w:t>äàåòñÿ â óñèëåíèè.</w:t>
      </w:r>
    </w:p>
    <w:p>
      <w:pPr>
        <w:pStyle w:val="Normal"/>
        <w:bidi w:val="0"/>
        <w:jc w:val="left"/>
        <w:rPr/>
      </w:pPr>
      <w:r>
        <w:rPr/>
        <w:t>—</w:t>
      </w:r>
      <w:r>
        <w:rPr>
          <w:rFonts w:eastAsia="Liberation Serif" w:cs="Liberation Serif"/>
        </w:rPr>
        <w:t xml:space="preserve"> </w:t>
      </w:r>
      <w:r>
        <w:rPr/>
        <w:t xml:space="preserve">Òû áûëà î÷åíü áëèçêà ñî ñâîèìè ðîäèòåëÿìè? </w:t>
      </w:r>
    </w:p>
    <w:p>
      <w:pPr>
        <w:pStyle w:val="Normal"/>
        <w:bidi w:val="0"/>
        <w:jc w:val="left"/>
        <w:rPr/>
      </w:pPr>
      <w:r>
        <w:rPr/>
        <w:t>—</w:t>
      </w:r>
      <w:r>
        <w:rPr>
          <w:rFonts w:eastAsia="Liberation Serif" w:cs="Liberation Serif"/>
        </w:rPr>
        <w:t xml:space="preserve"> </w:t>
      </w:r>
      <w:r>
        <w:rPr/>
        <w:t>Â äóøå, — äà, — îòâåòèëà ÿ òèõî. — Íà äåëå æå ÿ îäèíîêà. Ó ìåíÿ ìàëî ïðèâÿçàííîñòåé.</w:t>
      </w:r>
    </w:p>
    <w:p>
      <w:pPr>
        <w:pStyle w:val="Normal"/>
        <w:bidi w:val="0"/>
        <w:jc w:val="left"/>
        <w:rPr/>
      </w:pPr>
      <w:r>
        <w:rPr/>
        <w:t>Çàòåì, êàê åñëè áû ÷òî-òî âíóòðè ìåíÿ ïðîðâàëîñü è âûøëî íàðóæó, ÿ ðàñêðûëà ïîðîêè ñâîåé ëè÷íîñòè, ÷åãî ÿ íå äîïóñêàëà äàæå äëÿ ñåáÿ ñàìîé â íàèáîëåå èíòðîñ</w:t>
        <w:softHyphen/>
        <w:t>ïåêòèâíûå ìîìåíòû.</w:t>
      </w:r>
    </w:p>
    <w:p>
      <w:pPr>
        <w:pStyle w:val="Normal"/>
        <w:bidi w:val="0"/>
        <w:jc w:val="left"/>
        <w:rPr/>
      </w:pPr>
      <w:r>
        <w:rPr/>
        <w:t>—</w:t>
      </w:r>
      <w:r>
        <w:rPr>
          <w:rFonts w:eastAsia="Liberation Serif" w:cs="Liberation Serif"/>
        </w:rPr>
        <w:t xml:space="preserve"> </w:t>
      </w:r>
      <w:r>
        <w:rPr/>
        <w:t>ß ñêîðåå èñïîëüçóþ ëþäåé, ÷åì íàêîðìëþ èëè îáëà</w:t>
        <w:softHyphen/>
        <w:t>ñêàþ èõ, — ñêàçàëà ÿ, íî ñðàçó æå äîáàâèëà. — Íî ÿ âïîëíå ñïîñîáíà ÷óâñòâîâàòü ëþáîâü.</w:t>
      </w:r>
    </w:p>
    <w:p>
      <w:pPr>
        <w:pStyle w:val="Normal"/>
        <w:bidi w:val="0"/>
        <w:jc w:val="left"/>
        <w:rPr/>
      </w:pPr>
      <w:r>
        <w:rPr/>
        <w:t>Ñî ñìåñüþ îáëåã÷åíèÿ è ðàçî÷àðîâàíèÿ ÿ ïåðåâîäèëà âçãëÿä ñ îäíîãî íà äðóãîãî. Êàçàëîñü, íèêòî èç íèõ íå ïðèäàë êàêîãî-ëèáî çíà÷åíèÿ ìîåé èñïîâåäè. Æåíùèíû ïðîäîëæàëè íàøå îáùåíèå, ñïðîñèâ, êàê áû ÿ îõàðàê</w:t>
        <w:softHyphen/>
        <w:t>òåðèçîâàëà ñåáÿ — êàê õðàáðîå ñóùåñòâî èëè òðóñëèâîå.</w:t>
      </w:r>
    </w:p>
    <w:p>
      <w:pPr>
        <w:pStyle w:val="Normal"/>
        <w:bidi w:val="0"/>
        <w:jc w:val="left"/>
        <w:rPr/>
      </w:pPr>
      <w:r>
        <w:rPr/>
        <w:t>—</w:t>
      </w:r>
      <w:r>
        <w:rPr>
          <w:rFonts w:eastAsia="Liberation Serif" w:cs="Liberation Serif"/>
        </w:rPr>
        <w:t xml:space="preserve"> </w:t>
      </w:r>
      <w:r>
        <w:rPr/>
        <w:t xml:space="preserve">Ïîäòâåðæäåíî, ÷òî ÿ òðóñëèâà, — çàÿâèëà ÿ. — Íî, ê íåñ÷àñòüþ, ìîÿ òðóñîñòü íèêîãäà íå îñòàíàâëèâàåò ìåíÿ. </w:t>
      </w:r>
    </w:p>
    <w:p>
      <w:pPr>
        <w:pStyle w:val="Normal"/>
        <w:bidi w:val="0"/>
        <w:jc w:val="left"/>
        <w:rPr/>
      </w:pPr>
      <w:r>
        <w:rPr/>
        <w:t>—</w:t>
      </w:r>
      <w:r>
        <w:rPr>
          <w:rFonts w:eastAsia="Liberation Serif" w:cs="Liberation Serif"/>
        </w:rPr>
        <w:t xml:space="preserve"> </w:t>
      </w:r>
      <w:r>
        <w:rPr/>
        <w:t>Íå îñòàíàâëèâàåò îò ÷åãî? — äîïûòûâàëàñü æåíùèíà, çàäàâàâøàÿ âîïðîñû. Åå ÷åðíûå ãëàçà áûëè ñåðü</w:t>
        <w:softHyphen/>
        <w:t>åçíû, à øèðîêèé ðàçëåò åå áðîâåé, ïîäîáíûõ ëèíèè, íàðèñîâàííîé êóñî÷êîì óãëÿ, âûðàæàë õìóðîå âíèìàíèå.</w:t>
      </w:r>
    </w:p>
    <w:p>
      <w:pPr>
        <w:pStyle w:val="Normal"/>
        <w:bidi w:val="0"/>
        <w:jc w:val="left"/>
        <w:rPr/>
      </w:pPr>
      <w:r>
        <w:rPr/>
        <w:t>—</w:t>
      </w:r>
      <w:r>
        <w:rPr>
          <w:rFonts w:eastAsia="Liberation Serif" w:cs="Liberation Serif"/>
        </w:rPr>
        <w:t xml:space="preserve"> </w:t>
      </w:r>
      <w:r>
        <w:rPr/>
        <w:t>Îò òîãî, ÷òîáû äåëàòü îïàñíûå âåùè, — îòâåòèëà ÿ. Ñ óäîâîëüñòâèåì îòìåòèâ, ÷òî îíè, êàê îêàçàëîñü, æäóò êàæäîãî ìîåãî ñëîâà, ÿ îáúÿñíèëà, ÷òî åùå îäíèì èç ìîèõ ñåðüåçíûõ íåäîñòàòêîâ ÿâëÿåòñÿ ìîÿ çàìå÷àòåëüíàÿ ñïîñîá</w:t>
        <w:softHyphen/>
        <w:t>íîñòü ïîïàäàòü â íåïðèÿòíîñòè.</w:t>
      </w:r>
    </w:p>
    <w:p>
      <w:pPr>
        <w:pStyle w:val="Normal"/>
        <w:bidi w:val="0"/>
        <w:jc w:val="left"/>
        <w:rPr/>
      </w:pPr>
      <w:r>
        <w:rPr/>
        <w:t>—</w:t>
      </w:r>
      <w:r>
        <w:rPr>
          <w:rFonts w:eastAsia="Liberation Serif" w:cs="Liberation Serif"/>
        </w:rPr>
        <w:t xml:space="preserve"> </w:t>
      </w:r>
      <w:r>
        <w:rPr/>
        <w:t>Î êàêîé íåïðèÿòíîñòè, â êîòîðóþ òû ïîïàëà, òû ìîæåøü íàì ðàññêàçàòü? — ñïðîñèëà îíà. Åå ëèöî, êîòîðîå âñå ýòî âðåìÿ îñòàâàëîñü ìðà÷íûì, âíåçàïíî îñâåòèëîñü ñâåðêàþùåé, ïî÷òè çëîáíîé óëûáêîé.</w:t>
      </w:r>
    </w:p>
    <w:p>
      <w:pPr>
        <w:pStyle w:val="Normal"/>
        <w:bidi w:val="0"/>
        <w:jc w:val="left"/>
        <w:rPr/>
      </w:pPr>
      <w:r>
        <w:rPr/>
        <w:t>—</w:t>
      </w:r>
      <w:r>
        <w:rPr>
          <w:rFonts w:eastAsia="Liberation Serif" w:cs="Liberation Serif"/>
        </w:rPr>
        <w:t xml:space="preserve"> </w:t>
      </w:r>
      <w:r>
        <w:rPr/>
        <w:t>À êàê íàñ÷åò íåïðèÿòíîñòè, â êîòîðóþ ÿ ïîïàëà ñåé</w:t>
        <w:softHyphen/>
        <w:t>÷àñ?</w:t>
      </w:r>
    </w:p>
    <w:p>
      <w:pPr>
        <w:pStyle w:val="Normal"/>
        <w:bidi w:val="0"/>
        <w:jc w:val="left"/>
        <w:rPr/>
      </w:pPr>
      <w:r>
        <w:rPr/>
        <w:t>ß ñêàçàëà ýòî ïîëóøóòÿ, íî âñå æå îïàñàÿñü, ÷òî îíè ìîãóò íåïðàâèëüíî ïîíÿòü ìîå çàìå÷àíèå. Ê ìîåìó óäèâëåíèþ è îáëåã÷åíèþ, âñå îíè çàñìåÿëèñü è ñòàëè âûêðèêèâàòü âîçãëàñû íà ìàíåð ñåëüñêèõ æèòåëåé, êîòî</w:t>
        <w:softHyphen/>
        <w:t>ðûå äåëàþò òàê, êîãäà ÷òî-òî äåðçêîå èëè ñìåøíîå ïîðàæà</w:t>
        <w:softHyphen/>
        <w:t>åò èõ.</w:t>
      </w:r>
    </w:p>
    <w:p>
      <w:pPr>
        <w:pStyle w:val="Normal"/>
        <w:bidi w:val="0"/>
        <w:jc w:val="left"/>
        <w:rPr/>
      </w:pPr>
      <w:r>
        <w:rPr/>
        <w:t>—</w:t>
      </w:r>
      <w:r>
        <w:rPr>
          <w:rFonts w:eastAsia="Liberation Serif" w:cs="Liberation Serif"/>
        </w:rPr>
        <w:t xml:space="preserve"> </w:t>
      </w:r>
      <w:r>
        <w:rPr/>
        <w:t xml:space="preserve">Êàê æå òû îêàçàëàñü â Ñîåäèíåííûõ Øòàòàõ? — çàäàëà âîïðîñ îäíà èç æåíùèí, êîãäà îíè âñå çàòèõëè. ß ïîæàëà ïëå÷àìè, äåéñòâèòåëüíî íå çíàÿ, ÷òî ñêàçàòü. </w:t>
      </w:r>
    </w:p>
    <w:p>
      <w:pPr>
        <w:pStyle w:val="Normal"/>
        <w:bidi w:val="0"/>
        <w:jc w:val="left"/>
        <w:rPr/>
      </w:pPr>
      <w:r>
        <w:rPr/>
        <w:t>—</w:t>
      </w:r>
      <w:r>
        <w:rPr>
          <w:rFonts w:eastAsia="Liberation Serif" w:cs="Liberation Serif"/>
        </w:rPr>
        <w:t xml:space="preserve"> </w:t>
      </w:r>
      <w:r>
        <w:rPr/>
        <w:t>ß õîòåëà õîäèòü çäåñü â øêîëó, — íàêîíåö ïðîáîð</w:t>
        <w:softHyphen/>
        <w:t>ìîòàëà ÿ. — Â Àíãëèè ÿ áûëà ïåðâîé, íî ìíå òàì íå î÷åíü íðàâèëîñü, çà èñêëþ÷åíèåì âîçìîæíîñòè õîðîøî ïðî</w:t>
        <w:softHyphen/>
        <w:t>âîäèòü âðåìÿ. ß äåéñòâèòåëüíî íå çíàþ, ÷òî ÿ õî÷ó óçíàòü. Äóìàþ, ÷òî ÿ ñåé÷àñ â ïîèñêå ÷åãî-òî, õîòÿ è íå çíàþ òî÷íî, ÷åãî.</w:t>
      </w:r>
    </w:p>
    <w:p>
      <w:pPr>
        <w:pStyle w:val="Normal"/>
        <w:bidi w:val="0"/>
        <w:jc w:val="left"/>
        <w:rPr/>
      </w:pPr>
      <w:r>
        <w:rPr/>
        <w:t>—</w:t>
      </w:r>
      <w:r>
        <w:rPr>
          <w:rFonts w:eastAsia="Liberation Serif" w:cs="Liberation Serif"/>
        </w:rPr>
        <w:t xml:space="preserve"> </w:t>
      </w:r>
      <w:r>
        <w:rPr/>
        <w:t>Ýòî âîçâðàùàåò íàñ ê ìîåìó ïåðâîìó âîïðîñó, — ñêàçàëà æåíùèíà. Åå òîíêîå, äåðçêîå ëèöî è åå òåìíûå ãëà</w:t>
        <w:softHyphen/>
        <w:t>çà îæèâèëèñü è âûãëÿäåëè ïî-çâåðèíîìó. — Òû èùåøü ìóæ÷èíó?</w:t>
      </w:r>
    </w:p>
    <w:p>
      <w:pPr>
        <w:pStyle w:val="Normal"/>
        <w:bidi w:val="0"/>
        <w:jc w:val="left"/>
        <w:rPr/>
      </w:pPr>
      <w:r>
        <w:rPr/>
        <w:t>—</w:t>
      </w:r>
      <w:r>
        <w:rPr>
          <w:rFonts w:eastAsia="Liberation Serif" w:cs="Liberation Serif"/>
        </w:rPr>
        <w:t xml:space="preserve"> </w:t>
      </w:r>
      <w:r>
        <w:rPr/>
        <w:t>Äóìàþ, ÷òî äà, — ñîãëàñèëàñü ÿ, ðàçäðàæåííî çàòåì äîáàâèâ: — À êàêàÿ æåíùèíà íå äåëàåò ýòîãî? È ïî÷åìó âû ìåíÿ ñïðàøèâàåòå òàê íàñòîé÷èâî îá ýòîì? Âû ÷òî-òî èìå</w:t>
        <w:softHyphen/>
        <w:t>åòå â âèäó? Ýòî ÷òî, êàêîé-òî òåñò?</w:t>
      </w:r>
    </w:p>
    <w:p>
      <w:pPr>
        <w:pStyle w:val="Normal"/>
        <w:bidi w:val="0"/>
        <w:jc w:val="left"/>
        <w:rPr/>
      </w:pPr>
      <w:r>
        <w:rPr/>
        <w:t>—</w:t>
      </w:r>
      <w:r>
        <w:rPr>
          <w:rFonts w:eastAsia="Liberation Serif" w:cs="Liberation Serif"/>
        </w:rPr>
        <w:t xml:space="preserve"> </w:t>
      </w:r>
      <w:r>
        <w:rPr/>
        <w:t>Êîíå÷íî, êîå-êîãî ìû èìååì â âèäó, — âñòàâèëà Äåëèÿ Ôëîðåñ. — Íî ýòî íå ìóæ÷èíà. — Îíà è îñòàëüíûå çàóëûáàëèñü è ñòàëè âçâèçãèâàòü îò ñìåõà ñ òàêèì âåñåëü</w:t>
        <w:softHyphen/>
        <w:t>åì, ÷òî ÿ íå ñìîãëà ñäåðæàòüñÿ è òîæå çàõèõèêàëà.</w:t>
      </w:r>
    </w:p>
    <w:p>
      <w:pPr>
        <w:pStyle w:val="Normal"/>
        <w:bidi w:val="0"/>
        <w:jc w:val="left"/>
        <w:rPr/>
      </w:pPr>
      <w:r>
        <w:rPr/>
        <w:t>—</w:t>
      </w:r>
      <w:r>
        <w:rPr>
          <w:rFonts w:eastAsia="Liberation Serif" w:cs="Liberation Serif"/>
        </w:rPr>
        <w:t xml:space="preserve"> </w:t>
      </w:r>
      <w:r>
        <w:rPr/>
        <w:t>Â êàêîì-òî ñìûñëå ýòî òåñò, — çàâåðèëà ìåíÿ äîïû</w:t>
        <w:softHyphen/>
        <w:t>òûâàþùàÿñÿ æåíùèíà, êàê òîëüêî âñå óñïîêîèëèñü. Îíà ïîìîë÷àëà ìãíîâåíèå, åå ãëàçà âûðàæàëè áäèòåëüíîñòü è ðàçäóìüÿ. — Èç òîãî, ÷òî òû ðàññêàçàëà ìíå, ÿ ìîãó ñäåëàòü âûâîä, ÷òî òû âïîëíå ïðèíàäëåæèøü ê ñðåäíåìó êëàññó, — ïðîäîëæèëà îíà è áûñòðûì äâèæåíèåì øèðîêî ðàññòàâèëà ðóêè â æåñòå âûíóæäåííîãî ïðèíÿòèÿ. — Íî ÷åì æå åùå ìîæåò áûòü íåìåöêàÿ æåíùèíà, ðîæäåííàÿ â Íîâîì Ñâåòå? — Îíà ãíåâíî ñìîòðåëà íà ìåíÿ è ñ åäâà ñêðûâàåìîé óõ</w:t>
        <w:softHyphen/>
        <w:t>ìûëêîé íà ãóáàõ äîáàâèëà: — Ó ëþäåé ñðåäíåãî êëàññà è ìå÷òû ñðåäíåãî êëàññà.</w:t>
      </w:r>
    </w:p>
    <w:p>
      <w:pPr>
        <w:pStyle w:val="Normal"/>
        <w:bidi w:val="0"/>
        <w:jc w:val="left"/>
        <w:rPr/>
      </w:pPr>
      <w:r>
        <w:rPr/>
        <w:t>Âèäÿ, ÷òî ÿ íà ãðàíè âçðûâà, Ìàðèàíî Àóðåëèàíî îáúÿñíèë, ÷òî îíà çàäàëà âñå ýòè âîïðîñû ïîòîìó, ÷òî ïðèñóòñòâóþùèå ïðîñòî èíòåðåñîâàëèñü ìíîé. Ëèøü î÷åíü ðåäêî ó íèõ áûâàþò ãîñòè è åäâà ëè êîãäà-íèáóäü áûëè ñðåäè íèõ ìîëîäûå.</w:t>
      </w:r>
    </w:p>
    <w:p>
      <w:pPr>
        <w:pStyle w:val="Normal"/>
        <w:bidi w:val="0"/>
        <w:jc w:val="left"/>
        <w:rPr/>
      </w:pPr>
      <w:r>
        <w:rPr/>
        <w:t>—</w:t>
      </w:r>
      <w:r>
        <w:rPr>
          <w:rFonts w:eastAsia="Liberation Serif" w:cs="Liberation Serif"/>
        </w:rPr>
        <w:t xml:space="preserve"> </w:t>
      </w:r>
      <w:r>
        <w:rPr/>
        <w:t>Ýòî íå îçíà÷àåò, ÷òî ÿ äîëæíà âûíîñèòü îñêîðá</w:t>
        <w:softHyphen/>
        <w:t>ëåíèÿ, — ïîæàëîâàëàñü ÿ.</w:t>
      </w:r>
    </w:p>
    <w:p>
      <w:pPr>
        <w:pStyle w:val="Normal"/>
        <w:bidi w:val="0"/>
        <w:jc w:val="left"/>
        <w:rPr/>
      </w:pPr>
      <w:r>
        <w:rPr/>
        <w:t>Íå îáðàùàÿ âíèìàíèÿ íà ìîè ñëîâà, Ìàðèàíî Àóðåëèàíî ïðîäîëæàë  îïðàâäûâàòü æåíùèí.  Åãî âåæëèâûé òîí è óñïîêàèâàþùèå ïîõëîïûâàíèÿ ïî ñïèíå ðàñïëàâèëè ìîé ãíåâ òî÷íî òàê, êàê áûëî äî ýòîãî. Åãî óëûáêà áûëà òàêîé àíãåëüñêè òðîãàòåëüíîé, ÷òî ó ìåíÿ íè íà ìãíîâåíèå íå âîçíèêëî ñîìíåíèé â åãî èñêðåííîñòè, êîã</w:t>
        <w:softHyphen/>
        <w:t>äà îí íà÷àë ëüñòèòü ìíå. Îí ñêàçàë, ÷òî ÿ ÿâëÿþñü îäíîé èç ñàìûõ ýêñòðàîðäèíàðíûõ, ñàìûõ çàìå÷àòåëüíûõ ëè÷íî</w:t>
        <w:softHyphen/>
        <w:t>ñòåé, êîòîðóþ îíè êîãäà-ëèáî âñòðå÷àëè. ß áûëà òàê ðàñ</w:t>
        <w:softHyphen/>
        <w:t>òðîãàíà, ÷òî ïðåäëîæèëà åìó ñïðîñèòü î ÷åì óãîäíî, ÷òî îí õîòåë áû çíàòü îáî ìíå.</w:t>
      </w:r>
    </w:p>
    <w:p>
      <w:pPr>
        <w:pStyle w:val="Normal"/>
        <w:bidi w:val="0"/>
        <w:jc w:val="left"/>
        <w:rPr/>
      </w:pPr>
      <w:r>
        <w:rPr/>
        <w:t>—</w:t>
      </w:r>
      <w:r>
        <w:rPr>
          <w:rFonts w:eastAsia="Liberation Serif" w:cs="Liberation Serif"/>
        </w:rPr>
        <w:t xml:space="preserve"> </w:t>
      </w:r>
      <w:r>
        <w:rPr/>
        <w:t>Òû ÷óâñòâóåøü ñåáÿ çíà÷èòåëüíîé? — áûë åãî âîï</w:t>
        <w:softHyphen/>
        <w:t xml:space="preserve">ðîñ. </w:t>
      </w:r>
    </w:p>
    <w:p>
      <w:pPr>
        <w:pStyle w:val="Normal"/>
        <w:bidi w:val="0"/>
        <w:jc w:val="left"/>
        <w:rPr/>
      </w:pPr>
      <w:r>
        <w:rPr/>
        <w:t>ß êèâíóëà.</w:t>
      </w:r>
    </w:p>
    <w:p>
      <w:pPr>
        <w:pStyle w:val="Normal"/>
        <w:bidi w:val="0"/>
        <w:jc w:val="left"/>
        <w:rPr/>
      </w:pPr>
      <w:r>
        <w:rPr/>
        <w:t>—</w:t>
      </w:r>
      <w:r>
        <w:rPr>
          <w:rFonts w:eastAsia="Liberation Serif" w:cs="Liberation Serif"/>
        </w:rPr>
        <w:t xml:space="preserve"> </w:t>
      </w:r>
      <w:r>
        <w:rPr/>
        <w:t>Êàæäûé èç íàñ ÿâëÿåòñÿ î÷åíü çíà÷èòåëüíûì äëÿ ñàìîãî ñåáÿ, — çàÿâèëà ÿ. — Äà, ÿ äóìàþ, ÷òî ÿ çíà÷èòåëü</w:t>
        <w:softHyphen/>
        <w:t>íà, íå â îáùåì ñìûñëå, à ïî-îñîáåííîìó, äëÿ ñåáÿ.</w:t>
      </w:r>
    </w:p>
    <w:p>
      <w:pPr>
        <w:pStyle w:val="Normal"/>
        <w:bidi w:val="0"/>
        <w:jc w:val="left"/>
        <w:rPr/>
      </w:pPr>
      <w:r>
        <w:rPr/>
        <w:t>È ÿ ïîäðîáíî âûñêàçàëàñü î ïîçèòèâíîì ñàìî</w:t>
        <w:softHyphen/>
        <w:t>ïîíèìàíèè, ñàìîóâàæåíèè è î òîì, êàê æèçíåííî âàæíî óêðåïëÿòü íàøå îùóùåíèå çíà÷èòåëüíîñòè äëÿ òîãî, ÷òîáû áûòü ôèçè÷åñêè çäîðîâûìè ëè÷íîñòÿìè.</w:t>
      </w:r>
    </w:p>
    <w:p>
      <w:pPr>
        <w:pStyle w:val="Normal"/>
        <w:bidi w:val="0"/>
        <w:jc w:val="left"/>
        <w:rPr/>
      </w:pPr>
      <w:r>
        <w:rPr/>
        <w:t>—</w:t>
      </w:r>
      <w:r>
        <w:rPr>
          <w:rFonts w:eastAsia="Liberation Serif" w:cs="Liberation Serif"/>
        </w:rPr>
        <w:t xml:space="preserve"> </w:t>
      </w:r>
      <w:r>
        <w:rPr/>
        <w:t>À ÷òî òû äóìàåøü î æåíùèíàõ? — ñïðîñèë îí. — Êàê òû äóìàåøü, îíè áîëåå, èëè ìåíåå çíà÷èòåëüíû, ÷åì ìóæ÷èíû?</w:t>
      </w:r>
    </w:p>
    <w:p>
      <w:pPr>
        <w:pStyle w:val="Normal"/>
        <w:bidi w:val="0"/>
        <w:jc w:val="left"/>
        <w:rPr/>
      </w:pPr>
      <w:r>
        <w:rPr/>
        <w:t>—</w:t>
      </w:r>
      <w:r>
        <w:rPr>
          <w:rFonts w:eastAsia="Liberation Serif" w:cs="Liberation Serif"/>
        </w:rPr>
        <w:t xml:space="preserve"> </w:t>
      </w:r>
      <w:r>
        <w:rPr/>
        <w:t>Ñîâåðøåííî î÷åâèäíî, ÷òî ìóæ÷èíû áîëåå çíà÷èòåëüíû, — ñêàçàëà ÿ. — Ó æåíùèí íåò âûáîðà. Îíè äîëæíû áûòü ìåíåå çíà÷èòåëüíûìè äëÿ òîãî, ÷òîáû ñåìåé</w:t>
        <w:softHyphen/>
        <w:t>íàÿ æèçíü êàòèëàñü, òàê ñêàçàòü, ïî ãëàäêîé äîðîãå.</w:t>
      </w:r>
    </w:p>
    <w:p>
      <w:pPr>
        <w:pStyle w:val="Normal"/>
        <w:bidi w:val="0"/>
        <w:jc w:val="left"/>
        <w:rPr/>
      </w:pPr>
      <w:r>
        <w:rPr/>
        <w:t>—</w:t>
      </w:r>
      <w:r>
        <w:rPr>
          <w:rFonts w:eastAsia="Liberation Serif" w:cs="Liberation Serif"/>
        </w:rPr>
        <w:t xml:space="preserve"> </w:t>
      </w:r>
      <w:r>
        <w:rPr/>
        <w:t>Íî ïðàâèëüíî ëè ýòî? — íàñòàèâàë Ìàðèàíî Àóðåëèàíî.</w:t>
      </w:r>
    </w:p>
    <w:p>
      <w:pPr>
        <w:pStyle w:val="Normal"/>
        <w:bidi w:val="0"/>
        <w:jc w:val="left"/>
        <w:rPr/>
      </w:pPr>
      <w:r>
        <w:rPr/>
        <w:t>—</w:t>
      </w:r>
      <w:r>
        <w:rPr>
          <w:rFonts w:eastAsia="Liberation Serif" w:cs="Liberation Serif"/>
        </w:rPr>
        <w:t xml:space="preserve"> </w:t>
      </w:r>
      <w:r>
        <w:rPr/>
        <w:t>Íó, êîíå÷íî, ýòî ïðàâèëüíî, — çàÿâèëà ÿ. — Ìóæ÷èíû ïî ñâîåé ïðèðîäå ÿâëÿþòñÿ âûñøèìè ñóùåñò</w:t>
        <w:softHyphen/>
        <w:t>âàìè. Èìåííî ïîýòîìó îíè äâèæóò ìèðîì. ß áûëà âûðàùå</w:t>
        <w:softHyphen/>
        <w:t>íà àâòîðèòàðíûì îòöîì, êîòîðûé, íåñìîòðÿ íà òî, ÷òî âîñïèòûâàë ìåíÿ òàê æå ñâîáîäíî, êàê è ìîèõ áðàòüåâ, äàë ìíå ïîíÿòü, ÷òî îïðåäåëåííûå âåùè íå ÿâëÿþòñÿ îñîáåííî âàæíûìè äëÿ æåíùèíû. Âîò ïî÷åìó ÿ íå çíàþ, ÷åì ÿ çàíèìàþñü â øêîëå èëè ÷åãî ÿ õî÷ó îò æèçíè. — ß ïîñìîò</w:t>
        <w:softHyphen/>
        <w:t>ðåëà íà Ìàðèàíî Àóðåëèàíî è áåñïîìîùíûì ðàññòðîåííûì òîíîì äîáàâèëà:</w:t>
      </w:r>
    </w:p>
    <w:p>
      <w:pPr>
        <w:pStyle w:val="Normal"/>
        <w:bidi w:val="0"/>
        <w:jc w:val="left"/>
        <w:rPr/>
      </w:pPr>
      <w:r>
        <w:rPr/>
        <w:t>—</w:t>
      </w:r>
      <w:r>
        <w:rPr>
          <w:rFonts w:eastAsia="Liberation Serif" w:cs="Liberation Serif"/>
        </w:rPr>
        <w:t xml:space="preserve"> </w:t>
      </w:r>
      <w:r>
        <w:rPr/>
        <w:t>ß äóìàþ, ÷òî ÿ èùó ìóæ÷èíó, êîòîðûé áûë áû òàê æå óâåðåí â ñåáå, êàê ìîé îòåö.</w:t>
      </w:r>
    </w:p>
    <w:p>
      <w:pPr>
        <w:pStyle w:val="Normal"/>
        <w:bidi w:val="0"/>
        <w:jc w:val="left"/>
        <w:rPr/>
      </w:pPr>
      <w:r>
        <w:rPr/>
        <w:t>—</w:t>
      </w:r>
      <w:r>
        <w:rPr>
          <w:rFonts w:eastAsia="Liberation Serif" w:cs="Liberation Serif"/>
        </w:rPr>
        <w:t xml:space="preserve"> </w:t>
      </w:r>
      <w:r>
        <w:rPr/>
        <w:t>Îíà — ïðîñòóøêà! — âñòàâèëà ðåïëèêó îäíà èç æåíùèí.</w:t>
      </w:r>
    </w:p>
    <w:p>
      <w:pPr>
        <w:pStyle w:val="Normal"/>
        <w:bidi w:val="0"/>
        <w:jc w:val="left"/>
        <w:rPr/>
      </w:pPr>
      <w:r>
        <w:rPr/>
        <w:t>—</w:t>
      </w:r>
      <w:r>
        <w:rPr>
          <w:rFonts w:eastAsia="Liberation Serif" w:cs="Liberation Serif"/>
        </w:rPr>
        <w:t xml:space="preserve"> </w:t>
      </w:r>
      <w:r>
        <w:rPr/>
        <w:t>Íåò, íåò, ýòî íå òàê, — óñïîêîèë âñåõ Ìàðèàíî Àóðåëèàíî. — Îíà ïðîñòî ñìóùåíà è òàê æå óïðÿìà, êàê åå îòåö.</w:t>
      </w:r>
    </w:p>
    <w:p>
      <w:pPr>
        <w:pStyle w:val="Normal"/>
        <w:bidi w:val="0"/>
        <w:jc w:val="left"/>
        <w:rPr/>
      </w:pPr>
      <w:r>
        <w:rPr/>
        <w:t>—</w:t>
      </w:r>
      <w:r>
        <w:rPr>
          <w:rFonts w:eastAsia="Liberation Serif" w:cs="Liberation Serif"/>
        </w:rPr>
        <w:t xml:space="preserve"> </w:t>
      </w:r>
      <w:r>
        <w:rPr/>
        <w:t>Åå íåìåöêèé îòåö, — ïîä÷åðêíóòî äîïîëíèë åãî ì-ð Ôëîðåñ, âûäåëÿÿ ñëîâî íåìåöêèé. Îí ñïóñòèëñÿ ñ äåðåâà, êàê ëèñòîê, ìÿãêî è áåñøóìíî, è ïîëîæèë ñåáå ñîâåðøåííî íå</w:t>
        <w:softHyphen/>
        <w:t>ìûñëèìîå êîëè÷åñòâî ïèùè.</w:t>
      </w:r>
    </w:p>
    <w:p>
      <w:pPr>
        <w:pStyle w:val="Normal"/>
        <w:bidi w:val="0"/>
        <w:jc w:val="left"/>
        <w:rPr/>
      </w:pPr>
      <w:r>
        <w:rPr/>
        <w:t>—</w:t>
      </w:r>
      <w:r>
        <w:rPr>
          <w:rFonts w:eastAsia="Liberation Serif" w:cs="Liberation Serif"/>
        </w:rPr>
        <w:t xml:space="preserve"> </w:t>
      </w:r>
      <w:r>
        <w:rPr/>
        <w:t>Êàê òû ïðàâ, — ñîãëàñèëñÿ è óñìåõíóëñÿ Ìàðèàíî Àóðåëèàíî. — Áóäó÷è òàêîé æå óïðÿìîé, êàê åå íåìåöêèé îòåö, îíà ïðîñòî ïîâòîðÿåò òî, ÷òî ñëûøàëà âñþ ñâîþ æèçíü.</w:t>
      </w:r>
    </w:p>
    <w:p>
      <w:pPr>
        <w:pStyle w:val="Normal"/>
        <w:bidi w:val="0"/>
        <w:jc w:val="left"/>
        <w:rPr/>
      </w:pPr>
      <w:r>
        <w:rPr/>
        <w:t xml:space="preserve">Ãíåâ, íàðàñòàþùèé âî ìíå è îùóùàåìûé êàê íåêàÿ òàèíñòâåííàÿ ëèõîðàäêà, áûë âûçâàí íå òîëüêî òåì, ÷òî îíè ãîâîðèëè îáî ìíå, íî è òåì, ÷òî îíè îáñóæäàëè ìåíÿ òàê, êàê áóäòî ÿ îòñóòñòâîâàëà. </w:t>
      </w:r>
    </w:p>
    <w:p>
      <w:pPr>
        <w:pStyle w:val="Normal"/>
        <w:bidi w:val="0"/>
        <w:jc w:val="left"/>
        <w:rPr/>
      </w:pPr>
      <w:r>
        <w:rPr/>
        <w:t>—</w:t>
      </w:r>
      <w:r>
        <w:rPr>
          <w:rFonts w:eastAsia="Liberation Serif" w:cs="Liberation Serif"/>
        </w:rPr>
        <w:t xml:space="preserve"> </w:t>
      </w:r>
      <w:r>
        <w:rPr/>
        <w:t xml:space="preserve">Îíà áåçíàäåæíà, — ñêàçàëà äðóãàÿ æåíùèíà. </w:t>
      </w:r>
    </w:p>
    <w:p>
      <w:pPr>
        <w:pStyle w:val="Normal"/>
        <w:bidi w:val="0"/>
        <w:jc w:val="left"/>
        <w:rPr/>
      </w:pPr>
      <w:r>
        <w:rPr/>
        <w:t>—</w:t>
      </w:r>
      <w:r>
        <w:rPr>
          <w:rFonts w:eastAsia="Liberation Serif" w:cs="Liberation Serif"/>
        </w:rPr>
        <w:t xml:space="preserve"> </w:t>
      </w:r>
      <w:r>
        <w:rPr/>
        <w:t>Îíà ïðåâîñõîäíà äëÿ ñâîåé ðîëè, — óáåæäåííî çàùèùàë ìåíÿ Ìàðèàíî Àóðåëèàíî.</w:t>
      </w:r>
    </w:p>
    <w:p>
      <w:pPr>
        <w:pStyle w:val="Normal"/>
        <w:bidi w:val="0"/>
        <w:jc w:val="left"/>
        <w:rPr/>
      </w:pPr>
      <w:r>
        <w:rPr/>
        <w:t>Ì-ð Ôëîðåñ ïîääåðæàë Ìàðèàíî Àóðåëèàíî. È ëèøü îäíà èç æåíùèí, ìîë÷àâøàÿ äî ñèõ ïîð, ãëóáîêèì îõðèïøèì ãîëîñîì ñêàçàëà, ÷òî ÿ ïðåêðàñíî ïîäõîæó äëÿ ñâîåé ðîëè.</w:t>
      </w:r>
    </w:p>
    <w:p>
      <w:pPr>
        <w:pStyle w:val="Normal"/>
        <w:bidi w:val="0"/>
        <w:jc w:val="left"/>
        <w:rPr/>
      </w:pPr>
      <w:r>
        <w:rPr/>
        <w:t>Îíà áûëà âûñîêîé è ñòðîéíîé. Åå áëåäíîå ëèöî, èçìîæ</w:t>
        <w:softHyphen/>
        <w:t>äåííîå è ñóðîâîå, îáðàìëÿëîñü çàïëåòåííûìè â êîñû áå</w:t>
        <w:softHyphen/>
        <w:t>ëûìè âîëîñàìè è îñâåùàëîñü áîëüøèìè ñâåòëûìè ãëàçàìè. Íåñìîòðÿ íà åå ïîíîøåííóþ, ñåðîãî öâåòà îäåæäó, â íåé áûëà êàêàÿ-òî âðîæäåííàÿ ýëåãàíòíîñòü.</w:t>
      </w:r>
    </w:p>
    <w:p>
      <w:pPr>
        <w:pStyle w:val="Normal"/>
        <w:bidi w:val="0"/>
        <w:jc w:val="left"/>
        <w:rPr/>
      </w:pPr>
      <w:r>
        <w:rPr/>
        <w:t>—</w:t>
      </w:r>
      <w:r>
        <w:rPr>
          <w:rFonts w:eastAsia="Liberation Serif" w:cs="Liberation Serif"/>
        </w:rPr>
        <w:t xml:space="preserve"> </w:t>
      </w:r>
      <w:r>
        <w:rPr/>
        <w:t>Êàê âû âñå îáðàùàåòåñü ñî ìíîé? — çàêðè÷àëà ÿ, íå â ñèëàõ äàëüøå ñäåðæèâàòü ñåáÿ. — Âû ÷òî, íå ïîíèìàåòå, êàê ýòî îñêîðáèòåëüíî — ñëóøàòü ðàçãîâîðû î ñåáå, êàê áóäòî ìåíÿ çäåñü íåò?</w:t>
      </w:r>
    </w:p>
    <w:p>
      <w:pPr>
        <w:pStyle w:val="Normal"/>
        <w:bidi w:val="0"/>
        <w:jc w:val="left"/>
        <w:rPr/>
      </w:pPr>
      <w:r>
        <w:rPr/>
        <w:t>Ìàðèàíî Àóðåëèàíî îñòàíîâèë íà ìíå ñâîé ðàçúÿðåí</w:t>
        <w:softHyphen/>
        <w:t>íûé âçãëÿä.</w:t>
      </w:r>
    </w:p>
    <w:p>
      <w:pPr>
        <w:pStyle w:val="Normal"/>
        <w:bidi w:val="0"/>
        <w:jc w:val="left"/>
        <w:rPr/>
      </w:pPr>
      <w:r>
        <w:rPr/>
        <w:t>—</w:t>
      </w:r>
      <w:r>
        <w:rPr>
          <w:rFonts w:eastAsia="Liberation Serif" w:cs="Liberation Serif"/>
        </w:rPr>
        <w:t xml:space="preserve"> </w:t>
      </w:r>
      <w:r>
        <w:rPr/>
        <w:t>Òåáÿ çäåñü íåò, — ñêàçàë îí òîíîì, ëèøåííûì êàêèõ-ëèáî ýìîöèé. — Ïî êðàéíåé ìåðå, åùå íåò. È ñàìîå âàæíîå, ÷òî òû íå èäåøü â ñ÷åò. Íè ñåé÷àñ, íè êîãäà-ëèáî åùå.</w:t>
      </w:r>
    </w:p>
    <w:p>
      <w:pPr>
        <w:pStyle w:val="Normal"/>
        <w:bidi w:val="0"/>
        <w:jc w:val="left"/>
        <w:rPr/>
      </w:pPr>
      <w:r>
        <w:rPr/>
        <w:t>ß ÷óòü íå óïàëà â îáìîðîê îò ãíåâà. Íèêòî íèêîãäà íå ãîâîðèë ñî ìíîé òàê ãðóáî è ñ òàêèì áåçðàçëè÷èåì ê ìîèì ÷óâñòâàì.</w:t>
      </w:r>
    </w:p>
    <w:p>
      <w:pPr>
        <w:pStyle w:val="Normal"/>
        <w:bidi w:val="0"/>
        <w:jc w:val="left"/>
        <w:rPr/>
      </w:pPr>
      <w:r>
        <w:rPr/>
        <w:t>—</w:t>
      </w:r>
      <w:r>
        <w:rPr>
          <w:rFonts w:eastAsia="Liberation Serif" w:cs="Liberation Serif"/>
        </w:rPr>
        <w:t xml:space="preserve"> </w:t>
      </w:r>
      <w:r>
        <w:rPr/>
        <w:t>Äà ïëåâàòü ÿ íà âàñ âñåõ õîòåëà, ïðîêëÿòûå ñòàðûå ïåðäóíû! — çàâîïèëà ÿ.</w:t>
      </w:r>
    </w:p>
    <w:p>
      <w:pPr>
        <w:pStyle w:val="Normal"/>
        <w:bidi w:val="0"/>
        <w:jc w:val="left"/>
        <w:rPr/>
      </w:pPr>
      <w:r>
        <w:rPr/>
        <w:t>—</w:t>
      </w:r>
      <w:r>
        <w:rPr>
          <w:rFonts w:eastAsia="Liberation Serif" w:cs="Liberation Serif"/>
        </w:rPr>
        <w:t xml:space="preserve"> </w:t>
      </w:r>
      <w:r>
        <w:rPr/>
        <w:t>Ïîäóìàòü òîëüêî! Íåìåöêàÿ ïðîâèíöèàëêà! — âîñêëèêíóë Ìàðèàíî Àóðåëèàíî, è îíè âñå çàñìåÿëèñü.</w:t>
      </w:r>
    </w:p>
    <w:p>
      <w:pPr>
        <w:pStyle w:val="Normal"/>
        <w:bidi w:val="0"/>
        <w:jc w:val="left"/>
        <w:rPr/>
      </w:pPr>
      <w:r>
        <w:rPr/>
        <w:t xml:space="preserve">ß ñîáèðàëàñü âñêî÷èòü è óáåæàòü, íî Ìàðèàíî Àóðåëèàíî íåñêîëüêî ðàç ëåãîíüêî ïîõëîïàë ìåíÿ ïî ñïèíå. </w:t>
      </w:r>
    </w:p>
    <w:p>
      <w:pPr>
        <w:pStyle w:val="Normal"/>
        <w:bidi w:val="0"/>
        <w:jc w:val="left"/>
        <w:rPr/>
      </w:pPr>
      <w:r>
        <w:rPr/>
        <w:t>—</w:t>
      </w:r>
      <w:r>
        <w:rPr>
          <w:rFonts w:eastAsia="Liberation Serif" w:cs="Liberation Serif"/>
        </w:rPr>
        <w:t xml:space="preserve"> </w:t>
      </w:r>
      <w:r>
        <w:rPr/>
        <w:t>Íó, íó, — ìóðëûêàë îí, êàê åñëè áû áàþêàë ìàëþò</w:t>
        <w:softHyphen/>
        <w:t>êó</w:t>
      </w:r>
    </w:p>
    <w:p>
      <w:pPr>
        <w:pStyle w:val="Normal"/>
        <w:bidi w:val="0"/>
        <w:jc w:val="left"/>
        <w:rPr/>
      </w:pPr>
      <w:r>
        <w:rPr/>
        <w:t>È òàê æå êàê â ïðîøëûé ðàç, âìåñòî òîãî, ÷òîáû îñêîðáèòüñÿ, ÷òî ñî ìíîé îáðàùàþòñÿ êàê ñ ðåáåíêîì, ÿ ïî÷óâñòâîâàëà, êàê ìîé ãíåâ èñ÷åç. ß îùóùàëà ñ÷àñòëèâóþ ëåãêîñòü. Íåïîíèìàþùå ïîêà÷èâàÿ ãîëîâîé, ÿ ñìîòðåëà íà ÷èõ è õèõèêàëà.</w:t>
      </w:r>
    </w:p>
    <w:p>
      <w:pPr>
        <w:pStyle w:val="Normal"/>
        <w:bidi w:val="0"/>
        <w:jc w:val="left"/>
        <w:rPr/>
      </w:pPr>
      <w:r>
        <w:rPr/>
        <w:t>—</w:t>
      </w:r>
      <w:r>
        <w:rPr>
          <w:rFonts w:eastAsia="Liberation Serif" w:cs="Liberation Serif"/>
        </w:rPr>
        <w:t xml:space="preserve"> </w:t>
      </w:r>
      <w:r>
        <w:rPr/>
        <w:t>ß ó÷èëàñü ãîâîðèòü ïî-èñïàíñêè íà óëèöàõ Êàðàêà</w:t>
        <w:softHyphen/>
        <w:t>ñà, — ñêàçàëà ÿ, — îáùàÿñü ñ ïîäîíêàìè. ß óìåþ îòâðàòèòåëüíî ðóãàòüñÿ.</w:t>
      </w:r>
    </w:p>
    <w:p>
      <w:pPr>
        <w:pStyle w:val="Normal"/>
        <w:bidi w:val="0"/>
        <w:jc w:val="left"/>
        <w:rPr/>
      </w:pPr>
      <w:r>
        <w:rPr/>
        <w:t>—</w:t>
      </w:r>
      <w:r>
        <w:rPr>
          <w:rFonts w:eastAsia="Liberation Serif" w:cs="Liberation Serif"/>
        </w:rPr>
        <w:t xml:space="preserve"> </w:t>
      </w:r>
      <w:r>
        <w:rPr/>
        <w:t>Êàæåòñÿ, òåáå òîëüêî ÷òî ïîíðàâèëèñü ñëàäêèå òàìà</w:t>
        <w:softHyphen/>
        <w:t>ëåñ? — ñïðîñèëà Äåëèÿ, çàêðûâàÿ ãëàçà â çíàê âåæëèâîãî ïîíèìàíèÿ. Åå âîïðîñ ñòàë êàê áû ïàðîëåì. Äîïðîñ ïðåêðàòèëñÿ.</w:t>
      </w:r>
    </w:p>
    <w:p>
      <w:pPr>
        <w:pStyle w:val="Normal"/>
        <w:bidi w:val="0"/>
        <w:jc w:val="left"/>
        <w:rPr/>
      </w:pPr>
      <w:r>
        <w:rPr/>
        <w:t>—</w:t>
      </w:r>
      <w:r>
        <w:rPr>
          <w:rFonts w:eastAsia="Liberation Serif" w:cs="Liberation Serif"/>
        </w:rPr>
        <w:t xml:space="preserve"> </w:t>
      </w:r>
      <w:r>
        <w:rPr/>
        <w:t>Êîíå÷íî, åé ïîíðàâèëèñü! — îòâåòèë çà ìåíÿ ì-ð Ôëîðåñ. — Òîëüêî îíà õî÷åò, ÷òîáû åé ïîëîæèëè ïîáîëüøå. Ó íåå ïðîñòî íåíàñûòíûé àïïåòèò. — Îí ïîäîøåë, ÷òîáû ñåñòü ðÿäîì ñî ìíîé. — Ìàðèàíî Àóðåëèàíî ïðåâçîøåë ñàì ñåáÿ è ïðèãîòîâèë íàñòîÿùåå ÷óäî.</w:t>
      </w:r>
    </w:p>
    <w:p>
      <w:pPr>
        <w:pStyle w:val="Normal"/>
        <w:bidi w:val="0"/>
        <w:jc w:val="left"/>
        <w:rPr/>
      </w:pPr>
      <w:r>
        <w:rPr/>
        <w:t>—</w:t>
      </w:r>
      <w:r>
        <w:rPr>
          <w:rFonts w:eastAsia="Liberation Serif" w:cs="Liberation Serif"/>
        </w:rPr>
        <w:t xml:space="preserve"> </w:t>
      </w:r>
      <w:r>
        <w:rPr/>
        <w:t>Âû èìååòå â âèäó, ÷òî åäó ãîòîâèë îí? — íåäî</w:t>
        <w:softHyphen/>
        <w:t>âåð÷èâî ñïðîñèëà ÿ. — Ó íåãî åñòü âñå ýòè æåíùèíû — è îí ãîòîâèò?</w:t>
      </w:r>
    </w:p>
    <w:p>
      <w:pPr>
        <w:pStyle w:val="Normal"/>
        <w:bidi w:val="0"/>
        <w:jc w:val="left"/>
        <w:rPr/>
      </w:pPr>
      <w:r>
        <w:rPr/>
        <w:t>Îãîð÷èâøèñü, ÷òî ìîè ñëîâà ìîãóò áûòü íå òàê ðàñöå</w:t>
        <w:softHyphen/>
        <w:t>íåíû, ÿ ïîñïåøèëà îïðàâäàòüñÿ è îáúÿñíèëà, ÷òî ìåíÿ áåñ</w:t>
        <w:softHyphen/>
        <w:t>êîíå÷íî óäèâëÿåò òî, ÷òî ìåêñèêàíåö äîëæåí ãîòîâèòü, êîã</w:t>
        <w:softHyphen/>
        <w:t>äà â äîìå åñòü æåíùèíû. Â èõ ñìåõå çâó÷àëî ïîíèìàíèå è òîãî, î ÷åì ÿ íå ñîáèðàëàñü ãîâîðèòü.</w:t>
      </w:r>
    </w:p>
    <w:p>
      <w:pPr>
        <w:pStyle w:val="Normal"/>
        <w:bidi w:val="0"/>
        <w:jc w:val="left"/>
        <w:rPr/>
      </w:pPr>
      <w:r>
        <w:rPr/>
        <w:t>—</w:t>
      </w:r>
      <w:r>
        <w:rPr>
          <w:rFonts w:eastAsia="Liberation Serif" w:cs="Liberation Serif"/>
        </w:rPr>
        <w:t xml:space="preserve"> </w:t>
      </w:r>
      <w:r>
        <w:rPr/>
        <w:t>Îñîáåííî, åñëè ýòè æåíùèíû åãî. Íå ýòî ëè òû èìåëà â âèäó? — ñïðîñèë ì-ð Ôëîðåñ. Åãî ñëîâà ñîïðîâîæäàëèñü îáùèì ñìåõîì.</w:t>
      </w:r>
    </w:p>
    <w:p>
      <w:pPr>
        <w:pStyle w:val="Normal"/>
        <w:bidi w:val="0"/>
        <w:jc w:val="left"/>
        <w:rPr/>
      </w:pPr>
      <w:r>
        <w:rPr/>
        <w:t>—</w:t>
      </w:r>
      <w:r>
        <w:rPr>
          <w:rFonts w:eastAsia="Liberation Serif" w:cs="Liberation Serif"/>
        </w:rPr>
        <w:t xml:space="preserve"> </w:t>
      </w:r>
      <w:r>
        <w:rPr/>
        <w:t>Òû ñîâåðøåííî ïðàâà, îíè æåíùèíû Ìàðèàíî. Èëè, ÷òîáû áûòü òî÷íåå, Ìàðèàíî ïðèíàäëåæèò èì.</w:t>
      </w:r>
    </w:p>
    <w:p>
      <w:pPr>
        <w:pStyle w:val="Normal"/>
        <w:bidi w:val="0"/>
        <w:jc w:val="left"/>
        <w:rPr/>
      </w:pPr>
      <w:r>
        <w:rPr/>
        <w:t xml:space="preserve">Îí âåñåëî õëîïíóë ñåáÿ ïî êîëåíó, çàòåì ïîâåðíóëñÿ ê ñàìîé âûñîêîé èç æåíùèí — òîé, êîòîðàÿ âûñêàçàëàñü ëèøü îäíàæäû, — è ñïðîñèë: </w:t>
      </w:r>
    </w:p>
    <w:p>
      <w:pPr>
        <w:pStyle w:val="Normal"/>
        <w:bidi w:val="0"/>
        <w:jc w:val="left"/>
        <w:rPr/>
      </w:pPr>
      <w:r>
        <w:rPr/>
        <w:t>—</w:t>
      </w:r>
      <w:r>
        <w:rPr>
          <w:rFonts w:eastAsia="Liberation Serif" w:cs="Liberation Serif"/>
        </w:rPr>
        <w:t xml:space="preserve"> </w:t>
      </w:r>
      <w:r>
        <w:rPr/>
        <w:t xml:space="preserve">Ïî÷åìó áû òåáå íå ðàññêàçàòü åé î íàñ? </w:t>
      </w:r>
    </w:p>
    <w:p>
      <w:pPr>
        <w:pStyle w:val="Normal"/>
        <w:bidi w:val="0"/>
        <w:jc w:val="left"/>
        <w:rPr/>
      </w:pPr>
      <w:r>
        <w:rPr/>
        <w:t>—</w:t>
      </w:r>
      <w:r>
        <w:rPr>
          <w:rFonts w:eastAsia="Liberation Serif" w:cs="Liberation Serif"/>
        </w:rPr>
        <w:t xml:space="preserve"> </w:t>
      </w:r>
      <w:r>
        <w:rPr/>
        <w:t>Ñàìî ñîáîé ðàçóìååòñÿ, ó ì-ðà Àóðåëèàíî íå ìîæåò áûòü òàê ìíîãî æåí, — íà÷àëà îïðàâäûâàòüñÿ ÿ, âñå åùå îãîð÷åííàÿ ñâîåé îïëîøíîñòüþ.</w:t>
      </w:r>
    </w:p>
    <w:p>
      <w:pPr>
        <w:pStyle w:val="Normal"/>
        <w:bidi w:val="0"/>
        <w:jc w:val="left"/>
        <w:rPr/>
      </w:pPr>
      <w:r>
        <w:rPr/>
        <w:t>—</w:t>
      </w:r>
      <w:r>
        <w:rPr>
          <w:rFonts w:eastAsia="Liberation Serif" w:cs="Liberation Serif"/>
        </w:rPr>
        <w:t xml:space="preserve"> </w:t>
      </w:r>
      <w:r>
        <w:rPr/>
        <w:t>Ïî÷åìó áû è íåò? — ïàðèðîâàëà æåíùèíà, è âñå çàñìåÿëèñü îïÿòü. Ýòî áûë ðàäîñòíûé ìîëîäîé ñìåõ, îäíàêî îí íå ïðèíåñ ìíå îáëåã÷åíèÿ. — Âñå ìû çäåñü ñâÿçàíû âìå</w:t>
        <w:softHyphen/>
        <w:t>ñòå íàøåé áîðüáîé, íàøåé ãëóáîêîé ïðèâÿçàííîñòüþ äðóã ê äðóãó è îñîçíàíèåì òîãî, ÷òî äðóã áåç äðóãà íè÷åãî íå âîç</w:t>
        <w:softHyphen/>
        <w:t>ìîæíî, — ñêàçàëà îíà.</w:t>
      </w:r>
    </w:p>
    <w:p>
      <w:pPr>
        <w:pStyle w:val="Normal"/>
        <w:bidi w:val="0"/>
        <w:jc w:val="left"/>
        <w:rPr/>
      </w:pPr>
      <w:r>
        <w:rPr/>
        <w:t>—</w:t>
      </w:r>
      <w:r>
        <w:rPr>
          <w:rFonts w:eastAsia="Liberation Serif" w:cs="Liberation Serif"/>
        </w:rPr>
        <w:t xml:space="preserve"> </w:t>
      </w:r>
      <w:r>
        <w:rPr/>
        <w:t>Íå ÿâëÿåòåñü ëè âû ÷àñòüþ ðåëèãèîçíîé ãðóïïû? — ñïðîñèëà ÿ ãîëîñîì, âûäàâàâøèì âîçðàñòàþùèå âî ìíå òðå</w:t>
        <w:softHyphen/>
        <w:t>âîæíûå ïðåä÷óâñòâèÿ. — Èëè íå ïðèíàäëåæèòå ëè ê îäíî</w:t>
        <w:softHyphen/>
        <w:t>ìó èç âèäîâ êîììóíû?</w:t>
      </w:r>
    </w:p>
    <w:p>
      <w:pPr>
        <w:pStyle w:val="Normal"/>
        <w:bidi w:val="0"/>
        <w:jc w:val="left"/>
        <w:rPr/>
      </w:pPr>
      <w:r>
        <w:rPr/>
        <w:t>—</w:t>
      </w:r>
      <w:r>
        <w:rPr>
          <w:rFonts w:eastAsia="Liberation Serif" w:cs="Liberation Serif"/>
        </w:rPr>
        <w:t xml:space="preserve"> </w:t>
      </w:r>
      <w:r>
        <w:rPr/>
        <w:t>Ìû ïðèíàäëåæèì ñèëå, — îòâåòèëà æåíùèíà. — Ìîè êîìïàíüîíû è ÿ ÿâëÿåìñÿ íàñëåäíèêàìè äðåâíåé òðàäèöèè. Ìû — ÷àñòü ìèôà.</w:t>
      </w:r>
    </w:p>
    <w:p>
      <w:pPr>
        <w:pStyle w:val="Normal"/>
        <w:bidi w:val="0"/>
        <w:jc w:val="left"/>
        <w:rPr/>
      </w:pPr>
      <w:r>
        <w:rPr/>
        <w:t>Íå ïîíèìàÿ, ÷òî îíà ãîâîðèò, ÿ áûñòðî âçãëÿíóëà íà äðóãèõ: èõ âçãëÿäû áûëè íàïðàâëåíû íà ìåíÿ. Îíè íàáëþäàëè çà ìíîé ñî ñìåøàííûì ÷óâñòâîì îæèäàíèÿ è âåñåëüÿ.</w:t>
      </w:r>
    </w:p>
    <w:p>
      <w:pPr>
        <w:pStyle w:val="Normal"/>
        <w:bidi w:val="0"/>
        <w:jc w:val="left"/>
        <w:rPr/>
      </w:pPr>
      <w:r>
        <w:rPr/>
        <w:t>ß ïåðåêëþ÷èëà ñâîå âíèìàíèå íà âûñîêóþ æåíùèíó. Îíà òîæå íàáëþäàëà çà ìíîé ñ òåì æå ñìóùàþùèì ìåíÿ âûðàæåíèåì. Åå ãëàçà ñèÿëè è èñêðèëèñü. Îíà íàêëîíèëà ñâîé õðóñòàëüíûé áîêàë è èçÿùíî îòïèëà âîäû.</w:t>
      </w:r>
    </w:p>
    <w:p>
      <w:pPr>
        <w:pStyle w:val="Normal"/>
        <w:bidi w:val="0"/>
        <w:jc w:val="left"/>
        <w:rPr/>
      </w:pPr>
      <w:r>
        <w:rPr/>
        <w:t>—</w:t>
      </w:r>
      <w:r>
        <w:rPr>
          <w:rFonts w:eastAsia="Liberation Serif" w:cs="Liberation Serif"/>
        </w:rPr>
        <w:t xml:space="preserve"> </w:t>
      </w:r>
      <w:r>
        <w:rPr/>
        <w:t>Ìû âñå ïî ñóùåñòâó ÿâëÿåìñÿ ñíîâèäÿùèìè, — îáúÿñíÿëà îíà òèõèì ãîëîñîì. — Ìû âñå ñåé÷àñ ñíîâèäèì, è òîò ôàêò, ÷òî òû áûëà ïðèâåäåíà ê íàì, îçíà÷àåò, ÷òî òû òîæå ñíîâèäèøü ñ íàìè.</w:t>
      </w:r>
    </w:p>
    <w:p>
      <w:pPr>
        <w:pStyle w:val="Normal"/>
        <w:bidi w:val="0"/>
        <w:jc w:val="left"/>
        <w:rPr/>
      </w:pPr>
      <w:r>
        <w:rPr/>
        <w:t>Îíà ñêàçàëà ýòî íàñòîëüêî ñïîêîéíî, ÷òî ÿ íå îñîçíàëà, ÷òî èìåííî áûëî ñêàçàíî.</w:t>
      </w:r>
    </w:p>
    <w:p>
      <w:pPr>
        <w:pStyle w:val="Normal"/>
        <w:bidi w:val="0"/>
        <w:jc w:val="left"/>
        <w:rPr/>
      </w:pPr>
      <w:r>
        <w:rPr/>
        <w:t>—</w:t>
      </w:r>
      <w:r>
        <w:rPr>
          <w:rFonts w:eastAsia="Liberation Serif" w:cs="Liberation Serif"/>
        </w:rPr>
        <w:t xml:space="preserve"> </w:t>
      </w:r>
      <w:r>
        <w:rPr/>
        <w:t>Âû èìååòå â âèäó, ÷òî ÿ ñïëþ è âèæó ñîí âìåñòå ñ âàìè? — ñïðîñèëà ÿ ñ íàñìåøëèâîé íåäîâåð÷èâîñòüþ è ñæà</w:t>
        <w:softHyphen/>
        <w:t>ëà ãóáû, ÷òîáû ñäåðæàòü ñìåõ, äóøèâøèé ìåíÿ.</w:t>
      </w:r>
    </w:p>
    <w:p>
      <w:pPr>
        <w:pStyle w:val="Normal"/>
        <w:bidi w:val="0"/>
        <w:jc w:val="left"/>
        <w:rPr/>
      </w:pPr>
      <w:r>
        <w:rPr/>
        <w:t>—</w:t>
      </w:r>
      <w:r>
        <w:rPr>
          <w:rFonts w:eastAsia="Liberation Serif" w:cs="Liberation Serif"/>
        </w:rPr>
        <w:t xml:space="preserve"> </w:t>
      </w:r>
      <w:r>
        <w:rPr/>
        <w:t>Ýòî íå ñîâñåì òî, ÷òî òû äåëàåøü, íî äîâîëüíî áëèçêî, — ïîäòâåðäèëà îíà.</w:t>
      </w:r>
    </w:p>
    <w:p>
      <w:pPr>
        <w:pStyle w:val="Normal"/>
        <w:bidi w:val="0"/>
        <w:jc w:val="left"/>
        <w:rPr/>
      </w:pPr>
      <w:r>
        <w:rPr/>
        <w:t>Íå îáðàùàÿ âíèìàíèÿ íà ìîå íåðâíîå õèõèêàíüå, îíà ïðîäîëæàëà îáúÿñíÿòü, ÷òî ñëó÷èâøååñÿ ñî ìíîé áîëüøå ïîõîäèò íà ýêñòðàîðäèíàðíûé ñîí, â êîòîðîì âñå îíè ïîìî</w:t>
        <w:softHyphen/>
        <w:t>ãàþò ìíå ñíîâèäåíèåì ìîåãî ñíà.</w:t>
      </w:r>
    </w:p>
    <w:p>
      <w:pPr>
        <w:pStyle w:val="Normal"/>
        <w:bidi w:val="0"/>
        <w:jc w:val="left"/>
        <w:rPr/>
      </w:pPr>
      <w:r>
        <w:rPr/>
        <w:t>—</w:t>
      </w:r>
      <w:r>
        <w:rPr>
          <w:rFonts w:eastAsia="Liberation Serif" w:cs="Liberation Serif"/>
        </w:rPr>
        <w:t xml:space="preserve"> </w:t>
      </w:r>
      <w:r>
        <w:rPr/>
        <w:t>Íî ýòî æå èäèî... — íà÷àëà ãîâîðèòü, íî îíà âçìàõîì ðóêè çàñòàâèëà ìåíÿ çàìîë÷àòü.</w:t>
      </w:r>
    </w:p>
    <w:p>
      <w:pPr>
        <w:pStyle w:val="Normal"/>
        <w:bidi w:val="0"/>
        <w:jc w:val="left"/>
        <w:rPr/>
      </w:pPr>
      <w:r>
        <w:rPr/>
        <w:t>—</w:t>
      </w:r>
      <w:r>
        <w:rPr>
          <w:rFonts w:eastAsia="Liberation Serif" w:cs="Liberation Serif"/>
        </w:rPr>
        <w:t xml:space="preserve"> </w:t>
      </w:r>
      <w:r>
        <w:rPr/>
        <w:t>Ìû âñå ñíîâèäèì îäèí è òîò æå ñîí, — óáåæäàëà îíà ìåíÿ.</w:t>
      </w:r>
    </w:p>
    <w:p>
      <w:pPr>
        <w:pStyle w:val="Normal"/>
        <w:bidi w:val="0"/>
        <w:jc w:val="left"/>
        <w:rPr/>
      </w:pPr>
      <w:r>
        <w:rPr/>
        <w:t>Îíà, êàçàëîñü, íå ïîìíèëà ñåáÿ îò ðàäîñòè èç-çà òîãî, ÷òî ÿ ñ òðóäîì ÷òî-ëèáî ïîíèìàþ.</w:t>
      </w:r>
    </w:p>
    <w:p>
      <w:pPr>
        <w:pStyle w:val="Normal"/>
        <w:bidi w:val="0"/>
        <w:jc w:val="left"/>
        <w:rPr/>
      </w:pPr>
      <w:r>
        <w:rPr/>
        <w:t>—</w:t>
      </w:r>
      <w:r>
        <w:rPr>
          <w:rFonts w:eastAsia="Liberation Serif" w:cs="Liberation Serif"/>
        </w:rPr>
        <w:t xml:space="preserve"> </w:t>
      </w:r>
      <w:r>
        <w:rPr/>
        <w:t>À êàê íàñ÷åò òîé âîñõèòèòåëüíîé ïèùè, êîòîðóþ ÿ òîëüêî ÷òî ñúåëà? — ñïðîñèëà ÿ, ïîãëÿäûâàÿ íà ïÿòíà, îñòàâøèåñÿ íà ìîåé áëóçêå îò êàïåëü ñîóñà èç ïåðöà. ß ïîêàçàëà åé ýòè ïÿòíà. — Ýòî íå ìîæåò áûòü ñíîì. ß ñúåëà ýòó ïèùó! — íàñòàèâàëà ÿ ãðîìêèì âîçáóæäåííûì òîíîì. — Äà! ß ñàìà åå ñúåëà.</w:t>
      </w:r>
    </w:p>
    <w:p>
      <w:pPr>
        <w:pStyle w:val="Normal"/>
        <w:bidi w:val="0"/>
        <w:jc w:val="left"/>
        <w:rPr/>
      </w:pPr>
      <w:r>
        <w:rPr/>
        <w:t>Îíà îñòàâàëàñü õëàäíîêðîâíîé è ñïîêîéíîé, êàê áóäòî îæèäàëà èìåííî òàêîãî âçðûâà ýìîöèé. — À êàê íàñ÷åò òîãî, ÷òî ìèñòåð Ôëîðåñ ïîäíÿë òåáÿ íà âåðøèíó ýâ</w:t>
        <w:softHyphen/>
        <w:t>êàëèïòà? — ñïîêîéíî ñïðîñèëà îíà.</w:t>
      </w:r>
    </w:p>
    <w:p>
      <w:pPr>
        <w:pStyle w:val="Normal"/>
        <w:bidi w:val="0"/>
        <w:jc w:val="left"/>
        <w:rPr/>
      </w:pPr>
      <w:r>
        <w:rPr/>
        <w:t>ß ñîáèðàëàñü îòâåòèòü, ÷òî îí ïîäíÿë ìåíÿ íå íà âåð</w:t>
        <w:softHyphen/>
        <w:t xml:space="preserve">õóøêó äåðåâà, à ëèøü íà âåòêó, êîãäà îíà ïðîøåïòàëà: </w:t>
      </w:r>
    </w:p>
    <w:p>
      <w:pPr>
        <w:pStyle w:val="Normal"/>
        <w:bidi w:val="0"/>
        <w:jc w:val="left"/>
        <w:rPr/>
      </w:pPr>
      <w:r>
        <w:rPr/>
        <w:t>—</w:t>
      </w:r>
      <w:r>
        <w:rPr>
          <w:rFonts w:eastAsia="Liberation Serif" w:cs="Liberation Serif"/>
        </w:rPr>
        <w:t xml:space="preserve"> </w:t>
      </w:r>
      <w:r>
        <w:rPr/>
        <w:t xml:space="preserve">Òû äóìàëà îá ýòîì? </w:t>
      </w:r>
    </w:p>
    <w:p>
      <w:pPr>
        <w:pStyle w:val="Normal"/>
        <w:bidi w:val="0"/>
        <w:jc w:val="left"/>
        <w:rPr/>
      </w:pPr>
      <w:r>
        <w:rPr/>
        <w:t>—</w:t>
      </w:r>
      <w:r>
        <w:rPr>
          <w:rFonts w:eastAsia="Liberation Serif" w:cs="Liberation Serif"/>
        </w:rPr>
        <w:t xml:space="preserve"> </w:t>
      </w:r>
      <w:r>
        <w:rPr/>
        <w:t>Íåò. ß íå äóìàëà, — ðàçäðàæåííî ñêàçàëà ÿ.</w:t>
      </w:r>
    </w:p>
    <w:p>
      <w:pPr>
        <w:pStyle w:val="Normal"/>
        <w:bidi w:val="0"/>
        <w:jc w:val="left"/>
        <w:rPr/>
      </w:pPr>
      <w:r>
        <w:rPr/>
        <w:t>—</w:t>
      </w:r>
      <w:r>
        <w:rPr>
          <w:rFonts w:eastAsia="Liberation Serif" w:cs="Liberation Serif"/>
        </w:rPr>
        <w:t xml:space="preserve"> </w:t>
      </w:r>
      <w:r>
        <w:rPr/>
        <w:t>Êîíå÷íî, òû íå äóìàëà, — ñîãëàñèëàñü îíà, ïîíèìà</w:t>
        <w:softHyphen/>
        <w:t>þùå êèâàÿ ãîëîâîé, êàê åñëè áû îíà áûëà îñâåäîìëåíà, ÷òî ÿ ïîñòîÿííî ïîìíèëà î òîì, ÷òî äàæå ñàìàÿ íèçêàÿ âåòêà ëþáîãî èç îêðóæàþùèõ íàñ äåðåâüåâ áûëà íåäîñòóïíà ñ çåìëè. Òîãäà îíà îáúÿñíèëà, ÷òî ïðè÷èíà, ïî êîòîðîé ÿ íå äóìàëà îá ýòîì, çàêëþ÷åíà â òîì, ÷òî âî ñíå ìû íå ðàöèîíàëüíû.</w:t>
      </w:r>
    </w:p>
    <w:p>
      <w:pPr>
        <w:pStyle w:val="Normal"/>
        <w:bidi w:val="0"/>
        <w:jc w:val="left"/>
        <w:rPr/>
      </w:pPr>
      <w:r>
        <w:rPr/>
        <w:t>—</w:t>
      </w:r>
      <w:r>
        <w:rPr>
          <w:rFonts w:eastAsia="Liberation Serif" w:cs="Liberation Serif"/>
        </w:rPr>
        <w:t xml:space="preserve"> </w:t>
      </w:r>
      <w:r>
        <w:rPr/>
        <w:t>Â ñíîâèäåíèè ìû ìîæåì òîëüêî äåéñòâîâàòü, — ïîä</w:t>
        <w:softHyphen/>
        <w:t>÷åðêíóëà îíà.</w:t>
      </w:r>
    </w:p>
    <w:p>
      <w:pPr>
        <w:pStyle w:val="Normal"/>
        <w:bidi w:val="0"/>
        <w:jc w:val="left"/>
        <w:rPr/>
      </w:pPr>
      <w:r>
        <w:rPr/>
        <w:t>—</w:t>
      </w:r>
      <w:r>
        <w:rPr>
          <w:rFonts w:eastAsia="Liberation Serif" w:cs="Liberation Serif"/>
        </w:rPr>
        <w:t xml:space="preserve"> </w:t>
      </w:r>
      <w:r>
        <w:rPr/>
        <w:t>Ïîäîæäèòå ìèíóòêó, — ïðåðâàëà ÿ åå. —ß, âîçìîæ</w:t>
        <w:softHyphen/>
        <w:t>íî, íåñêîëüêî îøåëîìëåíà, ÿ äîïóñêàþ ýòî. Â êîíöå êîíöîâ, âû è âàøè äðóçüÿ — ñàìûå ñòðàííûå ëþäè, êîòîðûõ ÿ êîã</w:t>
        <w:softHyphen/>
        <w:t xml:space="preserve">äà-ëèáî âñòðå÷àëà. Íî ñåé÷àñ ÿ áîäðñòâóþ, êàê òîëüêî ìîãó. </w:t>
      </w:r>
    </w:p>
    <w:p>
      <w:pPr>
        <w:pStyle w:val="Normal"/>
        <w:bidi w:val="0"/>
        <w:jc w:val="left"/>
        <w:rPr/>
      </w:pPr>
      <w:r>
        <w:rPr/>
        <w:t xml:space="preserve">Âèäÿ, ÷òî îíà ñìååòñÿ íàäî ìíîé, ÿ çàâîïèëà: </w:t>
      </w:r>
    </w:p>
    <w:p>
      <w:pPr>
        <w:pStyle w:val="Normal"/>
        <w:bidi w:val="0"/>
        <w:jc w:val="left"/>
        <w:rPr/>
      </w:pPr>
      <w:r>
        <w:rPr/>
        <w:t>—</w:t>
      </w:r>
      <w:r>
        <w:rPr>
          <w:rFonts w:eastAsia="Liberation Serif" w:cs="Liberation Serif"/>
        </w:rPr>
        <w:t xml:space="preserve"> </w:t>
      </w:r>
      <w:r>
        <w:rPr/>
        <w:t>Ýòî íå ñîí!</w:t>
      </w:r>
    </w:p>
    <w:p>
      <w:pPr>
        <w:pStyle w:val="Normal"/>
        <w:bidi w:val="0"/>
        <w:jc w:val="left"/>
        <w:rPr/>
      </w:pPr>
      <w:r>
        <w:rPr/>
        <w:t>Íåçàìåòíûì êèâêîì ãîëîâû îíà äàëà çíàê ì-ðó Ôëî</w:t>
        <w:softHyphen/>
        <w:t>ðåñó, êîòîðûé îäíèì áûñòðûì äâèæåíèåì âçÿë ìåíÿ çà ðóêó è îêàçàëñÿ ñî ìíîé íà ìàêóøêå áëèæàéøåãî ýâ</w:t>
        <w:softHyphen/>
        <w:t>êàëèïòà. Ìû ñèäåëè òàì ìãíîâåíèå, è ïðåæäå ÷åì ÿ ñìîãëà ÷òî-íèáóäü ñêàçàòü, îí ïåðåíåñ ìåíÿ íàçàä íà çåìëþ, íà òî æå ñàìîå ìåñòî, ãäå ÿ ñèäåëà ðàíüøå.</w:t>
      </w:r>
    </w:p>
    <w:p>
      <w:pPr>
        <w:pStyle w:val="Normal"/>
        <w:bidi w:val="0"/>
        <w:jc w:val="left"/>
        <w:rPr/>
      </w:pPr>
      <w:r>
        <w:rPr/>
        <w:t>—</w:t>
      </w:r>
      <w:r>
        <w:rPr>
          <w:rFonts w:eastAsia="Liberation Serif" w:cs="Liberation Serif"/>
        </w:rPr>
        <w:t xml:space="preserve"> </w:t>
      </w:r>
      <w:r>
        <w:rPr/>
        <w:t>Òû âèäèøü, ÷òî ÿ èìåëà â âèäó? — çàäàëà âîïðîñ âûñîêàÿ æåíùèíà.</w:t>
      </w:r>
    </w:p>
    <w:p>
      <w:pPr>
        <w:pStyle w:val="Normal"/>
        <w:bidi w:val="0"/>
        <w:jc w:val="left"/>
        <w:rPr/>
      </w:pPr>
      <w:r>
        <w:rPr/>
        <w:t>—</w:t>
      </w:r>
      <w:r>
        <w:rPr>
          <w:rFonts w:eastAsia="Liberation Serif" w:cs="Liberation Serif"/>
        </w:rPr>
        <w:t xml:space="preserve"> </w:t>
      </w:r>
      <w:r>
        <w:rPr/>
        <w:t>Íåò, íå âèæó, — çàâîïèëà ÿ, ñ÷èòàÿ, ÷òî ó ìåíÿ áûëà ãàëëþöèíàöèÿ. Ñòðàõ ïåðåøåë â ÿðîñòü, è ÿ âû</w:t>
        <w:softHyphen/>
        <w:t>ïóñòèëà ïîòîê ñàìûõ îòâðàòèòåëüíûõ ïðîêëÿòèé. Ìîÿ ÿðîñòü ïîóòèõëà, è, îõâà÷åííàÿ âîëíîé æàëîñòè ê ñåáå, ÿ íà÷àëà ïëàêàòü.</w:t>
      </w:r>
    </w:p>
    <w:p>
      <w:pPr>
        <w:pStyle w:val="Normal"/>
        <w:bidi w:val="0"/>
        <w:jc w:val="left"/>
        <w:rPr/>
      </w:pPr>
      <w:r>
        <w:rPr/>
        <w:t>—</w:t>
      </w:r>
      <w:r>
        <w:rPr>
          <w:rFonts w:eastAsia="Liberation Serif" w:cs="Liberation Serif"/>
        </w:rPr>
        <w:t xml:space="preserve"> </w:t>
      </w:r>
      <w:r>
        <w:rPr/>
        <w:t>Êàê âû îáðàùàåòåñü ñî ìíîé, ëþäè? — ñïðàøèâàëà ÿ â ïðîìåæóòêàõ ìåæäó âñõëèïûâàíèÿìè. — Âû ïîä</w:t>
        <w:softHyphen/>
        <w:t>ëîæèëè ÷òî-òî â åäó? Â âîäó?</w:t>
      </w:r>
    </w:p>
    <w:p>
      <w:pPr>
        <w:pStyle w:val="Normal"/>
        <w:bidi w:val="0"/>
        <w:jc w:val="left"/>
        <w:rPr/>
      </w:pPr>
      <w:r>
        <w:rPr/>
        <w:t>—</w:t>
      </w:r>
      <w:r>
        <w:rPr>
          <w:rFonts w:eastAsia="Liberation Serif" w:cs="Liberation Serif"/>
        </w:rPr>
        <w:t xml:space="preserve"> </w:t>
      </w:r>
      <w:r>
        <w:rPr/>
        <w:t>Ìû íè÷åãî ïîäîáíîãî íå äåëàëè, — äîáðîæåëàòåëüíî ñêàçàëà âûñîêàÿ æåíùèíà. — Òû íè â ÷åì òàêîì íå íóæ</w:t>
        <w:softHyphen/>
        <w:t>äàåòñÿ...</w:t>
      </w:r>
    </w:p>
    <w:p>
      <w:pPr>
        <w:pStyle w:val="Normal"/>
        <w:bidi w:val="0"/>
        <w:jc w:val="left"/>
        <w:rPr/>
      </w:pPr>
      <w:r>
        <w:rPr/>
        <w:t>ß åäâà ñëûøàëà åå. Ìîè ñëåçû áûëè êàê íåêàÿ òåìíàÿ òîíêàÿ âóàëü. Îíè çàòóìàíèâàëè åå ëèöî è äåëàëè íåÿñ</w:t>
        <w:softHyphen/>
        <w:t>íûìè åå ñëîâà.</w:t>
      </w:r>
    </w:p>
    <w:p>
      <w:pPr>
        <w:pStyle w:val="Normal"/>
        <w:bidi w:val="0"/>
        <w:jc w:val="left"/>
        <w:rPr/>
      </w:pPr>
      <w:r>
        <w:rPr/>
        <w:t>—</w:t>
      </w:r>
      <w:r>
        <w:rPr>
          <w:rFonts w:eastAsia="Liberation Serif" w:cs="Liberation Serif"/>
        </w:rPr>
        <w:t xml:space="preserve"> </w:t>
      </w:r>
      <w:r>
        <w:rPr/>
        <w:t>Äåðæèñü, — ÿ óñëûøàëà ïðîèçíåñåííîå åþ ñëîâî, õîòÿ íå ìîãëà áîëüøå âèäåòü íè åå, íè åå äðóçåé. — Äåðæèñü, íå ïðîñûïàéñÿ ïîêà.</w:t>
      </w:r>
    </w:p>
    <w:p>
      <w:pPr>
        <w:pStyle w:val="Normal"/>
        <w:bidi w:val="0"/>
        <w:jc w:val="left"/>
        <w:rPr/>
      </w:pPr>
      <w:r>
        <w:rPr/>
        <w:t>Â åå òîíå áûëî ÷òî-òî ñòîëü íåîòðàçèìîå, ÷òî ÿ çíàëà: ñàìà ìîÿ æèçíü çàâèñèò îò âîçìîæíîñòè óâèäåòü åå îïÿòü. Ñ ïîìîùüþ íåêîåé íåèçâåñòíîé è ñîâåðøåííî íåîæèäàííîé ñèëû ÿ ïðîðâàëàñü ñêâîçü âóàëü ñâîèõ ñëåç.</w:t>
      </w:r>
    </w:p>
    <w:p>
      <w:pPr>
        <w:pStyle w:val="Normal"/>
        <w:bidi w:val="0"/>
        <w:jc w:val="left"/>
        <w:rPr/>
      </w:pPr>
      <w:r>
        <w:rPr/>
        <w:t>ß óñëûøàëà òèõèé õëîïàþùèé çâóê, à ïîòîì óâèäåëà èõ. Îíè óëûáàëèñü, à èõ ãëàçà ñèÿëè òàê ñèëüíî, ÷òî, êàçà</w:t>
        <w:softHyphen/>
        <w:t>ëîñü, çðà÷êè ãîðÿò êàêèì-òî âíóòðåííèì îãíåì. ß ñïåðâà èçâèíèëàñü ïåðåä æåíùèíàìè, à ïîòîì ïåðåä îáîèìè ìóæ÷èíàìè çà äóðàöêóþ âñïûøêó. Íî îíè áóäòî áû è íå ñëûøàëè î íåé. Îíè ñêàçàëè, ÷òî ÿ âûïîëíÿëà âñå èñêëþ÷èòåëüíî õîðîøî.</w:t>
      </w:r>
    </w:p>
    <w:p>
      <w:pPr>
        <w:pStyle w:val="Normal"/>
        <w:bidi w:val="0"/>
        <w:jc w:val="left"/>
        <w:rPr/>
      </w:pPr>
      <w:r>
        <w:rPr/>
        <w:t>—</w:t>
      </w:r>
      <w:r>
        <w:rPr>
          <w:rFonts w:eastAsia="Liberation Serif" w:cs="Liberation Serif"/>
        </w:rPr>
        <w:t xml:space="preserve"> </w:t>
      </w:r>
      <w:r>
        <w:rPr/>
        <w:t xml:space="preserve">Ìû ÿâëÿåìñÿ æèâûìè ÷àñòÿìè ìèôà, — ñêàçàë Ìàðèàíî Àóðåëèàíî, çàòåì âûòÿíóë ñâîè ãóáû è ïîäóë â âîçäóõ. — Âåòðîì ÿ ïðèãîíþ òåáÿ ê òîìó, êòî ñåé÷àñ äåðæèò ìèô â ñâîèõ ðóêàõ. Îí ïîìîæåò òåáå óÿñíèòü âñå ýòî. </w:t>
      </w:r>
    </w:p>
    <w:p>
      <w:pPr>
        <w:pStyle w:val="Normal"/>
        <w:bidi w:val="0"/>
        <w:jc w:val="left"/>
        <w:rPr/>
      </w:pPr>
      <w:r>
        <w:rPr/>
        <w:t>—</w:t>
      </w:r>
      <w:r>
        <w:rPr>
          <w:rFonts w:eastAsia="Liberation Serif" w:cs="Liberation Serif"/>
        </w:rPr>
        <w:t xml:space="preserve"> </w:t>
      </w:r>
      <w:r>
        <w:rPr/>
        <w:t xml:space="preserve">È êòî æå ýòî ìîæåò áûòü? — äåðçêî ñïðîñèëà ÿ. </w:t>
      </w:r>
    </w:p>
    <w:p>
      <w:pPr>
        <w:pStyle w:val="Normal"/>
        <w:bidi w:val="0"/>
        <w:jc w:val="left"/>
        <w:rPr/>
      </w:pPr>
      <w:r>
        <w:rPr/>
        <w:t>ß ñîáèðàëàñü ñïðîñèòü, íå îêàæåòñÿ ëè îí òàêèì æå óïðÿìûì, êàê ìîé îòåö, íî ìåíÿ îòâëåê Ìàðèàíî Àóðåëèàíî. Îí âñå åùå äóë â âîçäóõ. Åãî áåëûå âîëîñû ñòîÿëè äûáîì. Ùåêè íàäóëèñü è ïîêðàñíåëè.</w:t>
      </w:r>
    </w:p>
    <w:p>
      <w:pPr>
        <w:pStyle w:val="Normal"/>
        <w:bidi w:val="0"/>
        <w:jc w:val="left"/>
        <w:rPr/>
      </w:pPr>
      <w:r>
        <w:rPr/>
        <w:t>Êàê áû â îòâåò íà åãî óñèëèÿ, ñëàáîå äóíîâåíèå âåòåðêà âûçâàëî øåëåñò ýâêàëèïòîâ. Îí êèâíóë, ÿâíî íà÷èíàÿ îñîçíà</w:t>
        <w:softHyphen/>
        <w:t>âàòü ìîå ñìóùåíèå è íåâûñêàçàííûå ìûñëè. Îí íåæíî ïîâåð</w:t>
        <w:softHyphen/>
        <w:t>íóë ìåíÿ, ïîêà ÿ íå îêàçàëèñü ëèöîì ê ãîðàì Áàêàòåòå.</w:t>
      </w:r>
    </w:p>
    <w:p>
      <w:pPr>
        <w:pStyle w:val="Normal"/>
        <w:bidi w:val="0"/>
        <w:jc w:val="left"/>
        <w:rPr/>
      </w:pPr>
      <w:r>
        <w:rPr/>
        <w:t>Áðèç ïðåâðàòèëñÿ â âåòåð, íàñòîëüêî ðåçêèé è õîëîä</w:t>
        <w:softHyphen/>
        <w:t>íûé, ÷òî ñòàëî áîëüíî äûøàòü. Ñ íåâåðîÿòíîé ãèáêîñòüþ è ðàñêîâàííîñòüþ â äâèæåíèÿõ âûñîêàÿ æåíùèíà âñòàëà, ñõâàòèëà ìåíÿ çà ðóêó è ïîòÿíóëà çà ñîáîé âäîëü âñïàõàí</w:t>
        <w:softHyphen/>
        <w:t>íîé áîðîçäû. Âíåçàïíî ìû îñòàíîâèëèñü â öåíòðå ïîëÿ. ß ìîãëà áû ïîêëÿñòüñÿ, ÷òî ñâîèìè âûòÿíóòûìè ðóêàìè îíà ïðèâëåêàëà âèõðè ñóõèõ îïàâøèõ ëèñòüåâ, âðàùàþùèåñÿ âäàëåêå.</w:t>
      </w:r>
    </w:p>
    <w:p>
      <w:pPr>
        <w:pStyle w:val="Normal"/>
        <w:bidi w:val="0"/>
        <w:jc w:val="left"/>
        <w:rPr/>
      </w:pPr>
      <w:r>
        <w:rPr/>
        <w:t>—</w:t>
      </w:r>
      <w:r>
        <w:rPr>
          <w:rFonts w:eastAsia="Liberation Serif" w:cs="Liberation Serif"/>
        </w:rPr>
        <w:t xml:space="preserve"> </w:t>
      </w:r>
      <w:r>
        <w:rPr/>
        <w:t xml:space="preserve">Âî ñíå âñå âîçìîæíî, — ïðîøåïòàëà îíà. </w:t>
      </w:r>
    </w:p>
    <w:p>
      <w:pPr>
        <w:pStyle w:val="Normal"/>
        <w:bidi w:val="0"/>
        <w:jc w:val="left"/>
        <w:rPr/>
      </w:pPr>
      <w:r>
        <w:rPr/>
        <w:t>Ñìåÿñü, ÿ øèðîêî ðàñêðûëà ðóêè, ÷òîáû ïðèâëå÷ü âå</w:t>
        <w:softHyphen/>
        <w:t>òåð. Ëèñòüÿ òàíöåâàëè âîêðóã íàñ ñ òàêîé ñèëîé, ÷òî âñå ðàñïëûâàëîñü ïåðåä ãëàçàìè. Âûñîêàÿ æåíùèíà âíåçàïíî èñ÷åçëà. Åå òåëî, êàçàëîñü, ðàñòâîðÿëîñü â êðàñíîâàòîì ñâå</w:t>
        <w:softHyphen/>
        <w:t>òå, ïîêà ñîâñåì íå èñ÷åçëî èç ìîåãî ïîëÿ çðåíèÿ. À ïîòîì ÷åðíîòà çàïîëíèëà ìîþ ãîëîâó.</w:t>
      </w:r>
    </w:p>
    <w:p>
      <w:pPr>
        <w:pStyle w:val="Normal"/>
        <w:bidi w:val="0"/>
        <w:jc w:val="left"/>
        <w:rPr/>
      </w:pPr>
      <w:r>
        <w:rPr/>
      </w:r>
    </w:p>
    <w:p>
      <w:pPr>
        <w:pStyle w:val="Normal"/>
        <w:bidi w:val="0"/>
        <w:jc w:val="left"/>
        <w:rPr/>
      </w:pPr>
      <w:r>
        <w:rPr/>
        <w:t>Ãëàâà 3</w:t>
      </w:r>
    </w:p>
    <w:p>
      <w:pPr>
        <w:pStyle w:val="Normal"/>
        <w:bidi w:val="0"/>
        <w:jc w:val="left"/>
        <w:rPr/>
      </w:pPr>
      <w:r>
        <w:rPr/>
        <w:t>Â òî âðåìÿ ÿ áûëà àáñîëþòíî íåñïîñîáíà îïðå</w:t>
        <w:softHyphen/>
        <w:t>äåëèòü, ïðîèñõîäèë ýòîò ïèêíèê íà ñàìîì äåëå èëè ýòî áûëî òîëüêî âî ñíå. ß íå ìîãëà âîññòàíîâèòü ïîñëå</w:t>
        <w:softHyphen/>
        <w:t>äîâàòåëüíîñòü ñîáûòèé ñ òîãî ìîìåíòà, êîãäà çàñíóëà â êîì</w:t>
        <w:softHyphen/>
        <w:t>íàòå öåëèòåëüíèöû. Ñëåäóþùèì ìîèì ÿñíûì âîñ</w:t>
        <w:softHyphen/>
        <w:t>ïîìèíàíèåì áûëà ìîÿ áåñåäà ñ Äåëèåé ó ñòîëà â òîé æå êîìíàòå.</w:t>
      </w:r>
    </w:p>
    <w:p>
      <w:pPr>
        <w:pStyle w:val="Normal"/>
        <w:bidi w:val="0"/>
        <w:jc w:val="left"/>
        <w:rPr/>
      </w:pPr>
      <w:r>
        <w:rPr/>
        <w:t>Ïðèâûêøàÿ ê òîìó, ÷òî òàêîãî ðîäà ïðîâàëû â ïàìÿòè ñëó÷àëèñü ñî ìíîé ñ ñàìîãî äåòñòâà, ÿ ñðàçó íå ïðèäàëà áîëü</w:t>
        <w:softHyphen/>
        <w:t>øîãî çíà÷åíèÿ âñåì ýòèì íåñîîòâåòñòâèÿì. Ðåáåíêîì, ñòðà</w:t>
        <w:softHyphen/>
        <w:t>ñòíî æåëàÿ çàíÿòüñÿ èãðîé, ÿ ÷àñòî ïîëóñîííîé âñòàâàëà ñ ïîñòåëè è âûñêàëüçûâàëà èç äîìà ÷åðåç îêîííóþ ðåøåòêó. ×àñòî ÿ îêîí÷àòåëüíî ïðîñûïàëàñü ëèøü íà ðûíî÷íîé ïëî</w:t>
        <w:softHyphen/>
        <w:t>ùàäè, èãðàÿ ñ äðóãèìè äåòüìè, êîòîðûõ îòïðàâëÿëè ñïàòü íå òàê ðàíî.</w:t>
      </w:r>
    </w:p>
    <w:p>
      <w:pPr>
        <w:pStyle w:val="Normal"/>
        <w:bidi w:val="0"/>
        <w:jc w:val="left"/>
        <w:rPr/>
      </w:pPr>
      <w:r>
        <w:rPr/>
        <w:t>Ó ìåíÿ íå áûëî íè ìàëåéøåãî ñîìíåíèÿ â òîì, ÷òî ýòîò ïèêíèê áûë â äåéñòâèòåëüíîñòè, õîòÿ ÿ è íå çíàëà, êàê ïîìåñòèòü åãî â ïîñëåäîâàòåëüíîñòü âðåìåííûõ ñîáûòèé. ß ïîïûòàëàñü ñîñðåäîòî÷èòüñÿ è âîññòàíîâèòü ýòè ñîáûòèÿ, íî ìåíÿ èñïóãàëà ñàìà âîçìîæíîñòü âîçîáíîâëåíèÿ ìîèõ äåòñêèõ ïðîâàëîâ ïàìÿòè. ß îñòîðîæíî ñïðîñèëà Äåëèþ î åå äðóçüÿõ, íî îíà íå çàõîòåëà îá ýòîì ãîâîðèòü. Òîãäà ÿ ñïðîñèëà åå î ñåàíñå ëå÷åíèÿ, êîòîðûé ïî-ïðåæíåìó ñ÷èòà</w:t>
        <w:softHyphen/>
        <w:t>ëà ñíîâèäåíèåì.</w:t>
      </w:r>
    </w:p>
    <w:p>
      <w:pPr>
        <w:pStyle w:val="Normal"/>
        <w:bidi w:val="0"/>
        <w:jc w:val="left"/>
        <w:rPr/>
      </w:pPr>
      <w:r>
        <w:rPr/>
        <w:t>—</w:t>
      </w:r>
      <w:r>
        <w:rPr>
          <w:rFonts w:eastAsia="Liberation Serif" w:cs="Liberation Serif"/>
        </w:rPr>
        <w:t xml:space="preserve"> </w:t>
      </w:r>
      <w:r>
        <w:rPr/>
        <w:t>Ó ìåíÿ áûë òàêîé ñëîæíûé ñîí î öåëèòåëüíèöå, — îñòîðîæíî íà÷àëà ÿ. — Îíà íå íàçâàëà ñâîåãî èìåíè, íî óáåäèëà ìåíÿ â òîì, ÷òî îíà âûëå÷èò ìåíÿ îò íî÷íûõ êîø</w:t>
        <w:softHyphen/>
        <w:t>ìàðîâ.</w:t>
      </w:r>
    </w:p>
    <w:p>
      <w:pPr>
        <w:pStyle w:val="Normal"/>
        <w:bidi w:val="0"/>
        <w:jc w:val="left"/>
        <w:rPr/>
      </w:pPr>
      <w:r>
        <w:rPr/>
        <w:t>—</w:t>
      </w:r>
      <w:r>
        <w:rPr>
          <w:rFonts w:eastAsia="Liberation Serif" w:cs="Liberation Serif"/>
        </w:rPr>
        <w:t xml:space="preserve"> </w:t>
      </w:r>
      <w:r>
        <w:rPr/>
        <w:t>Ýòî áûë íå ñîí, — ñêàçàëà Äåëèÿ, è â åå òîíå ÿñíî ïðîçâó÷àëî íåóäîâîëüñòâèå.</w:t>
      </w:r>
    </w:p>
    <w:p>
      <w:pPr>
        <w:pStyle w:val="Normal"/>
        <w:bidi w:val="0"/>
        <w:jc w:val="left"/>
        <w:rPr/>
      </w:pPr>
      <w:r>
        <w:rPr/>
        <w:t>Îíà ïîñìîòðåëà íà ìåíÿ òàê ïðèñòàëüíî, ÷òî ÿ ñòàëà íåðâíè÷àòü è ó ìåíÿ äàæå âîçíèêëî æåëàíèå óéòè.</w:t>
      </w:r>
    </w:p>
    <w:p>
      <w:pPr>
        <w:pStyle w:val="Normal"/>
        <w:bidi w:val="0"/>
        <w:jc w:val="left"/>
        <w:rPr/>
      </w:pPr>
      <w:r>
        <w:rPr/>
        <w:t>—</w:t>
      </w:r>
      <w:r>
        <w:rPr>
          <w:rFonts w:eastAsia="Liberation Serif" w:cs="Liberation Serif"/>
        </w:rPr>
        <w:t xml:space="preserve"> </w:t>
      </w:r>
      <w:r>
        <w:rPr/>
        <w:t>Öåëèòåëüíèöà íå íàçâàëà òåáå ñâîåãî èìåíè, — ïðî</w:t>
        <w:softHyphen/>
        <w:t>äîëæàëà îíà. — Íî îíà áåçóñëîâíî èçëå÷èëà òåáÿ îò ðàññò</w:t>
        <w:softHyphen/>
        <w:t>ðîéñòâ ñíà.</w:t>
      </w:r>
    </w:p>
    <w:p>
      <w:pPr>
        <w:pStyle w:val="Normal"/>
        <w:bidi w:val="0"/>
        <w:jc w:val="left"/>
        <w:rPr/>
      </w:pPr>
      <w:r>
        <w:rPr/>
        <w:t>—</w:t>
      </w:r>
      <w:r>
        <w:rPr>
          <w:rFonts w:eastAsia="Liberation Serif" w:cs="Liberation Serif"/>
        </w:rPr>
        <w:t xml:space="preserve"> </w:t>
      </w:r>
      <w:r>
        <w:rPr/>
        <w:t>Íî ýòî áûë ñîí, — ïðîäîëæàëà íàñòàèâàòü ÿ. — Â ìîåì ñíîâèäåíèè öåëèòåëüíèöà áûëà ðàçìåðîì ñ ðåáåíêà. Îíà ïðîñòî íå ìîãëà áûòü íàñòîÿùåé.</w:t>
      </w:r>
    </w:p>
    <w:p>
      <w:pPr>
        <w:pStyle w:val="Normal"/>
        <w:bidi w:val="0"/>
        <w:jc w:val="left"/>
        <w:rPr/>
      </w:pPr>
      <w:r>
        <w:rPr/>
        <w:t>Äåëèÿ âçÿëà ñî ñòîëà ñòàêàí âîäû, íî ïèòü íå ñòàëà. Îíà íà÷àëà âðàùàòü åãî, âðàùàëà åãî ñíîâà è ñíîâà, íî íå ïðîëèëà íè êàïëè. Îíà ñìîòðåëà íà ìåíÿ, åå ãëàçà ñâåð</w:t>
        <w:softHyphen/>
        <w:t>êàëè.</w:t>
      </w:r>
    </w:p>
    <w:p>
      <w:pPr>
        <w:pStyle w:val="Normal"/>
        <w:bidi w:val="0"/>
        <w:jc w:val="left"/>
        <w:rPr/>
      </w:pPr>
      <w:r>
        <w:rPr/>
        <w:t>—</w:t>
      </w:r>
      <w:r>
        <w:rPr>
          <w:rFonts w:eastAsia="Liberation Serif" w:cs="Liberation Serif"/>
        </w:rPr>
        <w:t xml:space="preserve"> </w:t>
      </w:r>
      <w:r>
        <w:rPr/>
        <w:t>Öåëèòåëüíèöà ïåðåäàëà òåáå âïå÷àòëåíèå, ÷òî îíà ìàëåíüêàÿ, — òîëüêî è âñåãî, — ñêàçàëà îíà, êèâíóâ ñàìîé ñåáå, ñëîâíî ýòè ñëîâà òîëüêî ÷òî âîçíèêëè âíóòðè íåå è îíà ñî÷ëà èõ óáåäèòåëüíûìè. Îíà âûïèëà âîäó íåáîëüøèìè ãëîòêàìè, èçäàâàÿ íåãðîìêèå çâóêè, è åå ãëàçà ñòàëè äî</w:t>
        <w:softHyphen/>
        <w:t>áðûìè è çàäóì÷èâûìè. — Åé ïðèøëîñü ñòàòü ìàëåíüêîé, ÷òîáû èñöåëèòü òåáÿ.</w:t>
      </w:r>
    </w:p>
    <w:p>
      <w:pPr>
        <w:pStyle w:val="Normal"/>
        <w:bidi w:val="0"/>
        <w:jc w:val="left"/>
        <w:rPr/>
      </w:pPr>
      <w:r>
        <w:rPr/>
        <w:t>—</w:t>
      </w:r>
      <w:r>
        <w:rPr>
          <w:rFonts w:eastAsia="Liberation Serif" w:cs="Liberation Serif"/>
        </w:rPr>
        <w:t xml:space="preserve"> </w:t>
      </w:r>
      <w:r>
        <w:rPr/>
        <w:t>Åé ïðèøëîñü ñòàòü ìàëåíüêîé? Òû èìååøü â âèäó, ÷òî ÿ ïðîñòî âèäåëà åå êàê ìàëåíüêóþ?</w:t>
      </w:r>
    </w:p>
    <w:p>
      <w:pPr>
        <w:pStyle w:val="Normal"/>
        <w:bidi w:val="0"/>
        <w:jc w:val="left"/>
        <w:rPr/>
      </w:pPr>
      <w:r>
        <w:rPr/>
        <w:t>Äåëèÿ êèâíóëà åùå ðàç è, íàêëîíèâøèñü êî ìíå, ïðî</w:t>
        <w:softHyphen/>
        <w:t>øåïòàëà:</w:t>
      </w:r>
    </w:p>
    <w:p>
      <w:pPr>
        <w:pStyle w:val="Normal"/>
        <w:bidi w:val="0"/>
        <w:jc w:val="left"/>
        <w:rPr/>
      </w:pPr>
      <w:r>
        <w:rPr/>
        <w:t>—</w:t>
      </w:r>
      <w:r>
        <w:rPr>
          <w:rFonts w:eastAsia="Liberation Serif" w:cs="Liberation Serif"/>
        </w:rPr>
        <w:t xml:space="preserve"> </w:t>
      </w:r>
      <w:r>
        <w:rPr/>
        <w:t>Âèäèøü ëè, òû ñíîâèäåëà. Õîòÿ ýòî áûë íå ñîí. Öåëèòåëüíèöà íà ñàìîì äåëå ïðèøëà è èñöåëèëà òåáÿ, íî òû íàõîäèëàñü íå òàì, ãäå ñåé÷àñ.</w:t>
      </w:r>
    </w:p>
    <w:p>
      <w:pPr>
        <w:pStyle w:val="Normal"/>
        <w:bidi w:val="0"/>
        <w:jc w:val="left"/>
        <w:rPr/>
      </w:pPr>
      <w:r>
        <w:rPr/>
        <w:t>—</w:t>
      </w:r>
      <w:r>
        <w:rPr>
          <w:rFonts w:eastAsia="Liberation Serif" w:cs="Liberation Serif"/>
        </w:rPr>
        <w:t xml:space="preserve"> </w:t>
      </w:r>
      <w:r>
        <w:rPr/>
        <w:t>Ïåðåñòàíü, Äåëèÿ, — âîçðàçèëà ÿ. — Î ÷åì òû ãî</w:t>
        <w:softHyphen/>
        <w:t>âîðèøü? ß çíàþ, ÷òî ýòî áûë ñîí. ß âñåãäà îñîçíàþ, ÷òî ñïëþ, äàæå åñëè ñíîâèäåíèÿ êàæóòñÿ ìíå ñîâåðøåííî ðåàëüíûìè. Ðàçâå òû íå ïîìíèøü, ÷òî èìåííî â ýòîì è ñîñòîÿëà ìîÿ ïðîáëåìà?</w:t>
      </w:r>
    </w:p>
    <w:p>
      <w:pPr>
        <w:pStyle w:val="Normal"/>
        <w:bidi w:val="0"/>
        <w:jc w:val="left"/>
        <w:rPr/>
      </w:pPr>
      <w:r>
        <w:rPr/>
        <w:t>—</w:t>
      </w:r>
      <w:r>
        <w:rPr>
          <w:rFonts w:eastAsia="Liberation Serif" w:cs="Liberation Serif"/>
        </w:rPr>
        <w:t xml:space="preserve"> </w:t>
      </w:r>
      <w:r>
        <w:rPr/>
        <w:t>Ìîæåò áûòü, òåïåðü, êîãäà îíà èñöåëèëà òåáÿ, ýòî óæå íå ðàññòðîéñòâî, à òâîé òàëàíò, — ïðåäïîëîæèëà Äåëèÿ, óëûáàÿñü. — Íî âåðíåìñÿ ê òâîåìó âîïðîñó: öåëèòåëüíèöå ïðèøëîñü ñäåëàòüñÿ ìàëåíüêîé, ïîäîáíîé ðåáåíêó, ïîòîìó ÷òî êîãäà âïåðâûå íà÷àëèñü òâîè êîøìà</w:t>
        <w:softHyphen/>
        <w:t>ðû, òû áûëà åùå ñîâñåì ìàëåíüêàÿ.</w:t>
      </w:r>
    </w:p>
    <w:p>
      <w:pPr>
        <w:pStyle w:val="Normal"/>
        <w:bidi w:val="0"/>
        <w:jc w:val="left"/>
        <w:rPr/>
      </w:pPr>
      <w:r>
        <w:rPr/>
        <w:t>Åå óòâåðæäåíèå áûëî òàêèì íåîáû÷íûì, ÷òî ÿ íå ñìîã</w:t>
        <w:softHyphen/>
        <w:t>ëà äàæå ðàññìåÿòüñÿ.</w:t>
      </w:r>
    </w:p>
    <w:p>
      <w:pPr>
        <w:pStyle w:val="Normal"/>
        <w:bidi w:val="0"/>
        <w:jc w:val="left"/>
        <w:rPr/>
      </w:pPr>
      <w:r>
        <w:rPr/>
        <w:t>—</w:t>
      </w:r>
      <w:r>
        <w:rPr>
          <w:rFonts w:eastAsia="Liberation Serif" w:cs="Liberation Serif"/>
        </w:rPr>
        <w:t xml:space="preserve"> </w:t>
      </w:r>
      <w:r>
        <w:rPr/>
        <w:t xml:space="preserve">È ñåé÷àñ ÿ óæå çäîðîâà? — ñïðîñèëà ÿ â øóòêó. </w:t>
      </w:r>
    </w:p>
    <w:p>
      <w:pPr>
        <w:pStyle w:val="Normal"/>
        <w:bidi w:val="0"/>
        <w:jc w:val="left"/>
        <w:rPr/>
      </w:pPr>
      <w:r>
        <w:rPr/>
        <w:t>—</w:t>
      </w:r>
      <w:r>
        <w:rPr>
          <w:rFonts w:eastAsia="Liberation Serif" w:cs="Liberation Serif"/>
        </w:rPr>
        <w:t xml:space="preserve"> </w:t>
      </w:r>
      <w:r>
        <w:rPr/>
        <w:t>Êîíå÷íî, — óâåðèëà îíà ìåíÿ. — Â ñíîâèäåíèÿõ èñöåëåíèå ïðîèñõîäèò î÷åíü ëåãêî, ïî÷òè áåç óñèëèé. Íî î÷åíü òðóäíî çàñòàâèòü ëþäåé ñíîâèäåòü.</w:t>
      </w:r>
    </w:p>
    <w:p>
      <w:pPr>
        <w:pStyle w:val="Normal"/>
        <w:bidi w:val="0"/>
        <w:jc w:val="left"/>
        <w:rPr/>
      </w:pPr>
      <w:r>
        <w:rPr/>
        <w:t>—</w:t>
      </w:r>
      <w:r>
        <w:rPr>
          <w:rFonts w:eastAsia="Liberation Serif" w:cs="Liberation Serif"/>
        </w:rPr>
        <w:t xml:space="preserve"> </w:t>
      </w:r>
      <w:r>
        <w:rPr/>
        <w:t>Òðóäíî? — ñïðîñèëà ÿ, è ìîé ãîëîñ ïðîçâó÷àë ðåçêî, ÷åãî ÿ ñàìà íå îæèäàëà. — Ó êàæäîãî åñòü ñíîâèäåíèÿ. Ìû âñå äîëæíû ñïàòü, ðàçâå íå òàê?</w:t>
      </w:r>
    </w:p>
    <w:p>
      <w:pPr>
        <w:pStyle w:val="Normal"/>
        <w:bidi w:val="0"/>
        <w:jc w:val="left"/>
        <w:rPr/>
      </w:pPr>
      <w:r>
        <w:rPr/>
        <w:t>Äåëèÿ ïîäíÿëà ãëàçà ê ïîòîëêó, çàòåì ñíîâà ïîñìîòðå</w:t>
        <w:softHyphen/>
        <w:t>ëà íà ìåíÿ è ïðîèçíåñëà:</w:t>
      </w:r>
    </w:p>
    <w:p>
      <w:pPr>
        <w:pStyle w:val="Normal"/>
        <w:bidi w:val="0"/>
        <w:jc w:val="left"/>
        <w:rPr/>
      </w:pPr>
      <w:r>
        <w:rPr/>
        <w:t>—</w:t>
      </w:r>
      <w:r>
        <w:rPr>
          <w:rFonts w:eastAsia="Liberation Serif" w:cs="Liberation Serif"/>
        </w:rPr>
        <w:t xml:space="preserve"> </w:t>
      </w:r>
      <w:r>
        <w:rPr/>
        <w:t>ß ãîâîðþ íå îá ýòèõ ñíàõ. Ýòî îáû÷íûå ñíû. Ó ñíîâèäåíèÿ åñòü öåëü; â òî âðåìÿ êàê îáû÷íûå ñíû íå èìåþò íèêàêîé öåëè.</w:t>
      </w:r>
    </w:p>
    <w:p>
      <w:pPr>
        <w:pStyle w:val="Normal"/>
        <w:bidi w:val="0"/>
        <w:jc w:val="left"/>
        <w:rPr/>
      </w:pPr>
      <w:r>
        <w:rPr/>
        <w:t>—</w:t>
      </w:r>
      <w:r>
        <w:rPr>
          <w:rFonts w:eastAsia="Liberation Serif" w:cs="Liberation Serif"/>
        </w:rPr>
        <w:t xml:space="preserve"> </w:t>
      </w:r>
      <w:r>
        <w:rPr/>
        <w:t>Ó íèõ åñòü öåëü! — ãîðÿ÷î âîçðàçèëà ÿ, ïîñëå ÷åãî ñòàëà äîëãî îáúÿñíÿòü åé ïñèõîëîãè÷åñêîå çíà÷åíèå ñíîâèäåíèé. ß íà÷àëà öèòèðîâàòü òðóäû ïî ïñèõîëîãèè, ôèëîñîôèè è èñêóññòâó.</w:t>
      </w:r>
    </w:p>
    <w:p>
      <w:pPr>
        <w:pStyle w:val="Normal"/>
        <w:bidi w:val="0"/>
        <w:jc w:val="left"/>
        <w:rPr/>
      </w:pPr>
      <w:r>
        <w:rPr/>
        <w:t>Äåëèÿ íè÷óòü íå áûëà ïîðàæåíà ìîèìè ïîçíàíèÿìè. Îíà áûëà âïîëíå ñîãëàñíà ñ òåì, ÷òî îáû÷íûå ñíû íåîá</w:t>
        <w:softHyphen/>
        <w:t>õîäèìû, ÷òîáû ïîääåðæèâàòü óìñòâåííîå çäîðîâüå, íî íà</w:t>
        <w:softHyphen/>
        <w:t>ñòàèâàëà íà òîì, ÷òî îíà èìååò â âèäó ñîâñåì äðóãîå.</w:t>
      </w:r>
    </w:p>
    <w:p>
      <w:pPr>
        <w:pStyle w:val="Normal"/>
        <w:bidi w:val="0"/>
        <w:jc w:val="left"/>
        <w:rPr/>
      </w:pPr>
      <w:r>
        <w:rPr/>
        <w:t>—</w:t>
      </w:r>
      <w:r>
        <w:rPr>
          <w:rFonts w:eastAsia="Liberation Serif" w:cs="Liberation Serif"/>
        </w:rPr>
        <w:t xml:space="preserve"> </w:t>
      </w:r>
      <w:r>
        <w:rPr/>
        <w:t>Ó ñíîâèäåíèé åñòü öåëü; ó îáû÷íûõ ñíîâ åå íåò, — ñíîâà ïîâòîðèëà îíà.</w:t>
      </w:r>
    </w:p>
    <w:p>
      <w:pPr>
        <w:pStyle w:val="Normal"/>
        <w:bidi w:val="0"/>
        <w:jc w:val="left"/>
        <w:rPr/>
      </w:pPr>
      <w:r>
        <w:rPr/>
        <w:t>—</w:t>
      </w:r>
      <w:r>
        <w:rPr>
          <w:rFonts w:eastAsia="Liberation Serif" w:cs="Liberation Serif"/>
        </w:rPr>
        <w:t xml:space="preserve"> </w:t>
      </w:r>
      <w:r>
        <w:rPr/>
        <w:t xml:space="preserve">Êàêîâà æå ýòà öåëü, Äåëèÿ? — ñïðîñèëà ÿ, óñòóïàÿ. </w:t>
      </w:r>
    </w:p>
    <w:p>
      <w:pPr>
        <w:pStyle w:val="Normal"/>
        <w:bidi w:val="0"/>
        <w:jc w:val="left"/>
        <w:rPr/>
      </w:pPr>
      <w:r>
        <w:rPr/>
        <w:t>Îíà îòâåðíóëà ñâîå ëèöî â ñòîðîíó, êàê åñëè áû õîòåëà ñïðÿòàòü åãî îò ìåíÿ. Ìãíîâåíèå ñïóñòÿ îíà ñíîâà ñìîòðåëà íà ìåíÿ. ×òî-òî õîëîäíîå è îòñòðàíåííîå ïîÿâèëîñü â åå ãëàçàõ, è òàêîå èçìåíåíèå íàñòðîåíèÿ áûëî íàñòîëüêî áåç</w:t>
        <w:softHyphen/>
        <w:t>æàëîñòíûì, ÷òî ÿ èñïóãàëàñü.</w:t>
      </w:r>
    </w:p>
    <w:p>
      <w:pPr>
        <w:pStyle w:val="Normal"/>
        <w:bidi w:val="0"/>
        <w:jc w:val="left"/>
        <w:rPr/>
      </w:pPr>
      <w:r>
        <w:rPr/>
        <w:t>—</w:t>
      </w:r>
      <w:r>
        <w:rPr>
          <w:rFonts w:eastAsia="Liberation Serif" w:cs="Liberation Serif"/>
        </w:rPr>
        <w:t xml:space="preserve"> </w:t>
      </w:r>
      <w:r>
        <w:rPr/>
        <w:t>Ñíîâèäåíèå âñåãäà èìååò ïðàêòè÷åñêóþ öåëü, — ïðî</w:t>
        <w:softHyphen/>
        <w:t>âîçãëàñèëà îíà. — Îíî ìîæåò ñëóæèòü ñíîâèäÿùåìó íåïîñ</w:t>
        <w:softHyphen/>
        <w:t>ðåäñòâåííî èëè äëÿ êàêèõ-òî áîëåå ñëîæíûõ öåëåé. Òåáå îíî ïîíàäîáèëîñü, ÷òîáû èçáàâèòüñÿ îò ðàññòðîéñòâ ñíà. Âåäü</w:t>
        <w:softHyphen/>
        <w:t>ìàì íà ïèêíèêå îíî ïîçâîëèëî óçíàòü òâîþ ñóùíîñòü. Ìíå îíî ïîìîãëî ñïðÿòàòüñÿ îò ñîçíàíèÿ ïàòðóëüíîãî èììèãðàöèîííîé ñëóæáû, êîãäà òåáÿ ïîïðîñèëè ïîêàçàòü òâîþ ìàðøðóòíóþ êàðòó òóðèñòà.</w:t>
      </w:r>
    </w:p>
    <w:p>
      <w:pPr>
        <w:pStyle w:val="Normal"/>
        <w:bidi w:val="0"/>
        <w:jc w:val="left"/>
        <w:rPr/>
      </w:pPr>
      <w:r>
        <w:rPr/>
        <w:t>—</w:t>
      </w:r>
      <w:r>
        <w:rPr>
          <w:rFonts w:eastAsia="Liberation Serif" w:cs="Liberation Serif"/>
        </w:rPr>
        <w:t xml:space="preserve"> </w:t>
      </w:r>
      <w:r>
        <w:rPr/>
        <w:t>Ïûòàþñü ïîíÿòü, î ÷åì òû ãîâîðèøü Äåëèÿ, — íå</w:t>
        <w:softHyphen/>
        <w:t xml:space="preserve">ðåøèòåëüíî ïðîèçíåñëà ÿ. — Îçíà÷àåò ëè ýòî, ÷òî îäíè ëþäè ìîãóò çàãèïíîòèçèðîâàòü äðóãèõ âîïðåêè èõ âîëå? </w:t>
      </w:r>
    </w:p>
    <w:p>
      <w:pPr>
        <w:pStyle w:val="Normal"/>
        <w:bidi w:val="0"/>
        <w:jc w:val="left"/>
        <w:rPr/>
      </w:pPr>
      <w:r>
        <w:rPr/>
        <w:t>—</w:t>
      </w:r>
      <w:r>
        <w:rPr>
          <w:rFonts w:eastAsia="Liberation Serif" w:cs="Liberation Serif"/>
        </w:rPr>
        <w:t xml:space="preserve"> </w:t>
      </w:r>
      <w:r>
        <w:rPr/>
        <w:t xml:space="preserve">Íàçûâàé ýòî êàê õî÷åøü, — ñêàçàëà îíà. </w:t>
      </w:r>
    </w:p>
    <w:p>
      <w:pPr>
        <w:pStyle w:val="Normal"/>
        <w:bidi w:val="0"/>
        <w:jc w:val="left"/>
        <w:rPr/>
      </w:pPr>
      <w:r>
        <w:rPr/>
        <w:t>Â åå ëèöå ïîÿâèëîñü ñïîêîéíîå áåçðàçëè÷èå, êîòîðîå ïî÷åìó-òî ïîíðàâèëîñü ìíå.</w:t>
      </w:r>
    </w:p>
    <w:p>
      <w:pPr>
        <w:pStyle w:val="Normal"/>
        <w:bidi w:val="0"/>
        <w:jc w:val="left"/>
        <w:rPr/>
      </w:pPr>
      <w:r>
        <w:rPr/>
        <w:t>—</w:t>
      </w:r>
      <w:r>
        <w:rPr>
          <w:rFonts w:eastAsia="Liberation Serif" w:cs="Liberation Serif"/>
        </w:rPr>
        <w:t xml:space="preserve"> </w:t>
      </w:r>
      <w:r>
        <w:rPr/>
        <w:t>Âîò ÷òî òû òàê è íå ñìîãëà ïîíÿòü äî ñèõ ïîð: òû ñîâåðøåííî áåç óñèëèé ìîæåøü âîéòè â òî, ÷òî òû íàçâàëà ãèïíîòè÷åñêèì ñîñòîÿíèåì. ß íàçûâàþ ýòî «ñíîâèäåíèåì» — ñíîâèäåíèå, êîòîðîå íå ÿâëÿåòñÿ ñíîì, ñíîâèäåíèå, â êî</w:t>
        <w:softHyphen/>
        <w:t>òîðîì òû ìîæåøü ñäåëàòü âñå, ÷òî òâîÿ äóøà ïîæåëàåò.</w:t>
      </w:r>
    </w:p>
    <w:p>
      <w:pPr>
        <w:pStyle w:val="Normal"/>
        <w:bidi w:val="0"/>
        <w:jc w:val="left"/>
        <w:rPr/>
      </w:pPr>
      <w:r>
        <w:rPr/>
        <w:t>Äåëèÿ ïî÷òè ïåðåäàëà ìíå ýòî îùóùåíèå, íî ó ìåíÿ íå áûëî ñëîâ, ÷òîáû ñôîðìóëèðîâàòü ñâîè ìûñëè è ÷óâñòâà. Îøåëîìëåííàÿ, ÿ ñìîòðåëà íà íåå. Íåîæèäàííî ìíå âñïîìíèëîñü îäíî ñîáûòèå èç ìîåé þíîñòè. Êîãäà ìåíÿ íà</w:t>
        <w:softHyphen/>
        <w:t>êîíåö äîïóñòèëè ê çàíÿòèÿì ïî âîæäåíèþ íà îòöîâñêîì äæèïå, ÿ èçðÿäíî óäèâèëà ñîáñòâåííóþ ñåìüþ, ïðîäå</w:t>
        <w:softHyphen/>
        <w:t>ìîíñòðèðîâàâ, ÷òî óæå õîðîøî óìåþ âîäèòü ìàøèíó. Ãî</w:t>
        <w:softHyphen/>
        <w:t>äàìè ë ïðîäåëûâàëà ýòî â ñâîèõ ñíàõ. Ñ óäèâèâøåé ìåíÿ óâåðåííîñòüþ ÿ âçÿëàñü âåñòè ìàøèíó ïî ñòàðîé äîðîãå èç Êàðàêàñà â Ëà Ãóýéðó, ïîðòîâûé ãîðîä. ß îáäóìûâàëà, ñëå</w:t>
        <w:softHyphen/>
        <w:t>äóåò ëè ìíå ðàññêàçàòü îá ýòîì ýïèçîäå Äåëèè, íî âìåñòî ýòîãî çàäàëà åé âîïðîñ î ðîñòå öåëèòåëüíèöû.</w:t>
      </w:r>
    </w:p>
    <w:p>
      <w:pPr>
        <w:pStyle w:val="Normal"/>
        <w:bidi w:val="0"/>
        <w:jc w:val="left"/>
        <w:rPr/>
      </w:pPr>
      <w:r>
        <w:rPr/>
        <w:t>—</w:t>
      </w:r>
      <w:r>
        <w:rPr>
          <w:rFonts w:eastAsia="Liberation Serif" w:cs="Liberation Serif"/>
        </w:rPr>
        <w:t xml:space="preserve"> </w:t>
      </w:r>
      <w:r>
        <w:rPr/>
        <w:t>Îíà — æåíùèíà íåâûñîêàÿ. Õîòÿ è íå òàêàÿ ìà</w:t>
        <w:softHyphen/>
        <w:t>ëåíüêàÿ, êàêîé òû åå âèäåëà. Â ñâîåì öåëèòåëüíîì ñíîâèäåíèè îíà ïðåäïîëîæèëà, ÷òî äëÿ òâîåé ïîëüçû åé íà</w:t>
        <w:softHyphen/>
        <w:t>äî ñòàòü ìàëåíüêîé, è ñäåëàëà ñåáÿ ìàëåíüêîé. Â ýòîì ñóù</w:t>
        <w:softHyphen/>
        <w:t>íîñòü ìàãèè. ×òîáû ïåðåäàòü âïå÷àòëåíèå î ÷åì-òî, òû äîë</w:t>
        <w:softHyphen/>
        <w:t>æíà ñòàòü ýòèì.</w:t>
      </w:r>
    </w:p>
    <w:p>
      <w:pPr>
        <w:pStyle w:val="Normal"/>
        <w:bidi w:val="0"/>
        <w:jc w:val="left"/>
        <w:rPr/>
      </w:pPr>
      <w:r>
        <w:rPr/>
        <w:t>—</w:t>
      </w:r>
      <w:r>
        <w:rPr>
          <w:rFonts w:eastAsia="Liberation Serif" w:cs="Liberation Serif"/>
        </w:rPr>
        <w:t xml:space="preserve"> </w:t>
      </w:r>
      <w:r>
        <w:rPr/>
        <w:t>Ðàçâå îíà âîëøåáíèöà? — ñïðîñèëà ÿ, îæèäàÿ îòâå</w:t>
        <w:softHyphen/>
        <w:t>òà.</w:t>
      </w:r>
    </w:p>
    <w:p>
      <w:pPr>
        <w:pStyle w:val="Normal"/>
        <w:bidi w:val="0"/>
        <w:jc w:val="left"/>
        <w:rPr/>
      </w:pPr>
      <w:r>
        <w:rPr/>
        <w:t>Ìûñëü î òîì, ÷òî âñå îíè ðàáîòàþò â öèðêå, ïðèíèìàÿ ó÷àñòèå â êàêîì-òî ìàãè÷åñêîì ïðåäñòàâëåíèè, íåîäíî</w:t>
        <w:softHyphen/>
        <w:t xml:space="preserve">êðàòíî ïðèõîäèëà ìíå â ãîëîâó. ß ñ÷èòàëà, ÷òî ýòî îáúÿñíèëî áû ìíîãîå îòíîñèòåëüíî íèõ. </w:t>
      </w:r>
    </w:p>
    <w:p>
      <w:pPr>
        <w:pStyle w:val="Normal"/>
        <w:bidi w:val="0"/>
        <w:jc w:val="left"/>
        <w:rPr/>
      </w:pPr>
      <w:r>
        <w:rPr/>
        <w:t>—</w:t>
      </w:r>
      <w:r>
        <w:rPr>
          <w:rFonts w:eastAsia="Liberation Serif" w:cs="Liberation Serif"/>
        </w:rPr>
        <w:t xml:space="preserve"> </w:t>
      </w:r>
      <w:r>
        <w:rPr/>
        <w:t xml:space="preserve">Íåò. Íå âîëøåáíèöà, — ñêàçàëà Äåëèÿ. — Îíà ìàã. </w:t>
      </w:r>
    </w:p>
    <w:p>
      <w:pPr>
        <w:pStyle w:val="Normal"/>
        <w:bidi w:val="0"/>
        <w:jc w:val="left"/>
        <w:rPr/>
      </w:pPr>
      <w:r>
        <w:rPr/>
        <w:t>Äåëèÿ ïîñìîòðåëà íà ìåíÿ òàê íàñìåøëèâî, ÷òî ìíå ñòàëî ñòûäíî çà ñâîé âîïðîñ.</w:t>
      </w:r>
    </w:p>
    <w:p>
      <w:pPr>
        <w:pStyle w:val="Normal"/>
        <w:bidi w:val="0"/>
        <w:jc w:val="left"/>
        <w:rPr/>
      </w:pPr>
      <w:r>
        <w:rPr/>
        <w:t>—</w:t>
      </w:r>
      <w:r>
        <w:rPr>
          <w:rFonts w:eastAsia="Liberation Serif" w:cs="Liberation Serif"/>
        </w:rPr>
        <w:t xml:space="preserve"> </w:t>
      </w:r>
      <w:r>
        <w:rPr/>
        <w:t>Âîëøåáíèêè ó÷àñòâóþò â ñâîåì øîó, — ïîÿñíèëà îíà, ìíîãîçíà÷èòåëüíî ãëÿäÿ íà ìåíÿ. — Ìàãè íàõîäÿòñÿ â ìèðå, íå ÿâëÿÿñü ÷àñòüþ ýòîãî ìèðà. Äîëãîå âðåìÿ îíà ìîë÷àëà, çàòåì ñ åå óñò ñîðâàëñÿ âçäîõ.</w:t>
      </w:r>
    </w:p>
    <w:p>
      <w:pPr>
        <w:pStyle w:val="Normal"/>
        <w:bidi w:val="0"/>
        <w:jc w:val="left"/>
        <w:rPr/>
      </w:pPr>
      <w:r>
        <w:rPr/>
        <w:t>—</w:t>
      </w:r>
      <w:r>
        <w:rPr>
          <w:rFonts w:eastAsia="Liberation Serif" w:cs="Liberation Serif"/>
        </w:rPr>
        <w:t xml:space="preserve"> </w:t>
      </w:r>
      <w:r>
        <w:rPr/>
        <w:t xml:space="preserve">Òåáå áû õîòåëîñü ñåé÷àñ óâèäåòü Ýñïåðàíñó? — ñïðîñèëà îíà. </w:t>
      </w:r>
    </w:p>
    <w:p>
      <w:pPr>
        <w:pStyle w:val="Normal"/>
        <w:bidi w:val="0"/>
        <w:jc w:val="left"/>
        <w:rPr/>
      </w:pPr>
      <w:r>
        <w:rPr/>
        <w:t>—</w:t>
      </w:r>
      <w:r>
        <w:rPr>
          <w:rFonts w:eastAsia="Liberation Serif" w:cs="Liberation Serif"/>
        </w:rPr>
        <w:t xml:space="preserve"> </w:t>
      </w:r>
      <w:r>
        <w:rPr/>
        <w:t>Äà, — îòâåòèëà ÿ íåòåðïåëèâî. — ß áû î÷åíü ýòîãî õîòåëà.</w:t>
      </w:r>
    </w:p>
    <w:p>
      <w:pPr>
        <w:pStyle w:val="Normal"/>
        <w:bidi w:val="0"/>
        <w:jc w:val="left"/>
        <w:rPr/>
      </w:pPr>
      <w:r>
        <w:rPr/>
        <w:t>Ó ìåíÿ çàêðóæèëàñü ãîëîâà îò ñàìîé âîçìîæíîñòè òîãî, ÷òî öåëèòåëüíèöà áûëà ðåàëüíîñòüþ, à íå ñíîì. ß íå î÷åíü-òî äîâåðÿëà Äåëèè. Ìîè ìûñëè êàê îáåçóìåëè: íåîæèäàííî ÿ âñïîìíèëà, ÷òî öåëèòåëüíèöà â ìîåì ñíîâèäåíèè íàçâàëà ñâîå èìÿ — Ýñïåðàíñà.</w:t>
      </w:r>
    </w:p>
    <w:p>
      <w:pPr>
        <w:pStyle w:val="Normal"/>
        <w:bidi w:val="0"/>
        <w:jc w:val="left"/>
        <w:rPr/>
      </w:pPr>
      <w:r>
        <w:rPr/>
        <w:t>ß òàê óãëóáèëàñü â ñîáñòâåííûå ìûñëè, ÷òî íå çà</w:t>
        <w:softHyphen/>
        <w:t xml:space="preserve">ìåòèëà, êàê Äåëèÿ çàãîâîðèëà. </w:t>
      </w:r>
    </w:p>
    <w:p>
      <w:pPr>
        <w:pStyle w:val="Normal"/>
        <w:bidi w:val="0"/>
        <w:jc w:val="left"/>
        <w:rPr/>
      </w:pPr>
      <w:r>
        <w:rPr/>
        <w:t>—</w:t>
      </w:r>
      <w:r>
        <w:rPr>
          <w:rFonts w:eastAsia="Liberation Serif" w:cs="Liberation Serif"/>
        </w:rPr>
        <w:t xml:space="preserve"> </w:t>
      </w:r>
      <w:r>
        <w:rPr/>
        <w:t>Èçâèíè, ÷òî òû ñêàçàëà?</w:t>
      </w:r>
    </w:p>
    <w:p>
      <w:pPr>
        <w:pStyle w:val="Normal"/>
        <w:bidi w:val="0"/>
        <w:jc w:val="left"/>
        <w:rPr/>
      </w:pPr>
      <w:r>
        <w:rPr/>
        <w:t>—</w:t>
      </w:r>
      <w:r>
        <w:rPr>
          <w:rFonts w:eastAsia="Liberation Serif" w:cs="Liberation Serif"/>
        </w:rPr>
        <w:t xml:space="preserve"> </w:t>
      </w:r>
      <w:r>
        <w:rPr/>
        <w:t>Åäèíñòâåííûé ñïîñîá, ñ ïîìîùüþ êîòîðîãî òû ìî</w:t>
        <w:softHyphen/>
        <w:t>æåøü âñå ýòî îñîçíàòü, — ýòî ïîçâàòü ñíîâèäåíèå íàçàä, — ïðîäîëæàëà îíà.</w:t>
      </w:r>
    </w:p>
    <w:p>
      <w:pPr>
        <w:pStyle w:val="Normal"/>
        <w:bidi w:val="0"/>
        <w:jc w:val="left"/>
        <w:rPr/>
      </w:pPr>
      <w:r>
        <w:rPr/>
        <w:t>Ìÿãêî ñìåÿñü, îíà ïîâåëà ðóêîé òàê, ñëîâíî êîãî-òî ïðèãëàøàëà âîéòè.</w:t>
      </w:r>
    </w:p>
    <w:p>
      <w:pPr>
        <w:pStyle w:val="Normal"/>
        <w:bidi w:val="0"/>
        <w:jc w:val="left"/>
        <w:rPr/>
      </w:pPr>
      <w:r>
        <w:rPr/>
        <w:t>Åå ñëîâà íå èìåëè äëÿ ìåíÿ íèêàêîãî ñìûñëà. ? óæå ñòàëà îáäóìûâàòü åùå îäíó ìûñëü. Ýñïåðàíñà áûëà ðåàëü</w:t>
        <w:softHyphen/>
        <w:t>íîé. È ÿ áûëà óâåðåíà, ÷òî îíà ñîáèðàåòñÿ âñå ìíå îáúÿñíèòü. Êðîìå òîãî, åå íå áûëî íà ïèêíèêå; îíà íå ñ÷èòàëà ìåíÿ ïðîòèâíîé, êàê äðóãèå æåíùèíû. ß ïèòàëà ñìóòíóþ íàäåæäó íà òî, ÷òî Ýñïåðàíñà ïîíðàâèòñÿ ìíå, è ýòî âîññòàíîâèëî áû ìîå äîâåðèå. ×òîáû ñêðûòü ñâîè ÷óâñò</w:t>
        <w:softHyphen/>
        <w:t>âà îò Äåëèè, ÿ ñêàçàëà åé, ÷òî ìíå î÷åíü õî÷åòñÿ óâèäåòü öåëèòåëüíèöó.</w:t>
      </w:r>
    </w:p>
    <w:p>
      <w:pPr>
        <w:pStyle w:val="Normal"/>
        <w:bidi w:val="0"/>
        <w:jc w:val="left"/>
        <w:rPr/>
      </w:pPr>
      <w:r>
        <w:rPr/>
        <w:t>—</w:t>
      </w:r>
      <w:r>
        <w:rPr>
          <w:rFonts w:eastAsia="Liberation Serif" w:cs="Liberation Serif"/>
        </w:rPr>
        <w:t xml:space="preserve"> </w:t>
      </w:r>
      <w:r>
        <w:rPr/>
        <w:t>Ìíå õîòåëîñü áû ïîáëàãîäàðèòü åå è, êîíå÷íî, çà</w:t>
        <w:softHyphen/>
        <w:t xml:space="preserve">ïëàòèòü çà òî, ÷òî îíà ñäåëàëà äëÿ ìåíÿ. </w:t>
      </w:r>
    </w:p>
    <w:p>
      <w:pPr>
        <w:pStyle w:val="Normal"/>
        <w:bidi w:val="0"/>
        <w:jc w:val="left"/>
        <w:rPr/>
      </w:pPr>
      <w:r>
        <w:rPr/>
        <w:t>—</w:t>
      </w:r>
      <w:r>
        <w:rPr>
          <w:rFonts w:eastAsia="Liberation Serif" w:cs="Liberation Serif"/>
        </w:rPr>
        <w:t xml:space="preserve"> </w:t>
      </w:r>
      <w:r>
        <w:rPr/>
        <w:t xml:space="preserve">Âñå óæå îïëà÷åíî, — ñêàçàëà Äåëèÿ. </w:t>
      </w:r>
    </w:p>
    <w:p>
      <w:pPr>
        <w:pStyle w:val="Normal"/>
        <w:bidi w:val="0"/>
        <w:jc w:val="left"/>
        <w:rPr/>
      </w:pPr>
      <w:r>
        <w:rPr/>
        <w:t>Íàñìåøëèâûé áëåñê åå ãëàç ÿñíî ïîêàçûâàë, ÷òî îíà áûëà ïîñâÿùåíà â ìîè ìûñëè.</w:t>
      </w:r>
    </w:p>
    <w:p>
      <w:pPr>
        <w:pStyle w:val="Normal"/>
        <w:bidi w:val="0"/>
        <w:jc w:val="left"/>
        <w:rPr/>
      </w:pPr>
      <w:r>
        <w:rPr/>
        <w:t>—</w:t>
      </w:r>
      <w:r>
        <w:rPr>
          <w:rFonts w:eastAsia="Liberation Serif" w:cs="Liberation Serif"/>
        </w:rPr>
        <w:t xml:space="preserve"> </w:t>
      </w:r>
      <w:r>
        <w:rPr/>
        <w:t>×òî çíà÷èò îïëà÷åíî? — ñïðîñèëà ÿ åå íåâîëüíî ðåçêèì òîíîì. — Êòî çàïëàòèë çà âñå ýòî?</w:t>
      </w:r>
    </w:p>
    <w:p>
      <w:pPr>
        <w:pStyle w:val="Normal"/>
        <w:bidi w:val="0"/>
        <w:jc w:val="left"/>
        <w:rPr/>
      </w:pPr>
      <w:r>
        <w:rPr/>
        <w:t>—</w:t>
      </w:r>
      <w:r>
        <w:rPr>
          <w:rFonts w:eastAsia="Liberation Serif" w:cs="Liberation Serif"/>
        </w:rPr>
        <w:t xml:space="preserve"> </w:t>
      </w:r>
      <w:r>
        <w:rPr/>
        <w:t>Ýòî òðóäíî îáúÿñíèòü. — Äåëèÿ íà÷àëà ãîâîðèòü ñ êàêîé-òî îòñòðàíåííîé ìÿãêîñòüþ, ÷òî ìåíÿ ìãíîâåííî óñ</w:t>
        <w:softHyphen/>
        <w:t>ïîêîèëî.</w:t>
      </w:r>
    </w:p>
    <w:p>
      <w:pPr>
        <w:pStyle w:val="Normal"/>
        <w:bidi w:val="0"/>
        <w:jc w:val="left"/>
        <w:rPr/>
      </w:pPr>
      <w:r>
        <w:rPr/>
        <w:t>—</w:t>
      </w:r>
      <w:r>
        <w:rPr>
          <w:rFonts w:eastAsia="Liberation Serif" w:cs="Liberation Serif"/>
        </w:rPr>
        <w:t xml:space="preserve"> </w:t>
      </w:r>
      <w:r>
        <w:rPr/>
        <w:t xml:space="preserve">Âñå íà÷àëîñü íà âå÷åðèíêå ó òâîåãî äðóãà â Íîãàëåñå. ß ñðàçó æå çàìåòèëà òåáÿ. </w:t>
      </w:r>
    </w:p>
    <w:p>
      <w:pPr>
        <w:pStyle w:val="Normal"/>
        <w:bidi w:val="0"/>
        <w:jc w:val="left"/>
        <w:rPr/>
      </w:pPr>
      <w:r>
        <w:rPr/>
        <w:t>—</w:t>
      </w:r>
      <w:r>
        <w:rPr>
          <w:rFonts w:eastAsia="Liberation Serif" w:cs="Liberation Serif"/>
        </w:rPr>
        <w:t xml:space="preserve"> </w:t>
      </w:r>
      <w:r>
        <w:rPr/>
        <w:t>Â ñàìîì äåëå? — óäèâëåííî ñïðîñèëà ÿ, ñòðàñòíî îæèäàÿ óñëûøàòü êîìïëèìåíòû î ìîåì òùàòåëüíî è ñî âêóñîì ïîäîáðàííîì òóàëåòå.</w:t>
      </w:r>
    </w:p>
    <w:p>
      <w:pPr>
        <w:pStyle w:val="Normal"/>
        <w:bidi w:val="0"/>
        <w:jc w:val="left"/>
        <w:rPr/>
      </w:pPr>
      <w:r>
        <w:rPr/>
        <w:t>Íàñòóïèëà íåïðèÿòíàÿ òèøèíà. ß íå ìîãëà âèäåòü ãëà</w:t>
        <w:softHyphen/>
        <w:t>çà Äåëèè, ñêðûòûå çà ïîëóïðèêðûòûìè âåêàìè. Áûëî íå</w:t>
        <w:softHyphen/>
        <w:t>÷òî ñîâåðøåííî ñïîêîéíîå, õîòÿ è ñòðàííûì îáðàçîì òðåâî</w:t>
        <w:softHyphen/>
        <w:t>æàùåå â åå ãîëîñå, êîãäà îíà çàãîâîðèëà î òîì, ÷òî âñÿêèé ðàç, êîãäà ÿ ñîáèðàëàñü ïîãîâîðèòü ñ áàáóøêîé ìîåãî äðóãà, ÿ âûãëÿäåëà îòñóòñòâóþùåé è ðàññåÿííîé, êàê åñëè áû ñïà</w:t>
        <w:softHyphen/>
        <w:t>ëà.</w:t>
      </w:r>
    </w:p>
    <w:p>
      <w:pPr>
        <w:pStyle w:val="Normal"/>
        <w:bidi w:val="0"/>
        <w:jc w:val="left"/>
        <w:rPr/>
      </w:pPr>
      <w:r>
        <w:rPr/>
        <w:t>—</w:t>
      </w:r>
      <w:r>
        <w:rPr>
          <w:rFonts w:eastAsia="Liberation Serif" w:cs="Liberation Serif"/>
        </w:rPr>
        <w:t xml:space="preserve"> </w:t>
      </w:r>
      <w:r>
        <w:rPr/>
        <w:t xml:space="preserve">Îòñóòñòâóþùåé è ðàññåÿííîé — ýòî ñëàáî ñêàçàíî, — ñêàçàëà ÿ. — Òåáå íå ïîíÿòü, ÷åðåç ÷òî ÿ ïðîøëà, êàê ïûòàëàñü óáåäèòü ýòó ñòàðóþ ëåäè â òîì, ÷òî íå ÿâëÿþñü âîïëîùåíèåì äüÿâîëà. </w:t>
      </w:r>
    </w:p>
    <w:p>
      <w:pPr>
        <w:pStyle w:val="Normal"/>
        <w:bidi w:val="0"/>
        <w:jc w:val="left"/>
        <w:rPr/>
      </w:pPr>
      <w:r>
        <w:rPr/>
        <w:t xml:space="preserve">Äåëèÿ, êàçàëîñü, ñîâñåì íå ñëûøàëà ìåíÿ. </w:t>
      </w:r>
    </w:p>
    <w:p>
      <w:pPr>
        <w:pStyle w:val="Normal"/>
        <w:bidi w:val="0"/>
        <w:jc w:val="left"/>
        <w:rPr/>
      </w:pPr>
      <w:r>
        <w:rPr/>
        <w:t>—</w:t>
      </w:r>
      <w:r>
        <w:rPr>
          <w:rFonts w:eastAsia="Liberation Serif" w:cs="Liberation Serif"/>
        </w:rPr>
        <w:t xml:space="preserve"> </w:t>
      </w:r>
      <w:r>
        <w:rPr/>
        <w:t>Â ìãíîâåíèå îêà ÿ ïîíÿëà, ÷òî ó òåáÿ åñòü îãðîìíûå ñïîñîáíîñòè ê ñíîâèäåíèþ,— ïðîäîëæàëà îíà. — Ïîýòîìó ÿ ñëåäîâàëà çà òîáîé ïî âñåìó äîìó è ñìîòðåëà, êàê òû äåéñò</w:t>
        <w:softHyphen/>
        <w:t>âóåøü. Òû ñîâåðøåííî íå îñîçíàâàëà òîãî, ÷òî äåëàåøü è ÷òî ãîâîðèøü. È õîòÿ òû âñå äåëàëà îòëè÷íî: ãîâîðèëà, è ñìåÿëàñü, è ëãàëà, ó òåáÿ êðûøà åõàëà îò òîãî, ÷òî òû âñåì õîòåëà íðàâèòüñÿ.</w:t>
      </w:r>
    </w:p>
    <w:p>
      <w:pPr>
        <w:pStyle w:val="Normal"/>
        <w:bidi w:val="0"/>
        <w:jc w:val="left"/>
        <w:rPr/>
      </w:pPr>
      <w:r>
        <w:rPr/>
        <w:t>—</w:t>
      </w:r>
      <w:r>
        <w:rPr>
          <w:rFonts w:eastAsia="Liberation Serif" w:cs="Liberation Serif"/>
        </w:rPr>
        <w:t xml:space="preserve"> </w:t>
      </w:r>
      <w:r>
        <w:rPr/>
        <w:t>Òû íàçûâàåøü ìåíÿ ëãóíüåé? — ñïðîñèëà ÿ øóòÿ, íî áûëà íå â ñèëàõ ñêðûòü ñâîþ îáèäó.</w:t>
      </w:r>
    </w:p>
    <w:p>
      <w:pPr>
        <w:pStyle w:val="Normal"/>
        <w:bidi w:val="0"/>
        <w:jc w:val="left"/>
        <w:rPr/>
      </w:pPr>
      <w:r>
        <w:rPr/>
        <w:t>ß íà÷èíàëà ñåðäèòüñÿ. ×òîáû ñêðûòü ýòî, ÿ ñòàëà ñìîò</w:t>
        <w:softHyphen/>
        <w:t>ðåòü íà ñòîÿâøèé íà ñòîëå êóâøèí ñ âîäîé, ïîêà ýòî ãðîçíîå íàñòðîåíèå íå ïðîøëî.</w:t>
      </w:r>
    </w:p>
    <w:p>
      <w:pPr>
        <w:pStyle w:val="Normal"/>
        <w:bidi w:val="0"/>
        <w:jc w:val="left"/>
        <w:rPr/>
      </w:pPr>
      <w:r>
        <w:rPr/>
        <w:t>—</w:t>
      </w:r>
      <w:r>
        <w:rPr>
          <w:rFonts w:eastAsia="Liberation Serif" w:cs="Liberation Serif"/>
        </w:rPr>
        <w:t xml:space="preserve"> </w:t>
      </w:r>
      <w:r>
        <w:rPr/>
        <w:t>ß íå îñìåëèëàñü áû íàçâàòü òåáÿ ëãóíüåé, — äîñòà</w:t>
        <w:softHyphen/>
        <w:t>òî÷íî ïîìïåçíî ïðîèçíåñëà Äåëèÿ. — ß íàçâàëà òåáÿ ñíîâèäÿùåé.</w:t>
      </w:r>
    </w:p>
    <w:p>
      <w:pPr>
        <w:pStyle w:val="Normal"/>
        <w:bidi w:val="0"/>
        <w:jc w:val="left"/>
        <w:rPr/>
      </w:pPr>
      <w:r>
        <w:rPr/>
        <w:t>Â åå ãîëîñå îùóùàëàñü òîðæåñòâåííîñòü, íî ãëàçà ñâåòèëèñü ðàäîñòüþ è, âìåñòå ñ òåì, äîáðîäóøíûì çëîðàä</w:t>
        <w:softHyphen/>
        <w:t>ñòâîì, êîãäà îíà ïðîèçíåñëà:</w:t>
      </w:r>
    </w:p>
    <w:p>
      <w:pPr>
        <w:pStyle w:val="Normal"/>
        <w:bidi w:val="0"/>
        <w:jc w:val="left"/>
        <w:rPr/>
      </w:pPr>
      <w:r>
        <w:rPr/>
        <w:t>—</w:t>
      </w:r>
      <w:r>
        <w:rPr>
          <w:rFonts w:eastAsia="Liberation Serif" w:cs="Liberation Serif"/>
        </w:rPr>
        <w:t xml:space="preserve"> </w:t>
      </w:r>
      <w:r>
        <w:rPr/>
        <w:t>Ìàãè, êîòîðûå âîñïèòàëè ìåíÿ, ãîâîðèëè, ÷òî íå èìååò çíà÷åíèÿ, ÷òî òû ãîâîðèøü, åñëè ó òåáÿ åñòü ñèëà ñêàçàòü ýòî.</w:t>
      </w:r>
    </w:p>
    <w:p>
      <w:pPr>
        <w:pStyle w:val="Normal"/>
        <w:bidi w:val="0"/>
        <w:jc w:val="left"/>
        <w:rPr/>
      </w:pPr>
      <w:r>
        <w:rPr/>
        <w:t>Åå ãîëîñ âûðàæàë òàêîé ýíòóçèàçì è îäîáðåíèå, ÷òî ÿ áûëà óâåðåíà â òîì, ÷òî êòî-òî çà äâåðüþ ñëóøàåò íàø ðàç</w:t>
        <w:softHyphen/>
        <w:t>ãîâîð.</w:t>
      </w:r>
    </w:p>
    <w:p>
      <w:pPr>
        <w:pStyle w:val="Normal"/>
        <w:bidi w:val="0"/>
        <w:jc w:val="left"/>
        <w:rPr/>
      </w:pPr>
      <w:r>
        <w:rPr/>
        <w:t>—</w:t>
      </w:r>
      <w:r>
        <w:rPr>
          <w:rFonts w:eastAsia="Liberation Serif" w:cs="Liberation Serif"/>
        </w:rPr>
        <w:t xml:space="preserve"> </w:t>
      </w:r>
      <w:r>
        <w:rPr/>
        <w:t>È ñïîñîá ïîëó÷èòü ýòó ñèëó — ñíîâèäåíèå. Òû íå çíàëà îá ýòîì, ïîòîìó ÷òî äåëàëà ýòî åñòåñòâåííî, íî êîãäà òû â òðóäíîì ïîëîæåíèè, òâîé óì íåìåäëåííî ïîïàäàåò â ñíîâèäåíèå.</w:t>
      </w:r>
    </w:p>
    <w:p>
      <w:pPr>
        <w:pStyle w:val="Normal"/>
        <w:bidi w:val="0"/>
        <w:jc w:val="left"/>
        <w:rPr/>
      </w:pPr>
      <w:r>
        <w:rPr/>
        <w:t>—</w:t>
      </w:r>
      <w:r>
        <w:rPr>
          <w:rFonts w:eastAsia="Liberation Serif" w:cs="Liberation Serif"/>
        </w:rPr>
        <w:t xml:space="preserve"> </w:t>
      </w:r>
      <w:r>
        <w:rPr/>
        <w:t>À òåáÿ âîñïèòûâàëè ìàãè, Äåëèÿ? — ñïðîñèëà ÿ, ÷òîáû ñìåíèòü òåìó.</w:t>
      </w:r>
    </w:p>
    <w:p>
      <w:pPr>
        <w:pStyle w:val="Normal"/>
        <w:bidi w:val="0"/>
        <w:jc w:val="left"/>
        <w:rPr/>
      </w:pPr>
      <w:r>
        <w:rPr/>
        <w:t>—</w:t>
      </w:r>
      <w:r>
        <w:rPr>
          <w:rFonts w:eastAsia="Liberation Serif" w:cs="Liberation Serif"/>
        </w:rPr>
        <w:t xml:space="preserve"> </w:t>
      </w:r>
      <w:r>
        <w:rPr/>
        <w:t xml:space="preserve">Êîíå÷íî, — îáúÿâèëà îíà òàêèì òîíîì, ñëîâíî ýòî áûëà ñàìàÿ åñòåñòâåííàÿ âåùü â ìèðå. </w:t>
      </w:r>
    </w:p>
    <w:p>
      <w:pPr>
        <w:pStyle w:val="Normal"/>
        <w:bidi w:val="0"/>
        <w:jc w:val="left"/>
        <w:rPr/>
      </w:pPr>
      <w:r>
        <w:rPr/>
        <w:t>—</w:t>
      </w:r>
      <w:r>
        <w:rPr>
          <w:rFonts w:eastAsia="Liberation Serif" w:cs="Liberation Serif"/>
        </w:rPr>
        <w:t xml:space="preserve"> </w:t>
      </w:r>
      <w:r>
        <w:rPr/>
        <w:t>Òâîè ðîäèòåëè áûëè ìàãàìè?</w:t>
      </w:r>
    </w:p>
    <w:p>
      <w:pPr>
        <w:pStyle w:val="Normal"/>
        <w:bidi w:val="0"/>
        <w:jc w:val="left"/>
        <w:rPr/>
      </w:pPr>
      <w:r>
        <w:rPr/>
        <w:t>—</w:t>
      </w:r>
      <w:r>
        <w:rPr>
          <w:rFonts w:eastAsia="Liberation Serif" w:cs="Liberation Serif"/>
        </w:rPr>
        <w:t xml:space="preserve"> </w:t>
      </w:r>
      <w:r>
        <w:rPr/>
        <w:t xml:space="preserve">Î íåò, — ñêàçàëà îíà è õèõèêíóëà. — Îäíàæäû ìàãè íàøëè ìåíÿ è âçÿëèñü çà ìîå âîñïèòàíèå. </w:t>
      </w:r>
    </w:p>
    <w:p>
      <w:pPr>
        <w:pStyle w:val="Normal"/>
        <w:bidi w:val="0"/>
        <w:jc w:val="left"/>
        <w:rPr/>
      </w:pPr>
      <w:r>
        <w:rPr/>
        <w:t>—</w:t>
      </w:r>
      <w:r>
        <w:rPr>
          <w:rFonts w:eastAsia="Liberation Serif" w:cs="Liberation Serif"/>
        </w:rPr>
        <w:t xml:space="preserve"> </w:t>
      </w:r>
      <w:r>
        <w:rPr/>
        <w:t xml:space="preserve">Ñêîëüêî òåáå áûëî òîãäà ëåò? Òû áûëà ðåáåíêîì? </w:t>
      </w:r>
    </w:p>
    <w:p>
      <w:pPr>
        <w:pStyle w:val="Normal"/>
        <w:bidi w:val="0"/>
        <w:jc w:val="left"/>
        <w:rPr/>
      </w:pPr>
      <w:r>
        <w:rPr/>
        <w:t>Äåëèÿ çàëèëàñü ñìåõîì òàê, ñëîâíî ýòîò ìîé âîïðîñ áûë ñàìîé ñìåøíîé øóòêîé â ìèðå.</w:t>
      </w:r>
    </w:p>
    <w:p>
      <w:pPr>
        <w:pStyle w:val="Normal"/>
        <w:bidi w:val="0"/>
        <w:jc w:val="left"/>
        <w:rPr/>
      </w:pPr>
      <w:r>
        <w:rPr/>
        <w:t>—</w:t>
      </w:r>
      <w:r>
        <w:rPr>
          <w:rFonts w:eastAsia="Liberation Serif" w:cs="Liberation Serif"/>
        </w:rPr>
        <w:t xml:space="preserve"> </w:t>
      </w:r>
      <w:r>
        <w:rPr/>
        <w:t xml:space="preserve">Íåò, ÿ íå áûëà ðåáåíêîì, — ñêàçàëà îíà. — Â òó ïîðó, êîãäà îíè íàøëè ìåíÿ è âçÿëèñü çà ìîå âîñïèòàíèå, ìíå, âîçìîæíî, áûëî ñòîëüêî æå ëåò, ñêîëüêî òåáå ñåé÷àñ. </w:t>
      </w:r>
    </w:p>
    <w:p>
      <w:pPr>
        <w:pStyle w:val="Normal"/>
        <w:bidi w:val="0"/>
        <w:jc w:val="left"/>
        <w:rPr/>
      </w:pPr>
      <w:r>
        <w:rPr/>
        <w:t>—</w:t>
      </w:r>
      <w:r>
        <w:rPr>
          <w:rFonts w:eastAsia="Liberation Serif" w:cs="Liberation Serif"/>
        </w:rPr>
        <w:t xml:space="preserve"> </w:t>
      </w:r>
      <w:r>
        <w:rPr/>
        <w:t xml:space="preserve">×òî òîãäà çíà÷èò «îíè âçÿëèñü çà òâîå âîñïèòàíèå»? </w:t>
      </w:r>
    </w:p>
    <w:p>
      <w:pPr>
        <w:pStyle w:val="Normal"/>
        <w:bidi w:val="0"/>
        <w:jc w:val="left"/>
        <w:rPr/>
      </w:pPr>
      <w:r>
        <w:rPr/>
        <w:t>Äåëèÿ ñìîòðåëà íà ìåíÿ, íî åå ãëàçà ìåíÿ íå âèäåëè. Ìíå ïîêàçàëîñü, ÷òî îíà íå ñëûøèò, èëè, åñëè ñëûøèò, òî íå ñîáèðàåòñÿ îòâå÷àòü. ß ïîâòîðèëà ñâîé âîïðîñ. Îíà ïîæà</w:t>
        <w:softHyphen/>
        <w:t>ëà ïëå÷àìè è óëûáíóëàñü.</w:t>
      </w:r>
    </w:p>
    <w:p>
      <w:pPr>
        <w:pStyle w:val="Normal"/>
        <w:bidi w:val="0"/>
        <w:jc w:val="left"/>
        <w:rPr/>
      </w:pPr>
      <w:r>
        <w:rPr/>
        <w:t>—</w:t>
      </w:r>
      <w:r>
        <w:rPr>
          <w:rFonts w:eastAsia="Liberation Serif" w:cs="Liberation Serif"/>
        </w:rPr>
        <w:t xml:space="preserve"> </w:t>
      </w:r>
      <w:r>
        <w:rPr/>
        <w:t>Îíè âîñïèòûâàëè ìåíÿ, êàê âîñïèòûâàþò ðåáåíêà, — íàêîíåö ñêàçàëà îíà. — Íå èìååò çíà÷åíèÿ, ñêîëüêî òåáå ëåò: â èõ ìèðå òû âñåãäà ðåáåíîê.</w:t>
      </w:r>
    </w:p>
    <w:p>
      <w:pPr>
        <w:pStyle w:val="Normal"/>
        <w:bidi w:val="0"/>
        <w:jc w:val="left"/>
        <w:rPr/>
      </w:pPr>
      <w:r>
        <w:rPr/>
        <w:t>Íåîæèäàííî ÿ èñïóãàëàñü òîãî, ÷òî íàñ ìîãóò ïîäñëó</w:t>
        <w:softHyphen/>
        <w:t xml:space="preserve">øàòü. ß ïîñìîòðåëà ÷åðåç ïëå÷î è ïðîøåïòàëà: </w:t>
      </w:r>
    </w:p>
    <w:p>
      <w:pPr>
        <w:pStyle w:val="Normal"/>
        <w:bidi w:val="0"/>
        <w:jc w:val="left"/>
        <w:rPr/>
      </w:pPr>
      <w:r>
        <w:rPr/>
        <w:t>—</w:t>
      </w:r>
      <w:r>
        <w:rPr>
          <w:rFonts w:eastAsia="Liberation Serif" w:cs="Liberation Serif"/>
        </w:rPr>
        <w:t xml:space="preserve"> </w:t>
      </w:r>
      <w:r>
        <w:rPr/>
        <w:t>Êòî ýòè ìàãè, Äåëèÿ?</w:t>
      </w:r>
    </w:p>
    <w:p>
      <w:pPr>
        <w:pStyle w:val="Normal"/>
        <w:bidi w:val="0"/>
        <w:jc w:val="left"/>
        <w:rPr/>
      </w:pPr>
      <w:r>
        <w:rPr/>
        <w:t>—</w:t>
      </w:r>
      <w:r>
        <w:rPr>
          <w:rFonts w:eastAsia="Liberation Serif" w:cs="Liberation Serif"/>
        </w:rPr>
        <w:t xml:space="preserve"> </w:t>
      </w:r>
      <w:r>
        <w:rPr/>
        <w:t>Î÷åíü òðóäíûé âîïðîñ, — çàäóì÷èâî ñêàçàëà îíà. — Ìíå êàæåòñÿ, ÷òî ÿ íå â ñîñòîÿíèè äàæå íà÷àòü îòâå÷àòü íà íåãî. Âñå, ÷òî ÿ ìîãó ñêàçàòü î íèõ, — òàê ýòî òî, ÷òî èìåííî îíè ãîâîðèëè ìíå: äëÿ òîãî, ÷òîáû òåáå âåðèëè, íèêîãäà íå ñëåäóåò ëãàòü.</w:t>
      </w:r>
    </w:p>
    <w:p>
      <w:pPr>
        <w:pStyle w:val="Normal"/>
        <w:bidi w:val="0"/>
        <w:jc w:val="left"/>
        <w:rPr/>
      </w:pPr>
      <w:r>
        <w:rPr/>
        <w:t>—</w:t>
      </w:r>
      <w:r>
        <w:rPr>
          <w:rFonts w:eastAsia="Liberation Serif" w:cs="Liberation Serif"/>
        </w:rPr>
        <w:t xml:space="preserve"> </w:t>
      </w:r>
      <w:r>
        <w:rPr/>
        <w:t xml:space="preserve">Òîãäà ïî÷åìó æå ÷åëîâåê ëæåò? — ñïðîñèëà ÿ. </w:t>
      </w:r>
    </w:p>
    <w:p>
      <w:pPr>
        <w:pStyle w:val="Normal"/>
        <w:bidi w:val="0"/>
        <w:jc w:val="left"/>
        <w:rPr/>
      </w:pPr>
      <w:r>
        <w:rPr/>
        <w:t>—</w:t>
      </w:r>
      <w:r>
        <w:rPr>
          <w:rFonts w:eastAsia="Liberation Serif" w:cs="Liberation Serif"/>
        </w:rPr>
        <w:t xml:space="preserve"> </w:t>
      </w:r>
      <w:r>
        <w:rPr/>
        <w:t>×òîáû ïîëó÷èòü ñîâåðøåííîå óäîâîëüñòâèå îò ýòîãî, — áûñòðî îòâåòèëà Äåëèÿ.</w:t>
      </w:r>
    </w:p>
    <w:p>
      <w:pPr>
        <w:pStyle w:val="Normal"/>
        <w:bidi w:val="0"/>
        <w:jc w:val="left"/>
        <w:rPr/>
      </w:pPr>
      <w:r>
        <w:rPr/>
        <w:t>Çàòåì îíà âñòàëà ñî ñòóëà è íàïðàâèëàñü ê äâåðè, âå</w:t>
        <w:softHyphen/>
        <w:t>äóùèé âî äâîð. Íî ïðåæäå ÷åì âûéòè çà äâåðü, îíà ïîâåð</w:t>
        <w:softHyphen/>
        <w:t>íóëàñü êî ìíå è ñ óëûáêîé ïðîèçíåñëà:</w:t>
      </w:r>
    </w:p>
    <w:p>
      <w:pPr>
        <w:pStyle w:val="Normal"/>
        <w:bidi w:val="0"/>
        <w:jc w:val="left"/>
        <w:rPr/>
      </w:pPr>
      <w:r>
        <w:rPr/>
        <w:t>—</w:t>
      </w:r>
      <w:r>
        <w:rPr>
          <w:rFonts w:eastAsia="Liberation Serif" w:cs="Liberation Serif"/>
        </w:rPr>
        <w:t xml:space="preserve"> </w:t>
      </w:r>
      <w:r>
        <w:rPr/>
        <w:t>Ðàçâå òåáå íå çíàêîìî âûñêàçûâàíèå — «Åñëè òû íå ëæåøü, ÷òîáû òåáå âåðèëè, òîãäà ìîæåøü ãîâîðèòü âñå ÷òî õî÷åøü, íå îáðàùàÿ âíèìàíèÿ íà òî, ÷òî äðóãèå î òåáå äó</w:t>
        <w:softHyphen/>
        <w:t>ìàþò»?</w:t>
      </w:r>
    </w:p>
    <w:p>
      <w:pPr>
        <w:pStyle w:val="Normal"/>
        <w:bidi w:val="0"/>
        <w:jc w:val="left"/>
        <w:rPr/>
      </w:pPr>
      <w:r>
        <w:rPr/>
        <w:t>—</w:t>
      </w:r>
      <w:r>
        <w:rPr>
          <w:rFonts w:eastAsia="Liberation Serif" w:cs="Liberation Serif"/>
        </w:rPr>
        <w:t xml:space="preserve"> </w:t>
      </w:r>
      <w:r>
        <w:rPr/>
        <w:t xml:space="preserve">ß íèêîãäà íå ñëûøàëà òàêîãî âûñêàçûâàíèÿ. </w:t>
      </w:r>
    </w:p>
    <w:p>
      <w:pPr>
        <w:pStyle w:val="Normal"/>
        <w:bidi w:val="0"/>
        <w:jc w:val="left"/>
        <w:rPr/>
      </w:pPr>
      <w:r>
        <w:rPr/>
        <w:t>ß ïîäóìàëà, ÷òî îíà âûäóìàëà åãî; ýòà ôðàçà êàêèì-òî îáðàçîì ñîäåðæàëà åå îòïå÷àòîê.</w:t>
      </w:r>
    </w:p>
    <w:p>
      <w:pPr>
        <w:pStyle w:val="Normal"/>
        <w:bidi w:val="0"/>
        <w:jc w:val="left"/>
        <w:rPr/>
      </w:pPr>
      <w:r>
        <w:rPr/>
        <w:t>—</w:t>
      </w:r>
      <w:r>
        <w:rPr>
          <w:rFonts w:eastAsia="Liberation Serif" w:cs="Liberation Serif"/>
        </w:rPr>
        <w:t xml:space="preserve"> </w:t>
      </w:r>
      <w:r>
        <w:rPr/>
        <w:t>Êðîìå òîãî, ÿ íå ïîíèìàþ ñìûñëà òîãî, î ÷åì òû ïîïûòàëàñü ìíå ñêàçàòü, — íàòÿíóòî äîáàâèëà ÿ.</w:t>
      </w:r>
    </w:p>
    <w:p>
      <w:pPr>
        <w:pStyle w:val="Normal"/>
        <w:bidi w:val="0"/>
        <w:jc w:val="left"/>
        <w:rPr/>
      </w:pPr>
      <w:r>
        <w:rPr/>
        <w:t>—</w:t>
      </w:r>
      <w:r>
        <w:rPr>
          <w:rFonts w:eastAsia="Liberation Serif" w:cs="Liberation Serif"/>
        </w:rPr>
        <w:t xml:space="preserve"> </w:t>
      </w:r>
      <w:r>
        <w:rPr/>
        <w:t>ß áûëà óâåðåíà â ýòîì, — ñêàçàëà îíà, ñìîòðÿ íà ìåíÿ ñêâîçü ïðÿäü ñâîèõ ÷åðíûõ âîëîñ. Îíà êèâêîì ïðèãëàñèëà ìåíÿ ñëåäîâàòü çà ñîáîé. — Ïîéäåì è âñòðåòèìñÿ ñ Ýñïåðàíñîé.</w:t>
      </w:r>
    </w:p>
    <w:p>
      <w:pPr>
        <w:pStyle w:val="Normal"/>
        <w:bidi w:val="0"/>
        <w:jc w:val="left"/>
        <w:rPr/>
      </w:pPr>
      <w:r>
        <w:rPr/>
        <w:t>ß âñêî÷èëà è áðîñèëàñü çà íåé, íî âîçëå äâåðè âíåçàïíî îñòàíîâèëàñü. Ìãíîâåííî îñëåïëåííàÿ ÿðêèì ñâåòîì ñíà</w:t>
        <w:softHyphen/>
        <w:t>ðóæè, ÿ îñòàíîâèëàñü, ïûòàÿñü ïîíÿòü, ÷òî ïðîèçîøëî. Êà</w:t>
        <w:softHyphen/>
        <w:t>çàëîñü, ñ òåõ ïîð, êàê ÿ áåæàëà çà ì-ðîì Ôëîðåñîì ïî ïîëþ, íå ïðîøëî è ìèíóòû. Ñîëíöå, êàê è òîãäà, íàõîäèëîñü â çåíèòå.</w:t>
      </w:r>
    </w:p>
    <w:p>
      <w:pPr>
        <w:pStyle w:val="Normal"/>
        <w:bidi w:val="0"/>
        <w:jc w:val="left"/>
        <w:rPr/>
      </w:pPr>
      <w:r>
        <w:rPr/>
        <w:t>ß óâèäåëà, êàê ìåëüêíóëà êðàñíàÿ þáêà Äåëèè, êîãäà îíà ïîâîðà÷èâàëà çà óãîë. ß áðîñèëàñü çà íåé ÷åðåç êàìåí</w:t>
        <w:softHyphen/>
        <w:t>íóþ àðêó, âåäóùóþ â î÷àðîâàòåëüíûé ïàòèî.</w:t>
      </w:r>
    </w:p>
    <w:p>
      <w:pPr>
        <w:pStyle w:val="Normal"/>
        <w:bidi w:val="0"/>
        <w:jc w:val="left"/>
        <w:rPr/>
      </w:pPr>
      <w:r>
        <w:rPr/>
        <w:t>Â ïåðâûé ìîìåíò ÿ íå óâèäåëà íè÷åãî, íàñòîëüêî ñèëåí áûë êîíòðàñò ìåæäó îñëåïèòåëüíûì ñîëíå÷íûì ñâåòîì è ãëóáîêîé òåíüþ ïàòèî. Çàòàèâ äûõàíèå, ÿ îñòàíîâèëàñü, àá</w:t>
        <w:softHyphen/>
        <w:t>ñîëþòíî ñïîêîéíàÿ, âäûõàÿ â ñåáÿ âëàæíûé âîçäóõ, íàïîë</w:t>
        <w:softHyphen/>
        <w:t>íåííûé àðîìàòàìè öâåòóùèõ àïåëüñèíîâ, æèìîëîñòè è äóøèñòîãî ãîðîøêà. Íèòè, êàçàëîñü, ñïóñêàëèñü ñ íåáåñ, à äóøèñòûé ãîðîøåê íà íèõ êàçàëñÿ ÿðêèì êðàñî÷íûì ãîáå</w:t>
        <w:softHyphen/>
        <w:t>ëåíîì ñðåäè ëèñòâû äåðåâüåâ, êóñòàðíèêîâ è ïàïîðîòíèêà.</w:t>
      </w:r>
    </w:p>
    <w:p>
      <w:pPr>
        <w:pStyle w:val="Normal"/>
        <w:bidi w:val="0"/>
        <w:jc w:val="left"/>
        <w:rPr/>
      </w:pPr>
      <w:r>
        <w:rPr/>
        <w:t>Öåëèòåëüíèöà, êîòîðóþ ÿ âèäåëà ðàíüøå âî ñíå, ñèäåëà â êðåñëå-êà÷àëêå â öåíòðå ïàòèî. Îíà áûëà íàìíîãî ñòàðøå Äåëèè è æåíùèí íà ïèêíèêå, õîòÿ îòêóäà ìíå ýòî áûëî èçâåñòíî, ÿ ñêàçàòü íå ìîãó. Îíà ðàñêà÷èâàëàñü â êðåñëå âçàä-âïåðåä ñ âèäîì ñîííîé îòðåøåííîñòè. ß îùóòèëà, ÷òî âñå ìîå ñóùåñòâî îõâàòèëà ìó÷èòåëüíàÿ áîëü, èáî âîçíèêëà èððàöèîíàëüíàÿ óáåæäåííîñòü â òîì, ÷òî åå ðàñêà÷èâàíèÿ âñå äàëüøå è äàëüøå óäàëÿþò åå îò ìåíÿ. Ïî ìåðå òîãî, êàê ÿ ïðîäîëæàëà ñìîòðåòü íà íåå, ìåíÿ ñòàëà ïîãëîùàòü âîëíà ñòðàäàíèÿ è íåïåðåäàâàåìîãî îäèíî÷åñòâà. ß çàõîòåëà ïåð</w:t>
        <w:softHyphen/>
        <w:t>åñå÷ü äâîðèê è êîñíóòüñÿ, óäåðæàòü åå, íî ÷òî-òî â òåìíîì îðíàìåíòå ìîùåíîãî äâîðèêà, âûëîæåííîì ñàìûì çàìûñ</w:t>
        <w:softHyphen/>
        <w:t>ëîâàòûì îáðàçîì, óäåðæàëî ìåíÿ íà ìåñòå.</w:t>
      </w:r>
    </w:p>
    <w:p>
      <w:pPr>
        <w:pStyle w:val="Normal"/>
        <w:bidi w:val="0"/>
        <w:jc w:val="left"/>
        <w:rPr/>
      </w:pPr>
      <w:r>
        <w:rPr/>
        <w:t>—</w:t>
      </w:r>
      <w:r>
        <w:rPr>
          <w:rFonts w:eastAsia="Liberation Serif" w:cs="Liberation Serif"/>
        </w:rPr>
        <w:t xml:space="preserve"> </w:t>
      </w:r>
      <w:r>
        <w:rPr/>
        <w:t>Ýñïåðàíñà, — íàêîíåö ïðîøåïòàëà ÿ òàêèì ñëàáûì ãîëîñîì, ÷òî ñàìà ñåáÿ åëå óñëûøàëà.</w:t>
      </w:r>
    </w:p>
    <w:p>
      <w:pPr>
        <w:pStyle w:val="Normal"/>
        <w:bidi w:val="0"/>
        <w:jc w:val="left"/>
        <w:rPr/>
      </w:pPr>
      <w:r>
        <w:rPr/>
        <w:t>Îíà îòêðûëà ãëàçà è óëûáíóëàñü, ñîâñåì íå óäèâèâøèñü, ñëîâíî óæå æäàëà ìåíÿ. Îíà âñòàëà è íà</w:t>
        <w:softHyphen/>
        <w:t>ïðàâèëàñü êî ìíå. Ðîñòîì îíà áûëà íàìíîãî âûøå ðåáåíêà, ïî÷òè îäíîãî ñî ìíîé, — 5 ôóòîâ è 2 äþéìà. Îíà áûëà õóäàÿ è õðóïêàÿ, õîòÿ èçëó÷àëà òàêóþ ñèëó, ÷òî ÿ ïî÷óâñòâîâàëà ñåáÿ íè÷òîæíîé è ñúåæèëàñü.</w:t>
      </w:r>
    </w:p>
    <w:p>
      <w:pPr>
        <w:pStyle w:val="Normal"/>
        <w:bidi w:val="0"/>
        <w:jc w:val="left"/>
        <w:rPr/>
      </w:pPr>
      <w:r>
        <w:rPr/>
        <w:t>—</w:t>
      </w:r>
      <w:r>
        <w:rPr>
          <w:rFonts w:eastAsia="Liberation Serif" w:cs="Liberation Serif"/>
        </w:rPr>
        <w:t xml:space="preserve"> </w:t>
      </w:r>
      <w:r>
        <w:rPr/>
        <w:t>Êàê ÿ ðàäà ñíîâà òåáÿ âèäåòü, — â åå ãîëîñå ÷óâñòâî</w:t>
        <w:softHyphen/>
        <w:t>âàëàñü èñêðåííîñòü. Îíà ïðèãëàñèëà ìåíÿ âçÿòü îäèí èç áàìáóêîâûõ ñòóëüåâ è ñåñòü ðÿäîì.</w:t>
      </w:r>
    </w:p>
    <w:p>
      <w:pPr>
        <w:pStyle w:val="Normal"/>
        <w:bidi w:val="0"/>
        <w:jc w:val="left"/>
        <w:rPr/>
      </w:pPr>
      <w:r>
        <w:rPr/>
        <w:t>Êîãäà ÿ îñìîòðåëàñü, òî óâèäåëà ìíîãî æåíùèí, â òîì ÷èñëå è Äåëèþ. Âñå îíè ñèäåëè íà áàìáóêîâûõ ñòóëüÿõ, ïîëóñêðûòûå êóñòàðíèêîì è äåðåâüÿìè; ê òîìó æå îíè êàê-òî ñòðàííî ñìîòðåëè íà ìåíÿ. Íåêîòîðûå óëûáàëèñü, à îñòàëüíûå ïðîäîëæàëè åñòü òåìàëå (temale — ìåêñèêàíñêîå  áëþäî èç ðóáëåíîãî ìÿñà; êðàñíîãî ïåðöà è ò.ä.,  ïðèãîòîâëåííîå íà ïàðó â ëèñòüÿõ ìàèñà (ïðèì. ïåðåâ.)),  äåðæà òàðåëêè â ðóêàõ.</w:t>
      </w:r>
    </w:p>
    <w:p>
      <w:pPr>
        <w:pStyle w:val="Normal"/>
        <w:bidi w:val="0"/>
        <w:jc w:val="left"/>
        <w:rPr/>
      </w:pPr>
      <w:r>
        <w:rPr/>
        <w:t>Â ýòîì ïðèãëóøåííîì çåëåíîì ñâåòå ïàòèî, íåñìîòðÿ íà òàêîå ìèðñêîå çàíÿòèå — åäó, — ýòè æåíùèíû êàçàëèñü íåìàòåðèàëüíûìè, âîîáðàæàåìûìè. Õîòÿ êàæäàÿ èç íèõ áûëà âèäíà íååñòåñòâåííî ÿðêî, íî âìåñòå ñ òåì — íåîò</w:t>
        <w:softHyphen/>
        <w:t>÷åòëèâî. Êàçàëîñü, ÷òî îíè ïîãðóæåíû â ýòîò çåëåíîâàòûé ïîëóìðàê, êîòîðûé áûë ðàññåÿí ìåæäó âñåìè íàìè êàê ïðîçðà÷íûé òóìàí. Â ìîåì óìå âîçíèêëà ìèìîëåòíàÿ, íî óæàñíàÿ èäåÿ î òîì, ÷òî ÿ ïîïàëà â äîì, íàñåëåííûé äó</w:t>
        <w:softHyphen/>
        <w:t>õàìè.</w:t>
      </w:r>
    </w:p>
    <w:p>
      <w:pPr>
        <w:pStyle w:val="Normal"/>
        <w:bidi w:val="0"/>
        <w:jc w:val="left"/>
        <w:rPr/>
      </w:pPr>
      <w:r>
        <w:rPr/>
        <w:t>—</w:t>
      </w:r>
      <w:r>
        <w:rPr>
          <w:rFonts w:eastAsia="Liberation Serif" w:cs="Liberation Serif"/>
        </w:rPr>
        <w:t xml:space="preserve"> </w:t>
      </w:r>
      <w:r>
        <w:rPr/>
        <w:t>Õî÷åøü ïîåñòü? — ñïðîñèëà Ýñïåðàíñà. — Äåëèÿ ïðèãîòîâèëà î÷åíü âêóñíîå áëþäî, òû äàæå íå ìîæåøü ñåáå ïðåäñòàâèòü, êàêîå âêóñíîå.</w:t>
      </w:r>
    </w:p>
    <w:p>
      <w:pPr>
        <w:pStyle w:val="Normal"/>
        <w:bidi w:val="0"/>
        <w:jc w:val="left"/>
        <w:rPr/>
      </w:pPr>
      <w:r>
        <w:rPr/>
        <w:t>—</w:t>
      </w:r>
      <w:r>
        <w:rPr>
          <w:rFonts w:eastAsia="Liberation Serif" w:cs="Liberation Serif"/>
        </w:rPr>
        <w:t xml:space="preserve"> </w:t>
      </w:r>
      <w:r>
        <w:rPr/>
        <w:t>Íåò, ñïàñèáî, — ïðîìÿìëèëà ÿ ãîëîñîì, ïîêà</w:t>
        <w:softHyphen/>
        <w:t>çàâøèìñÿ ìíå ÷óæèì.</w:t>
      </w:r>
    </w:p>
    <w:p>
      <w:pPr>
        <w:pStyle w:val="Normal"/>
        <w:bidi w:val="0"/>
        <w:jc w:val="left"/>
        <w:rPr/>
      </w:pPr>
      <w:r>
        <w:rPr/>
        <w:t xml:space="preserve">Óâèäåâ åå âîïðîøàþùåå ëèöî, ÿ ñëàáî äîáàâèëà: </w:t>
      </w:r>
    </w:p>
    <w:p>
      <w:pPr>
        <w:pStyle w:val="Normal"/>
        <w:bidi w:val="0"/>
        <w:jc w:val="left"/>
        <w:rPr/>
      </w:pPr>
      <w:r>
        <w:rPr/>
        <w:t>—</w:t>
      </w:r>
      <w:r>
        <w:rPr>
          <w:rFonts w:eastAsia="Liberation Serif" w:cs="Liberation Serif"/>
        </w:rPr>
        <w:t xml:space="preserve"> </w:t>
      </w:r>
      <w:r>
        <w:rPr/>
        <w:t xml:space="preserve">ß íå ãîëîäíà. </w:t>
      </w:r>
    </w:p>
    <w:p>
      <w:pPr>
        <w:pStyle w:val="Normal"/>
        <w:bidi w:val="0"/>
        <w:jc w:val="left"/>
        <w:rPr/>
      </w:pPr>
      <w:r>
        <w:rPr/>
        <w:t>ß òàê íåðâíè÷àëà è áûëà òàê âîçáóæäåíà, ÷òî äàæå åñëè áû óìèðàëà ñ ãîëîäà, òî íå ñìîãëà áû ïðîãëîòèòü è êðîøêè.</w:t>
      </w:r>
    </w:p>
    <w:p>
      <w:pPr>
        <w:pStyle w:val="Normal"/>
        <w:bidi w:val="0"/>
        <w:jc w:val="left"/>
        <w:rPr/>
      </w:pPr>
      <w:r>
        <w:rPr/>
        <w:t>Ýñïåðàíñà, ïîõîæå, ïî÷óâñòâîâàëà ìîé ñòðàõ. Îíà íà</w:t>
        <w:softHyphen/>
        <w:t xml:space="preserve">êëîíèëàñü êî ìíå è óñïîêàèâàþùå ïîõëîïàëà ïî ðóêå. </w:t>
      </w:r>
    </w:p>
    <w:p>
      <w:pPr>
        <w:pStyle w:val="Normal"/>
        <w:bidi w:val="0"/>
        <w:jc w:val="left"/>
        <w:rPr/>
      </w:pPr>
      <w:r>
        <w:rPr/>
        <w:t>—</w:t>
      </w:r>
      <w:r>
        <w:rPr>
          <w:rFonts w:eastAsia="Liberation Serif" w:cs="Liberation Serif"/>
        </w:rPr>
        <w:t xml:space="preserve"> </w:t>
      </w:r>
      <w:r>
        <w:rPr/>
        <w:t>×òî èìåííî òû õîòåëà óçíàòü?</w:t>
      </w:r>
    </w:p>
    <w:p>
      <w:pPr>
        <w:pStyle w:val="Normal"/>
        <w:bidi w:val="0"/>
        <w:jc w:val="left"/>
        <w:rPr/>
      </w:pPr>
      <w:r>
        <w:rPr/>
        <w:t>—</w:t>
      </w:r>
      <w:r>
        <w:rPr>
          <w:rFonts w:eastAsia="Liberation Serif" w:cs="Liberation Serif"/>
        </w:rPr>
        <w:t xml:space="preserve"> </w:t>
      </w:r>
      <w:r>
        <w:rPr/>
        <w:t xml:space="preserve">ß ïîäóìàëà, ÷òî âèäåëà òåáÿ âî ñíå, — âûïàëèëà ÿ, íî, çàìåòèâ ñìåõ â åå ãëàçàõ, äîáàâèëà: </w:t>
      </w:r>
    </w:p>
    <w:p>
      <w:pPr>
        <w:pStyle w:val="Normal"/>
        <w:bidi w:val="0"/>
        <w:jc w:val="left"/>
        <w:rPr/>
      </w:pPr>
      <w:r>
        <w:rPr/>
        <w:t>—</w:t>
      </w:r>
      <w:r>
        <w:rPr>
          <w:rFonts w:eastAsia="Liberation Serif" w:cs="Liberation Serif"/>
        </w:rPr>
        <w:t xml:space="preserve"> </w:t>
      </w:r>
      <w:r>
        <w:rPr/>
        <w:t>À ñåé÷àñ ÿ ñíîâèæó?</w:t>
      </w:r>
    </w:p>
    <w:p>
      <w:pPr>
        <w:pStyle w:val="Normal"/>
        <w:bidi w:val="0"/>
        <w:jc w:val="left"/>
        <w:rPr/>
      </w:pPr>
      <w:r>
        <w:rPr/>
        <w:t>—</w:t>
      </w:r>
      <w:r>
        <w:rPr>
          <w:rFonts w:eastAsia="Liberation Serif" w:cs="Liberation Serif"/>
        </w:rPr>
        <w:t xml:space="preserve"> </w:t>
      </w:r>
      <w:r>
        <w:rPr/>
        <w:t xml:space="preserve">Äà, íî òû íå ñïèøü, — îòâåòèëà îíà, ìåäëåííî è ÷åòêî âûãîâàðèâàÿ ñëîâà. </w:t>
      </w:r>
    </w:p>
    <w:p>
      <w:pPr>
        <w:pStyle w:val="Normal"/>
        <w:bidi w:val="0"/>
        <w:jc w:val="left"/>
        <w:rPr/>
      </w:pPr>
      <w:r>
        <w:rPr/>
        <w:t>—</w:t>
      </w:r>
      <w:r>
        <w:rPr>
          <w:rFonts w:eastAsia="Liberation Serif" w:cs="Liberation Serif"/>
        </w:rPr>
        <w:t xml:space="preserve"> </w:t>
      </w:r>
      <w:r>
        <w:rPr/>
        <w:t xml:space="preserve">Íî êàê ÿ ìîãó ñíîâèäåòü è íå ñïàòü? </w:t>
      </w:r>
    </w:p>
    <w:p>
      <w:pPr>
        <w:pStyle w:val="Normal"/>
        <w:bidi w:val="0"/>
        <w:jc w:val="left"/>
        <w:rPr/>
      </w:pPr>
      <w:r>
        <w:rPr/>
        <w:t>—</w:t>
      </w:r>
      <w:r>
        <w:rPr>
          <w:rFonts w:eastAsia="Liberation Serif" w:cs="Liberation Serif"/>
        </w:rPr>
        <w:t xml:space="preserve"> </w:t>
      </w:r>
      <w:r>
        <w:rPr/>
        <w:t>Íåêîòîðûì æåíùèíàì ëåãêî óäàåòñÿ ïðîäåëûâàòü ýòî, — ïðîäîëæàëà îíà. — Îíè ñíîâèäÿò, íî íå ñïÿò. Òû — îäíà èç íèõ. Äðóãèå öåëóþ æèçíü ó÷àòñÿ ýòîìó.</w:t>
      </w:r>
    </w:p>
    <w:p>
      <w:pPr>
        <w:pStyle w:val="Normal"/>
        <w:bidi w:val="0"/>
        <w:jc w:val="left"/>
        <w:rPr/>
      </w:pPr>
      <w:r>
        <w:rPr/>
        <w:t>Â åå ãîëîñå ÿ îùóòèëà îòòåíîê âîñõèùåíèÿ, õîòÿ ìíå ýòî íå ïîëüñòèëî. Íàîáîðîò, ÿ åùå áîëüøå çàâîëíîâàëàñü.</w:t>
      </w:r>
    </w:p>
    <w:p>
      <w:pPr>
        <w:pStyle w:val="Normal"/>
        <w:bidi w:val="0"/>
        <w:jc w:val="left"/>
        <w:rPr/>
      </w:pPr>
      <w:r>
        <w:rPr/>
        <w:t>—</w:t>
      </w:r>
      <w:r>
        <w:rPr>
          <w:rFonts w:eastAsia="Liberation Serif" w:cs="Liberation Serif"/>
        </w:rPr>
        <w:t xml:space="preserve"> </w:t>
      </w:r>
      <w:r>
        <w:rPr/>
        <w:t>Íî êàê âîçìîæíî ñíîâèäåòü è íå ñïàòü? — ïðîäîë</w:t>
        <w:softHyphen/>
        <w:t>æàëà íàñòàèâàòü ÿ.</w:t>
      </w:r>
    </w:p>
    <w:p>
      <w:pPr>
        <w:pStyle w:val="Normal"/>
        <w:bidi w:val="0"/>
        <w:jc w:val="left"/>
        <w:rPr/>
      </w:pPr>
      <w:r>
        <w:rPr/>
        <w:t>—</w:t>
      </w:r>
      <w:r>
        <w:rPr>
          <w:rFonts w:eastAsia="Liberation Serif" w:cs="Liberation Serif"/>
        </w:rPr>
        <w:t xml:space="preserve"> </w:t>
      </w:r>
      <w:r>
        <w:rPr/>
        <w:t>Åñëè áû ÿ îáúÿñíèëà òåáå, êàê ýòî âîçìîæíî, òî òû âñå ðàâíî áû íå ïîíÿëà, — ïðîèçíåñëà îíà. — Ïðèìè ìîè ñëîâà òàêèìè, êàê åñòü, è îòëîæè èõ äî òîãî, êàê âðåìÿ äàñò òåáå ñâîè îáúÿñíåíèÿ. — È ñíîâà îíà ïîõëîïàëà ìåíÿ ïî ðóêå è äîáðî óëûáíóëàñü. — Â íàñòîÿùèé ìîìåíò òåáå ïðîñòî íóæíî çíàòü, ÷òî äëÿ òåáÿ ÿ — ýòî òà, êòî ïðèíîñèò ñíîâèäåíèÿ.</w:t>
      </w:r>
    </w:p>
    <w:p>
      <w:pPr>
        <w:pStyle w:val="Normal"/>
        <w:bidi w:val="0"/>
        <w:jc w:val="left"/>
        <w:rPr/>
      </w:pPr>
      <w:r>
        <w:rPr/>
        <w:t>ß íå ñ÷èòàëà, ÷òî ýòîãî äîñòàòî÷íî, íî íå îñìåëèëàñü îá ýòîì ñêàçàòü. Âìåñòî ýòîãî ÿ ñïðîñèëà:</w:t>
      </w:r>
    </w:p>
    <w:p>
      <w:pPr>
        <w:pStyle w:val="Normal"/>
        <w:bidi w:val="0"/>
        <w:jc w:val="left"/>
        <w:rPr/>
      </w:pPr>
      <w:r>
        <w:rPr/>
        <w:t>—</w:t>
      </w:r>
      <w:r>
        <w:rPr>
          <w:rFonts w:eastAsia="Liberation Serif" w:cs="Liberation Serif"/>
        </w:rPr>
        <w:t xml:space="preserve"> </w:t>
      </w:r>
      <w:r>
        <w:rPr/>
        <w:t>Ïðîñíóëàñü ëè ÿ â òîò ìîìåíò, êîãäà òû èñöåëÿëà ìåíÿ îò êîøìàðîâ? È ñíîâèäåëà ëè ÿ òîãäà, êîãäà ñèäåëà íà ïîëå âìåñòå ñ Äåëèåé è äðóãèìè?</w:t>
      </w:r>
    </w:p>
    <w:p>
      <w:pPr>
        <w:pStyle w:val="Normal"/>
        <w:bidi w:val="0"/>
        <w:jc w:val="left"/>
        <w:rPr/>
      </w:pPr>
      <w:r>
        <w:rPr/>
        <w:t>Ýñïåðàíñà äîëãîå âðåìÿ ðàçãëÿäûâàëà ìåíÿ, à çàòåì ìóäðî êèâíóëà, ñëîâíî ðåøèëàñü îòêðûòü ìíå âåëè÷àéøóþ èñòèíó.</w:t>
      </w:r>
    </w:p>
    <w:p>
      <w:pPr>
        <w:pStyle w:val="Normal"/>
        <w:bidi w:val="0"/>
        <w:jc w:val="left"/>
        <w:rPr/>
      </w:pPr>
      <w:r>
        <w:rPr/>
        <w:t>—</w:t>
      </w:r>
      <w:r>
        <w:rPr>
          <w:rFonts w:eastAsia="Liberation Serif" w:cs="Liberation Serif"/>
        </w:rPr>
        <w:t xml:space="preserve"> </w:t>
      </w:r>
      <w:r>
        <w:rPr/>
        <w:t>Òû ñëèøêîì ãëóïà, ÷òîáû óâèäåòü òàéíó òîãî, ÷åì ìû çàíèìàåìñÿ.</w:t>
      </w:r>
    </w:p>
    <w:p>
      <w:pPr>
        <w:pStyle w:val="Normal"/>
        <w:bidi w:val="0"/>
        <w:jc w:val="left"/>
        <w:rPr/>
      </w:pPr>
      <w:r>
        <w:rPr/>
        <w:t>Îíà ïðîèçíåñëà ýòî òàê îòñòðàíåííî, òàê íåîñóæäàþ</w:t>
        <w:softHyphen/>
        <w:t>ùå, ÷òî âî ìíå íå âîçíèêëî íè îáèäû, íè æåëàíèÿ ïîïû</w:t>
        <w:softHyphen/>
        <w:t>òàòüñÿ îïðîâåðãíóòü åå ñëîâà.</w:t>
      </w:r>
    </w:p>
    <w:p>
      <w:pPr>
        <w:pStyle w:val="Normal"/>
        <w:bidi w:val="0"/>
        <w:jc w:val="left"/>
        <w:rPr/>
      </w:pPr>
      <w:r>
        <w:rPr/>
        <w:t>—</w:t>
      </w:r>
      <w:r>
        <w:rPr>
          <w:rFonts w:eastAsia="Liberation Serif" w:cs="Liberation Serif"/>
        </w:rPr>
        <w:t xml:space="preserve"> </w:t>
      </w:r>
      <w:r>
        <w:rPr/>
        <w:t>Íî òû ñìîæåøü ïîìî÷ü ìíå óâèäåòü ýòî, ïðàâäà? — ñòðàñòíî ïîïðîñèëà ÿ.</w:t>
      </w:r>
    </w:p>
    <w:p>
      <w:pPr>
        <w:pStyle w:val="Normal"/>
        <w:bidi w:val="0"/>
        <w:jc w:val="left"/>
        <w:rPr/>
      </w:pPr>
      <w:r>
        <w:rPr/>
        <w:t>Îñòàëüíûå æåíùèíû çàõèõèêàëè. Ýòî ñêîðåå íà</w:t>
        <w:softHyphen/>
        <w:t>ïîìèíàëî øåïîò, ðàçäàâàâøèéñÿ âîêðóã ìåíÿ, ïðèãëóøåí</w:t>
        <w:softHyphen/>
        <w:t>íûé õîð. Ñîçäàëîñü âïå÷àòëåíèå, ÷òî çâóê èñõîäèò íå îò æåíùèí, à îò òåíåé ýòîãî ïàòèî. Ýòî áûëî íå õèõèêàíüå, à ñêîðåå øåëåñò, äåëèêàòíîå íàïîìèíàíèå, êîòîðîå çàñòàâèëî ìåíÿ íå òîëüêî ðàñòåðÿòü âñå ìîè âîçðàæåíèÿ, — èñ÷åçëè è òðåâîæàùèå ìåíÿ ñîìíåíèÿ. Òåïåðü áåç òåíè ñîìíåíèÿ ÿ çíàëà, ÷òî ÿ áîäðñòâîâàëà è ñíîâèäåëà îäíîâðåìåííî. Ýòî áûëî çíàíèå, êîòîðîå ÿ íå ìîãó îáúÿñíèòü. Ýòî áûëî íå÷òî, íåâûðàçèìîå ñëîâàìè.</w:t>
      </w:r>
    </w:p>
    <w:p>
      <w:pPr>
        <w:pStyle w:val="Normal"/>
        <w:bidi w:val="0"/>
        <w:jc w:val="left"/>
        <w:rPr/>
      </w:pPr>
      <w:r>
        <w:rPr/>
        <w:t>Îäíàêî óæå ñïóñòÿ íåñêîëüêî ìãíîâåíèé ÿ îùóòèëà íå</w:t>
        <w:softHyphen/>
        <w:t>îáõîäèìîñòü ïðîàíàëèçèðîâàòü ñâîå ïîíèìàíèå, ïîìåñòèòü åãî â îïðåäåëåííóþ ëîãè÷åñêóþ ñõåìó.</w:t>
      </w:r>
    </w:p>
    <w:p>
      <w:pPr>
        <w:pStyle w:val="Normal"/>
        <w:bidi w:val="0"/>
        <w:jc w:val="left"/>
        <w:rPr/>
      </w:pPr>
      <w:r>
        <w:rPr/>
        <w:t>Ýñïåðàíñà ñìîòðåëà íà ìåíÿ ñ ÿâíûì óäîâîëüñòâèåì. Çàòåì îíà ñêàçàëà:</w:t>
      </w:r>
    </w:p>
    <w:p>
      <w:pPr>
        <w:pStyle w:val="Normal"/>
        <w:bidi w:val="0"/>
        <w:jc w:val="left"/>
        <w:rPr/>
      </w:pPr>
      <w:r>
        <w:rPr/>
        <w:t>—</w:t>
      </w:r>
      <w:r>
        <w:rPr>
          <w:rFonts w:eastAsia="Liberation Serif" w:cs="Liberation Serif"/>
        </w:rPr>
        <w:t xml:space="preserve"> </w:t>
      </w:r>
      <w:r>
        <w:rPr/>
        <w:t xml:space="preserve">ß õî÷ó îáúÿñíèòü òåáå, êòî ìû è ÷åì çàíèìàåìñÿ. </w:t>
      </w:r>
    </w:p>
    <w:p>
      <w:pPr>
        <w:pStyle w:val="Normal"/>
        <w:bidi w:val="0"/>
        <w:jc w:val="left"/>
        <w:rPr/>
      </w:pPr>
      <w:r>
        <w:rPr/>
        <w:t>Îíà ïðåäâàðèëà ñâîè îáúÿñíåíèÿ ïðåäîñòåðåæåíèåì, ïðåäóïðåäèâ ìåíÿ, ÷òî â òî, î ÷åì îíà ñîáèðàåòñÿ ðàññêàçàòü ìíå, áóäåò òðóäíî ïîâåðèòü. Ïîýòîìó ÿ äîëæíà áóäó îñòà</w:t>
        <w:softHyphen/>
        <w:t xml:space="preserve">íîâèòü ñîáñòâåííûå ñóæäåíèÿ è ñëóøàòü åå, íå ïåðåáèâàÿ è íå çàäàâàÿ âîïðîñîâ. </w:t>
      </w:r>
    </w:p>
    <w:p>
      <w:pPr>
        <w:pStyle w:val="Normal"/>
        <w:bidi w:val="0"/>
        <w:jc w:val="left"/>
        <w:rPr/>
      </w:pPr>
      <w:r>
        <w:rPr/>
        <w:t>—</w:t>
      </w:r>
      <w:r>
        <w:rPr>
          <w:rFonts w:eastAsia="Liberation Serif" w:cs="Liberation Serif"/>
        </w:rPr>
        <w:t xml:space="preserve"> </w:t>
      </w:r>
      <w:r>
        <w:rPr/>
        <w:t xml:space="preserve">Òû ñïîñîáíà ýòî ñäåëàòü? </w:t>
      </w:r>
    </w:p>
    <w:p>
      <w:pPr>
        <w:pStyle w:val="Normal"/>
        <w:bidi w:val="0"/>
        <w:jc w:val="left"/>
        <w:rPr/>
      </w:pPr>
      <w:r>
        <w:rPr/>
        <w:t>—</w:t>
      </w:r>
      <w:r>
        <w:rPr>
          <w:rFonts w:eastAsia="Liberation Serif" w:cs="Liberation Serif"/>
        </w:rPr>
        <w:t xml:space="preserve"> </w:t>
      </w:r>
      <w:r>
        <w:rPr/>
        <w:t xml:space="preserve">Åñòåñòâåííî, — âûïàëèëà ÿ â îòâåò. </w:t>
      </w:r>
    </w:p>
    <w:p>
      <w:pPr>
        <w:pStyle w:val="Normal"/>
        <w:bidi w:val="0"/>
        <w:jc w:val="left"/>
        <w:rPr/>
      </w:pPr>
      <w:r>
        <w:rPr/>
        <w:t>Ìãíîâåíèå îíà ìîë÷àëà è ãëàçà åå ìûñëåííî îöåíèâàëè ìåíÿ. Îíà äîëæíà áûëà îùóòèòü ìîþ íåóâåðåííîñòü è âîï</w:t>
        <w:softHyphen/>
        <w:t>ðîñ, êîòîðûé ãîòîâ áûë ñîðâàòüñÿ ñ ìîèõ ãóá.</w:t>
      </w:r>
    </w:p>
    <w:p>
      <w:pPr>
        <w:pStyle w:val="Normal"/>
        <w:bidi w:val="0"/>
        <w:jc w:val="left"/>
        <w:rPr/>
      </w:pPr>
      <w:r>
        <w:rPr/>
        <w:t>—</w:t>
      </w:r>
      <w:r>
        <w:rPr>
          <w:rFonts w:eastAsia="Liberation Serif" w:cs="Liberation Serif"/>
        </w:rPr>
        <w:t xml:space="preserve"> </w:t>
      </w:r>
      <w:r>
        <w:rPr/>
        <w:t>Íå òî ÷òîáû ÿ ïðîñòî íå õîòåëà îòâå÷àòü íà òâîè âîïðîñû,— ïðîäîëæàëà îíà. — Íî èìåííî ñåé÷àñ òû íå â ñîñòîÿíèè ïîíÿòü îòâåò.</w:t>
      </w:r>
    </w:p>
    <w:p>
      <w:pPr>
        <w:pStyle w:val="Normal"/>
        <w:bidi w:val="0"/>
        <w:jc w:val="left"/>
        <w:rPr/>
      </w:pPr>
      <w:r>
        <w:rPr/>
        <w:t>ß êèâíóëà, íî íå â çíàê ñîãëàñèÿ, à èñïóãàâøèñü, ÷òî åñëè ÿ õîòÿ áû ïèêíó, îíà âîîáùå ïðåêðàòèò ãîâîðèòü.</w:t>
      </w:r>
    </w:p>
    <w:p>
      <w:pPr>
        <w:pStyle w:val="Normal"/>
        <w:bidi w:val="0"/>
        <w:jc w:val="left"/>
        <w:rPr/>
      </w:pPr>
      <w:r>
        <w:rPr/>
        <w:t>Ãîëîñîì, ñêîðåå íàïîìèíàþùèì íåæíûé øåïîò, îíà ïîâåäàëà ìíå íå÷òî íåâåðîÿòíîå è óäèâèòåëüíîå. Îíà ñêà</w:t>
        <w:softHyphen/>
        <w:t>çàëà, ÷òî ÿâëÿåòñÿ äóõîâíûì íàñëåäíèêîì ìàãîâ, æèâøèõ â äîëèíå Îàõàêà çà ìíîãî òûñÿ÷ ëåò äî ïðèõîäà èñïàíñêèõ êîíêèñòàäîðîâ.</w:t>
      </w:r>
    </w:p>
    <w:p>
      <w:pPr>
        <w:pStyle w:val="Normal"/>
        <w:bidi w:val="0"/>
        <w:jc w:val="left"/>
        <w:rPr/>
      </w:pPr>
      <w:r>
        <w:rPr/>
        <w:t>Äîëãîå âðåìÿ Ýñïåðàíñà ìîë÷àëà. Ãëàçà, âçãëÿä êîòî</w:t>
        <w:softHyphen/>
        <w:t>ðûõ îñòàíîâèëñÿ íà ìíîãîöâåòíîì äóøèñòîì ãîðîøêå, êà</w:t>
        <w:softHyphen/>
        <w:t>çàëîñü, íîñòàëüãè÷åñêè ïîãðóçèëèñü â ïðîøëîå. — ß íàçûâàþ ÷àñòü äåÿòåëüíîñòè ýòèõ ìàãîâ, èìåþ</w:t>
        <w:softHyphen/>
        <w:t>ùóþ ê òåáå îòíîøåíèå, ñíîâèäåíèåì, — ïðîäîëæàëà îíà.— Ýòèìè ìàãàìè áûëè ìóæ÷èíû è æåíùèíû, îáëàäàâøèå íå</w:t>
        <w:softHyphen/>
        <w:t>îáû÷íûìè ñèëàìè ñíîâèäåíèÿ, è îíè äåëàëè òàêîå, ÷òî íå</w:t>
        <w:softHyphen/>
        <w:t>âîçìîæíî ñåáå ïðåäñòàâèòü.</w:t>
      </w:r>
    </w:p>
    <w:p>
      <w:pPr>
        <w:pStyle w:val="Normal"/>
        <w:bidi w:val="0"/>
        <w:jc w:val="left"/>
        <w:rPr/>
      </w:pPr>
      <w:r>
        <w:rPr/>
        <w:t>Îáõâàòèâ êîëåíè ðóêàìè, ÿ ñëóøàëà ðàññêàç Ýñïåðàí</w:t>
        <w:softHyphen/>
        <w:t>ñû. Îíà áûëà óäèâèòåëüíîé ðàññêàç÷èöåé è îáëàäàëà ïðåê</w:t>
        <w:softHyphen/>
        <w:t>ðàñíîé ìèìèêîé. Åå ëèöî ìåíÿëîñü ñ êàæäûì ïîâîðîòîì ëèíèè åå ðàññêàçà. Âðåìåíàìè ýòî áûëî ëèöî ìîëîäîé æåíùèíû, âðåìåíàìè — ñòàðóõè, âðåìåíàìè — ìóæ÷èíû èëè íåâèííîãî è øàëîâëèâîãî ðåáåíêà.</w:t>
      </w:r>
    </w:p>
    <w:p>
      <w:pPr>
        <w:pStyle w:val="Normal"/>
        <w:bidi w:val="0"/>
        <w:jc w:val="left"/>
        <w:rPr/>
      </w:pPr>
      <w:r>
        <w:rPr/>
        <w:t>Îíà ðàññêàçàëà, ÷òî ìíîãî òûñÿ÷ ëåò òîìó íàçàä ìóæ÷èíû è æåíùèíû îáëàäàëè çíàíèåì, êîòîðîå ïîçâîëÿ</w:t>
        <w:softHyphen/>
        <w:t>ëî èì âûñêàëüçûâàòü çà ïðåäåëû íàøåãî îáû÷íîãî ìèðà è âîçâðàùàòüñÿ îáðàòíî. È ïîòîìó îíè ðàçäåëèëè ñâîþ æèçíü íà äâå ÷àñòè: äåíü è íî÷ü. Äíåì îíè çàíèìàëèñü òåì æå, ÷òî è îñòàëüíûå: îíè áûëè çàíÿòû îáû÷íîé, íåîáõîäèìîé ïîâ</w:t>
        <w:softHyphen/>
        <w:t>ñåäíåâíîé ðàáîòîé. Îäíàêî íî÷üþ îíè ñòàíîâèëèñü ñíîâèäÿùèìè. Îíè ñèñòåìàòè÷åñêè ñíîâèäåëè ñíîâèäåíèÿ, ÷òî ðàçðóøèëî ãðàíèöû òîãî, ÷òî ìû ñ÷èòàåì ðåàëüíîñòüþ.</w:t>
      </w:r>
    </w:p>
    <w:p>
      <w:pPr>
        <w:pStyle w:val="Normal"/>
        <w:bidi w:val="0"/>
        <w:jc w:val="left"/>
        <w:rPr/>
      </w:pPr>
      <w:r>
        <w:rPr/>
        <w:t>Îíà ñíîâà îñòàíîâèëàñü, ñëîâíî äàâàÿ ìíå âîçìîæíîñòü îñîçíàòü åå ñëîâà.</w:t>
      </w:r>
    </w:p>
    <w:p>
      <w:pPr>
        <w:pStyle w:val="Normal"/>
        <w:bidi w:val="0"/>
        <w:jc w:val="left"/>
        <w:rPr/>
      </w:pPr>
      <w:r>
        <w:rPr/>
        <w:t>—</w:t>
      </w:r>
      <w:r>
        <w:rPr>
          <w:rFonts w:eastAsia="Liberation Serif" w:cs="Liberation Serif"/>
        </w:rPr>
        <w:t xml:space="preserve"> </w:t>
      </w:r>
      <w:r>
        <w:rPr/>
        <w:t>Èñïîëüçóÿ â êà÷åñòâå ïîêðîâà òåìíîòó, — ïðîäîë</w:t>
        <w:softHyphen/>
        <w:t>æàëà îíà, — îíè äîñòèãëè íåâîîáðàçèìîãî; îíè íàó÷èëèñü ñíîâèäåòü âî âðåìÿ áîäðñòâîâàíèÿ.</w:t>
      </w:r>
    </w:p>
    <w:p>
      <w:pPr>
        <w:pStyle w:val="Normal"/>
        <w:bidi w:val="0"/>
        <w:jc w:val="left"/>
        <w:rPr/>
      </w:pPr>
      <w:r>
        <w:rPr/>
        <w:t>Ïðåäâèäÿ âîïðîñ, êîòîðûé ÿ ñîáèðàëàñü çàäàòü, Ýñïå</w:t>
        <w:softHyphen/>
        <w:t>ðàíñà ïîÿñíèëà, ÷òî ñíîâèäåòü-íàÿâó îçíà÷àåò, ÷òî îíè ïîã</w:t>
        <w:softHyphen/>
        <w:t>ðóæàëè ñåáÿ â ñíîâèäåíèå, êîòîðîå äàâàëî èì ýíåðãèþ, íå</w:t>
        <w:softHyphen/>
        <w:t>îáõîäèìóþ äëÿ ñâåðøåíèÿ ïîäâèãîâ, êîòîðûå ïîòðÿñàëè óì, ïîñêîëüêó â ýòî âðåìÿ îíè áûëè ïîëíîñòüþ ñîçíàòåëüíû è áîäðñòâîâàëè.</w:t>
      </w:r>
    </w:p>
    <w:p>
      <w:pPr>
        <w:pStyle w:val="Normal"/>
        <w:bidi w:val="0"/>
        <w:jc w:val="left"/>
        <w:rPr/>
      </w:pPr>
      <w:r>
        <w:rPr/>
        <w:t>Èç-çà ïðèâû÷êè ê äîñòàòî÷íî àãðåññèâíîé ìàíåðå îáùåíèÿ ìíå íå óäàëîñü ðàçâèòü â ñåáå ñïîñîáíîñòü äîëãî ñëóøàòü ñîáåñåäíèêà. Åñëè ó ìåíÿ íå áûëî âîçìîæíîñòè âìåøàòüñÿ ñ ïðÿìûìè è àòàêóþùèìè âîïðîñàìè, òî ëþáîå ñëîâåñíîå îáùåíèå, êàêèì áû èíòåðåñíûì îíî íè êàçàëîñü, áûëî äëÿ ìåíÿ áåññìûñëåííûì. Íå èìåÿ âîçìîæíîñòè âîç</w:t>
        <w:softHyphen/>
        <w:t>ðàæàòü ñîáåñåäíèêó, ÿ ñòàíîâèëàñü áåñïîêîéíîé. Ìíå äî ñìåðòè õîòåëîñü ïðåðâàòü Ýñïåðàíñó. Ó ìåíÿ âîçíèêëè âîï</w:t>
        <w:softHyphen/>
        <w:t>ðîñû, íî ñîâñåì íå ïîòîìó, ÷òî ó ìåíÿ íå áûëî îòâåòîâ. Íå íåîáõîäèìîñòü ïîëó÷èòü îòâåò ñëóæèëà îñíîâàíèåì îáóðå</w:t>
        <w:softHyphen/>
        <w:t>âàâøåãî ìåíÿ æåëàíèÿ ïðåðâàòü ðàññêàç Ýñïåðàíñû. Ìíå ïðîñòî õîòåëîñü óñòóïèòü ñîáñòâåííîìó æåëàíèþ ïîëó÷èòü îò íåå îòâåòíóþ âñïûøêó, è òîãäà áû ÿ ñíîâà ÷óâñòâîâàëà ñåáÿ íîðìàëüíî.</w:t>
      </w:r>
    </w:p>
    <w:p>
      <w:pPr>
        <w:pStyle w:val="Normal"/>
        <w:bidi w:val="0"/>
        <w:jc w:val="left"/>
        <w:rPr/>
      </w:pPr>
      <w:r>
        <w:rPr/>
        <w:t>Êàê áû çíàÿ î ìîèõ îùóùåíèÿõ, Ýñïåðàíñà íà ìèã âçãëÿíóëà íà ìåíÿ è ïîäàëà ìíå çíàê ãîâîðèòü. À ìîæåò áûòü, ìíå ïîêàçàëîñü, ÷òî îíà äàëà ìíå òàêóþ êîìàíäó. ß îòêðûëà ðîò, ÷òîáû ÷òî-òî ñêàçàòü, — êàê îáû÷íî, âñå, ÷òî ïðèäåò â ãîëîâó, äàæå íå ñâÿçàííîå ñ òåìîé ðàçãîâîðà. Íî ÿ íå ñìîãëà ïðîèçíåñòè íè ñëîâà. ß ñòàðàëàñü ÷òî-òî ñêàçàòü, íî ïîëó÷àëèñü çâóêè, íàïîìèíàþùèå ïîëîñêàíèå ãîðëà âî</w:t>
        <w:softHyphen/>
        <w:t>äîé, ÷òî ïðèâåëî â âîñòîðã æåíùèí íà çàäíåì ïëàíå.</w:t>
      </w:r>
    </w:p>
    <w:p>
      <w:pPr>
        <w:pStyle w:val="Normal"/>
        <w:bidi w:val="0"/>
        <w:jc w:val="left"/>
        <w:rPr/>
      </w:pPr>
      <w:r>
        <w:rPr/>
        <w:t>Ýñïåðàíñà ïðîäîëæàëà ñâîé ðàññêàç, ñëîâíî è íå çà</w:t>
        <w:softHyphen/>
        <w:t>ìåòèâ ýòèõ ìîèõ òùåòíûõ óñèëèé. Ìåíÿ áåçãðàíè÷íî óäèâèëî, ÷òî îíà áåçðàçäåëüíî âëàäåëà ìîèì âíèìàíèåì. Îíà ñêàçàëà, ÷òî èñòî÷íèê çíàíèÿ ìàãîâ ìîæíî ïîíÿòü òîëüêî èñïîëüçóÿ ëåãåíäû.</w:t>
      </w:r>
    </w:p>
    <w:p>
      <w:pPr>
        <w:pStyle w:val="Normal"/>
        <w:bidi w:val="0"/>
        <w:jc w:val="left"/>
        <w:rPr/>
      </w:pPr>
      <w:r>
        <w:rPr/>
        <w:t>Âûñøàÿ ñóùíîñòü èç ñîñòðàäàíèÿ ê óæàñíîé îáÿçàí</w:t>
        <w:softHyphen/>
        <w:t>íîñòè ÷åëîâåêà — ê òîìó, ÷òî èì ðóêîâîäèò ãîëîä è èíñòèíêò ïðîäîëæåíèÿ ðîäà, — ïîäàðèëà åìó ñïîñîáíîñòü ñíîâèäåòü è îáó÷àåò òîìó, êàê èñïîëüçîâàòü ñâîè ñíîâèäåíèÿ.</w:t>
      </w:r>
    </w:p>
    <w:p>
      <w:pPr>
        <w:pStyle w:val="Normal"/>
        <w:bidi w:val="0"/>
        <w:jc w:val="left"/>
        <w:rPr/>
      </w:pPr>
      <w:r>
        <w:rPr/>
        <w:t>—</w:t>
      </w:r>
      <w:r>
        <w:rPr>
          <w:rFonts w:eastAsia="Liberation Serif" w:cs="Liberation Serif"/>
        </w:rPr>
        <w:t xml:space="preserve"> </w:t>
      </w:r>
      <w:r>
        <w:rPr/>
        <w:t>Ëåãåíäû, êîíå÷íî, ðàññêàçûâàþò îá èñòèíå çàâó</w:t>
        <w:softHyphen/>
        <w:t>àëèðîâàííî, — ïðîäîëæàëà îíà. — Èì óäàëîñü çà</w:t>
        <w:softHyphen/>
        <w:t>ìàñêèðîâàòü èñòèíó ïîòîìó, ÷òî ÷åëîâåê óáåæäåí, ÷òî ýòî ïðîñòî ñêàçêè. Ëåãåíäû î ëþäÿõ, ïðåâðàòèâøèõñÿ â ïòèö èëè àíãåëîâ, — âîò ïðèìåðû òàêîé çàìàñêèðîâàííîé èñòèíû, è îíè ìîãóò êàçàòüñÿ ôàíòàçèÿìè èëè çàáëóæ</w:t>
        <w:softHyphen/>
        <w:t>äåíèÿìè ïåðâîáûòíîãî èëè áîëüíîãî ðàçóìà.</w:t>
      </w:r>
    </w:p>
    <w:p>
      <w:pPr>
        <w:pStyle w:val="Normal"/>
        <w:bidi w:val="0"/>
        <w:jc w:val="left"/>
        <w:rPr/>
      </w:pPr>
      <w:r>
        <w:rPr/>
        <w:t>Ïîýòîìó çàäà÷åé ìàãîâ íà ïðîòÿæåíèè òûñÿ÷åëåòèé áûëî ñîçäàíèå íîâûõ ëåãåíä è ðàñêðûòèå çàìàñêèðîâàííîé èñòèíû â ñòàðûõ ëåãåíäàõ.</w:t>
      </w:r>
    </w:p>
    <w:p>
      <w:pPr>
        <w:pStyle w:val="Normal"/>
        <w:bidi w:val="0"/>
        <w:jc w:val="left"/>
        <w:rPr/>
      </w:pPr>
      <w:r>
        <w:rPr/>
        <w:t>Çäåñü íà ñöåíó âûõîäÿò ñíîâèäÿùèå. Æåíùèíàì ëó÷øå óäàåòñÿ ñíîâèäåòü. Ó íèõ åñòü ñïîñîáíîñòü îòêàçàòüñÿ îò ñåáÿ, ñïîñîáíîñòü ïîçâîëèòü âñåìó ñëó÷àòüñÿ.</w:t>
      </w:r>
    </w:p>
    <w:p>
      <w:pPr>
        <w:pStyle w:val="Normal"/>
        <w:bidi w:val="0"/>
        <w:jc w:val="left"/>
        <w:rPr/>
      </w:pPr>
      <w:r>
        <w:rPr/>
        <w:t>Æåíùèíà, îáó÷àâøàÿ ìåíÿ ñíîâèäåíèÿì, ìîãëà óäåðæèâàòü äâåñòè ñíîâèäåíèé.</w:t>
      </w:r>
    </w:p>
    <w:p>
      <w:pPr>
        <w:pStyle w:val="Normal"/>
        <w:bidi w:val="0"/>
        <w:jc w:val="left"/>
        <w:rPr/>
      </w:pPr>
      <w:r>
        <w:rPr/>
        <w:t>Ýñïåðàíñà âíèìàòåëüíî ïîñìîòðåëà íà ìåíÿ, êàê áû îöåíèâàÿ ìîþ ðåàêöèþ. ß ñîâñåì îñòîëáåíåëà, èáî ñîâåð</w:t>
        <w:softHyphen/>
        <w:t>øåííî íå ïîíèìàëà, î ÷åì îíà ãîâîðèò. Îíà îáúÿñíèëà, ÷òî óäåðæèâàòü ñíîâèäåíèå îçíà÷àåò, ÷òî ÷åëîâåê ìîæåò ñíîâèäåòü íå÷òî êîíêðåòíîå î ñàìîì ñåáå è ìîæåò âîéòè â ýòî ñíîâèäåíèå, êîãäà çàõî÷åò. Åå íàñòàâíèöà, êàê óòâåðæ</w:t>
        <w:softHyphen/>
        <w:t>äàëà îíà, ìîãëà âîéòè ïî æåëàíèþ â äâåñòè îòäåëüíûõ âèäåíèé ñåáÿ ñàìîé.</w:t>
      </w:r>
    </w:p>
    <w:p>
      <w:pPr>
        <w:pStyle w:val="Normal"/>
        <w:bidi w:val="0"/>
        <w:jc w:val="left"/>
        <w:rPr/>
      </w:pPr>
      <w:r>
        <w:rPr/>
        <w:t>—</w:t>
      </w:r>
      <w:r>
        <w:rPr>
          <w:rFonts w:eastAsia="Liberation Serif" w:cs="Liberation Serif"/>
        </w:rPr>
        <w:t xml:space="preserve"> </w:t>
      </w:r>
      <w:r>
        <w:rPr/>
        <w:t>Æåíùèíû — áåñïîäîáíûå ñíîâèäÿùèå, — óâåðÿëà ìåíÿ Ýñïåðàíñà. — Æåíùèíû î÷åíü ïðàêòè÷íû. ×òîáû óäåðæèâàòü ñíîâèäåíèå, íóæíî áûòü î÷åíü ïðàêòè÷íûì, ïîñêîëüêó ñíîâèäåíèå äîëæíî ñîäåðæàòü ïðàêòè÷åñêèå àñ</w:t>
        <w:softHyphen/>
        <w:t>ïåêòû ñíîâ ÷åëîâåêà. Ëþáèìûì ñíîâèäåíèåì ìîåé íà</w:t>
        <w:softHyphen/>
        <w:t>ñòàâíèöû áûëî òî, â êîòîðîì îíà ñíîâèäåëà ñåáÿ êàê ñîêîëà. Åùå îäíèì áûëî ñíîâèäåíèå ñîâû. Ïîýòîìó, â çàâèñèìîñòè îò âðåìåíè ñóòîê, îíà ìîãëè áûòü îäíèì èç íèõ, è ïîñêîëü</w:t>
        <w:softHyphen/>
        <w:t>êó îíà ñíîâèäåëà-íàÿâó, îí, íà ñàìîì äåëå ïîëíîñòüþ è áû</w:t>
        <w:softHyphen/>
        <w:t>ëà ñîêîëîì èëè ñîâîé.</w:t>
      </w:r>
    </w:p>
    <w:p>
      <w:pPr>
        <w:pStyle w:val="Normal"/>
        <w:bidi w:val="0"/>
        <w:jc w:val="left"/>
        <w:rPr/>
      </w:pPr>
      <w:r>
        <w:rPr/>
        <w:t>Â åå ãîëîñå è åå ãëàçàõ áûëî ñòîëüêî èñêðåííîñòè è óáåæäåíèÿ, ÷òî ÿ îêàçàëàñü ïîëíîñòüþ âî âëàñòè åå ÷àð. Íè íà ñåêóíäó ÿ íå ñîìíåâàëàñü â åå ñëîâàõ. Â òó ìèíóòó íè÷òî èç òîãî, î ÷åì îíà ãîâîðèëà, íå êàçàëîñü ìíå íåîáû÷íûì.</w:t>
      </w:r>
    </w:p>
    <w:p>
      <w:pPr>
        <w:pStyle w:val="Normal"/>
        <w:bidi w:val="0"/>
        <w:jc w:val="left"/>
        <w:rPr/>
      </w:pPr>
      <w:r>
        <w:rPr/>
        <w:t>Çàòåì îíà ïîÿñíèëà ìíå, ÷òî äëÿ òîãî, ÷òîáû äîñòè÷ü ñíîâèäåíèé òàêîãî ðîäà, æåíùèíà äîëæíà ñëåäîâàòü æåëåç</w:t>
        <w:softHyphen/>
        <w:t>íîé  äèñöèïëèíå.  Îíà  íàêëîíèëàñü  êî  ìíå  è êîíôèäåíöèàëüíî, êàê áû íå æåëàÿ òîãî, ÷òîáû åå óñëû</w:t>
        <w:softHyphen/>
        <w:t>øàëè äðóãèå, ñêàçàëà:</w:t>
      </w:r>
    </w:p>
    <w:p>
      <w:pPr>
        <w:pStyle w:val="Normal"/>
        <w:bidi w:val="0"/>
        <w:jc w:val="left"/>
        <w:rPr/>
      </w:pPr>
      <w:r>
        <w:rPr/>
        <w:t>—</w:t>
      </w:r>
      <w:r>
        <w:rPr>
          <w:rFonts w:eastAsia="Liberation Serif" w:cs="Liberation Serif"/>
        </w:rPr>
        <w:t xml:space="preserve"> </w:t>
      </w:r>
      <w:r>
        <w:rPr/>
        <w:t>Æåëåçíîé äèñöèïëèíîé ÿ íàçûâàþ íå òùàòåëüíîå ñîáëþäåíèå ëþáîãî ðîäà ðàñïîðÿäêà, êàê ðàç íàîáîðîò, ýòî îçíà÷àåò, ÷òî æåíùèíû .äîëæíû ðàçðóøèòü ëþáîé ðàñïî</w:t>
        <w:softHyphen/>
        <w:t>ðÿäîê, êîòîðîãî îò íèõ îæèäàþò.</w:t>
      </w:r>
    </w:p>
    <w:p>
      <w:pPr>
        <w:pStyle w:val="Normal"/>
        <w:bidi w:val="0"/>
        <w:jc w:val="left"/>
        <w:rPr/>
      </w:pPr>
      <w:r>
        <w:rPr/>
        <w:t>—</w:t>
      </w:r>
      <w:r>
        <w:rPr>
          <w:rFonts w:eastAsia="Liberation Serif" w:cs="Liberation Serif"/>
        </w:rPr>
        <w:t xml:space="preserve"> </w:t>
      </w:r>
      <w:r>
        <w:rPr/>
        <w:t>Òàê îíè ïîñòóïàþò â þíîñòè, — ïîä÷åðêíóëà îíà. — È ÷òî ñàìîå âàæíîå — â ñèëó ñâîåé äåâñòâåííîñòè, íå ïðèáåãàÿ ê ñèëå. ×àñòî, êîãäà æåíùèíà óæå äîñòàòî÷íî ñòà</w:t>
        <w:softHyphen/>
        <w:t>ðà, ÷òîáû ïðîäîëæàòü îñòàâàòüñÿ æåíùèíîé, îíà ñ÷èòàåò, ÷òî ïðèøëî âðåìÿ çàíÿòüñÿ ìèðñêèìè èëè èíî-ìèðñêèìè ìûñëÿìè è äåéñòâèÿìè. Êàê áû ìàëî îíà íè õîòåëà è íà</w:t>
        <w:softHyphen/>
        <w:t>ñêîëüêî áû íè áûëî ìàëûì òî, âî ÷òî îíà õîòåëà áû ïîâåðèòü, åé íè÷åãî òàê è íå óäàñòñÿ äîñòè÷ü.</w:t>
      </w:r>
    </w:p>
    <w:p>
      <w:pPr>
        <w:pStyle w:val="Normal"/>
        <w:bidi w:val="0"/>
        <w:jc w:val="left"/>
        <w:rPr/>
      </w:pPr>
      <w:r>
        <w:rPr/>
        <w:t>Îíà ìÿãêî ïîõëîïàëà ìåíÿ ïî æèâîòó, ñëîâíî èãðàëà íà áàðàáàíå.</w:t>
      </w:r>
    </w:p>
    <w:p>
      <w:pPr>
        <w:pStyle w:val="Normal"/>
        <w:bidi w:val="0"/>
        <w:jc w:val="left"/>
        <w:rPr/>
      </w:pPr>
      <w:r>
        <w:rPr/>
        <w:t>—</w:t>
      </w:r>
      <w:r>
        <w:rPr>
          <w:rFonts w:eastAsia="Liberation Serif" w:cs="Liberation Serif"/>
        </w:rPr>
        <w:t xml:space="preserve"> </w:t>
      </w:r>
      <w:r>
        <w:rPr/>
        <w:t xml:space="preserve">Òàéíà ñèëû æåíùèíû â åå ìàòêå. </w:t>
      </w:r>
    </w:p>
    <w:p>
      <w:pPr>
        <w:pStyle w:val="Normal"/>
        <w:bidi w:val="0"/>
        <w:jc w:val="left"/>
        <w:rPr/>
      </w:pPr>
      <w:r>
        <w:rPr/>
        <w:t>Ýñïåðàíñà óòâåðäèòåëüíî êèâíóëà, ñëîâíî íà ñàìîì äå</w:t>
        <w:softHyphen/>
        <w:t xml:space="preserve">ëå óñëûøàëà òîò ãëóïûé âîïðîñ, êîòîðûé ïîÿâèëñÿ ó ìåíÿ â ãîëîâå: </w:t>
      </w:r>
    </w:p>
    <w:p>
      <w:pPr>
        <w:pStyle w:val="Normal"/>
        <w:bidi w:val="0"/>
        <w:jc w:val="left"/>
        <w:rPr/>
      </w:pPr>
      <w:r>
        <w:rPr/>
        <w:t>—</w:t>
      </w:r>
      <w:r>
        <w:rPr>
          <w:rFonts w:eastAsia="Liberation Serif" w:cs="Liberation Serif"/>
        </w:rPr>
        <w:t xml:space="preserve"> </w:t>
      </w:r>
      <w:r>
        <w:rPr/>
        <w:t>Â åå ìàòêå?</w:t>
      </w:r>
    </w:p>
    <w:p>
      <w:pPr>
        <w:pStyle w:val="Normal"/>
        <w:bidi w:val="0"/>
        <w:jc w:val="left"/>
        <w:rPr/>
      </w:pPr>
      <w:r>
        <w:rPr/>
        <w:t>—</w:t>
      </w:r>
      <w:r>
        <w:rPr>
          <w:rFonts w:eastAsia="Liberation Serif" w:cs="Liberation Serif"/>
        </w:rPr>
        <w:t xml:space="preserve"> </w:t>
      </w:r>
      <w:r>
        <w:rPr/>
        <w:t>Æåíùèíà, — ïðîäîëæàëà îíà, — äîëæíà íà÷àòü ñ òîãî, ÷òîáû ñæå÷ü ñâîþ ìàòðèöó. Îíà íå ìîæåò ñëóæèòü ïëîäîíîñÿùåé  ïî÷âîé,  îæèäàþùåé îïëîäîòâîðåíèÿ ìóæ÷èíîé, ïîâèíóÿñü ïîâåëåíèþ Áîãà.</w:t>
      </w:r>
    </w:p>
    <w:p>
      <w:pPr>
        <w:pStyle w:val="Normal"/>
        <w:bidi w:val="0"/>
        <w:jc w:val="left"/>
        <w:rPr/>
      </w:pPr>
      <w:r>
        <w:rPr/>
        <w:t>Îíà ïîñìîòðåëà íà ìåíÿ ïðèñòàëüíî, óëûáíóëàñü è ñïðîñèëà:</w:t>
      </w:r>
    </w:p>
    <w:p>
      <w:pPr>
        <w:pStyle w:val="Normal"/>
        <w:bidi w:val="0"/>
        <w:jc w:val="left"/>
        <w:rPr/>
      </w:pPr>
      <w:r>
        <w:rPr/>
        <w:t>—</w:t>
      </w:r>
      <w:r>
        <w:rPr>
          <w:rFonts w:eastAsia="Liberation Serif" w:cs="Liberation Serif"/>
        </w:rPr>
        <w:t xml:space="preserve"> </w:t>
      </w:r>
      <w:r>
        <w:rPr/>
        <w:t>Òû, ñëó÷àéíî, íå ðåëèãèîçíà?</w:t>
      </w:r>
    </w:p>
    <w:p>
      <w:pPr>
        <w:pStyle w:val="Normal"/>
        <w:bidi w:val="0"/>
        <w:jc w:val="left"/>
        <w:rPr/>
      </w:pPr>
      <w:r>
        <w:rPr/>
        <w:t>ß ïîêà÷àëà ãîëîâîé. Ãîâîðèòü ÿ íå ìîãëà. Ìîå ãîðëî íàñòîëüêî ñæàëîñü, ÷òî ÿ åäâà ìîãëà äûøàòü. ß îöåïåíåëà îò ñòðàõà è óäèâëåíèÿ, íî íå ñòîëüêî îò åå ñëîâ, ñêîëüêî îò ïåðåìåí â åå ëèöå. Ñïðîñè ìåíÿ, è ÿ íå ìîãëà áû îòâåòèòü, êîãäà èìåííî ýòî íà÷àëîñü, íî âíåçàïíî åå ëèöî ñòàëî ìî</w:t>
        <w:softHyphen/>
        <w:t>ëîäûì è ñèÿþùèì; âíóòðè íåå êàê áû âñïûõíóëà âíóòðåí</w:t>
        <w:softHyphen/>
        <w:t>íÿÿ æèçíü.</w:t>
      </w:r>
    </w:p>
    <w:p>
      <w:pPr>
        <w:pStyle w:val="Normal"/>
        <w:bidi w:val="0"/>
        <w:jc w:val="left"/>
        <w:rPr/>
      </w:pPr>
      <w:r>
        <w:rPr/>
        <w:t>—</w:t>
      </w:r>
      <w:r>
        <w:rPr>
          <w:rFonts w:eastAsia="Liberation Serif" w:cs="Liberation Serif"/>
        </w:rPr>
        <w:t xml:space="preserve"> </w:t>
      </w:r>
      <w:r>
        <w:rPr/>
        <w:t>Ïðåêðàñíî! — âîñêëèêíóëà Ýñïåðàíñà. — Çíà÷èò, òåáå íå ïðèäåòñÿ áîðîòüñÿ ñ âåðîâàíèÿìè, — ïîä÷åðêíóëà îíà. — Èõ ïîáåäèòü î÷åíü òðóäíî. Ìåíÿ âîñïèòûâàë ïðàâî</w:t>
        <w:softHyphen/>
        <w:t>âåðíûé êàòîëèê. ß ÷óòü íå óìåðëà, êîãäà ìíå ïðèøëîñü èçìåíÿòü ñâîå îòíîøåíèå ê ðåëèãèè.</w:t>
      </w:r>
    </w:p>
    <w:p>
      <w:pPr>
        <w:pStyle w:val="Normal"/>
        <w:bidi w:val="0"/>
        <w:jc w:val="left"/>
        <w:rPr/>
      </w:pPr>
      <w:r>
        <w:rPr/>
        <w:t>Îíà âçäîõíóëà. Åå ãîëîñ, íåêîòîðîå âðåìÿ çâó÷àâøèé ïå÷àëüíî, ñíîâà ñòàë íåæíûì, êîãäà îíà äîáàâèëà:</w:t>
      </w:r>
    </w:p>
    <w:p>
      <w:pPr>
        <w:pStyle w:val="Normal"/>
        <w:bidi w:val="0"/>
        <w:jc w:val="left"/>
        <w:rPr/>
      </w:pPr>
      <w:r>
        <w:rPr/>
        <w:t>—</w:t>
      </w:r>
      <w:r>
        <w:rPr>
          <w:rFonts w:eastAsia="Liberation Serif" w:cs="Liberation Serif"/>
        </w:rPr>
        <w:t xml:space="preserve"> </w:t>
      </w:r>
      <w:r>
        <w:rPr/>
        <w:t>Íî ýòî íåñðàâíèìî ñ òîé áèòâîé, â êîòîðóþ ìíå ïðèøëîñü âñòóïèòü äî òîãî, êàê ÿ ñòàëà íàñòîÿùåé ñíîâèäÿ</w:t>
        <w:softHyphen/>
        <w:t>ùåé.</w:t>
      </w:r>
    </w:p>
    <w:p>
      <w:pPr>
        <w:pStyle w:val="Normal"/>
        <w:bidi w:val="0"/>
        <w:jc w:val="left"/>
        <w:rPr/>
      </w:pPr>
      <w:r>
        <w:rPr/>
        <w:t>Òÿæåëî äûøà, ÿ òåðïåëèâî îæèäàëà, ïîêà î÷åíü ïðèÿòíîå îùóùåíèå, ïîäîáíîå ñëàáîìó ýëåêòðè÷åñêîìó òî</w:t>
        <w:softHyphen/>
        <w:t>êó, íå ðàçîëüåòñÿ ïî âñåìó ìîåìó òåëó. ß óæå ïðåäâêóøàëà ðàññêàç îá óæàñíîì ñðàæåíèè ñ íàâîäÿùèìè óæàñ ñîç</w:t>
        <w:softHyphen/>
        <w:t>äàíèÿìè. Ìíå åäâà óäàëîñü ñêðûòü ñâîå ðàçî÷àðîâàíèå, êîã</w:t>
        <w:softHyphen/>
        <w:t>äà îíà ñêàçàëà, ÷òî åé ïðèøëîñü âñòóïèòü â áèòâó ñ ñàìîé ñîáîé.</w:t>
      </w:r>
    </w:p>
    <w:p>
      <w:pPr>
        <w:pStyle w:val="Normal"/>
        <w:bidi w:val="0"/>
        <w:jc w:val="left"/>
        <w:rPr/>
      </w:pPr>
      <w:r>
        <w:rPr/>
        <w:t>—</w:t>
      </w:r>
      <w:r>
        <w:rPr>
          <w:rFonts w:eastAsia="Liberation Serif" w:cs="Liberation Serif"/>
        </w:rPr>
        <w:t xml:space="preserve"> </w:t>
      </w:r>
      <w:r>
        <w:rPr/>
        <w:t>×òîáû ñòàòü ñíîâèäÿùåé, ÿ äîëæíà áûëà ïîêîðèòü ñåáÿ (à òàêæå ýãî (àíãë. — self) (ïðèì. ïåðåâ.)), — ïîÿñíèëà  Ýñïåðàíñà. — Âðîäå ïóñòÿê, íî íåò íè÷å</w:t>
        <w:softHyphen/>
        <w:t>ãî òÿæåëåå ýòîãî. Ìû, æåíùèíû, ñàìûå íåñ÷àñòíûå ïëåííèêè ñâîåãî «ÿ». Ýòî «ÿ»— íàøà òþðüìà. Íàøà òþðü</w:t>
        <w:softHyphen/>
        <w:t>ìà ñîçäàíà èç êîìàíä è îæèäàíèé, êîòîðûå îáðóøèâàþòñÿ íà íàñ ñ ñàìîãî ìîìåíòà ðîæäåíèÿ. Åñëè ðîäèëñÿ ïåðâåíåö, è ýòî ìàëü÷èê, òîãäà ýòî ïðàçäíèê. Íî åñëè æå ýòî äåâî÷êà, òîãäà ïîæèìàþò ïëå÷àìè è ãîâîðÿò: «Âñå íîðìàëüíî. ß âñå æå áóäó ëþáèòü åå è ñäåëàþ äëÿ íåå âñå».</w:t>
      </w:r>
    </w:p>
    <w:p>
      <w:pPr>
        <w:pStyle w:val="Normal"/>
        <w:bidi w:val="0"/>
        <w:jc w:val="left"/>
        <w:rPr/>
      </w:pPr>
      <w:r>
        <w:rPr/>
        <w:t>Èç óâàæåíèÿ ê ýòîé ñòàðîé æåíùèíå ÿ íå ìîãëà ñìå</w:t>
        <w:softHyphen/>
        <w:t>ÿòüñÿ ãðîìêî. Íèêîãäà ÿ íå ñëûøàëà íè÷åãî ïîäîáíîãî. ß ñ÷èòàëà ñåáÿ íåçàâèñèìîé, íî â ñâåòå òîãî, ÷òî ãîâîðèëà Ýñïåðàíñà, ÿ áûëà íè÷åì íå ëó÷øå îñòàëüíûõ æåíùèí. Âîïðåêè ñâîåìó îáû÷íîìó ñïîñîáó ðåàãèðîâàíèÿ íà òàêîãî ðîäà èäåè, ÿ áûëà ñ íåé ñîãëàñíà. ß âñåãäà îñîçíàâàëà, ÷òî ïðåäâàðèòåëüíûì óñëîâèåì òîãî, ÷òî ÿ æåíùèíà, ÿâëÿåòñÿ òî, ÷òî ÿ çàâèñèìà. Ìíå âñåãäà ãîâîðèëè, ÷òî æåíùèíå î÷åíü ïîâåçëî, åñëè åå íàñòîëüêî æåëàåò ìóæ÷èíà, ÷òî ðàäè íåå áóäåò äåëàòü ìíîãîå. Ìíå ãîâîðèëè, ÷òî äëÿ ìåíÿ êàê äëÿ æåíùèíû óíèçèòåëüíî ñàìîé äåëàòü ÷òî-òî, ÷òî ìíå è òàê ìîãóò äàòü. Â ìåíÿ âáèëè, ÷òî ìåñòî æåíùèíû äîìà, ðÿäîì ñ ìóæåì è äåòüìè.</w:t>
      </w:r>
    </w:p>
    <w:p>
      <w:pPr>
        <w:pStyle w:val="Normal"/>
        <w:bidi w:val="0"/>
        <w:jc w:val="left"/>
        <w:rPr/>
      </w:pPr>
      <w:r>
        <w:rPr/>
        <w:t>—</w:t>
      </w:r>
      <w:r>
        <w:rPr>
          <w:rFonts w:eastAsia="Liberation Serif" w:cs="Liberation Serif"/>
        </w:rPr>
        <w:t xml:space="preserve"> </w:t>
      </w:r>
      <w:r>
        <w:rPr/>
        <w:t>Êàê è òåáÿ, ìåíÿ âîñïèòûâàë àâòîðèòàðíûé, õîòÿ è ñíèñõîäèòåëüíûé îòåö, — ïðîäîëæàëà Ýñïåðàíñà. — Êàê è òû, ÿ ñ÷èòàëà ñåáÿ ñâîáîäíîé. Äëÿ ìåíÿ ïîíÿòü ïóòü ìàãîâ — ÷òî ñâîáîäà íå îçíà÷àåò áûòü ñàìîé ñîáîé — áûëî ðàâ</w:t>
        <w:softHyphen/>
        <w:t>íîñèëüíî òîìó, ÷òîáû óáèòü ñåáÿ. Áûòü ñîáîé äëÿ ìåíÿ îçíà</w:t>
        <w:softHyphen/>
        <w:t>÷àëî óòâåðæäàòü ñåáÿ êàê æåíùèíó. È îñóùåñòâëåíèå ýòîãî çàíèìàëî âñå ìîå âðåìÿ, ìîè óñèëèÿ è ýíåðãèþ.</w:t>
      </w:r>
    </w:p>
    <w:p>
      <w:pPr>
        <w:pStyle w:val="Normal"/>
        <w:bidi w:val="0"/>
        <w:jc w:val="left"/>
        <w:rPr/>
      </w:pPr>
      <w:r>
        <w:rPr/>
        <w:t>Ìàãè, íàîáîðîò, ïîíèìàëè ñâîáîäó êàê ñïîñîáíîñòü ñî</w:t>
        <w:softHyphen/>
        <w:t>âåðøàòü íåâîçìîæíîå,  íåîæèäàííîå —  ñíîâèäåòü ñíîâèäåíèå, íå èìåþùåå îñíîâàíèÿ, ðåàëüíîñòè â ïîâñåä</w:t>
        <w:softHyphen/>
        <w:t>íåâíîé æèçíè. — Åå ãîëîñ ñíîâà ïðåâðàòèëñÿ â øåïîò, è îíà äîáàâèëà: — Çíàíèå ìàãîâ — ýòî òî, ÷òî âîëíóþùå è íîâî. Âîîáðàçèòü, ÷òî æåíùèíå íóæíî èçìåíèòü ñåáÿ è ñòàòü ñíîâèäÿùåé.</w:t>
      </w:r>
    </w:p>
    <w:p>
      <w:pPr>
        <w:pStyle w:val="Normal"/>
        <w:bidi w:val="0"/>
        <w:jc w:val="left"/>
        <w:rPr/>
      </w:pPr>
      <w:r>
        <w:rPr/>
        <w:t>Ýñïåðàíñà ñêàçàëà, ÷òî åñëè áû åé íå óäàëîñü ïîáåäèòü ñåáÿ, òî ýòî âåðíóëî áû åå ê æèçíè îáû÷íîé æåíùèíû, òîé æèçíè, êîòîðóþ óãîòîâèëè äëÿ íåå ðîäèòåëè. Æèçíè, ñîñ</w:t>
        <w:softHyphen/>
        <w:t>òîÿùåé èç ïîðàæåíèé è óíèæåíèé. Æèçíè, ëèøåííîé òàé</w:t>
        <w:softHyphen/>
        <w:t xml:space="preserve">íû. Æèçíè, ïðåäîïðåäåëåííîé ïðèâû÷êîé è òðàäèöèåé. </w:t>
      </w:r>
    </w:p>
    <w:p>
      <w:pPr>
        <w:pStyle w:val="Normal"/>
        <w:bidi w:val="0"/>
        <w:jc w:val="left"/>
        <w:rPr/>
      </w:pPr>
      <w:r>
        <w:rPr/>
        <w:t>Ýñïåðàíñà óùèïíóëà ìåíÿ çà ðóêó. Îò áîëè ÿ âñêðèêíóëà.</w:t>
      </w:r>
    </w:p>
    <w:p>
      <w:pPr>
        <w:pStyle w:val="Normal"/>
        <w:bidi w:val="0"/>
        <w:jc w:val="left"/>
        <w:rPr/>
      </w:pPr>
      <w:r>
        <w:rPr/>
        <w:t>—</w:t>
      </w:r>
      <w:r>
        <w:rPr>
          <w:rFonts w:eastAsia="Liberation Serif" w:cs="Liberation Serif"/>
        </w:rPr>
        <w:t xml:space="preserve"> </w:t>
      </w:r>
      <w:r>
        <w:rPr/>
        <w:t>Òåáå ñëåäóåò ñëóøàòü áîëåå âíèìàòåëüíî, — çà</w:t>
        <w:softHyphen/>
        <w:t>ìåòèëà îíà.</w:t>
      </w:r>
    </w:p>
    <w:p>
      <w:pPr>
        <w:pStyle w:val="Normal"/>
        <w:bidi w:val="0"/>
        <w:jc w:val="left"/>
        <w:rPr/>
      </w:pPr>
      <w:r>
        <w:rPr/>
        <w:t>—</w:t>
      </w:r>
      <w:r>
        <w:rPr>
          <w:rFonts w:eastAsia="Liberation Serif" w:cs="Liberation Serif"/>
        </w:rPr>
        <w:t xml:space="preserve"> </w:t>
      </w:r>
      <w:r>
        <w:rPr/>
        <w:t>Äà, êîíå÷íî, — ïðîìÿìëèëà ÿ âèíîâàòî, ïîã</w:t>
        <w:softHyphen/>
        <w:t>ëàæèâàÿ ðóêó. ß áûëà óâåðåíà, ÷òî íèêòî íå çàìåòèò îñëàá</w:t>
        <w:softHyphen/>
        <w:t>ëåíèÿ ìîåãî èíòåðåñà.</w:t>
      </w:r>
    </w:p>
    <w:p>
      <w:pPr>
        <w:pStyle w:val="Normal"/>
        <w:bidi w:val="0"/>
        <w:jc w:val="left"/>
        <w:rPr/>
      </w:pPr>
      <w:r>
        <w:rPr/>
        <w:t>—</w:t>
      </w:r>
      <w:r>
        <w:rPr>
          <w:rFonts w:eastAsia="Liberation Serif" w:cs="Liberation Serif"/>
        </w:rPr>
        <w:t xml:space="preserve"> </w:t>
      </w:r>
      <w:r>
        <w:rPr/>
        <w:t>Òåáÿ íå ìîãóò çàìàíèòü èëè ñîáëàçíèòü âîéòè â ìèð ìàãîâ, — ïðåäóïðåäèëà îíà ìåíÿ. — Òû äîëæíà âûáðàòü ýòî, îñîçíàâàÿ òî, ÷òî òåáÿ îæèäàåò.</w:t>
      </w:r>
    </w:p>
    <w:p>
      <w:pPr>
        <w:pStyle w:val="Normal"/>
        <w:bidi w:val="0"/>
        <w:jc w:val="left"/>
        <w:rPr/>
      </w:pPr>
      <w:r>
        <w:rPr/>
        <w:t>Ïåðåìåíû â ñîáñòâåííîì íàñòðîåíèè ïîðàçèëè ìåíÿ, èáî îíè áûëè ñîâåðøåííî èððàöèîíàëüíû. Ìíå ñëåäîâàëî áû èñïóãàòüñÿ. Íî ÿ ñîõðàíÿëà ñïîêîéñòâèå, ñëîâíî ýòî áû</w:t>
        <w:softHyphen/>
        <w:t>ëà ñàìàÿ åñòåñòâåííàÿ âåùü â ìèðå.</w:t>
      </w:r>
    </w:p>
    <w:p>
      <w:pPr>
        <w:pStyle w:val="Normal"/>
        <w:bidi w:val="0"/>
        <w:jc w:val="left"/>
        <w:rPr/>
      </w:pPr>
      <w:r>
        <w:rPr/>
        <w:t>—</w:t>
      </w:r>
      <w:r>
        <w:rPr>
          <w:rFonts w:eastAsia="Liberation Serif" w:cs="Liberation Serif"/>
        </w:rPr>
        <w:t xml:space="preserve"> </w:t>
      </w:r>
      <w:r>
        <w:rPr/>
        <w:t>Òàéíà æåíùèíû â åå ìàòêå, — ñêàçàëà Ýñïåðàíñà è ñíîâà ïîõëîïàëà ìåíÿ ïî æèâîòó.</w:t>
      </w:r>
    </w:p>
    <w:p>
      <w:pPr>
        <w:pStyle w:val="Normal"/>
        <w:bidi w:val="0"/>
        <w:jc w:val="left"/>
        <w:rPr/>
      </w:pPr>
      <w:r>
        <w:rPr/>
        <w:t>Îíà ñêàçàëà, ÷òî æåíùèíû ñíîâèäÿò ñ ïîìîùüþ ìàòêè, èëè äàæå ñêîðåå — èç ìàòêè. Ñàì ôàêò, ÷òî ó íèõ åñòü ìàòêà, äåëàåò èõ ñîâåðøåííûìè ñíîâèäÿùèìè.</w:t>
      </w:r>
    </w:p>
    <w:p>
      <w:pPr>
        <w:pStyle w:val="Normal"/>
        <w:bidi w:val="0"/>
        <w:jc w:val="left"/>
        <w:rPr/>
      </w:pPr>
      <w:r>
        <w:rPr/>
        <w:t>Äî òîãî, êàê ÿ óñïåëà äîäóìàòü äî êîíöà âîïðîñ, ïî÷åìó æå ìàòêà òàê âàæíà, Ýñïåðàíñà îòâåòèëà.</w:t>
      </w:r>
    </w:p>
    <w:p>
      <w:pPr>
        <w:pStyle w:val="Normal"/>
        <w:bidi w:val="0"/>
        <w:jc w:val="left"/>
        <w:rPr/>
      </w:pPr>
      <w:r>
        <w:rPr/>
        <w:t>—</w:t>
      </w:r>
      <w:r>
        <w:rPr>
          <w:rFonts w:eastAsia="Liberation Serif" w:cs="Liberation Serif"/>
        </w:rPr>
        <w:t xml:space="preserve"> </w:t>
      </w:r>
      <w:r>
        <w:rPr/>
        <w:t>Ìàòêà — ýòî öåíòð íàøåé òâîð÷åñêîé ýíåðãèè, — ïîÿñíèëà îíà. — Äàæå åñëè â ìèðå íå îñòàíåòñÿ íè îäíîãî ìóæ÷èíû, æåíùèíû ñìîãóò ïðîäîëæàòü âîñïðîèçâåäåíèå ðîäà. Íî òîãäà ìèð áóäóò íàñåëÿòü òîëüêî æåíùèíû.</w:t>
      </w:r>
    </w:p>
    <w:p>
      <w:pPr>
        <w:pStyle w:val="Normal"/>
        <w:bidi w:val="0"/>
        <w:jc w:val="left"/>
        <w:rPr/>
      </w:pPr>
      <w:r>
        <w:rPr/>
        <w:t>Îíà äîáàâèëà, ÷òî æåíùèíû ìîãóò ðàçìíîæàòüñÿ îäíî</w:t>
        <w:softHyphen/>
        <w:t>ïîëî, íî âîñïðîèçâîäèòü òîëüêî ñåáå ïîäîáíûõ.</w:t>
      </w:r>
    </w:p>
    <w:p>
      <w:pPr>
        <w:pStyle w:val="Normal"/>
        <w:bidi w:val="0"/>
        <w:jc w:val="left"/>
        <w:rPr/>
      </w:pPr>
      <w:r>
        <w:rPr/>
        <w:t>Ìåíÿ èñêðåííå óäèâèë èìåííî ýòîò ïëàñò èíôîðìàöèè. ß íå ìîãëà óäåðæàòüñÿ è ïðåðâàëà Ýñïåðàíñó, ðàññêàçàâ åé, ÷òî ÿ ÷èòàëà î ïàðòåíîãåíåçå è íåñåêñóàëüíîì ðàçìíîæåíèè áèîëîãè÷åñêèõ âèäîâ.</w:t>
      </w:r>
    </w:p>
    <w:p>
      <w:pPr>
        <w:pStyle w:val="Normal"/>
        <w:bidi w:val="0"/>
        <w:jc w:val="left"/>
        <w:rPr/>
      </w:pPr>
      <w:r>
        <w:rPr/>
        <w:t xml:space="preserve">Îíà ïîæàëà ïëå÷àìè è ïðîäîëæèëà ñâîå îáúÿñíåíèå. </w:t>
      </w:r>
    </w:p>
    <w:p>
      <w:pPr>
        <w:pStyle w:val="Normal"/>
        <w:bidi w:val="0"/>
        <w:jc w:val="left"/>
        <w:rPr/>
      </w:pPr>
      <w:r>
        <w:rPr/>
        <w:t>—</w:t>
      </w:r>
      <w:r>
        <w:rPr>
          <w:rFonts w:eastAsia="Liberation Serif" w:cs="Liberation Serif"/>
        </w:rPr>
        <w:t xml:space="preserve"> </w:t>
      </w:r>
      <w:r>
        <w:rPr/>
        <w:t>Æåíùèíû, îáëàäàÿ ñïîñîáíîñòüþ è îðãàíàìè äëÿ ïðîäîëæåíèÿ æèçíè, òàêæå îáëàäàþò è ñïîñîáíîñòüþ ïîðîæäåíèÿ ñíîâèäåíèé, èñïîëüçóÿ òå æå ñàìûå îðãàíû, — ñêàçàëà îíà.</w:t>
      </w:r>
    </w:p>
    <w:p>
      <w:pPr>
        <w:pStyle w:val="Normal"/>
        <w:bidi w:val="0"/>
        <w:jc w:val="left"/>
        <w:rPr/>
      </w:pPr>
      <w:r>
        <w:rPr/>
        <w:t>Óâèäåâ â ìîèõ ãëàçàõ ñîìíåíèå, îíà ïðåäóïðåäèëà ìå</w:t>
        <w:softHyphen/>
        <w:t>íÿ:</w:t>
      </w:r>
    </w:p>
    <w:p>
      <w:pPr>
        <w:pStyle w:val="Normal"/>
        <w:bidi w:val="0"/>
        <w:jc w:val="left"/>
        <w:rPr/>
      </w:pPr>
      <w:r>
        <w:rPr/>
        <w:t>—</w:t>
      </w:r>
      <w:r>
        <w:rPr>
          <w:rFonts w:eastAsia="Liberation Serif" w:cs="Liberation Serif"/>
        </w:rPr>
        <w:t xml:space="preserve"> </w:t>
      </w:r>
      <w:r>
        <w:rPr/>
        <w:t>Íå áåñïîêîé ñåáÿ ñîìíåíèÿìè î òîì, êàê ýòî ïðîèñõîäèò. Îáúÿñíåíèå î÷åíü ïðîñòîå, íî èìåííî ïîýòîìó åãî î÷åíü òðóäíî ïîíÿòü. ß íå ìîãó îòâåòèòü íà âñå òâîè âîïðîñû. ×èñòî ïî-æåíñêè ÿ è äåéñòâóþ. ß ñíîâèæó è îñòàâ</w:t>
        <w:softHyphen/>
        <w:t>ëÿþ îáúÿñíåíèå ìóæ÷èíàì.</w:t>
      </w:r>
    </w:p>
    <w:p>
      <w:pPr>
        <w:pStyle w:val="Normal"/>
        <w:bidi w:val="0"/>
        <w:jc w:val="left"/>
        <w:rPr/>
      </w:pPr>
      <w:r>
        <w:rPr/>
        <w:t>Ýñïåðàíñà ðàññêàçàëà ìíå, ÷òî ñíà÷àëà ìàãè, î êîòîðûõ îíà ìíå ðàññêàçûâàëà, ïåðåäàâàëè ñâîè çíàíèÿ ñâîèì áèîëîãè÷åñêèì íàñëåäíèêàì èëè ëþäÿì, êîòîðûõ îíè ñàìè âûáèðàëè. Íî ýòî ïðèâåëî ê êàòàñòðîôè÷åñêèì ðåçóëüòà</w:t>
        <w:softHyphen/>
        <w:t>òàì. Âìåñòî òîãî, ÷òîáû ðàçâèòü çíàíèå, ýòè íîâûå ìàãè, âûáðàííûå èìè â êà÷åñòâå ôàâîðèòîâ, ñòàëè â ãîâîðèëüíå âîçâåëè÷èâàòü ñàìèõ ñåáÿ. Â êîíöå êîíöîâ, ïî÷òè âñå îíè áûëè óíè÷òîæåíû, è ýòî ÷óòü áûëî íå óíè÷òîæèëî èõ çíàíèå. Òå íåìíîãèå ìàãè, êîòîðûå îñòàëèñü, ðåøèëè, ÷òî áîëüøå íå ñëåäóåò ïåðåäàâàòü ñâîå çíàíèå áèîëîãè÷åñêèì íàñëåäíèêàì èëè ñâîèì èçáðàííèêàì. Íåîáõîäèìî äîâå</w:t>
        <w:softHyphen/>
        <w:t>ðÿòü åãî òîìó, êîãî èçáðàëà áåçëè÷íàÿ ñèëà, êîòîðóþ îíè íàçâàëè äóõîì.</w:t>
      </w:r>
    </w:p>
    <w:p>
      <w:pPr>
        <w:pStyle w:val="Normal"/>
        <w:bidi w:val="0"/>
        <w:jc w:val="left"/>
        <w:rPr/>
      </w:pPr>
      <w:r>
        <w:rPr/>
        <w:t>—</w:t>
      </w:r>
      <w:r>
        <w:rPr>
          <w:rFonts w:eastAsia="Liberation Serif" w:cs="Liberation Serif"/>
        </w:rPr>
        <w:t xml:space="preserve"> </w:t>
      </w:r>
      <w:r>
        <w:rPr/>
        <w:t>È âîò ñåé÷àñ îíà ïðèâåëà íàñ ê òåáå, — ïðîâîçã</w:t>
        <w:softHyphen/>
        <w:t>ëàñèëà Ýñïåðàíñà. — Ìàãè äðåâíèõ âðåìåí ðåøèëè, ÷òî ìî</w:t>
        <w:softHyphen/>
        <w:t>ãóò áûòü îòîáðàíû òîëüêî òå, íà êîòîðûõ áûëî óêàçàíî òî÷</w:t>
        <w:softHyphen/>
        <w:t>íî. Íà òåáÿ íàì áûëî òî÷íî óêàçàíî. È âîò òû çäåñü! Òû åñòåñòâåííûé ñíîâèäÿùèé. Òîëüêî ñèëû, óïðàâëÿþùèå íàìè, çíàþò, êóäà òû îòïðàâèøüñÿ îòñþäà. Íî íå òû. È, êîíå÷íî, íå ìû. Òû ìîæåøü òîëüêî óñòóïèòü èëè îòêàçàòü</w:t>
        <w:softHyphen/>
        <w:t>ñÿ.</w:t>
      </w:r>
    </w:p>
    <w:p>
      <w:pPr>
        <w:pStyle w:val="Normal"/>
        <w:bidi w:val="0"/>
        <w:jc w:val="left"/>
        <w:rPr/>
      </w:pPr>
      <w:r>
        <w:rPr/>
        <w:t>Ïî òâåðäîñòè åå ãîëîñà è íåâûíîñèìîìó ñèÿíèþ ãëàç áûëî âèäíî, ÷òî îíà äàåò ñâîè îáúÿñíåíèÿ ñîâåðøåííî ñåðü</w:t>
        <w:softHyphen/>
        <w:t>åçíî. Èìåííî ýòà ñåðüåçíîñòü íå ïîçâîëèëà ìíå ãðîìêî ðàñ</w:t>
        <w:softHyphen/>
        <w:t>ñìåÿòüñÿ. Ê òîìó æå ÿ î÷åíü óñòàëà.</w:t>
      </w:r>
    </w:p>
    <w:p>
      <w:pPr>
        <w:pStyle w:val="Normal"/>
        <w:bidi w:val="0"/>
        <w:jc w:val="left"/>
        <w:rPr/>
      </w:pPr>
      <w:r>
        <w:rPr/>
        <w:t>Òà êîíöåíòðàöèÿ óìà, ñ êîòîðîé ÿ ñëåäèëà çà íåé, áûëà ñëèøêîì ñèëüíà. Ìíå çàõîòåëîñü ñïàòü. Îíà íàñòîÿëà íà òîì, ÷òîáû ÿ âûòÿíóëà íîãè, ëåãëà è ðàññëàáèëàñü. ß ñäåëà</w:t>
        <w:softHyphen/>
        <w:t>ëà âñå ýòî íàñòîëüêî õîðîøî, ÷òî çàäðåìàëà.</w:t>
      </w:r>
    </w:p>
    <w:p>
      <w:pPr>
        <w:pStyle w:val="Normal"/>
        <w:bidi w:val="0"/>
        <w:jc w:val="left"/>
        <w:rPr/>
      </w:pPr>
      <w:r>
        <w:rPr/>
        <w:t>Êîãäà ÿ îòêðûëà ãëàçà, ÿ ñîâåðøåííî íå îñîçíàâàëà òîãî, ñêîëüêî âðåìåíè ÿ ñïàëà. ß ïîïûòàëàñü óäîñòî</w:t>
        <w:softHyphen/>
        <w:t>âåðèòüñÿ â ïðèñóòñòâèè Ýñïåðàíñû èëè äðóãèõ æåíùèí. Â ïàòèî êðîìå ìåíÿ íå áûëî íèêîãî. Íî ÿ íå îùóùàëà ñåáÿ îäèíîêîé; êàêèì-òî îáðàçîì èõ ïðèñóòñòâèå îñòàëîñü â ýòîé çåëåíè âîêðóã ìåíÿ, è ÿ îùóùàëà ñåáÿ çàùèùåííîé. Øå</w:t>
        <w:softHyphen/>
        <w:t>ëåñòåëè ïîä äóíîâåíèåì âåòåðêà ëèñòüÿ. ß îùóùàëà åãî íà ñâîèõ âåêàõ — òåïëûé è íåæíûé. Îí îáäóâàë ìåíÿ è óõîäèë, òî÷íî òàê æå, êàê îí ïðîõîäèò ÷åðåç ïóñòûíè, òèõî è íåñëûøíî.</w:t>
      </w:r>
    </w:p>
    <w:p>
      <w:pPr>
        <w:pStyle w:val="Normal"/>
        <w:bidi w:val="0"/>
        <w:jc w:val="left"/>
        <w:rPr/>
      </w:pPr>
      <w:r>
        <w:rPr/>
        <w:t>ß ñîñðåäîòî÷èëàñü íà ïëèòêå è íà÷àëà õîäèòü ïî ïàòèî, ïûòàÿñü ïîíÿòü ïðèñóùèé åé óçîð. Ê ìîåìó óäèâëåíèþ ýòè ëèíèè âåëè ìåíÿ îò îäíîãî áàìáóêîâîãî ñòóëà ê äðóãîìó. ß ïîïûòàëàñü âîññòàíîâèòü â ïàìÿòè, êòî íà êàêîì ñòóëå ñèäåë, íî, êàê íè ñòàðàëàñü, ìíå ýòî íå óäàëîñü.</w:t>
      </w:r>
    </w:p>
    <w:p>
      <w:pPr>
        <w:pStyle w:val="Normal"/>
        <w:bidi w:val="0"/>
        <w:jc w:val="left"/>
        <w:rPr/>
      </w:pPr>
      <w:r>
        <w:rPr/>
        <w:t>Ìåíÿ îòâëåê âîñõèòèòåëüíûé çàïàõ ïèùè, ïðèïðàâ</w:t>
        <w:softHyphen/>
        <w:t>ëåííîé ÷åñíîêîì è ëóêîì. Èäÿ íà ýòîò çàïàõ, ÿ ïîïàëà â êóõíþ, áîëüøóþ ïðÿìîóãîëüíóþ êîìíàòó. Îíà áûëà ïóñòà, êàê è ïàòèî. À óêðàøàâøèé ñòåíû ÿðêèé êàôåëü íàïîìèíàë óçîðû ïëèòêè ìîùåíîãî äâîðèêà. ß íå ñòàëà èñêàòü, â ÷åì ýòî ïîäîáèå, ïîñêîëüêó íà ñòîÿâøåì â öåíòðå êîìíàòû ñòîëå îáíàðóæèëà åäó. Ðåøèâ, ÷òî ýòî ïðåäíàçíà</w:t>
        <w:softHyphen/>
        <w:t>÷åíî ìíå, ÿ ñåëà åñòü. Ýòî áûëî ïðèïðàâëåííîå òóøåíîå ìÿ</w:t>
        <w:softHyphen/>
        <w:t>ñî, êîòîðîå ÿ óæå ïðîáîâàëà íà ïèêíèêå, òîëüêî ðàçîãðåòîå è åùå áîëåå âêóñíîå.</w:t>
      </w:r>
    </w:p>
    <w:p>
      <w:pPr>
        <w:pStyle w:val="Normal"/>
        <w:bidi w:val="0"/>
        <w:jc w:val="left"/>
        <w:rPr/>
      </w:pPr>
      <w:r>
        <w:rPr/>
        <w:t>Êîãäà ÿ ñîáèðàëà òàðåëêè, ÷òîáû îòíåñòè èõ â ìîéêó, ïîä ñàëôåòêîé, íà êîòîðîé ñòîÿëà òàðåëêà, ÿ îáíàðóæèëà çàïèñêó è íàðèñîâàííóþ îò ðóêè êàðòó. Îíè áûëè îò Äåëèè. Îíà ïðåäëîæèëà ìíå âåðíóòüñÿ â Ëîñ-Àíæåëåñ, çà</w:t>
        <w:softHyphen/>
        <w:t>åõàâ ïî ïóòè â Òóñîí, ãäå îíà âñòðåòèòñÿ ñî ìíîé â êîôåéíå, óêàçàííîé íà êàðòå. Îíà ïèñàëà, ÷òî òîëüêî òàì îíà ñìîæåò ðàññêàçàòü ìíå ïîäðîáíåå î ñåáå è ñâîèõ äðóçüÿõ.</w:t>
      </w:r>
    </w:p>
    <w:p>
      <w:pPr>
        <w:pStyle w:val="Normal"/>
        <w:bidi w:val="0"/>
        <w:jc w:val="left"/>
        <w:rPr/>
      </w:pPr>
      <w:r>
        <w:rPr/>
      </w:r>
    </w:p>
    <w:p>
      <w:pPr>
        <w:pStyle w:val="Normal"/>
        <w:bidi w:val="0"/>
        <w:jc w:val="left"/>
        <w:rPr/>
      </w:pPr>
      <w:r>
        <w:rPr/>
        <w:t>Ãëàâà 4</w:t>
      </w:r>
    </w:p>
    <w:p>
      <w:pPr>
        <w:pStyle w:val="Normal"/>
        <w:bidi w:val="0"/>
        <w:jc w:val="left"/>
        <w:rPr/>
      </w:pPr>
      <w:r>
        <w:rPr/>
        <w:t>ß îòïðàâèëàñü îáðàòíî â Ëîñ-Àíæåëåñ ÷åðåç Òó</w:t>
        <w:softHyphen/>
        <w:t>ñîí, ãîðÿ æåëàíèåì óçíàòü, ÷òî Äåëèÿ ìîæåò ðàññêàçàòü ìíå î ñâîèõ äðóçüÿõ. Êîãäà ÿ ïîäúåõàëà ê êî</w:t>
        <w:softHyphen/>
        <w:t>ôåéíå, äåíü óæå êëîíèëñÿ ê âå÷åðó. Êàêîé-òî ñòàðèê óêàçàë ìíå ñâîáîäíîå ìåñòî íà àâòîñòîÿíêå. È òîëüêî êîãäà îí îòêðûë ìíå äâåðöó, äî ìåíÿ äîøëî, êòî ýòî òàêîé.</w:t>
      </w:r>
    </w:p>
    <w:p>
      <w:pPr>
        <w:pStyle w:val="Normal"/>
        <w:bidi w:val="0"/>
        <w:jc w:val="left"/>
        <w:rPr/>
      </w:pPr>
      <w:r>
        <w:rPr/>
        <w:t>—</w:t>
      </w:r>
      <w:r>
        <w:rPr>
          <w:rFonts w:eastAsia="Liberation Serif" w:cs="Liberation Serif"/>
        </w:rPr>
        <w:t xml:space="preserve"> </w:t>
      </w:r>
      <w:r>
        <w:rPr/>
        <w:t>Ìàðèàíî Àóðåëèàíî! — âîñêëèêíóëà ÿ. — Êàêàÿ íåîæèäàííîñòü! ß òàê ðàäà âàñ âèäåòü. ×òî âû çäåñü äåëàå</w:t>
        <w:softHyphen/>
        <w:t>òå?</w:t>
      </w:r>
    </w:p>
    <w:p>
      <w:pPr>
        <w:pStyle w:val="Normal"/>
        <w:bidi w:val="0"/>
        <w:jc w:val="left"/>
        <w:rPr/>
      </w:pPr>
      <w:r>
        <w:rPr/>
        <w:t>—</w:t>
      </w:r>
      <w:r>
        <w:rPr>
          <w:rFonts w:eastAsia="Liberation Serif" w:cs="Liberation Serif"/>
        </w:rPr>
        <w:t xml:space="preserve"> </w:t>
      </w:r>
      <w:r>
        <w:rPr/>
        <w:t>ß æäàë òåáÿ, — ñêàçàë îí. — Âîò ìû ñ ìîèì äðóãîì è ïðèáåðåãëè ýòî ìåñòå÷êî äëÿ òåáÿ.</w:t>
      </w:r>
    </w:p>
    <w:p>
      <w:pPr>
        <w:pStyle w:val="Normal"/>
        <w:bidi w:val="0"/>
        <w:jc w:val="left"/>
        <w:rPr/>
      </w:pPr>
      <w:r>
        <w:rPr/>
        <w:t>Êðàåì ãëàçà ÿ çàìåòèëà òîëñòÿêà-èíäåéöà çà ðóëåì ñòàðîãî êðàñíîãî ïèêàïà. Â òîò ìîìåíò, êîãäà ÿ ïàðêîâàëà ìàøèíó, îí êàê ðàç âûðóëèâàë ñî ñòîÿíêè.</w:t>
      </w:r>
    </w:p>
    <w:p>
      <w:pPr>
        <w:pStyle w:val="Normal"/>
        <w:bidi w:val="0"/>
        <w:jc w:val="left"/>
        <w:rPr/>
      </w:pPr>
      <w:r>
        <w:rPr/>
        <w:t>—</w:t>
      </w:r>
      <w:r>
        <w:rPr>
          <w:rFonts w:eastAsia="Liberation Serif" w:cs="Liberation Serif"/>
        </w:rPr>
        <w:t xml:space="preserve"> </w:t>
      </w:r>
      <w:r>
        <w:rPr/>
        <w:t>Áîþñü, ñàìà Äåëèÿ íå ïðèåäåò, — èçâèíÿþùèìñÿ òîíîì ïðîèçíåñ Ìàðèàíî Àóðåëèàíî. — Åé íåîæèäàííî ïðèøëîñü âûåõàòü â Îàõàêó. — Îí øèðîêî óëûáíóëñÿ è äîáàâèë: — ß çäåñü îò åå èìåíè. Íàäåþñü, ÷òî ñìîãó åå çà</w:t>
        <w:softHyphen/>
        <w:t>ìåíèòü.</w:t>
      </w:r>
    </w:p>
    <w:p>
      <w:pPr>
        <w:pStyle w:val="Normal"/>
        <w:bidi w:val="0"/>
        <w:jc w:val="left"/>
        <w:rPr/>
      </w:pPr>
      <w:r>
        <w:rPr/>
        <w:t>—</w:t>
      </w:r>
      <w:r>
        <w:rPr>
          <w:rFonts w:eastAsia="Liberation Serif" w:cs="Liberation Serif"/>
        </w:rPr>
        <w:t xml:space="preserve"> </w:t>
      </w:r>
      <w:r>
        <w:rPr/>
        <w:t>Âû íå ïðåäñòàâëÿåòå, äî ÷åãî ÿ ðàäà âàñ âèäåòü, — èñêðåííå ïðèçíàëàñü ÿ.</w:t>
      </w:r>
    </w:p>
    <w:p>
      <w:pPr>
        <w:pStyle w:val="Normal"/>
        <w:bidi w:val="0"/>
        <w:jc w:val="left"/>
        <w:rPr/>
      </w:pPr>
      <w:r>
        <w:rPr/>
        <w:t>ß áûëà óáåæäåíà, ÷òî îí äàæå ëó÷øå, ÷åì Äåëèÿ, ïîìî</w:t>
        <w:softHyphen/>
        <w:t>æåò ìíå ðàçîáðàòüñÿ âî âñåì, ÷òî ñî ìíîé ïðîèçîøëî çà ïîñëåäíèå íåñêîëüêî äíåé.</w:t>
      </w:r>
    </w:p>
    <w:p>
      <w:pPr>
        <w:pStyle w:val="Normal"/>
        <w:bidi w:val="0"/>
        <w:jc w:val="left"/>
        <w:rPr/>
      </w:pPr>
      <w:r>
        <w:rPr/>
        <w:t>—</w:t>
      </w:r>
      <w:r>
        <w:rPr>
          <w:rFonts w:eastAsia="Liberation Serif" w:cs="Liberation Serif"/>
        </w:rPr>
        <w:t xml:space="preserve"> </w:t>
      </w:r>
      <w:r>
        <w:rPr/>
        <w:t xml:space="preserve">Ýñïåðàíñà îáúÿñíèëà ìíå, ÷òî êîãäà ÿ âñòðåòèëàñü ñ âàìè, ÿ âïàëà â êàêîé-òî òðàíñ, — äîáàâèëà ÿ. </w:t>
      </w:r>
    </w:p>
    <w:p>
      <w:pPr>
        <w:pStyle w:val="Normal"/>
        <w:bidi w:val="0"/>
        <w:jc w:val="left"/>
        <w:rPr/>
      </w:pPr>
      <w:r>
        <w:rPr/>
        <w:t>—</w:t>
      </w:r>
      <w:r>
        <w:rPr>
          <w:rFonts w:eastAsia="Liberation Serif" w:cs="Liberation Serif"/>
        </w:rPr>
        <w:t xml:space="preserve"> </w:t>
      </w:r>
      <w:r>
        <w:rPr/>
        <w:t>Òàê è ñêàçàëà? — ïî÷òè ðàññåÿííî ñïðîñèë îí.</w:t>
      </w:r>
    </w:p>
    <w:p>
      <w:pPr>
        <w:pStyle w:val="Normal"/>
        <w:bidi w:val="0"/>
        <w:jc w:val="left"/>
        <w:rPr/>
      </w:pPr>
      <w:r>
        <w:rPr/>
        <w:t>Åãî ãîëîñ, ìàíåðà äåðæàòüñÿ, âñå ïîâåäåíèå íàñòîëüêî îòëè÷àëèñü îò òîãî, ÷òî îñòàëîñü ó ìåíÿ â ïàìÿòè, ÷òî ÿ íå ñâîäèëà ñ íåãî ãëàç â íàäåæäå ïîíÿòü, ÷òî æå èçìåíèëîñü. Åãî ýíåðãè÷íîå òî÷åíîå ëèöî óòðàòèëî âñþ ñâîþ ýíåðãè÷íîñòü. Âïðî÷åì, ÿ áûëà â òàêîì ñìÿòåíèè, ÷òî òóò æå ïåðåñòàëà îá ýòîì äóìàòü.</w:t>
      </w:r>
    </w:p>
    <w:p>
      <w:pPr>
        <w:pStyle w:val="Normal"/>
        <w:bidi w:val="0"/>
        <w:jc w:val="left"/>
        <w:rPr/>
      </w:pPr>
      <w:r>
        <w:rPr/>
        <w:t>—</w:t>
      </w:r>
      <w:r>
        <w:rPr>
          <w:rFonts w:eastAsia="Liberation Serif" w:cs="Liberation Serif"/>
        </w:rPr>
        <w:t xml:space="preserve"> </w:t>
      </w:r>
      <w:r>
        <w:rPr/>
        <w:t>Ýñïåðàíñà îñòàâèëà ìåíÿ â äîìå îäíó, — ïðîäîëæàëà ÿ. — Îíà è âñå æåíùèíû óøëè, äàæå íå ïîïðîùàâøèñü ñî ìíîé.</w:t>
      </w:r>
    </w:p>
    <w:p>
      <w:pPr>
        <w:pStyle w:val="Normal"/>
        <w:bidi w:val="0"/>
        <w:jc w:val="left"/>
        <w:rPr/>
      </w:pPr>
      <w:r>
        <w:rPr/>
        <w:t>Íî ìåíÿ ýòî íå ðàññòðîèëî, — òîðîïëèâî äîáàâèëà ÿ. — Õîòÿ îáû÷íî îòñóòñòâèå âåæëèâîñòè ó ëþäåé âûâîäèò ìåíÿ èç ñåáÿ.</w:t>
      </w:r>
    </w:p>
    <w:p>
      <w:pPr>
        <w:pStyle w:val="Normal"/>
        <w:bidi w:val="0"/>
        <w:jc w:val="left"/>
        <w:rPr/>
      </w:pPr>
      <w:r>
        <w:rPr/>
        <w:t>—</w:t>
      </w:r>
      <w:r>
        <w:rPr>
          <w:rFonts w:eastAsia="Liberation Serif" w:cs="Liberation Serif"/>
        </w:rPr>
        <w:t xml:space="preserve"> </w:t>
      </w:r>
      <w:r>
        <w:rPr/>
        <w:t>Â ñàìîì äåëå! — âîñêëèêíóë îí òàê, ñëîâíî ÿ ñêàçàëà ÷òî-òî âåñüìà çíà÷èòåëüíîå.</w:t>
      </w:r>
    </w:p>
    <w:p>
      <w:pPr>
        <w:pStyle w:val="Normal"/>
        <w:bidi w:val="0"/>
        <w:jc w:val="left"/>
        <w:rPr/>
      </w:pPr>
      <w:r>
        <w:rPr/>
        <w:t>Îïàñàÿñü, ÷òî ìîè ñëîâà î åãî òîâàðèùàõ ìîãóò åãî îáèäåòü, ÿ ñðàçó æå ïðèíÿëàñü îáúÿñíÿòü, ÷òî âîâñå íå õî</w:t>
        <w:softHyphen/>
        <w:t>òåëà ñêàçàòü, ÷òî Ýñïåðàíñà è îñòàëüíûå áûëè ñî ìíîé íå</w:t>
        <w:softHyphen/>
        <w:t>äðóæåëþáíû.</w:t>
      </w:r>
    </w:p>
    <w:p>
      <w:pPr>
        <w:pStyle w:val="Normal"/>
        <w:bidi w:val="0"/>
        <w:jc w:val="left"/>
        <w:rPr/>
      </w:pPr>
      <w:r>
        <w:rPr/>
        <w:t>—</w:t>
      </w:r>
      <w:r>
        <w:rPr>
          <w:rFonts w:eastAsia="Liberation Serif" w:cs="Liberation Serif"/>
        </w:rPr>
        <w:t xml:space="preserve"> </w:t>
      </w:r>
      <w:r>
        <w:rPr/>
        <w:t>Êàê ðàç íàîáîðîò, îíè áûëè î÷åíü äîáðû è ëþáåçíû, — óâåðÿëà ÿ åãî.</w:t>
      </w:r>
    </w:p>
    <w:p>
      <w:pPr>
        <w:pStyle w:val="Normal"/>
        <w:bidi w:val="0"/>
        <w:jc w:val="left"/>
        <w:rPr/>
      </w:pPr>
      <w:r>
        <w:rPr/>
        <w:t>ß óæå ãîòîâà áûëà îòêðûòü åìó òî, ÷òî ðàññêàçàëà ìíå Ýñïåðàíñà, íî ìåíÿ îñòàíîâèë åãî òâåðäûé âçãëÿä. Îí íå áûë íè ñåðäèòûì, íè óãðîæàþùèì. Ýòî áûë ïðîíçèòåëü</w:t>
        <w:softHyphen/>
        <w:t>íûé âçãëÿä, ïðîáèâàþùèé âñå ìîè îáîðîíèòåëüíûå çàñëî</w:t>
        <w:softHyphen/>
        <w:t>íû. ß íå ñîìíåâàëàñü, ÷òî ñåé÷àñ îí ñìîòðèò ïðÿìî â öàðÿ</w:t>
        <w:softHyphen/>
        <w:t>ùóþ â ìîåé ãîëîâå íåðàçáåðèõó.</w:t>
      </w:r>
    </w:p>
    <w:p>
      <w:pPr>
        <w:pStyle w:val="Normal"/>
        <w:bidi w:val="0"/>
        <w:jc w:val="left"/>
        <w:rPr/>
      </w:pPr>
      <w:r>
        <w:rPr/>
        <w:t>×òîáû ñêðûòü áåñïîêîéñòâî, ÿ îòâåëà ãëàçà è ëåãêèì ïîëóøóòëèâûì òîíîì ñêàçàëà åìó, ÷òî íà ñàìîì äåëå íå òàê óæ è âàæíî, ÷òî ìåíÿ îñòàâèëè â äîìå îäíó.</w:t>
      </w:r>
    </w:p>
    <w:p>
      <w:pPr>
        <w:pStyle w:val="Normal"/>
        <w:bidi w:val="0"/>
        <w:jc w:val="left"/>
        <w:rPr/>
      </w:pPr>
      <w:r>
        <w:rPr/>
        <w:t>—</w:t>
      </w:r>
      <w:r>
        <w:rPr>
          <w:rFonts w:eastAsia="Liberation Serif" w:cs="Liberation Serif"/>
        </w:rPr>
        <w:t xml:space="preserve"> </w:t>
      </w:r>
      <w:r>
        <w:rPr/>
        <w:t>Ìåíÿ çàèíòðèãîâàëî òî, ÷òî â ýòîì äîìå ÿ çíàëà êàæäûé óãîëîê, — ïðèçíàëàñü ÿ è âûäåðæàëà ïàóçó, æåëàÿ óçíàòü, êàêîå âïå÷àòëåíèå ïðîèçâåäóò íà íåãî ìîè ñëîâà. Íî îí íå ñâîäèë ñ ìåíÿ ãëàç.</w:t>
      </w:r>
    </w:p>
    <w:p>
      <w:pPr>
        <w:pStyle w:val="Normal"/>
        <w:bidi w:val="0"/>
        <w:jc w:val="left"/>
        <w:rPr/>
      </w:pPr>
      <w:r>
        <w:rPr/>
        <w:t>—</w:t>
      </w:r>
      <w:r>
        <w:rPr>
          <w:rFonts w:eastAsia="Liberation Serif" w:cs="Liberation Serif"/>
        </w:rPr>
        <w:t xml:space="preserve"> </w:t>
      </w:r>
      <w:r>
        <w:rPr/>
        <w:t>ß çàøëà â âàííóþ è ïîíÿëà, ÷òî óæå áûâàëà â íåé ïðåæäå, — ïðîäîëæàëà ÿ. — Â íåé íå áûëî íè îäíîãî çåð</w:t>
        <w:softHyphen/>
        <w:t xml:space="preserve">êàëà. ß ïîìíèëà ýòó äåòàëü åùå äî òîãî, êàê òóäà çàøëà. Ïîòîì ÿ âñïîìíèëà, ÷òî âî âñåì äîìå íåò íè îäíîãî çåðêàëà. ß ïðîøëà ïî âñåì êîìíàòàì, è äåéñòâèòåëüíî íå íàøëà íè îäíîãî. </w:t>
      </w:r>
    </w:p>
    <w:p>
      <w:pPr>
        <w:pStyle w:val="Normal"/>
        <w:bidi w:val="0"/>
        <w:jc w:val="left"/>
        <w:rPr/>
      </w:pPr>
      <w:r>
        <w:rPr/>
        <w:t>Âèäÿ, ÷òî îí ïî-ïðåæíåìó íèêàê íå ðåàãèðóåò íà ìîè ñëîâà, ÿ ïðîäîëæàëà ðàññêàçûâàòü, êàê, ñëóøàÿ ðàäèî ïî äîðîãå â Òóñîí, óçíàëà, ÷òî ñåãîäíÿ áûëî íà öåëûå ñóòêè ïîçæå, ÷åì ÿ äóìàëà.</w:t>
      </w:r>
    </w:p>
    <w:p>
      <w:pPr>
        <w:pStyle w:val="Normal"/>
        <w:bidi w:val="0"/>
        <w:jc w:val="left"/>
        <w:rPr/>
      </w:pPr>
      <w:r>
        <w:rPr/>
        <w:t>—</w:t>
      </w:r>
      <w:r>
        <w:rPr>
          <w:rFonts w:eastAsia="Liberation Serif" w:cs="Liberation Serif"/>
        </w:rPr>
        <w:t xml:space="preserve"> </w:t>
      </w:r>
      <w:r>
        <w:rPr/>
        <w:t>Äîëæíî áûòü, ÿ ïðîñïàëà âåñü äåíü, — çàêîí÷èëà ÿ âûæèäàòåëüíûì òîíîì.</w:t>
      </w:r>
    </w:p>
    <w:p>
      <w:pPr>
        <w:pStyle w:val="Normal"/>
        <w:bidi w:val="0"/>
        <w:jc w:val="left"/>
        <w:rPr/>
      </w:pPr>
      <w:r>
        <w:rPr/>
        <w:t>—</w:t>
      </w:r>
      <w:r>
        <w:rPr>
          <w:rFonts w:eastAsia="Liberation Serif" w:cs="Liberation Serif"/>
        </w:rPr>
        <w:t xml:space="preserve"> </w:t>
      </w:r>
      <w:r>
        <w:rPr/>
        <w:t>Íå ñêàçàë áû, ÷òî òû ñïàëà âåñü äåíü, — íåâîç</w:t>
        <w:softHyphen/>
        <w:t>ìóòèìî çàìåòèë Ìàðèàíî Àóðåëèàíî. — Ïðåæäå ÷åì óñ</w:t>
        <w:softHyphen/>
        <w:t>íóòü, êàê áðåâíî, òû åùå äîâîëüíî äîëãî õîäèëà ïî äîìó è ðàçãîâàðèâàëà ñ íàìè.</w:t>
      </w:r>
    </w:p>
    <w:p>
      <w:pPr>
        <w:pStyle w:val="Normal"/>
        <w:bidi w:val="0"/>
        <w:jc w:val="left"/>
        <w:rPr/>
      </w:pPr>
      <w:r>
        <w:rPr/>
        <w:t>ß ðàñõîõîòàëàñü. Ìîé õîõîò áûë áëèçîê ê èñòåðèêå, íî îí ýòîãî, êàçàëîñü, íå çàìå÷àë. Îí òîæå ðàññìåÿëñÿ, è ìíå ñòàëî ÷óòü ëåã÷å.</w:t>
      </w:r>
    </w:p>
    <w:p>
      <w:pPr>
        <w:pStyle w:val="Normal"/>
        <w:bidi w:val="0"/>
        <w:jc w:val="left"/>
        <w:rPr/>
      </w:pPr>
      <w:r>
        <w:rPr/>
        <w:t>—</w:t>
      </w:r>
      <w:r>
        <w:rPr>
          <w:rFonts w:eastAsia="Liberation Serif" w:cs="Liberation Serif"/>
        </w:rPr>
        <w:t xml:space="preserve"> </w:t>
      </w:r>
      <w:r>
        <w:rPr/>
        <w:t>ß íèêîãäà íå ñïëþ êàê áðåâíî, — ñî÷ëà ÿ íåîá</w:t>
        <w:softHyphen/>
        <w:t>õîäèìûì ïîÿñíèòü. — Ó ìåíÿ î÷åíü ÷óòêèé ñîí.</w:t>
      </w:r>
    </w:p>
    <w:p>
      <w:pPr>
        <w:pStyle w:val="Normal"/>
        <w:bidi w:val="0"/>
        <w:jc w:val="left"/>
        <w:rPr/>
      </w:pPr>
      <w:r>
        <w:rPr/>
        <w:t>Îí ïîìîë÷àë, à êîãäà íàêîíåö çàãîâîðèë, åãî ãîëîñ çâó</w:t>
        <w:softHyphen/>
        <w:t>÷àë ñåðüåçíî è òðåáîâàòåëüíî.</w:t>
      </w:r>
    </w:p>
    <w:p>
      <w:pPr>
        <w:pStyle w:val="Normal"/>
        <w:bidi w:val="0"/>
        <w:jc w:val="left"/>
        <w:rPr/>
      </w:pPr>
      <w:r>
        <w:rPr/>
        <w:t>—</w:t>
      </w:r>
      <w:r>
        <w:rPr>
          <w:rFonts w:eastAsia="Liberation Serif" w:cs="Liberation Serif"/>
        </w:rPr>
        <w:t xml:space="preserve"> </w:t>
      </w:r>
      <w:r>
        <w:rPr/>
        <w:t>Ðàçâå íå ïîìíèøü, òû èíòåðåñîâàëàñü, êàê ýòî æåíùèíû îäåâàþòñÿ è ïðè÷åñûâàþòñÿ, íå ãëÿäÿñü â çåðêà</w:t>
        <w:softHyphen/>
        <w:t>ëî?</w:t>
      </w:r>
    </w:p>
    <w:p>
      <w:pPr>
        <w:pStyle w:val="Normal"/>
        <w:bidi w:val="0"/>
        <w:jc w:val="left"/>
        <w:rPr/>
      </w:pPr>
      <w:r>
        <w:rPr/>
        <w:t xml:space="preserve">ß íå íàøëàñü ÷òî îòâåòèòü, à îí ïðîäîëæàë: </w:t>
      </w:r>
    </w:p>
    <w:p>
      <w:pPr>
        <w:pStyle w:val="Normal"/>
        <w:bidi w:val="0"/>
        <w:jc w:val="left"/>
        <w:rPr/>
      </w:pPr>
      <w:r>
        <w:rPr/>
        <w:t>—</w:t>
      </w:r>
      <w:r>
        <w:rPr>
          <w:rFonts w:eastAsia="Liberation Serif" w:cs="Liberation Serif"/>
        </w:rPr>
        <w:t xml:space="preserve"> </w:t>
      </w:r>
      <w:r>
        <w:rPr/>
        <w:t>Òû ðàçâå íå ïîìíèøü, êàêèì ñòðàííûì òåáå ïîêà</w:t>
        <w:softHyphen/>
        <w:t>çàëîñü, ÷òî íà ñòåíàõ íåò íè îäíîé êàðòèíû, íè îäíîãî...</w:t>
      </w:r>
    </w:p>
    <w:p>
      <w:pPr>
        <w:pStyle w:val="Normal"/>
        <w:bidi w:val="0"/>
        <w:jc w:val="left"/>
        <w:rPr/>
      </w:pPr>
      <w:r>
        <w:rPr/>
        <w:t>—</w:t>
      </w:r>
      <w:r>
        <w:rPr>
          <w:rFonts w:eastAsia="Liberation Serif" w:cs="Liberation Serif"/>
        </w:rPr>
        <w:t xml:space="preserve"> </w:t>
      </w:r>
      <w:r>
        <w:rPr/>
        <w:t>Íå ïðèïîìíþ, ÷òîáû ÿ ñ êåì-íèáóäü ðàçãîâàðèâàëà, — ïðåðâàëà ÿ åãî íà ïîëóñëîâå. Ïîòîì ÿ íàñòîðîæåííî âçãëÿíóëà íà íåãî, ïîäóìàâ, ÷òî, ìîæåò, îí òîëüêî ðàäè ðîçûãðûøà ãîâîðèò, ÷òî ÿ ñî âñåìè êàê-òî îáùàëàñü â ýòîì äîìå, õîòÿ íà ñàìîì äåëå íè÷åãî ýòîãî íå áûëî.</w:t>
      </w:r>
    </w:p>
    <w:p>
      <w:pPr>
        <w:pStyle w:val="Normal"/>
        <w:bidi w:val="0"/>
        <w:jc w:val="left"/>
        <w:rPr/>
      </w:pPr>
      <w:r>
        <w:rPr/>
        <w:t>—</w:t>
      </w:r>
      <w:r>
        <w:rPr>
          <w:rFonts w:eastAsia="Liberation Serif" w:cs="Liberation Serif"/>
        </w:rPr>
        <w:t xml:space="preserve"> </w:t>
      </w:r>
      <w:r>
        <w:rPr/>
        <w:t>Îòñóòñòâèå âîñïîìèíàíèé íå îçíà÷àåò, ÷òî ÷åãî-òî íå áûëî, — åãî òîí áûë ðåçîê.</w:t>
      </w:r>
    </w:p>
    <w:p>
      <w:pPr>
        <w:pStyle w:val="Normal"/>
        <w:bidi w:val="0"/>
        <w:jc w:val="left"/>
        <w:rPr/>
      </w:pPr>
      <w:r>
        <w:rPr/>
        <w:t>Â æèâîòå ó ìåíÿ ÷òî-òî äðîãíóëî. Âî ìíå âûçûâàë ïðîòåñò íå ñòîëüêî òîí åãî ãîëîñà, ñêîëüêî òî, ÷òî îí îòâåòèë íà ìîè íåâûñêàçàííûå ìûñëè.</w:t>
      </w:r>
    </w:p>
    <w:p>
      <w:pPr>
        <w:pStyle w:val="Normal"/>
        <w:bidi w:val="0"/>
        <w:jc w:val="left"/>
        <w:rPr/>
      </w:pPr>
      <w:r>
        <w:rPr/>
        <w:t>×óâñòâî, ÷òî åñëè ÿ áóäó ïðîäîëæàòü ñâîé ðàññêàç, òî ýòî êàê-íèáóäü ðàçâååò ìîè ðàñòóùèå îïàñåíèÿ, çàñòàâèëî ìåíÿ óäàðèòüñÿ â äîëãîå è ïóòàíîå ïîâåñòâîâàíèå î òîì, ÷òî ïðîèçîøëî. Êîãäà ÿ ïûòàëàñü âîññòàíîâèòü ïîðÿäîê ñî</w:t>
        <w:softHyphen/>
        <w:t>áûòèé ìåæäó ñåàíñîì èñöåëåíèÿ è ìîåé ïîåçäêîé â Òóñîí è îáíàðóæèëà, ÷òî ïîòåðÿëà öåëûå ñóòêè, — â öåïè ýòèõ ñî</w:t>
        <w:softHyphen/>
        <w:t xml:space="preserve">áûòèé ñòàëè ïîÿâëÿòüñÿ ÿâíûå ïðîáåëû. </w:t>
      </w:r>
    </w:p>
    <w:p>
      <w:pPr>
        <w:pStyle w:val="Normal"/>
        <w:bidi w:val="0"/>
        <w:jc w:val="left"/>
        <w:rPr/>
      </w:pPr>
      <w:r>
        <w:rPr/>
        <w:t>—</w:t>
      </w:r>
      <w:r>
        <w:rPr>
          <w:rFonts w:eastAsia="Liberation Serif" w:cs="Liberation Serif"/>
        </w:rPr>
        <w:t xml:space="preserve"> </w:t>
      </w:r>
      <w:r>
        <w:rPr/>
        <w:t>Âû òâîðèòå ñî ìíîé ÷òî-òî ñòðàííîå è çëîâåùåå, — çàêîí÷èëà ÿ, íà êàêîå-òî ìãíîâåíèå ïî÷óâñòâîâàâ ïðàâåä</w:t>
        <w:softHyphen/>
        <w:t>íûé ãíåâ.</w:t>
      </w:r>
    </w:p>
    <w:p>
      <w:pPr>
        <w:pStyle w:val="Normal"/>
        <w:bidi w:val="0"/>
        <w:jc w:val="left"/>
        <w:rPr/>
      </w:pPr>
      <w:r>
        <w:rPr/>
        <w:t>—</w:t>
      </w:r>
      <w:r>
        <w:rPr>
          <w:rFonts w:eastAsia="Liberation Serif" w:cs="Liberation Serif"/>
        </w:rPr>
        <w:t xml:space="preserve"> </w:t>
      </w:r>
      <w:r>
        <w:rPr/>
        <w:t>Íó, ýòî óæå ãëóïîñòü, — ïðîèçíåñ Ìàðèàíî Àóðåëèàíî è â ïåðâûé ðàç óëûáíóëñÿ. — Åñëè ÷òî-òî êà</w:t>
        <w:softHyphen/>
        <w:t>æåòñÿ òåáå ñòðàííûì è çëîâåùèì, òî ëèøü ïîòîìó, ÷òî îíî äëÿ òåáÿ íîâî. Òû ñèëüíàÿ æåíùèíà. Ðàíî èëè ïîçäíî òû âî âñåì ðàçáåðåøüñÿ.</w:t>
      </w:r>
    </w:p>
    <w:p>
      <w:pPr>
        <w:pStyle w:val="Normal"/>
        <w:bidi w:val="0"/>
        <w:jc w:val="left"/>
        <w:rPr/>
      </w:pPr>
      <w:r>
        <w:rPr/>
        <w:t>Ìåíÿ âîçìóòèëî ñëîâî «æåíùèíà». ß áû ïðåäïî÷ëà, ÷òîáû îí ñêàçàë «äåâóøêà». ß ïðèâûêëà ê òîìó, ÷òî ó ìåíÿ ïîñòîÿííî ñïðàøèâàëè äîêóìåíòû, ïîäòâåðæäàþùèå, ÷òî ìíå áîëüøå øåñòíàäöàòè ëåò, è òåïåðü âíåçàïíî ïî÷óâñòâî</w:t>
        <w:softHyphen/>
        <w:t>âàëà ñåáÿ ñòàðóõîé.</w:t>
      </w:r>
    </w:p>
    <w:p>
      <w:pPr>
        <w:pStyle w:val="Normal"/>
        <w:bidi w:val="0"/>
        <w:jc w:val="left"/>
        <w:rPr/>
      </w:pPr>
      <w:r>
        <w:rPr/>
        <w:t>—</w:t>
      </w:r>
      <w:r>
        <w:rPr>
          <w:rFonts w:eastAsia="Liberation Serif" w:cs="Liberation Serif"/>
        </w:rPr>
        <w:t xml:space="preserve"> </w:t>
      </w:r>
      <w:r>
        <w:rPr/>
        <w:t>Ìîëîäîñòü äîëæíà áûòü ëèøü â ãëàçàõ òîãî, êòî ñìîòðèò, — ñêàçàë îí, ñíîâà ÷èòàÿ ìîè ìûñëè. — Êòî íè ïîñìîòðèò íà òåáÿ — óâèäèò òâîþ ìîëîäîñòü, æèâîñòü; íî òåáå ñàìîé íåãîæå ÷óâñòâîâàòü ñåáÿ ðåáåíêîì. Òû äîëæíà áûòü íåâèííà, íî íå íåäîðàçâèòà.</w:t>
      </w:r>
    </w:p>
    <w:p>
      <w:pPr>
        <w:pStyle w:val="Normal"/>
        <w:bidi w:val="0"/>
        <w:jc w:val="left"/>
        <w:rPr/>
      </w:pPr>
      <w:r>
        <w:rPr/>
        <w:t>Ïî êàêîé-òî íåîáúÿñíèìîé ïðè÷èíå åãî ñëîâà îêà</w:t>
        <w:softHyphen/>
        <w:t>çàëèñü äëÿ ìåíÿ ïîñëåäíåé êàïëåé. Ìíå õîòåëîñü ïëàêàòü, íî íå îò îáèäû, à îò áåçûñõîäíîñòè. Â ïîëíîé ðàñòåðÿííîñòè ÿ ïðåäëîæèëà ÷òî-íèáóäü ïåðåêóñèòü.</w:t>
      </w:r>
    </w:p>
    <w:p>
      <w:pPr>
        <w:pStyle w:val="Normal"/>
        <w:bidi w:val="0"/>
        <w:jc w:val="left"/>
        <w:rPr/>
      </w:pPr>
      <w:r>
        <w:rPr/>
        <w:t>—</w:t>
      </w:r>
      <w:r>
        <w:rPr>
          <w:rFonts w:eastAsia="Liberation Serif" w:cs="Liberation Serif"/>
        </w:rPr>
        <w:t xml:space="preserve"> </w:t>
      </w:r>
      <w:r>
        <w:rPr/>
        <w:t>ß óìèðàþ îò ãîëîäà, — ñêàçàëà ÿ íàèãðàííî áîäðûì òîíîì.</w:t>
      </w:r>
    </w:p>
    <w:p>
      <w:pPr>
        <w:pStyle w:val="Normal"/>
        <w:bidi w:val="0"/>
        <w:jc w:val="left"/>
        <w:rPr/>
      </w:pPr>
      <w:r>
        <w:rPr/>
        <w:t>—</w:t>
      </w:r>
      <w:r>
        <w:rPr>
          <w:rFonts w:eastAsia="Liberation Serif" w:cs="Liberation Serif"/>
        </w:rPr>
        <w:t xml:space="preserve"> </w:t>
      </w:r>
      <w:r>
        <w:rPr/>
        <w:t>Íåò, íå óìèðàåøü, — ñêàçàë îí âåñêî. — Òû ïðîñòî ïûòàåøüñÿ ñìåíèòü òåìó.</w:t>
      </w:r>
    </w:p>
    <w:p>
      <w:pPr>
        <w:pStyle w:val="Normal"/>
        <w:bidi w:val="0"/>
        <w:jc w:val="left"/>
        <w:rPr/>
      </w:pPr>
      <w:r>
        <w:rPr/>
        <w:t>Çàõâà÷åííàÿ âðàñïëîõ åãî òîíîì è ñàìèìè ñëîâàìè, ÿ ñìÿòåííî óñòàâèëàñü íà íåãî. Ìîå èçóìëåíèå áûñòðî ïåðåðîñëî â ãíåâ. ß áûëà íà ñàìîì äåëå íå òîëüêî ãîëîäíà, íî åùå è óñòàëà è âñÿ îêîñòåíåëà îò äîëãîãî ïóòè çà ðóëåì ìàøèíû. Ìíå õîòåëîñü çàîðàòü íà íåãî è âûïëåñíóòü âñþ ñâîþ ÿðîñòü è ðàçî÷àðîâàíèå, íî åãî ãëàçà ïðèãâîçäèëè ìå</w:t>
        <w:softHyphen/>
        <w:t>íÿ ê ìåñòó. Áûëî â ýòèõ íåìèãàþùèõ ãîðÿùèõ ãëàçàõ ÷òî-òî îò ðåïòèëèè: íà ñåêóíäó ìíå ïîêàçàëîñü, ÷òî îí ìîæåò ïðîãëîòèòü ìåíÿ, êàê çìåÿ çàãëàòûâàåò çàãèïíîòèçèðîâàí</w:t>
        <w:softHyphen/>
        <w:t>íóþ áåççàùèòíóþ ïòè÷êó.</w:t>
      </w:r>
    </w:p>
    <w:p>
      <w:pPr>
        <w:pStyle w:val="Normal"/>
        <w:bidi w:val="0"/>
        <w:jc w:val="left"/>
        <w:rPr/>
      </w:pPr>
      <w:r>
        <w:rPr/>
        <w:t>Ñìåñü ñòðàõà è ÿðîñòè âçâèëàñü âî ìíå äî òàêèõ âûñîò, ÷òî ÿ ïî÷óâñòâîâàëà, êàê âñÿ êðîâü áðîñèëàñü ìíå â ëèöî. È ïî òîìó, êàê îí ñ óäèâëåíèåì ÷óòü ïðèïîäíÿë áðîâè, ÿ ïîíÿëà, ÷òî ëèöî ó ìåíÿ ïîáàãðîâåëî. Ñ ñàìîãî ðàííåãî äå</w:t>
        <w:softHyphen/>
        <w:t>òñòâà ÿ ñòðàäàëà ñòðàøíûìè ïðèñòóïàìè ÿðîñòè. Ìåíÿ ïûòàëèñü êàê-òî óñïîêàèâàòü, íî íèêòî íå ìîã óäåðæàòü ìåíÿ îò ýòèõ ïðèñòóïîâ, è ÿ ïðåäàâàëàñü èì ñ óïîåíèåì, ïîêà íàêîíåö íå äîâåëà èõ äî óðîâíÿ ïðèïàäêîâ íà âñþ êàòóøêó. Ýòè ïðèïàäêè íèêîãäà íå áûëè âûçâàíû æå</w:t>
        <w:softHyphen/>
        <w:t>ëàíèåì ïîëó÷èòü ÷òî-òî è îòêàçîì â æåëàåìîì, íî âñåãäà — îñêîðáëåíèÿìè, äåéñòâèòåëüíûìè èëè âîîáðàæàåìûìè, íà</w:t>
        <w:softHyphen/>
        <w:t>íåñåííûìè ìîåé îñîáå.</w:t>
      </w:r>
    </w:p>
    <w:p>
      <w:pPr>
        <w:pStyle w:val="Normal"/>
        <w:bidi w:val="0"/>
        <w:jc w:val="left"/>
        <w:rPr/>
      </w:pPr>
      <w:r>
        <w:rPr/>
        <w:t>Îäíàêî îáñòîÿòåëüñòâà ýòîãî ìîìåíòà çàñòàâèëè ìåíÿ êàê-òî óñòûäèòüñÿ ýòîé ìîåé ïðèâû÷êè. ß ñäåëàëà îãðîìíîå óñèëèå, ÷òîáû âçÿòü ñåáÿ â ðóêè. Ýòî îòíÿëî ó ìåíÿ ïî÷òè âñå ñèëû, íî ÿ óñïîêîèëàñü.</w:t>
      </w:r>
    </w:p>
    <w:p>
      <w:pPr>
        <w:pStyle w:val="Normal"/>
        <w:bidi w:val="0"/>
        <w:jc w:val="left"/>
        <w:rPr/>
      </w:pPr>
      <w:r>
        <w:rPr/>
        <w:t>—</w:t>
      </w:r>
      <w:r>
        <w:rPr>
          <w:rFonts w:eastAsia="Liberation Serif" w:cs="Liberation Serif"/>
        </w:rPr>
        <w:t xml:space="preserve"> </w:t>
      </w:r>
      <w:r>
        <w:rPr/>
        <w:t>Òû âåñü äåíü ïðîâåëà ñ íàìè, äåíü, êîòîðûé òû ñåé</w:t>
        <w:softHyphen/>
        <w:t>÷àñ íå ìîæåøü âñïîìíèòü, — ïðîäîëæàë Ìàðèàíî Àóðåëèàíî, ñ âèäó íèìàëî íå âñòðåâîæåííûé ñìåíàìè ìîå</w:t>
        <w:softHyphen/>
        <w:t>ãî íàñòðîåíèÿ. — Âñå ýòî âðåìÿ òû áûëà î÷åíü îáùèòåëüíà è ÷óòêà. Äëÿ íàñ ýòî áûëî ÷ðåçâû÷àéíî ïîëåçíî. Êîãäà òû ñíîâèäèøü, òû ñòàíîâèøüñÿ íàìíîãî ëó÷øå, ÷åì òû åñòü, áîëåå îáàÿòåëüíîé, áîëåå íàõîä÷èâîé. Òû ïîçâîëèëà íàì ïîçíàòü ñåáÿ äî ñàìûõ ãëóáèí.</w:t>
      </w:r>
    </w:p>
    <w:p>
      <w:pPr>
        <w:pStyle w:val="Normal"/>
        <w:bidi w:val="0"/>
        <w:jc w:val="left"/>
        <w:rPr/>
      </w:pPr>
      <w:r>
        <w:rPr/>
        <w:t>Åãî ñëîâà ïîâåðãëè ìåíÿ â ñìÿòåíèå. Âçðîñëåÿ â ïîñòî</w:t>
        <w:softHyphen/>
        <w:t>ÿííîì ñàìîóòâåðæäåíèè, ÿ âïîëíå ïîñòèãëà íàóêó ðàñïîç</w:t>
        <w:softHyphen/>
        <w:t>íàâàòü ñêðûòîå çíà÷åíèå ñëîâ. «Ïîçíàòü ñåáÿ äî ñàìûõ ãëóáèí» — ýòè ñëîâà âêîíåö ìåíÿ ðàñòðåâîæèëè, îñîáåííî «äî ñàìûõ ãëóáèí». Ýòî ìîãëî îçíà÷àòü òîëüêî îäíî, — ïîäóìàëà ÿ è òóò æå îòáðîñèëà ýòó ìûñëü êàê ñîâåðøåííî íåëåïóþ.</w:t>
      </w:r>
    </w:p>
    <w:p>
      <w:pPr>
        <w:pStyle w:val="Normal"/>
        <w:bidi w:val="0"/>
        <w:jc w:val="left"/>
        <w:rPr/>
      </w:pPr>
      <w:r>
        <w:rPr/>
        <w:t>ß áûëà íàñòîëüêî ïîãëîùåíà ýòèìè ìûñëÿìè, ÷òî ïåðå</w:t>
        <w:softHyphen/>
        <w:t xml:space="preserve">ñòàëà ïðèñëóøèâàòüñÿ ê åãî ñëîâàì. Îí ïðîäîëæàë ÷òî-òî îáúÿñíÿòü î ïîòåðÿííîì ìíîþ äíå, íî äî ìåíÿ äîõîäèëè îäíè îáðûâêè. Äîëæíî áûòü, ÿ ñìîòðåëà íà íåãî ïóñòûìè ãëàçàìè, ïîòîìó ÷òî âíåçàïíî îí îáîðâàë ðå÷ü. </w:t>
      </w:r>
    </w:p>
    <w:p>
      <w:pPr>
        <w:pStyle w:val="Normal"/>
        <w:bidi w:val="0"/>
        <w:jc w:val="left"/>
        <w:rPr/>
      </w:pPr>
      <w:r>
        <w:rPr/>
        <w:t>—</w:t>
      </w:r>
      <w:r>
        <w:rPr>
          <w:rFonts w:eastAsia="Liberation Serif" w:cs="Liberation Serif"/>
        </w:rPr>
        <w:t xml:space="preserve"> </w:t>
      </w:r>
      <w:r>
        <w:rPr/>
        <w:t xml:space="preserve">Òû íå ñëóøàåøü, — ñòðîãî çàìåòèë îí. </w:t>
      </w:r>
    </w:p>
    <w:p>
      <w:pPr>
        <w:pStyle w:val="Normal"/>
        <w:bidi w:val="0"/>
        <w:jc w:val="left"/>
        <w:rPr/>
      </w:pPr>
      <w:r>
        <w:rPr/>
        <w:t>—</w:t>
      </w:r>
      <w:r>
        <w:rPr>
          <w:rFonts w:eastAsia="Liberation Serif" w:cs="Liberation Serif"/>
        </w:rPr>
        <w:t xml:space="preserve"> </w:t>
      </w:r>
      <w:r>
        <w:rPr/>
        <w:t>×òî âû ñî ìíîé äåëàëè, ïîêà ÿ íàõîäèëàñü â òðàíñå? — âûïàëèëà ÿ â îòâåò.</w:t>
      </w:r>
    </w:p>
    <w:p>
      <w:pPr>
        <w:pStyle w:val="Normal"/>
        <w:bidi w:val="0"/>
        <w:jc w:val="left"/>
        <w:rPr/>
      </w:pPr>
      <w:r>
        <w:rPr/>
        <w:t xml:space="preserve">Ýòî ïðîçâó÷àëî íå êàê âîïðîñ, íî êàê îáâèíåíèå. </w:t>
      </w:r>
    </w:p>
    <w:p>
      <w:pPr>
        <w:pStyle w:val="Normal"/>
        <w:bidi w:val="0"/>
        <w:jc w:val="left"/>
        <w:rPr/>
      </w:pPr>
      <w:r>
        <w:rPr/>
        <w:t>ß òóò æå èñïóãàëàñü ñâîèõ ñëîâ, ïîòîìó ÷òî îíè íå áûëè îáäóìàííûì çàÿâëåíèåì: ñëîâà âûðâàëèñü ó ìåíÿ ïðîñòî ñàìè ïî ñåáå. Ìàðèàíî Àóðåëèàíî áûë óäèâëåí åùå áîëüøå. Âíà÷àëå øèðîêî ðàñêðûâ ãëàçà îò èçóìëåíèÿ, îí çàòåì ÷óòü íå çàäîõíóëñÿ â ïðèñòóïå ñìåõà.</w:t>
      </w:r>
    </w:p>
    <w:p>
      <w:pPr>
        <w:pStyle w:val="Normal"/>
        <w:bidi w:val="0"/>
        <w:jc w:val="left"/>
        <w:rPr/>
      </w:pPr>
      <w:r>
        <w:rPr/>
        <w:t>—</w:t>
      </w:r>
      <w:r>
        <w:rPr>
          <w:rFonts w:eastAsia="Liberation Serif" w:cs="Liberation Serif"/>
        </w:rPr>
        <w:t xml:space="preserve"> </w:t>
      </w:r>
      <w:r>
        <w:rPr/>
        <w:t>Íå â íàøèõ ïðàâèëàõ ïîëüçîâàòüñÿ áåççàùèòíîñòüþ ìàëåíüêèõ äåâî÷åê, — çàâåðèë îí ìåíÿ.</w:t>
      </w:r>
    </w:p>
    <w:p>
      <w:pPr>
        <w:pStyle w:val="Normal"/>
        <w:bidi w:val="0"/>
        <w:jc w:val="left"/>
        <w:rPr/>
      </w:pPr>
      <w:r>
        <w:rPr/>
        <w:t>Åãî ñëîâà íå òîëüêî äûøàëè èñêðåííîñòüþ, íî, ïîõîæå, åãî äàæå îñêîðáèëî ìîå îáâèíåíèå.</w:t>
      </w:r>
    </w:p>
    <w:p>
      <w:pPr>
        <w:pStyle w:val="Normal"/>
        <w:bidi w:val="0"/>
        <w:jc w:val="left"/>
        <w:rPr/>
      </w:pPr>
      <w:r>
        <w:rPr/>
        <w:t>—</w:t>
      </w:r>
      <w:r>
        <w:rPr>
          <w:rFonts w:eastAsia="Liberation Serif" w:cs="Liberation Serif"/>
        </w:rPr>
        <w:t xml:space="preserve"> </w:t>
      </w:r>
      <w:r>
        <w:rPr/>
        <w:t xml:space="preserve">Ýñïåðàíñà ðàññêàçàëà òåáå, êòî ìû òàêèå. Ìû ëþäè î÷åíü ñåðüåçíûå, — ïîä÷åðêíóë îí è òóò æå íàñìåøëèâî äîáàâèë: </w:t>
      </w:r>
    </w:p>
    <w:p>
      <w:pPr>
        <w:pStyle w:val="Normal"/>
        <w:bidi w:val="0"/>
        <w:jc w:val="left"/>
        <w:rPr/>
      </w:pPr>
      <w:r>
        <w:rPr/>
        <w:t>—</w:t>
      </w:r>
      <w:r>
        <w:rPr>
          <w:rFonts w:eastAsia="Liberation Serif" w:cs="Liberation Serif"/>
        </w:rPr>
        <w:t xml:space="preserve"> </w:t>
      </w:r>
      <w:r>
        <w:rPr/>
        <w:t>È ìû çàíÿòû äåëîì.</w:t>
      </w:r>
    </w:p>
    <w:p>
      <w:pPr>
        <w:pStyle w:val="Normal"/>
        <w:bidi w:val="0"/>
        <w:jc w:val="left"/>
        <w:rPr/>
      </w:pPr>
      <w:r>
        <w:rPr/>
        <w:t>—</w:t>
      </w:r>
      <w:r>
        <w:rPr>
          <w:rFonts w:eastAsia="Liberation Serif" w:cs="Liberation Serif"/>
        </w:rPr>
        <w:t xml:space="preserve"> </w:t>
      </w:r>
      <w:r>
        <w:rPr/>
        <w:t>Êàêèì òàêèì äåëîì? — âîèíñòâåííî ñïðîñèëà ÿ. — Ýñïåðàíñà íå ãîâîðèëà ìíå, ÷åãî âû îò ìåíÿ õîòèòå.</w:t>
      </w:r>
    </w:p>
    <w:p>
      <w:pPr>
        <w:pStyle w:val="Normal"/>
        <w:bidi w:val="0"/>
        <w:jc w:val="left"/>
        <w:rPr/>
      </w:pPr>
      <w:r>
        <w:rPr/>
        <w:t>—</w:t>
      </w:r>
      <w:r>
        <w:rPr>
          <w:rFonts w:eastAsia="Liberation Serif" w:cs="Liberation Serif"/>
        </w:rPr>
        <w:t xml:space="preserve"> </w:t>
      </w:r>
      <w:r>
        <w:rPr/>
        <w:t>Íåò, ãîâîðèëà, — îòðåçàë îí ñ òàêîé óáåæäåííîñòüþ, ÷òî íà ìèíóòó ÿ çàäóìàëàñü, íå ïðÿòàëñÿ ëè îí ãäå-íèáóäü â ïàòèî, ïîäñëóøèâàÿ íàø ðàçãîâîð. Ñ íåãî ñòàíåòñÿ.</w:t>
      </w:r>
    </w:p>
    <w:p>
      <w:pPr>
        <w:pStyle w:val="Normal"/>
        <w:bidi w:val="0"/>
        <w:jc w:val="left"/>
        <w:rPr/>
      </w:pPr>
      <w:r>
        <w:rPr/>
        <w:t>—</w:t>
      </w:r>
      <w:r>
        <w:rPr>
          <w:rFonts w:eastAsia="Liberation Serif" w:cs="Liberation Serif"/>
        </w:rPr>
        <w:t xml:space="preserve"> </w:t>
      </w:r>
      <w:r>
        <w:rPr/>
        <w:t>Ýñïåðàíñà ñêàçàëà, ÷òî òåáå áûëî óêàçàíî íà íàñ, — ïðîäîëæàë îí.— È òåïåðü íàñ ýòî ãîíèò òàê æå, êàê òåáÿ ãîíèò ñòðàõ.</w:t>
      </w:r>
    </w:p>
    <w:p>
      <w:pPr>
        <w:pStyle w:val="Normal"/>
        <w:bidi w:val="0"/>
        <w:jc w:val="left"/>
        <w:rPr/>
      </w:pPr>
      <w:r>
        <w:rPr/>
        <w:t>—</w:t>
      </w:r>
      <w:r>
        <w:rPr>
          <w:rFonts w:eastAsia="Liberation Serif" w:cs="Liberation Serif"/>
        </w:rPr>
        <w:t xml:space="preserve"> </w:t>
      </w:r>
      <w:r>
        <w:rPr/>
        <w:t>Íèêòî è íè÷òî ìåíÿ íå ãîíèò, — âûêðèêíóëà ÿ, ñîâåðøåííî çàáûâ î òîì, ÷òî îí òàê è íå ñêàçàë, ÷åãî îíè îò ìåíÿ õîòÿò.</w:t>
      </w:r>
    </w:p>
    <w:p>
      <w:pPr>
        <w:pStyle w:val="Normal"/>
        <w:bidi w:val="0"/>
        <w:jc w:val="left"/>
        <w:rPr/>
      </w:pPr>
      <w:r>
        <w:rPr/>
        <w:t>Íèìàëî íå ïîòðåâîæåííûé âñïûøêîé ìîåé ÿðîñòè, îí ñêàçàë, ÷òî Ýñïåðàíñà î÷åíü ÿñíî äàëà ìíå ïîíÿòü, ÷òî ñ ýòîãî ìîìåíòà â èõ îáÿçàííîñòü âõîäèò ìîå âîñïèòàíèå.</w:t>
      </w:r>
    </w:p>
    <w:p>
      <w:pPr>
        <w:pStyle w:val="Normal"/>
        <w:bidi w:val="0"/>
        <w:jc w:val="left"/>
        <w:rPr/>
      </w:pPr>
      <w:r>
        <w:rPr/>
        <w:t>—</w:t>
      </w:r>
      <w:r>
        <w:rPr>
          <w:rFonts w:eastAsia="Liberation Serif" w:cs="Liberation Serif"/>
        </w:rPr>
        <w:t xml:space="preserve"> </w:t>
      </w:r>
      <w:r>
        <w:rPr/>
        <w:t>Ìîå âîñïèòàíèå! — çàâîïèëà ÿ. — Äà âû ñïÿòèëè! ß óæå ïîëó÷èëà âñå âîñïèòàíèå, êîòîðîå ìíå íóæíî!</w:t>
      </w:r>
    </w:p>
    <w:p>
      <w:pPr>
        <w:pStyle w:val="Normal"/>
        <w:bidi w:val="0"/>
        <w:jc w:val="left"/>
        <w:rPr/>
      </w:pPr>
      <w:r>
        <w:rPr/>
        <w:t>Íå îáðàùàÿ âíèìàíèÿ íà ìîþ âñïûøêó, îí ïðîäîëæàë îáúÿñíÿòü, ÷òî ýòî èõ îáùàÿ îáÿçàííîñòü, è ïîíèìàþ ÿ ýòî èëè íåò, íå èìååò äëÿ íèõ íèêàêîãî çíà÷åíèÿ.</w:t>
      </w:r>
    </w:p>
    <w:p>
      <w:pPr>
        <w:pStyle w:val="Normal"/>
        <w:bidi w:val="0"/>
        <w:jc w:val="left"/>
        <w:rPr/>
      </w:pPr>
      <w:r>
        <w:rPr/>
        <w:t>ß óñòàâèëàñü íà íåãî, íå â ñèëàõ ñêðûòü óæàñà. Íèêîã</w:t>
        <w:softHyphen/>
        <w:t>äà ïðåæäå ÿ íå ñëûøàëà, ÷òîáû êòî-íèáóäü âûñêàçûâàëñÿ ñ òàêèì íåâîçìóòèìûì áåçðàçëè÷èåì è â òî æå âðåìÿ ñ òà</w:t>
        <w:softHyphen/>
        <w:t>êîé ñåðüåçíîñòüþ. Ñòàðàÿñü íå ïîäàâàòü âèäó, êàê ÿ âñòðå</w:t>
        <w:softHyphen/>
        <w:t>âîæåíà, ÿ ïîïûòàëàñü ïðèäàòü ñâîåìó ãîëîñó îòòåíîê ìóæå</w:t>
        <w:softHyphen/>
        <w:t>ñòâà, êîòîðîãî ó ìåíÿ îòíþäü íå áûëî, è ñïðîñèëà:</w:t>
      </w:r>
    </w:p>
    <w:p>
      <w:pPr>
        <w:pStyle w:val="Normal"/>
        <w:bidi w:val="0"/>
        <w:jc w:val="left"/>
        <w:rPr/>
      </w:pPr>
      <w:r>
        <w:rPr/>
        <w:t>—</w:t>
      </w:r>
      <w:r>
        <w:rPr>
          <w:rFonts w:eastAsia="Liberation Serif" w:cs="Liberation Serif"/>
        </w:rPr>
        <w:t xml:space="preserve"> </w:t>
      </w:r>
      <w:r>
        <w:rPr/>
        <w:t>×òî âû èìååòå â âèäó, ãîâîðÿ, ÷òî ñîáèðàåòåñü ìåíÿ âîñïèòûâàòü?</w:t>
      </w:r>
    </w:p>
    <w:p>
      <w:pPr>
        <w:pStyle w:val="Normal"/>
        <w:bidi w:val="0"/>
        <w:jc w:val="left"/>
        <w:rPr/>
      </w:pPr>
      <w:r>
        <w:rPr/>
        <w:t>—</w:t>
      </w:r>
      <w:r>
        <w:rPr>
          <w:rFonts w:eastAsia="Liberation Serif" w:cs="Liberation Serif"/>
        </w:rPr>
        <w:t xml:space="preserve"> </w:t>
      </w:r>
      <w:r>
        <w:rPr/>
        <w:t>Òîëüêî òî, ÷òî òû ñëûøèøü, — îòâåòèë îí. — Ìû îáÿçàíû íàïðàâëÿòü òåáÿ.</w:t>
      </w:r>
    </w:p>
    <w:p>
      <w:pPr>
        <w:pStyle w:val="Normal"/>
        <w:bidi w:val="0"/>
        <w:jc w:val="left"/>
        <w:rPr/>
      </w:pPr>
      <w:r>
        <w:rPr/>
        <w:t>—</w:t>
      </w:r>
      <w:r>
        <w:rPr>
          <w:rFonts w:eastAsia="Liberation Serif" w:cs="Liberation Serif"/>
        </w:rPr>
        <w:t xml:space="preserve"> </w:t>
      </w:r>
      <w:r>
        <w:rPr/>
        <w:t>Íî ïî÷åìó? — ñïðîñèëà ÿ îäíîâðåìåííî ñî ñòðàõîì è ëþáîïûòñòâîì. — Íåóæåëè âû íå âèäèòå, ÷òî ÿ íå íóæ</w:t>
        <w:softHyphen/>
        <w:t>äàþñü íè â êàêîì ðóêîâîäñòâå, ÷òî ÿ íå õî÷ó íèêàêîãî...</w:t>
      </w:r>
    </w:p>
    <w:p>
      <w:pPr>
        <w:pStyle w:val="Normal"/>
        <w:bidi w:val="0"/>
        <w:jc w:val="left"/>
        <w:rPr/>
      </w:pPr>
      <w:r>
        <w:rPr/>
        <w:t>Ìîè ñëîâà ïîòîíóëè â âåñåëîì ñìåõå Ìàðèàíî Àóðåëèàíî.</w:t>
      </w:r>
    </w:p>
    <w:p>
      <w:pPr>
        <w:pStyle w:val="Normal"/>
        <w:bidi w:val="0"/>
        <w:jc w:val="left"/>
        <w:rPr/>
      </w:pPr>
      <w:r>
        <w:rPr/>
        <w:t>—</w:t>
      </w:r>
      <w:r>
        <w:rPr>
          <w:rFonts w:eastAsia="Liberation Serif" w:cs="Liberation Serif"/>
        </w:rPr>
        <w:t xml:space="preserve"> </w:t>
      </w:r>
      <w:r>
        <w:rPr/>
        <w:t>Ðóêîâîäñòâî òåáå, ðàçóìååòñÿ, íåîáõîäèìî. Ýñïåðàí</w:t>
        <w:softHyphen/>
        <w:t>ñà óæå ïîêàçàëà òåáå, êàê áåññìûñëåííà òâîÿ æèçíü.</w:t>
      </w:r>
    </w:p>
    <w:p>
      <w:pPr>
        <w:pStyle w:val="Normal"/>
        <w:bidi w:val="0"/>
        <w:jc w:val="left"/>
        <w:rPr/>
      </w:pPr>
      <w:r>
        <w:rPr/>
        <w:t>Îïåðåæàÿ ìîé ñëåäóþùèé âîïðîñ, îí çíàêîì çàñòàâèë ìåíÿ ïîìîë÷àòü.</w:t>
      </w:r>
    </w:p>
    <w:p>
      <w:pPr>
        <w:pStyle w:val="Normal"/>
        <w:bidi w:val="0"/>
        <w:jc w:val="left"/>
        <w:rPr/>
      </w:pPr>
      <w:r>
        <w:rPr/>
        <w:t>—</w:t>
      </w:r>
      <w:r>
        <w:rPr>
          <w:rFonts w:eastAsia="Liberation Serif" w:cs="Liberation Serif"/>
        </w:rPr>
        <w:t xml:space="preserve"> </w:t>
      </w:r>
      <w:r>
        <w:rPr/>
        <w:t>×òî äî òîãî, ïî÷åìó èìåííî òû, à íå êòî-òî äðóãîé, îíà âåäü îáúÿñíèëà òåáå, ÷òî ìû ïðåäîñòàâèëè äóõó ðåøàòü, êîãî ìû äîëæíû íàïðàâëÿòü. Äóõ óêàçàë íàì, ÷òî ýòî òû.</w:t>
      </w:r>
    </w:p>
    <w:p>
      <w:pPr>
        <w:pStyle w:val="Normal"/>
        <w:bidi w:val="0"/>
        <w:jc w:val="left"/>
        <w:rPr/>
      </w:pPr>
      <w:r>
        <w:rPr/>
        <w:t>—</w:t>
      </w:r>
      <w:r>
        <w:rPr>
          <w:rFonts w:eastAsia="Liberation Serif" w:cs="Liberation Serif"/>
        </w:rPr>
        <w:t xml:space="preserve"> </w:t>
      </w:r>
      <w:r>
        <w:rPr/>
        <w:t>Ìèíóòî÷êó, ìèñòåð Àóðåëèàíî, — çàïðîòåñòîâàëà ÿ. — ß î÷åíü íå õî÷ó áûòü ãðóáîé èëè íåáëàãîäàðíîé, íî âû äîëæíû ïîíÿòü, ÷òî ìíå íå íóæíà íè÷üÿ ïîìîùü. ß íå õî÷ó, ÷òîáû êòî-ëèáî ìåíÿ íàïðàâëÿë, äàæå åñëè ÿ è íóæ</w:t>
        <w:softHyphen/>
        <w:t>äàþñü â ðóêîâîäñòâå. Îäíà ìûñëü îá ýòîì ìíå îòâðàòèòåëü</w:t>
        <w:softHyphen/>
        <w:t>íà. Âû ïîíÿëè, ÷òî ÿ èìåþ â âèäó? Äîñòàòî÷íî ëè ÿñíî ÿ âûðàçèëàñü?</w:t>
      </w:r>
    </w:p>
    <w:p>
      <w:pPr>
        <w:pStyle w:val="Normal"/>
        <w:bidi w:val="0"/>
        <w:jc w:val="left"/>
        <w:rPr/>
      </w:pPr>
      <w:r>
        <w:rPr/>
        <w:t>—</w:t>
      </w:r>
      <w:r>
        <w:rPr>
          <w:rFonts w:eastAsia="Liberation Serif" w:cs="Liberation Serif"/>
        </w:rPr>
        <w:t xml:space="preserve"> </w:t>
      </w:r>
      <w:r>
        <w:rPr/>
        <w:t>Âïîëíå, è ÿ ïîíèìàþ, ÷òî òû èìååøü â âèäó, — ýõîì îòîçâàëñÿ îí, îòñòóïàÿ íà øàã îò ìîåãî óêàçóþùåãî ïåðñòà. — Íî èìåííî ïîòîìó, ÷òî òû íè â ÷åì òàêîì íå íóæäàåøü</w:t>
        <w:softHyphen/>
        <w:t>ñÿ, òû è åñòü ñàìûé ïîäõîäÿùèé êàíäèäàò.</w:t>
      </w:r>
    </w:p>
    <w:p>
      <w:pPr>
        <w:pStyle w:val="Normal"/>
        <w:bidi w:val="0"/>
        <w:jc w:val="left"/>
        <w:rPr/>
      </w:pPr>
      <w:r>
        <w:rPr/>
        <w:t>—</w:t>
      </w:r>
      <w:r>
        <w:rPr>
          <w:rFonts w:eastAsia="Liberation Serif" w:cs="Liberation Serif"/>
        </w:rPr>
        <w:t xml:space="preserve"> </w:t>
      </w:r>
      <w:r>
        <w:rPr/>
        <w:t>Êàíäèäàò? — çàâîïèëà ÿ, ïî ãîðëî ñûòàÿ åãî íà</w:t>
        <w:softHyphen/>
        <w:t>âÿç÷èâîñòüþ. ß îãëÿäåëàñü ïî ñòîðîíàì, îïàñàÿñü, íå óñëû</w:t>
        <w:softHyphen/>
        <w:t>øàë ëè ìåíÿ êòî-íèáóäü èç âõîäÿùèõ èëè âûõîäÿùèõ èç êîôåéíè. — ×òî ýòî òàêîå? — ïðîäîëæàëà îðàòü ÿ. — Âû è âàøè ïðèÿòåëè — ýòî êîìïàíèÿ ÷îêíóòûõ. Îñòàâüòå ìåíÿ â ïîêîå, ñëûøèòå? Íå íóæíû ìíå íè âû, íè êòî áû òî íè áûëî.</w:t>
      </w:r>
    </w:p>
    <w:p>
      <w:pPr>
        <w:pStyle w:val="Normal"/>
        <w:bidi w:val="0"/>
        <w:jc w:val="left"/>
        <w:rPr/>
      </w:pPr>
      <w:r>
        <w:rPr/>
        <w:t>Ê ìîåìó óäèâëåíèþ è ìðà÷íîìó óäîâîëüñòâèþ, Ìàðèàíî Àóðåëèàíî, âûøåë, íàêîíåö, èç ñåáÿ è ïðèíÿëñÿ ìåíÿ áðàíèòü, êàê ýòî äåëàëè ìîé îòåö è áðàòüÿ. Îí ðóãàë ìåíÿ, ñòàðàÿñü ñäåðæèâàòüñÿ, íè ðàçó íå ïîâûñèâ ãîëîñ. Îí íàçâàë ìåíÿ èçáàëîâàííîé äóðîé. À ïîòîì, ñëîâíî áðàíü â ìîé àäðåñ åãî ðàççàäîðèëà, îí ñêàçàë íå÷òî ñîâåðøåííî íå</w:t>
        <w:softHyphen/>
        <w:t>ïðîñòèòåëüíîå. Îí âûêðèêíóë, ÷òî åäèíñòâåííîé ìîåé çà</w:t>
        <w:softHyphen/>
        <w:t>ñëóãîé áûëî òî, ÷òî ÿ ðîäèëàñü áëîíäèíêîé ñ ãîëóáûìè ãëà</w:t>
        <w:softHyphen/>
        <w:t>çàìè â êðàþ, ãäå ñâåòëûå âîëîñû è ãîëóáûå ãëàçà áûëè ïðåäìåòîì âñåîáùåé çàâèñòè è ïîêëîíåíèÿ.</w:t>
      </w:r>
    </w:p>
    <w:p>
      <w:pPr>
        <w:pStyle w:val="Normal"/>
        <w:bidi w:val="0"/>
        <w:jc w:val="left"/>
        <w:rPr/>
      </w:pPr>
      <w:r>
        <w:rPr/>
        <w:t>—</w:t>
      </w:r>
      <w:r>
        <w:rPr>
          <w:rFonts w:eastAsia="Liberation Serif" w:cs="Liberation Serif"/>
        </w:rPr>
        <w:t xml:space="preserve"> </w:t>
      </w:r>
      <w:r>
        <w:rPr/>
        <w:t>Òåáå íèêîãäà íè çà ÷òî íå íàäî áûëî áîðîòüñÿ, — çàÿâèë îí. — Êîëîíèàëüíûé îáðàç ìûøëåíèÿ cholos â âà</w:t>
        <w:softHyphen/>
        <w:t>øåé ñòðàíå çàñòàâèë èõ îòíîñèòüñÿ ê òåáå òàê, ñëîâíî òû è â ñàìîì äåëå çàñëóæèâàëà îñîáîãî îòíîøåíèÿ. Ïðèâèëåãèÿ, îñíîâàííàÿ èñêëþ÷èòåëüíî íà òîì, ÷òî ó òåáÿ ñâåòëûå âî</w:t>
        <w:softHyphen/>
        <w:t>ëîñû è ãîëóáûå ãëàçà, — ýòî ñàìàÿ äóðàöêàÿ ïðèâèëåãèÿ íà ñâåòå.</w:t>
      </w:r>
    </w:p>
    <w:p>
      <w:pPr>
        <w:pStyle w:val="Normal"/>
        <w:bidi w:val="0"/>
        <w:jc w:val="left"/>
        <w:rPr/>
      </w:pPr>
      <w:r>
        <w:rPr/>
        <w:t>ß ïîáåëåëà. ß áûëà íå èç òåõ, êòî áåçðîïîòíî ïðîãëà</w:t>
        <w:softHyphen/>
        <w:t>òûâàåò îñêîðáëåíèÿ. Âñå ìîè ãîäû ïðàêòèêè êðèêëèâûõ ñêàíäàëîâ è ÷ðåçâû÷àéíî æèâîïèñíûõ ðóãàòåëüñòâ, êîòî</w:t>
        <w:softHyphen/>
        <w:t>ðûå ÿ ñëûøàëà — è çàïîìíèëà — â äåòñòâå íà óëèöàõ Êà</w:t>
        <w:softHyphen/>
        <w:t>ðàêàñà, ïðèøëè ìíå íà ïîìîùü. ß íàãîâîðèëà Ìàðèàíî Àóðåëèàíî òàêèõ âåùåé, êîòîðûå ïî ñåé äåíü ïðèâîäÿò ìå</w:t>
        <w:softHyphen/>
        <w:t>íÿ â ñìóùåíèå.</w:t>
      </w:r>
    </w:p>
    <w:p>
      <w:pPr>
        <w:pStyle w:val="Normal"/>
        <w:bidi w:val="0"/>
        <w:jc w:val="left"/>
        <w:rPr/>
      </w:pPr>
      <w:r>
        <w:rPr/>
        <w:t>ß íàñòîëüêî áûëà ïîãëîùåíà ýòèì çàíÿòèåì, ÷òî íå çàìåòèëà, êàê ê íàì ïîäîøåë òîò ñàìûé òîëñòÿê-èíäååö, êîòîðûé ñèäåë çà ðóëåì êðàñíîãî ïèêàïà. ß çàìåòèëà åãî ïðèñóòñòâèå òîëüêî êîãäà óñëûøàëà åãî ãðîìêèé õîõîò. Îí è Ìàðèàíî Àóðåëèàíî áóêâàëüíî êàòàëèñü ïî çåìëå, õâàòà</w:t>
        <w:softHyphen/>
        <w:t>ÿñü çà æèâîòû è èñòåðè÷åñêè õîõî÷à.</w:t>
      </w:r>
    </w:p>
    <w:p>
      <w:pPr>
        <w:pStyle w:val="Normal"/>
        <w:bidi w:val="0"/>
        <w:jc w:val="left"/>
        <w:rPr/>
      </w:pPr>
      <w:r>
        <w:rPr/>
        <w:t>—</w:t>
      </w:r>
      <w:r>
        <w:rPr>
          <w:rFonts w:eastAsia="Liberation Serif" w:cs="Liberation Serif"/>
        </w:rPr>
        <w:t xml:space="preserve"> </w:t>
      </w:r>
      <w:r>
        <w:rPr/>
        <w:t>×òî òóò ñìåøíîãî? — çàêðè÷àëà ÿ, îáîðà÷èâàÿñü ê òîëñòÿêó-èíäåéöó. Åãî ÿ òîæå îáðóãàëà.</w:t>
      </w:r>
    </w:p>
    <w:p>
      <w:pPr>
        <w:pStyle w:val="Normal"/>
        <w:bidi w:val="0"/>
        <w:jc w:val="left"/>
        <w:rPr/>
      </w:pPr>
      <w:r>
        <w:rPr/>
        <w:t>—</w:t>
      </w:r>
      <w:r>
        <w:rPr>
          <w:rFonts w:eastAsia="Liberation Serif" w:cs="Liberation Serif"/>
        </w:rPr>
        <w:t xml:space="preserve"> </w:t>
      </w:r>
      <w:r>
        <w:rPr/>
        <w:t>Êàêàÿ ÷åðíîðîòàÿ æåíùèíà, — ñêàçàë îí íà ÷èñòîì àíãëèéñêîì. — Áóäü ÿ òâîèì ïàïàøåé, ÿ áû âûìûë òåáå ðîò ñ ìûëîì.</w:t>
      </w:r>
    </w:p>
    <w:p>
      <w:pPr>
        <w:pStyle w:val="Normal"/>
        <w:bidi w:val="0"/>
        <w:jc w:val="left"/>
        <w:rPr/>
      </w:pPr>
      <w:r>
        <w:rPr/>
        <w:t>—</w:t>
      </w:r>
      <w:r>
        <w:rPr>
          <w:rFonts w:eastAsia="Liberation Serif" w:cs="Liberation Serif"/>
        </w:rPr>
        <w:t xml:space="preserve"> </w:t>
      </w:r>
      <w:r>
        <w:rPr/>
        <w:t>À òåáÿ êòî ïðîñèë ñîâàòü ñâîé íîñ, òû, òîëñòûé ãîâ</w:t>
        <w:softHyphen/>
        <w:t xml:space="preserve">íþê? — Â ñëåïîé ÿðîñòè ÿ âðåçàëà åìó íîãîé ïî êîëåíêå. </w:t>
      </w:r>
    </w:p>
    <w:p>
      <w:pPr>
        <w:pStyle w:val="Normal"/>
        <w:bidi w:val="0"/>
        <w:jc w:val="left"/>
        <w:rPr/>
      </w:pPr>
      <w:r>
        <w:rPr/>
        <w:t>Îí âçâûë îò áîëè è îáðóãàë ìåíÿ.</w:t>
      </w:r>
    </w:p>
    <w:p>
      <w:pPr>
        <w:pStyle w:val="Normal"/>
        <w:bidi w:val="0"/>
        <w:jc w:val="left"/>
        <w:rPr/>
      </w:pPr>
      <w:r>
        <w:rPr/>
        <w:t>ß ÷óòü áûëî íå âöåïèëàñü çóáàìè â åãî ðóêó, êîãäà Ìàðèàíî Àóðåëèàíî ïîäõâàòèë ìåíÿ ñçàäè è ïîäáðîñèë â âîçäóõ.</w:t>
      </w:r>
    </w:p>
    <w:p>
      <w:pPr>
        <w:pStyle w:val="Normal"/>
        <w:bidi w:val="0"/>
        <w:jc w:val="left"/>
        <w:rPr/>
      </w:pPr>
      <w:r>
        <w:rPr/>
        <w:t>Âðåìÿ îñòàíîâèëîñü. Ìîå ïàäåíèå áûëî òàêèì ìåäëåí</w:t>
        <w:softHyphen/>
        <w:t>íûì, òàêèì íåîùóòèìûì, ÷òî ìíå ïîêàçàëîñü, ÿ íàâåêè ïîâèñëà â âîçäóõå. ß íå ðóõíóëà íà çåìëþ, ïåðåëîìàâ êîñòè, êàê îæèäàëà, à îêàçàëàñü ïðÿìî â ðóêàõ òîëñòÿêà-èíäåéöà. Îí äàæå íå ïîøàòíóëñÿ, à äåðæàë ìåíÿ òàê, ñëîâ</w:t>
        <w:softHyphen/>
        <w:t>íî ÿ áûëà íå òÿæåëåå ïîäóøêè, — ïîäóøêè âåñîì â äåâÿ</w:t>
        <w:softHyphen/>
        <w:t>íîñòî ïÿòü ôóíòîâ. Óëîâèâ ëóêàâûé îãîíåê â åãî ãëàçàõ, ÿ ðåøèëà, ÷òî îí ñíîâà ìåíÿ ïîäáðîñèò. Äîëæíî áûòü, îí ïî÷óâñòâîâàë ìîé ñòðàõ, ïîòîìó ÷òî óëûáíóëñÿ è îñòîðîæíî ïîñòàâèë ìåíÿ íà çåìëþ.</w:t>
      </w:r>
    </w:p>
    <w:p>
      <w:pPr>
        <w:pStyle w:val="Normal"/>
        <w:bidi w:val="0"/>
        <w:jc w:val="left"/>
        <w:rPr/>
      </w:pPr>
      <w:r>
        <w:rPr/>
        <w:t>Ìîé ãíåâ èññÿê âìåñòå ñ ïîñëåäíèìè ñèëàìè, è, ïðèñëîíèâøèñü ê ìàøèíå, ÿ ðàçðåâåëàñü.</w:t>
      </w:r>
    </w:p>
    <w:p>
      <w:pPr>
        <w:pStyle w:val="Normal"/>
        <w:bidi w:val="0"/>
        <w:jc w:val="left"/>
        <w:rPr/>
      </w:pPr>
      <w:r>
        <w:rPr/>
        <w:t>Ìàðèàíî Àóðåëèàíî îáíÿë ìåíÿ è ïîãëàäèë ïî ïëå÷àì è âîëîñàì, êàê ýòî äåëàë ìîé îòåö, êîãäà ÿ áûëà ðåáåíêîì. Òèõèì, óñïîêàèâàþùèì ãîëîñîì îí ïðèíÿëñÿ óâåðÿòü ìå</w:t>
        <w:softHyphen/>
        <w:t>íÿ, ÷òî ãðóáàÿ áðàíü, êîòîðîé ÿ åãî îñûïàëà, íèñêîëüêî åãî íå îáèäåëà.</w:t>
      </w:r>
    </w:p>
    <w:p>
      <w:pPr>
        <w:pStyle w:val="Normal"/>
        <w:bidi w:val="0"/>
        <w:jc w:val="left"/>
        <w:rPr/>
      </w:pPr>
      <w:r>
        <w:rPr/>
        <w:t>×óâñòâî âèíû è æàëîñòè ê ñåáå çàñòàâèëè ìåíÿ çàïëà</w:t>
        <w:softHyphen/>
        <w:t>êàòü åùå ñèëüíåå.</w:t>
      </w:r>
    </w:p>
    <w:p>
      <w:pPr>
        <w:pStyle w:val="Normal"/>
        <w:bidi w:val="0"/>
        <w:jc w:val="left"/>
        <w:rPr/>
      </w:pPr>
      <w:r>
        <w:rPr/>
        <w:t>Â çíàê ïîëíîãî áåññèëèÿ îí ïîêà÷àë ãîëîâîé, õîòÿ ãëà</w:t>
        <w:softHyphen/>
        <w:t>çà åãî ñâåòèëèñü âåñåëüåì. Ïîòîì, ÿâíî ïûòàÿñü ðàçâåñåëèòü è ìåíÿ, îí ïðèçíàëñÿ, ÷òî íèêàê íå ìîæåò ïîâåðèòü, ÷òî ìíå çíàêîìà, íå ãîâîðÿ óæå î åå ïðèìåíåíèè, òàêàÿ ãðóáàÿ áðàíü.</w:t>
      </w:r>
    </w:p>
    <w:p>
      <w:pPr>
        <w:pStyle w:val="Normal"/>
        <w:bidi w:val="0"/>
        <w:jc w:val="left"/>
        <w:rPr/>
      </w:pPr>
      <w:r>
        <w:rPr/>
        <w:t>—</w:t>
      </w:r>
      <w:r>
        <w:rPr>
          <w:rFonts w:eastAsia="Liberation Serif" w:cs="Liberation Serif"/>
        </w:rPr>
        <w:t xml:space="preserve"> </w:t>
      </w:r>
      <w:r>
        <w:rPr/>
        <w:t>Âïðî÷åì, ÿ äóìàþ, ÿçûê ñóùåñòâóåò íà òî, ÷òîáû èì ïîëüçîâàòüñÿ, — çàäóì÷èâî ïðîìîëâèë îí, — à áðàíü ñëå</w:t>
        <w:softHyphen/>
        <w:t>äóåò ïðèìåíÿòü òîãäà, êîãäà ýòîãî òðåáóþò îáñòîÿòåëüñòâà.</w:t>
      </w:r>
    </w:p>
    <w:p>
      <w:pPr>
        <w:pStyle w:val="Normal"/>
        <w:bidi w:val="0"/>
        <w:jc w:val="left"/>
        <w:rPr/>
      </w:pPr>
      <w:r>
        <w:rPr/>
        <w:t>Ìåíÿ ýòî íå ðàçâåñåëèëî. È êàê òîëüêî ïðèñòóï æà</w:t>
        <w:softHyphen/>
        <w:t>ëîñòè ê ñåáå ìèíîâàë, ÿ ïðèíÿëàñü â îáû÷íîé ñâîåé ìàíåðå ðàçìûøëÿòü íàä åãî óòâåðæäåíèåì, ÷òî áóäòî áû âñå ìîè ïðåèìóùåñòâà çàêëþ÷àþòñÿ â ñâåòëûõ âîëîñàõ è ãîëóáûõ ãëàçàõ.</w:t>
      </w:r>
    </w:p>
    <w:p>
      <w:pPr>
        <w:pStyle w:val="Normal"/>
        <w:bidi w:val="0"/>
        <w:jc w:val="left"/>
        <w:rPr/>
      </w:pPr>
      <w:r>
        <w:rPr/>
        <w:t>Äîëæíî áûòü, ïî ìîåìó âèäó Ìàðèàíî Àóðåëèàíî ïîíÿë, ÷òî ÿ ÷óâñòâóþ, ïîòîìó ÷òî îí íà÷àë óâåðÿòü ìåíÿ, ÷òî ñêàçàë ýòî òîëüêî ÷òîáû âûâåñòè ìåíÿ èç ðàâíîâåñèÿ, è íà ñàìîì äåëå â ýòîì íåò íè ãðàììà ïðàâäû. ß çíàëà, ÷òî îí ëæåò. Íà ìãíîâåíèå ÿ ïî÷óâñòâîâàëà ñåáÿ îñêîðáëåííîé äâàæäû, à ïîòîì ñ óæàñîì îñîçíàëà, ÷òî âñå ìîè îáî</w:t>
        <w:softHyphen/>
        <w:t>ðîíèòåëüíûå çàñëîíû ñëîìëåíû. ß ñîãëàñèëàñü ñ íèì. Âñå, ÷òî îí ãîâîðèë, òî÷íî ïîïàëî â öåëü. Îäíèì óäàðîì îí ñîð</w:t>
        <w:softHyphen/>
        <w:t>âàë ñ ìåíÿ ìàñêó è, òàê ñêàçàòü, ðàçðóøèë ìîé ùèò. Íè îäèí ÷åëîâåê, äàæå ìîé çëåéøèé âðàã, íå ìîã áû íàíåñòè ìíå òàêîãî ïðèöåëüíîãî ðàçðóøèòåëüíîãî óäàðà. È âñå æå, ÷òî áû ÿ íè äóìàëà î Ìàðèàíî Àóðåëèàíî, — ÿ çíàëà, ÷òî ìîèì âðàãîì îí íå áûë.</w:t>
      </w:r>
    </w:p>
    <w:p>
      <w:pPr>
        <w:pStyle w:val="Normal"/>
        <w:bidi w:val="0"/>
        <w:jc w:val="left"/>
        <w:rPr/>
      </w:pPr>
      <w:r>
        <w:rPr/>
        <w:t>Îò îñîçíàíèÿ âñåãî ýòîãî ó ìåíÿ ñëåãêà çàêðóæèëàñü ãîëîâà. Ñëîâíî íåêàÿ íåâèäèìàÿ ñèëà êðóøèëà ÷òî-òî âíóòðè ìåíÿ: ýòî áûëî ìîå ïðåäñòàâëåíèå î ñåáå. Òî, ÷òî ïðèäàâàëî ìíå ñèëó, òåïåðü îïóñòîøàëî ìåíÿ.</w:t>
      </w:r>
    </w:p>
    <w:p>
      <w:pPr>
        <w:pStyle w:val="Normal"/>
        <w:bidi w:val="0"/>
        <w:jc w:val="left"/>
        <w:rPr/>
      </w:pPr>
      <w:r>
        <w:rPr/>
        <w:t>Ìàðèàíî Àóðåëèàíî âçÿë ìåíÿ çà ðóêó è ïîâåë ê êî</w:t>
        <w:softHyphen/>
        <w:t xml:space="preserve">ôåéíå. </w:t>
      </w:r>
    </w:p>
    <w:p>
      <w:pPr>
        <w:pStyle w:val="Normal"/>
        <w:bidi w:val="0"/>
        <w:jc w:val="left"/>
        <w:rPr/>
      </w:pPr>
      <w:r>
        <w:rPr/>
        <w:t>—</w:t>
      </w:r>
      <w:r>
        <w:rPr>
          <w:rFonts w:eastAsia="Liberation Serif" w:cs="Liberation Serif"/>
        </w:rPr>
        <w:t xml:space="preserve"> </w:t>
      </w:r>
      <w:r>
        <w:rPr/>
        <w:t>Äàâàé çàêëþ÷èì ïåðåìèðèå, — ñêàçàë îí äîáðîäóø</w:t>
        <w:softHyphen/>
        <w:t>íî. — Òû íóæíà ìíå, ÷òîáû îêàçàòü îäíó óñëóãó.</w:t>
      </w:r>
    </w:p>
    <w:p>
      <w:pPr>
        <w:pStyle w:val="Normal"/>
        <w:bidi w:val="0"/>
        <w:jc w:val="left"/>
        <w:rPr/>
      </w:pPr>
      <w:r>
        <w:rPr/>
        <w:t>—</w:t>
      </w:r>
      <w:r>
        <w:rPr>
          <w:rFonts w:eastAsia="Liberation Serif" w:cs="Liberation Serif"/>
        </w:rPr>
        <w:t xml:space="preserve"> </w:t>
      </w:r>
      <w:r>
        <w:rPr/>
        <w:t>Òåáå äîñòàòî÷íî ïîïðîñèòü, — îòâåòèëà ÿ, ñòàðàÿñü ïîïàñòü åìó â òîí.</w:t>
      </w:r>
    </w:p>
    <w:p>
      <w:pPr>
        <w:pStyle w:val="Normal"/>
        <w:bidi w:val="0"/>
        <w:jc w:val="left"/>
        <w:rPr/>
      </w:pPr>
      <w:r>
        <w:rPr/>
        <w:t>—</w:t>
      </w:r>
      <w:r>
        <w:rPr>
          <w:rFonts w:eastAsia="Liberation Serif" w:cs="Liberation Serif"/>
        </w:rPr>
        <w:t xml:space="preserve"> </w:t>
      </w:r>
      <w:r>
        <w:rPr/>
        <w:t>Ïåðåä òåì, êàê òû ñþäà ïðèåõàëà, ÿ çàøåë â ýòó êîôåéíþ êóïèòü ñýíäâè÷, íî ìåíÿ ïðàêòè÷åñêè îòêàçàëèñü îáñëóæèòü. À êîãäà ÿ ïîæàëîâàëñÿ, ïîâàð âûñòàâèë ìåíÿ çà äâåðü.</w:t>
      </w:r>
    </w:p>
    <w:p>
      <w:pPr>
        <w:pStyle w:val="Normal"/>
        <w:bidi w:val="0"/>
        <w:jc w:val="left"/>
        <w:rPr/>
      </w:pPr>
      <w:r>
        <w:rPr/>
        <w:t>Ìàðèàíî Àóðåëèàíî óäðó÷åííî âçãëÿíóë íà ìåíÿ è äî</w:t>
        <w:softHyphen/>
        <w:t>áàâèë:</w:t>
      </w:r>
    </w:p>
    <w:p>
      <w:pPr>
        <w:pStyle w:val="Normal"/>
        <w:bidi w:val="0"/>
        <w:jc w:val="left"/>
        <w:rPr/>
      </w:pPr>
      <w:r>
        <w:rPr/>
        <w:t>—</w:t>
      </w:r>
      <w:r>
        <w:rPr>
          <w:rFonts w:eastAsia="Liberation Serif" w:cs="Liberation Serif"/>
        </w:rPr>
        <w:t xml:space="preserve"> </w:t>
      </w:r>
      <w:r>
        <w:rPr/>
        <w:t xml:space="preserve">Åñëè òû èíäååö, òàêîå èíîãäà ñëó÷àåòñÿ. </w:t>
      </w:r>
    </w:p>
    <w:p>
      <w:pPr>
        <w:pStyle w:val="Normal"/>
        <w:bidi w:val="0"/>
        <w:jc w:val="left"/>
        <w:rPr/>
      </w:pPr>
      <w:r>
        <w:rPr/>
        <w:t>—</w:t>
      </w:r>
      <w:r>
        <w:rPr>
          <w:rFonts w:eastAsia="Liberation Serif" w:cs="Liberation Serif"/>
        </w:rPr>
        <w:t xml:space="preserve"> </w:t>
      </w:r>
      <w:r>
        <w:rPr/>
        <w:t>Ïîæàëóéñÿ íà ïîâàðà óïðàâëÿþùåìó, — âîñêëèêíóëà ÿ â ïðàâåäíîì ãíåâå, çàãàäî÷íûì îáðàçîì íà÷èñòî çàáûâ î ñâîåì ñîáñòâåííîì ñìÿòåíèè.</w:t>
      </w:r>
    </w:p>
    <w:p>
      <w:pPr>
        <w:pStyle w:val="Normal"/>
        <w:bidi w:val="0"/>
        <w:jc w:val="left"/>
        <w:rPr/>
      </w:pPr>
      <w:r>
        <w:rPr/>
        <w:t>—</w:t>
      </w:r>
      <w:r>
        <w:rPr>
          <w:rFonts w:eastAsia="Liberation Serif" w:cs="Liberation Serif"/>
        </w:rPr>
        <w:t xml:space="preserve"> </w:t>
      </w:r>
      <w:r>
        <w:rPr/>
        <w:t>Ìíå áû ýòî íèêàê íå ïîìîãëî, — äîâåðèòåëüíî ñî</w:t>
        <w:softHyphen/>
        <w:t>îáùèë Ìàðèàíî Àóðåëèàíî.</w:t>
      </w:r>
    </w:p>
    <w:p>
      <w:pPr>
        <w:pStyle w:val="Normal"/>
        <w:bidi w:val="0"/>
        <w:jc w:val="left"/>
        <w:rPr/>
      </w:pPr>
      <w:r>
        <w:rPr/>
        <w:t>Îí çàâåðèë ìåíÿ, ÷òî åäèíñòâåííûé ñïîñîá, êàêèì ÿ ìîãëà åìó ïîìî÷ü, ñîñòîÿë â òîì, ÷òîáû ÿ ñàìà çàøëà â êîôåéíþ, ñåëà çà ñòîéêó, çàêàçàëà èçûñêàííîå áëþäî è ïîäáðîñèëà â ñâîþ òàðåëêó ìóõó.</w:t>
      </w:r>
    </w:p>
    <w:p>
      <w:pPr>
        <w:pStyle w:val="Normal"/>
        <w:bidi w:val="0"/>
        <w:jc w:val="left"/>
        <w:rPr/>
      </w:pPr>
      <w:r>
        <w:rPr/>
        <w:t>—</w:t>
      </w:r>
      <w:r>
        <w:rPr>
          <w:rFonts w:eastAsia="Liberation Serif" w:cs="Liberation Serif"/>
        </w:rPr>
        <w:t xml:space="preserve"> </w:t>
      </w:r>
      <w:r>
        <w:rPr/>
        <w:t>È îáâèíèëà áû â ýòîì ïîâàðà, — çàêîí÷èëà ÿ çà íåãî.</w:t>
      </w:r>
    </w:p>
    <w:p>
      <w:pPr>
        <w:pStyle w:val="Normal"/>
        <w:bidi w:val="0"/>
        <w:jc w:val="left"/>
        <w:rPr/>
      </w:pPr>
      <w:r>
        <w:rPr/>
        <w:t>Âåñü ïëàí âûãëÿäåë íàñòîëüêî íåëåïûì, ÷òî çàñòàâèë ìåíÿ ðàñõîõîòàòüñÿ. Íî êàê òîëüêî ÿ ïîíÿëà åãî èñòèííóþ öåëü, ÿ ïîîáåùàëà ñäåëàòü òî, î ÷åì îí ìåíÿ ïðîñèë.</w:t>
      </w:r>
    </w:p>
    <w:p>
      <w:pPr>
        <w:pStyle w:val="Normal"/>
        <w:bidi w:val="0"/>
        <w:jc w:val="left"/>
        <w:rPr/>
      </w:pPr>
      <w:r>
        <w:rPr/>
        <w:t>—</w:t>
      </w:r>
      <w:r>
        <w:rPr>
          <w:rFonts w:eastAsia="Liberation Serif" w:cs="Liberation Serif"/>
        </w:rPr>
        <w:t xml:space="preserve"> </w:t>
      </w:r>
      <w:r>
        <w:rPr/>
        <w:t>Ïîäîæäè çäåñü, — ñêàçàë Ìàðèàíî Àóðåëèàíî è âìå</w:t>
        <w:softHyphen/>
        <w:t>ñòå ñ òîëñòÿêîì-èíäåéöåì, ñ êîòîðûì ÿ åùå íå áûëà çíàêî</w:t>
        <w:softHyphen/>
        <w:t>ìà, îòïðàâèëñÿ ê ïèêàïó, ïðèïàðêîâàííîìó íà óëèöå. Ïà</w:t>
        <w:softHyphen/>
        <w:t>ðó ìèíóò ñïóñòÿ îíè âåðíóëèñü.</w:t>
      </w:r>
    </w:p>
    <w:p>
      <w:pPr>
        <w:pStyle w:val="Normal"/>
        <w:bidi w:val="0"/>
        <w:jc w:val="left"/>
        <w:rPr/>
      </w:pPr>
      <w:r>
        <w:rPr/>
        <w:t>—</w:t>
      </w:r>
      <w:r>
        <w:rPr>
          <w:rFonts w:eastAsia="Liberation Serif" w:cs="Liberation Serif"/>
        </w:rPr>
        <w:t xml:space="preserve"> </w:t>
      </w:r>
      <w:r>
        <w:rPr/>
        <w:t>Êñòàòè, — ñêàçàë Ìàðèàíî Àóðåëèàíî, — âîò ýòîãî ÷åëîâåêà çîâóò Äæîí. Îí èíäååö ïëåìåíè þìà èç Àðèçîíû.</w:t>
      </w:r>
    </w:p>
    <w:p>
      <w:pPr>
        <w:pStyle w:val="Normal"/>
        <w:bidi w:val="0"/>
        <w:jc w:val="left"/>
        <w:rPr/>
      </w:pPr>
      <w:r>
        <w:rPr/>
        <w:t>ß óæå õîòåëà ñïðîñèòü, íå êîëäóí ëè îí òîæå, íî Ìàðèàíî Àóðåëèàíî îïåðåäèë ìåíÿ.</w:t>
      </w:r>
    </w:p>
    <w:p>
      <w:pPr>
        <w:pStyle w:val="Normal"/>
        <w:bidi w:val="0"/>
        <w:jc w:val="left"/>
        <w:rPr/>
      </w:pPr>
      <w:r>
        <w:rPr/>
        <w:t>—</w:t>
      </w:r>
      <w:r>
        <w:rPr>
          <w:rFonts w:eastAsia="Liberation Serif" w:cs="Liberation Serif"/>
        </w:rPr>
        <w:t xml:space="preserve"> </w:t>
      </w:r>
      <w:r>
        <w:rPr/>
        <w:t>Îí ñàìûé ìëàäøèé ÷ëåí íàøåé ãðóïïû,— äî</w:t>
        <w:softHyphen/>
        <w:t>âåðèòåëüíî ñêàçàë îí.</w:t>
      </w:r>
    </w:p>
    <w:p>
      <w:pPr>
        <w:pStyle w:val="Normal"/>
        <w:bidi w:val="0"/>
        <w:jc w:val="left"/>
        <w:rPr/>
      </w:pPr>
      <w:r>
        <w:rPr/>
        <w:t>Íåðâíî õèõèêíóâ, ÿ ïðîòÿíóëà ðóêó è ñêàçàëà «ðàäà ïîçíàêîìèòüñÿ».</w:t>
      </w:r>
    </w:p>
    <w:p>
      <w:pPr>
        <w:pStyle w:val="Normal"/>
        <w:bidi w:val="0"/>
        <w:jc w:val="left"/>
        <w:rPr/>
      </w:pPr>
      <w:r>
        <w:rPr/>
        <w:t>—</w:t>
      </w:r>
      <w:r>
        <w:rPr>
          <w:rFonts w:eastAsia="Liberation Serif" w:cs="Liberation Serif"/>
        </w:rPr>
        <w:t xml:space="preserve"> </w:t>
      </w:r>
      <w:r>
        <w:rPr/>
        <w:t xml:space="preserve">ß òîæå, — îòâåòèë Äæîí ãëóáîêèì çâó÷íûì ãîëîñîì è òåïëî ñæàë ìîþ ëàäîíü â ñâîåé. — Íàäåþñü, áîëüøå ìû ñ òîáîé äðàòüñÿ íå áóäåì, — óëûáíóëñÿ îí. </w:t>
      </w:r>
    </w:p>
    <w:p>
      <w:pPr>
        <w:pStyle w:val="Normal"/>
        <w:bidi w:val="0"/>
        <w:jc w:val="left"/>
        <w:rPr/>
      </w:pPr>
      <w:r>
        <w:rPr/>
        <w:t>Íå áóäó÷è ñëèøêîì âûñîêèì, îí èçëó÷àë æèâîñòü è ñèëó âåëèêàíà. Äàæå åãî êðóïíûå áåëûå çóáû êàçàëèñü íå</w:t>
        <w:softHyphen/>
        <w:t>ðàçðóøèìûìè. Äæîí øóòÿ ïîùóïàë ìîé áèöåïñ.</w:t>
      </w:r>
    </w:p>
    <w:p>
      <w:pPr>
        <w:pStyle w:val="Normal"/>
        <w:bidi w:val="0"/>
        <w:jc w:val="left"/>
        <w:rPr/>
      </w:pPr>
      <w:r>
        <w:rPr/>
        <w:t>—</w:t>
      </w:r>
      <w:r>
        <w:rPr>
          <w:rFonts w:eastAsia="Liberation Serif" w:cs="Liberation Serif"/>
        </w:rPr>
        <w:t xml:space="preserve"> </w:t>
      </w:r>
      <w:r>
        <w:rPr/>
        <w:t>Áüþñü îá çàêëàä, òû ìîæåøü ñâàëèòü ñ íîã ìóæèêà îäíèì óäàðîì, — ñêàçàë îí.</w:t>
      </w:r>
    </w:p>
    <w:p>
      <w:pPr>
        <w:pStyle w:val="Normal"/>
        <w:bidi w:val="0"/>
        <w:jc w:val="left"/>
        <w:rPr/>
      </w:pPr>
      <w:r>
        <w:rPr/>
        <w:t>Íî íå óñïåëà ÿ èçâèíèòüñÿ ïåðåä íèì çà ñâîè óäàðû è ðóãàíü, êàê Ìàðèàíî Àóðåëèàíî âëîæèë â ìîþ ëàäîíü ìà</w:t>
        <w:softHyphen/>
        <w:t>ëåíüêóþ êîðîáî÷êó.</w:t>
      </w:r>
    </w:p>
    <w:p>
      <w:pPr>
        <w:pStyle w:val="Normal"/>
        <w:bidi w:val="0"/>
        <w:jc w:val="left"/>
        <w:rPr/>
      </w:pPr>
      <w:r>
        <w:rPr/>
        <w:t>—</w:t>
      </w:r>
      <w:r>
        <w:rPr>
          <w:rFonts w:eastAsia="Liberation Serif" w:cs="Liberation Serif"/>
        </w:rPr>
        <w:t xml:space="preserve"> </w:t>
      </w:r>
      <w:r>
        <w:rPr/>
        <w:t>Ìóõà, — øåïíóë îí. — Òóò Äæîí ïðåäëîæèë, ÷òîáû òû íàäåëà âîò ýòî, — äîáàâèë îí, èçâëåêàÿ èç ñóìêè ÷åðíûé êóäðÿâûé ïàðèê. — Íå áåñïîêîéñÿ, îí ñîâåðøåííî íîâûé, — çàâåðèë îí ìåíÿ, íàòÿãèâàÿ åãî ìíå íà ãîëîâó. Çàòåì îí îãëÿäåë ìåíÿ ñ ðàññòîÿíèÿ âûòÿíóòîé ðóêè. — Íåïëîõî, — çàäóì÷èâî ïðîèçíåñ îí, óäîñòîâåðèâøèñü, ÷òî äëèííàÿ ïðÿäü ìîèõ ñâåòëûõ âîëîñ êàê ñëåäóåò óïðÿòàíà ïîä ïàðèê. — ß íå õî÷ó, ÷òîáû òåáÿ êòî-íèáóäü óçíàë.</w:t>
      </w:r>
    </w:p>
    <w:p>
      <w:pPr>
        <w:pStyle w:val="Normal"/>
        <w:bidi w:val="0"/>
        <w:jc w:val="left"/>
        <w:rPr/>
      </w:pPr>
      <w:r>
        <w:rPr/>
        <w:t>—</w:t>
      </w:r>
      <w:r>
        <w:rPr>
          <w:rFonts w:eastAsia="Liberation Serif" w:cs="Liberation Serif"/>
        </w:rPr>
        <w:t xml:space="preserve"> </w:t>
      </w:r>
      <w:r>
        <w:rPr/>
        <w:t>Ìíå íåò íåîáõîäèìîñòè èçìåíÿòü âíåøíîñòü, — çà</w:t>
        <w:softHyphen/>
        <w:t>ÿâèëà ÿ. — Ìîæåòå ìíå ïîâåðèòü, ó ìåíÿ íåò íè îäíîãî çíàêîìîãî â Òóñîíå. — ß ïîâåðíóëà áîêîâîå çåðêàëüöå ñâîåé ìàøèíû è âçãëÿíóëà íà ñåáÿ. — Íå ìîãó ÿ òóäà âîéòè â òàêîì âèäå. ß ïîõîæà íà ïóäåëÿ.</w:t>
      </w:r>
    </w:p>
    <w:p>
      <w:pPr>
        <w:pStyle w:val="Normal"/>
        <w:bidi w:val="0"/>
        <w:jc w:val="left"/>
        <w:rPr/>
      </w:pPr>
      <w:r>
        <w:rPr/>
        <w:t>Óêëàäûâàÿ íåïîêîðíûå çàâèòêè, Ìàðèàíî Àóðåëèàíî ãëÿäåë íà ìåíÿ ñ äåéñòâîâàâøèì ìíå íà íåðâû âûðàæåíèåì âåñåëüÿ.</w:t>
      </w:r>
    </w:p>
    <w:p>
      <w:pPr>
        <w:pStyle w:val="Normal"/>
        <w:bidi w:val="0"/>
        <w:jc w:val="left"/>
        <w:rPr/>
      </w:pPr>
      <w:r>
        <w:rPr/>
        <w:t>—</w:t>
      </w:r>
      <w:r>
        <w:rPr>
          <w:rFonts w:eastAsia="Liberation Serif" w:cs="Liberation Serif"/>
        </w:rPr>
        <w:t xml:space="preserve"> </w:t>
      </w:r>
      <w:r>
        <w:rPr/>
        <w:t xml:space="preserve">Òàê âîò, íå çàáóäü, ÷òî òû äîëæíà ñåñòü çà ñòîéêó è çàêàòèòü æóòêèé ñêàíäàë, êîãäà îáíàðóæèøü ìóõó ó ñåáÿ â òàðåëêå. </w:t>
      </w:r>
    </w:p>
    <w:p>
      <w:pPr>
        <w:pStyle w:val="Normal"/>
        <w:bidi w:val="0"/>
        <w:jc w:val="left"/>
        <w:rPr/>
      </w:pPr>
      <w:r>
        <w:rPr/>
        <w:t>—</w:t>
      </w:r>
      <w:r>
        <w:rPr>
          <w:rFonts w:eastAsia="Liberation Serif" w:cs="Liberation Serif"/>
        </w:rPr>
        <w:t xml:space="preserve"> </w:t>
      </w:r>
      <w:r>
        <w:rPr/>
        <w:t>Ïî÷åìó?</w:t>
      </w:r>
    </w:p>
    <w:p>
      <w:pPr>
        <w:pStyle w:val="Normal"/>
        <w:bidi w:val="0"/>
        <w:jc w:val="left"/>
        <w:rPr/>
      </w:pPr>
      <w:r>
        <w:rPr/>
        <w:t xml:space="preserve">Îí ïîñìîòðåë íà ìåíÿ, êàê íà ñëàáîóìíóþ. </w:t>
      </w:r>
    </w:p>
    <w:p>
      <w:pPr>
        <w:pStyle w:val="Normal"/>
        <w:bidi w:val="0"/>
        <w:jc w:val="left"/>
        <w:rPr/>
      </w:pPr>
      <w:r>
        <w:rPr/>
        <w:t>—</w:t>
      </w:r>
      <w:r>
        <w:rPr>
          <w:rFonts w:eastAsia="Liberation Serif" w:cs="Liberation Serif"/>
        </w:rPr>
        <w:t xml:space="preserve"> </w:t>
      </w:r>
      <w:r>
        <w:rPr/>
        <w:t>Òû äîëæíà ïðèâëå÷ü âíèìàíèå è óíèçèòü ïîâàðà, — íàïîìíèë îí.</w:t>
      </w:r>
    </w:p>
    <w:p>
      <w:pPr>
        <w:pStyle w:val="Normal"/>
        <w:bidi w:val="0"/>
        <w:jc w:val="left"/>
        <w:rPr/>
      </w:pPr>
      <w:r>
        <w:rPr/>
        <w:t>Êîôåéíÿ áûëà áèòêîì íàáèòà ëþäüìè, ñèäÿùèìè çà ðàííèì óæèíîì. Îäíàêî ÿ äîâîëüíî ñêîðî óñåëàñü çà ñòîé</w:t>
        <w:softHyphen/>
        <w:t>êó, ãäå ìåíÿ îáñëóæèëà èçìîæäåííàÿ ñ âèäó, íî äîáðîäóø</w:t>
        <w:softHyphen/>
        <w:t>íàÿ ïîæèëàÿ îôèöèàíòêà.</w:t>
      </w:r>
    </w:p>
    <w:p>
      <w:pPr>
        <w:pStyle w:val="Normal"/>
        <w:bidi w:val="0"/>
        <w:jc w:val="left"/>
        <w:rPr/>
      </w:pPr>
      <w:r>
        <w:rPr/>
        <w:t>Ïîâàð áûë íàïîëîâèíó ñêðûò ïîçàäè ñòîéêè ñ çàêà</w:t>
        <w:softHyphen/>
        <w:t>çàìè. Êàê è äâîå åãî ïîìîùíèêîâ, îí ïîõîäèë íà ìåêñèêàí</w:t>
        <w:softHyphen/>
        <w:t>öà èëè íà àìåðèêàíöà ìåêñèêàíñêîãî ïðîèñõîæäåíèÿ. Îí ñ òàêèì âåñåëûì àçàðòîì çàíèìàëñÿ ñâîèì äåëîì, ÷òî ÿ ñîâ</w:t>
        <w:softHyphen/>
        <w:t>ñåì áûëî óâåðèëàñü, ÷òî îí áåçîáèäåí è íåñïîñîáåí íà êà</w:t>
        <w:softHyphen/>
        <w:t>êîå-ëèáî çëî. Íî ñòîèëî ìíå ïîäóìàòü î ñòàðèêå-èíäåéöå, îæèäàþùåì ìåíÿ íà àâòîñòîÿíêå, è ÿ íå ïî÷óâñòâîâàëà çà ñîáîé íè êàïëè âèíû, âûâåðíóâ ñïè÷å÷íûé êîðîáîê, — ïðè÷åì ñ òàêîé ëîâêîñòüþ è áûñòðîòîé, ÷òî äàæå ñèäåâøèå ïî îáå ñòîðîíû îò ìåíÿ ìóæ÷èíû íè÷åãî íå çàìåòèëè, — íà îòëè÷íî ïðèãîòîâëåííûé ãàìáóðãåð, êîòîðûé ÿ çàêàçàëà.</w:t>
      </w:r>
    </w:p>
    <w:p>
      <w:pPr>
        <w:pStyle w:val="Normal"/>
        <w:bidi w:val="0"/>
        <w:jc w:val="left"/>
        <w:rPr/>
      </w:pPr>
      <w:r>
        <w:rPr/>
        <w:t>Ïðè âèäå ãðîìàäíîãî äîõëîãî òàðàêàíà íà òàðåëêå ìîé âîïëü îìåðçåíèÿ áûë ñîâåðøåííî èñêðåííèì.</w:t>
      </w:r>
    </w:p>
    <w:p>
      <w:pPr>
        <w:pStyle w:val="Normal"/>
        <w:bidi w:val="0"/>
        <w:jc w:val="left"/>
        <w:rPr/>
      </w:pPr>
      <w:r>
        <w:rPr/>
        <w:t>—</w:t>
      </w:r>
      <w:r>
        <w:rPr>
          <w:rFonts w:eastAsia="Liberation Serif" w:cs="Liberation Serif"/>
        </w:rPr>
        <w:t xml:space="preserve"> </w:t>
      </w:r>
      <w:r>
        <w:rPr/>
        <w:t>×òî ñëó÷èëîñü, ìèëàÿ? — îçàáî÷åííî ñïðîñèëà îôèöèàíòêà.</w:t>
      </w:r>
    </w:p>
    <w:p>
      <w:pPr>
        <w:pStyle w:val="Normal"/>
        <w:bidi w:val="0"/>
        <w:jc w:val="left"/>
        <w:rPr/>
      </w:pPr>
      <w:r>
        <w:rPr/>
        <w:t>—</w:t>
      </w:r>
      <w:r>
        <w:rPr>
          <w:rFonts w:eastAsia="Liberation Serif" w:cs="Liberation Serif"/>
        </w:rPr>
        <w:t xml:space="preserve"> </w:t>
      </w:r>
      <w:r>
        <w:rPr/>
        <w:t>Íåóæåëè ïîâàð äóìàåò, ÷òî ÿ ñòàíó ýòî åñòü? — ïîæàëîâàëàñü ÿ. Ìîÿ çëîñòü áûëà íåïîääåëüíîé. È âîç</w:t>
        <w:softHyphen/>
        <w:t>ìóòèë ìåíÿ íå ïîâàð, à Ìàðèàíî Àóðåëèàíî. — Êàê îí ìîã òàê ñî ìíîé ïîñòóïèòü? — ñïðîñèëà ÿ âî âåñü ãîëîñ.</w:t>
      </w:r>
    </w:p>
    <w:p>
      <w:pPr>
        <w:pStyle w:val="Normal"/>
        <w:bidi w:val="0"/>
        <w:jc w:val="left"/>
        <w:rPr/>
      </w:pPr>
      <w:r>
        <w:rPr/>
        <w:t>—</w:t>
      </w:r>
      <w:r>
        <w:rPr>
          <w:rFonts w:eastAsia="Liberation Serif" w:cs="Liberation Serif"/>
        </w:rPr>
        <w:t xml:space="preserve"> </w:t>
      </w:r>
      <w:r>
        <w:rPr/>
        <w:t>Ýòî êàêàÿ-òî óæàñíàÿ ñëó÷àéíîñòü, — îïðàâäûâà</w:t>
        <w:softHyphen/>
        <w:t>ëàñü îôèöèàíòêà ïåðåäî ìíîé è äâóìÿ ëþáîïûòíûìè è âñòðåâîæåííûìè ïîñåòèòåëÿìè ïî îáå ñòîðîíû îò ìåíÿ. Îíà ïîêàçàëà òàðåëêó ïîâàðó.</w:t>
      </w:r>
    </w:p>
    <w:p>
      <w:pPr>
        <w:pStyle w:val="Normal"/>
        <w:bidi w:val="0"/>
        <w:jc w:val="left"/>
        <w:rPr/>
      </w:pPr>
      <w:r>
        <w:rPr/>
        <w:t>—</w:t>
      </w:r>
      <w:r>
        <w:rPr>
          <w:rFonts w:eastAsia="Liberation Serif" w:cs="Liberation Serif"/>
        </w:rPr>
        <w:t xml:space="preserve"> </w:t>
      </w:r>
      <w:r>
        <w:rPr/>
        <w:t>Ïîðàçèòåëüíî! — ãðîìêî è ðàçäåëüíî ïðîèçíåñ ïîâàð. Çàäóì÷èâî ïî÷åñûâàÿ ïîäáîðîäîê, îí ïðèíÿëñÿ èçó</w:t>
        <w:softHyphen/>
        <w:t>÷àòü áëþäî. Îãîð÷åíèÿ â íåì íå áûëî è ñëåäà. Ó ìåíÿ âîçíèêëî ñìóòíîå ïîäîçðåíèå, ÷òî îí íàäî ìíîé ñìååòñÿ. — Íàäî äóìàòü, òàðàêàí ëèáî ñâàëèëñÿ ñ ïîòîëêà, — ðàññóæ</w:t>
        <w:softHyphen/>
        <w:t>äàë îí âñëóõ, çà÷àðîâàííî ïðèãëÿäûâàÿñü ê ìîåé ãîëîâå, — ëèáî ñ åå ïàðèêà.</w:t>
      </w:r>
    </w:p>
    <w:p>
      <w:pPr>
        <w:pStyle w:val="Normal"/>
        <w:bidi w:val="0"/>
        <w:jc w:val="left"/>
        <w:rPr/>
      </w:pPr>
      <w:r>
        <w:rPr/>
        <w:t>È ïðåæäå ÷åì ÿ óñïåëà äàòü ïîâàðó äîñòîéíóþ îòïîâåäü è ïîñòàâèòü åãî íà ìåñòî, îí ïðåäëîæèë ìíå íà âûáîð ëþáîå áëþäî èç ìåíþ. — Ýòî áóäåò çà ñ÷åò çàâåäåíèÿ, — ïîîáåùàë îí.</w:t>
      </w:r>
    </w:p>
    <w:p>
      <w:pPr>
        <w:pStyle w:val="Normal"/>
        <w:bidi w:val="0"/>
        <w:jc w:val="left"/>
        <w:rPr/>
      </w:pPr>
      <w:r>
        <w:rPr/>
        <w:t>ß ïîïðîñèëà áèôøòåêñ è ïå÷åíûé êàðòîôåëü, è âñå ýòî ïî÷òè ìãíîâåííî îêàçàëîñü ïåðåäî ìíîé. Íî êîãäà ÿ ñòàëà ïîëèâàòü ñîóñîì ëèñòüÿ ñàëàòà, êîòîðûé ÿ âñåãäà åëà â ïîñ</w:t>
        <w:softHyphen/>
        <w:t>ëåäíþþ î÷åðåäü, èç-ïîä ëèñòêà âûëåç çäîðîâåííûé ïàóê. ß íàñòîëüêî îïåøèëà îò òàêîé ÿâíîé ïðîâîêàöèè, ÷òî íå ìîã</w:t>
        <w:softHyphen/>
        <w:t xml:space="preserve">ëà äàæå êðè÷àòü. ß ïîäíÿëà ãëàçà. Ïîâàð, îñëåïèòåëüíî óëûáàÿñü èç-çà ñòîéêè ñ çàêàçàìè, ïîìàõàë ìíå ðóêîé. </w:t>
      </w:r>
    </w:p>
    <w:p>
      <w:pPr>
        <w:pStyle w:val="Normal"/>
        <w:bidi w:val="0"/>
        <w:jc w:val="left"/>
        <w:rPr/>
      </w:pPr>
      <w:r>
        <w:rPr/>
        <w:t xml:space="preserve">Ìàðèàíî Àóðåëèàíî îæèäàë ìåíÿ ñ íåòåðïåíèåì. </w:t>
      </w:r>
    </w:p>
    <w:p>
      <w:pPr>
        <w:pStyle w:val="Normal"/>
        <w:bidi w:val="0"/>
        <w:jc w:val="left"/>
        <w:rPr/>
      </w:pPr>
      <w:r>
        <w:rPr/>
        <w:t>—</w:t>
      </w:r>
      <w:r>
        <w:rPr>
          <w:rFonts w:eastAsia="Liberation Serif" w:cs="Liberation Serif"/>
        </w:rPr>
        <w:t xml:space="preserve"> </w:t>
      </w:r>
      <w:r>
        <w:rPr/>
        <w:t xml:space="preserve">×òî ïðîèçîøëî? — ñïðîñèë îí. </w:t>
      </w:r>
    </w:p>
    <w:p>
      <w:pPr>
        <w:pStyle w:val="Normal"/>
        <w:bidi w:val="0"/>
        <w:jc w:val="left"/>
        <w:rPr/>
      </w:pPr>
      <w:r>
        <w:rPr/>
        <w:t>—</w:t>
      </w:r>
      <w:r>
        <w:rPr>
          <w:rFonts w:eastAsia="Liberation Serif" w:cs="Liberation Serif"/>
        </w:rPr>
        <w:t xml:space="preserve"> </w:t>
      </w:r>
      <w:r>
        <w:rPr/>
        <w:t>Âû è âàø îìåðçèòåëüíûé òàðàêàí! — âûïàëèëà ÿ è îñóæäàþùèì òîíîì äîáàâèëà: — Íè÷åãî íå ïðîèçîøëî. Ïî</w:t>
        <w:softHyphen/>
        <w:t>âàð íèñêîëüêî íå îãîð÷èëñÿ. Îí îò äóøè ïîâåñåëèëñÿ, ðàçó</w:t>
        <w:softHyphen/>
        <w:t>ìååòñÿ, çà ìîé ñ÷åò. Åñëè êòî-òî è ðàññòðîèëñÿ, òî ýòî áûëà ÿ.</w:t>
      </w:r>
    </w:p>
    <w:p>
      <w:pPr>
        <w:pStyle w:val="Normal"/>
        <w:bidi w:val="0"/>
        <w:jc w:val="left"/>
        <w:rPr/>
      </w:pPr>
      <w:r>
        <w:rPr/>
        <w:t>Ïî íàñòîÿíèþ Ìàðèàíî Àóðåëèàíî, ÿ ñäåëàëà ïîäðîá</w:t>
        <w:softHyphen/>
        <w:t>íûé îò÷åò î òîì, êàê âñå áûëî. È ÷åì áîëüøå ÿ ðàññêàçû</w:t>
        <w:softHyphen/>
        <w:t xml:space="preserve">âàëà, òåì áîëåå äîâîëüíûì îí êàçàëñÿ. Â çàìåøàòåëüñòâå îò òàêîé åãî ðåàêöèè, ÿ ÿðîñòíî íà íåãî óñòàâèëàñü. </w:t>
      </w:r>
    </w:p>
    <w:p>
      <w:pPr>
        <w:pStyle w:val="Normal"/>
        <w:bidi w:val="0"/>
        <w:jc w:val="left"/>
        <w:rPr/>
      </w:pPr>
      <w:r>
        <w:rPr/>
        <w:t>—</w:t>
      </w:r>
      <w:r>
        <w:rPr>
          <w:rFonts w:eastAsia="Liberation Serif" w:cs="Liberation Serif"/>
        </w:rPr>
        <w:t xml:space="preserve"> </w:t>
      </w:r>
      <w:r>
        <w:rPr/>
        <w:t xml:space="preserve">×òî òóò ñìåøíîãî?— ñïðîñèëà ÿ. </w:t>
      </w:r>
    </w:p>
    <w:p>
      <w:pPr>
        <w:pStyle w:val="Normal"/>
        <w:bidi w:val="0"/>
        <w:jc w:val="left"/>
        <w:rPr/>
      </w:pPr>
      <w:r>
        <w:rPr/>
        <w:t>Îí ïûòàëñÿ ñîõðàíèòü ñåðüåçíîå âûðàæåíèå, íî ãóáû åãî ïîäåðãèâàëèñü. È òóò åãî òèõèé ñäàâëåííûé ñìåøîê âçîðâàëñÿ ãðîìêèì äîâîëüíûì õîõîòîì.</w:t>
      </w:r>
    </w:p>
    <w:p>
      <w:pPr>
        <w:pStyle w:val="Normal"/>
        <w:bidi w:val="0"/>
        <w:jc w:val="left"/>
        <w:rPr/>
      </w:pPr>
      <w:r>
        <w:rPr/>
        <w:t>—</w:t>
      </w:r>
      <w:r>
        <w:rPr>
          <w:rFonts w:eastAsia="Liberation Serif" w:cs="Liberation Serif"/>
        </w:rPr>
        <w:t xml:space="preserve"> </w:t>
      </w:r>
      <w:r>
        <w:rPr/>
        <w:t>Íåëüçÿ æå îòíîñèòüñÿ ê ñåáå òàê ñåðüåçíî, — ïîæóðèë îí ìåíÿ. — Òû çàìå÷àòåëüíàÿ ñíîâèäÿùàÿ, íî àêòðèñà èç òåáÿ íèêóäûøíàÿ.</w:t>
      </w:r>
    </w:p>
    <w:p>
      <w:pPr>
        <w:pStyle w:val="Normal"/>
        <w:bidi w:val="0"/>
        <w:jc w:val="left"/>
        <w:rPr/>
      </w:pPr>
      <w:r>
        <w:rPr/>
        <w:t>—</w:t>
      </w:r>
      <w:r>
        <w:rPr>
          <w:rFonts w:eastAsia="Liberation Serif" w:cs="Liberation Serif"/>
        </w:rPr>
        <w:t xml:space="preserve"> </w:t>
      </w:r>
      <w:r>
        <w:rPr/>
        <w:t>À ÿ ñåé÷àñ íèêîãî íå èãðàþ. È òàì ÿ òåì áîëåå íèêî</w:t>
        <w:softHyphen/>
        <w:t>ãî íå èãðàëà, — âçâèçãíóëà ÿ, çàùèùàÿñü.</w:t>
      </w:r>
    </w:p>
    <w:p>
      <w:pPr>
        <w:pStyle w:val="Normal"/>
        <w:bidi w:val="0"/>
        <w:jc w:val="left"/>
        <w:rPr/>
      </w:pPr>
      <w:r>
        <w:rPr/>
        <w:t>—</w:t>
      </w:r>
      <w:r>
        <w:rPr>
          <w:rFonts w:eastAsia="Liberation Serif" w:cs="Liberation Serif"/>
        </w:rPr>
        <w:t xml:space="preserve"> </w:t>
      </w:r>
      <w:r>
        <w:rPr/>
        <w:t>ß õî÷ó ñêàçàòü, ÷òî ðàññ÷èòûâàë íà òâîþ ñïîñîáíîñòü áûòü óáåäèòåëüíîé, — ñêàçàë îí. — Òû äîëæíà áûëà çà</w:t>
        <w:softHyphen/>
        <w:t>ñòàâèòü ïîâàðà ïîâåðèòü â òî, ÷åãî íå áûëî. À ÿ-òî äóìàë, ÷òî òû ñìîæåøü.</w:t>
      </w:r>
    </w:p>
    <w:p>
      <w:pPr>
        <w:pStyle w:val="Normal"/>
        <w:bidi w:val="0"/>
        <w:jc w:val="left"/>
        <w:rPr/>
      </w:pPr>
      <w:r>
        <w:rPr/>
        <w:t>—</w:t>
      </w:r>
      <w:r>
        <w:rPr>
          <w:rFonts w:eastAsia="Liberation Serif" w:cs="Liberation Serif"/>
        </w:rPr>
        <w:t xml:space="preserve"> </w:t>
      </w:r>
      <w:r>
        <w:rPr/>
        <w:t>Êàê âû ñìååòå ìåíÿ êðèòèêîâàòü! — êðèêíóëà ÿ. — Ïî âàøåé ìèëîñòè ÿ âûñòàâèëà ñåáÿ ïîëíîé èäèîòêîé, è âñå, ÷òî âû ìîæåòå ìíå ñêàçàòü, — ýòî ÷òî ÿ íå óìåþ èãðàòü! — ÿ ñäåðíóëà è øâûðíóëà â íåãî ïàðèê. — Ó ìåíÿ óæå íàâåðíÿêà âøè çàâåëèñü.</w:t>
      </w:r>
    </w:p>
    <w:p>
      <w:pPr>
        <w:pStyle w:val="Normal"/>
        <w:bidi w:val="0"/>
        <w:jc w:val="left"/>
        <w:rPr/>
      </w:pPr>
      <w:r>
        <w:rPr/>
        <w:t>Íå îáðàòèâ âíèìàíèÿ íà ìîþ âñïûøêó, Ìàðèàíî Àóðåëèàíî ïðîäîëæàë, ÷òî Ôëîðèíäà óæå ãîâîðèëà åìó, ÷òî ÿ íåñïîñîáíà íà ïðèòâîðñòâî. — Ìû äîëæíû áûëè â ýòîì óáåäèòüñÿ, ÷òîáû ïîìåñòèòü òåáÿ â ïðàâèëüíóþ ÿ÷åéêó, — äîáàâèë îí ðîâíûì ãîëîñîì. — Ìàãè — ýòî ëèáî ñíîâèäÿùèå, ëèáî ñòàëêåðû. Íåêîòîðûå — îäíîâðåìåííî è òî, è äðóãîå.</w:t>
      </w:r>
    </w:p>
    <w:p>
      <w:pPr>
        <w:pStyle w:val="Normal"/>
        <w:bidi w:val="0"/>
        <w:jc w:val="left"/>
        <w:rPr/>
      </w:pPr>
      <w:r>
        <w:rPr/>
        <w:t>—</w:t>
      </w:r>
      <w:r>
        <w:rPr>
          <w:rFonts w:eastAsia="Liberation Serif" w:cs="Liberation Serif"/>
        </w:rPr>
        <w:t xml:space="preserve"> </w:t>
      </w:r>
      <w:r>
        <w:rPr/>
        <w:t>Î ÷åì ýòî âû ãîâîðèòå? ×òî ýòî çà ÷óøü î ñíîâèäÿùèõ è ñòàëêåðàõ?</w:t>
      </w:r>
    </w:p>
    <w:p>
      <w:pPr>
        <w:pStyle w:val="Normal"/>
        <w:bidi w:val="0"/>
        <w:jc w:val="left"/>
        <w:rPr/>
      </w:pPr>
      <w:r>
        <w:rPr/>
        <w:t>—</w:t>
      </w:r>
      <w:r>
        <w:rPr>
          <w:rFonts w:eastAsia="Liberation Serif" w:cs="Liberation Serif"/>
        </w:rPr>
        <w:t xml:space="preserve"> </w:t>
      </w:r>
      <w:r>
        <w:rPr/>
        <w:t>Ñíîâèäÿùèå èìåþò äåëî ñî ñíàìè, — ìÿãêî ïîÿñíèë îí. — Îíè ÷åðïàþò èç ñíîâ ñâîþ ýíåðãèþ, ñâîþ ìóäðîñòü. ×òî äî ñòàëêåðîâ, òî îíè èìåþò äåëî ñ ëþäüìè, ñ ìèðîì áóäíåé. Ñâîþ ìóäðîñòü, ñâîþ ýíåðãèþ îíè ïîëó÷àþò, êîí</w:t>
        <w:softHyphen/>
        <w:t xml:space="preserve">òàêòèðóÿ ñî ñâîèìè ñîðîäè÷àìè-ëþäüìè. </w:t>
      </w:r>
    </w:p>
    <w:p>
      <w:pPr>
        <w:pStyle w:val="Normal"/>
        <w:bidi w:val="0"/>
        <w:jc w:val="left"/>
        <w:rPr/>
      </w:pPr>
      <w:r>
        <w:rPr/>
        <w:t>—</w:t>
      </w:r>
      <w:r>
        <w:rPr>
          <w:rFonts w:eastAsia="Liberation Serif" w:cs="Liberation Serif"/>
        </w:rPr>
        <w:t xml:space="preserve"> </w:t>
      </w:r>
      <w:r>
        <w:rPr/>
        <w:t>Âû ÿâíî ñîâåðøåííî ìåíÿ íå çíàåòå, — ñêàçàëà ÿ íàñìåøëèâî. — ß îòëè÷íî êîíòàêòèðóþ ñ ëþäüìè.</w:t>
      </w:r>
    </w:p>
    <w:p>
      <w:pPr>
        <w:pStyle w:val="Normal"/>
        <w:bidi w:val="0"/>
        <w:jc w:val="left"/>
        <w:rPr/>
      </w:pPr>
      <w:r>
        <w:rPr/>
        <w:t>—</w:t>
      </w:r>
      <w:r>
        <w:rPr>
          <w:rFonts w:eastAsia="Liberation Serif" w:cs="Liberation Serif"/>
        </w:rPr>
        <w:t xml:space="preserve"> </w:t>
      </w:r>
      <w:r>
        <w:rPr/>
        <w:t>Íåò, — âîçðàçèë îí. — Òû ñàìà ñêàçàëà, ÷òî íå çíàåøü, êàê âåñòè ðàçãîâîð. Òû õîðîøàÿ ëãóíüÿ, íî òû ëæåøü òîëüêî äëÿ òîãî, ÷òîáû ïîëó÷èòü òî, ÷òî õî÷åøü. Òâîå âðàíüå ñëèøêîì óçêî, ñëèøêîì ëè÷íî. À çíàåøü, ïî÷åìó? — Îí óìîëê íà ìãíîâåíèå ñëîâíî äëÿ òîãî, ÷òîáû äàòü ìíå âîçìîæíîñòü îòâåòèòü. Íî íå óñïåëà ÿ ïðèäóìàòü, ÷òî ñêàçàòü, êàê îí äîáàâèë: — Ïîòîìó ÷òî äëÿ òåáÿ âñå âåùè èëè ÷åðíûå, èëè áåëûå, áåç êàêèõ-ëèáî ïðîìåæóòî÷</w:t>
        <w:softHyphen/>
        <w:t>íûõ îòòåíêîâ. Ïðè÷åì âñå ýòî íå ñ òî÷êè çðåíèÿ íðàâñòâåí</w:t>
        <w:softHyphen/>
        <w:t>íîñòè, à ñ òî÷êè çðåíèÿ óäîáñòâà. Òâîåãî óäîáñòâà, ñàìî ñî</w:t>
        <w:softHyphen/>
        <w:t>áîé. Òû íàñòîÿùèé äèêòàòîð.</w:t>
      </w:r>
    </w:p>
    <w:p>
      <w:pPr>
        <w:pStyle w:val="Normal"/>
        <w:bidi w:val="0"/>
        <w:jc w:val="left"/>
        <w:rPr/>
      </w:pPr>
      <w:r>
        <w:rPr/>
        <w:t>Ìàðèàíî Àóðåëèàíî è Äæîí ïåðåãëÿíóëèñü, ïîòîì ðàñ</w:t>
        <w:softHyphen/>
        <w:t>ïðàâèëè ïëå÷è, ùåëêíóëè êàáëóêàìè è ñäåëàëè íå÷òî ñîâ</w:t>
        <w:softHyphen/>
        <w:t>ñåì óæ íåïðîñòèòåëüíîå â ìîèõ ãëàçàõ. Îíè ïîäíÿëè ðóêè â ôàøèñòñêîì ïðèâåòñòâèè è ðÿâêíóëè: «Ìîé ôþðåð!»</w:t>
      </w:r>
    </w:p>
    <w:p>
      <w:pPr>
        <w:pStyle w:val="Normal"/>
        <w:bidi w:val="0"/>
        <w:jc w:val="left"/>
        <w:rPr/>
      </w:pPr>
      <w:r>
        <w:rPr/>
        <w:t>×åì áîëüøå îíè ñìåÿëèñü, òåì ñèëüíåå ìåíÿ îõâàòûâà</w:t>
        <w:softHyphen/>
        <w:t>ëà ÿðîñòü. Êðîâü, áðîñèâøèñü ìíå â ëèöî, çàçâåíåëà â óøàõ. È íà ýòîò ðàç ÿ óæå íå ïûòàëàñü ñåáÿ óñïîêîèòü. ß ïíóëà ñâîþ ìàøèíó è çàêîëîòèëà ðóêàìè ïî êðûøå.</w:t>
      </w:r>
    </w:p>
    <w:p>
      <w:pPr>
        <w:pStyle w:val="Normal"/>
        <w:bidi w:val="0"/>
        <w:jc w:val="left"/>
        <w:rPr/>
      </w:pPr>
      <w:r>
        <w:rPr/>
        <w:t>À ýòè äâîå, âìåñòî òîãî, ÷òîáû ïîïûòàòüñÿ ìåíÿ óñïî</w:t>
        <w:softHyphen/>
        <w:t>êîèòü, êàê ýòî íåñîìíåííî ñäåëàëè áû ìîè ðîäèòåëè èëè äðóçüÿ, ïðîñòî ñòîÿëè è õîõîòàëè, ñëîâíî ÿ äàâàëà ñàìîå çàáàâíîå â èõ æèçíè ïðåäñòàâëåíèå.</w:t>
      </w:r>
    </w:p>
    <w:p>
      <w:pPr>
        <w:pStyle w:val="Normal"/>
        <w:bidi w:val="0"/>
        <w:jc w:val="left"/>
        <w:rPr/>
      </w:pPr>
      <w:r>
        <w:rPr/>
        <w:t>Èõ ðàâíîäóøèå ïîëíàÿ áåçó÷àñòíîñòü ïî îòíîøåíèþ êî ìíå íàñòîëüêî ïîòðÿñëè ìåíÿ, ÷òî ìîé ãíåâ ñàì ñîáîé íà÷àë ïîíåìíîãó óòèõàòü. Íèêîãäà åùå ìíîþ òàê îòêðîâåí</w:t>
        <w:softHyphen/>
        <w:t>íî íå ïðåíåáðåãàëè. ß ðàñòåðÿëàñü. À ïîòîì ÿ ïîíÿëà, ÷òî äåâàòüñÿ ìíå íåêóäà. Äî ýòîãî äíÿ ìíå íå ïðèõîäèëî â ãî</w:t>
        <w:softHyphen/>
        <w:t>ëîâó, ÷òî åñëè î÷åâèäöû ìîåãî ïðèïàäêà íå ïðîÿâÿò íèêà</w:t>
        <w:softHyphen/>
        <w:t>êîé îçàáî÷åííîñòè, òî ÿ íå áóäó çíàòü, ÷òî äåëàòü äàëüøå.</w:t>
      </w:r>
    </w:p>
    <w:p>
      <w:pPr>
        <w:pStyle w:val="Normal"/>
        <w:bidi w:val="0"/>
        <w:jc w:val="left"/>
        <w:rPr/>
      </w:pPr>
      <w:r>
        <w:rPr/>
        <w:t>—</w:t>
      </w:r>
      <w:r>
        <w:rPr>
          <w:rFonts w:eastAsia="Liberation Serif" w:cs="Liberation Serif"/>
        </w:rPr>
        <w:t xml:space="preserve"> </w:t>
      </w:r>
      <w:r>
        <w:rPr/>
        <w:t>Ïî-ìîåìó, îíà ñåé÷àñ â çàìåøàòåëüñòâå, — ñêàçàë Äæîíó Ìàðèàíî Àóðåëèàíî. — Îíà íå çíàåò, êàê áûòü äàëüøå. — Îí ïðèîáíÿë òîëñòÿêà-èíäåéöà çà ïëå÷è è äî</w:t>
        <w:softHyphen/>
        <w:t>áàâèë òèõî, íî òàê, ÷òî ÿ ìîãëà óñëûøàòü: — Ñåé÷àñ îíà ðàçðåâåòñÿ è áóäåò áèòüñÿ â èñòåðèêå, ïîêà ìû åå íå óòåøèì. Íåò íè÷åãî çàíóäíåå êàïðèçíîé ñó÷êè.</w:t>
      </w:r>
    </w:p>
    <w:p>
      <w:pPr>
        <w:pStyle w:val="Normal"/>
        <w:bidi w:val="0"/>
        <w:jc w:val="left"/>
        <w:rPr/>
      </w:pPr>
      <w:r>
        <w:rPr/>
        <w:t xml:space="preserve">Ýòî áûëî ïîñëåäíåé êàïëåé. Ñëîâíî ðàíåíûé áûê, ÿ, íàêëîíèâ ãîëîâó, íàïàëà íà Ìàðèàíî Àóðåëèàíî. </w:t>
      </w:r>
    </w:p>
    <w:p>
      <w:pPr>
        <w:pStyle w:val="Normal"/>
        <w:bidi w:val="0"/>
        <w:jc w:val="left"/>
        <w:rPr/>
      </w:pPr>
      <w:r>
        <w:rPr/>
        <w:t>Îí áûë íàñòîëüêî çàñòèãíóò âðàñïëîõ ìîåé íåîæèäàí</w:t>
        <w:softHyphen/>
        <w:t>íîé àòàêîé, ÷òî ÷óòü íå ïîòåðÿë ðàâíîâåñèÿ; ýòîãî ìíå õâàòèëî, ÷òîáû óñïåòü âöåïèòüñÿ çóáàìè â åãî æèâîò. Îí èçäàë âîïëü, â êîòîðîì ñìåøàëèñü áîëü è õîõîò.</w:t>
      </w:r>
    </w:p>
    <w:p>
      <w:pPr>
        <w:pStyle w:val="Normal"/>
        <w:bidi w:val="0"/>
        <w:jc w:val="left"/>
        <w:rPr/>
      </w:pPr>
      <w:r>
        <w:rPr/>
        <w:t>Äæîí ñãðåá ìåíÿ ïîïåðåê òàëèè è íà÷àë îòòàñêèâàòü â ñòîðîíó. ß íå îñëàáëÿëà õâàòêè, ïîêà ó ìåíÿ íå ñëîìàëàñü êîðîíêà. Êîãäà ìíå áûëî òðèíàäöàòü, äâà ìîèõ ïåðåäíèõ çóáà áûëè âûáèòû â äðàêå ìåæäó ó÷åíèêàìè-âåíåñóýëü</w:t>
        <w:softHyphen/>
        <w:t>öàìè è íåìöàìè â íåìåöêîé ñðåäíåé øêîëå Êàðàêàñà.</w:t>
      </w:r>
    </w:p>
    <w:p>
      <w:pPr>
        <w:pStyle w:val="Normal"/>
        <w:bidi w:val="0"/>
        <w:jc w:val="left"/>
        <w:rPr/>
      </w:pPr>
      <w:r>
        <w:rPr/>
        <w:t>Äâîå ìóæ÷èí ïðÿìî âçâûëè îò õîõîòà. Äæîí ñîãíóëñÿ íàä êóçîâîì ìîåãî ôîëüêñâàãåíà, äåðæàñü çà æèâîò è êîëî</w:t>
        <w:softHyphen/>
        <w:t>òÿ ïî ìàøèíå ðóêîé.</w:t>
      </w:r>
    </w:p>
    <w:p>
      <w:pPr>
        <w:pStyle w:val="Normal"/>
        <w:bidi w:val="0"/>
        <w:jc w:val="left"/>
        <w:rPr/>
      </w:pPr>
      <w:r>
        <w:rPr/>
        <w:t>—</w:t>
      </w:r>
      <w:r>
        <w:rPr>
          <w:rFonts w:eastAsia="Liberation Serif" w:cs="Liberation Serif"/>
        </w:rPr>
        <w:t xml:space="preserve"> </w:t>
      </w:r>
      <w:r>
        <w:rPr/>
        <w:t>Ó íåå çóáû âûáèòû, êàê ó ôóòáîëèñòà, — âûêðèêíóë îí, èñòåðè÷åñêè õîõî÷à.</w:t>
      </w:r>
    </w:p>
    <w:p>
      <w:pPr>
        <w:pStyle w:val="Normal"/>
        <w:bidi w:val="0"/>
        <w:jc w:val="left"/>
        <w:rPr/>
      </w:pPr>
      <w:r>
        <w:rPr/>
        <w:t>Ìîå ñìóùåíèå íå ïîääàâàëîñü îïèñàíèþ. Îò ðàçäðà</w:t>
        <w:softHyphen/>
        <w:t>æåíèÿ è äîñàäû êîëåíè ìîè ïîäîãíóëèñü, ÿ ñïîëçëà íà ìî</w:t>
        <w:softHyphen/>
        <w:t>ñòîâóþ, êàê òðÿïè÷íàÿ êóêëà, è, êàê íè ñòðàííî, ïîòåðÿëà ñîçíàíèå.</w:t>
      </w:r>
    </w:p>
    <w:p>
      <w:pPr>
        <w:pStyle w:val="Normal"/>
        <w:bidi w:val="0"/>
        <w:jc w:val="left"/>
        <w:rPr/>
      </w:pPr>
      <w:r>
        <w:rPr/>
        <w:t>Ïðèäÿ â ñåáÿ, ÿ îáíàðóæèëà, ÷òî ñèæó â ïèêàïå. Ìàðèàíî Àóðåëèàíî ãëàäèë ìåíÿ ïî ñïèíå. Óëûáíóâøèñü, îí íåñêîëüêî ðàç ïðîâåë ðóêîé ïî ìîèì âîëîñàì, à ïîòîì îáíÿë ìåíÿ.</w:t>
      </w:r>
    </w:p>
    <w:p>
      <w:pPr>
        <w:pStyle w:val="Normal"/>
        <w:bidi w:val="0"/>
        <w:jc w:val="left"/>
        <w:rPr/>
      </w:pPr>
      <w:r>
        <w:rPr/>
        <w:t>Ìåíÿ óäèâèëî ïîëíîå îòñóòñòâèå ïåðåæèâàíèé: ÿ íå áûëà íè ñìóùåíà, íè ðàçäðàæåíà. Ìíå áûëî ëåãêî è ñâî</w:t>
        <w:softHyphen/>
        <w:t>áîäíî. Ýòî áûëî ñïîêîéñòâèå è áåçìÿòåæíîñòü, êîòîðûõ ÿ íèêîãäà ïðåæäå íå çíàëà. Âïåðâûå â æèçíè ÿ ïîíÿëà, ÷òî íèêîãäà íå ïðåáûâàëà â ìèðå íè ñ ñîáîé, íè ñ äðóãèìè.</w:t>
      </w:r>
    </w:p>
    <w:p>
      <w:pPr>
        <w:pStyle w:val="Normal"/>
        <w:bidi w:val="0"/>
        <w:jc w:val="left"/>
        <w:rPr/>
      </w:pPr>
      <w:r>
        <w:rPr/>
        <w:t>—</w:t>
      </w:r>
      <w:r>
        <w:rPr>
          <w:rFonts w:eastAsia="Liberation Serif" w:cs="Liberation Serif"/>
        </w:rPr>
        <w:t xml:space="preserve"> </w:t>
      </w:r>
      <w:r>
        <w:rPr/>
        <w:t>Òû íàì î÷åíü íðàâèøüñÿ, — ñêàçàë Ìàðèàíî Àóðåëèàíî. — Íî òåáå íàäî áóäåò èçëå÷èòüñÿ îò ñâîèõ ïðèïàäêîâ. Åñëè òû ýòîãî íå ñäåëàåøü, îíè óáüþò òåáÿ. Ñåé</w:t>
        <w:softHyphen/>
        <w:t>÷àñ ýòî áûëà ìîÿ âèíà. ß äîëæåí ïåðåä òîáîé èçâèíèòüñÿ. ß ïðîâîöèðîâàë òåáÿ íàìåðåííî.</w:t>
      </w:r>
    </w:p>
    <w:p>
      <w:pPr>
        <w:pStyle w:val="Normal"/>
        <w:bidi w:val="0"/>
        <w:jc w:val="left"/>
        <w:rPr/>
      </w:pPr>
      <w:r>
        <w:rPr/>
        <w:t>ß áûëà ñëèøêîì ñïîêîéíà, ÷òîáû êàê-òî ðåàãèðîâàòü. ß âûáðàëàñü èç ìàøèíû, ÷òîáû ðàñïðàâèòü íîãè è ðóêè. Ïî èêðàì ïðîáåæàëè áîëåçíåííûå ñóäîðîãè.</w:t>
      </w:r>
    </w:p>
    <w:p>
      <w:pPr>
        <w:pStyle w:val="Normal"/>
        <w:bidi w:val="0"/>
        <w:jc w:val="left"/>
        <w:rPr/>
      </w:pPr>
      <w:r>
        <w:rPr/>
        <w:t>Ïîìîë÷àâ íåìíîãî, ÿ èçâèíèëàñü ïåðåä îáîèìè ìóæ÷èíàìè. ß ðàññêàçàëà èì, ÷òî ìîé íðàâ ñòàë õóæå ñ òåõ ïîð, êàê ÿ ñòàëà ïèòü î÷åíü ìíîãî êîëû.</w:t>
      </w:r>
    </w:p>
    <w:p>
      <w:pPr>
        <w:pStyle w:val="Normal"/>
        <w:bidi w:val="0"/>
        <w:jc w:val="left"/>
        <w:rPr/>
      </w:pPr>
      <w:r>
        <w:rPr/>
        <w:t>—</w:t>
      </w:r>
      <w:r>
        <w:rPr/>
        <w:t xml:space="preserve">À òû åå áîëüøå íå ïåé, — ïðåäëîæèë Ìàðèàíî Àóðåëèàíî. </w:t>
      </w:r>
    </w:p>
    <w:p>
      <w:pPr>
        <w:pStyle w:val="Normal"/>
        <w:bidi w:val="0"/>
        <w:jc w:val="left"/>
        <w:rPr/>
      </w:pPr>
      <w:r>
        <w:rPr/>
        <w:t>Çàòåì îí ðåçêî ñìåíèë òåìó è ïðîäîëæàë ãîâîðèòü òàê, ñëîâíî íè÷åãî íå ïðîèçîøëî. Îí ñêàçàë, ÷òî ÷ðåçâû÷àéíî ðàä òîìó, ÷òî ÿ ê íèì ïðèñîåäèíèëàñü.</w:t>
      </w:r>
    </w:p>
    <w:p>
      <w:pPr>
        <w:pStyle w:val="Normal"/>
        <w:bidi w:val="0"/>
        <w:jc w:val="left"/>
        <w:rPr/>
      </w:pPr>
      <w:r>
        <w:rPr/>
        <w:t>—</w:t>
      </w:r>
      <w:r>
        <w:rPr>
          <w:rFonts w:eastAsia="Liberation Serif" w:cs="Liberation Serif"/>
        </w:rPr>
        <w:t xml:space="preserve"> </w:t>
      </w:r>
      <w:r>
        <w:rPr/>
        <w:t>Âû ðàäû? — íåïîíèìàþùå ñïðîñèëà ÿ. — Âû óâå</w:t>
        <w:softHyphen/>
        <w:t>ðåíû, ÷òî ÿ ê âàì ïðèñîåäèíèëàñü?</w:t>
      </w:r>
    </w:p>
    <w:p>
      <w:pPr>
        <w:pStyle w:val="Normal"/>
        <w:bidi w:val="0"/>
        <w:jc w:val="left"/>
        <w:rPr/>
      </w:pPr>
      <w:r>
        <w:rPr/>
        <w:t>—</w:t>
      </w:r>
      <w:r>
        <w:rPr>
          <w:rFonts w:eastAsia="Liberation Serif" w:cs="Liberation Serif"/>
        </w:rPr>
        <w:t xml:space="preserve"> </w:t>
      </w:r>
      <w:r>
        <w:rPr/>
        <w:t>Òû ñäåëàëà ýòî! — ñêàçàë îí ñ îñîáûì óäàðåíèåì. — Êîãäà-íèáóäü òû ñàìà âñå ïîéìåøü. — Îí óêàçàë íà ñòàþ âîðîí, ñ êàðêàíüåì ïðîëåòàâøóþ íàä íàìè. — Âîðîíû — ýòî õîðîøåå ïðåäçíàìåíîâàíèå. Âèäèøü, êàê ÷óäåñíî îíè ñìîòðÿòñÿ. Ñëîâíî êàðòèíà íà íåáåñàõ. Òî, ÷òî ìû èõ ñåé÷àñ âèäèì, — ýòî îáåùàíèå, ÷òî ìû åùå óâèäèìñÿ.</w:t>
      </w:r>
    </w:p>
    <w:p>
      <w:pPr>
        <w:pStyle w:val="Normal"/>
        <w:bidi w:val="0"/>
        <w:jc w:val="left"/>
        <w:rPr/>
      </w:pPr>
      <w:r>
        <w:rPr/>
        <w:t>ß íå ñâîäèëà ãëàç ñ ýòèõ ïòèö, ïîêà îíè íå ñêðûëèñü èç âèäó. À êîãäà ÿ îãëÿíóëàñü íà Ìàðèàíî Àóðåëèàíî, åãî óæå íå áûëî. Ïèêàï ñîâåðøåííî áåççâó÷íî óêàòèë íåâåäîìî êóäà.</w:t>
      </w:r>
    </w:p>
    <w:p>
      <w:pPr>
        <w:pStyle w:val="Normal"/>
        <w:bidi w:val="0"/>
        <w:jc w:val="left"/>
        <w:rPr/>
      </w:pPr>
      <w:r>
        <w:rPr/>
        <w:t>Ãëàâà 5</w:t>
      </w:r>
    </w:p>
    <w:p>
      <w:pPr>
        <w:pStyle w:val="Normal"/>
        <w:bidi w:val="0"/>
        <w:jc w:val="left"/>
        <w:rPr/>
      </w:pPr>
      <w:r>
        <w:rPr/>
        <w:t>Íå îáðàùàÿ âíèìàíèÿ íà êîëþ÷èé êóñòàðíèê, ÿ ì÷àëàñü âñëåä çà ñîáàêîé, êîòîðàÿ ñ áåøå</w:t>
        <w:softHyphen/>
        <w:t>íîé ñêîðîñòüþ íåñëàñü ÷åðåç çàðîñëè ïîëûíè. Åå çîëîòèñòàÿ øåðñòü, òî è äåëî ìåëüêàâøàÿ ìåæ äèêèõ áëàãîóõàþùèõ êóñòîâ, âñêîðå ñîâñåì ïðîïàëà ó ìåíÿ èç âèäó, è ìíå ïðèõîäèëîñü îðèåíòèðîâàòüñÿ ëèøü íà åå ëàé, êîòîðûé ñòà</w:t>
        <w:softHyphen/>
        <w:t>íîâèëñÿ âñå òèøå è òèøå, çàìèðàÿ â îòäàëåíèè.</w:t>
      </w:r>
    </w:p>
    <w:p>
      <w:pPr>
        <w:pStyle w:val="Normal"/>
        <w:bidi w:val="0"/>
        <w:jc w:val="left"/>
        <w:rPr/>
      </w:pPr>
      <w:r>
        <w:rPr/>
        <w:t>ß ñ òðåâîãîé çàìåòèëà, ÷òî âîêðóã ìåíÿ ñãóùàåòñÿ òó</w:t>
        <w:softHyphen/>
        <w:t>ìàí. Îí ïëîòíîé ñòåíîé îêðóæèë òî ìåñòî, ãäå ÿ ñòîÿëà, è â ñ÷èòàííûå ñåêóíäû íåáî ñîâñåì ïðîïàëî èç âèäó. Ïîñëå</w:t>
        <w:softHyphen/>
        <w:t>ïîëóäåííîå ñîëíöå, íàïîìèíàâøåå òëåþùèé îãíåííûé øàð, åäâà ìîæíî áûëî ðàçëè÷èòü. È âåëè÷åñòâåííûé âèä íà çàëèâ Ñàíòà Ìîíèêà, ñåé÷àñ óæå ñêîðåå âîîáðàæàåìûé, ÷åì âèäèìûé ñ ãîðíîãî õðåáòà Ñàíòà Ñüþçàíà, èñ÷åç ñ íåâå</w:t>
        <w:softHyphen/>
        <w:t>ðîÿòíîé ñêîðîñòüþ.</w:t>
      </w:r>
    </w:p>
    <w:p>
      <w:pPr>
        <w:pStyle w:val="Normal"/>
        <w:bidi w:val="0"/>
        <w:jc w:val="left"/>
        <w:rPr/>
      </w:pPr>
      <w:r>
        <w:rPr/>
        <w:t>Ìåíÿ íå áåñïîêîèëî òî, ÷òî ÿ ïîòåðÿëà èç âèäó ñîáàêó. Îäíàêî ÿ ïîíÿòèÿ íå èìåëà, êàê ðàçûñêàòü òî ñêðûòîå îò ëþäñêèõ ãëàç ìåñòî, êîòîðîå ìîè äðóçüÿ èçáðàëè äëÿ íàøå</w:t>
        <w:softHyphen/>
        <w:t>ãî ïèêíèêà. Äà è ãäå ïðîõîäèò òà òðîïà, ïî êîòîðîé ÿ ðèíó</w:t>
        <w:softHyphen/>
        <w:t>ëàñü âñëåä çà ñîáàêîé?</w:t>
      </w:r>
    </w:p>
    <w:p>
      <w:pPr>
        <w:pStyle w:val="Normal"/>
        <w:bidi w:val="0"/>
        <w:jc w:val="left"/>
        <w:rPr/>
      </w:pPr>
      <w:r>
        <w:rPr/>
        <w:t>ß ñäåëàëà íåñêîëüêî íåóâåðåííûõ øàãîâ ïðèìåðíî â òîì íàïðàâëåíèè, êóäà óáåæàëà ñîáàêà, è òóò ìåíÿ ÷òî-òî îñòàíîâèëî. Ñêâîçü íåêîòîðûé ïðîñâåò â òóìàíå ÿ óâèäåëà, êàê ââåðõó âäðóã âîçíèêëà è ñòàëà ñïóñêàòüñÿ êî ìíå êðî</w:t>
        <w:softHyphen/>
        <w:t>øå÷íàÿ ñâåòÿùàÿñÿ òî÷êà. Çà íåé ïîñëåäîâàëà åùå îäíà, è åùå, — ñëîâíî ìàëåíüêèå îãîíüêè, íàíèçàííûå íà íåâèäèìóþ íèòü. Îãîíüêè ìåðöàëè è êîëåáàëèñü â âîçäóõå, à çàòåì, êàê ðàç êîãäà îíè óæå äîëæíû áûëè äîñòè÷ü ìåíÿ, — èñ÷åçëè, áóäòî èõ ïîãëîòèë îêðóæàâøèé ìåíÿ òóìàí.</w:t>
      </w:r>
    </w:p>
    <w:p>
      <w:pPr>
        <w:pStyle w:val="Normal"/>
        <w:bidi w:val="0"/>
        <w:jc w:val="left"/>
        <w:rPr/>
      </w:pPr>
      <w:r>
        <w:rPr/>
        <w:t>Ïîñêîëüêó îíè ïðîïàëè ïåðåäî ìíîé âñåãî ëèøü â íå</w:t>
        <w:softHyphen/>
        <w:t>ñêîëüêèõ ôóòàõ, ÿ äâèíóëàñü âïåðåä, ïîáëèæå, ïîëíàÿ æå</w:t>
        <w:softHyphen/>
        <w:t>ëàíèÿ èññëåäîâàòü ýòî íåîáû÷íîå ÿâëåíèå. Íàïðÿæåííî âãëÿäûâàÿñü â òóìàí, ÿ óâèäåëà òåìíûå ÷åëîâå÷åñêèå ñèëó</w:t>
        <w:softHyphen/>
        <w:t>ýòû, ïàðÿùèå â âîçäóõå íà âûñîòå äâóõ-òðåõ ôóòîâ îò çåìëè. Îíè ïåðåìåùàëèñü òàê, ñëîâíî õîäèëè íà öûïî÷êàõ ïî îáëàêàì. ß ñäåëàëà åùå íåñêîëüêî íåðåøèòåëüíûõ øà</w:t>
        <w:softHyphen/>
        <w:t>ãîâ è îñòàíîâèëàñü, ïîñêîëüêó òóìàí ñãóñòèëñÿ è ïîãëîòèë</w:t>
      </w:r>
    </w:p>
    <w:p>
      <w:pPr>
        <w:pStyle w:val="Normal"/>
        <w:bidi w:val="0"/>
        <w:jc w:val="left"/>
        <w:rPr/>
      </w:pPr>
      <w:r>
        <w:rPr/>
        <w:t>ß ñòîÿëà íåïîäâèæíî, íå çíàÿ, ÷òî äåëàòü, ìåíÿ îõâàòèë êàêîé-òî ñîâåðøåííî íåîáû÷íûé èñïóã. Ýòî íå áûë îáû÷íûé çíàêîìûé èñïóã, — îí áûë êàêîé-òî òåëåñíûé, êàê áóäòî íàõîäèëñÿ ó ìåíÿ â æèâîòå. Äîëæíî áûòü, òàêîé èñïóã îùóùàþò æèâîòíûå. ß íå çíàþ, êàê äîëãî ÿ òàì ñòî</w:t>
        <w:softHyphen/>
        <w:t>ÿëà. Êîãäà òóìàí äîñòàòî÷íî ðàññåÿëñÿ è ÿ ñíîâà ñìîãëà âèäåòü, ÿ çàìåòèëà ñëåâà îò ñåáÿ íà ðàññòîÿíèè ïÿòèäåñÿòè ôóòîâ äâóõ ìóæ÷èí, êîòîðûå ñèäåëè, ñêðåñòèâ íîãè, íà çåì</w:t>
        <w:softHyphen/>
        <w:t>ëå. Îíè íåãðîìêî ãîâîðèëè äðóã ñ äðóãîì. Âïå÷àòëåíèå áû</w:t>
        <w:softHyphen/>
        <w:t>ëî òàêîå, ÷òî èõ ãîëîñà äîëåòàëè îòîâñþäó, ïîäõâà÷åííûå íàïîìèíàâøèìè ìÿãêèå êîìêè õëîïêà êëî÷üÿìè òóìàíà. ß íå ïîíèìàëà, î ÷åì îíè ãîâîðÿò, íî ïî÷óâñòâîâàëà ñåáÿ ñïîêîéíåå, óëîâèâ íåñêîëüêî ñëîâ èç èõ áåñåäû — ãîâîðèëè îíè íà èñïàíñêîì.</w:t>
      </w:r>
    </w:p>
    <w:p>
      <w:pPr>
        <w:pStyle w:val="Normal"/>
        <w:bidi w:val="0"/>
        <w:jc w:val="left"/>
        <w:rPr/>
      </w:pPr>
      <w:r>
        <w:rPr/>
        <w:t>—</w:t>
      </w:r>
      <w:r>
        <w:rPr>
          <w:rFonts w:eastAsia="Liberation Serif" w:cs="Liberation Serif"/>
        </w:rPr>
        <w:t xml:space="preserve"> </w:t>
      </w:r>
      <w:r>
        <w:rPr/>
        <w:t xml:space="preserve">ß çàáëóäèëàñü! — ïðîêðè÷àëà ÿ ïî-èñïàíñêè. </w:t>
      </w:r>
    </w:p>
    <w:p>
      <w:pPr>
        <w:pStyle w:val="Normal"/>
        <w:bidi w:val="0"/>
        <w:jc w:val="left"/>
        <w:rPr/>
      </w:pPr>
      <w:r>
        <w:rPr/>
        <w:t>Îáà ìåäëåííî ïîâåðíóëèñü, íà èõ ëèöàõ áûëà âèäíà íåðåøèòåëüíîñòü è óäèâëåíèå, ñëîâíî èõ âçîðó ïðåäñòàë ïðèçðàê. ß ïîñïåøíî îãëÿíóëàñü â íàäåæäå óâèäåòü ïîçàäè ñåáÿ òî, ÷òî âûçâàëî ó íèõ òàêóþ íåîáû÷íóþ ðåàêöèþ. Íî òàì íè÷åãî íå áûëî.</w:t>
      </w:r>
    </w:p>
    <w:p>
      <w:pPr>
        <w:pStyle w:val="Normal"/>
        <w:bidi w:val="0"/>
        <w:jc w:val="left"/>
        <w:rPr/>
      </w:pPr>
      <w:r>
        <w:rPr/>
        <w:t>Ðàññìåÿâøèñü, îäèí èç ìóæ÷èí ïîäíÿëñÿ, ïîòÿíóëñÿ, ðàñïðàâëÿÿ ñâîè êîíå÷íîñòè, ïîêà â ñóñòàâàõ íå ðàçäàëñÿ õðóñò, è ïðåîäîëåë ðàçäåëÿâøåå íàñ ðàññòîÿíèå áûñòðûìè øèðîêèìè øàãàìè. Îí áûë íåâûñîêîãî ðîñòà, ìîëîäîé, êðåïêîãî ñëîæåíèÿ, ñ øèðîêèìè ïëå÷àìè è êðóïíîé ãîëî</w:t>
        <w:softHyphen/>
        <w:t>âîé. Åãî òåìíûå ãëàçà ñâåòèëèñü âåñåëûì ëþáîïûòñòâîì.</w:t>
      </w:r>
    </w:p>
    <w:p>
      <w:pPr>
        <w:pStyle w:val="Normal"/>
        <w:bidi w:val="0"/>
        <w:jc w:val="left"/>
        <w:rPr/>
      </w:pPr>
      <w:r>
        <w:rPr/>
        <w:t>ß ðàññêàçàëà åìó, ÷òî áðîäèëà ñ äðóçüÿìè ïî îêðåñòíî</w:t>
        <w:softHyphen/>
        <w:t xml:space="preserve">ñòÿì è çàáëóäèëàñü, ïîãíàâøèñü çà èõ ñîáàêîé. </w:t>
      </w:r>
    </w:p>
    <w:p>
      <w:pPr>
        <w:pStyle w:val="Normal"/>
        <w:bidi w:val="0"/>
        <w:jc w:val="left"/>
        <w:rPr/>
      </w:pPr>
      <w:r>
        <w:rPr/>
        <w:t>—</w:t>
      </w:r>
      <w:r>
        <w:rPr>
          <w:rFonts w:eastAsia="Liberation Serif" w:cs="Liberation Serif"/>
        </w:rPr>
        <w:t xml:space="preserve"> </w:t>
      </w:r>
      <w:r>
        <w:rPr/>
        <w:t>ß ïîíÿòèÿ íå èìåþ, êàê òåïåðü ê íèì âåðíóòüñÿ, — çàêîí÷èëà ÿ ñâîé ðàññêàç.</w:t>
      </w:r>
    </w:p>
    <w:p>
      <w:pPr>
        <w:pStyle w:val="Normal"/>
        <w:bidi w:val="0"/>
        <w:jc w:val="left"/>
        <w:rPr/>
      </w:pPr>
      <w:r>
        <w:rPr/>
        <w:t>—</w:t>
      </w:r>
      <w:r>
        <w:rPr>
          <w:rFonts w:eastAsia="Liberation Serif" w:cs="Liberation Serif"/>
        </w:rPr>
        <w:t xml:space="preserve"> </w:t>
      </w:r>
      <w:r>
        <w:rPr/>
        <w:t>Â ýòîì íàïðàâëåíèè äàëüøå èäòè íåëüçÿ, — ïðåäóï</w:t>
        <w:softHyphen/>
        <w:t>ðåäèë îí ìåíÿ. — Ìû ñòîèì íà êðàþ îáðûâà.</w:t>
      </w:r>
    </w:p>
    <w:p>
      <w:pPr>
        <w:pStyle w:val="Normal"/>
        <w:bidi w:val="0"/>
        <w:jc w:val="left"/>
        <w:rPr/>
      </w:pPr>
      <w:r>
        <w:rPr/>
        <w:t>Îí óâåðåííî âçÿë ìåíÿ çà ðóêó è ïîäâåë ê ñàìîìó êðàþ ïðîïàñòè, êîòîðûé áûë íå äàëåå ÷åì â äåñÿòè ôóòàõ îò òîãî ìåñòà, ãäå ÿ îñòàíîâèëàñü.</w:t>
      </w:r>
    </w:p>
    <w:p>
      <w:pPr>
        <w:pStyle w:val="Normal"/>
        <w:bidi w:val="0"/>
        <w:jc w:val="left"/>
        <w:rPr/>
      </w:pPr>
      <w:r>
        <w:rPr/>
        <w:t>—</w:t>
      </w:r>
      <w:r>
        <w:rPr>
          <w:rFonts w:eastAsia="Liberation Serif" w:cs="Liberation Serif"/>
        </w:rPr>
        <w:t xml:space="preserve"> </w:t>
      </w:r>
      <w:r>
        <w:rPr/>
        <w:t>Ìîé äðóã, — ïðîäîëæàë îí, óêàçàâ íà äðóãîãî ìóæ÷èíó, êîòîðûé ïî-ïðåæíåìó ñèäåë, óñòàâèâøèñü íà ìå</w:t>
        <w:softHyphen/>
        <w:t>íÿ, — êàê ðàç çàêîí÷èë ðàññêàçûâàòü ìíå, ÷òî çäåñü ïîä íàìè âíèçó íàõîäèòñÿ äðåâíåå èíäåéñêîå êëàäáèùå, è òóò âîçíèêëà òû, åäâà íå íàïóãàâ íàñ äî ñìåðòè.</w:t>
      </w:r>
    </w:p>
    <w:p>
      <w:pPr>
        <w:pStyle w:val="Normal"/>
        <w:bidi w:val="0"/>
        <w:jc w:val="left"/>
        <w:rPr/>
      </w:pPr>
      <w:r>
        <w:rPr/>
        <w:t xml:space="preserve">Îí èçó÷àþùå ïîãëÿäåë íà ìîå ëèöî, íà ìîþ äëèííóþ ñâåòëóþ êîñó è ñïðîñèë: </w:t>
      </w:r>
    </w:p>
    <w:p>
      <w:pPr>
        <w:pStyle w:val="Normal"/>
        <w:bidi w:val="0"/>
        <w:jc w:val="left"/>
        <w:rPr/>
      </w:pPr>
      <w:r>
        <w:rPr/>
        <w:t>—</w:t>
      </w:r>
      <w:r>
        <w:rPr>
          <w:rFonts w:eastAsia="Liberation Serif" w:cs="Liberation Serif"/>
        </w:rPr>
        <w:t xml:space="preserve"> </w:t>
      </w:r>
      <w:r>
        <w:rPr/>
        <w:t>Òû øâåäêà?</w:t>
      </w:r>
    </w:p>
    <w:p>
      <w:pPr>
        <w:pStyle w:val="Normal"/>
        <w:bidi w:val="0"/>
        <w:jc w:val="left"/>
        <w:rPr/>
      </w:pPr>
      <w:r>
        <w:rPr/>
        <w:t>Âñå åùå ñáèòàÿ ñ òîëêó òåì, ÷òî ýòîò ïàðåíü ñêàçàë î äðåâíåì êëàäáèùå, ÿ íåïîäâèæíî âãëÿäûâàëàñü â òóìàí. Ïðè îáû÷íûõ îáñòîÿòåëüñòâàõ ÿ êàê ñòóäåíò-àíòðîïîëîã ãî</w:t>
        <w:softHyphen/>
        <w:t>ðåëà áû æåëàíèåì ðàçóçíàòü ïîïîäðîáíåå î äðåâíåì èíäåé</w:t>
        <w:softHyphen/>
        <w:t>ñêîì êëàäáèùå. Îäíàêî â äàííûé ìîìåíò ìíå ýòî áûëî ñî</w:t>
        <w:softHyphen/>
        <w:t xml:space="preserve">âåðøåííî áåçðàçëè÷íî, äàæå åñëè îíî â ýòîé òóìàííîé ïóñòîòå äåéñòâèòåëüíî ñêðûâàëîñü. Ìîÿ ìûñëü âåðòåëàñü âîêðóã îäíîãî — åñëè áû ìåíÿ íå îòâëåêëè òå îãîíüêè, òî ÿ âïîëíå ìîãëà áû áûòü ïîãðåáåíà òàì ñàìà. </w:t>
      </w:r>
    </w:p>
    <w:p>
      <w:pPr>
        <w:pStyle w:val="Normal"/>
        <w:bidi w:val="0"/>
        <w:jc w:val="left"/>
        <w:rPr/>
      </w:pPr>
      <w:r>
        <w:rPr/>
        <w:t>—</w:t>
      </w:r>
      <w:r>
        <w:rPr>
          <w:rFonts w:eastAsia="Liberation Serif" w:cs="Liberation Serif"/>
        </w:rPr>
        <w:t xml:space="preserve"> </w:t>
      </w:r>
      <w:r>
        <w:rPr/>
        <w:t xml:space="preserve">Òû øâåäêà? — ïåðåñïðîñèë ïàðåíü. </w:t>
      </w:r>
    </w:p>
    <w:p>
      <w:pPr>
        <w:pStyle w:val="Normal"/>
        <w:bidi w:val="0"/>
        <w:jc w:val="left"/>
        <w:rPr/>
      </w:pPr>
      <w:r>
        <w:rPr/>
        <w:t>—</w:t>
      </w:r>
      <w:r>
        <w:rPr>
          <w:rFonts w:eastAsia="Liberation Serif" w:cs="Liberation Serif"/>
        </w:rPr>
        <w:t xml:space="preserve"> </w:t>
      </w:r>
      <w:r>
        <w:rPr/>
        <w:t>Äà, — ñîâðàëà ÿ è òóò æå îá ýòîì ïîæàëåëà, íî íå çíàëà, êàê ïîïðàâèòü ïîëîæåíèå, íå ïîòåðÿâ ïðè ýòîì ñâîå ëèöî.</w:t>
      </w:r>
    </w:p>
    <w:p>
      <w:pPr>
        <w:pStyle w:val="Normal"/>
        <w:bidi w:val="0"/>
        <w:jc w:val="left"/>
        <w:rPr/>
      </w:pPr>
      <w:r>
        <w:rPr/>
        <w:t>—</w:t>
      </w:r>
      <w:r>
        <w:rPr>
          <w:rFonts w:eastAsia="Liberation Serif" w:cs="Liberation Serif"/>
        </w:rPr>
        <w:t xml:space="preserve"> </w:t>
      </w:r>
      <w:r>
        <w:rPr/>
        <w:t>Òû âåëèêîëåïíî ãîâîðèøü ïî-èñïàíñêè, — çàìåòèë îí. — Ó øâåäîâ íåîáûêíîâåííûå ñïîñîáíîñòè ê ÿçûêàì.</w:t>
      </w:r>
    </w:p>
    <w:p>
      <w:pPr>
        <w:pStyle w:val="Normal"/>
        <w:bidi w:val="0"/>
        <w:jc w:val="left"/>
        <w:rPr/>
      </w:pPr>
      <w:r>
        <w:rPr/>
        <w:t>ß ïî÷óâñòâîâàëà ñåáÿ óæàñíî âèíîâàòîé, îäíàêî íå ñìîãëà óäåðæàòüñÿ, ÷òîáû íå äîáàâèòü, ÷òî æèòåëÿì Ñêàíäèíàâèè ïðèõîäèòñÿ ïî íåîáõîäèìîñòè ó÷èòü ðàçíûå ÿçûêè, åñëè îíè õîòÿò îáùàòüñÿ ñ îñòàëüíûì ìèðîì.</w:t>
      </w:r>
    </w:p>
    <w:p>
      <w:pPr>
        <w:pStyle w:val="Normal"/>
        <w:bidi w:val="0"/>
        <w:jc w:val="left"/>
        <w:rPr/>
      </w:pPr>
      <w:r>
        <w:rPr/>
        <w:t>—</w:t>
      </w:r>
      <w:r>
        <w:rPr>
          <w:rFonts w:eastAsia="Liberation Serif" w:cs="Liberation Serif"/>
        </w:rPr>
        <w:t xml:space="preserve"> </w:t>
      </w:r>
      <w:r>
        <w:rPr/>
        <w:t>Ê òîìó æå, — ñîçíàëàñü ÿ, — ÿ ðîñëà â Þæíîé Àìåðèêå.</w:t>
      </w:r>
    </w:p>
    <w:p>
      <w:pPr>
        <w:pStyle w:val="Normal"/>
        <w:bidi w:val="0"/>
        <w:jc w:val="left"/>
        <w:rPr/>
      </w:pPr>
      <w:r>
        <w:rPr/>
        <w:t>Íåïîíÿòíî ïî÷åìó, íî ýòà èíôîðìàöèÿ, êàæåòñÿ, ñáèëà ñ òîëêó ìîëîäîãî ÷åëîâåêà. Îí ïîêà÷àë ãîëîâîé, ñëîâíî íå âåðÿ, çàòåì íàäîëãî çàìîë÷àë, ïîãðóçèâøèñü â ðàçäóìüÿ. Çàòåì, êàê áóäòî îí ïðèøåë ê êàêîìó-òî ðåøåíèþ, îí ïðî</w:t>
        <w:softHyphen/>
        <w:t>âîðíî óõâàòèë ìåíÿ çà ðóêó è ïîâåë ê òîìó ìåñòó, ãäå ñèäåë åãî ïðèÿòåëü.</w:t>
      </w:r>
    </w:p>
    <w:p>
      <w:pPr>
        <w:pStyle w:val="Normal"/>
        <w:bidi w:val="0"/>
        <w:jc w:val="left"/>
        <w:rPr/>
      </w:pPr>
      <w:r>
        <w:rPr/>
        <w:t>Ó ìåíÿ íå áûëî æåëàíèÿ ïîïàäàòü â ÷üå-ëèáî îáùåñòâî. ß õîòåëà ïîñêîðåå âåðíóòüñÿ ê ñâîèì äðóçüÿì. Íî ðÿäîì ñ ýòèì ïàðíåì ìíå áûëî òàê ëåãêî, ÷òî âìåñòî òîãî, ÷òîáû ïîïðîñèòü åãî îòâåñòè ìåíÿ ê òðîïå, ÿ ðàññêàçàëà åìó âî âñåõ ïîäðîáíîñòÿõ îá îãîíüêàõ è ÷åëîâå÷åñêèõ ñèëóýòàõ, êî</w:t>
        <w:softHyphen/>
        <w:t>òîðûå ÿ òîëüêî ÷òî âèäåëà.</w:t>
      </w:r>
    </w:p>
    <w:p>
      <w:pPr>
        <w:pStyle w:val="Normal"/>
        <w:bidi w:val="0"/>
        <w:jc w:val="left"/>
        <w:rPr/>
      </w:pPr>
      <w:r>
        <w:rPr/>
        <w:t>—</w:t>
      </w:r>
      <w:r>
        <w:rPr>
          <w:rFonts w:eastAsia="Liberation Serif" w:cs="Liberation Serif"/>
        </w:rPr>
        <w:t xml:space="preserve"> </w:t>
      </w:r>
      <w:r>
        <w:rPr/>
        <w:t>Êàê ñòðàííî, ÷òî äóõ óáåðåã åå, — ïðîáîðìîòàë ñèäåâøèé ìóæ÷èíà, ñëîâíî îáðàùàÿñü ê ñàìîìó ñåáå. Îí íàõìóðèëñÿ, ñäâèíóâ ñâîè òåìíûå áðîâè. Îäíàêî îáðàùàëñÿ îí, êîíå÷íî æå, ê ñâîåìó òîâàðèùó, êîòîðûé áóðêíóë ÷òî-òî åìó â îòâåò, — ìíå íå óäàëîñü óëîâèòü, ÷òî èìåííî. Îíè îáìåíÿëèñü êîíñïèðàòèâíûìè âçãëÿäàìè, óñèëèâ òåì ñà</w:t>
        <w:softHyphen/>
        <w:t>ìûì ìîå ÷óâñòâî íåëîâêîñòè.</w:t>
      </w:r>
    </w:p>
    <w:p>
      <w:pPr>
        <w:pStyle w:val="Normal"/>
        <w:bidi w:val="0"/>
        <w:jc w:val="left"/>
        <w:rPr/>
      </w:pPr>
      <w:r>
        <w:rPr/>
        <w:t>—</w:t>
      </w:r>
      <w:r>
        <w:rPr>
          <w:rFonts w:eastAsia="Liberation Serif" w:cs="Liberation Serif"/>
        </w:rPr>
        <w:t xml:space="preserve"> </w:t>
      </w:r>
      <w:r>
        <w:rPr/>
        <w:t>Ïðîøó ïðîùåíèÿ, — ñêàçàëà ÿ, îáðàùàÿñü ê ñèäÿ</w:t>
        <w:softHyphen/>
        <w:t>ùåìó, — ÿ íå ïîíÿëà, ÷òî âû ñêàçàëè.</w:t>
      </w:r>
    </w:p>
    <w:p>
      <w:pPr>
        <w:pStyle w:val="Normal"/>
        <w:bidi w:val="0"/>
        <w:jc w:val="left"/>
        <w:rPr/>
      </w:pPr>
      <w:r>
        <w:rPr/>
        <w:t>Îí óñòàâèëñÿ íà ìåíÿ ìðà÷íûì, âûçûâàþùèì âçãëÿ</w:t>
        <w:softHyphen/>
        <w:t>äîì.</w:t>
      </w:r>
    </w:p>
    <w:p>
      <w:pPr>
        <w:pStyle w:val="Normal"/>
        <w:bidi w:val="0"/>
        <w:jc w:val="left"/>
        <w:rPr/>
      </w:pPr>
      <w:r>
        <w:rPr/>
        <w:t>—</w:t>
      </w:r>
      <w:r>
        <w:rPr>
          <w:rFonts w:eastAsia="Liberation Serif" w:cs="Liberation Serif"/>
        </w:rPr>
        <w:t xml:space="preserve"> </w:t>
      </w:r>
      <w:r>
        <w:rPr/>
        <w:t>Òû áûëà ïðåäóïðåæäåíà îá îïàñíîñòè, — îòâåòèë îí íèçêèì çâó÷íûì ãîëîñîì. — Ýìèññàðû ñìåðòè ïðèøëè òåáå íà ïîìîùü.</w:t>
      </w:r>
    </w:p>
    <w:p>
      <w:pPr>
        <w:pStyle w:val="Normal"/>
        <w:bidi w:val="0"/>
        <w:jc w:val="left"/>
        <w:rPr/>
      </w:pPr>
      <w:r>
        <w:rPr/>
        <w:t>—</w:t>
      </w:r>
      <w:r>
        <w:rPr>
          <w:rFonts w:eastAsia="Liberation Serif" w:cs="Liberation Serif"/>
        </w:rPr>
        <w:t xml:space="preserve"> </w:t>
      </w:r>
      <w:r>
        <w:rPr/>
        <w:t>Êòî? — âîïðîñ âûðâàëñÿ ïîìèìî ìîåé âîëè, õîòÿ ÿ ïðåêðàñíî ïîíÿëà åãî ñëîâà. ß ïðèãëÿäåëàñü ê íåìó ïîâíèìàòåëüíåå. Íà êàêîå-òî ìãíîâåíèå ó ìåíÿ âîçíèêëà óâåðåííîñòü, ÷òî ÿ ýòîãî ÷åëîâåêà çíàþ, íî êîãäà ÿ ñòàëà âñìàòðèâàòüñÿ äîëüøå, òî ïîíÿëà, ÷òî íèêîãäà ðàíüøå åãî íå âèäåëà. È âñå æå ïîëíîñòüþ îòäåëàòüñÿ îò ÷óâñòâà, ÷òî îí ìíå çíàêîì, ÿ íå ìîãëà. Îí áûë íå ñòîëü ìîëîä, êàê åãî òîâàðèù, îäíàêî ñòàðûì åãî òîæå íåëüçÿ áûëî íàçâàòü. Îí, êîíå÷íî æå, áûë èíäååö. Ó íåãî áûëà òåìíî-êîðè÷íåâàÿ êî</w:t>
        <w:softHyphen/>
        <w:t>æà, ÷åðíûå âîëîñû ñ ñèíåâàòûì îòëèâîì — ïðÿìûå è òîëñòûå, ñëîâíî ñòåáëè òðàâû. Íî ïî÷òè çíàêîìû ìíå áûëè íå òîëüêî âíåøíèå åãî ÷åðòû — îí áûë óãðþì, ïðè÷åì òàê, êàê òîëüêî ÿ ìîãó áûòü óãðþìîé.</w:t>
      </w:r>
    </w:p>
    <w:p>
      <w:pPr>
        <w:pStyle w:val="Normal"/>
        <w:bidi w:val="0"/>
        <w:jc w:val="left"/>
        <w:rPr/>
      </w:pPr>
      <w:r>
        <w:rPr/>
        <w:t>Ïîõîæå, ìîé èçó÷àþùèé âçãëÿä çàñòàâèë åãî ïî÷óâñò</w:t>
        <w:softHyphen/>
        <w:t>âîâàòü ñåáÿ íåëîâêî, è îí ðåçêî âñòàë.</w:t>
      </w:r>
    </w:p>
    <w:p>
      <w:pPr>
        <w:pStyle w:val="Normal"/>
        <w:bidi w:val="0"/>
        <w:jc w:val="left"/>
        <w:rPr/>
      </w:pPr>
      <w:r>
        <w:rPr/>
        <w:t>—</w:t>
      </w:r>
      <w:r>
        <w:rPr>
          <w:rFonts w:eastAsia="Liberation Serif" w:cs="Liberation Serif"/>
        </w:rPr>
        <w:t xml:space="preserve"> </w:t>
      </w:r>
      <w:r>
        <w:rPr/>
        <w:t xml:space="preserve">ß äîñòàâëþ òåáÿ ê òâîèì äðóçüÿì, — áóðêíóë îí. — Ñëåäóé çà ìíîé è íå âçäóìàé ïàäàòü âíèç. Òû óïàäåøü ìíå íà ãîëîâó è ïîãóáèøü íàñ îáîèõ, — äîáàâèë îí ãðóáîâàòî. </w:t>
      </w:r>
    </w:p>
    <w:p>
      <w:pPr>
        <w:pStyle w:val="Normal"/>
        <w:bidi w:val="0"/>
        <w:jc w:val="left"/>
        <w:rPr/>
      </w:pPr>
      <w:r>
        <w:rPr/>
        <w:t>Ïðåæäå ÷åì ìíå ïðåäîñòàâèëàñü âîçìîæíîñòü ñêàçàòü, ÷òî ÿ íå êàêîé-íèáóäü íåóêëþæèé ìåøîê, îí óæå äâèãàëñÿ âíèç ïî âåñüìà êðóòîìó ñêëîíó ãîðû ñ ïðîòèâîïîëîæíîé îò îáðûâà ñòîðîíû.</w:t>
      </w:r>
    </w:p>
    <w:p>
      <w:pPr>
        <w:pStyle w:val="Normal"/>
        <w:bidi w:val="0"/>
        <w:jc w:val="left"/>
        <w:rPr/>
      </w:pPr>
      <w:r>
        <w:rPr/>
        <w:t>—</w:t>
      </w:r>
      <w:r>
        <w:rPr>
          <w:rFonts w:eastAsia="Liberation Serif" w:cs="Liberation Serif"/>
        </w:rPr>
        <w:t xml:space="preserve"> </w:t>
      </w:r>
      <w:r>
        <w:rPr/>
        <w:t>Âû çíàåòå, êóäà èäåòå? — ïðîêðè÷àëà ÿ åìó âäîãîí</w:t>
        <w:softHyphen/>
        <w:t>êó. Ìîé ãîëîñ îò âîëíåíèÿ ïðîçâó÷àë èçëèøíå ðåçêî.</w:t>
      </w:r>
    </w:p>
    <w:p>
      <w:pPr>
        <w:pStyle w:val="Normal"/>
        <w:bidi w:val="0"/>
        <w:jc w:val="left"/>
        <w:rPr/>
      </w:pPr>
      <w:r>
        <w:rPr/>
        <w:t>ß íå ïðåäñòàâëÿëà ñåáå, ãäå ìû íàõîäèìñÿ, — íå ìîãó ñêàçàòü, ÷òî îáû÷íî ýòî ó ìåíÿ õîðîøî ïîëó÷àëîñü, — íî ÿ è íå äóìàëà, ÷òî ïðåñëåäóÿ ñîáàêó, âçîáðàëàñü íà õîëì.</w:t>
      </w:r>
    </w:p>
    <w:p>
      <w:pPr>
        <w:pStyle w:val="Normal"/>
        <w:bidi w:val="0"/>
        <w:jc w:val="left"/>
        <w:rPr/>
      </w:pPr>
      <w:r>
        <w:rPr/>
        <w:t>Ìóæ÷èíà îáåðíóëñÿ, íà åãî ëèöå íà ìãíîâåíèå âñïûõ</w:t>
        <w:softHyphen/>
        <w:t>íóëà ëóêàâàÿ áåëîçóáàÿ óëûáêà, îäíàêî ãëàçà åãî íå ñìå</w:t>
        <w:softHyphen/>
        <w:t>ÿëèñü. Îí âçãëÿíóë íà ìåíÿ ìðà÷íûì êàìåííûì âçãëÿäîì.</w:t>
      </w:r>
    </w:p>
    <w:p>
      <w:pPr>
        <w:pStyle w:val="Normal"/>
        <w:bidi w:val="0"/>
        <w:jc w:val="left"/>
        <w:rPr/>
      </w:pPr>
      <w:r>
        <w:rPr/>
        <w:t>—</w:t>
      </w:r>
      <w:r>
        <w:rPr>
          <w:rFonts w:eastAsia="Liberation Serif" w:cs="Liberation Serif"/>
        </w:rPr>
        <w:t xml:space="preserve"> </w:t>
      </w:r>
      <w:r>
        <w:rPr/>
        <w:t>ß âåäó òåáÿ ê òâîèì äðóçüÿì, — ýòî áûëî âñå, ÷òî îí ñêàçàë â îòâåò.</w:t>
      </w:r>
    </w:p>
    <w:p>
      <w:pPr>
        <w:pStyle w:val="Normal"/>
        <w:bidi w:val="0"/>
        <w:jc w:val="left"/>
        <w:rPr/>
      </w:pPr>
      <w:r>
        <w:rPr/>
        <w:t>Îí ìíå íå íðàâèëñÿ, îäíàêî ÿ åìó ïîâåðèëà. Îí áûë íå ñëèøêîì âûñîê — ãäå-òî ïÿòü ôóòîâ äåñÿòü äþéìîâ — è íå øèðîê â êîñòè, íî ôèãóðà åãî ñâîåé ìàññèâíîñòüþ è êîì</w:t>
        <w:softHyphen/>
        <w:t>ïàêòíîñòüþ ïðîèçâîäèëà âïå÷àòëåíèå êîðåíàñòîãî ÷åëîâå</w:t>
        <w:softHyphen/>
        <w:t>êà. Â òóìàíå îí ïåðåäâèãàëñÿ ñ èñêëþ÷èòåëüíîé óâåðåííî</w:t>
        <w:softHyphen/>
        <w:t>ñòüþ, ëåãêî è ãðàöèîçíî ñòóïàÿ òàì, ãäå, êàê ìíå êàçàëîñü, áûë âåðòèêàëüíûé îáðûâ.</w:t>
      </w:r>
    </w:p>
    <w:p>
      <w:pPr>
        <w:pStyle w:val="Normal"/>
        <w:bidi w:val="0"/>
        <w:jc w:val="left"/>
        <w:rPr/>
      </w:pPr>
      <w:r>
        <w:rPr/>
        <w:t>Òîò, ÷òî áûë ïîìîëîæå, ñïóñêàëñÿ ïîçàäè ìåíÿ, ïîìî</w:t>
        <w:softHyphen/>
        <w:t>ãàÿ ìíå âñÿêèé ðàç, êîãäà ÿ îêàçûâàëàñü â çàòðóäíèòåëüíîì ïîëîæåíèè. Ñâîèìè çàáîòëèâûìè ìàíåðàìè îí ïîõîäèë íà ñòàðèííîãî äæåíòëüìåíà. Ó íåãî áûëè ñèëüíûå, êðàñèâûå è íåâåðîÿòíî ìÿãêèå ïðè êàñàíèè ê íèì ðóêè. Ñèëà åãî ïîðàæàëà. Îí íåñêîëüêî ðàç ñ ëåãêîñòüþ ïîäíèìàë ìåíÿ â âîçäóõ è ïðîíîñèë íàä ñâîåé ãîëîâîé. Âîçìîæíî, ýòî áûë íå ñòîëü óæ âåëèêèé ïîäâèã, ó÷èòûâàÿ ìîé íè÷òîæíûé âåñ, îäíàêî, åñëè ïðèíÿòü âî âíèìàíèå òî, ÷òî îí ñòîÿë ïðè ýòîì íà ãëèíèñòûõ ñòóïåíüêàõ è áûë âñåãî ëèøü íà äâà-òðè äþé</w:t>
        <w:softHyphen/>
        <w:t>ìà âûøå ìåíÿ, òî âûãëÿäåëî ýòî âåñüìà âïå÷àòëÿþùå.</w:t>
      </w:r>
    </w:p>
    <w:p>
      <w:pPr>
        <w:pStyle w:val="Normal"/>
        <w:bidi w:val="0"/>
        <w:jc w:val="left"/>
        <w:rPr/>
      </w:pPr>
      <w:r>
        <w:rPr/>
        <w:t>—</w:t>
      </w:r>
      <w:r>
        <w:rPr>
          <w:rFonts w:eastAsia="Liberation Serif" w:cs="Liberation Serif"/>
        </w:rPr>
        <w:t xml:space="preserve"> </w:t>
      </w:r>
      <w:r>
        <w:rPr/>
        <w:t>Òû äîëæíà ïîáëàãîäàðèòü ýìèññàðîâ ñìåðòè, — íà</w:t>
        <w:softHyphen/>
        <w:t xml:space="preserve">ñòîé÷èâî çàÿâèë ìóæ÷èíà, êîòîðûé âåë íàñ, êàê òîëüêî ìû äîáðàëèñü äî ðîâíîé çåìëè. </w:t>
      </w:r>
    </w:p>
    <w:p>
      <w:pPr>
        <w:pStyle w:val="Normal"/>
        <w:bidi w:val="0"/>
        <w:jc w:val="left"/>
        <w:rPr/>
      </w:pPr>
      <w:r>
        <w:rPr/>
        <w:t>—</w:t>
      </w:r>
      <w:r>
        <w:rPr>
          <w:rFonts w:eastAsia="Liberation Serif" w:cs="Liberation Serif"/>
        </w:rPr>
        <w:t xml:space="preserve"> </w:t>
      </w:r>
      <w:r>
        <w:rPr/>
        <w:t xml:space="preserve">Äà íó? — ñïðîñèëà ÿ íàñìåøëèâî. </w:t>
      </w:r>
    </w:p>
    <w:p>
      <w:pPr>
        <w:pStyle w:val="Normal"/>
        <w:bidi w:val="0"/>
        <w:jc w:val="left"/>
        <w:rPr/>
      </w:pPr>
      <w:r>
        <w:rPr/>
        <w:t>Ìûñëü î òîì, ÷òî íóæíî ãîâîðèòü «ñïàñèáî» êàêèì-òî «ýìèññàðàì ñìåðòè», ïîêàçàëàñü ìíå ñìåøíîé.</w:t>
      </w:r>
    </w:p>
    <w:p>
      <w:pPr>
        <w:pStyle w:val="Normal"/>
        <w:bidi w:val="0"/>
        <w:jc w:val="left"/>
        <w:rPr/>
      </w:pPr>
      <w:r>
        <w:rPr/>
        <w:t>—</w:t>
      </w:r>
      <w:r>
        <w:rPr>
          <w:rFonts w:eastAsia="Liberation Serif" w:cs="Liberation Serif"/>
        </w:rPr>
        <w:t xml:space="preserve"> </w:t>
      </w:r>
      <w:r>
        <w:rPr/>
        <w:t>È ÷òî, ìíå òåïåðü íà êîëåíè ñòàíîâèòüñÿ? — ïîèíòå</w:t>
        <w:softHyphen/>
        <w:t xml:space="preserve">ðåñîâàëàñü ÿ, íå óäåðæàâøèñü è õèõèêíóâ. </w:t>
      </w:r>
    </w:p>
    <w:p>
      <w:pPr>
        <w:pStyle w:val="Normal"/>
        <w:bidi w:val="0"/>
        <w:jc w:val="left"/>
        <w:rPr/>
      </w:pPr>
      <w:r>
        <w:rPr/>
        <w:t>Ìóæ÷èíà è íå äóìàë, ÷òî äëÿ ìåíÿ ýòî øóòêè. Îí ïîëîæèë ðóêè íà ïîÿñ è ïîñìîòðåë ìíå ïðÿìî â ãëàçà. Íà åãî óçêîì ñêóëàñòîì ëèöå íå áûëî è òåíè óëûáêè. ×òî-òî óãðîæàþùåå áûëî â åãî ïîçå, â åãî ðàñêîñûõ òåìíûõ ãëàçàõ, â åãî ìîõíàòûõ áðîâÿõ, êîòîðûå ìîñòîì ñõîäèëèñü íàä åãî òî÷åíûì íîñîì. Îí ðåçêî ïîâåðíóëñÿ êî ìíå ñïèíîé, îòîøåë è óñåëñÿ íà áëèæàéøèé êàìåíü.</w:t>
      </w:r>
    </w:p>
    <w:p>
      <w:pPr>
        <w:pStyle w:val="Normal"/>
        <w:bidi w:val="0"/>
        <w:jc w:val="left"/>
        <w:rPr/>
      </w:pPr>
      <w:r>
        <w:rPr/>
        <w:t>—</w:t>
      </w:r>
      <w:r>
        <w:rPr>
          <w:rFonts w:eastAsia="Liberation Serif" w:cs="Liberation Serif"/>
        </w:rPr>
        <w:t xml:space="preserve"> </w:t>
      </w:r>
      <w:r>
        <w:rPr/>
        <w:t>Ìû íå ïîêèíåì ýòî ìåñòî, ïîêà òû íå ïîáëàãî</w:t>
        <w:softHyphen/>
        <w:t>äàðèøü ýìèññàðîâ ñìåðòè, — çàÿâèë îí.</w:t>
      </w:r>
    </w:p>
    <w:p>
      <w:pPr>
        <w:pStyle w:val="Normal"/>
        <w:bidi w:val="0"/>
        <w:jc w:val="left"/>
        <w:rPr/>
      </w:pPr>
      <w:r>
        <w:rPr/>
        <w:t>Âíåçàïíî ìåíÿ ñëîâíî ãðîìîì ïîðàçèëî — ÿ îñîçíàëà, ÷òî ÿ îäíà íàõîæóñü íåâåñòü ãäå â òóìàíå â êîìïàíèè äâóõ ñòðàííûõ ëþäåé, îäèí èç êîòîðûõ, âîçìîæíî, îïàñåí. ß ïîíÿëà, ÷òî îí íå äâèíåòñÿ ñ ìåñòà, ïîêà ÿ íå âûïîëíþ åãî íåëåïîå òðåáîâàíèå. Ê ìîåìó èçóìëåíèþ, âìåñòî òîãî, ÷òî</w:t>
        <w:softHyphen/>
        <w:t>áû èñïóãàòüñÿ, ÿ ïî÷óâñòâîâàëà, ÷òî ãîòîâà ðàññìåÿòüñÿ.</w:t>
      </w:r>
    </w:p>
    <w:p>
      <w:pPr>
        <w:pStyle w:val="Normal"/>
        <w:bidi w:val="0"/>
        <w:jc w:val="left"/>
        <w:rPr/>
      </w:pPr>
      <w:r>
        <w:rPr/>
        <w:t>Âñåïîíèìàþùàÿ óëûáêà íà ëèöå ìîëîäîãî ïàðíÿ ÿñíî ñâèäåòåëüñòâîâàëà, ÷òî îí çíàåò, î ÷åì ÿ äóìàþ, è ýòî íåìà</w:t>
        <w:softHyphen/>
        <w:t>ëî åãî çàáàâëÿåò.</w:t>
      </w:r>
    </w:p>
    <w:p>
      <w:pPr>
        <w:pStyle w:val="Normal"/>
        <w:bidi w:val="0"/>
        <w:jc w:val="left"/>
        <w:rPr/>
      </w:pPr>
      <w:r>
        <w:rPr/>
        <w:t>—</w:t>
      </w:r>
      <w:r>
        <w:rPr>
          <w:rFonts w:eastAsia="Liberation Serif" w:cs="Liberation Serif"/>
        </w:rPr>
        <w:t xml:space="preserve"> </w:t>
      </w:r>
      <w:r>
        <w:rPr/>
        <w:t>Ïîæàëóé, íà êîëåíè ìîæíî è íå ñòàíîâèòüñÿ, — ñêàçàë îí ìíå, à çàòåì, íå â ñèëàõ äàëüøå ñäåðæèâàòü âå</w:t>
        <w:softHyphen/>
        <w:t>ñåëüå, ðàñõîõîòàëñÿ.</w:t>
      </w:r>
    </w:p>
    <w:p>
      <w:pPr>
        <w:pStyle w:val="Normal"/>
        <w:bidi w:val="0"/>
        <w:jc w:val="left"/>
        <w:rPr/>
      </w:pPr>
      <w:r>
        <w:rPr/>
        <w:t>Åãî ñìåõ çâó÷àë ÿñíî è îòðûâèñòî, îí ñëîâíî êàìåø</w:t>
        <w:softHyphen/>
        <w:t>êàìè ðàññûïàëñÿ ïîâñþäó âîêðóã ìåíÿ. Ó íåãî áûëè ñíåæ</w:t>
        <w:softHyphen/>
        <w:t>íî-áåëûå, ñîâåðøåííî ðîâíûå, êàê ó ðåáåíêà, çóáû. Åãî ëèöî âûãëÿäåëî îçîðíûì è â òî æå âðåìÿ ìÿãêèì.</w:t>
      </w:r>
    </w:p>
    <w:p>
      <w:pPr>
        <w:pStyle w:val="Normal"/>
        <w:bidi w:val="0"/>
        <w:jc w:val="left"/>
        <w:rPr/>
      </w:pPr>
      <w:r>
        <w:rPr/>
        <w:t>—</w:t>
      </w:r>
      <w:r>
        <w:rPr>
          <w:rFonts w:eastAsia="Liberation Serif" w:cs="Liberation Serif"/>
        </w:rPr>
        <w:t xml:space="preserve"> </w:t>
      </w:r>
      <w:r>
        <w:rPr/>
        <w:t>Äîñòàòî÷íî ïðîñòî ñêàçàòü «ñïàñèáî», — ïîäñêàçàë îí ìíå. — Ñêàæè. ×òî òû ïðè ýòîì ïîòåðÿåøü?</w:t>
      </w:r>
    </w:p>
    <w:p>
      <w:pPr>
        <w:pStyle w:val="Normal"/>
        <w:bidi w:val="0"/>
        <w:jc w:val="left"/>
        <w:rPr/>
      </w:pPr>
      <w:r>
        <w:rPr/>
        <w:t>—</w:t>
      </w:r>
      <w:r>
        <w:rPr>
          <w:rFonts w:eastAsia="Liberation Serif" w:cs="Liberation Serif"/>
        </w:rPr>
        <w:t xml:space="preserve"> </w:t>
      </w:r>
      <w:r>
        <w:rPr/>
        <w:t>ß ÷óâñòâóþ ñåáÿ ãëóïî, — ñêàçàëà ÿ åìó äîâåð÷èâî, íàìåðåííî ïûòàÿñü ñêëîíèòü åãî íà ñâîþ ñòîðîíó. — ß íå ñòàíó ýòîãî äåëàòü.</w:t>
      </w:r>
    </w:p>
    <w:p>
      <w:pPr>
        <w:pStyle w:val="Normal"/>
        <w:bidi w:val="0"/>
        <w:jc w:val="left"/>
        <w:rPr/>
      </w:pPr>
      <w:r>
        <w:rPr/>
        <w:t>—</w:t>
      </w:r>
      <w:r>
        <w:rPr>
          <w:rFonts w:eastAsia="Liberation Serif" w:cs="Liberation Serif"/>
        </w:rPr>
        <w:t xml:space="preserve"> </w:t>
      </w:r>
      <w:r>
        <w:rPr/>
        <w:t xml:space="preserve">Ïî÷åìó? — ñïðîñèë îí ìåíÿ áåç âñÿêîãî îñóæäåíèÿ. — Íà ýòî óéäåò êàêàÿ-òî ñåêóíäà, ê òîìó æå, — óëûáàÿñü, ïîä÷åðêíóë îí, — ýòî ñîâåðøåííî íå áîëüíî. </w:t>
      </w:r>
    </w:p>
    <w:p>
      <w:pPr>
        <w:pStyle w:val="Normal"/>
        <w:bidi w:val="0"/>
        <w:jc w:val="left"/>
        <w:rPr/>
      </w:pPr>
      <w:r>
        <w:rPr/>
        <w:t>ß íåâîëüíî õèõèêíóëà.</w:t>
      </w:r>
    </w:p>
    <w:p>
      <w:pPr>
        <w:pStyle w:val="Normal"/>
        <w:bidi w:val="0"/>
        <w:jc w:val="left"/>
        <w:rPr/>
      </w:pPr>
      <w:r>
        <w:rPr/>
        <w:t>—</w:t>
      </w:r>
      <w:r>
        <w:rPr>
          <w:rFonts w:eastAsia="Liberation Serif" w:cs="Liberation Serif"/>
        </w:rPr>
        <w:t xml:space="preserve"> </w:t>
      </w:r>
      <w:r>
        <w:rPr/>
        <w:t>Ìíå æàëü, íî ÿ íå ìîãó ýòîãî ñäåëàòü, — ïîâòîðèëà ÿ. — Òàêàÿ óæ ÿ åñòü. Âñÿêèé ðàç, êîãäà êòî-òî íàñòàèâàåò, ÷òî ÿ äîëæíà ÷òî-òî ñäåëàòü, ÿ íå õî÷ó ýòîãî äåëàòü, çëþñü è óïèðàþñü.</w:t>
      </w:r>
    </w:p>
    <w:p>
      <w:pPr>
        <w:pStyle w:val="Normal"/>
        <w:bidi w:val="0"/>
        <w:jc w:val="left"/>
        <w:rPr/>
      </w:pPr>
      <w:r>
        <w:rPr/>
        <w:t xml:space="preserve">Ïàðåíü çàäóì÷èâî êèâíóë; åãî ãëàçà ãëÿäåëè â çåìëþ, ïîäáîðîäîê ïîêîèëñÿ íà êóëàêàõ. </w:t>
      </w:r>
    </w:p>
    <w:p>
      <w:pPr>
        <w:pStyle w:val="Normal"/>
        <w:bidi w:val="0"/>
        <w:jc w:val="left"/>
        <w:rPr/>
      </w:pPr>
      <w:r>
        <w:rPr/>
        <w:t>—</w:t>
      </w:r>
      <w:r>
        <w:rPr>
          <w:rFonts w:eastAsia="Liberation Serif" w:cs="Liberation Serif"/>
        </w:rPr>
        <w:t xml:space="preserve"> </w:t>
      </w:r>
      <w:r>
        <w:rPr/>
        <w:t>Îäíàêî ôàêò, ÷òî íå÷òî ïîìîãëî òåáå èçáåæàòü óâå÷üÿ, à âîçìîæíî, è ãèáåëè, — ïðîìîëâèë îí ïîñëå äëèííîé ïàóçû. — Íå÷òî íåîáúÿñíèìîå.</w:t>
      </w:r>
    </w:p>
    <w:p>
      <w:pPr>
        <w:pStyle w:val="Normal"/>
        <w:bidi w:val="0"/>
        <w:jc w:val="left"/>
        <w:rPr/>
      </w:pPr>
      <w:r>
        <w:rPr/>
        <w:t>Ìíå ïðèøëîñü ñîãëàñèòüñÿ ñ íèì. ß äàæå ïðèçíàëàñü, ÷òî äëÿ ìåíÿ âñå ýòî âûãëÿäèò ñîâåðøåííî íåïîñòèæèìûì, è ïîïûòàëàñü ñêàçàòü ÷òî-òî î ÿâëåíèÿõ, êîòîðûå ïðîèñõî</w:t>
        <w:softHyphen/>
        <w:t>äÿò ñëó÷àéíî â íóæíîå âðåìÿ è â íóæíîì ìåñòå.</w:t>
      </w:r>
    </w:p>
    <w:p>
      <w:pPr>
        <w:pStyle w:val="Normal"/>
        <w:bidi w:val="0"/>
        <w:jc w:val="left"/>
        <w:rPr/>
      </w:pPr>
      <w:r>
        <w:rPr/>
        <w:t>—</w:t>
      </w:r>
      <w:r>
        <w:rPr>
          <w:rFonts w:eastAsia="Liberation Serif" w:cs="Liberation Serif"/>
        </w:rPr>
        <w:t xml:space="preserve"> </w:t>
      </w:r>
      <w:r>
        <w:rPr/>
        <w:t>Âñå ýòî î÷åíü ïðàâèëüíî, — îòâåòèë îí, çàòåì óëûá</w:t>
        <w:softHyphen/>
        <w:t>íóëñÿ è âåñüìà ñìåëî êîñíóëñÿ ìîåãî ïîäáîðîäêà. — Íî ýòî íè÷åãî íå îáúÿñíÿåò â òâîåì ñëó÷àå. Òû ïîëó÷èëà äàð. Íà</w:t>
        <w:softHyphen/>
        <w:t>çûâàé òîãî, êòî åãî òåáå åãî äàë, ñëó÷àéíîñòüþ, ñòå÷åíèåì îáñòîÿòåëüñòâ, öåïüþ ñîáûòèé èëè êàê óãîäíî åùå, íî ôàêò îñòàåòñÿ ôàêòîì — òåáÿ óáåðåãëè îò óâå÷èé è áîëè.</w:t>
      </w:r>
    </w:p>
    <w:p>
      <w:pPr>
        <w:pStyle w:val="Normal"/>
        <w:bidi w:val="0"/>
        <w:jc w:val="left"/>
        <w:rPr/>
      </w:pPr>
      <w:r>
        <w:rPr/>
        <w:t>—</w:t>
      </w:r>
      <w:r>
        <w:rPr>
          <w:rFonts w:eastAsia="Liberation Serif" w:cs="Liberation Serif"/>
        </w:rPr>
        <w:t xml:space="preserve"> </w:t>
      </w:r>
      <w:r>
        <w:rPr/>
        <w:t>Âîçìîæíî, âû è ïðàâû, — ñîãëàñèëàñü ÿ êðîòêî. — Ìíå ñëåäîâàëî áû ïðîÿâèòü áîëüøóþ áëàãîäàðíîñòü.</w:t>
      </w:r>
    </w:p>
    <w:p>
      <w:pPr>
        <w:pStyle w:val="Normal"/>
        <w:bidi w:val="0"/>
        <w:jc w:val="left"/>
        <w:rPr/>
      </w:pPr>
      <w:r>
        <w:rPr/>
        <w:t>—</w:t>
      </w:r>
      <w:r>
        <w:rPr>
          <w:rFonts w:eastAsia="Liberation Serif" w:cs="Liberation Serif"/>
        </w:rPr>
        <w:t xml:space="preserve"> </w:t>
      </w:r>
      <w:r>
        <w:rPr/>
        <w:t>Íå ïðîÿâëÿòü áîëüøóþ áëàãîäàðíîñòü, à ÷óâñòâîâàòü ñåáÿ áîëåå ãèáêî è ðàñêîâàííî, — ñêàçàë îí è ðàñõîõîòàëñÿ.</w:t>
      </w:r>
    </w:p>
    <w:p>
      <w:pPr>
        <w:pStyle w:val="Normal"/>
        <w:bidi w:val="0"/>
        <w:jc w:val="left"/>
        <w:rPr/>
      </w:pPr>
      <w:r>
        <w:rPr/>
        <w:t>Çàìåòèâ, ÷òî ÿ íà÷èíàþ çëèòüñÿ, îí øèðîêî ðàçâåë ðóêè, ñëîâíî ïûòàÿñü îõâàòèòü îêðóæàþùèå íàñ çàðîñëè ïîëûíè.</w:t>
      </w:r>
    </w:p>
    <w:p>
      <w:pPr>
        <w:pStyle w:val="Normal"/>
        <w:bidi w:val="0"/>
        <w:jc w:val="left"/>
        <w:rPr/>
      </w:pPr>
      <w:r>
        <w:rPr/>
        <w:t>—</w:t>
      </w:r>
      <w:r>
        <w:rPr>
          <w:rFonts w:eastAsia="Liberation Serif" w:cs="Liberation Serif"/>
        </w:rPr>
        <w:t xml:space="preserve"> </w:t>
      </w:r>
      <w:r>
        <w:rPr/>
        <w:t>Ìîé äðóã ñ÷èòàåò, ÷òî âèäåííîå òîáîé ñâÿçàíî ñ èíäåéñêèì êëàäáèùåì, ïîñðåäè êîòîðîãî ìû ñåé÷àñ è íà</w:t>
        <w:softHyphen/>
        <w:t>õîäèìñÿ.</w:t>
      </w:r>
    </w:p>
    <w:p>
      <w:pPr>
        <w:pStyle w:val="Normal"/>
        <w:bidi w:val="0"/>
        <w:jc w:val="left"/>
        <w:rPr/>
      </w:pPr>
      <w:r>
        <w:rPr/>
        <w:t>—</w:t>
      </w:r>
      <w:r>
        <w:rPr>
          <w:rFonts w:eastAsia="Liberation Serif" w:cs="Liberation Serif"/>
        </w:rPr>
        <w:t xml:space="preserve"> </w:t>
      </w:r>
      <w:r>
        <w:rPr/>
        <w:t>ß íå âèæó íèêàêîãî êëàäáèùà, — âîçðàçèëà ÿ, çàùèùàÿñü.</w:t>
      </w:r>
    </w:p>
    <w:p>
      <w:pPr>
        <w:pStyle w:val="Normal"/>
        <w:bidi w:val="0"/>
        <w:jc w:val="left"/>
        <w:rPr/>
      </w:pPr>
      <w:r>
        <w:rPr/>
        <w:t>—</w:t>
      </w:r>
      <w:r>
        <w:rPr>
          <w:rFonts w:eastAsia="Liberation Serif" w:cs="Liberation Serif"/>
        </w:rPr>
        <w:t xml:space="preserve"> </w:t>
      </w:r>
      <w:r>
        <w:rPr/>
        <w:t>Åãî íåïðîñòî ðàçãëÿäåòü, — îáúÿñíèë îí, ãëÿäÿ íà ìåíÿ ïðèùóðåííûì âçãëÿäîì, áóäòî ó íåãî ÷òî-òî ñëó÷èëîñü ñî çðåíèåì. — È íå òóìàí ìåøàåò åãî óâèäåòü. Äàæå â ÿñíûé ñîëíå÷íûé äåíü çäåñü íè÷åãî íå âèäíî, êðîìå çàðîñëåé ïîëûíè. — Îí ñòàë íà êîëåíè è óëûáàÿñü ïîñìîò</w:t>
        <w:softHyphen/>
        <w:t>ðåë íà ìåíÿ ñíèçó ââåðõ. — Îäíàêî îïûòíûé ãëàç ïðèìåòèò, ÷òî ýòè çàðîñëè èìåþò íåîáû÷íóþ ôîðìó. Îí ëåã íà çåìëþ ïëàøìÿ, ãîëîâó íàêëîíèë âëåâî è æåñòàìè ïðåä</w:t>
        <w:softHyphen/>
        <w:t>ëîæèë ìíå ñäåëàòü òî æå ñàìîå.</w:t>
      </w:r>
    </w:p>
    <w:p>
      <w:pPr>
        <w:pStyle w:val="Normal"/>
        <w:bidi w:val="0"/>
        <w:jc w:val="left"/>
        <w:rPr/>
      </w:pPr>
      <w:r>
        <w:rPr/>
        <w:t>—</w:t>
      </w:r>
      <w:r>
        <w:rPr>
          <w:rFonts w:eastAsia="Liberation Serif" w:cs="Liberation Serif"/>
        </w:rPr>
        <w:t xml:space="preserve"> </w:t>
      </w:r>
      <w:r>
        <w:rPr/>
        <w:t>Òîëüêî òàê ýòî ìîæíî ðàçãëÿäåòü îò÷åòëèâî, — ïîÿñíèë îí, êîãäà ÿ óëåãëàñü ðÿäîì ñ íèì íà çåìëþ. — ß áû ýòîãî íè çà ÷òî íå óçíàë, åñëè áû íå ìîé äðóã, êîòîðûé çíàåò ìíîæåñòâî ðàçíûõ èíòåðåñíûõ è óâëåêàòåëüíûõ âå</w:t>
        <w:softHyphen/>
        <w:t>ùåé.</w:t>
      </w:r>
    </w:p>
    <w:p>
      <w:pPr>
        <w:pStyle w:val="Normal"/>
        <w:bidi w:val="0"/>
        <w:jc w:val="left"/>
        <w:rPr/>
      </w:pPr>
      <w:r>
        <w:rPr/>
        <w:t>Ïîíà÷àëó ÿ íå óâèäåëà íè÷åãî; çàòåì îäèí çà äðóãèì ìîåìó âçîðó ñòàëè îòêðûâàòüñÿ êàìíè, ñïðÿòàííûå â õèòðîñïëåòåíèè òðàâÿíûõ çàðîñëåé. Îíè áûëè òåìíûå è áëåñòÿùèå, ñëîâíî èõ óìûë òóìàí, è âûñòðîèëèñü â êðóã, áîëüøå íàïîìèíàÿ ñîáîé íåêèå ñóùåñòâà, ÷åì ïðîñòî êàìíè.</w:t>
      </w:r>
    </w:p>
    <w:p>
      <w:pPr>
        <w:pStyle w:val="Normal"/>
        <w:bidi w:val="0"/>
        <w:jc w:val="left"/>
        <w:rPr/>
      </w:pPr>
      <w:r>
        <w:rPr/>
        <w:t>ß åäâà íå âñêðèêíóëà, êîãäà ïîíÿëà, ÷òî êðóã êàìíåé ïðåäñòàâëÿåò ñîáîé òî÷íîå ïîäîáèå êðóãà ÷åëîâå÷åñêèõ ôèãóð, êîòîðûå ÿ âèäåëà ðàíåå â òóìàíå.</w:t>
      </w:r>
    </w:p>
    <w:p>
      <w:pPr>
        <w:pStyle w:val="Normal"/>
        <w:bidi w:val="0"/>
        <w:jc w:val="left"/>
        <w:rPr/>
      </w:pPr>
      <w:r>
        <w:rPr/>
        <w:t>—</w:t>
      </w:r>
      <w:r>
        <w:rPr>
          <w:rFonts w:eastAsia="Liberation Serif" w:cs="Liberation Serif"/>
        </w:rPr>
        <w:t xml:space="preserve"> </w:t>
      </w:r>
      <w:r>
        <w:rPr/>
        <w:t>Òåïåðü ÿ è âïðàâäó íàïóãàíà, — ïðîáîðìîòàëà ÿ, òðåâîæíî ïîåæèâàÿñü. — ß ðàññêàçàëà âàì, ÷òî âèäåëà ÷å</w:t>
        <w:softHyphen/>
        <w:t>ëîâå÷åñêèå ñèëóýòû, âûñòðîèâøèåñÿ â êðóã, — ÿ ãëÿíóëà íà íåãî, ÷òîáû ïîñìîòðåòü, íå ñêâîçèò ëè â åãî ëèöå íàñìåø</w:t>
        <w:softHyphen/>
        <w:t>êà èëè íåîäîáðåíèå, à çàòåì äîáàâèëà: — Ýòî ïîëíûé àá</w:t>
        <w:softHyphen/>
        <w:t>ñóðä, íî ÿ ïî÷òè ÷òî ìîãó ïîêëÿñòüñÿ, ÷òî ýòè êàìíè è åñòü ëþäè, êîòîðûõ ÿ âèäåëà.</w:t>
      </w:r>
    </w:p>
    <w:p>
      <w:pPr>
        <w:pStyle w:val="Normal"/>
        <w:bidi w:val="0"/>
        <w:jc w:val="left"/>
        <w:rPr/>
      </w:pPr>
      <w:r>
        <w:rPr/>
        <w:t>—</w:t>
      </w:r>
      <w:r>
        <w:rPr>
          <w:rFonts w:eastAsia="Liberation Serif" w:cs="Liberation Serif"/>
        </w:rPr>
        <w:t xml:space="preserve"> </w:t>
      </w:r>
      <w:r>
        <w:rPr/>
        <w:t>ß çíàþ, — ïðîøåïòàë îí òàê òèõî, ÷òî ìíå ïðèøëîñü ïðèäâèíóòüñÿ ê íåìó ïîáëèæå. — Âñå ýòî î÷åíü òàèíñòâåííî, — ïðîäîëæàë îí. — Ìîé äðóã, êîòîðûé, êàê òû óæå, äîëæíî áûòü, çàìåòèëà, ïî ïðîèñõîæäåíèþ èíäååö, ãîâîðèò, ÷òî íà íåêîòîðûõ èíäåéñêèõ êëàäáèùàõ èìååòñÿ ðÿä èëè êðóã èç êàìåííûõ âàëóíîâ. Ýòè âàëóíû — ýìèññà</w:t>
        <w:softHyphen/>
        <w:t>ðû ñìåðòè. — Îí èçó÷àþùå ïîñìîòðåë íà ìåíÿ, ñëîâíî æå</w:t>
        <w:softHyphen/>
        <w:t>ëàÿ óáåäèòüñÿ, ÷òî ïðèêîâàë ê ñåáå âñå ìîå âíèìàíèå, è óâåðåííî äîáàâèë: — Îíè — ýòî ýìèññàðû, èìåé â âèäó, à íå ñèìâîëû, èçîáðàæàþùèå ýìèññàðîâ.</w:t>
      </w:r>
    </w:p>
    <w:p>
      <w:pPr>
        <w:pStyle w:val="Normal"/>
        <w:bidi w:val="0"/>
        <w:jc w:val="left"/>
        <w:rPr/>
      </w:pPr>
      <w:r>
        <w:rPr/>
        <w:t>ß ïðîäîëæàëà ñìîòðåòü íà ïàðíÿ øèðîêî ðàñêðûòûìè ãëàçàìè, íî íå òîëüêî ïîòîìó, ÷òî íå çíàëà, êàêèå âûâîäû äåëàòü èç åãî óòâåðæäåíèé, — äåëî â òîì, ÷òî êîãäà îí ãî</w:t>
        <w:softHyphen/>
        <w:t>âîðèë è óëûáàëñÿ, åãî ëèöî íåïðåðûâíî ìåíÿëîñü. Íå òî ÷òîáû ìåíÿëèñü ÷åðòû åãî ëèöà, íî îíî òî áûëî ëèöîì øåñòèëåòíåãî ðåáåíêà, òî ëèöîì ñåìíàäöàòèëåòíåãî þíîøè, à èíîãäà — ëèöîì ñòàðèêà.</w:t>
      </w:r>
    </w:p>
    <w:p>
      <w:pPr>
        <w:pStyle w:val="Normal"/>
        <w:bidi w:val="0"/>
        <w:jc w:val="left"/>
        <w:rPr/>
      </w:pPr>
      <w:r>
        <w:rPr/>
        <w:t>—</w:t>
      </w:r>
      <w:r>
        <w:rPr>
          <w:rFonts w:eastAsia="Liberation Serif" w:cs="Liberation Serif"/>
        </w:rPr>
        <w:t xml:space="preserve"> </w:t>
      </w:r>
      <w:r>
        <w:rPr/>
        <w:t>Ýòî êàêîå-òî ñòðàííîå ïîâåðüå, — ïðîäîëæàë îí, ïîõîæå, íå îáðàòèâ âíèìàíèÿ íà ìîé ïðèñòàëüíûé âçãëÿä. —È ÿ íå ñëèøêîì-òî ñåðüåçíî ê íåìó îòíîñèëñÿ, ïîêà òû íå ñâàëèëàñü ñ íåáà êàê ðàç â òîò ìîìåíò, êîãäà ìîé äðóã ðàññêàçûâàë ìíå îá ýìèññàðàõ ñìåðòè, — è íå ïîâåäàëà î òîì, ÷òî òîëüêî ÷òî âèäåëà. Åñëè áû ÿ áûë ïî ñâîåé ïðèðîäå íåäîâåð÷èâ, — äîáàâèë îí, è â åãî ãîëîñå âäðóã ïîÿâèëèñü óãðîæàþùèå íîòêè, — ÿ áû ðåøèë, ÷òî âû ñ íèì ñãî</w:t>
        <w:softHyphen/>
        <w:t>âîðèëèñü.</w:t>
      </w:r>
    </w:p>
    <w:p>
      <w:pPr>
        <w:pStyle w:val="Normal"/>
        <w:bidi w:val="0"/>
        <w:jc w:val="left"/>
        <w:rPr/>
      </w:pPr>
      <w:r>
        <w:rPr/>
        <w:t>—</w:t>
      </w:r>
      <w:r>
        <w:rPr>
          <w:rFonts w:eastAsia="Liberation Serif" w:cs="Liberation Serif"/>
        </w:rPr>
        <w:t xml:space="preserve"> </w:t>
      </w:r>
      <w:r>
        <w:rPr/>
        <w:t>ß åãî íå çíàþ! — áðîñèëàñü ÿ çàùèùàòü ñåáÿ, âîçìó</w:t>
        <w:softHyphen/>
        <w:t>ùåííàÿ îäíèì ëèøü åãî íàìåêîì, çàòåì òèõî ïðîøåïòàëà, òàê, ÷òîáû òîëüêî îí îäèí ìîã ìåíÿ ñëûøàòü: — Åñëè ÷åñ</w:t>
        <w:softHyphen/>
        <w:t>òíî, òî îò âàøåãî äðóãà ó ìåíÿ ïî êîæå ìóðàøêè áåãàþò.</w:t>
      </w:r>
    </w:p>
    <w:p>
      <w:pPr>
        <w:pStyle w:val="Normal"/>
        <w:bidi w:val="0"/>
        <w:jc w:val="left"/>
        <w:rPr/>
      </w:pPr>
      <w:r>
        <w:rPr/>
        <w:t>—</w:t>
      </w:r>
      <w:r>
        <w:rPr>
          <w:rFonts w:eastAsia="Liberation Serif" w:cs="Liberation Serif"/>
        </w:rPr>
        <w:t xml:space="preserve"> </w:t>
      </w:r>
      <w:r>
        <w:rPr/>
        <w:t>Åñëè áû ÿ áûë ïî ñâîåé ïðèðîäå íåäîâåð÷èâ, — ïîâ</w:t>
        <w:softHyphen/>
        <w:t>òîðèë ìîëîäîé ÷åëîâåê, íå îáðàùàÿ âíèìàíèÿ íà òî, ÷òî ÿ åãî ïåðåáèëà, — ÿ ðåøèë áû, ÷òî âû ñ íèì íà ñàìîì äåëå ïûòàåòåñü ìåíÿ íàïóãàòü. Îäíàêî íåäîâåð÷èâîñòü ìíå íå ñâîéñòâåííà. Ïîýòîìó âñå, ÷òî ìíå îñòàåòñÿ, — îñòàâèòü â ïîêîå ñâîè ñóæäåíèÿ è ïîëþáîïûòñòâîâàòü íàñ÷åò òåáÿ.</w:t>
      </w:r>
    </w:p>
    <w:p>
      <w:pPr>
        <w:pStyle w:val="Normal"/>
        <w:bidi w:val="0"/>
        <w:jc w:val="left"/>
        <w:rPr/>
      </w:pPr>
      <w:r>
        <w:rPr/>
        <w:t>—</w:t>
      </w:r>
      <w:r>
        <w:rPr>
          <w:rFonts w:eastAsia="Liberation Serif" w:cs="Liberation Serif"/>
        </w:rPr>
        <w:t xml:space="preserve"> </w:t>
      </w:r>
      <w:r>
        <w:rPr/>
        <w:t>Íåçà÷åì îáî ìíå ëþáîïûòñòâîâàòü, — îòâåòèëà ÿ ðàçäðàæåííî. — Ê òîìó æå, ÿ âñå ðàâíî íè÷åãî íå ïîíèìàþ â òîé ÷åïóõå, ÷òî âû òóò ìåëåòå.</w:t>
      </w:r>
    </w:p>
    <w:p>
      <w:pPr>
        <w:pStyle w:val="Normal"/>
        <w:bidi w:val="0"/>
        <w:jc w:val="left"/>
        <w:rPr/>
      </w:pPr>
      <w:r>
        <w:rPr/>
        <w:t>ß ãíåâíî âçãëÿíóëà íà íåãî. Åãî âûáîð íå âíóøàë ìíå íèêàêîé ñèìïàòèè. Òåïåðü è îò íåãî ó ìåíÿ ïî êîæå ïîáå</w:t>
        <w:softHyphen/>
        <w:t>æàëè ìóðàøêè.</w:t>
      </w:r>
    </w:p>
    <w:p>
      <w:pPr>
        <w:pStyle w:val="Normal"/>
        <w:bidi w:val="0"/>
        <w:jc w:val="left"/>
        <w:rPr/>
      </w:pPr>
      <w:r>
        <w:rPr/>
        <w:t>—</w:t>
      </w:r>
      <w:r>
        <w:rPr>
          <w:rFonts w:eastAsia="Liberation Serif" w:cs="Liberation Serif"/>
        </w:rPr>
        <w:t xml:space="preserve"> </w:t>
      </w:r>
      <w:r>
        <w:rPr/>
        <w:t>Îí ãîâîðèò î áëàãîäàðíîñòè ýìèññàðàì ñìåðòè, — âìå</w:t>
        <w:softHyphen/>
        <w:t>øàëñÿ òîò, ÷òî áûë ñòàðøå. Îí ïîäîøåë ê íàì è óñòàâèëñÿ íà. ìåíÿ ñâåðõó âíèç ÷ðåçâû÷àéíî ñòðàííûì âçãëÿäîì.</w:t>
      </w:r>
    </w:p>
    <w:p>
      <w:pPr>
        <w:pStyle w:val="Normal"/>
        <w:bidi w:val="0"/>
        <w:jc w:val="left"/>
        <w:rPr/>
      </w:pPr>
      <w:r>
        <w:rPr/>
        <w:t>Ïîëíàÿ ñòðàñòíîãî æåëàíèÿ ïîñêîðåå óáðàòüñÿ ñ ýòîãî ìåñòà è îò ýòèõ äâóõ ñóìàñøåäøèõ, ÿ âñêî÷èëà è ïðîêðè÷à</w:t>
        <w:softHyphen/>
        <w:t>ëà ñëîâà áëàãîäàðíîñòè. Ìîé ãîëîñ ýõîì îòîçâàëñÿ â çàðîñ</w:t>
        <w:softHyphen/>
        <w:t>ëÿõ, ñëîâíî îíè îáðàòèëèñü â ñêàëû. ß âñëóøèâàëàñü, ïîêà îòçâóêè ìîåãî ãîëîñà ñîâñåì íå çàòèõëè. À çàòåì, ñëîâíî îäåðæèìàÿ, ñîâåðøåííî íàïåðåêîð ñîáñòâåííîìó çäðàâîìó ñìûñëó, ÿ ñòàëà âûêðèêèâàòü «ñïàñèáî» ñíîâà è ñíîâà.</w:t>
      </w:r>
    </w:p>
    <w:p>
      <w:pPr>
        <w:pStyle w:val="Normal"/>
        <w:bidi w:val="0"/>
        <w:jc w:val="left"/>
        <w:rPr/>
      </w:pPr>
      <w:r>
        <w:rPr/>
        <w:t>—</w:t>
      </w:r>
      <w:r>
        <w:rPr>
          <w:rFonts w:eastAsia="Liberation Serif" w:cs="Liberation Serif"/>
        </w:rPr>
        <w:t xml:space="preserve"> </w:t>
      </w:r>
      <w:r>
        <w:rPr/>
        <w:t>ß óâåðåí, ÷òî ýìèññàðû áîëåå ÷åì äîâîëüíû, — ñêà</w:t>
        <w:softHyphen/>
        <w:t>çàë ìëàäøèé èç äâóõ, ëåãîíüêî ïîõëîïàâ ìåíÿ ïî èêðå.</w:t>
      </w:r>
    </w:p>
    <w:p>
      <w:pPr>
        <w:pStyle w:val="Normal"/>
        <w:bidi w:val="0"/>
        <w:jc w:val="left"/>
        <w:rPr/>
      </w:pPr>
      <w:r>
        <w:rPr/>
        <w:t>Ðàñõîõîòàâøèñü,   îí   ïåðåâåðíóëñÿ  íà  ñïèíó. Óäèâèòåëüíàÿ ñèëà áûëà â åãî ãëàçàõ, â î÷àðîâàòåëüíîé ìîùè åãî ñìåõà. ß íè íà ìãíîâåíèå íå óñîìíèëàñü, íåâçèðàÿ íà òàêîå âåñåëüå, ÷òî è â ñàìîì äåëå ïîáëàãî</w:t>
        <w:softHyphen/>
        <w:t>äàðèëà ýìèññàðîâ ñìåðòè. È ÷òî ñàìîå ñòðàííîå, ÿ ÷óâñòâî</w:t>
        <w:softHyphen/>
        <w:t>âàëà, ÷òî íàõîæóñü ïîä èõ çàùèòîé.</w:t>
      </w:r>
    </w:p>
    <w:p>
      <w:pPr>
        <w:pStyle w:val="Normal"/>
        <w:bidi w:val="0"/>
        <w:jc w:val="left"/>
        <w:rPr/>
      </w:pPr>
      <w:r>
        <w:rPr/>
        <w:t>—</w:t>
      </w:r>
      <w:r>
        <w:rPr>
          <w:rFonts w:eastAsia="Liberation Serif" w:cs="Liberation Serif"/>
        </w:rPr>
        <w:t xml:space="preserve"> </w:t>
      </w:r>
      <w:r>
        <w:rPr/>
        <w:t>Êòî âû òàêèå? — ÿ àäðåñîâàëà ñâîé âîïðîñ ìîëîäîìó ïàðíþ.</w:t>
      </w:r>
    </w:p>
    <w:p>
      <w:pPr>
        <w:pStyle w:val="Normal"/>
        <w:bidi w:val="0"/>
        <w:jc w:val="left"/>
        <w:rPr/>
      </w:pPr>
      <w:r>
        <w:rPr/>
        <w:t>Îí îäíèì áûñòðûì ïëàâíûì äâèæåíèåì âñêî÷èë íà íîãè.</w:t>
      </w:r>
    </w:p>
    <w:p>
      <w:pPr>
        <w:pStyle w:val="Normal"/>
        <w:bidi w:val="0"/>
        <w:jc w:val="left"/>
        <w:rPr/>
      </w:pPr>
      <w:r>
        <w:rPr/>
        <w:t>—</w:t>
      </w:r>
      <w:r>
        <w:rPr>
          <w:rFonts w:eastAsia="Liberation Serif" w:cs="Liberation Serif"/>
        </w:rPr>
        <w:t xml:space="preserve"> </w:t>
      </w:r>
      <w:r>
        <w:rPr/>
        <w:t>ß — Õîñå Ëóèñ Êîðòåç, íî äðóçüÿ çîâóò ìåíÿ Äæî, — ïðåäñòàâèëñÿ îí, ïðèãîòîâèâøèñü ïîæàòü ìíå ðóêó. — À ýòî ìîé äðóã — Ãóìåðñèíäî Ýâàíñ-Ïðèò÷àðä.</w:t>
      </w:r>
    </w:p>
    <w:p>
      <w:pPr>
        <w:pStyle w:val="Normal"/>
        <w:bidi w:val="0"/>
        <w:jc w:val="left"/>
        <w:rPr/>
      </w:pPr>
      <w:r>
        <w:rPr/>
        <w:t>Èç îïàñåíèÿ, ÷òî îò òàêîãî èìåíè ÿ ãðîìêî ðàñõîõî</w:t>
        <w:softHyphen/>
        <w:t>÷óñü, ÿ ïðèêóñèëà ãóáó è ïðèíÿëàñü ÷åñàòü âîîáðàæàåìûé óêóñ íà êîëåíå.</w:t>
      </w:r>
    </w:p>
    <w:p>
      <w:pPr>
        <w:pStyle w:val="Normal"/>
        <w:bidi w:val="0"/>
        <w:jc w:val="left"/>
        <w:rPr/>
      </w:pPr>
      <w:r>
        <w:rPr/>
        <w:t>—</w:t>
      </w:r>
      <w:r>
        <w:rPr>
          <w:rFonts w:eastAsia="Liberation Serif" w:cs="Liberation Serif"/>
        </w:rPr>
        <w:t xml:space="preserve"> </w:t>
      </w:r>
      <w:r>
        <w:rPr/>
        <w:t>Íàâåðíîå, áëîõà, — ñêàçàëà ÿ, ïîãëÿäûâàÿ òî íà îäíîãî èç íèõ, òî íà äðóãîãî. Îíè â ñâîþ î÷åðåäü óñòàâèëèñü íà ìåíÿ, ëèøèâ âîçìîæíîñòè ïîòåøèòüñÿ ýòèì èìåíåì. Íà èõ ëèöàõ áûëî òàêîå ñåðüåçíîå âûðàæåíèå, ÷òî ìîé ñìåõ òóò æå ïðîïàë.</w:t>
      </w:r>
    </w:p>
    <w:p>
      <w:pPr>
        <w:pStyle w:val="Normal"/>
        <w:bidi w:val="0"/>
        <w:jc w:val="left"/>
        <w:rPr/>
      </w:pPr>
      <w:r>
        <w:rPr/>
        <w:t>Ãóìåðñèíäî Ýâàíñ-Ïðèò÷àðä âçÿë ìîþ ðóêó, âÿëî ñâèñàâøóþ âäîëü òåëà, è ýíåðãè÷íî ïîòðÿñ åå:</w:t>
      </w:r>
    </w:p>
    <w:p>
      <w:pPr>
        <w:pStyle w:val="Normal"/>
        <w:bidi w:val="0"/>
        <w:jc w:val="left"/>
        <w:rPr/>
      </w:pPr>
      <w:r>
        <w:rPr/>
        <w:t>—</w:t>
      </w:r>
      <w:r>
        <w:rPr>
          <w:rFonts w:eastAsia="Liberation Serif" w:cs="Liberation Serif"/>
        </w:rPr>
        <w:t xml:space="preserve"> </w:t>
      </w:r>
      <w:r>
        <w:rPr/>
        <w:t>ß ðàä ñ òîáîé ïîçíàêîìèòüñÿ, — ñêàçàë îí íà ÷èñòåé</w:t>
        <w:softHyphen/>
        <w:t>øåì àíãëèéñêîì ÿçûêå ñ ïåðâîêëàññíûì áðèòàíñêèì àê</w:t>
        <w:softHyphen/>
        <w:t>öåíòîì. — ß óæ áûëî ïîäóìàë, ÷òî òû — ýäàêàÿ çàçíàâøà</w:t>
        <w:softHyphen/>
        <w:t xml:space="preserve">ÿñÿ ï.... (Ãðóáàÿ áðàíü. Â îðèãèíàëå — «cunt». Âûðàæåíèå ãðóáîå, íî çàìåíèòü èëè ñìÿã÷èòü åãî íå óäàëîñü. Ãóìåðñèíäî ýòèì ñëîâîì èçðÿäíî øîêèðîâàë Ôëîðèíäó (ïîýòîìó âûðàæåíèå äîëæíî áûòü êðåïêèì), âèäèìî, ýòîãî îí è äîáèâàëñÿ (ñì. êîíòåêñò). Òàê ÷òî îñòàåòñÿ íàäåÿòüñÿ íà ïîíèìàíèå è êðåïêèå íåðâû ÷èòàòåëåé (ïðèì. ïåðåâ.)). </w:t>
      </w:r>
    </w:p>
    <w:p>
      <w:pPr>
        <w:pStyle w:val="Normal"/>
        <w:bidi w:val="0"/>
        <w:jc w:val="left"/>
        <w:rPr/>
      </w:pPr>
      <w:r>
        <w:rPr/>
        <w:t>Ìîé ðîò ðàñêðûëñÿ, à ãëàçà âûëåçëè èç îðáèò. È õîòÿ ÷òî-òî âî ìíå ïîäìåòèëî, ÷òî åãî ñëîâà îçíà÷àëè ñêîðåå êîìïëèìåíò, ÷åì îñêîðáëåíèå, ìîé øîê áûë ñòîëü ñèëåí, ÷òî ÿ ñòîÿëà, ñëîâíî ïàðàëèçîâàííàÿ. Îñîáûì ïóðèòàíñò</w:t>
        <w:softHyphen/>
        <w:t>âîì ÿ íå îòëè÷àëàñü — ïðè ñîîòâåòñòâóþùèõ îáñòîÿòåëüñò</w:t>
        <w:softHyphen/>
        <w:t>âàõ ÿ ìîãëà ïåðåïëþíóòü êîãî óãîäíî, — íî â ñàìîì çâó</w:t>
        <w:softHyphen/>
        <w:t>÷àíèè ñëîâà cunt äëÿ ìåíÿ áûëî ÷òî-òî ñòîëü ïîòðÿñàþùå îáèäíîå, ÷òî îíî ëèøèëî ìåíÿ äàðà ðå÷è.</w:t>
      </w:r>
    </w:p>
    <w:p>
      <w:pPr>
        <w:pStyle w:val="Normal"/>
        <w:bidi w:val="0"/>
        <w:jc w:val="left"/>
        <w:rPr/>
      </w:pPr>
      <w:r>
        <w:rPr/>
        <w:t>Äæî ïðèøåë ìíå íà âûðó÷êó. Îí èçâèíèëñÿ çà ñâîåãî äðóãà, îáúÿñíèâ, ÷òî Ãóìåðñèíäî — íåïðèìèðèìûé áîðåö ñ îáùåñòâåííûìè ïðåäðàññóäêàìè. È ïðåæäå ÷åì ìíå ïðåä</w:t>
        <w:softHyphen/>
        <w:t>ñòàâèëàñü âîçìîæíîñòü ñêàçàòü, ÷òî ïî ìîèì ïîíÿòèÿì îí ÿâíî ïåðåøåë âñå ðàìêè ïðèëè÷èÿ, Äæî äîáàâèë, ÷òî Ãó</w:t>
        <w:softHyphen/>
        <w:t>ìåðñèíäî âûíóæäåí áûòü áîðöîì ñ îáùåñòâåííûìè ïðåä</w:t>
        <w:softHyphen/>
        <w:t xml:space="preserve">ðàññóäêàìè, è ýòî ñâÿçàíî ñ òåì ôàêòîì, ÷òî îí íîñèò ôàìèëèþ Ýâàíñ-Ïðèò÷àðä. </w:t>
      </w:r>
    </w:p>
    <w:p>
      <w:pPr>
        <w:pStyle w:val="Normal"/>
        <w:bidi w:val="0"/>
        <w:jc w:val="left"/>
        <w:rPr/>
      </w:pPr>
      <w:r>
        <w:rPr/>
        <w:t>—</w:t>
      </w:r>
      <w:r>
        <w:rPr>
          <w:rFonts w:eastAsia="Liberation Serif" w:cs="Liberation Serif"/>
        </w:rPr>
        <w:t xml:space="preserve"> </w:t>
      </w:r>
      <w:r>
        <w:rPr/>
        <w:t>Ýòî íå äîëæíî íèêîãî óäèâëÿòü, — çàìåòèë Äæî. — Åãî îòåö áûë àíãëè÷àíèíîì, êîòîðûé áðîñèë åãî ìàòü, èíäåéñêóþ æåíùèíó èç Äæåëèñêî, åùå äî ðîæäåíèÿ Ãó</w:t>
        <w:softHyphen/>
        <w:t>ìåðñèíäî.</w:t>
      </w:r>
    </w:p>
    <w:p>
      <w:pPr>
        <w:pStyle w:val="Normal"/>
        <w:bidi w:val="0"/>
        <w:jc w:val="left"/>
        <w:rPr/>
      </w:pPr>
      <w:r>
        <w:rPr/>
        <w:t>—</w:t>
      </w:r>
      <w:r>
        <w:rPr>
          <w:rFonts w:eastAsia="Liberation Serif" w:cs="Liberation Serif"/>
        </w:rPr>
        <w:t xml:space="preserve"> </w:t>
      </w:r>
      <w:r>
        <w:rPr/>
        <w:t>Ýâàíñ-Ïðèò÷àðä? — ïîâòîðèëà ÿ, âñå åùå çàùèùà</w:t>
        <w:softHyphen/>
        <w:t>ÿñü, çàòåì ïîâåðíóëàñü ê Ãóìåðñèíäî è ïîèíòåðåñîâàëàñü, êàæåòñÿ ëè åìó íîðìàëüíûì, ÷òî Äæî âûäàåò ïåðâîé âñòðå÷íîé ôàìèëüíûå ñåêðåòû, áðîñàþùèå íà íåãî òåíü.</w:t>
      </w:r>
    </w:p>
    <w:p>
      <w:pPr>
        <w:pStyle w:val="Normal"/>
        <w:bidi w:val="0"/>
        <w:jc w:val="left"/>
        <w:rPr/>
      </w:pPr>
      <w:r>
        <w:rPr/>
        <w:t>—</w:t>
      </w:r>
      <w:r>
        <w:rPr>
          <w:rFonts w:eastAsia="Liberation Serif" w:cs="Liberation Serif"/>
        </w:rPr>
        <w:t xml:space="preserve"> </w:t>
      </w:r>
      <w:r>
        <w:rPr/>
        <w:t>Íåò íèêàêèõ áðîñàþùèõ òåíü ñåêðåòîâ, — îòâåòèë çà ñâîåãî äðóãà Äæî. — È çíàåøü ïî÷åìó? — Îí ñêîâàë ìåíÿ âçãëÿäîì ñâîèõ ñèÿþùèõ òåìíûõ ãëàç, êîòîðûå íå áûëè íè êàðèìè, íè ÷åðíûìè, íî ñêîðåå öâåòà ñïåëûõ âèøåí.</w:t>
      </w:r>
    </w:p>
    <w:p>
      <w:pPr>
        <w:pStyle w:val="Normal"/>
        <w:bidi w:val="0"/>
        <w:jc w:val="left"/>
        <w:rPr/>
      </w:pPr>
      <w:r>
        <w:rPr/>
        <w:t>ß áåñïîìîùíî ïîêà÷àëà ãîëîâîé, æåëàÿ ñêàçàòü «íåò», ìîå âíèìàíèå áûëî ïðèêîâàíî ê åãî íåïðåîäîëèìîìó âçãëÿ</w:t>
        <w:softHyphen/>
        <w:t>äó. Êàçàëîñü, ÷òî îäèí ãëàç ñìååòñÿ íàäî ìíîé, äðóãîé æå áûë ÷ðåçâû÷àéíî ñåðüåçåí, â íåì ñêâîçèëî ÷òî-òî çëîâåùåå è óãðîæàþùåå.</w:t>
      </w:r>
    </w:p>
    <w:p>
      <w:pPr>
        <w:pStyle w:val="Normal"/>
        <w:bidi w:val="0"/>
        <w:jc w:val="left"/>
        <w:rPr/>
      </w:pPr>
      <w:r>
        <w:rPr/>
        <w:t>—</w:t>
      </w:r>
      <w:r>
        <w:rPr>
          <w:rFonts w:eastAsia="Liberation Serif" w:cs="Liberation Serif"/>
        </w:rPr>
        <w:t xml:space="preserve"> </w:t>
      </w:r>
      <w:r>
        <w:rPr/>
        <w:t>Òî, ÷òî òû íàçûâàåøü ñåêðåòàìè, áðîñàþùèìè òåíü, — ýòî äëÿ Ãóìåðñèíäî èñòî÷íèê ñèëû, — îòâåòèë Äæî íà ñâîé ñîáñòâåííûé âîïðîñ. — Èçâåñòíî ëè òåáå, ÷òî åãî îòåö — íûíå çíàìåíèòûé àíãëèéñêèé àíòðîïîëîã? Ãóìåðñèíäî íåíàâèäèò åãî ëþòîé íåíàâèñòüþ.</w:t>
      </w:r>
    </w:p>
    <w:p>
      <w:pPr>
        <w:pStyle w:val="Normal"/>
        <w:bidi w:val="0"/>
        <w:jc w:val="left"/>
        <w:rPr/>
      </w:pPr>
      <w:r>
        <w:rPr/>
        <w:t>Ãóìåðñèíäî åäâà çàìåòíî êèâíóë, ñëîâíî ýòîé íå</w:t>
        <w:softHyphen/>
        <w:t>íàâèñòüþ ãîðäèëñÿ.</w:t>
      </w:r>
    </w:p>
    <w:p>
      <w:pPr>
        <w:pStyle w:val="Normal"/>
        <w:bidi w:val="0"/>
        <w:jc w:val="left"/>
        <w:rPr/>
      </w:pPr>
      <w:r>
        <w:rPr/>
        <w:t>ß åäâà ìîãëà ïîâåðèòü, ÷òî ìíå ïîäâåðíóëàñü òàêàÿ óäà÷à. Îíè èìåëè â âèäó íèêîãî èíîãî êàê Å. Å. Ýâàíñ-Ïðèò÷àðäà, îäíîãî èç ñàìûõ çíà÷èòåëüíûõ ñîöèàëüíûõ àí</w:t>
        <w:softHyphen/>
        <w:t>òðîïîëîãîâ äâàäöàòîãî âåêà. È êàê ðàç â ýòîì ñåìåñòðå ÿ çàíèìàëàñü â ñòåíàõ ÓÊËÀ (â îðèãèíàëå «UCLA» -  Univercity of California in the Los Angeles (ïðèì. ïåðåâ.)) èçó÷åíèåì ðàáîò ïî èñòîðèè ñîöèàëüíîé  àíòðîïîëîãèè è áèîãðàôèé èññëåäîâàòåëåé, âíåñøèõ íàèáîëåå çíà÷èòåëüíûé âêëàä â ýòó îáëàñòü.</w:t>
      </w:r>
    </w:p>
    <w:p>
      <w:pPr>
        <w:pStyle w:val="Normal"/>
        <w:bidi w:val="0"/>
        <w:jc w:val="left"/>
        <w:rPr/>
      </w:pPr>
      <w:r>
        <w:rPr/>
        <w:t>Âîò ýòî äà! Ìíå ïðèøëîñü ñäåðæàòü ñåáÿ, ÷òîáû íå çàêðè÷àòü âî âåñü ãîëîñ è íå çàïðûãàòü îò âîçáóæäåíèÿ. Ïîÿâèòüñÿ ñ òàêèì èíòðèãóþùèì ñåêðåòîì! Çíàìåíèòûé àíòðîïîëîã ñîáëàçíÿåò è âïîñëåäñòâèè áðîñàåò èíäåéñêóþ æåíùèíó. Ìåíÿ íè êàïëè íå áåñïîêîèë òîò ôàêò, ÷òî Ýâàíñ-Ïðèò÷àðä íå ïðîâîäèë íèêàêèõ èññëåäîâàíèé íà òåððèòîðèè Ìåêñèêè, — îí, â îñíîâíîì, áûë èçâåñòåí ñâîèìè ðàáîòàìè â Àôðèêå, — ïîñêîëüêó ÿ áûëà óâåðåíà, ÷òî íåïðåìåííî îáíàðóæó, ÷òî â îäèí èç åãî âèçèòîâ â Ñî</w:t>
        <w:softHyphen/>
        <w:t>åäèíåííûå Øòàòû îí çàåçæàë â Ìåêñèêó. Ïîäòâåðæäåíèå òîìó ñòîÿëî ïðÿìî ïåðåäî ìíîé.</w:t>
      </w:r>
    </w:p>
    <w:p>
      <w:pPr>
        <w:pStyle w:val="Normal"/>
        <w:bidi w:val="0"/>
        <w:jc w:val="left"/>
        <w:rPr/>
      </w:pPr>
      <w:r>
        <w:rPr/>
        <w:t>Ðàäîñòíî óëûáàÿñü, ÿ ïîãëÿäûâàëà íà Ãóìåðñèíäî; ìûñëåííî ÿ ïîîáåùàëà ñåáå, ÷òî, êîíå÷íî æå, íå ñòàíó îáíà</w:t>
        <w:softHyphen/>
        <w:t>ðîäîâàòü ôàêòû áåç åãî ðàçðåøåíèÿ. Íó ðàçâå ÷òî òîëüêî ðàññêàæó ÷òî-íèáóäü îäíîìó èç ñâîèõ ïðîôåññîðîâ,— äóìà</w:t>
        <w:softHyphen/>
        <w:t>ëà ÿ. Â êîíöå êîíöîâ, íå êàæäûé äåíü ïîïàäàåò â ðóêè òàêàÿ èíôîðìàöèÿ.</w:t>
      </w:r>
    </w:p>
    <w:p>
      <w:pPr>
        <w:pStyle w:val="Normal"/>
        <w:bidi w:val="0"/>
        <w:jc w:val="left"/>
        <w:rPr/>
      </w:pPr>
      <w:r>
        <w:rPr/>
        <w:t>Â ìîåì óìå âåðòåëèñü ðàçíûå âîçìîæíîñòè. Ýòî ìîãëà áû áûòü, ñêàæåì, íåáîëüøàÿ ëåêöèÿ äëÿ íåñêîëüêèõ èçáðàííûõ ñòóäåíòîâ äîìà ó îäíîãî èç ïðîôåññîðîâ. Ìûñ</w:t>
        <w:softHyphen/>
        <w:t>ëåííî ÿ óæå âûáðàëà ïðîôåññîðà. Íåëüçÿ ñêàçàòü, ÷òî îí ìíå îñîáåííî íðàâèëñÿ, íî ìíå èìïîíèðîâàëî òî, ÷òî îí ñòàðàëñÿ ïðîèçâåñòè âïå÷àòëåíèå íà ñâîèõ ñòóäåíòîâ â êà</w:t>
        <w:softHyphen/>
        <w:t>êîé-òî íåìíîãî äåòñêîé ìàíåðå. Âðåìÿ îò âðåìåíè ìû ñîáèðàëèñü ó íåãî äîìà. È êàæäûé ðàç, êîãäà ÿ òàì áûâàëà, òî îáíàðóæèâàëà íà åãî ðàáî÷åì ñòîëå êàê áû ïî îøèáêå çàáûòóþ òàì çàïèñêó, íàïèñàííóþ åìó çíàìåíèòûì àíòðî</w:t>
        <w:softHyphen/>
        <w:t>ïîëîãîì Êëîäîì Ëåâè-Ñòðîññîì.</w:t>
      </w:r>
    </w:p>
    <w:p>
      <w:pPr>
        <w:pStyle w:val="Normal"/>
        <w:bidi w:val="0"/>
        <w:jc w:val="left"/>
        <w:rPr/>
      </w:pPr>
      <w:r>
        <w:rPr/>
        <w:t>—</w:t>
      </w:r>
      <w:r>
        <w:rPr>
          <w:rFonts w:eastAsia="Liberation Serif" w:cs="Liberation Serif"/>
        </w:rPr>
        <w:t xml:space="preserve"> </w:t>
      </w:r>
      <w:r>
        <w:rPr/>
        <w:t>Òû íå ñêàçàëà íàì êàê òåáÿ çîâóò, — âåæëèâî ïîèíòåðåñîâàëñÿ Äæî, ìÿãêî äåðãàÿ ìåíÿ çà ðóêàâ.</w:t>
      </w:r>
    </w:p>
    <w:p>
      <w:pPr>
        <w:pStyle w:val="Normal"/>
        <w:bidi w:val="0"/>
        <w:jc w:val="left"/>
        <w:rPr/>
      </w:pPr>
      <w:r>
        <w:rPr/>
        <w:t>—</w:t>
      </w:r>
      <w:r>
        <w:rPr>
          <w:rFonts w:eastAsia="Liberation Serif" w:cs="Liberation Serif"/>
        </w:rPr>
        <w:t xml:space="preserve"> </w:t>
      </w:r>
      <w:r>
        <w:rPr/>
        <w:t>Êàðìåí Ãåáàóýð, — îòâåòèëà ÿ áåç êîëåáàíèé, íà</w:t>
        <w:softHyphen/>
        <w:t>çâàâøèñü èìåíåì îäíîé èç ïîäðóã äåòñòâà.</w:t>
      </w:r>
    </w:p>
    <w:p>
      <w:pPr>
        <w:pStyle w:val="Normal"/>
        <w:bidi w:val="0"/>
        <w:jc w:val="left"/>
        <w:rPr/>
      </w:pPr>
      <w:r>
        <w:rPr/>
        <w:t>×òîáû îáëåã÷èòü äèñêîìôîðò è ÷óâñòâî âèíû îò òîãî, ÷òî ÿ âíîâü ñ òàêîé ëåãêîñòüþ ñêàçàëà íåïðàâäó, ÿ ñïðîñèëà Äæî, íå èç Àðãåíòèíû ëè îí. Ïîëó÷èâ â îòâåò óäèâëåííîå âûðàæåíèå ëèöà, ÿ ïîñïåøèëà äîáàâèòü, ÷òî ó íåãî îïðåäå</w:t>
        <w:softHyphen/>
        <w:t>ëåííî àðãåíòèíñêàÿ èíòîíàöèÿ â ãîëîñå.</w:t>
      </w:r>
    </w:p>
    <w:p>
      <w:pPr>
        <w:pStyle w:val="Normal"/>
        <w:bidi w:val="0"/>
        <w:jc w:val="left"/>
        <w:rPr/>
      </w:pPr>
      <w:r>
        <w:rPr/>
        <w:t>—</w:t>
      </w:r>
      <w:r>
        <w:rPr>
          <w:rFonts w:eastAsia="Liberation Serif" w:cs="Liberation Serif"/>
        </w:rPr>
        <w:t xml:space="preserve"> </w:t>
      </w:r>
      <w:r>
        <w:rPr/>
        <w:t>Äàæå íåñìîòðÿ íà òî, ÷òî âíåøíîñòü ó òåáÿ íå àð</w:t>
        <w:softHyphen/>
        <w:t>ãåíòèíñêàÿ, — äîáàâèëà ÿ.</w:t>
      </w:r>
    </w:p>
    <w:p>
      <w:pPr>
        <w:pStyle w:val="Normal"/>
        <w:bidi w:val="0"/>
        <w:jc w:val="left"/>
        <w:rPr/>
      </w:pPr>
      <w:r>
        <w:rPr/>
        <w:t>—</w:t>
      </w:r>
      <w:r>
        <w:rPr>
          <w:rFonts w:eastAsia="Liberation Serif" w:cs="Liberation Serif"/>
        </w:rPr>
        <w:t xml:space="preserve"> </w:t>
      </w:r>
      <w:r>
        <w:rPr/>
        <w:t>ß ìåêñèêàíåö, — îòâåòèë îí. — À ñóäÿ ïî òâîåìó àêöåíòó, òû âûðîñëà ëèáî íà Êóáå, ëèáî â Âåíåñóýëå.</w:t>
      </w:r>
    </w:p>
    <w:p>
      <w:pPr>
        <w:pStyle w:val="Normal"/>
        <w:bidi w:val="0"/>
        <w:jc w:val="left"/>
        <w:rPr/>
      </w:pPr>
      <w:r>
        <w:rPr/>
        <w:t xml:space="preserve">Ó ìåíÿ íå áûëî æåëàíèÿ ïðîäîëæàòü äàëüøå ýòó ëèíèþ ðàçãîâîðà, è ÿ áûñòðî ïåðåìåíèëà òåìó. </w:t>
      </w:r>
    </w:p>
    <w:p>
      <w:pPr>
        <w:pStyle w:val="Normal"/>
        <w:bidi w:val="0"/>
        <w:jc w:val="left"/>
        <w:rPr/>
      </w:pPr>
      <w:r>
        <w:rPr/>
        <w:t>—</w:t>
      </w:r>
      <w:r>
        <w:rPr>
          <w:rFonts w:eastAsia="Liberation Serif" w:cs="Liberation Serif"/>
        </w:rPr>
        <w:t xml:space="preserve"> </w:t>
      </w:r>
      <w:r>
        <w:rPr/>
        <w:t>Çíàåøü ëè òû, êàê ìíå ñíîâà âûáðàòüñÿ íà òðîïó? — ñïðîñèëà ÿ, âíåçàïíî îçàáî÷åííàÿ òåì, ÷òî ìîè äðóçüÿ óæå, ïîæàëóé, âîëíóþòñÿ.</w:t>
      </w:r>
    </w:p>
    <w:p>
      <w:pPr>
        <w:pStyle w:val="Normal"/>
        <w:bidi w:val="0"/>
        <w:jc w:val="left"/>
        <w:rPr/>
      </w:pPr>
      <w:r>
        <w:rPr/>
        <w:t>—</w:t>
      </w:r>
      <w:r>
        <w:rPr>
          <w:rFonts w:eastAsia="Liberation Serif" w:cs="Liberation Serif"/>
        </w:rPr>
        <w:t xml:space="preserve"> </w:t>
      </w:r>
      <w:r>
        <w:rPr/>
        <w:t>Íåò, ÿ íå çíàþ, — ïðèçíàëñÿ ñ äåòñêîé íåïîñðåäñò</w:t>
        <w:softHyphen/>
        <w:t>âåííîñòüþ Äæî. — Íî Ãóìåðñèíäî Ýâàíñ-Ïðèò÷àðä çíàåò.</w:t>
      </w:r>
    </w:p>
    <w:p>
      <w:pPr>
        <w:pStyle w:val="Normal"/>
        <w:bidi w:val="0"/>
        <w:jc w:val="left"/>
        <w:rPr/>
      </w:pPr>
      <w:r>
        <w:rPr/>
        <w:t>Ãóìåðñèíäî ïîâåë íàñ ÷åðåç ãóñòûå çàðîñëè ââåðõ ïî óçêîé òðîïèíêå íà äðóãîé ñòîðîíå ãîðû. È âñêîðå äî íàñ äîíåñëèñü ãîëîñà ìîèõ äðóçåé è ëàé èõ ñîáàêè.</w:t>
      </w:r>
    </w:p>
    <w:p>
      <w:pPr>
        <w:pStyle w:val="Normal"/>
        <w:bidi w:val="0"/>
        <w:jc w:val="left"/>
        <w:rPr/>
      </w:pPr>
      <w:r>
        <w:rPr/>
        <w:t>ß ïî÷óâñòâîâàëà ñèëüíîå îáëåã÷åíèå è â òî æå âðåìÿ áûëà ðàçî÷àðîâàíà è îçàäà÷åíà òåì, ÷òî íè îäèí èç ìóæ÷èí íå ïîïûòàëñÿ âûÿñíèòü, êàê ìåíÿ ìîæíî áóäåò íàéòè.</w:t>
      </w:r>
    </w:p>
    <w:p>
      <w:pPr>
        <w:pStyle w:val="Normal"/>
        <w:bidi w:val="0"/>
        <w:jc w:val="left"/>
        <w:rPr/>
      </w:pPr>
      <w:r>
        <w:rPr/>
        <w:t>—</w:t>
      </w:r>
      <w:r>
        <w:rPr>
          <w:rFonts w:eastAsia="Liberation Serif" w:cs="Liberation Serif"/>
        </w:rPr>
        <w:t xml:space="preserve"> </w:t>
      </w:r>
      <w:r>
        <w:rPr/>
        <w:t>ß óâåðåí, ÷òî ìû åùå âñòðåòèìñÿ, — íåáðåæíî áðîñèë Äæî íà ïðîùàíèå.</w:t>
      </w:r>
    </w:p>
    <w:p>
      <w:pPr>
        <w:pStyle w:val="Normal"/>
        <w:bidi w:val="0"/>
        <w:jc w:val="left"/>
        <w:rPr/>
      </w:pPr>
      <w:r>
        <w:rPr/>
        <w:t>Ãóìåðñèíäî Ýâàíñ-Ïðèò÷àðä óäèâèë ìåíÿ òåì, ÷òî ãà</w:t>
        <w:softHyphen/>
        <w:t>ëàíòíî ïîöåëîâàë ìîþ ðóêó. Îí ñäåëàë ýòî òàê åñòåñòâåííî è ãðàöèîçíî, ÷òî ìíå äàæå íå ïðèøëî â ãîëîâó íàä íèì ïîñìåÿòüñÿ.</w:t>
      </w:r>
    </w:p>
    <w:p>
      <w:pPr>
        <w:pStyle w:val="Normal"/>
        <w:bidi w:val="0"/>
        <w:jc w:val="left"/>
        <w:rPr/>
      </w:pPr>
      <w:r>
        <w:rPr/>
        <w:t>—</w:t>
      </w:r>
      <w:r>
        <w:rPr>
          <w:rFonts w:eastAsia="Liberation Serif" w:cs="Liberation Serif"/>
        </w:rPr>
        <w:t xml:space="preserve"> </w:t>
      </w:r>
      <w:r>
        <w:rPr/>
        <w:t>Ýòî ó íåãî â ãåíàõ, — ïîÿñíèë Äæî. — Íåñìîòðÿ íà òî, ÷òî îí ëèøü íàïîëîâèíó àíãëè÷àíèí, åãî èçûñêàííîñòü áåçóêîðèçíåííà. Îí èñêëþ÷èòåëüíî ãàëàíòåí!</w:t>
      </w:r>
    </w:p>
    <w:p>
      <w:pPr>
        <w:pStyle w:val="Normal"/>
        <w:bidi w:val="0"/>
        <w:jc w:val="left"/>
        <w:rPr/>
      </w:pPr>
      <w:r>
        <w:rPr/>
        <w:t>Íå ñêàçàâ áîëüøå íè ñëîâà è íå îãëÿäûâàÿñü, îáà îíè ðàñòâîðèëèñü â òóìàíå. ß î÷åíü ñîìíåâàëàñü, ÷òî êîãäà-íèáóäü ñíîâà èõ óâèæó. Ïåðåïîëíåííàÿ ÷óâñòâîì âèíû çà òî, ÷òî ñîëãàëà ïî ïîâîäó ñâîåãî èìåíè, ÿ áûëà ãîòîâà áðîñèòüñÿ èì âäîãîíêó, íî â ýòó ìèíóòó ìåíÿ åäâà íå ïîâàëèëà íà çåìëþ ñîáàêà ìîèõ äðóçåé, êîòîðàÿ ïðûãíóëà íà ìåíÿ, ïûòàÿñü ëèçíóòü â ëèöî.</w:t>
      </w:r>
    </w:p>
    <w:p>
      <w:pPr>
        <w:pStyle w:val="Normal"/>
        <w:bidi w:val="0"/>
        <w:jc w:val="left"/>
        <w:rPr/>
      </w:pPr>
      <w:r>
        <w:rPr/>
        <w:t>Ãëàâà 6</w:t>
      </w:r>
    </w:p>
    <w:p>
      <w:pPr>
        <w:pStyle w:val="Normal"/>
        <w:bidi w:val="0"/>
        <w:jc w:val="left"/>
        <w:rPr/>
      </w:pPr>
      <w:r>
        <w:rPr/>
        <w:t>Îíåìåâ, ÿ óñòàâèëàñü íà ïðèåçæåãî ëåêòîðà. Â êî</w:t>
        <w:softHyphen/>
        <w:t>ñòþìå-òðîéêå, ñ êîðîòêî ïîñòðèæåííûìè âüþùèìèñÿ âîëîñàìè è ãëàäêî âûáðèòûì ëèöîì Äæî Êîð</w:t>
        <w:softHyphen/>
        <w:t>òåç âûãëÿäåë ïðèøåëüöåì èç äðóãîãî âðåìåíè ñðåäè äëèííîâîëîñûõ, áîðîäàòûõ, êàê ïîïàëî îäåòûõ ñòóäåíòîâ â îäíîé   èç   áîëüøèõ   àóäèòîðèé   Êàëèôîðíèéñêîãî Óíèâåðñèòåòà.</w:t>
      </w:r>
    </w:p>
    <w:p>
      <w:pPr>
        <w:pStyle w:val="Normal"/>
        <w:bidi w:val="0"/>
        <w:jc w:val="left"/>
        <w:rPr/>
      </w:pPr>
      <w:r>
        <w:rPr/>
        <w:t xml:space="preserve">ß ïîñïåøíî ïëþõíóëàñü íà ñâîáîäíîå ìåñòî â çàäíåì ðÿäó íàáèòîé äî îòêàçà àóäèòîðèè, ìåñòî, êîòîðîå çàíÿëà äëÿ ìåíÿ òà ñàìàÿ ïîäðóãà, ñ êîòîðîé ìû áûëè íà ïðîãóëêå â ãîðàõ Ñàíòà Ñüþçàíà. </w:t>
      </w:r>
    </w:p>
    <w:p>
      <w:pPr>
        <w:pStyle w:val="Normal"/>
        <w:bidi w:val="0"/>
        <w:jc w:val="left"/>
        <w:rPr/>
      </w:pPr>
      <w:r>
        <w:rPr/>
        <w:t>—</w:t>
      </w:r>
      <w:r>
        <w:rPr>
          <w:rFonts w:eastAsia="Liberation Serif" w:cs="Liberation Serif"/>
        </w:rPr>
        <w:t xml:space="preserve"> </w:t>
      </w:r>
      <w:r>
        <w:rPr/>
        <w:t>Êòî îí? — ñïðîñèëà ÿ åå.</w:t>
      </w:r>
    </w:p>
    <w:p>
      <w:pPr>
        <w:pStyle w:val="Normal"/>
        <w:bidi w:val="0"/>
        <w:jc w:val="left"/>
        <w:rPr/>
      </w:pPr>
      <w:r>
        <w:rPr/>
        <w:t>Îíà óäèâëåííî ïîêà÷àëà ãîëîâîé, îêèíóëà ìåíÿ íåòåð</w:t>
        <w:softHyphen/>
        <w:t>ïåëèâûì âçãëÿäîì, çàòåì íà êëî÷êå áóìàãè íàïèñàëà: Êàð</w:t>
        <w:softHyphen/>
        <w:t>ëîñ Êàñòàíåäà.</w:t>
      </w:r>
    </w:p>
    <w:p>
      <w:pPr>
        <w:pStyle w:val="Normal"/>
        <w:bidi w:val="0"/>
        <w:jc w:val="left"/>
        <w:rPr/>
      </w:pPr>
      <w:r>
        <w:rPr/>
        <w:t>—</w:t>
      </w:r>
      <w:r>
        <w:rPr>
          <w:rFonts w:eastAsia="Liberation Serif" w:cs="Liberation Serif"/>
        </w:rPr>
        <w:t xml:space="preserve"> </w:t>
      </w:r>
      <w:r>
        <w:rPr/>
        <w:t>À êòî, ÷åðò âîçüìè, òàêîé Êàðëîñ Êàñòàíåäà? — ñïðîñèëà ÿ ñíîâà è íåïðîèçâîëüíî õèõèêíóëà.</w:t>
      </w:r>
    </w:p>
    <w:p>
      <w:pPr>
        <w:pStyle w:val="Normal"/>
        <w:bidi w:val="0"/>
        <w:jc w:val="left"/>
        <w:rPr/>
      </w:pPr>
      <w:r>
        <w:rPr/>
        <w:t>—</w:t>
      </w:r>
      <w:r>
        <w:rPr>
          <w:rFonts w:eastAsia="Liberation Serif" w:cs="Liberation Serif"/>
        </w:rPr>
        <w:t xml:space="preserve"> </w:t>
      </w:r>
      <w:r>
        <w:rPr/>
        <w:t>ß äàâàëà òåáå åãî êíèãó, — ïðîøèïåëà îíà â îòâåò, çàòåì äîáàâèëà, ÷òî îí äîñòàòî÷íî èçâåñòíûé àíòðîïîëîã, êîòîðûé ïðîâîäèë îáøèðíûå èññëåäîâàíèÿ â Ìåêñèêå.</w:t>
      </w:r>
    </w:p>
    <w:p>
      <w:pPr>
        <w:pStyle w:val="Normal"/>
        <w:bidi w:val="0"/>
        <w:jc w:val="left"/>
        <w:rPr/>
      </w:pPr>
      <w:r>
        <w:rPr/>
        <w:t>ß óæå áûëî õîòåëà ñêàçàòü ñâîåé ïîäðóãå ïî ñåêðåòó, ÷òî ïðèåçæèé ëåêòîð — ýòî òîò ñàìûé ïàðåíü, êîòîðîãî ÿ ïîâñòðå÷àëà â ãîðàõ â òîò äåíü, êîãäà çàáëóäèëàñü. Îäíàêî ïî êàêèì-òî î÷åíü òî÷íûì ñîîáðàæåíèÿì íå ñêàçàëà íè÷å</w:t>
        <w:softHyphen/>
        <w:t>ãî. Ýòîò ïàðåíü áûë â îòâåòå çà òî, ÷òî åäâà íå ïîãèáëà íàøà äðóæáà, êîòîðîé ÿ íåâåðîÿòíî äîðîæèëà. Ìîÿ ïîäðóãà áûëà íåïðåêëîííà â ñâîåì ìíåíèè, ÷òî èñòîðèÿ ñ ñûíîì Ýâàíñ-Ïðèò÷àðäà — ÷èñòàÿ âûäóìêà. ß æå íàñòàèâàëà íà òîì, ÷òî òåì äâîèì íåçà÷åì áûëî êîðìèòü ìåíÿ áàñíÿìè — îíè îò ýòîãî íè÷åãî íå ïðèîáðåòàëè. ß ïðîñòî çíàëà, ÷òî îíè ÷èñòî</w:t>
        <w:softHyphen/>
        <w:t>ñåðäå÷íî ðàññêàçàëè ìíå âñþ ïðàâäó. Ìîÿ ïîäðóãà, ðàçîçëèâøèñü, ÷òî ÿ èì ïîâåðèëà, îáîçâàëà ìåíÿ ëåãêîâåð</w:t>
        <w:softHyphen/>
        <w:t>íîé äóðîé.</w:t>
      </w:r>
    </w:p>
    <w:p>
      <w:pPr>
        <w:pStyle w:val="Normal"/>
        <w:bidi w:val="0"/>
        <w:jc w:val="left"/>
        <w:rPr/>
      </w:pPr>
      <w:r>
        <w:rPr/>
        <w:t>Ïîñêîëüêó íèêòî èç íàñ íå õîòåë óñòóïàòü, ñòðàñòè â íàøåì ñïîðå ñòàëè íàêàëÿòüñÿ. Åå ìóæ, ÷òîáû íåñêîëüêî îõëàäèòü íàø ïûë, âûñêàçàë ïðåäïîëîæåíèå, ÷òî, âîçìîæ</w:t>
        <w:softHyphen/>
        <w:t>íî, ìíå ñêàçàëè ïðàâäó. Ðàçäðàæåííàÿ òåì, ÷òî îí íå íà åå ñòîðîíå, ìîÿ ïîäðóãà çàêðè÷àëà, ÷òîáû îí çàòêíóëñÿ.</w:t>
      </w:r>
    </w:p>
    <w:p>
      <w:pPr>
        <w:pStyle w:val="Normal"/>
        <w:bidi w:val="0"/>
        <w:jc w:val="left"/>
        <w:rPr/>
      </w:pPr>
      <w:r>
        <w:rPr/>
        <w:t>Ïî äîðîãå äîìîé íàä íàìè âèòàëà ìðà÷íàÿ àòìîñôåðà, íàøà äðóæáà ÿâíî äàëà òðåùèíó. Ïîòðåáîâàëîñü äâå íå</w:t>
        <w:softHyphen/>
        <w:t>äåëè, ÷òîáû çàãëàäèòü ñëåäû âçàèìíîé îáèäû. Òåì âðåìå</w:t>
        <w:softHyphen/>
        <w:t>íåì ÿ îïðîáîâàëà èíôîðìàöèþ íàñ÷åò ñûíà Ýâàíñ-Ïðèò÷àð</w:t>
        <w:softHyphen/>
        <w:t>äà  íà  íåñêîëüêèõ   ëþäÿõ,   áîëåå  ñâåäóùèõ   â àíòðîïîëîãè÷åñêèõ äåëàõ è ïðè÷àñòíûõ ê íèì ó÷åíûõ, ÷åì ÿ è ìîÿ ïîäðóãà. Ñòîèò ëè ãîâîðèòü, ÷òî ÿ ïðè ýòîì îêàçû</w:t>
        <w:softHyphen/>
        <w:t>âàëàñü ïîëíîé èäèîòêîé. Îäíàêî èç óïðÿìñòâà ÿ âöåïèëàñü â ñâîþ ñëåïóþ óâåðåííîñòü, ÷òî ëèøü ìíå îäíîé èçâåñòíî èñòèííîå ïîëîæåíèå âåùåé. ß áûëà ïðèó÷åíà ñìîòðåòü íà âñå ñ ïðàêòè÷åñêîé òî÷êè çðåíèÿ: åñëè êòî-òî ëæåò, òî òåì ñàìûì îí äîëæåí ïðèîáðåñòè ÷òî-òî òàêîå, ÷åãî èíà÷å íå ïîëó÷èë áû. È ÿ òåðÿëàñü â äîãàäêàõ, ÷òî æå ìîãëè ïðèîáðåñòè òå äâîå.</w:t>
      </w:r>
    </w:p>
    <w:p>
      <w:pPr>
        <w:pStyle w:val="Normal"/>
        <w:bidi w:val="0"/>
        <w:jc w:val="left"/>
        <w:rPr/>
      </w:pPr>
      <w:r>
        <w:rPr/>
        <w:t>Íà ëåêöèþ, êîòîðóþ ÷èòàë Êàðëîñ Êàñòàíåäà, ÿ âíèìàíèÿ ïî÷òè íå îáðàùàëà. ß áûëà ÷åðåñ÷óð ïîãëîùåíà ïîèñêàìè ïðè÷èíû, çàñòàâèâøåé åãî ñêàçàòü ìíå íåïðàâäó î ñâîåì èìåíè. Ñêëîííàÿ âûâîäèòü ìîòèâû òåõ èëè èíûõ ëþäåé èç ïðîñòûõ óòâåðæäåíèé èëè íàáëþäåíèé, ÿ íåìàëî âðåìåíè ïîòðàòèëà, ïûòàÿñü ïîäûñêàòü êëþ÷ ê åãî ìîòèâàì. Íî ïîòîì âñïîìíèëà, ÷òî ÿ òîæå íàçâàëàñü ïðè íåì íå ñâîèì èìåíåì. È ìíå íèêàê íå óäàâàëîñü îïðå</w:t>
        <w:softHyphen/>
        <w:t>äåëèòü, ïî÷åìó ÿ òàê ïîñòóïèëà.</w:t>
      </w:r>
    </w:p>
    <w:p>
      <w:pPr>
        <w:pStyle w:val="Normal"/>
        <w:bidi w:val="0"/>
        <w:jc w:val="left"/>
        <w:rPr/>
      </w:pPr>
      <w:r>
        <w:rPr/>
        <w:t>Ïîñëå äëèòåëüíûõ ðàçìûøëåíèé ÿ ðåøèëà, ÷òî îáìà</w:t>
        <w:softHyphen/>
        <w:t>íóëà åãî, ïîñêîëüêó îí àâòîìàòè÷åñêè âûçâàë âî ìíå íåäî</w:t>
        <w:softHyphen/>
        <w:t>âåðèå. Îí áûë ñëèøêîì ñàìîóâåðåí, ñëèøêîì ïåòóøèëñÿ, ÷òîáû åìó ìîæíî áûëî äîâåðÿòü. Ìîÿ ìàòü ïðèó÷èëà ìåíÿ íå äîâåðÿòü ëàòèíîàìåðèêàíñêèì ìóæ÷èíàì, îñîáåííî åñëè îíè íå áûëè íåñêîëüêî íèæå ïî ñâîåìó ïîëîæåíèþ. Îíà ëþáèëà ïîâòîðÿòü, ÷òî ëàòèíîàìåðèêàíñêèå ìóæ÷èíû — ñëîâíî áîéöîâûå ïåòóõè, èõ èíòåðåñû ñâîäÿòñÿ ê òîìó, ÷òî</w:t>
        <w:softHyphen/>
        <w:t>áû äðàòüñÿ, åñòü è çàíèìàòüñÿ ñåêñîì, â òàêîì âîò èìåííî ïîðÿäêå. È ÿ ïîëàãàþ, ÷òî ÿ ïîâåðèëà åé, äàæå íå çàäóìû</w:t>
        <w:softHyphen/>
        <w:t>âàÿñü.</w:t>
      </w:r>
    </w:p>
    <w:p>
      <w:pPr>
        <w:pStyle w:val="Normal"/>
        <w:bidi w:val="0"/>
        <w:jc w:val="left"/>
        <w:rPr/>
      </w:pPr>
      <w:r>
        <w:rPr/>
        <w:t>Íàêîíåö ÿ ãëÿíóëà íà Êàðëîñà Êàñòàíåäó. Ìíå íè÷åãî íå óäàâàëîñü ïîíÿòü â òîì, î ÷åì îí ãîâîðèò, íî ÿ áûëà î÷àðîâàíà åãî äâèæåíèÿìè. Âïå÷àòëåíèå áûëî òàêîå, ÷òî îí ãîâîðèò âñåì ñâîèì òåëîì, è åãî ñëîâà íå ñòîëüêî âûëåòàþò ó íåãî èçî ðòà, ñêîëüêî âûïëûâàþò èç åãî ðóê, êîòîðûìè îí äâèãàë ñ èçÿùåñòâîì è ïðîâîðíîñòüþ ìàãà.</w:t>
      </w:r>
    </w:p>
    <w:p>
      <w:pPr>
        <w:pStyle w:val="Normal"/>
        <w:bidi w:val="0"/>
        <w:jc w:val="left"/>
        <w:rPr/>
      </w:pPr>
      <w:r>
        <w:rPr/>
        <w:t>Ïîñëå ëåêöèè ÿ ñìåëî íàïðàâèëàñü ê íåìó. Îí ñòîÿë, îêðóæåííûé ñòóäåíòàìè. Îí áûë òàê îáàÿòåëåí è îòêðûò ñ æåíùèíàìè, ÷òî ÿ àâòîìàòè÷åñêè ñòàëà åãî ïðåçèðàòü.</w:t>
      </w:r>
    </w:p>
    <w:p>
      <w:pPr>
        <w:pStyle w:val="Normal"/>
        <w:bidi w:val="0"/>
        <w:jc w:val="left"/>
        <w:rPr/>
      </w:pPr>
      <w:r>
        <w:rPr/>
        <w:t>—</w:t>
      </w:r>
      <w:r>
        <w:rPr>
          <w:rFonts w:eastAsia="Liberation Serif" w:cs="Liberation Serif"/>
        </w:rPr>
        <w:t xml:space="preserve"> </w:t>
      </w:r>
      <w:r>
        <w:rPr/>
        <w:t>Òû ñîâðàë ìíå, ÷òî òâîå èìÿ Äæî Êîðòåç, — ñêàçàëà ÿ ïî-èñïàíñêè è â çíàê îáâèíåíèÿ íàïðàâèëà íà íåãî ïàëåö.</w:t>
      </w:r>
    </w:p>
    <w:p>
      <w:pPr>
        <w:pStyle w:val="Normal"/>
        <w:bidi w:val="0"/>
        <w:jc w:val="left"/>
        <w:rPr/>
      </w:pPr>
      <w:r>
        <w:rPr/>
        <w:t>Äåðæàñü ðóêîé çà æèâîò, ñëîâíî îí ïîëó÷èë óäàð, îí âçèðàë íà ìåíÿ ñ òåì ñàìûì íåðåøèòåëüíî-óäèâëåííûì âûðàæåíèåì, êîòîðîå áûëî ó íåãî íà ëèöå, êîãäà îí âïåðâûå óâèäåë ìåíÿ â ãîðàõ.</w:t>
      </w:r>
    </w:p>
    <w:p>
      <w:pPr>
        <w:pStyle w:val="Normal"/>
        <w:bidi w:val="0"/>
        <w:jc w:val="left"/>
        <w:rPr/>
      </w:pPr>
      <w:r>
        <w:rPr/>
        <w:t>—</w:t>
      </w:r>
      <w:r>
        <w:rPr>
          <w:rFonts w:eastAsia="Liberation Serif" w:cs="Liberation Serif"/>
        </w:rPr>
        <w:t xml:space="preserve"> </w:t>
      </w:r>
      <w:r>
        <w:rPr/>
        <w:t>Êðîìå òîãî, ëîæü, ÷òî òâîé äðóã Ãóìåðñèíäî — ñûí Ýâàíñ-Ïðèò÷àðäà, — äîáàâèëà ÿ, ïðåæäå ÷åì îí îïðàâèëñÿ îò óäèâëåíèÿ, âûçâàííîãî íàøåé âñòðå÷åé. — Íå òàê ëè?</w:t>
      </w:r>
    </w:p>
    <w:p>
      <w:pPr>
        <w:pStyle w:val="Normal"/>
        <w:bidi w:val="0"/>
        <w:jc w:val="left"/>
        <w:rPr/>
      </w:pPr>
      <w:r>
        <w:rPr/>
        <w:t>Îí ñäåëàë óìîëÿþùèé æåñò, ÷òîáû ÿ áîëüøå íè÷åãî íå ãîâîðèëà. Êàçàëîñü, ÷òî îí íè êàïëè íå ñìóùåí. Íî â åãî ãëàçàõ áûëî òàêîå ïðîñòîå è íåïîääåëüíîå ëþáîïûòñòâî, ÷òî ìîé ïðàâåäíûé ãíåâ áûñòðî óëåòó÷èëñÿ. Îí ìÿãêî âçÿë ìå</w:t>
        <w:softHyphen/>
        <w:t>íÿ çà çàïÿñòüå, ñëîâíî îïàñàÿñü, ÷òî ÿ óéäó.</w:t>
      </w:r>
    </w:p>
    <w:p>
      <w:pPr>
        <w:pStyle w:val="Normal"/>
        <w:bidi w:val="0"/>
        <w:jc w:val="left"/>
        <w:rPr/>
      </w:pPr>
      <w:r>
        <w:rPr/>
        <w:t xml:space="preserve">Êîãäà åãî áåñåäà ñî ñòóäåíòàìè çàêîí÷èëàñü, îí ìîë÷à ïîâåë ìåíÿ ê óåäèíåííîé ñêàìåéêå, êîòîðàÿ ñòîÿëà â òåíè îãðîìíîé ñîñíû â ñåâåðíîé ÷àñòè êàìïóñà (â  ÑØÀ — íàçâàíèå ñòóäåí÷åñêîãî ãîðîäêà (ïðèì. ðåä.)). </w:t>
      </w:r>
    </w:p>
    <w:p>
      <w:pPr>
        <w:pStyle w:val="Normal"/>
        <w:bidi w:val="0"/>
        <w:jc w:val="left"/>
        <w:rPr/>
      </w:pPr>
      <w:r>
        <w:rPr/>
        <w:t>—</w:t>
      </w:r>
      <w:r>
        <w:rPr>
          <w:rFonts w:eastAsia="Liberation Serif" w:cs="Liberation Serif"/>
        </w:rPr>
        <w:t xml:space="preserve"> </w:t>
      </w:r>
      <w:r>
        <w:rPr/>
        <w:t xml:space="preserve">Âñå ýòî òàê ñòðàííî, ÷òî ÿ âîèñòèíó òåðÿþ äàð ðå÷è, — ñêàçàë îí ïî-àíãëèéñêè, êîãäà ìû ñåëè. Îí ñìîòðåë íà ìåíÿ òàê, ñëîâíî âñå åùå íèêàê íå ìîã ïîâåðèòü, ÷òî ÿ ñèæó ðÿäîì ñ íèì. </w:t>
      </w:r>
    </w:p>
    <w:p>
      <w:pPr>
        <w:pStyle w:val="Normal"/>
        <w:bidi w:val="0"/>
        <w:jc w:val="left"/>
        <w:rPr/>
      </w:pPr>
      <w:r>
        <w:rPr/>
        <w:t>—</w:t>
      </w:r>
      <w:r>
        <w:rPr>
          <w:rFonts w:eastAsia="Liberation Serif" w:cs="Liberation Serif"/>
        </w:rPr>
        <w:t xml:space="preserve"> </w:t>
      </w:r>
      <w:r>
        <w:rPr/>
        <w:t>ß íå äóìàë, ÷òî êîãäà-ëèáî ñíîâà ñ òîáîé âñòðå÷óñü, — ïðîäîëæèë îí çàäóì÷èâî. — Ïîñëå òîãî, êàê ìû ðàñ</w:t>
        <w:softHyphen/>
        <w:t>ñòàëèñü, ìû ñ ìîèì äðóãîì — êñòàòè, åãî çîâóò Íåñòîð — äîëãî ãîâîðèëè î òåáå è ïðèøëè ê âûâîäó, ÷òî òû áûëà ïîëóïðèçðàêîì. — Òóò îí âíåçàïíî ïåðåøåë íà èñïàíñêèé è ñêàçàë, ÷òî îíè äàæå âåðíóëèñü íà òî ìåñòî, ãäå ìû ðàñ</w:t>
        <w:softHyphen/>
        <w:t>ñòàëèñü, íàäåÿñü íàéòè ìåíÿ.</w:t>
      </w:r>
    </w:p>
    <w:p>
      <w:pPr>
        <w:pStyle w:val="Normal"/>
        <w:bidi w:val="0"/>
        <w:jc w:val="left"/>
        <w:rPr/>
      </w:pPr>
      <w:r>
        <w:rPr/>
        <w:t>—</w:t>
      </w:r>
      <w:r>
        <w:rPr>
          <w:rFonts w:eastAsia="Liberation Serif" w:cs="Liberation Serif"/>
        </w:rPr>
        <w:t xml:space="preserve"> </w:t>
      </w:r>
      <w:r>
        <w:rPr/>
        <w:t>Ïî÷åìó òû õîòåë ìåíÿ íàéòè? — ñïðîñèëà ÿ ïî-àíãëèéñêè, óâåðåííàÿ, ÷òî â îòâåò îí ñêàæåò ïî-àíãëèéñêè, ÷òî ÿ åìó ïîíðàâèëàñü.</w:t>
      </w:r>
    </w:p>
    <w:p>
      <w:pPr>
        <w:pStyle w:val="Normal"/>
        <w:bidi w:val="0"/>
        <w:jc w:val="left"/>
        <w:rPr/>
      </w:pPr>
      <w:r>
        <w:rPr/>
        <w:t>Ïî-èñïàíñêè íåâîçìîæíî ñêàçàòü, ÷òî êòî-òî êîìó-òî ïðîñòî ïîíðàâèëñÿ. Îòâåò äîëæåí áûòü áîëåå ÿâíûì è âìå</w:t>
        <w:softHyphen/>
        <w:t>ñòå ñ òåì áîëåå òî÷íûì. Â èñïàíñêîì ìîæíî ëèáî âûðàçèòü õîðîøåå îòíîøåíèå — òå caes bien, ëèáî èçîáðàçèòü âñåîáú</w:t>
        <w:softHyphen/>
        <w:t>åìëþùóþ ñòðàñòü — òå gustas.</w:t>
      </w:r>
    </w:p>
    <w:p>
      <w:pPr>
        <w:pStyle w:val="Normal"/>
        <w:bidi w:val="0"/>
        <w:jc w:val="left"/>
        <w:rPr/>
      </w:pPr>
      <w:r>
        <w:rPr/>
        <w:t>Ìîé îòêðîâåííûé âîïðîñ ïîâåðã åãî â äîëãîå ìîë÷àíèå. Âïå÷àòëåíèå áûëî òàêîå, ÷òî ó íåãî âíóòðè èäåò áîðüáà — ãîâîðèòü èëè íå ãîâîðèòü. Íàêîíåö îí ñêàçàë, ÷òî íàøà ñ íèì âñòðå÷à â òóìàíå â òîò äåíü ïðîèçâåëà â íåì îñíîâà</w:t>
        <w:softHyphen/>
        <w:t>òåëüíûé ïåðåâîðîò. Êîãäà îí ýòî ãîâîðèë, íà åãî ëèöå áûë íàïèñàí âîñòîðã, çàòåì îí ãîëîñîì, â êîòîðîì çâó÷àëî ãëó</w:t>
        <w:softHyphen/>
        <w:t xml:space="preserve">áî÷àéøåå áëàãîãîâåíèå, äîáàâèë, ÷òî êîãäà îí óâèäåë ìåíÿ â ëåêöèîííîé àóäèòîðèè, åìó ÷óòü êîíåö íå ïðèøåë. </w:t>
      </w:r>
    </w:p>
    <w:p>
      <w:pPr>
        <w:pStyle w:val="Normal"/>
        <w:bidi w:val="0"/>
        <w:jc w:val="left"/>
        <w:rPr/>
      </w:pPr>
      <w:r>
        <w:rPr/>
        <w:t>—</w:t>
      </w:r>
      <w:r>
        <w:rPr>
          <w:rFonts w:eastAsia="Liberation Serif" w:cs="Liberation Serif"/>
        </w:rPr>
        <w:t xml:space="preserve"> </w:t>
      </w:r>
      <w:r>
        <w:rPr/>
        <w:t>Ïî÷åìó? — ñïðîñèëà ÿ.</w:t>
      </w:r>
    </w:p>
    <w:p>
      <w:pPr>
        <w:pStyle w:val="Normal"/>
        <w:bidi w:val="0"/>
        <w:jc w:val="left"/>
        <w:rPr/>
      </w:pPr>
      <w:r>
        <w:rPr/>
        <w:t>Îí çàäåë ìîå ñàìîëþáèå. Òîò÷àñ æå ÿ îá ýòîì ïîæàëåëà, ïîñêîëüêó áûëà óâåðåíà, ÷òî îí ñîáèðàåòñÿ ìíå ñêàçàòü, ÷òî ïî óøè âëþáëåí â ìåíÿ. À ýòî áóäåò ÷åðåñ÷óð âîëíóþùåå ïðèçíàíèå, è ÿ íå íàéäóñü, ÷òî îòâåòèòü.</w:t>
      </w:r>
    </w:p>
    <w:p>
      <w:pPr>
        <w:pStyle w:val="Normal"/>
        <w:bidi w:val="0"/>
        <w:jc w:val="left"/>
        <w:rPr/>
      </w:pPr>
      <w:r>
        <w:rPr/>
        <w:t>—</w:t>
      </w:r>
      <w:r>
        <w:rPr>
          <w:rFonts w:eastAsia="Liberation Serif" w:cs="Liberation Serif"/>
        </w:rPr>
        <w:t xml:space="preserve"> </w:t>
      </w:r>
      <w:r>
        <w:rPr/>
        <w:t>Ýòî î÷åíü äëèííàÿ èñòîðèÿ, — ïðîìîëâèë îí, âñå åùå ïîãðóæåííûé â çàäóì÷èâîñòü. Îí ñêðèâèë ãóáû, êàê áóäòî ãîâîðèë ñàì ñ ñîáîé, ðåïåòèðóÿ òî, ÷òî ñîáèðàëñÿ ïðîèçíåñòè.</w:t>
      </w:r>
    </w:p>
    <w:p>
      <w:pPr>
        <w:pStyle w:val="Normal"/>
        <w:bidi w:val="0"/>
        <w:jc w:val="left"/>
        <w:rPr/>
      </w:pPr>
      <w:r>
        <w:rPr/>
        <w:t>ß óçíàëà õàðàêòåðíûå ïðèçíàêè, êîãäà ìóæ÷èíà ãî</w:t>
        <w:softHyphen/>
        <w:t>òîâèòñÿ ñäåëàòü âûïàä.</w:t>
      </w:r>
    </w:p>
    <w:p>
      <w:pPr>
        <w:pStyle w:val="Normal"/>
        <w:bidi w:val="0"/>
        <w:jc w:val="left"/>
        <w:rPr/>
      </w:pPr>
      <w:r>
        <w:rPr/>
        <w:t>—</w:t>
      </w:r>
      <w:r>
        <w:rPr>
          <w:rFonts w:eastAsia="Liberation Serif" w:cs="Liberation Serif"/>
        </w:rPr>
        <w:t xml:space="preserve"> </w:t>
      </w:r>
      <w:r>
        <w:rPr/>
        <w:t>ß íå ÷èòàëà òâîèõ ðàáîò, — ñêàçàëà ÿ, ÷òîáû íà</w:t>
        <w:softHyphen/>
        <w:t xml:space="preserve">ïðàâèòü åãî â äðóãîå ðóñëî. — Î ÷åì îíè? </w:t>
      </w:r>
    </w:p>
    <w:p>
      <w:pPr>
        <w:pStyle w:val="Normal"/>
        <w:bidi w:val="0"/>
        <w:jc w:val="left"/>
        <w:rPr/>
      </w:pPr>
      <w:r>
        <w:rPr/>
        <w:t>—</w:t>
      </w:r>
      <w:r>
        <w:rPr>
          <w:rFonts w:eastAsia="Liberation Serif" w:cs="Liberation Serif"/>
        </w:rPr>
        <w:t xml:space="preserve"> </w:t>
      </w:r>
      <w:r>
        <w:rPr/>
        <w:t xml:space="preserve">ß íàïèñàë ïàðó êíèã î ìàãèè, — îòâåòèë îí. </w:t>
      </w:r>
    </w:p>
    <w:p>
      <w:pPr>
        <w:pStyle w:val="Normal"/>
        <w:bidi w:val="0"/>
        <w:jc w:val="left"/>
        <w:rPr/>
      </w:pPr>
      <w:r>
        <w:rPr/>
        <w:t>—</w:t>
      </w:r>
      <w:r>
        <w:rPr>
          <w:rFonts w:eastAsia="Liberation Serif" w:cs="Liberation Serif"/>
        </w:rPr>
        <w:t xml:space="preserve"> </w:t>
      </w:r>
      <w:r>
        <w:rPr/>
        <w:t>Î êàêîé ìàãèè? Î øàìàíñòâå, ñïèðèòóàëèçìå èëè î ÷åì?</w:t>
      </w:r>
    </w:p>
    <w:p>
      <w:pPr>
        <w:pStyle w:val="Normal"/>
        <w:bidi w:val="0"/>
        <w:jc w:val="left"/>
        <w:rPr/>
      </w:pPr>
      <w:r>
        <w:rPr/>
        <w:t>—</w:t>
      </w:r>
      <w:r>
        <w:rPr>
          <w:rFonts w:eastAsia="Liberation Serif" w:cs="Liberation Serif"/>
        </w:rPr>
        <w:t xml:space="preserve"> </w:t>
      </w:r>
      <w:r>
        <w:rPr/>
        <w:t>Òû çíàåøü ÷òî-íèáóäü î ìàãèè? — ñïðîñèë îí ñ íîò</w:t>
        <w:softHyphen/>
        <w:t>êàìè îæèäàíèÿ â ãîëîñå.</w:t>
      </w:r>
    </w:p>
    <w:p>
      <w:pPr>
        <w:pStyle w:val="Normal"/>
        <w:bidi w:val="0"/>
        <w:jc w:val="left"/>
        <w:rPr/>
      </w:pPr>
      <w:r>
        <w:rPr/>
        <w:t>—</w:t>
      </w:r>
      <w:r>
        <w:rPr>
          <w:rFonts w:eastAsia="Liberation Serif" w:cs="Liberation Serif"/>
        </w:rPr>
        <w:t xml:space="preserve"> </w:t>
      </w:r>
      <w:r>
        <w:rPr/>
        <w:t>Êîíå÷íî, çíàþ. ß ðÿäîì ñ ýòèì ðîñëà. ß ïðîâåëà çíà÷èòåëüíîå êîëè÷åñòâî âðåìåíè â ïðèáðåæíîé ÷àñòè Âå</w:t>
        <w:softHyphen/>
        <w:t xml:space="preserve">íåñóýëû — ýòà îáëàñòü ñëàâèòñÿ ñâîèìè ìàãàìè. Â äåòñòâå áîëüøóþ ÷àñòü ëåòíèõ ìåñÿöåâ ÿ ïðîâîäèëà â ñåìüå âåäüì. </w:t>
      </w:r>
    </w:p>
    <w:p>
      <w:pPr>
        <w:pStyle w:val="Normal"/>
        <w:bidi w:val="0"/>
        <w:jc w:val="left"/>
        <w:rPr/>
      </w:pPr>
      <w:r>
        <w:rPr/>
        <w:t>—</w:t>
      </w:r>
      <w:r>
        <w:rPr>
          <w:rFonts w:eastAsia="Liberation Serif" w:cs="Liberation Serif"/>
        </w:rPr>
        <w:t xml:space="preserve"> </w:t>
      </w:r>
      <w:r>
        <w:rPr/>
        <w:t>Âåäüì?</w:t>
      </w:r>
    </w:p>
    <w:p>
      <w:pPr>
        <w:pStyle w:val="Normal"/>
        <w:bidi w:val="0"/>
        <w:jc w:val="left"/>
        <w:rPr/>
      </w:pPr>
      <w:r>
        <w:rPr/>
        <w:t>—</w:t>
      </w:r>
      <w:r>
        <w:rPr>
          <w:rFonts w:eastAsia="Liberation Serif" w:cs="Liberation Serif"/>
        </w:rPr>
        <w:t xml:space="preserve"> </w:t>
      </w:r>
      <w:r>
        <w:rPr/>
        <w:t>Äà, — ïîäòâåðäèëà ÿ, ïîëüùåííàÿ åãî ðåàêöèåé. — Ìîÿ íÿíüêà áûëà âåäüìîé. Ýòî áûëà íåãðèòÿíêà èç Ïóýðòî Êàáåëëî. Îíà çàáîòèëàñü îáî ìíå, ïîêà ÿ íå ñòàëà ïîäðîñò</w:t>
        <w:softHyphen/>
        <w:t>êîì. Ìîè ðîäèòåëè ðàáîòàëè, è êîãäà ÿ áûëà ðåáåíêîì, îíè ñ ðàäîñòüþ îñòàâëÿëè ìåíÿ íà åå ïîïå÷åíèè. Ó íåå ãîðàçäî ëó÷øå âûõîäèëî ïðèñìàòðèâàòü çà ìíîé, ÷åì ó ëþáîãî èç ìîèõ ðîäèòåëåé. Îíà ïðåäîñòàâëÿëà ìíå âîçìîæíîñòü äå</w:t>
        <w:softHyphen/>
        <w:t>ëàòü âñå, ÷òî ÿ çàõî÷ó. Ìîè ðîäèòåëè, åñòåñòâåííî, ïîçâî</w:t>
        <w:softHyphen/>
        <w:t>ëÿëè åé áðàòü ìåíÿ ñ ñîáîé êóäà óãîäíî. Âî âðåìÿ øêîëü</w:t>
        <w:softHyphen/>
        <w:t>íûõ êàíèêóë ìû ñ íåé îòïðàâëÿëèñü íàâåñòèòü åå ñåìüþ. Ýòî áûëà íå êðîâíàÿ ñåìüÿ, ýòî áûëà ñåìüÿ âåäüì. È õîòÿ ìíå íå ðàçðåøàëîñü ïðèíèìàòü ó÷àñòèå íè â îäíîì èç èõ ðèòóàëîâ è ñåàíñîâ òðàíñà, ÿ òàì íåìàëî óâèäåëà.</w:t>
      </w:r>
    </w:p>
    <w:p>
      <w:pPr>
        <w:pStyle w:val="Normal"/>
        <w:bidi w:val="0"/>
        <w:jc w:val="left"/>
        <w:rPr/>
      </w:pPr>
      <w:r>
        <w:rPr/>
        <w:t xml:space="preserve">Îí ïîñìîòðåë íà ìåíÿ ñ ëþáîïûòñòâîì, ñëîâíî íå âåðèë ñâîèì ãëàçàì. Çàòåì ñïðîñèë ñ ëóêàâîé óëûáêîé: </w:t>
      </w:r>
    </w:p>
    <w:p>
      <w:pPr>
        <w:pStyle w:val="Normal"/>
        <w:bidi w:val="0"/>
        <w:jc w:val="left"/>
        <w:rPr/>
      </w:pPr>
      <w:r>
        <w:rPr/>
        <w:t>—</w:t>
      </w:r>
      <w:r>
        <w:rPr>
          <w:rFonts w:eastAsia="Liberation Serif" w:cs="Liberation Serif"/>
        </w:rPr>
        <w:t xml:space="preserve"> </w:t>
      </w:r>
      <w:r>
        <w:rPr/>
        <w:t xml:space="preserve">À ÷òî ãîâîðèëî î òîì, ÷òî îíà — âåäüìà? </w:t>
      </w:r>
    </w:p>
    <w:p>
      <w:pPr>
        <w:pStyle w:val="Normal"/>
        <w:bidi w:val="0"/>
        <w:jc w:val="left"/>
        <w:rPr/>
      </w:pPr>
      <w:r>
        <w:rPr/>
        <w:t>—</w:t>
      </w:r>
      <w:r>
        <w:rPr>
          <w:rFonts w:eastAsia="Liberation Serif" w:cs="Liberation Serif"/>
        </w:rPr>
        <w:t xml:space="preserve"> </w:t>
      </w:r>
      <w:r>
        <w:rPr/>
        <w:t>Âñå. Îíà óáèâàëà öûïëÿò è ïðåäëàãàëà èõ áîãàì â îáìåí íà èõ áëàãîñêëîííîñòü. Îíà è åå çíàêîìûå âåäüìû è êîëäóíû — ìóæ÷èíû è æåíùèíû — òàíöåâàëè äî òåõ ïîð, ïîêà íå âïàäàëè â òðàíñ. Îíà ïðîèçíîñèëà òàéíûå çàêëèíàíèÿ, â êîòîðûõ áûëà çàêëþ÷åíà ñèëà, ñïîñîáíàÿ èçëå÷èòü åå äðóçåé è íàâðåäèòü åå âðàãàì. Îíà ñïåöèàëèçèðîâàëàñü íà ïðèâîðîòíîì çåëüå. Îíà ãîòîâèëà åãî èç ëåêàðñòâåííûõ òðàâ è âñåõ âèäîâ òåëåñíûõ âûäå</w:t>
        <w:softHyphen/>
        <w:t>ëåíèé, òàêèõ êàê ìåíñòðóàëüíàÿ êðîâü, îáðåçêè íîãòåé è âîëîñû, ïðåäïî÷òèòåëüíî âîëîñû ñ ëîáêà. Îíà èçãîòîâëÿëà àìóëåòû, ïðèíîñÿùèå óäà÷ó â àçàðòíûõ èãðàõ è â ëþáîâ</w:t>
        <w:softHyphen/>
        <w:t>íûõ äåëàõ.</w:t>
      </w:r>
    </w:p>
    <w:p>
      <w:pPr>
        <w:pStyle w:val="Normal"/>
        <w:bidi w:val="0"/>
        <w:jc w:val="left"/>
        <w:rPr/>
      </w:pPr>
      <w:r>
        <w:rPr/>
        <w:t>—</w:t>
      </w:r>
      <w:r>
        <w:rPr>
          <w:rFonts w:eastAsia="Liberation Serif" w:cs="Liberation Serif"/>
        </w:rPr>
        <w:t xml:space="preserve"> </w:t>
      </w:r>
      <w:r>
        <w:rPr/>
        <w:t>È òâîè ðîäèòåëè âñå ýòî ïîçâîëÿëè? — ñïðîñèë îí ñ íåäîâåðèåì.</w:t>
      </w:r>
    </w:p>
    <w:p>
      <w:pPr>
        <w:pStyle w:val="Normal"/>
        <w:bidi w:val="0"/>
        <w:jc w:val="left"/>
        <w:rPr/>
      </w:pPr>
      <w:r>
        <w:rPr/>
        <w:t>—</w:t>
      </w:r>
      <w:r>
        <w:rPr>
          <w:rFonts w:eastAsia="Liberation Serif" w:cs="Liberation Serif"/>
        </w:rPr>
        <w:t xml:space="preserve"> </w:t>
      </w:r>
      <w:r>
        <w:rPr/>
        <w:t>Äîìà îá ýòîì íèêòî íå çíàë, êðîìå ìåíÿ è íÿíèíûõ êëèåíòîâ, ðàçóìååòñÿ, — îáúÿñíèëà ÿ. — Îíà õîäèëà ïî âûçîâàì íà äîì, êàê è ëþáîé äîêòîð. Âñå, ÷òî îíà äåëàëà äîìà, — ýòî æãëà ñâå÷è â òóàëåòå çà óíèòàçîì, êîãäà ìíå ñíèëèñü êîøìàðû. Ïîñêîëüêó ïîõîæå áûëî, ÷òî ýòî ìíå ïîìîãàåò è ñðåäè êàôåëüíûõ ïëèòîê íå÷åìó áûëî âîçãî</w:t>
        <w:softHyphen/>
        <w:t xml:space="preserve">ðàòüñÿ, ìîÿ ìàòü îòêðûòî ïîçâîëÿëà åé ýòî äåëàòü. </w:t>
      </w:r>
    </w:p>
    <w:p>
      <w:pPr>
        <w:pStyle w:val="Normal"/>
        <w:bidi w:val="0"/>
        <w:jc w:val="left"/>
        <w:rPr/>
      </w:pPr>
      <w:r>
        <w:rPr/>
        <w:t xml:space="preserve">Îí âíåçàïíî âñêî÷èë è íà÷àë ñìåÿòüñÿ. </w:t>
      </w:r>
    </w:p>
    <w:p>
      <w:pPr>
        <w:pStyle w:val="Normal"/>
        <w:bidi w:val="0"/>
        <w:jc w:val="left"/>
        <w:rPr/>
      </w:pPr>
      <w:r>
        <w:rPr/>
        <w:t>—</w:t>
      </w:r>
      <w:r>
        <w:rPr>
          <w:rFonts w:eastAsia="Liberation Serif" w:cs="Liberation Serif"/>
        </w:rPr>
        <w:t xml:space="preserve"> </w:t>
      </w:r>
      <w:r>
        <w:rPr/>
        <w:t>×òî çäåñü ñìåøíîãî? — ñïðîñèëà ÿ, ãàäàÿ, íå ðåøèë ëè îí, ÷òî ÿ âñå ýòî âûäóìàëà. — Ýòî ïðàâäà. ß òåáÿ óâåðÿþ.</w:t>
      </w:r>
    </w:p>
    <w:p>
      <w:pPr>
        <w:pStyle w:val="Normal"/>
        <w:bidi w:val="0"/>
        <w:jc w:val="left"/>
        <w:rPr/>
      </w:pPr>
      <w:r>
        <w:rPr/>
        <w:t>—</w:t>
      </w:r>
      <w:r>
        <w:rPr>
          <w:rFonts w:eastAsia="Liberation Serif" w:cs="Liberation Serif"/>
        </w:rPr>
        <w:t xml:space="preserve"> </w:t>
      </w:r>
      <w:r>
        <w:rPr/>
        <w:t>Òû äîêàçûâàåøü ÷òî-òî ñàìîé ñåáå, è ïîñêîëüêó òû â ýòîì çàèíòåðåñîâàíà, òî êàê òîëüêî íà÷èíàåøü ýòî óòâåð</w:t>
        <w:softHyphen/>
        <w:t>æäàòü, îíî ñòàíîâèòñÿ ïðàâäîé, — ñêàçàë îí ñ ñåðüåçíûì ëèöîì.</w:t>
      </w:r>
    </w:p>
    <w:p>
      <w:pPr>
        <w:pStyle w:val="Normal"/>
        <w:bidi w:val="0"/>
        <w:jc w:val="left"/>
        <w:rPr/>
      </w:pPr>
      <w:r>
        <w:rPr/>
        <w:t>—</w:t>
      </w:r>
      <w:r>
        <w:rPr>
          <w:rFonts w:eastAsia="Liberation Serif" w:cs="Liberation Serif"/>
        </w:rPr>
        <w:t xml:space="preserve"> </w:t>
      </w:r>
      <w:r>
        <w:rPr/>
        <w:t>Íî ÿ ñêàçàëà òåáå ïðàâäó, — íàñòàèâàëà ÿ, óâåðåí</w:t>
        <w:softHyphen/>
        <w:t>íàÿ, ÷òî îí èìååò â âèäó ìîþ íÿíþ.</w:t>
      </w:r>
    </w:p>
    <w:p>
      <w:pPr>
        <w:pStyle w:val="Normal"/>
        <w:bidi w:val="0"/>
        <w:jc w:val="left"/>
        <w:rPr/>
      </w:pPr>
      <w:r>
        <w:rPr/>
        <w:t>—</w:t>
      </w:r>
      <w:r>
        <w:rPr>
          <w:rFonts w:eastAsia="Liberation Serif" w:cs="Liberation Serif"/>
        </w:rPr>
        <w:t xml:space="preserve"> </w:t>
      </w:r>
      <w:r>
        <w:rPr/>
        <w:t>ß ìîãó âèäåòü ëþäåé íàñêâîçü, — ñêàçàë îí ñïîêîé</w:t>
        <w:softHyphen/>
        <w:t>íî. — Ê ïðèìåðó, ÿ âèæó, ÷òî òû óáåæäåíà, ÷òî ÿ ñîáèðàþñü ïðèóäàðèòü çà òîáîé. Òû óáåäèëà ñåáÿ â ýòîì, è òåïåðü — ýòî ïðàâäà. Âîò î ÷åì ÿ ãîâîðþ.</w:t>
      </w:r>
    </w:p>
    <w:p>
      <w:pPr>
        <w:pStyle w:val="Normal"/>
        <w:bidi w:val="0"/>
        <w:jc w:val="left"/>
        <w:rPr/>
      </w:pPr>
      <w:r>
        <w:rPr/>
        <w:t>ß ïîïûòàëàñü ÷òî-òî ñêàçàòü, íî îò íåãîäîâàíèÿ ó ìåíÿ ïåðåõâàòèëî äûõàíèå. Ìíå çàõîòåëîñü óáåæàòü, íî ýòî áûëî áû ÷åðåñ÷óð óíèçèòåëüíî. Îí ñëåãêà íàõìóðèëñÿ, è ó ìåíÿ ñëîæèëîñü íåïðèÿòíîå âïå÷àòëåíèå, ÷òî îí çíàåò, ÷òî ÿ ÷óâ</w:t>
        <w:softHyphen/>
        <w:t>ñòâóþ. ß äðîæàëà îò ïîäàâëåííîé çëîñòè. Òåì íå ìåíåå, â îòäåëüíûå ìîìåíòû ÿ îùóùàëà íåîáûêíîâåííîå ñïî</w:t>
        <w:softHyphen/>
        <w:t>êîéñòâèå. Ýòî ïðîèñõîäèëî íå áëàãîäàðÿ êàêîìó-òî ñîçíà</w:t>
        <w:softHyphen/>
        <w:t>òåëüíîìó óñèëèþ ñ ìîåé ñòîðîíû, îäíàêî ÿ îò÷åòëèâî ÷óâ</w:t>
        <w:softHyphen/>
        <w:t>ñòâîâàëà, ÷òî ÷òî-òî âî ìíå ñäâèíóëîñü. Ó ìåíÿ ïîÿâèëîñü òóìàííîå âîñïîìèíàíèå, ÷òî ÿ èñïûòûâàëà íå÷òî ïîäîáíîå ðàíüøå, íî îíî óëåòó÷èëîñü ñòîëü æå áûñòðî, ñêîëü è ïðèøëî.</w:t>
      </w:r>
    </w:p>
    <w:p>
      <w:pPr>
        <w:pStyle w:val="Normal"/>
        <w:bidi w:val="0"/>
        <w:jc w:val="left"/>
        <w:rPr/>
      </w:pPr>
      <w:r>
        <w:rPr/>
        <w:t>—</w:t>
      </w:r>
      <w:r>
        <w:rPr>
          <w:rFonts w:eastAsia="Liberation Serif" w:cs="Liberation Serif"/>
        </w:rPr>
        <w:t xml:space="preserve"> </w:t>
      </w:r>
      <w:r>
        <w:rPr/>
        <w:t xml:space="preserve">×òî òû ñî ìíîé äåëàåøü? — ïðîáîðìîòàëà ÿ. </w:t>
      </w:r>
    </w:p>
    <w:p>
      <w:pPr>
        <w:pStyle w:val="Normal"/>
        <w:bidi w:val="0"/>
        <w:jc w:val="left"/>
        <w:rPr/>
      </w:pPr>
      <w:r>
        <w:rPr/>
        <w:t>—</w:t>
      </w:r>
      <w:r>
        <w:rPr>
          <w:rFonts w:eastAsia="Liberation Serif" w:cs="Liberation Serif"/>
        </w:rPr>
        <w:t xml:space="preserve"> </w:t>
      </w:r>
      <w:r>
        <w:rPr/>
        <w:t>Ïðîñòî âûõîäèò òàê, ÷òî ÿ âèæó ëþäåé íàñêâîçü, — ñêàçàë îí ãîëîñîì, ïîëíûì ðàñêàÿíèÿ. — Íå âñåãäà è, ðàçó</w:t>
        <w:softHyphen/>
        <w:t>ìååòñÿ, íå âñåõ, òîëüêî òåõ, ñ êåì ÿ òåñíî ñâÿçàí. ß íå çíàþ, ïî÷åìó ÿ ìîãó âèäåòü íàñêâîçü òåáÿ.</w:t>
      </w:r>
    </w:p>
    <w:p>
      <w:pPr>
        <w:pStyle w:val="Normal"/>
        <w:bidi w:val="0"/>
        <w:jc w:val="left"/>
        <w:rPr/>
      </w:pPr>
      <w:r>
        <w:rPr/>
        <w:t>Èñêðåííîñòü åãî áûëà î÷åâèäíà. Âïå÷àòëåíèå áûëî òà</w:t>
        <w:softHyphen/>
        <w:t>êîå, ÷òî îí áîëüøå ñáèò ñ òîëêó, ÷åì ÿ ñàìà. Îí ñíîâà ñåë íà ñêàìåéêó è ïðèäâèíóëñÿ êî ìíå ïîáëèæå. Íåêîòîðîå âðåìÿ ìû ñèäåëè â ïîëíîé òèøèíå. Áûëî ÷ðåçâû÷àéíî ïðèÿòíî îùóùàòü, ÷òî ìîæíî îòáðîñèòü âñå óñèëèÿ, íà</w:t>
        <w:softHyphen/>
        <w:t>ïðàâëåííûå íà ïîääåðæàíèå ðàçãîâîðà, è íå ÷óâñòâîâàòü ñåáÿ áåñòîëêîâîé. ß ïîãëÿäåëà ââåðõ, íà íåáî; îíî áûëî áåç</w:t>
        <w:softHyphen/>
        <w:t>îáëà÷íî è ïðîçðà÷íî, ñëîâíî ãîëóáîé õðóñòàëü. Íåñìåëûé âåòåðîê ïðîáåæàë ïî âåòêàì ñîñíû, è íà íàñ ëåãêèì äîæäåì ïîñûïàëèñü èãîëêè. Ïîòîì âåòåðîê îêðåï, ïðåâðàòèëñÿ â âåòåð, è ê íàì îò áëèæàéøåãî ïëàòàíà ïîëåòåëè ñóõèå æåë</w:t>
        <w:softHyphen/>
        <w:t>òûå îïàâøèå ëèñòüÿ. Îíè çàêðóæèëèñü âîêðóã íàñ, èçäàâàÿ òèõèé ðèòìè÷åñêèé çâóê. Îäíèì ðåçêèì ïîðûâîì âåòåð ïîäõâàòèë ëèñòüÿ è ïîäíÿë èõ âûñîêî â âîçäóõ.</w:t>
      </w:r>
    </w:p>
    <w:p>
      <w:pPr>
        <w:pStyle w:val="Normal"/>
        <w:bidi w:val="0"/>
        <w:jc w:val="left"/>
        <w:rPr/>
      </w:pPr>
      <w:r>
        <w:rPr/>
        <w:t>—</w:t>
      </w:r>
      <w:r>
        <w:rPr>
          <w:rFonts w:eastAsia="Liberation Serif" w:cs="Liberation Serif"/>
        </w:rPr>
        <w:t xml:space="preserve"> </w:t>
      </w:r>
      <w:r>
        <w:rPr/>
        <w:t>Ýòî áûëî çàìå÷àòåëüíîå ïðîÿâëåíèå äóõà, — ïðîáîð</w:t>
        <w:softHyphen/>
        <w:t>ìîòàë îí. — È ñâÿçàíî îíî áûëî ñ òîáîé. Âåòåð, ëèñòüÿ, êðóæàùèåñÿ ïåðåä íàìè â âîçäóõå. Ìàã, ñ êîòîðûì ÿ ðàáî</w:t>
        <w:softHyphen/>
        <w:t>òàþ, ñêàçàë áû, ÷òî ýòî áûëî ïðåäçíàìåíîâàíèå. ×òî-òî óêàçàëî ìíå íà òåáÿ, è êàê ðàç â òîò ìîìåíò, êîãäà ÿ äóìàë, ÷òî, ïîæàëóé, ëó÷øå óéäó. Òåïåðü ÿ óéòè íå ìîãó.</w:t>
      </w:r>
    </w:p>
    <w:p>
      <w:pPr>
        <w:pStyle w:val="Normal"/>
        <w:bidi w:val="0"/>
        <w:jc w:val="left"/>
        <w:rPr/>
      </w:pPr>
      <w:r>
        <w:rPr/>
        <w:t>Äóìàÿ òîëüêî î åãî ïîñëåäíåé ôðàçå, ÿ ÷óâñòâîâàëà ñåáÿ íåîáúÿñíèìî ñ÷àñòëèâîé. Ýãî áûëî íå òðèóìôàëüíîå ñ÷à</w:t>
        <w:softHyphen/>
        <w:t>ñòüå, íå òî ëèêîâàíèå, êîòîðîå îùóùàåøü, êîãäà ñòà</w:t>
        <w:softHyphen/>
        <w:t>íîâèøüñÿ ñàì ñåáå õîçÿèíîì. Ýòî ñêîðåå áûëî ÷óâñòâî ãëó</w:t>
        <w:softHyphen/>
        <w:t>áîêîé áëàãîñòè, êîòîðîå íå äëèòñÿ äîëãî. Âíåçàïíî ìîå òÿæåëîâåñíîå «ÿ» âçÿëî âåðõ è ïîòðåáîâàëî, ÷òîáû ÿ èçáàâèëàñü îò ýòèõ ìûñëåé è ÷óâñòâ. Ó ìåíÿ íå áûëî âðå</w:t>
        <w:softHyphen/>
        <w:t>ìåíè òóò ñèäåòü. ß ïðîïóñòèëà ïàðó, íå ïîøëà âìåñòå ñ ìîèìè íàñòîÿùèìè äðóçüÿìè íà ëàí÷, ïðîïóñòèëà ñâîå âðå</w:t>
        <w:softHyphen/>
        <w:t>ìÿ â áàññåéíå.</w:t>
      </w:r>
    </w:p>
    <w:p>
      <w:pPr>
        <w:pStyle w:val="Normal"/>
        <w:bidi w:val="0"/>
        <w:jc w:val="left"/>
        <w:rPr/>
      </w:pPr>
      <w:r>
        <w:rPr/>
        <w:t>—</w:t>
      </w:r>
      <w:r>
        <w:rPr>
          <w:rFonts w:eastAsia="Liberation Serif" w:cs="Liberation Serif"/>
        </w:rPr>
        <w:t xml:space="preserve"> </w:t>
      </w:r>
      <w:r>
        <w:rPr/>
        <w:t xml:space="preserve">Ïîæàëóé, ëó÷øå áóäåò, åñëè ÿ ïîéäó, — ñêàçàëà ÿ. </w:t>
      </w:r>
    </w:p>
    <w:p>
      <w:pPr>
        <w:pStyle w:val="Normal"/>
        <w:bidi w:val="0"/>
        <w:jc w:val="left"/>
        <w:rPr/>
      </w:pPr>
      <w:r>
        <w:rPr/>
        <w:t>ß íàìåðåâàëàñü ñêàçàòü ýòî ñ ÷óâñòâîì îáëåã÷åíèÿ, íî êîãäà ïðîèçíåñëà ýòè ñëîâà, îíè ïðîçâó÷àëè òàê, ñëîâíî ÿ îá ýòîì ñîæàëåþ, ÷òî êàêèì-òî îáðàçîì òàê è áûëî.</w:t>
      </w:r>
    </w:p>
    <w:p>
      <w:pPr>
        <w:pStyle w:val="Normal"/>
        <w:bidi w:val="0"/>
        <w:jc w:val="left"/>
        <w:rPr/>
      </w:pPr>
      <w:r>
        <w:rPr/>
        <w:t>Íî âìåñòî òîãî ÷òîáû óéòè, ÿ ñïðîñèëà åãî êàê ìîæíî íåáðåæíåå, âñåãäà ëè îí óìåë âèäåòü ëþäåé íàñêâîçü.</w:t>
      </w:r>
    </w:p>
    <w:p>
      <w:pPr>
        <w:pStyle w:val="Normal"/>
        <w:bidi w:val="0"/>
        <w:jc w:val="left"/>
        <w:rPr/>
      </w:pPr>
      <w:r>
        <w:rPr/>
        <w:t>—</w:t>
      </w:r>
      <w:r>
        <w:rPr>
          <w:rFonts w:eastAsia="Liberation Serif" w:cs="Liberation Serif"/>
        </w:rPr>
        <w:t xml:space="preserve"> </w:t>
      </w:r>
      <w:r>
        <w:rPr/>
        <w:t>Íåò, íå âñåãäà. — Åãî äîáðûé òîí ÿñíî ïîêàçûâàë, ÷òî îí â êóðñå ïðîèñõîäÿùåé ó ìåíÿ âíóòðè ñóìÿòèöû. — Ñòàðûé ìàã, ñ êîòîðûì ÿ ðàáîòàþ, íåäàâíî ìåíÿ ýòîìó íà</w:t>
        <w:softHyphen/>
        <w:t>ó÷èë.</w:t>
      </w:r>
    </w:p>
    <w:p>
      <w:pPr>
        <w:pStyle w:val="Normal"/>
        <w:bidi w:val="0"/>
        <w:jc w:val="left"/>
        <w:rPr/>
      </w:pPr>
      <w:r>
        <w:rPr/>
        <w:t>—</w:t>
      </w:r>
      <w:r>
        <w:rPr>
          <w:rFonts w:eastAsia="Liberation Serif" w:cs="Liberation Serif"/>
        </w:rPr>
        <w:t xml:space="preserve"> </w:t>
      </w:r>
      <w:r>
        <w:rPr/>
        <w:t xml:space="preserve">Êàê òû äóìàåøü, îí ñìîã áû íàó÷èòü è ìåíÿ? </w:t>
      </w:r>
    </w:p>
    <w:p>
      <w:pPr>
        <w:pStyle w:val="Normal"/>
        <w:bidi w:val="0"/>
        <w:jc w:val="left"/>
        <w:rPr/>
      </w:pPr>
      <w:r>
        <w:rPr/>
        <w:t>—</w:t>
      </w:r>
      <w:r>
        <w:rPr>
          <w:rFonts w:eastAsia="Liberation Serif" w:cs="Liberation Serif"/>
        </w:rPr>
        <w:t xml:space="preserve"> </w:t>
      </w:r>
      <w:r>
        <w:rPr/>
        <w:t>Äà, ÿ äóìàþ, íàó÷èë áû. — Êàçàëîñü, ÷òî îí ïîðàçèëñÿ ñîáñòâåííîìó óòâåðæäåíèþ. — Åñëè îí ïî÷óâñò</w:t>
        <w:softHyphen/>
        <w:t>âóåò â òåáå òî, ÷òî ÷óâñòâóþ ÿ, îí íåñîìíåííî ïîïûòàåòñÿ.</w:t>
      </w:r>
    </w:p>
    <w:p>
      <w:pPr>
        <w:pStyle w:val="Normal"/>
        <w:bidi w:val="0"/>
        <w:jc w:val="left"/>
        <w:rPr/>
      </w:pPr>
      <w:r>
        <w:rPr/>
        <w:t>—</w:t>
      </w:r>
      <w:r>
        <w:rPr>
          <w:rFonts w:eastAsia="Liberation Serif" w:cs="Liberation Serif"/>
        </w:rPr>
        <w:t xml:space="preserve"> </w:t>
      </w:r>
      <w:r>
        <w:rPr/>
        <w:t>À òû çíàë ÷òî-òî î ìàãèè ïðåæäå? — ñïðîñèëà ÿ ðîáêî, ìåäëåííî îïðàâëÿÿñü îò ñìÿòåíèÿ.</w:t>
      </w:r>
    </w:p>
    <w:p>
      <w:pPr>
        <w:pStyle w:val="Normal"/>
        <w:bidi w:val="0"/>
        <w:jc w:val="left"/>
        <w:rPr/>
      </w:pPr>
      <w:r>
        <w:rPr/>
        <w:t>—</w:t>
      </w:r>
      <w:r>
        <w:rPr>
          <w:rFonts w:eastAsia="Liberation Serif" w:cs="Liberation Serif"/>
        </w:rPr>
        <w:t xml:space="preserve"> </w:t>
      </w:r>
      <w:r>
        <w:rPr/>
        <w:t xml:space="preserve">Â Ëàòèíñêîé Àìåðèêå êàæäûé äóìàåò, ÷òî îí ýòî çíàåò, äóìàë òàê è ÿ. Â ýòîì îòíîøåíèè òû ìíå íàïîìíèëà ìåíÿ ñàìîãî. Êàê è òû, ÿ áûë óáåæäåí, ÷òî èìåþ ïîíÿòèå î òîì, ÷òî òàêîå ìàãèÿ. Íî çàòåì, êîãäà ÿ ïî-íàñòîÿùåìó ñ íåé ñîïðèêîñíóëñÿ, îíà îêàçàëàñü âîâñå íå òàêîé, êàê ÿ äóìàë. </w:t>
      </w:r>
    </w:p>
    <w:p>
      <w:pPr>
        <w:pStyle w:val="Normal"/>
        <w:bidi w:val="0"/>
        <w:jc w:val="left"/>
        <w:rPr/>
      </w:pPr>
      <w:r>
        <w:rPr/>
        <w:t>—</w:t>
      </w:r>
      <w:r>
        <w:rPr>
          <w:rFonts w:eastAsia="Liberation Serif" w:cs="Liberation Serif"/>
        </w:rPr>
        <w:t xml:space="preserve"> </w:t>
      </w:r>
      <w:r>
        <w:rPr/>
        <w:t>À êàêîé îíà îêàçàëàñü?</w:t>
      </w:r>
    </w:p>
    <w:p>
      <w:pPr>
        <w:pStyle w:val="Normal"/>
        <w:bidi w:val="0"/>
        <w:jc w:val="left"/>
        <w:rPr/>
      </w:pPr>
      <w:r>
        <w:rPr/>
        <w:t>—</w:t>
      </w:r>
      <w:r>
        <w:rPr>
          <w:rFonts w:eastAsia="Liberation Serif" w:cs="Liberation Serif"/>
        </w:rPr>
        <w:t xml:space="preserve"> </w:t>
      </w:r>
      <w:r>
        <w:rPr/>
        <w:t>Ïðîñòîé. Íàñòîëüêî ïðîñòîé, ÷òî ýòî ïóãàåò, — ïîâå</w:t>
        <w:softHyphen/>
        <w:t>äàë îí. — Ìû áîèìñÿ ìàãèè, ïîòîìó ÷òî äóìàåì, ÷òî îíà òàèò â ñåáå çëî. Â ýòîé ìàãèè, ñ êîòîðîé âñòðåòèëñÿ ÿ, íåò íè êàïëè çëîãî óìûñëà, è ïîýòîìó îíà ïóãàåò ñèëüíåå âñåãî.</w:t>
      </w:r>
    </w:p>
    <w:p>
      <w:pPr>
        <w:pStyle w:val="Normal"/>
        <w:bidi w:val="0"/>
        <w:jc w:val="left"/>
        <w:rPr/>
      </w:pPr>
      <w:r>
        <w:rPr/>
        <w:t>ß ïðåðâàëà åãî è âñòàâèëà, ÷òî îí, äîëæíî áûòü, èìååò â âèäó áåëóþ ìàãèþ, â ïðîòèâîïîëîæíîñòü ÷åðíîé.</w:t>
      </w:r>
    </w:p>
    <w:p>
      <w:pPr>
        <w:pStyle w:val="Normal"/>
        <w:bidi w:val="0"/>
        <w:jc w:val="left"/>
        <w:rPr/>
      </w:pPr>
      <w:r>
        <w:rPr/>
        <w:t>—</w:t>
      </w:r>
      <w:r>
        <w:rPr>
          <w:rFonts w:eastAsia="Liberation Serif" w:cs="Liberation Serif"/>
        </w:rPr>
        <w:t xml:space="preserve"> </w:t>
      </w:r>
      <w:r>
        <w:rPr/>
        <w:t>Íå ìåëè åðóíäû, ÷åðò âîçüìè! — âíåçàïíî íà</w:t>
        <w:softHyphen/>
        <w:t>áðîñèëñÿ îí íà ìåíÿ.</w:t>
      </w:r>
    </w:p>
    <w:p>
      <w:pPr>
        <w:pStyle w:val="Normal"/>
        <w:bidi w:val="0"/>
        <w:jc w:val="left"/>
        <w:rPr/>
      </w:pPr>
      <w:r>
        <w:rPr/>
        <w:t>ß áûëà íàñòîëüêî øîêèðîâàíà òåì, ÷òî îí ñî ìíîé ãî</w:t>
        <w:softHyphen/>
        <w:t>âîðèò â òàêîì òîíå, ÷òî ñóäîðîæíî óõâàòèëà ðòîì âîçäóõ. ß ìãíîâåííî áûëà îïÿòü îòáðîøåíà â ñîñòîÿíèå ñìÿòåíèÿ. Îí îòîäâèíóëñÿ, ÷òîáû èçáåæàòü ïðîÿâëåíèé ìîåãî ãíåâà. Îí îñìåëèëñÿ íà ìåíÿ êðè÷àòü! ß òàê ðàçîçëèëàñü, ÷òî äó</w:t>
        <w:softHyphen/>
        <w:t>ìàëà, ÷òî ëîïíó îò çëîñòè. Â óøàõ ó ìåíÿ øóìåëî, ïåðåä ãëàçàìè ïëûëè òåìíûå ïÿòíà. ß áû óäàðèëà åãî, åñëè áû îí òàê ëîâêî íå îòñêî÷èë îò ìåíÿ íà áåçîïàñíîå ðàññòîÿíèå.</w:t>
      </w:r>
    </w:p>
    <w:p>
      <w:pPr>
        <w:pStyle w:val="Normal"/>
        <w:bidi w:val="0"/>
        <w:jc w:val="left"/>
        <w:rPr/>
      </w:pPr>
      <w:r>
        <w:rPr/>
        <w:t>—</w:t>
      </w:r>
      <w:r>
        <w:rPr>
          <w:rFonts w:eastAsia="Liberation Serif" w:cs="Liberation Serif"/>
        </w:rPr>
        <w:t xml:space="preserve"> </w:t>
      </w:r>
      <w:r>
        <w:rPr/>
        <w:t>Òû î÷åíü íåäèñöèïëèíèðîâàííà, — ñêàçàë îí è ñíî</w:t>
        <w:softHyphen/>
        <w:t>âà ñåë. — È âåñüìà íåñäåðæàííà. Òâîÿ íÿíÿ, âèäàòü, ïðî</w:t>
        <w:softHyphen/>
        <w:t>ùàëà òåáå âñå ãðåõè è öàöêàëàñü ñ òîáîé òàê, ñëîâíî òû õðóñòàëüíàÿ.</w:t>
      </w:r>
    </w:p>
    <w:p>
      <w:pPr>
        <w:pStyle w:val="Normal"/>
        <w:bidi w:val="0"/>
        <w:jc w:val="left"/>
        <w:rPr/>
      </w:pPr>
      <w:r>
        <w:rPr/>
        <w:t>Çàìåòèâ, ÷òî ÿ ñåðäèòî íàõìóðèëàñü, îí ïðîäîëæèë è ñêàçàë, ÷òî íà ñàìîì äåëå çàêðè÷àë íà ìåíÿ âîâñå íå ïîòî</w:t>
        <w:softHyphen/>
        <w:t>ìó, ÷òî ðàçîçëèëñÿ èëè íå ñäåðæàëñÿ.</w:t>
      </w:r>
    </w:p>
    <w:p>
      <w:pPr>
        <w:pStyle w:val="Normal"/>
        <w:bidi w:val="0"/>
        <w:jc w:val="left"/>
        <w:rPr/>
      </w:pPr>
      <w:r>
        <w:rPr/>
        <w:t>—</w:t>
      </w:r>
      <w:r>
        <w:rPr>
          <w:rFonts w:eastAsia="Liberation Serif" w:cs="Liberation Serif"/>
        </w:rPr>
        <w:t xml:space="preserve"> </w:t>
      </w:r>
      <w:r>
        <w:rPr/>
        <w:t>Ëè÷íî ìåíÿ íå âîëíóåò, ñëóøàåøü òû èëè íåò, — îáúÿñíèë îí. — Íî ýòî âîëíóåò êîå-êîãî åùå, ðàäè êîãî ÿ è çàêðè÷àë íà òåáÿ. Òîãî, êòî çà íàìè íàáëþäàåò.</w:t>
      </w:r>
    </w:p>
    <w:p>
      <w:pPr>
        <w:pStyle w:val="Normal"/>
        <w:bidi w:val="0"/>
        <w:jc w:val="left"/>
        <w:rPr/>
      </w:pPr>
      <w:r>
        <w:rPr/>
        <w:t>Ïîíà÷àëó ýòî ñáèëî ìåíÿ ñ òîëêó, çàòåì ÿ ïî÷óâñòâîâà</w:t>
        <w:softHyphen/>
        <w:t>ëà ñåáÿ íåëîâêî. ß ñòàëà îãëÿäûâàòüñÿ ïî ñòîðîíàì, ïûòà</w:t>
        <w:softHyphen/>
        <w:t xml:space="preserve">ÿñü âûÿñíèòü, íå åãî ëè ìàã-ó÷èòåëü çà íàìè íàáëþäàåò. </w:t>
      </w:r>
    </w:p>
    <w:p>
      <w:pPr>
        <w:pStyle w:val="Normal"/>
        <w:bidi w:val="0"/>
        <w:jc w:val="left"/>
        <w:rPr/>
      </w:pPr>
      <w:r>
        <w:rPr/>
        <w:t xml:space="preserve">Îí, íå îáðàùàÿ íà ìåíÿ âíèìàíèÿ, ïðîäîëæàë: </w:t>
      </w:r>
    </w:p>
    <w:p>
      <w:pPr>
        <w:pStyle w:val="Normal"/>
        <w:bidi w:val="0"/>
        <w:jc w:val="left"/>
        <w:rPr/>
      </w:pPr>
      <w:r>
        <w:rPr/>
        <w:t>—</w:t>
      </w:r>
      <w:r>
        <w:rPr>
          <w:rFonts w:eastAsia="Liberation Serif" w:cs="Liberation Serif"/>
        </w:rPr>
        <w:t xml:space="preserve"> </w:t>
      </w:r>
      <w:r>
        <w:rPr/>
        <w:t xml:space="preserve">Ìîé îòåö íèêîãäà íå ãîâîðèë ìíå, ÷òî ó íàñ åñòü ïîñòîÿííûé ñâèäåòåëü. À íå ãîâîðèë îí ýòîãî, ïîòîìó ÷òî ñàì îá ýòîì íå çíàë. Òî÷íî òàê æå, êàê è òû ñàìà îá ýòîì íå çíàåøü. </w:t>
      </w:r>
    </w:p>
    <w:p>
      <w:pPr>
        <w:pStyle w:val="Normal"/>
        <w:bidi w:val="0"/>
        <w:jc w:val="left"/>
        <w:rPr/>
      </w:pPr>
      <w:r>
        <w:rPr/>
        <w:t>—</w:t>
      </w:r>
      <w:r>
        <w:rPr>
          <w:rFonts w:eastAsia="Liberation Serif" w:cs="Liberation Serif"/>
        </w:rPr>
        <w:t xml:space="preserve"> </w:t>
      </w:r>
      <w:r>
        <w:rPr/>
        <w:t>×òî çà ÷óøü òû òóò íåñåøü? — ìîé ðåçêèé çëîé ãîëîñ îòðàæàë òî, ÷òî ÿ â äàííûé ìîìåíò îùóùàëà. Îí çàêðè÷àë íà ìåíÿ, îí ìåíÿ îñêîðáèë. Ìåíÿ îêîí÷àòåëüíî âûâåëî èç ñåáÿ òî, ÷òî îí ïðîäîëæàë ãîâîðèòü òàê, ñëîâíî áû íè÷åãî íå ñëó÷èëîñü. Åñëè îí äóìàåò, ÷òî ÿ íå ïðèäàì çíà÷åíèÿ åãî äåéñòâèÿì, òî åãî æäåò ñþðïðèç. «Ýòî òåáå äàðîì íå ïðîéäåò, — ïîäóìàëà ÿ, çëîáíî óñìåõíóâøèñü â åãî àäðåñ. — Òîëüêî íå ñî ìíîé, ïðèÿòåëü».</w:t>
      </w:r>
    </w:p>
    <w:p>
      <w:pPr>
        <w:pStyle w:val="Normal"/>
        <w:bidi w:val="0"/>
        <w:jc w:val="left"/>
        <w:rPr/>
      </w:pPr>
      <w:r>
        <w:rPr/>
        <w:t>—</w:t>
      </w:r>
      <w:r>
        <w:rPr>
          <w:rFonts w:eastAsia="Liberation Serif" w:cs="Liberation Serif"/>
        </w:rPr>
        <w:t xml:space="preserve"> </w:t>
      </w:r>
      <w:r>
        <w:rPr/>
        <w:t>ß ãîâîðþ î ñèëå, ñóùíîñòè, ïðèñóòñòâèè, êîòîðàÿ íå ÿâëÿåòñÿ íè ñèëîé, íè ñóùíîñòüþ, íè ïðèñóòñòâèåì, — îáúÿñíèë îí ñ àíãåëüñêîé óëûáêîé íà ëèöå. Îí, ïî-âèäèìî</w:t>
        <w:softHyphen/>
        <w:t>ìó, ñîâåðøåííî íå îáðàòèë âíèìàíèÿ íà ìîå âîèíñòâåííîå íàñòðîåíèå. — Çâó÷èò êàê áåññìûñëèöà, íî ýòî íå òàê. ß èìåþ â âèäó íå÷òî òàêîå, î ÷åì çíàþò ëèøü ìàãè. Îíè íà</w:t>
        <w:softHyphen/>
        <w:t>çûâàþò ýòî äóõîì. Íàøèì ëè÷íûì íàáëþäàòåëåì, íàøèì ïîñòîÿííûì ñâèäåòåëåì.</w:t>
      </w:r>
    </w:p>
    <w:p>
      <w:pPr>
        <w:pStyle w:val="Normal"/>
        <w:bidi w:val="0"/>
        <w:jc w:val="left"/>
        <w:rPr/>
      </w:pPr>
      <w:r>
        <w:rPr/>
        <w:t>Íå çíàþ òî÷íî, êàêîå èìåííî ñëîâî è êàê ïðèâåëî ê ýòîìó, íî âíåçàïíî îí ïðèêîâàë ê ñåáå ìîå âíèìàíèå. Îí ïðîäîëæàë ãîâîðèòü îá ýòîé ñèëå, êîòîðàÿ, ïî åãî ñëîâàì, íå áûëà Áîãîì èëè ÷åì-òî, èìåþùèì õîòü êàêîå-òî îòíîøåíèå ê ðåëèãèè èëè ìîðàëè. Ýòî áûëà áåçëè÷íàÿ ñèëà, ýíåðãèÿ, êîòîðàÿ îêàçûâàëàñü â íàøåì ðàñïîðÿæåíèè, åñëè òîëüêî ìû íàó÷èìñÿ îáðàùàòü ñåáÿ â íè÷òî. Îí äàæå âçÿë ìåíÿ çà ðóêó, è ÿ ýòîìó íå ïðîòèâèëàñü. Íà ñàìîì äåëå, ìíå íðàâèëîñü îùóùàòü ìÿãêîå êàñàíèå åãî ñèëüíîé ðóêè. ß ÷óâñòâîâàëà êàêîå-òî íåçäîðîâîå î÷àðîâàíèå òîé ñòðàííîé âëàñòüþ, êîòîðóþ îí íàäî ìíîé èìåë. ß áûëà ïîðàæåíà òåì, ÷òî æåëàþ ñèäåòü ñ íèì íà ýòîé ñêàìåéêå äî áåñêîíå÷íîñòè è äåðæàòü ñâîþ ðóêó â åãî.</w:t>
      </w:r>
    </w:p>
    <w:p>
      <w:pPr>
        <w:pStyle w:val="Normal"/>
        <w:bidi w:val="0"/>
        <w:jc w:val="left"/>
        <w:rPr/>
      </w:pPr>
      <w:r>
        <w:rPr/>
        <w:t>Îí ïðîäîëæàë ãîâîðèòü, à ÿ — ïðèñëóøèâàòüñÿ ê êàæ</w:t>
        <w:softHyphen/>
        <w:t>äîìó åãî ñëîâó. Îäíàêî â òî æå âðåìÿ ìîå èçâðàùåííîå ëþ</w:t>
        <w:softHyphen/>
        <w:t>áîïûòñòâî æàæäàëî óçíàòü, êîãäà æå îí ñõâàòèò ìåíÿ çà íîãó. Ïîñêîëüêó ÿ çíàëà, ÷òî ìîåé ðóêè åìó áóäåò íåäîñòà</w:t>
        <w:softHyphen/>
        <w:t>òî÷íî, à îñòàíîâèòü åãî ÿ íèêàê íå ñìîãó. Èëè ÿ ïðîñòî íå õî÷ó íè÷åãî äåëàòü, ÷òîáû åãî îñòàíîâèòü?</w:t>
      </w:r>
    </w:p>
    <w:p>
      <w:pPr>
        <w:pStyle w:val="Normal"/>
        <w:bidi w:val="0"/>
        <w:jc w:val="left"/>
        <w:rPr/>
      </w:pPr>
      <w:r>
        <w:rPr/>
        <w:t>Îí îáúÿñíèë, ÷òî áûë ñòîëü æå íåîñòîðîæíûì è ðàñõ</w:t>
        <w:softHyphen/>
        <w:t xml:space="preserve">ëÿáàííûì, êàê ëþáîé äðóãîé, íî íè î ÷åì äðóãîì îí ïîíÿòèÿ íå èìåë, ïîñêîëüêó áûë â ïëåíó ó äóõà âðåìåíè. — ×òî òàêîå äóõ âðåìåíèò — ñïðîñèëà ÿ åãî ãðóáûì õîëîäíûì òîíîì — ïóñòü íå äóìàåò, ÷òî ìíå íðàâèòñÿ áûòü ñ íèì. </w:t>
      </w:r>
    </w:p>
    <w:p>
      <w:pPr>
        <w:pStyle w:val="Normal"/>
        <w:bidi w:val="0"/>
        <w:jc w:val="left"/>
        <w:rPr/>
      </w:pPr>
      <w:r>
        <w:rPr/>
        <w:t>—</w:t>
      </w:r>
      <w:r>
        <w:rPr>
          <w:rFonts w:eastAsia="Liberation Serif" w:cs="Liberation Serif"/>
        </w:rPr>
        <w:t xml:space="preserve"> </w:t>
      </w:r>
      <w:r>
        <w:rPr/>
        <w:t>Ìàãè íàçûâàþò åãî ìîäàëüíîñòüþ âðåìåíè, — îòâåòèë îí. — Â íàøè äíè — ýòî çàáîòû ñðåäíåãî êëàññà. ß — ïðåäñòàâèòåëü ìóæñêîé ÷àñòè ñðåäíåãî êëàññà, òî÷íî òàê æå, êàê òû — ïðåäñòàâèòåëüíèöà åãî æåíñêîé ÷àñòè ...</w:t>
      </w:r>
    </w:p>
    <w:p>
      <w:pPr>
        <w:pStyle w:val="Normal"/>
        <w:bidi w:val="0"/>
        <w:jc w:val="left"/>
        <w:rPr/>
      </w:pPr>
      <w:r>
        <w:rPr/>
        <w:t>—</w:t>
      </w:r>
      <w:r>
        <w:rPr>
          <w:rFonts w:eastAsia="Liberation Serif" w:cs="Liberation Serif"/>
        </w:rPr>
        <w:t xml:space="preserve"> </w:t>
      </w:r>
      <w:r>
        <w:rPr/>
        <w:t>Òàêèå êëàññèôèêàöèè íå ïðåäñòàâëÿþò íèêàêîé öåííîñòè, — ãðóáî ïðåðâàëà ÿ, âûäåðãèâàÿ ó íåãî ñâîþ ðóêó. — Ýòî ïðîñòî îáîáùåíèå.</w:t>
      </w:r>
    </w:p>
    <w:p>
      <w:pPr>
        <w:pStyle w:val="Normal"/>
        <w:bidi w:val="0"/>
        <w:jc w:val="left"/>
        <w:rPr/>
      </w:pPr>
      <w:r>
        <w:rPr/>
        <w:t>ß ïîñìîòðåëà íà íåãî ñåðäèòûì ïîäîçðèòåëüíûì âçãëÿ</w:t>
        <w:softHyphen/>
        <w:t>äîì. ×òî-òî ïîòðÿñàþùå çíàêîìîå áûëî â åãî ñëîâàõ, íî ÿ íå ìîãëà âñïîìíèòü, ãäå ÿ èõ ðàíüøå ñëûøàëà è ÷òî îíè äëÿ ìåíÿ çíà÷èëè. Îäíàêî ó ìåíÿ áûëî ÷óâñòâî, ÷òî îíè áûëè æèçíåííî äëÿ ìåíÿ âàæíûìè, åñëè áû òîëüêî ÿ ìîãëà âñïîìíèòü òî, ÷òî çíàþ ïî ýòîìó ïîâîäó.</w:t>
      </w:r>
    </w:p>
    <w:p>
      <w:pPr>
        <w:pStyle w:val="Normal"/>
        <w:bidi w:val="0"/>
        <w:jc w:val="left"/>
        <w:rPr/>
      </w:pPr>
      <w:r>
        <w:rPr/>
        <w:t>—</w:t>
      </w:r>
      <w:r>
        <w:rPr>
          <w:rFonts w:eastAsia="Liberation Serif" w:cs="Liberation Serif"/>
        </w:rPr>
        <w:t xml:space="preserve"> </w:t>
      </w:r>
      <w:r>
        <w:rPr/>
        <w:t>Íå ïðèïèñûâàé ìíå ýòîò ñîöèîëîãè÷åñêèé âçäîð, — ñêàçàë îí âåñåëî. — ß òàê æå, êàê è òû, ïðåêðàñíî ýòî çíàþ.</w:t>
      </w:r>
    </w:p>
    <w:p>
      <w:pPr>
        <w:pStyle w:val="Normal"/>
        <w:bidi w:val="0"/>
        <w:jc w:val="left"/>
        <w:rPr/>
      </w:pPr>
      <w:r>
        <w:rPr/>
        <w:t>Âíåçàïíî íà ìåíÿ íàõëûíóëà âîëíà ïîëíîé áåçûñõîä</w:t>
        <w:softHyphen/>
        <w:t>íîñòè, ïîä åå âîçäåéñòâèåì ÿ ñõâàòèëà åãî ðóêó è óêóñèëà åå.</w:t>
      </w:r>
    </w:p>
    <w:p>
      <w:pPr>
        <w:pStyle w:val="Normal"/>
        <w:bidi w:val="0"/>
        <w:jc w:val="left"/>
        <w:rPr/>
      </w:pPr>
      <w:r>
        <w:rPr/>
        <w:t>—</w:t>
      </w:r>
      <w:r>
        <w:rPr>
          <w:rFonts w:eastAsia="Liberation Serif" w:cs="Liberation Serif"/>
        </w:rPr>
        <w:t xml:space="preserve"> </w:t>
      </w:r>
      <w:r>
        <w:rPr/>
        <w:t>ß èñêðåííå ñîæàëåþ îá ýòîì, — ïðîìÿìëèëà ÿ â òîò æå ìîìåíò, åùå ïðåæäå, ÷åì îí îïðàâèëñÿ îò íåîæèäàí</w:t>
        <w:softHyphen/>
        <w:t>íîñòè. — ß íå çíàþ, ïî÷åìó ÿ ýòî ñäåëàëà. ß ñ äåòñòâà íèêî</w:t>
        <w:softHyphen/>
        <w:t>ãî íå êóñàëà.</w:t>
      </w:r>
    </w:p>
    <w:p>
      <w:pPr>
        <w:pStyle w:val="Normal"/>
        <w:bidi w:val="0"/>
        <w:jc w:val="left"/>
        <w:rPr/>
      </w:pPr>
      <w:r>
        <w:rPr/>
        <w:t>ß, íå ñâîäÿ ñ íåãî ãëàç, îòîäâèíóëàñü íà äàëüíèé êîíåö ñêàìåéêè, ãîòîâàÿ ê åãî âîçìåçäèþ. Åãî íå ïîñëåäîâàëî.</w:t>
      </w:r>
    </w:p>
    <w:p>
      <w:pPr>
        <w:pStyle w:val="Normal"/>
        <w:bidi w:val="0"/>
        <w:jc w:val="left"/>
        <w:rPr/>
      </w:pPr>
      <w:r>
        <w:rPr/>
        <w:t>—</w:t>
      </w:r>
      <w:r>
        <w:rPr>
          <w:rFonts w:eastAsia="Liberation Serif" w:cs="Liberation Serif"/>
        </w:rPr>
        <w:t xml:space="preserve"> </w:t>
      </w:r>
      <w:r>
        <w:rPr/>
        <w:t>Òû ñîâåðøåííî ïðèìèòèâíà, — ýòî áûëî âñå, ÷òî îí ñêàçàë, èçóìëåííî ïîòèðàÿ ñâîþ ðóêó.</w:t>
      </w:r>
    </w:p>
    <w:p>
      <w:pPr>
        <w:pStyle w:val="Normal"/>
        <w:bidi w:val="0"/>
        <w:jc w:val="left"/>
        <w:rPr/>
      </w:pPr>
      <w:r>
        <w:rPr/>
        <w:t>Ó ìåíÿ âûðâàëñÿ âçäîõ ãëóáîêîãî îáëåã÷åíèÿ. Åãî âëàñòü íàäî ìíîé ïîøàòíóëàñü. È ÿ âñïîìíèëà, ÷òî ó ìåíÿ åùå áûëè ñ íèì ñòàðûå ñ÷åòû. Îí ñäåëàë ìåíÿ ïîñìåøèùåì ñðåäè ìîèõ äðóçåé — ñòóäåíòîâ-àíòðîïîëîãîâ.</w:t>
      </w:r>
    </w:p>
    <w:p>
      <w:pPr>
        <w:pStyle w:val="Normal"/>
        <w:bidi w:val="0"/>
        <w:jc w:val="left"/>
        <w:rPr/>
      </w:pPr>
      <w:r>
        <w:rPr/>
        <w:t>—</w:t>
      </w:r>
      <w:r>
        <w:rPr>
          <w:rFonts w:eastAsia="Liberation Serif" w:cs="Liberation Serif"/>
        </w:rPr>
        <w:t xml:space="preserve"> </w:t>
      </w:r>
      <w:r>
        <w:rPr/>
        <w:t>Äàâàé âåðíåìñÿ ê íàøåé èçíà÷àëüíîé ïðîáëåìå, — íà÷àëà ÿ, ñòàðàÿñü ïðîáóäèòü â ñåáå ãíåâ. — Çà÷åì òû ðàñ</w:t>
        <w:softHyphen/>
        <w:t>ñêàçûâàë ìíå âñþ ýòó áåëèáåðäó î ñûíå Ýâàíñ-Ïðèò÷àðäà? Òû âåäü íàâåðíÿêà ïîíèìàë, ÷òî ÿ ïîñòàâëþ ñåáÿ â èäèîòñêîå ïîëîæåíèå.</w:t>
      </w:r>
    </w:p>
    <w:p>
      <w:pPr>
        <w:pStyle w:val="Normal"/>
        <w:bidi w:val="0"/>
        <w:jc w:val="left"/>
        <w:rPr/>
      </w:pPr>
      <w:r>
        <w:rPr/>
        <w:t>ß âíèìàòåëüíî ñëåäèëà çà íèì, ïîñêîëüêó áûëà óâåðå</w:t>
        <w:softHyphen/>
        <w:t>íà, ÷òî òàêàÿ êîíôðîíòàöèÿ ïîñëå óêóñà íàêîíåö ëèøèò åãî ñàìîîáëàäàíèÿ èëè õîòÿ áû ïîøàòíåò åãî. ß îæèäàëà, ÷òî îí çàêðè÷èò, óòðàòèò ñâîþ äåðçîñòü è ñàìîóâåðåííîñòü. Íî îí îñòàâàëñÿ íåâîçìóòèìûì. Îí ñäåëàë ãëóáîêèé âäîõ, è ëèöî åãî ïðèíÿëî ñåðüåçíîå âûðàæåíèå.</w:t>
      </w:r>
    </w:p>
    <w:p>
      <w:pPr>
        <w:pStyle w:val="Normal"/>
        <w:bidi w:val="0"/>
        <w:jc w:val="left"/>
        <w:rPr/>
      </w:pPr>
      <w:r>
        <w:rPr/>
        <w:t>—</w:t>
      </w:r>
      <w:r>
        <w:rPr>
          <w:rFonts w:eastAsia="Liberation Serif" w:cs="Liberation Serif"/>
        </w:rPr>
        <w:t xml:space="preserve"> </w:t>
      </w:r>
      <w:r>
        <w:rPr/>
        <w:t>ß çíàþ, ÷òî âûãëÿäèò ýòî òàê, ñëîâíî ëþäè ïðîñòî ðàññêàçûâàþò áàñíè ðàäè ñîáñòâåííîãî ðàçâëå÷åíèÿ, — íà</w:t>
        <w:softHyphen/>
        <w:t>÷àë îí ëåãêèì íåáðåæíûì òîíîì. — Îäíàêî âñå çäåñü íå</w:t>
        <w:softHyphen/>
        <w:t>ñêîëüêî ñëîæíåå. — Îí òèõî çàñìåÿëñÿ, çàòåì íàïîìíèë ìíå, ÷òî òîãäà îí åùå íå çíàë, ÷òî ÿ èçó÷àþ àíòðîïîëîãèþ è ÷òî ÿ ïîñòàâëþ ñåáÿ â íåëîâêîå ïîëîæåíèå. Îí íà ìãíî</w:t>
        <w:softHyphen/>
        <w:t>âåíèå çàìîë÷àë, êàê áóäòî ïîäûñêèâàÿ ïîäõîäÿùèå ñëîâà, çàòåì áåçíàäåæíî ïîæàë ïëå÷àìè è äîáàâèë:</w:t>
      </w:r>
    </w:p>
    <w:p>
      <w:pPr>
        <w:pStyle w:val="Normal"/>
        <w:bidi w:val="0"/>
        <w:jc w:val="left"/>
        <w:rPr/>
      </w:pPr>
      <w:r>
        <w:rPr/>
        <w:t>—</w:t>
      </w:r>
      <w:r>
        <w:rPr>
          <w:rFonts w:eastAsia="Liberation Serif" w:cs="Liberation Serif"/>
        </w:rPr>
        <w:t xml:space="preserve"> </w:t>
      </w:r>
      <w:r>
        <w:rPr/>
        <w:t>ß íå ìîãó ñåé÷àñ îáúÿñíèòü òåáå, ïî÷åìó ÿ ïðåä</w:t>
        <w:softHyphen/>
        <w:t xml:space="preserve">ñòàâèë òåáå ñâîåãî äðóãà êàê ñûíà Ýâàíñ-Ïðèò÷àðäà, äëÿ ýòîãî ìíå ñíà÷àëà ïðèøëîñü áû ðàññêàçàòü òåáå ìíîãî âñåãî î ñåáå è ìîèõ öåëÿõ. À ýòî ñåé÷àñ íåðåàëüíî. </w:t>
      </w:r>
    </w:p>
    <w:p>
      <w:pPr>
        <w:pStyle w:val="Normal"/>
        <w:bidi w:val="0"/>
        <w:jc w:val="left"/>
        <w:rPr/>
      </w:pPr>
      <w:r>
        <w:rPr/>
        <w:t>—</w:t>
      </w:r>
      <w:r>
        <w:rPr>
          <w:rFonts w:eastAsia="Liberation Serif" w:cs="Liberation Serif"/>
        </w:rPr>
        <w:t xml:space="preserve"> </w:t>
      </w:r>
      <w:r>
        <w:rPr/>
        <w:t>Ïî÷åìó íåò?</w:t>
      </w:r>
    </w:p>
    <w:p>
      <w:pPr>
        <w:pStyle w:val="Normal"/>
        <w:bidi w:val="0"/>
        <w:jc w:val="left"/>
        <w:rPr/>
      </w:pPr>
      <w:r>
        <w:rPr/>
        <w:t>—</w:t>
      </w:r>
      <w:r>
        <w:rPr>
          <w:rFonts w:eastAsia="Liberation Serif" w:cs="Liberation Serif"/>
        </w:rPr>
        <w:t xml:space="preserve"> </w:t>
      </w:r>
      <w:r>
        <w:rPr/>
        <w:t>Ïîòîìó ÷òî ÷åì áîëüøå òû áóäåøü îáî ìíå óçíàâàòü, òåì áîëüøå òû áóäåøü ïðèâÿçûâàòüñÿ, — îí çàäóì÷èâî ïîñ</w:t>
        <w:softHyphen/>
        <w:t>ìîòðåë íà ìåíÿ, è ïî âûðàæåíèþ åãî ãëàç ÿ ïîíÿëà, ÷òî îí ãîâîðèò èñêðåííå. — È ÿ èìåþ â âèäó íå ìåíòàëüíóþ ïðèâÿçàííîñòü. ß õî÷ó ñêàçàòü, ÷òî òû ïðèâÿæåøüñÿ êî ìíå ëè÷íî.</w:t>
      </w:r>
    </w:p>
    <w:p>
      <w:pPr>
        <w:pStyle w:val="Normal"/>
        <w:bidi w:val="0"/>
        <w:jc w:val="left"/>
        <w:rPr/>
      </w:pPr>
      <w:r>
        <w:rPr/>
        <w:t>Îò òàêîãî âîïèþùåãî ïðîÿâëåíèÿ íàãëîñòè êî ìíå âåð</w:t>
        <w:softHyphen/>
        <w:t>íóëàñü âñÿ ìîÿ óâåðåííîñòü. ß çàñìåÿëàñü ñâîèì èñïûòàí</w:t>
        <w:softHyphen/>
        <w:t>íûì ñàðêàñòè÷åñêèì ñìåõîì è îòðåçàëà:</w:t>
      </w:r>
    </w:p>
    <w:p>
      <w:pPr>
        <w:pStyle w:val="Normal"/>
        <w:bidi w:val="0"/>
        <w:jc w:val="left"/>
        <w:rPr/>
      </w:pPr>
      <w:r>
        <w:rPr/>
        <w:t>—</w:t>
      </w:r>
      <w:r>
        <w:rPr>
          <w:rFonts w:eastAsia="Liberation Serif" w:cs="Liberation Serif"/>
        </w:rPr>
        <w:t xml:space="preserve"> </w:t>
      </w:r>
      <w:r>
        <w:rPr/>
        <w:t>Òû ñîâåðøåííî îòâðàòèòåëåí. Çíàþ ÿ âàøå îòðîäüå. Òû — òèïè÷íûé ïðèìåð ñàìîäîâîëüíîãî ëàòèíîàìåðèêàí</w:t>
        <w:softHyphen/>
        <w:t>öà, ñ êîòîðûìè ÿ âîåâàëà âñþ ñâîþ æèçíü.</w:t>
      </w:r>
    </w:p>
    <w:p>
      <w:pPr>
        <w:pStyle w:val="Normal"/>
        <w:bidi w:val="0"/>
        <w:jc w:val="left"/>
        <w:rPr/>
      </w:pPr>
      <w:r>
        <w:rPr/>
        <w:t>Çàìåòèâ íà åãî ëèöå óäèâëåííîå âûðàæåíèå, ÿ äî</w:t>
        <w:softHyphen/>
        <w:t>áàâèëà ñâîèì ñàìûì âûñîêîìåðíûì òîíîì:</w:t>
      </w:r>
    </w:p>
    <w:p>
      <w:pPr>
        <w:pStyle w:val="Normal"/>
        <w:bidi w:val="0"/>
        <w:jc w:val="left"/>
        <w:rPr/>
      </w:pPr>
      <w:r>
        <w:rPr/>
        <w:t>—</w:t>
      </w:r>
      <w:r>
        <w:rPr>
          <w:rFonts w:eastAsia="Liberation Serif" w:cs="Liberation Serif"/>
        </w:rPr>
        <w:t xml:space="preserve"> </w:t>
      </w:r>
      <w:r>
        <w:rPr/>
        <w:t>Êàê ýòî òåáå ïðèøëî â ãîëîâó, ÷òî ÿ ê òåáå ïðèâÿ</w:t>
        <w:softHyphen/>
        <w:t>æóñü?</w:t>
      </w:r>
    </w:p>
    <w:p>
      <w:pPr>
        <w:pStyle w:val="Normal"/>
        <w:bidi w:val="0"/>
        <w:jc w:val="left"/>
        <w:rPr/>
      </w:pPr>
      <w:r>
        <w:rPr/>
        <w:t>Îí íå ïîêðàñíåë, êàê ÿ îæèäàëà. Îí õëîïíóë ñåáÿ ïî êîëåíÿì è ñòàë íåóäåðæèìî õîõîòàòü, ñëîâíî íè÷åãî ñìåø</w:t>
        <w:softHyphen/>
        <w:t>íåå â ñâîåé æèçíè íå ñëûøàë. È ê ìîåìó ïîëíåéøåìó èçóì</w:t>
        <w:softHyphen/>
        <w:t>ëåíèþ, ñòàë òîëêàòü ìåíÿ â áîê, êàê áóäòî ÿ áûëà ðåáåíêîì.</w:t>
      </w:r>
    </w:p>
    <w:p>
      <w:pPr>
        <w:pStyle w:val="Normal"/>
        <w:bidi w:val="0"/>
        <w:jc w:val="left"/>
        <w:rPr/>
      </w:pPr>
      <w:r>
        <w:rPr/>
        <w:t xml:space="preserve">Îïàñàÿñü, ÷òî ðàññìåþñü — ÿ áîÿëàñü ùåêîòêè, — ÿ âîçìóùåííî âçâèçãíóëà: </w:t>
      </w:r>
    </w:p>
    <w:p>
      <w:pPr>
        <w:pStyle w:val="Normal"/>
        <w:bidi w:val="0"/>
        <w:jc w:val="left"/>
        <w:rPr/>
      </w:pPr>
      <w:r>
        <w:rPr/>
        <w:t>—</w:t>
      </w:r>
      <w:r>
        <w:rPr>
          <w:rFonts w:eastAsia="Liberation Serif" w:cs="Liberation Serif"/>
        </w:rPr>
        <w:t xml:space="preserve"> </w:t>
      </w:r>
      <w:r>
        <w:rPr/>
        <w:t xml:space="preserve">Êàê òû ñìååøü êî ìíå ïðèêàñàòüñÿ! </w:t>
      </w:r>
    </w:p>
    <w:p>
      <w:pPr>
        <w:pStyle w:val="Normal"/>
        <w:bidi w:val="0"/>
        <w:jc w:val="left"/>
        <w:rPr/>
      </w:pPr>
      <w:r>
        <w:rPr/>
        <w:t>ß âñêî÷èëà, ñîáèðàÿñü óéòè. Ìåíÿ òðÿñëî. À çàòåì ÿ ïîðàçèëà ñåáÿ òåì, ÷òî ñíîâà ñåëà.</w:t>
      </w:r>
    </w:p>
    <w:p>
      <w:pPr>
        <w:pStyle w:val="Normal"/>
        <w:bidi w:val="0"/>
        <w:jc w:val="left"/>
        <w:rPr/>
      </w:pPr>
      <w:r>
        <w:rPr/>
        <w:t>Âèäÿ, ÷òî îí ãîòîâ îïÿòü íà÷àòü òîëêàòü ìåíÿ â ðåáðà, ÿ ñæàëà ðóêè â êóëàêè è âûñòàâèëà èõ ïåðåä ñîáîé:</w:t>
      </w:r>
    </w:p>
    <w:p>
      <w:pPr>
        <w:pStyle w:val="Normal"/>
        <w:bidi w:val="0"/>
        <w:jc w:val="left"/>
        <w:rPr/>
      </w:pPr>
      <w:r>
        <w:rPr/>
        <w:t>—</w:t>
      </w:r>
      <w:r>
        <w:rPr>
          <w:rFonts w:eastAsia="Liberation Serif" w:cs="Liberation Serif"/>
        </w:rPr>
        <w:t xml:space="preserve"> </w:t>
      </w:r>
      <w:r>
        <w:rPr/>
        <w:t>Åñëè òû åùå ðàç ìåíÿ êîñíåøüñÿ, ÿ ðàçîáüþ òåáå íîñ, — ïðåäóïðåäèëà ÿ åãî.</w:t>
      </w:r>
    </w:p>
    <w:p>
      <w:pPr>
        <w:pStyle w:val="Normal"/>
        <w:bidi w:val="0"/>
        <w:jc w:val="left"/>
        <w:rPr/>
      </w:pPr>
      <w:r>
        <w:rPr/>
        <w:t>Àáñîëþòíî íå îáðàòèâ âíèìàíèÿ íà ìîè óãðîçû, îí îòêèíóëñÿ íà ñïèíêó ñêàìåéêè, çàïðîêèíóë ãîëîâó è çà</w:t>
        <w:softHyphen/>
        <w:t>êðûë ãëàçà. Ñìåÿëñÿ îí âåñåëî, ãëóáîêèì ôûðêàþùèì ñìå</w:t>
        <w:softHyphen/>
        <w:t>õîì, îò êîòîðîãî âçäðàãèâàëî âñå åãî òåëî.</w:t>
      </w:r>
    </w:p>
    <w:p>
      <w:pPr>
        <w:pStyle w:val="Normal"/>
        <w:bidi w:val="0"/>
        <w:jc w:val="left"/>
        <w:rPr/>
      </w:pPr>
      <w:r>
        <w:rPr/>
        <w:t>—</w:t>
      </w:r>
      <w:r>
        <w:rPr>
          <w:rFonts w:eastAsia="Liberation Serif" w:cs="Liberation Serif"/>
        </w:rPr>
        <w:t xml:space="preserve"> </w:t>
      </w:r>
      <w:r>
        <w:rPr/>
        <w:t>Òû òèïè÷íàÿ íåìêà, êîòîðàÿ ðîñëà â îêðóæåíèè ìó</w:t>
        <w:softHyphen/>
        <w:t>ëàòîâ, — ñêàçàë îí, ïîâåðíóâøèñü â ìîþ ñòîðîíó.</w:t>
      </w:r>
    </w:p>
    <w:p>
      <w:pPr>
        <w:pStyle w:val="Normal"/>
        <w:bidi w:val="0"/>
        <w:jc w:val="left"/>
        <w:rPr/>
      </w:pPr>
      <w:r>
        <w:rPr/>
        <w:t>—</w:t>
      </w:r>
      <w:r>
        <w:rPr>
          <w:rFonts w:eastAsia="Liberation Serif" w:cs="Liberation Serif"/>
        </w:rPr>
        <w:t xml:space="preserve"> </w:t>
      </w:r>
      <w:r>
        <w:rPr/>
        <w:t>Îòêóäà òû çíàåøü, ÷òî ÿ íåìêà? ß íèêîãäà òåáå ýòîãî íå ãîâîðèëà, — ñêàçàëà ÿ äðîæàùèì ãîëîñîì, õîòÿ ìíå î÷åíü õîòåëîñü, ÷òîáû îí çâó÷àë ñëåãêà óãðîæàþùå.</w:t>
      </w:r>
    </w:p>
    <w:p>
      <w:pPr>
        <w:pStyle w:val="Normal"/>
        <w:bidi w:val="0"/>
        <w:jc w:val="left"/>
        <w:rPr/>
      </w:pPr>
      <w:r>
        <w:rPr/>
        <w:t>—</w:t>
      </w:r>
      <w:r>
        <w:rPr>
          <w:rFonts w:eastAsia="Liberation Serif" w:cs="Liberation Serif"/>
        </w:rPr>
        <w:t xml:space="preserve"> </w:t>
      </w:r>
      <w:r>
        <w:rPr/>
        <w:t>ß ïîíÿë, ÷òî òû íåìêà, åùå â íàøó ïåðâóþ âñòðå÷ó, — ñêàçàë îí. — Òû ïîäòâåðäèëà ýòî, êîãäà ñîâðàëà, ÷òî òû — øâåäêà. Òîëüêî íåìöû, ðîæäåííûå â Íîâîì Ñâåòå ïîñëå Âòîðîé Ìèðîâîé âîéíû, ìîãóò òàê âðàòü. Òî åñòü, åñëè îíè æèâóò â Ñîåäèíåííûõ Øòàòàõ, ðàçóìååòñÿ.</w:t>
      </w:r>
    </w:p>
    <w:p>
      <w:pPr>
        <w:pStyle w:val="Normal"/>
        <w:bidi w:val="0"/>
        <w:jc w:val="left"/>
        <w:rPr/>
      </w:pPr>
      <w:r>
        <w:rPr/>
        <w:t>È õîòÿ ÿ íå ñîáèðàëàñü ñ íèì ñîãëàøàòüñÿ, îí áûë ïðàâ. ß âñåãäà îùóùàëà, êàê â îòíîøåíèè êî ìíå ó ëþäåé ïîÿâ</w:t>
        <w:softHyphen/>
        <w:t>ëÿëàñü âðàæäåáíîñòü, ñòîèëî èì óçíàòü, ÷òî ìîè ðîäèòåëè — íåìöû. Â èõ ãëàçàõ ýòî àâòîìàòè÷åñêè äåëàëî íàñ íàöèñòàìè. È äàæå êîãäà ÿ ãîâîðèëà, ÷òî ìîè ðîäèòåëè áûëè èäåàëèñòàìè, âñå ðàâíî íè÷åãî íå ìåíÿëîñü. Êîíå÷íî, ÿ âûíóæäåíà ïðèçíàòü, ÷òî êàê è âñÿêèå äîáðîïîðÿäî÷íûå íåìöû, îíè âåðèëè, ÷òî èõ íàöèÿ ëó÷øå ïî ñàìîé ñâîåé ïðèðîäå, íî â îáùåì-òî ó íèõ áûëî äîáðîå ñåðäöå, è âñþ ñâîþ æèçíü îíè áûëè âíå ïîëèòèêè.</w:t>
      </w:r>
    </w:p>
    <w:p>
      <w:pPr>
        <w:pStyle w:val="Normal"/>
        <w:bidi w:val="0"/>
        <w:jc w:val="left"/>
        <w:rPr/>
      </w:pPr>
      <w:r>
        <w:rPr/>
        <w:t>—</w:t>
      </w:r>
      <w:r>
        <w:rPr>
          <w:rFonts w:eastAsia="Liberation Serif" w:cs="Liberation Serif"/>
        </w:rPr>
        <w:t xml:space="preserve"> </w:t>
      </w:r>
      <w:r>
        <w:rPr/>
        <w:t>Âñå ÷òî ìíå îñòàåòñÿ, — ýòî ñîãëàñèòüñÿ ñ òîáîé, — çàìåòèëà ÿ ÿäîâèòî. — Òû óâèäåë ñâåòëûå âîëîñû, ãîëóáûå ãëàçà, ñêóëàñòîå ëèöî, âñå, ÷òî ïî òâîåìó ìíåíèþ îòëè÷àåò øâåäîâ. Íå ñëèøêîì ó òåáÿ áîãàòîå âîîáðàæåíèå, ïðàâäà? — ÿ äâèíóëàñü â íàñòóïëåíèå. — À çà÷åì òåáå ñàìîìó ïîíà</w:t>
        <w:softHyphen/>
        <w:t>äîáèëîñü âðàòü, åñëè òîëüêî òû íå áåññòûäíûé ëãóí ïî íà</w:t>
        <w:softHyphen/>
        <w:t>òóðå? — ïðîäîëæàëà ÿ, ïîìèìî ñâîåé âîëè ïîâûøàÿ ãîëîñ. Ïîñòó÷àâ óêàçàòåëüíûì ïàëüöåì ïî åãî çàïÿñòüþ, ÿ äî</w:t>
        <w:softHyphen/>
        <w:t xml:space="preserve">áàâèëà ñ èçäåâêîé: </w:t>
      </w:r>
    </w:p>
    <w:p>
      <w:pPr>
        <w:pStyle w:val="Normal"/>
        <w:bidi w:val="0"/>
        <w:jc w:val="left"/>
        <w:rPr/>
      </w:pPr>
      <w:r>
        <w:rPr/>
        <w:t>—</w:t>
      </w:r>
      <w:r>
        <w:rPr>
          <w:rFonts w:eastAsia="Liberation Serif" w:cs="Liberation Serif"/>
        </w:rPr>
        <w:t xml:space="preserve"> </w:t>
      </w:r>
      <w:r>
        <w:rPr/>
        <w:t>Äæî Êîðòåç, à?</w:t>
      </w:r>
    </w:p>
    <w:p>
      <w:pPr>
        <w:pStyle w:val="Normal"/>
        <w:bidi w:val="0"/>
        <w:jc w:val="left"/>
        <w:rPr/>
      </w:pPr>
      <w:r>
        <w:rPr/>
        <w:t>—</w:t>
      </w:r>
      <w:r>
        <w:rPr>
          <w:rFonts w:eastAsia="Liberation Serif" w:cs="Liberation Serif"/>
        </w:rPr>
        <w:t xml:space="preserve"> </w:t>
      </w:r>
      <w:r>
        <w:rPr/>
        <w:t>À òâîå íàñòîÿùåå èìÿ — Êðèñòèíà Ãåáàóýð? — âû</w:t>
        <w:softHyphen/>
        <w:t>ïàëèë îí â îòâåò, ïîäðàæàÿ ìîåé îäèîçíîé èíòîíàöèè.</w:t>
      </w:r>
    </w:p>
    <w:p>
      <w:pPr>
        <w:pStyle w:val="Normal"/>
        <w:bidi w:val="0"/>
        <w:jc w:val="left"/>
        <w:rPr/>
      </w:pPr>
      <w:r>
        <w:rPr/>
        <w:t>—</w:t>
      </w:r>
      <w:r>
        <w:rPr>
          <w:rFonts w:eastAsia="Liberation Serif" w:cs="Liberation Serif"/>
        </w:rPr>
        <w:t xml:space="preserve"> </w:t>
      </w:r>
      <w:r>
        <w:rPr/>
        <w:t>Êàðìåí Ãåáàóýð! — êðèêíóëà ÿ, çàäåòàÿ òåì, ÷òî îí íåïðàâèëüíî çàïîìíèë èìÿ. Çàòåì, ñìóùåííàÿ ñâîåé âñïûøêîé, ÿ ïðèíÿëàñü õàîòè÷åñêè çàùèùàòüñÿ. ×åðåç ïàðó ìèíóò, ñîîáðàçèâ, ÷òî ñàìà íå çíàþ, ÷òî ãîâîðþ, ÿ ðåçêî îñòàíîâèëàñü è ïðèçíàëàñü, ÷òî ÿ è âïðàâäó íåìêà, à Êàðìåí Ãåáàóýð — ýòî èìÿ ïîäðóãè äåòñòâà.</w:t>
      </w:r>
    </w:p>
    <w:p>
      <w:pPr>
        <w:pStyle w:val="Normal"/>
        <w:bidi w:val="0"/>
        <w:jc w:val="left"/>
        <w:rPr/>
      </w:pPr>
      <w:r>
        <w:rPr/>
        <w:t>—</w:t>
      </w:r>
      <w:r>
        <w:rPr>
          <w:rFonts w:eastAsia="Liberation Serif" w:cs="Liberation Serif"/>
        </w:rPr>
        <w:t xml:space="preserve"> </w:t>
      </w:r>
      <w:r>
        <w:rPr/>
        <w:t>Ìíå ýòî íðàâèòñÿ, — ñêàçàë îí ìÿãêî, íà åãî ãóáàõ èãðàëà ñäåðæàííàÿ óëûáêà.</w:t>
      </w:r>
    </w:p>
    <w:p>
      <w:pPr>
        <w:pStyle w:val="Normal"/>
        <w:bidi w:val="0"/>
        <w:jc w:val="left"/>
        <w:rPr/>
      </w:pPr>
      <w:r>
        <w:rPr/>
        <w:t>Èìåë îí â âèäó ìîþ ëîæü èëè ìîå ïðèçíàíèå, ÿ ïîíÿòü íå ñìîãëà. Åãî ãëàçà äî êðàåâ áûëè ïîëíû äîáðîòîé è ëó</w:t>
        <w:softHyphen/>
        <w:t>êàâñòâîì. Ìÿãêèì, ïîëíûì çàäóì÷èâîñòè ãîëîñîì îí ïðèíÿëñÿ ðàññêàçûâàòü ìíå èñòîðèþ ñâîåé äåòñêîé ïîä</w:t>
        <w:softHyphen/>
        <w:t>ðóæêè Ôàáèîëû Êóíç.</w:t>
      </w:r>
    </w:p>
    <w:p>
      <w:pPr>
        <w:pStyle w:val="Normal"/>
        <w:bidi w:val="0"/>
        <w:jc w:val="left"/>
        <w:rPr/>
      </w:pPr>
      <w:r>
        <w:rPr/>
        <w:t>Îçàäà÷åííàÿ åãî ðåàêöèåé, ÿ îòâåðíóëàñü è ñòàëà ñìîò</w:t>
        <w:softHyphen/>
        <w:t>ðåòü íà ñòîÿùèé ïîáëèçîñòè ïëàòàí è ñîñíû ïîçàäè íåãî. Çàòåì, æåëàÿ ñêðûòü ñâîé èíòåðåñ ê åãî ðàññêàçó, ÿ ñòàëà çàíèìàòüñÿ ñâîèìè íîãòÿìè — ïîäæèìàòü îáðàìëÿþùóþ èõ êîæèöó è ñäèðàòü ëàê, ìåòîäè÷íî è çàäóì÷èâî.</w:t>
      </w:r>
    </w:p>
    <w:p>
      <w:pPr>
        <w:pStyle w:val="Normal"/>
        <w:bidi w:val="0"/>
        <w:jc w:val="left"/>
        <w:rPr/>
      </w:pPr>
      <w:r>
        <w:rPr/>
        <w:t>Èñòîðèÿ Ôàáèîëû Êóíç áûëà ñòîëü ïîõîæà íà ìîþ ñîá</w:t>
        <w:softHyphen/>
        <w:t>ñòâåííóþ æèçíü, ÷òî ÷åðåç íåñêîëüêî ìèíóò ÿ çàáûëà âñå ñâîå íàèãðàííîå áåçðàçëè÷èå è ñòàëà âíèìàòåëüíî ñëóøàòü. ß ïîäîçðåâàëà, ÷òî èñòîðèþ îí âûäóìàë, íî âìåñòå ñ òåì äîëæíà áûëà ïðèçíàòü, ÷òî îí âûäàâàë ïîäðîáíîñòè, êîòî</w:t>
        <w:softHyphen/>
        <w:t>ðûå ìîæåò çíàòü ëèøü äî÷ü íåìöåâ â Íîâîì Ñâåòå.</w:t>
      </w:r>
    </w:p>
    <w:p>
      <w:pPr>
        <w:pStyle w:val="Normal"/>
        <w:bidi w:val="0"/>
        <w:jc w:val="left"/>
        <w:rPr/>
      </w:pPr>
      <w:r>
        <w:rPr/>
        <w:t>Ôàáèîëà ÿêîáû äî ñìåðòè áîÿëàñü òåìíîêîæèõ ëàòèíî</w:t>
        <w:softHyphen/>
        <w:t>àìåðèêàíñêèõ ìàëü÷èêîâ, îäíàêî îíà òî÷íî òàê æå áîÿëàñü íåìöåâ. Ëàòèíîàìåðèêàíöû ïóãàëè åå ñâîåé áåçîòâåòñòâåí</w:t>
        <w:softHyphen/>
        <w:t>íîñòüþ, íåìöû — ñâîåé ïðåäñêàçóåìîñòüþ.</w:t>
      </w:r>
    </w:p>
    <w:p>
      <w:pPr>
        <w:pStyle w:val="Normal"/>
        <w:bidi w:val="0"/>
        <w:jc w:val="left"/>
        <w:rPr/>
      </w:pPr>
      <w:r>
        <w:rPr/>
        <w:t>Ìíå ïðèøëîñü ñäåðæèâàòüñÿ, ÷òîáû íå ðàñõîõîòàòüñÿ, êîãäà îí îïèñûâàë ñöåíû, èìåâøèå ìåñòî â îáåä ïî âîñêðå</w:t>
        <w:softHyphen/>
        <w:t>ñåíüÿì â äîìå Ôàáèîëû, êîãäà äâà äåñÿòêà íåìöåâ óñàæèâàëèñü âîêðóã ïðåâîñõîäíî ñåðâèðîâàííîãî ñòîëà — òàì áûë ëó÷øèé ôàðôîð, ñåðåáðî è õðóñòàëü — è åé ïðèõîäèëîñü ñëóøàòü äâà äåñÿòêà ìîíîëîãîâ, êîòîðûå èãðàëè ðîëü áåñåäû.</w:t>
      </w:r>
    </w:p>
    <w:p>
      <w:pPr>
        <w:pStyle w:val="Normal"/>
        <w:bidi w:val="0"/>
        <w:jc w:val="left"/>
        <w:rPr/>
      </w:pPr>
      <w:r>
        <w:rPr/>
        <w:t>Ïî ìåðå òîãî, êàê îí ïðîäîëæàë âûäàâàòü ñïåöèôè÷åñêèå äåòàëè ýòèõ âîñêðåñíûõ îáåäîâ, ìíå ñòà</w:t>
        <w:softHyphen/>
        <w:t>íîâèëîñü âñå áîëåå è áîëåå íå ïî ñåáå: çäåñü áûë îòåö Ôàáèîëû, êîòîðûé çàïðåùàë â äîìå ïîëèòè÷åñêèå ñïîðû, âìåñòå ñ òåì íàâÿç÷èâî ñòàðàëñÿ èõ ðàçæèãàòü, âûèñêèâàÿ îêîëüíûå ïóòè, ÷òîáû îòïóñêàòü ïîøëûå øóòî÷êè â àäðåñ êàòîëè÷åñêèõ ñâÿùåííèêîâ. Èëè âå÷íûé ñòðàõ åå ìàòåðè: åå èçûñêàííûé ôàðôîð ïîïàë â ðóêè ýòèõ íåóêëþæèõ îëó</w:t>
        <w:softHyphen/>
        <w:t>õîâ.</w:t>
      </w:r>
    </w:p>
    <w:p>
      <w:pPr>
        <w:pStyle w:val="Normal"/>
        <w:bidi w:val="0"/>
        <w:jc w:val="left"/>
        <w:rPr/>
      </w:pPr>
      <w:r>
        <w:rPr/>
        <w:t>Åãî ñëîâà áûëè ñèãíàëîì, íà êîòîðûé ÿ ïîäñîçíàòåëüíî îòâå÷àëà. Ïåðåäî ìíîé ñëîâíî êàäðû íà ýêðàíå ñòàëè ðàç</w:t>
        <w:softHyphen/>
        <w:t>âåðòûâàòüñÿ ñöåíû âîñêðåñíûõ îáåäîâ èç ìîåé æèçíè.</w:t>
      </w:r>
    </w:p>
    <w:p>
      <w:pPr>
        <w:pStyle w:val="Normal"/>
        <w:bidi w:val="0"/>
        <w:jc w:val="left"/>
        <w:rPr/>
      </w:pPr>
      <w:r>
        <w:rPr/>
        <w:t>ß ïðåâðàòèëàñü â ñïëîøíîé ïó÷îê íåðâîâ. Ìíå õîòåëîñü âûéòè èç ñåáÿ è ïîáèòü åãî, åñëè áû òîëüêî ÿ çíàëà êàê. Ìíå õîòåëîñü íåíàâèäåòü ýòîãî ÷åëîâåêà, íî ÿ íå ìîãëà. ß æàæäàëà ìåñòè, èçâèíåíèé, íî îò íåãî èõ äîáèòüñÿ áûëî íåâîçìîæíî. ß õîòåëà èìåòü íàä íèì âëàñòü. Ìíå õîòåëîñü, ÷òîáû îí â ìåíÿ âëþáèëñÿ, ÷òîáû ÿ ìîãëà åãî îòâåðãíóòü.</w:t>
      </w:r>
    </w:p>
    <w:p>
      <w:pPr>
        <w:pStyle w:val="Normal"/>
        <w:bidi w:val="0"/>
        <w:jc w:val="left"/>
        <w:rPr/>
      </w:pPr>
      <w:r>
        <w:rPr/>
        <w:t>Ïðèñòûæåííàÿ ñâîèìè íåçðåëûìè ÷óâñòâàìè, ÿ ñäåëà</w:t>
        <w:softHyphen/>
        <w:t xml:space="preserve">ëà îãðîìíîå óñèëèå ñ öåëüþ ñîáðàòüñÿ. Ñäåëàâ âèä, ÷òî ìíå ñêó÷íî, ÿ íàêëîíèëàñü ê íåìó è ñïðîñèëà: </w:t>
      </w:r>
    </w:p>
    <w:p>
      <w:pPr>
        <w:pStyle w:val="Normal"/>
        <w:bidi w:val="0"/>
        <w:jc w:val="left"/>
        <w:rPr/>
      </w:pPr>
      <w:r>
        <w:rPr/>
        <w:t>—</w:t>
      </w:r>
      <w:r>
        <w:rPr>
          <w:rFonts w:eastAsia="Liberation Serif" w:cs="Liberation Serif"/>
        </w:rPr>
        <w:t xml:space="preserve"> </w:t>
      </w:r>
      <w:r>
        <w:rPr/>
        <w:t xml:space="preserve">À ïî÷åìó òû ñîâðàë î ñâîåì èìåíè? </w:t>
      </w:r>
    </w:p>
    <w:p>
      <w:pPr>
        <w:pStyle w:val="Normal"/>
        <w:bidi w:val="0"/>
        <w:jc w:val="left"/>
        <w:rPr/>
      </w:pPr>
      <w:r>
        <w:rPr/>
        <w:t>—</w:t>
      </w:r>
      <w:r>
        <w:rPr>
          <w:rFonts w:eastAsia="Liberation Serif" w:cs="Liberation Serif"/>
        </w:rPr>
        <w:t xml:space="preserve"> </w:t>
      </w:r>
      <w:r>
        <w:rPr/>
        <w:t>ß íå âðàë, — ïðîèçíåñ îí. — Ýòî ìîå èìÿ. Ó ìåíÿ íåñêîëüêî èìåí. Ó ìàãîâ äëÿ ðàçíûõ ñëó÷àåâ åñòü ðàçíûå èìåíà.</w:t>
      </w:r>
    </w:p>
    <w:p>
      <w:pPr>
        <w:pStyle w:val="Normal"/>
        <w:bidi w:val="0"/>
        <w:jc w:val="left"/>
        <w:rPr/>
      </w:pPr>
      <w:r>
        <w:rPr/>
        <w:t>—</w:t>
      </w:r>
      <w:r>
        <w:rPr>
          <w:rFonts w:eastAsia="Liberation Serif" w:cs="Liberation Serif"/>
        </w:rPr>
        <w:t xml:space="preserve"> </w:t>
      </w:r>
      <w:r>
        <w:rPr/>
        <w:t xml:space="preserve">Êàê óäîáíî! — âîñêëèêíóëà ÿ ñàðêàñòè÷åñêè. </w:t>
      </w:r>
    </w:p>
    <w:p>
      <w:pPr>
        <w:pStyle w:val="Normal"/>
        <w:bidi w:val="0"/>
        <w:jc w:val="left"/>
        <w:rPr/>
      </w:pPr>
      <w:r>
        <w:rPr/>
        <w:t>—</w:t>
      </w:r>
      <w:r>
        <w:rPr>
          <w:rFonts w:eastAsia="Liberation Serif" w:cs="Liberation Serif"/>
        </w:rPr>
        <w:t xml:space="preserve"> </w:t>
      </w:r>
      <w:r>
        <w:rPr/>
        <w:t>Î÷åíü óäîáíî, — ýõîì ïîäòâåðäèë îí è åäâà çàìåòíî ïîäìèãíóë, ÷òî åùå áîëüøå âûâåëî ìåíÿ èç ñåáÿ.</w:t>
      </w:r>
    </w:p>
    <w:p>
      <w:pPr>
        <w:pStyle w:val="Normal"/>
        <w:bidi w:val="0"/>
        <w:jc w:val="left"/>
        <w:rPr/>
      </w:pPr>
      <w:r>
        <w:rPr/>
        <w:t>È òóò îí ñäåëàë íå÷òî ñîâåðøåííî ñòðàííîå è íå</w:t>
        <w:softHyphen/>
        <w:t>îæèäàííîå. Îí îáíÿë ìåíÿ. Â ýòîì îáúÿòèè íå áûëî íèêàêèõ ñåêñóàëüíûõ ïðèìåñåé. Ýòî áûë ïðîñòîé äîáðûé ñïîêîéíûé æåñò ðåáåíêà, êîòîðûé æåëàåò óòåøèòü ñâîåãî äðóãà. Åãî êàñàíèå óñïîêîèëî ìåíÿ ñòîëü ïîëíî, ÷òî ÿ íà</w:t>
        <w:softHyphen/>
        <w:t>÷àëà áåñêîíòðîëüíî ðûäàòü.</w:t>
      </w:r>
    </w:p>
    <w:p>
      <w:pPr>
        <w:pStyle w:val="Normal"/>
        <w:bidi w:val="0"/>
        <w:jc w:val="left"/>
        <w:rPr/>
      </w:pPr>
      <w:r>
        <w:rPr/>
        <w:t>—</w:t>
      </w:r>
      <w:r>
        <w:rPr>
          <w:rFonts w:eastAsia="Liberation Serif" w:cs="Liberation Serif"/>
        </w:rPr>
        <w:t xml:space="preserve"> </w:t>
      </w:r>
      <w:r>
        <w:rPr/>
        <w:t>ß òàêîå äåðüìî, — âñõëèïíóëà ÿ. — ß õîòåëà âçÿòü íàä òîáîé âåðõ, è ïîñìîòðè òåïåðü íà ìåíÿ. ß â òâîèõ îáúÿòèÿõ.</w:t>
      </w:r>
    </w:p>
    <w:p>
      <w:pPr>
        <w:pStyle w:val="Normal"/>
        <w:bidi w:val="0"/>
        <w:jc w:val="left"/>
        <w:rPr/>
      </w:pPr>
      <w:r>
        <w:rPr/>
        <w:t xml:space="preserve">ß óæå áûëî ñîáèðàëàñü äîáàâèòü, ÷òî ïðåáûâàòü â åãî îáúÿòèÿõ ìíå íðàâèòñÿ, êàê âäðóã ìåíÿ íàïîëíèë âñïëåñê ýíåðãèè. Ñëîâíî î÷íóâøèñü îòî ñíà, ÿ îòòîëêíóëà åãî. </w:t>
      </w:r>
    </w:p>
    <w:p>
      <w:pPr>
        <w:pStyle w:val="Normal"/>
        <w:bidi w:val="0"/>
        <w:jc w:val="left"/>
        <w:rPr/>
      </w:pPr>
      <w:r>
        <w:rPr/>
        <w:t>—</w:t>
      </w:r>
      <w:r>
        <w:rPr>
          <w:rFonts w:eastAsia="Liberation Serif" w:cs="Liberation Serif"/>
        </w:rPr>
        <w:t xml:space="preserve"> </w:t>
      </w:r>
      <w:r>
        <w:rPr/>
        <w:t xml:space="preserve">Îñòàâü ìåíÿ, — ïðîøèïåëà ÿ è áðîñèëàñü ïðî÷ü. </w:t>
      </w:r>
    </w:p>
    <w:p>
      <w:pPr>
        <w:pStyle w:val="Normal"/>
        <w:bidi w:val="0"/>
        <w:jc w:val="left"/>
        <w:rPr/>
      </w:pPr>
      <w:r>
        <w:rPr/>
        <w:t>ß ñëûøàëà, êàê îí çàäûõàåòñÿ îò ñìåõà, íî ýòî ìåíÿ íè÷óòü íå áåñïîêîèëî; ìîé âñïëåñê âíåçàïíî ðàññåÿëñÿ. ß îñòàíîâèëàñü, ñëîâíî âêîïàííàÿ, ÿ âñÿ äðîæàëà, íî áûëà íå â ñèëàõ óéòè ïðî÷ü. À çàòåì, ñëîâíî ìåíÿ ïðèòÿíóëî îãðîì</w:t>
        <w:softHyphen/>
        <w:t xml:space="preserve">íîé ðåçèíîâîé ëåíòîé, ÿ âåðíóëàñü íà ñêàìåéêó. </w:t>
      </w:r>
    </w:p>
    <w:p>
      <w:pPr>
        <w:pStyle w:val="Normal"/>
        <w:bidi w:val="0"/>
        <w:jc w:val="left"/>
        <w:rPr/>
      </w:pPr>
      <w:r>
        <w:rPr/>
        <w:t>—</w:t>
      </w:r>
      <w:r>
        <w:rPr>
          <w:rFonts w:eastAsia="Liberation Serif" w:cs="Liberation Serif"/>
        </w:rPr>
        <w:t xml:space="preserve"> </w:t>
      </w:r>
      <w:r>
        <w:rPr/>
        <w:t>Íå ðàññòðàèâàéñÿ, — ñêàçàë îí äîáðîäóøíî.</w:t>
      </w:r>
    </w:p>
    <w:p>
      <w:pPr>
        <w:pStyle w:val="Normal"/>
        <w:bidi w:val="0"/>
        <w:jc w:val="left"/>
        <w:rPr/>
      </w:pPr>
      <w:r>
        <w:rPr/>
        <w:t>Êàçàëîñü, îí òî÷íî çíàåò, ÷òî ýòî áûëî òàêîå, ÷òî ïðèòÿíóëî ìåíÿ íàçàä ê ñêàìåéêå. Îí ïîõëîïàë ìåíÿ ïî ñïèíå, êàê õëîïàþò äåòåé ïîñëå åäû.</w:t>
      </w:r>
    </w:p>
    <w:p>
      <w:pPr>
        <w:pStyle w:val="Normal"/>
        <w:bidi w:val="0"/>
        <w:jc w:val="left"/>
        <w:rPr/>
      </w:pPr>
      <w:r>
        <w:rPr/>
        <w:t>—</w:t>
      </w:r>
      <w:r>
        <w:rPr>
          <w:rFonts w:eastAsia="Liberation Serif" w:cs="Liberation Serif"/>
        </w:rPr>
        <w:t xml:space="preserve"> </w:t>
      </w:r>
      <w:r>
        <w:rPr/>
        <w:t>Íå òû è íå ÿ ýòî äåëàåì, — ïîÿñíèë îí. — Íå÷òî âíå íàñ äâîèõ ñîâåðøàåò íàä íàìè äåéñòâèÿ. Ýòî äåéñòâóåò íà ìåíÿ äîëãîå âðåìÿ. ß ê ýòîìó óæå ïðèâûê. Íî ÿ íå ìîãó ïîíÿòü, ïî÷åìó ýòî äåéñòâóåò è íà òåáÿ. Íå ñïðàøèâàé ìå</w:t>
        <w:softHyphen/>
        <w:t>íÿ, ÷òî ýòî, — ñêàçàë îí, ïðåäâîñõèùàÿ ìîé âîïðîñ. — ß íå ñìîãó òåáå ýòîãî îáúÿñíèòü.</w:t>
      </w:r>
    </w:p>
    <w:p>
      <w:pPr>
        <w:pStyle w:val="Normal"/>
        <w:bidi w:val="0"/>
        <w:jc w:val="left"/>
        <w:rPr/>
      </w:pPr>
      <w:r>
        <w:rPr/>
        <w:t>ß âñå ðàâíî íå ñîáèðàëàñü åãî íè î ÷åì ñïðàøèâàòü. Ìîé óì ïåðåñòàë ðàáîòàòü. Ó ìåíÿ áûëî ñîâåðøåííî òàêîå æå îùóùåíèå, êàê åñëè áû ÿ ñïàëà, è ìíå ñíèëîñü, ÷òî ÿ ðàçãîâàðèâàþ.</w:t>
      </w:r>
    </w:p>
    <w:p>
      <w:pPr>
        <w:pStyle w:val="Normal"/>
        <w:bidi w:val="0"/>
        <w:jc w:val="left"/>
        <w:rPr/>
      </w:pPr>
      <w:r>
        <w:rPr/>
        <w:t xml:space="preserve">×åðåç íåñêîëüêî ìãíîâåíèé ìîå îöåïåíåíèå ïðîøëî. ß ïî÷óâñòâîâàëà ñåáÿ áîëåå æèâîé è ïîäâèæíîé, îäíàêî íå ñîâñåì òàê, êàê îáû÷íî. </w:t>
      </w:r>
    </w:p>
    <w:p>
      <w:pPr>
        <w:pStyle w:val="Normal"/>
        <w:bidi w:val="0"/>
        <w:jc w:val="left"/>
        <w:rPr/>
      </w:pPr>
      <w:r>
        <w:rPr/>
        <w:t>—</w:t>
      </w:r>
      <w:r>
        <w:rPr>
          <w:rFonts w:eastAsia="Liberation Serif" w:cs="Liberation Serif"/>
        </w:rPr>
        <w:t xml:space="preserve"> </w:t>
      </w:r>
      <w:r>
        <w:rPr/>
        <w:t xml:space="preserve">×òî ñî ìíîé ïðîèñõîäèò? — ñïðîñèëà ÿ. </w:t>
      </w:r>
    </w:p>
    <w:p>
      <w:pPr>
        <w:pStyle w:val="Normal"/>
        <w:bidi w:val="0"/>
        <w:jc w:val="left"/>
        <w:rPr/>
      </w:pPr>
      <w:r>
        <w:rPr/>
        <w:t>—</w:t>
      </w:r>
      <w:r>
        <w:rPr>
          <w:rFonts w:eastAsia="Liberation Serif" w:cs="Liberation Serif"/>
        </w:rPr>
        <w:t xml:space="preserve"> </w:t>
      </w:r>
      <w:r>
        <w:rPr/>
        <w:t>Òåáÿ ôîêóñèðóåò è íà òåáÿ äàâèò íå÷òî, ÷òî èñõîäèò íå èç òåáÿ,— îòâåòèë îí. — Íå÷òî äàâèò íà òåáÿ, èñïîëüçóÿ ìåíÿ êàê èíñòðóìåíò. Íå÷òî íàëàãàåò äðóãèå êðèòåðèè íà òâîè ñðåäíå-êëàññîâûå óáåæäåíèÿ.</w:t>
      </w:r>
    </w:p>
    <w:p>
      <w:pPr>
        <w:pStyle w:val="Normal"/>
        <w:bidi w:val="0"/>
        <w:jc w:val="left"/>
        <w:rPr/>
      </w:pPr>
      <w:r>
        <w:rPr/>
        <w:t>—</w:t>
      </w:r>
      <w:r>
        <w:rPr>
          <w:rFonts w:eastAsia="Liberation Serif" w:cs="Liberation Serif"/>
        </w:rPr>
        <w:t xml:space="preserve"> </w:t>
      </w:r>
      <w:r>
        <w:rPr/>
        <w:t>Íå ðàçâîäè îïÿòü ýòè áðåäíè íàñ÷åò ñðåäíåãî êëàññà, — ñëàáî îãðûçíóëàñü ÿ.</w:t>
      </w:r>
    </w:p>
    <w:p>
      <w:pPr>
        <w:pStyle w:val="Normal"/>
        <w:bidi w:val="0"/>
        <w:jc w:val="left"/>
        <w:rPr/>
      </w:pPr>
      <w:r>
        <w:rPr/>
        <w:t>Ýòî âûãëÿäåëî ñêîðåå ïðîñüáîé. ß áåñïîìîùíî óëûáíó</w:t>
        <w:softHyphen/>
        <w:t>ëàñü, ÷óâñòâóÿ, ÷òî óòðàòèëà âñþ ñâîþ îáû÷íóþ æåë÷ü.</w:t>
      </w:r>
    </w:p>
    <w:p>
      <w:pPr>
        <w:pStyle w:val="Normal"/>
        <w:bidi w:val="0"/>
        <w:jc w:val="left"/>
        <w:rPr/>
      </w:pPr>
      <w:r>
        <w:rPr/>
        <w:t>—</w:t>
      </w:r>
      <w:r>
        <w:rPr>
          <w:rFonts w:eastAsia="Liberation Serif" w:cs="Liberation Serif"/>
        </w:rPr>
        <w:t xml:space="preserve"> </w:t>
      </w:r>
      <w:r>
        <w:rPr/>
        <w:t>Ýòî, ìåæäó ïðî÷èì, íå ëè÷íî ìîè ìíåíèÿ èëè èäåè, — ñêàçàë îí. — ß, êàê è òû, èñêëþ÷èòåëüíî ïðîäóêò èäå</w:t>
        <w:softHyphen/>
        <w:t>îëîãèè ñðåäíåãî êëàññà. Âîîáðàçè ìîé óæàñ, êîãäà ÿ ëèöîì ê ëèöó ñòîëêíóëñÿ ñ îòëè÷íîé è áîëåå ñèëüíîé èäåîëîãèåé. Îíà ðàçîðâàëà ìåíÿ íà ÷àñòè.</w:t>
      </w:r>
    </w:p>
    <w:p>
      <w:pPr>
        <w:pStyle w:val="Normal"/>
        <w:bidi w:val="0"/>
        <w:jc w:val="left"/>
        <w:rPr/>
      </w:pPr>
      <w:r>
        <w:rPr/>
        <w:t>—</w:t>
      </w:r>
      <w:r>
        <w:rPr>
          <w:rFonts w:eastAsia="Liberation Serif" w:cs="Liberation Serif"/>
        </w:rPr>
        <w:t xml:space="preserve"> </w:t>
      </w:r>
      <w:r>
        <w:rPr/>
        <w:t>×òî ýòî çà èäåîëîãèÿ? — ñïðîñèëà ÿ êðîòêî, ìîé ãîëîñ ïðîçâó÷àë òàê òèõî, ÷òî åãî åäâà ìîæíî áûëî ðàññëû</w:t>
        <w:softHyphen/>
        <w:t>øàòü.</w:t>
      </w:r>
    </w:p>
    <w:p>
      <w:pPr>
        <w:pStyle w:val="Normal"/>
        <w:bidi w:val="0"/>
        <w:jc w:val="left"/>
        <w:rPr/>
      </w:pPr>
      <w:r>
        <w:rPr/>
        <w:t>—</w:t>
      </w:r>
      <w:r>
        <w:rPr>
          <w:rFonts w:eastAsia="Liberation Serif" w:cs="Liberation Serif"/>
        </w:rPr>
        <w:t xml:space="preserve"> </w:t>
      </w:r>
      <w:r>
        <w:rPr/>
        <w:t>Ìíå îòêðûë ýòó èäåîëîãèþ îäèí ÷åëîâåê, — îòâåòèë îí. — Èëè, òî÷íåå, ÷åðåç íåãî ãîâîðèë è äåéñòâîâàë íà ìåíÿ äóõ. Ýòîò ÷åëîâåê — ìàã. ß ïèñàë î íåì. Åãî èìÿ Õóàí Ìàòóñ. Îí òîò, êòî çàñòàâèë ìåíÿ ïîñìîòðåòü â ëèöî ìîåìó ñðåäíå-êëàññîâîìó ñêëàäó óìà.</w:t>
      </w:r>
    </w:p>
    <w:p>
      <w:pPr>
        <w:pStyle w:val="Normal"/>
        <w:bidi w:val="0"/>
        <w:jc w:val="left"/>
        <w:rPr/>
      </w:pPr>
      <w:r>
        <w:rPr/>
        <w:t>Îäíàæäû Õóàí Ìàòóñ çàäàë ìíå âàæíûé âîïðîñ: «×òî òàêîå, ïî-òâîåìó, óíèâåðñèòåò?» ß, ðàçóìååòñÿ, îòâåòèë åìó êàê ó÷åíûé-ñîöèîëîã: «Öåíòð âûñøåãî îáðàçîâàíèÿ». Îí èñïðàâèë ìåíÿ, çàÿâèâ, ÷òî óíèâåðñèòåò ñëåäîâàëî áû íà</w:t>
        <w:softHyphen/>
        <w:t>çûâàòü «Èíñòèòóò ñðåäíåãî êëàññà», ïîñêîëüêó ýòî — çàâå</w:t>
        <w:softHyphen/>
        <w:t>äåíèå, êîòîðîå ìû ïîñåùàåì, ÷òîáû ñîâåðøåíñòâîâàòü íàøè ñðåäíå-êëàññîâûå öåííîñòè è êà÷åñòâà. Ìû, ïî åãî ñëîâàì, ïîñåùàåì óíèâåðñèòåò, ÷òîáû ñòàòü ïðîôåññèîíàëü</w:t>
        <w:softHyphen/>
        <w:t>íî îáðàçîâàííûìè. Èäåîëîãèÿ íàøåãî ñîöèàëüíîãî êëàññà ãëàñèò, ÷òî ìû äîëæíû ãîòîâèòüñÿ çàíÿòü ðóêîâîäÿùèå äîëæíîñòè. Õóàí Ìàòóñ ñêàçàë, ÷òî ìóæ÷èíû õîäÿò â èíñòèòóò ñðåäíåãî êëàññà, ÷òîáû ñòàòü èíæåíåðàìè, þðèñòàìè, âðà÷àìè è ò.ï., à æåíùèíû — ÷òîáû îáðåñòè ïîäõîäÿùåãî ìóæà, êîðìèëüöà è îòöà äëÿ ñâîèõ äåòåé. Êòî ïîäõîäÿùèé — åñòåñòâåííî îïðåäåëÿåòñÿ öåííîñòÿìè ñðåä</w:t>
        <w:softHyphen/>
        <w:t>íåãî êëàññà.</w:t>
      </w:r>
    </w:p>
    <w:p>
      <w:pPr>
        <w:pStyle w:val="Normal"/>
        <w:bidi w:val="0"/>
        <w:jc w:val="left"/>
        <w:rPr/>
      </w:pPr>
      <w:r>
        <w:rPr/>
        <w:t>ß õîòåëà âîçðàçèòü åìó. ß õîòåëà çàêðè÷àòü, ÷òî ÿ çíàþ ëþäåé, êîòîðûå èíòåðåñóþòñÿ îòíþäü íå òîëüêî êàðü</w:t>
        <w:softHyphen/>
        <w:t>åðîé èëè ïðèîáðåòåíèåì ñóïðóãà, ÿ çíàþ ëþäåé, äëÿ êîòî</w:t>
        <w:softHyphen/>
        <w:t>ðûõ âàæíû èäåè è ïðèíöèïû, êîòîðûå ó÷àòñÿ ðàäè ïîëó</w:t>
        <w:softHyphen/>
        <w:t>÷åíèÿ çíàíèé. Íî ÿ íà ñàìîì äåëå íå çíàëà òàêèõ ëþäåé. ß îùóòèëà óæàñíîå äàâëåíèå íà ãðóäíóþ êëåòêó, è ìåíÿ ñðàçèë ïðèñòóï ñóõîãî êàøëÿ. ß ñòàëà åðçàòü íà ñâîåì ìå</w:t>
        <w:softHyphen/>
        <w:t>ñòå, íî çàñòàâèë ìåíÿ äåëàòü ýòî è íå äàë âîçðàçèòü åìó íå êàøåëü è íå ôèçè÷åñêèé äèñêîìôîðò. Âèíîé âñåìó áûëà óâåðåííîñòü, ÷òî îí ãîâîðèò îáî ìíå: ÿ ïîøëà â óíèâåðñèòåò èìåííî äëÿ òîãî, ÷òîáû íàéòè ïîäõîäÿùåãî ìóæà.</w:t>
      </w:r>
    </w:p>
    <w:p>
      <w:pPr>
        <w:pStyle w:val="Normal"/>
        <w:bidi w:val="0"/>
        <w:jc w:val="left"/>
        <w:rPr/>
      </w:pPr>
      <w:r>
        <w:rPr/>
        <w:t>ß ñíîâà âñòàëà è ïðèãîòîâèëàñü óéòè. ß äàæå óæå ïðî</w:t>
        <w:softHyphen/>
        <w:t>òÿíóëà åìó íà ïðîùàíèå ðóêó, íî òóò îùóòèëà, êàê ÷òî-òî ñèëüíî ïîòÿíóëî ìåíÿ çà ñïèíó. Óñèëèå áûëî ñòîëü çíà÷èòåëüíî, ÷òî ìíå ïðèøëîñü ñåñòü, ÷òîáû íå óïàñòü. ß çíàëà, ÷òî îí ìåíÿ íå êàñàëñÿ, — ÿ âñå âðåìÿ íà íåãî ñìîò</w:t>
        <w:softHyphen/>
        <w:t>ðåëà.</w:t>
      </w:r>
    </w:p>
    <w:p>
      <w:pPr>
        <w:pStyle w:val="Normal"/>
        <w:bidi w:val="0"/>
        <w:jc w:val="left"/>
        <w:rPr/>
      </w:pPr>
      <w:r>
        <w:rPr/>
        <w:t>Âîñïîìèíàíèÿ î ëþäÿõ, êîòîðûõ ÿ íå âïîëíå ïîìíþ, î ñíàõ, êîòîðûå íå ñîâñåì çàáûëà, òîëïîé ðèíóëèñü â ìîå ñîç</w:t>
        <w:softHyphen/>
        <w:t>íàíèå, îáðàçóÿ ñëîæíûé óçîð, â êîòîðîì ìíå íå óäàâàëîñü íàéòè ñâîå ìåñòî. Íåèçâåñòíûå ëèöà, îáðûâêè ôðàç, òåìíûå èçîáðàæåíèÿ êàêèõ-òî ìåñò, ðàçìûòûå îáðàçû ëþäåé ìî</w:t>
        <w:softHyphen/>
        <w:t>ìåíòàëüíî îòáðîñèëè ìåíÿ â ñîñòîÿíèå íåêîåãî ñâîåîáðàçíî</w:t>
        <w:softHyphen/>
        <w:t>ãî çàáûòèÿ. ß áûëà óæå íà ãðàíè òîãî, ÷òîáû âñïîìíèòü ÷òî-òî îáî âñåì ýòîì êàëåéäîñêîïå êàðòèí è çâóêîâ. Íî èíôîðìàöèÿ óñêîëüçíóëà, è ìåíÿ îõâàòèëî ÷óâñòâî ëåã</w:t>
        <w:softHyphen/>
        <w:t>êîñòè è ñïîêîéñòâèÿ — òàêîãî ãëóáîêîãî ñïîêîéñòâèÿ, ÷òî îíî íàïðî÷ü ñòåðëî âñå ìîè æåëàíèÿ îòñòàèâàòü ñâîè ïðàâà.</w:t>
      </w:r>
    </w:p>
    <w:p>
      <w:pPr>
        <w:pStyle w:val="Normal"/>
        <w:bidi w:val="0"/>
        <w:jc w:val="left"/>
        <w:rPr/>
      </w:pPr>
      <w:r>
        <w:rPr/>
        <w:t>ß âûòÿíóëà ïåðåä ñîáîé íîãè, òàê, ñëîâíî ìåíÿ íè÷òî â ìèðå íå áåñïîêîèëî, — à â ýòîò ìîìåíò ýòî òàê è áûëî — è ïðèíÿëàñü ãîâîðèòü. ß íå ìîãëà âñïîìíèòü, ÷òîáû êîãäà-ëèáî òàê îòêðîâåííî î ñåáå ðàññêàçûâàëà, è íå ìîãëà ïîíÿòü, ïî÷åìó ÿ âäðóã ñòàëà ñ íèì òàêîé ðàñêîâàííîé. ß ðàññêàçàëà åìó î Âåíåñóýëå, î ñâîèõ ðîäèòåëÿõ, î äåòñòâå, î ñâîåé íåïðèêàÿííîñòè, î áåññìûñëåííîé æèçíè. ß ðàññêà</w:t>
        <w:softHyphen/>
        <w:t>çûâàëà åìó î òàêèõ âåùàõ, â êîòîðûõ íå ïðèçíàâàëàñü äàæå ñåáå.</w:t>
      </w:r>
    </w:p>
    <w:p>
      <w:pPr>
        <w:pStyle w:val="Normal"/>
        <w:bidi w:val="0"/>
        <w:jc w:val="left"/>
        <w:rPr/>
      </w:pPr>
      <w:r>
        <w:rPr/>
        <w:t>—</w:t>
      </w:r>
      <w:r>
        <w:rPr>
          <w:rFonts w:eastAsia="Liberation Serif" w:cs="Liberation Serif"/>
        </w:rPr>
        <w:t xml:space="preserve"> </w:t>
      </w:r>
      <w:r>
        <w:rPr/>
        <w:t>Ñ ïðîøëîãî ãîäà ÿ çàíèìàþñü àíòðîïîëîãèåé. È ñàìà íå çíàþ, çà÷åì, — ñêàçàëà ÿ.</w:t>
      </w:r>
    </w:p>
    <w:p>
      <w:pPr>
        <w:pStyle w:val="Normal"/>
        <w:bidi w:val="0"/>
        <w:jc w:val="left"/>
        <w:rPr/>
      </w:pPr>
      <w:r>
        <w:rPr/>
        <w:t>ß íà÷àëà ïîíåìíîãó îùóùàòü ñåáÿ íå â ñâîåé òàðåëêå îò ñîáñòâåííûõ ïðèçíàíèé. ß áåñïîêîéíî çàäâèãàëàñü íà ñêàìåéêå, íî íå ñìîãëà óäåðæàòüñÿ è äîáàâèëà:</w:t>
      </w:r>
    </w:p>
    <w:p>
      <w:pPr>
        <w:pStyle w:val="Normal"/>
        <w:bidi w:val="0"/>
        <w:jc w:val="left"/>
        <w:rPr/>
      </w:pPr>
      <w:r>
        <w:rPr/>
        <w:t>—</w:t>
      </w:r>
      <w:r>
        <w:rPr>
          <w:rFonts w:eastAsia="Liberation Serif" w:cs="Liberation Serif"/>
        </w:rPr>
        <w:t xml:space="preserve"> </w:t>
      </w:r>
      <w:r>
        <w:rPr/>
        <w:t>Äâå âåùè, êîòîðûå áîëüøå èíòåðåñóþò ìåíÿ — ýòî èñïàíñêàÿ è íåìåöêàÿ ëèòåðàòóðà. À áûòü íà ôàêóëüòåòå àíòðîïîëîãèè —. ïðîòèâîðå÷èò âñåìó, ÷òî ÿ î ñåáå çíàþ.</w:t>
      </w:r>
    </w:p>
    <w:p>
      <w:pPr>
        <w:pStyle w:val="Normal"/>
        <w:bidi w:val="0"/>
        <w:jc w:val="left"/>
        <w:rPr/>
      </w:pPr>
      <w:r>
        <w:rPr/>
        <w:t>—</w:t>
      </w:r>
      <w:r>
        <w:rPr>
          <w:rFonts w:eastAsia="Liberation Serif" w:cs="Liberation Serif"/>
        </w:rPr>
        <w:t xml:space="preserve"> </w:t>
      </w:r>
      <w:r>
        <w:rPr/>
        <w:t>Ýòà äåòàëü ìåíÿ áåñêîíå÷íî çàèíòðèãîâàëà, — çà</w:t>
        <w:softHyphen/>
        <w:t>ìåòèë îí. — ß ñåé÷àñ íå ìîãó â ýòî âäàâàòüñÿ, íî ïîõîæå, ÷òî ÿ îêàçàëñÿ çäåñü, ÷òîáû òû ìåíÿ íàøëà, èëè íàîáîðîò.</w:t>
      </w:r>
    </w:p>
    <w:p>
      <w:pPr>
        <w:pStyle w:val="Normal"/>
        <w:bidi w:val="0"/>
        <w:jc w:val="left"/>
        <w:rPr/>
      </w:pPr>
      <w:r>
        <w:rPr/>
        <w:t>—</w:t>
      </w:r>
      <w:r>
        <w:rPr>
          <w:rFonts w:eastAsia="Liberation Serif" w:cs="Liberation Serif"/>
        </w:rPr>
        <w:t xml:space="preserve"> </w:t>
      </w:r>
      <w:r>
        <w:rPr/>
        <w:t>×òî ýòî âñå çíà÷èò? — ñïðîñèëà ÿ, è òóò æå âñïûõ</w:t>
        <w:softHyphen/>
        <w:t>íóëà, ñîîáðàçèâ, ÷òî ÿ âñå èíòåðïðåòèðóþ è ðàññìàòðèâàþ ñêâîçü ïðèçìó ñâîåé ïðèíàäëåæíîñòè ê æåíñêîìó ïîëó.</w:t>
      </w:r>
    </w:p>
    <w:p>
      <w:pPr>
        <w:pStyle w:val="Normal"/>
        <w:bidi w:val="0"/>
        <w:jc w:val="left"/>
        <w:rPr/>
      </w:pPr>
      <w:r>
        <w:rPr/>
        <w:t>Îí, ïîõîæå, áûë ïîëíîñòüþ â êóðñå ìîåãî âíóòðåííåãî ñîñòîÿíèÿ. Îí óõâàòèë ìîþ ðóêó è ïðèæàë ê ñâîåìó ñåðäöó: —Me gustas, nibelunga! — âîñêëèêíóë îí àôôåêòèðîâàííî è ÷òîáû íå îñòàëîñü ñîìíåíèé, ïåðåâåë ñâîè ñëîâà íà àíãëèéñêèé: — ß ñòðàñòíî âëþáëåí â òåáÿ, Íèáåëóíãåí. — Îí ãëÿíóë íà ìåíÿ âçãëÿäîì ëàòèíîàìåðèêàíñêîãî ëþ</w:t>
        <w:softHyphen/>
        <w:t>áîâíèêà è ãðîìêî ðàñõîõîòàëñÿ. — Òû áûëà óâåðåíà, ÷òî ðàíî èëè ïîçäíî ÿ äîëæåí áóäó ýòî ñêàçàòü, òàê ÷òî ñ òåì æå óñïåõîì ìîæíî è ñåé÷àñ.</w:t>
      </w:r>
    </w:p>
    <w:p>
      <w:pPr>
        <w:pStyle w:val="Normal"/>
        <w:bidi w:val="0"/>
        <w:jc w:val="left"/>
        <w:rPr/>
      </w:pPr>
      <w:r>
        <w:rPr/>
        <w:t>Âìåñòî òîãî, ÷òîáû ðàçîçëèòüñÿ èëè áûòü çàäåòîé, ÿ ðàññìåÿëàñü; åãî þìîð äîñòàâèë ìíå îãðîìíîå óäîâîëüñòâèå. Åäèíñòâåííàÿ Íèáåëóíãåí, êîòîðóþ ÿ çíàëà, îáèòàëà â êíèãàõ ìîåãî îòöà ïî íåìåöêîé ìèôîëîãèè. Çèãôðèä è Íèáåëóíãåí. Íàñêîëüêî ÿ ìîãëà âñïîìíèòü, îíè áûëè âîë</w:t>
        <w:softHyphen/>
        <w:t xml:space="preserve">øåáíûìè ñóùåñòâàìè êàðëèêîâîãî ðîñòà, êîòîðûå æèëè ïîä çåìëåé. </w:t>
      </w:r>
    </w:p>
    <w:p>
      <w:pPr>
        <w:pStyle w:val="Normal"/>
        <w:bidi w:val="0"/>
        <w:jc w:val="left"/>
        <w:rPr/>
      </w:pPr>
      <w:r>
        <w:rPr/>
        <w:t>—</w:t>
      </w:r>
      <w:r>
        <w:rPr>
          <w:rFonts w:eastAsia="Liberation Serif" w:cs="Liberation Serif"/>
        </w:rPr>
        <w:t xml:space="preserve"> </w:t>
      </w:r>
      <w:r>
        <w:rPr/>
        <w:t xml:space="preserve">Òû ÷òî, íàçûâàåøü ìåíÿ êàðëèêîì? — ñïðîñèëà ÿ â øóòêó. </w:t>
      </w:r>
    </w:p>
    <w:p>
      <w:pPr>
        <w:pStyle w:val="Normal"/>
        <w:bidi w:val="0"/>
        <w:jc w:val="left"/>
        <w:rPr/>
      </w:pPr>
      <w:r>
        <w:rPr/>
        <w:t>—</w:t>
      </w:r>
      <w:r>
        <w:rPr>
          <w:rFonts w:eastAsia="Liberation Serif" w:cs="Liberation Serif"/>
        </w:rPr>
        <w:t xml:space="preserve"> </w:t>
      </w:r>
      <w:r>
        <w:rPr/>
        <w:t>Áîæå ñîõðàíè! — çàïðîòåñòîâàë îí. — ß íàçûâàþ òåáÿ íåìåöêèì ìèôè÷åñêèì ñîçäàíèåì.</w:t>
      </w:r>
    </w:p>
    <w:p>
      <w:pPr>
        <w:pStyle w:val="Normal"/>
        <w:bidi w:val="0"/>
        <w:jc w:val="left"/>
        <w:rPr/>
      </w:pPr>
      <w:r>
        <w:rPr/>
        <w:t>Âñêîðå ïîñëå ýòîãî, ñëîâíî íàì áûëî áîëüøå íå÷åãî äå</w:t>
        <w:softHyphen/>
        <w:t>ëàòü, ìû îòïðàâèëèñü â ãîðû Ñàíòà Ñüþçàíà, ê òîìó ìåñòó, ãäå âñòðåòèëèñü. Íèêòî èç íàñ íå ïðîðîíèë íè ñëîâà, êîãäà ìû ñèäåëè íà êðàþ îáðûâà, îêèäûâàÿ âçãëÿäîì èíäåéñêîå êëàäáèùå. Äâèæèìûå ÷èñòî äðóæåñêèì èìïóëüñîì, ìû ñèäåëè òàì â òèøèíå, íå çàìå÷àÿ, êàê äåíü ïîñòåïåííî ïðåâðàùàåòñÿ â íî÷ü.</w:t>
      </w:r>
    </w:p>
    <w:p>
      <w:pPr>
        <w:pStyle w:val="Normal"/>
        <w:bidi w:val="0"/>
        <w:jc w:val="left"/>
        <w:rPr/>
      </w:pPr>
      <w:r>
        <w:rPr/>
      </w:r>
    </w:p>
    <w:p>
      <w:pPr>
        <w:pStyle w:val="Normal"/>
        <w:bidi w:val="0"/>
        <w:jc w:val="left"/>
        <w:rPr/>
      </w:pPr>
      <w:r>
        <w:rPr/>
        <w:t>Ãëàâà 7</w:t>
      </w:r>
    </w:p>
    <w:p>
      <w:pPr>
        <w:pStyle w:val="Normal"/>
        <w:bidi w:val="0"/>
        <w:jc w:val="left"/>
        <w:rPr/>
      </w:pPr>
      <w:r>
        <w:rPr/>
        <w:t>Êîðòåç ïðèïàðêîâàë ñâîé ôóðãîí ó ïîäíîæèÿ õîëìà. Îí îáîøåë âîêðóã êàáèíû è ñ ïîäëèííûì èçÿùåñòâîì ïîìîã ìíå âûéòè èç ìàøèíû. ß ïî÷óâñòâîâàëà îáëåã÷åíèå, ÷òî ìû íàêîíåö ñäåëàëè îñòà</w:t>
        <w:softHyphen/>
        <w:t>íîâêó, õîòÿ íå ìîãëà ñîîáðàçèòü, ïî÷åìó. Ìû áûëè ïîñðåäè íåèçâåñòíî ÷åãî. Ìû åõàëè ñ ðàííåãî óòðà. Äíåâíàÿ æàðà, ðîâíàÿ ïóñòûíÿ, áåçæàëîñòíîå ñîëíöå è äîðîæíàÿ ïûëü îáðàòèëèñü â íåÿñíûå âîñïîìèíàíèÿ ïî ìåðå òîãî, êàê ÿ âäûõàëà õîëîäíûé òÿæåëûé íî÷íîé âîçäóõ.</w:t>
      </w:r>
    </w:p>
    <w:p>
      <w:pPr>
        <w:pStyle w:val="Normal"/>
        <w:bidi w:val="0"/>
        <w:jc w:val="left"/>
        <w:rPr/>
      </w:pPr>
      <w:r>
        <w:rPr/>
        <w:t>Âçáèòûé âåòðîì âîçäóõ âåðòåëñÿ âîêðóã íàñ ñëîâíî ÷òî-òî îùóòèìîå, æèâîå. Ëóíû íå áûëî. È çâåçäû, êîëè÷åñòâî è ÿðêîñòü êîòîðûõ áûëè íåâåðîÿòíû, êàçàëîñü, ëèøü ïîä</w:t>
        <w:softHyphen/>
        <w:t>÷åðêèâàëè íàøå óåäèíåíèå. Ïîä ýòèì íåóþòíûì ñèÿíèåì ïóñòûíÿ è õîëìû, ÷òî ðàñêèíóëèñü âîêðóã íàñ, ïî÷òè íåâèäèìûå, áûëè ïîëíû òåíåé è ïðèãëóøåííûõ çâóêîâ. ß ïîïûòàëàñü ñîðèåíòèðîâàòüñÿ, ïîñìîòðåâ íà íåáî, íî íå ñìîãëà âûäåëèòü íà íåì íè îäíîãî ñîçâåçäèÿ.</w:t>
      </w:r>
    </w:p>
    <w:p>
      <w:pPr>
        <w:pStyle w:val="Normal"/>
        <w:bidi w:val="0"/>
        <w:jc w:val="left"/>
        <w:rPr/>
      </w:pPr>
      <w:r>
        <w:rPr/>
        <w:t>—</w:t>
      </w:r>
      <w:r>
        <w:rPr>
          <w:rFonts w:eastAsia="Liberation Serif" w:cs="Liberation Serif"/>
        </w:rPr>
        <w:t xml:space="preserve"> </w:t>
      </w:r>
      <w:r>
        <w:rPr/>
        <w:t>Ìû ãëÿäèì íà âîñòîê, — ïðîøåïòàë Äæî Êîðòåç, ñëîâíî ÿ âûñêàçàëà ñâîè ìûñëè âñëóõ, çàòåì ïðèíÿëñÿ òåðïåëèâî ïîêàçûâàòü ìíå ãëàâíûå ñîçâåçäèÿ ëåòíåãî íåáà. Çàïîìíèòü ìíå óäàëîñü òîëüêî çâåçäó Âåãó, ïîñêîëüêó åå íàçâàíèå íàïîìíèëî ìíå èìÿ èñïàíñêîãî ïèñàòåëÿ ñåìíàä</w:t>
        <w:softHyphen/>
        <w:t>öàòîãî âåêà Ëîïå äå Âåãà.</w:t>
      </w:r>
    </w:p>
    <w:p>
      <w:pPr>
        <w:pStyle w:val="Normal"/>
        <w:bidi w:val="0"/>
        <w:jc w:val="left"/>
        <w:rPr/>
      </w:pPr>
      <w:r>
        <w:rPr/>
        <w:t>Ìû ñèäåëè â òèøèíå íà êðûøå åãî ôóðãîíà, è ÿ ìûñ</w:t>
        <w:softHyphen/>
        <w:t>ëåííî ïåðåáèðàëà ñîáûòèÿ íàøåãî ïóòåøåñòâèÿ.</w:t>
      </w:r>
    </w:p>
    <w:p>
      <w:pPr>
        <w:pStyle w:val="Normal"/>
        <w:bidi w:val="0"/>
        <w:jc w:val="left"/>
        <w:rPr/>
      </w:pPr>
      <w:r>
        <w:rPr/>
        <w:t>Ìåíüøå ÷åì äâàäöàòü ÷åòûðå ÷àñà íàçàä, êîãäà ìû ïåðåêóñûâàëè â ÿïîíñêîì ðåñòîðàíå â ïðèãîðîäå Ëîñ-Àíæå</w:t>
        <w:softHyphen/>
        <w:t>ëåñà, îí âäðóã íè ñ òîãî íè ñ ñåãî ñïðîñèë ìåíÿ, íå ñîñòàâëþ ëè ÿ åìó êîìïàíèþ â ïóòåøåñòâèè â Ñîíîðó íà íåñêîëüêî äíåé.</w:t>
      </w:r>
    </w:p>
    <w:p>
      <w:pPr>
        <w:pStyle w:val="Normal"/>
        <w:bidi w:val="0"/>
        <w:jc w:val="left"/>
        <w:rPr/>
      </w:pPr>
      <w:r>
        <w:rPr/>
        <w:t>—</w:t>
      </w:r>
      <w:r>
        <w:rPr>
          <w:rFonts w:eastAsia="Liberation Serif" w:cs="Liberation Serif"/>
        </w:rPr>
        <w:t xml:space="preserve"> </w:t>
      </w:r>
      <w:r>
        <w:rPr/>
        <w:t>Ñ óäîâîëüñòâèåì ïîåäó, — èìïóëüñèâíî âûïàëèëà ÿ. — Ó÷åáíûé ñåìåñòð çàêîí÷èëñÿ. ß ñâîáîäíà. Êîãäà òû ñîáèðàåøüñÿ âûåçæàòü?</w:t>
      </w:r>
    </w:p>
    <w:p>
      <w:pPr>
        <w:pStyle w:val="Normal"/>
        <w:bidi w:val="0"/>
        <w:jc w:val="left"/>
        <w:rPr/>
      </w:pPr>
      <w:r>
        <w:rPr/>
        <w:t>—</w:t>
      </w:r>
      <w:r>
        <w:rPr>
          <w:rFonts w:eastAsia="Liberation Serif" w:cs="Liberation Serif"/>
        </w:rPr>
        <w:t xml:space="preserve"> </w:t>
      </w:r>
      <w:r>
        <w:rPr/>
        <w:t>Ñåãîäíÿ âå÷åðîì! — îòâåòèë îí. — Ôàêòè÷åñêè, êàê òîëüêî ìû çàêîí÷èì íàøó òðàïåçó.</w:t>
      </w:r>
    </w:p>
    <w:p>
      <w:pPr>
        <w:pStyle w:val="Normal"/>
        <w:bidi w:val="0"/>
        <w:jc w:val="left"/>
        <w:rPr/>
      </w:pPr>
      <w:r>
        <w:rPr/>
        <w:t>ß çàñìåÿëàñü, áóäó÷è óâåðåíà, ÷òî åãî ïðèãëàøåíèå áû</w:t>
        <w:softHyphen/>
        <w:t>ëî øóòêîé.</w:t>
      </w:r>
    </w:p>
    <w:p>
      <w:pPr>
        <w:pStyle w:val="Normal"/>
        <w:bidi w:val="0"/>
        <w:jc w:val="left"/>
        <w:rPr/>
      </w:pPr>
      <w:r>
        <w:rPr/>
        <w:t>—</w:t>
      </w:r>
      <w:r>
        <w:rPr>
          <w:rFonts w:eastAsia="Liberation Serif" w:cs="Liberation Serif"/>
        </w:rPr>
        <w:t xml:space="preserve"> </w:t>
      </w:r>
      <w:r>
        <w:rPr/>
        <w:t>ß íå ìîãó òàê âîò ïðîñòî ñîðâàòüñÿ ñ ìåñòà, — çà</w:t>
        <w:softHyphen/>
        <w:t>ìåòèëà ÿ. Êàê íàñ÷åò çàâòðà?</w:t>
      </w:r>
    </w:p>
    <w:p>
      <w:pPr>
        <w:pStyle w:val="Normal"/>
        <w:bidi w:val="0"/>
        <w:jc w:val="left"/>
        <w:rPr/>
      </w:pPr>
      <w:r>
        <w:rPr/>
        <w:t>—</w:t>
      </w:r>
      <w:r>
        <w:rPr>
          <w:rFonts w:eastAsia="Liberation Serif" w:cs="Liberation Serif"/>
        </w:rPr>
        <w:t xml:space="preserve"> </w:t>
      </w:r>
      <w:r>
        <w:rPr/>
        <w:t>Ñåãîäíÿ âå÷åðîì, — ñêàçàë îí ìÿãêî è íàñòîé÷èâî, çàòåì ïðîòÿíóë ðóêó è î÷åíü îôèöèàëüíî ïîæàë ìîþ. Òîëü</w:t>
        <w:softHyphen/>
        <w:t>êî êîãäà ÿ çàìåòèëà â åãî ãëàçàõ îãîíüêè óäîâîëüñòâèÿ è îçîðñòâà, äî ìåíÿ äîøëî, ÷òî ýòî îçíà÷àëî íå ïðîùàíèå, à çàêëþ÷åíèå äîãîâîðà.</w:t>
      </w:r>
    </w:p>
    <w:p>
      <w:pPr>
        <w:pStyle w:val="Normal"/>
        <w:bidi w:val="0"/>
        <w:jc w:val="left"/>
        <w:rPr/>
      </w:pPr>
      <w:r>
        <w:rPr/>
        <w:t>—</w:t>
      </w:r>
      <w:r>
        <w:rPr>
          <w:rFonts w:eastAsia="Liberation Serif" w:cs="Liberation Serif"/>
        </w:rPr>
        <w:t xml:space="preserve"> </w:t>
      </w:r>
      <w:r>
        <w:rPr/>
        <w:t>Êîãäà ðåøåíèÿ ïðèíÿòû, íóæíî íåìåäëåííî íà÷èíàòü äåéñòâîâàòü â ñîîòâåòñòâèè ñ íèìè, — ïðîèçíåñ îí, îñòàâèâ ñëîâà âèñåòü ïåðåäî ìíîé â âîçäóõå. Ìû îáà óñòàâèëèñü íà íèõ, ñëîâíî îíè è â ñàìîì äåëå èìåëè ôîðìó è ðàçìåð.</w:t>
      </w:r>
    </w:p>
    <w:p>
      <w:pPr>
        <w:pStyle w:val="Normal"/>
        <w:bidi w:val="0"/>
        <w:jc w:val="left"/>
        <w:rPr/>
      </w:pPr>
      <w:r>
        <w:rPr/>
        <w:t>ß êèâíóëà, âðÿä ëè ñîçíàâàÿ, ÷òî ïðèíèìàþ ðåøåíèå. Ïîâîðîò ñóäüáû áûë çäåñü, âíå ìåíÿ, íàãîòîâå, îí áûë íåèçáåæåí. Ìíå íå ïðèøëîñü íè÷åãî ïðåäïðèíèìàòü, ÷òîáû âûçâàòü åãî.</w:t>
      </w:r>
    </w:p>
    <w:p>
      <w:pPr>
        <w:pStyle w:val="Normal"/>
        <w:bidi w:val="0"/>
        <w:jc w:val="left"/>
        <w:rPr/>
      </w:pPr>
      <w:r>
        <w:rPr/>
        <w:t>Âíåçàïíî ÿ ñ ïîðàçèòåëüíîé æèâîñòüþ âñïîìíèëà ñâîþ ïðåäûäóùóþ ïîåçäêó â Ñîíîðó ãîäîì ðàíüøå. Òåëî ñîäðîãíóëîñü îò ñòðàõà è ïîòðÿñåíèÿ, êîãäà êàðòèíû — íèêàê íå ñâÿçàííûå â ñâîåé ïîñëåäîâàòåëüíîñòè — çàâåð</w:t>
        <w:softHyphen/>
        <w:t>òåëèñü ó ìåíÿ ãëóáîêî âíóòðè. Ñîáûòèÿ ýòîé ñòðàííîé ïîåçäêè òàê îñíîâàòåëüíî ñòåðëèñü èç ìîåãî ñîçíàíèÿ, ÷òî äî ýòîãî ìîìåíòà ÿ æèëà òàê, ñëîâíî èõ âîîáùå íèêîãäà íå áûëî. Îäíàêî ñåé÷àñ îíè ïðåäñòàëè ïåðåä ìîèì ìûñ</w:t>
        <w:softHyphen/>
        <w:t>ëåííûì âçîðîì òàê ÿñíî, êàê â òîò äåíü, êîãäà ïðîèçîøëè.</w:t>
      </w:r>
    </w:p>
    <w:p>
      <w:pPr>
        <w:pStyle w:val="Normal"/>
        <w:bidi w:val="0"/>
        <w:jc w:val="left"/>
        <w:rPr/>
      </w:pPr>
      <w:r>
        <w:rPr/>
        <w:t>Ñîäðîãíóâøèñü, íî íå îò õîëîäà, à îò íåâûðàçèìîãî óæàñà, ÿ ïîâåðíóëàñü, ÷òîáû ïîñìîòðåòü íà Äæî Êîðòåçà è ðàññêàçàòü åìó î ñâîåé ïîåçäêå. Îí íåïîäâèæíî ñìîòðåë íà ìåíÿ ñî ñòðàííîé ñèëîé. Åãî ãëàçà áûëè ñëîâíî òóííåëè, ãëóáîêèå è òåìíûå, îíè âîáðàëè â ñåáÿ ìîå ñìÿòåíèå. Êðîìå òîãî, ïîä èõ âîçäåéñòâèåì êàðòèíû òîé ïîåçäêè îòñòóïèëè. È êàê òîëüêî îíè ïîòåðÿëè ñâîé çàðÿä, â ìîåì ñîçíàíèè îñòàëèñü ëèøü ïóñòûå áàíàëüíûå ìûñëè. Â ýòîò ìîìåíò ÿ â ñâîåé îáû÷íîé ñàìîóâåðåííîé ìàíåðå ðåøèëà, ÷òî íå ñòàíó íè÷åãî ðàññêàçûâàòü Äæî Êîðòåçó, ïîñêîëüêó íàñòîÿùåå ïðèêëþ÷åíèå ñàìî âûáèðàåò ñâîé ïóòü, è ñàìûå âîñõèòèòåëüíûå çàïîìèíàþùèåñÿ ñîáûòèÿ ìîåé æèçíè — ýòî òå, ó êîòîðûõ ÿ íå ñòàíîâèëàñü íà ïóòè.</w:t>
      </w:r>
    </w:p>
    <w:p>
      <w:pPr>
        <w:pStyle w:val="Normal"/>
        <w:bidi w:val="0"/>
        <w:jc w:val="left"/>
        <w:rPr/>
      </w:pPr>
      <w:r>
        <w:rPr/>
        <w:t>—</w:t>
      </w:r>
      <w:r>
        <w:rPr>
          <w:rFonts w:eastAsia="Liberation Serif" w:cs="Liberation Serif"/>
        </w:rPr>
        <w:t xml:space="preserve"> </w:t>
      </w:r>
      <w:r>
        <w:rPr/>
        <w:t>Êàê òû õî÷åøü, ÷òîáû ÿ òåáÿ íàçûâàëà? Äæî Êîðòåç èëè Êàðëîñ Êàñòàíåäà? — ñïðîñèëà ÿ ñ ïðîòèâíîé æåíñêîé èãðèâîñòüþ.</w:t>
      </w:r>
    </w:p>
    <w:p>
      <w:pPr>
        <w:pStyle w:val="Normal"/>
        <w:bidi w:val="0"/>
        <w:jc w:val="left"/>
        <w:rPr/>
      </w:pPr>
      <w:r>
        <w:rPr/>
        <w:t xml:space="preserve">Ìåäíûé öâåò åãî ëèöà îçàðèëñÿ óëûáêîé. </w:t>
      </w:r>
    </w:p>
    <w:p>
      <w:pPr>
        <w:pStyle w:val="Normal"/>
        <w:bidi w:val="0"/>
        <w:jc w:val="left"/>
        <w:rPr/>
      </w:pPr>
      <w:r>
        <w:rPr/>
        <w:t>—</w:t>
      </w:r>
      <w:r>
        <w:rPr>
          <w:rFonts w:eastAsia="Liberation Serif" w:cs="Liberation Serif"/>
        </w:rPr>
        <w:t xml:space="preserve"> </w:t>
      </w:r>
      <w:r>
        <w:rPr/>
        <w:t>ß òâîé äåòñêèé ïðèÿòåëü. Äàé ìíå èìÿ. ß çîâó òåáÿ íèáåëóíãà.</w:t>
      </w:r>
    </w:p>
    <w:p>
      <w:pPr>
        <w:pStyle w:val="Normal"/>
        <w:bidi w:val="0"/>
        <w:jc w:val="left"/>
        <w:rPr/>
      </w:pPr>
      <w:r>
        <w:rPr/>
        <w:t>ß íèêàê íå ìîãëà âûáðàòü ïîäõîäÿùåå èìÿ è ñïðîñèëà åãî:</w:t>
      </w:r>
    </w:p>
    <w:p>
      <w:pPr>
        <w:pStyle w:val="Normal"/>
        <w:bidi w:val="0"/>
        <w:jc w:val="left"/>
        <w:rPr/>
      </w:pPr>
      <w:r>
        <w:rPr/>
        <w:t>—</w:t>
      </w:r>
      <w:r>
        <w:rPr>
          <w:rFonts w:eastAsia="Liberation Serif" w:cs="Liberation Serif"/>
        </w:rPr>
        <w:t xml:space="preserve"> </w:t>
      </w:r>
      <w:r>
        <w:rPr/>
        <w:t xml:space="preserve">À â òâîèõ èìåíàõ åñòü êàêîé-òî ïîðÿäîê? </w:t>
      </w:r>
    </w:p>
    <w:p>
      <w:pPr>
        <w:pStyle w:val="Normal"/>
        <w:bidi w:val="0"/>
        <w:jc w:val="left"/>
        <w:rPr/>
      </w:pPr>
      <w:r>
        <w:rPr/>
        <w:t>—</w:t>
      </w:r>
      <w:r>
        <w:rPr>
          <w:rFonts w:eastAsia="Liberation Serif" w:cs="Liberation Serif"/>
        </w:rPr>
        <w:t xml:space="preserve"> </w:t>
      </w:r>
      <w:r>
        <w:rPr/>
        <w:t>Ïîæàëóé, — ñêàçàë îí çàäóì÷èâî, — Äæî Êîðòåç — ýòî ïîâàð, ñàäîâíèê, ìàñòåð íà âñå ðóêè; ýòî âíèìàòåëüíûé è çàäóì÷èâûé ÷åëîâåê. Êàðëîñ Êàñòàíåäà — ýòî ÷åëîâåê èç àêàäåìè÷åñêîãî ìèðà, íî ÿ äóìàþ, òû åãî åùå íå âñòðå÷àëà.</w:t>
      </w:r>
    </w:p>
    <w:p>
      <w:pPr>
        <w:pStyle w:val="Normal"/>
        <w:bidi w:val="0"/>
        <w:jc w:val="left"/>
        <w:rPr/>
      </w:pPr>
      <w:r>
        <w:rPr/>
        <w:t xml:space="preserve">Îí ñ óëûáêîé íåîòðûâíî ñìîòðåë íà ìåíÿ. Â åãî óëûáêå áûëî ÷òî-òî äåòñêîå, ÷òî-òî, âûçûâàþùåå ãëóáîêîå äîâåðèå. </w:t>
      </w:r>
    </w:p>
    <w:p>
      <w:pPr>
        <w:pStyle w:val="Normal"/>
        <w:bidi w:val="0"/>
        <w:jc w:val="left"/>
        <w:rPr/>
      </w:pPr>
      <w:r>
        <w:rPr/>
        <w:t xml:space="preserve">ß ðåøèëà, ÷òî áóäó çâàòü åãî Äæî Êîðòåç. </w:t>
      </w:r>
    </w:p>
    <w:p>
      <w:pPr>
        <w:pStyle w:val="Normal"/>
        <w:bidi w:val="0"/>
        <w:jc w:val="left"/>
        <w:rPr/>
      </w:pPr>
      <w:r>
        <w:rPr/>
        <w:t>Ìû ïðîâåëè íî÷ü — â ðàçíûõ êîìíàòàõ — â ìîòåëå â Þìå, øòàò Àðèçîíà. Ïîñëå òîãî, êàê ìû âûáðàëèñü èç Ëîñ-Àíæåëåñà, ÿ âñþ äîðîãó èçâîäèëà ñåáÿ áåñïîêîéñòâîì ïî ïîâîäó òîãî, êàê ìû áóäåì ñïàòü. Âðåìåíàìè ìåíÿ îäîëåâàë ñòðàõ, ÷òî îí íàáðîñèòñÿ íà ìåíÿ ïðåæäå, ÷åì ìû äîáåðåìñÿ äî ìîòåëÿ. Â êîíöå êîíöîâ, îí áûë ñèëüíûì ìîëîäûì ìóæ÷èíîé, ÷åðåñ÷óð ñàìîóâåðåííûì è àãðåññèâíûì. ß áû òàê íå áåñïîêîèëàñü, åñëè áû îí áûë àìåðèêàíöåì èëè åâðî</w:t>
        <w:softHyphen/>
        <w:t>ïåéöåì. Íî ïîñêîëüêó îí áûë èç Ëàòèíñêîé Àìåðèêè, ÿ ïðîñòî çíàëà, ÷òî ó íåãî íà óìå. Ïðèíÿòü ïðèãëàøåíèå ïðî</w:t>
        <w:softHyphen/>
        <w:t>âåñòè ñ íèì íåñêîëüêî äíåé îçíà÷àëî, ÷òî ÿ æåëàþ ðàç</w:t>
        <w:softHyphen/>
        <w:t>äåëèòü ñ íèì ïîñòåëü.</w:t>
      </w:r>
    </w:p>
    <w:p>
      <w:pPr>
        <w:pStyle w:val="Normal"/>
        <w:bidi w:val="0"/>
        <w:jc w:val="left"/>
        <w:rPr/>
      </w:pPr>
      <w:r>
        <w:rPr/>
        <w:t xml:space="preserve">Åãî çàäóì÷èâîñòü è òàêòè÷íîå îáðàùåíèå ñî ìíîé íà ïðîòÿæåíèè äëèòåëüíîé ïîåçäêè ïðåêðàñíî âïèñûâàëèñü â òî, ÷òî ÿ î íåì äóìàëà: îí ãîòîâèë ïî÷âó. </w:t>
      </w:r>
    </w:p>
    <w:p>
      <w:pPr>
        <w:pStyle w:val="Normal"/>
        <w:bidi w:val="0"/>
        <w:jc w:val="left"/>
        <w:rPr/>
      </w:pPr>
      <w:r>
        <w:rPr/>
        <w:t>Ìû äîáðàëèñü äî ìîòåëÿ ïîçäíåé íî÷üþ. Îí îòïðàâèëñÿ â êàáèíåò óïðàâëÿþùåãî ñïðàâèòüñÿ î êîìíàòàõ äëÿ íàñ. ß îñòàëàñü â ìàøèíå, ìûñëåííî ðàçûãðûâàÿ îäèí ìðà÷íûé ñöåíàðèé çà äðóãèì.</w:t>
      </w:r>
    </w:p>
    <w:p>
      <w:pPr>
        <w:pStyle w:val="Normal"/>
        <w:bidi w:val="0"/>
        <w:jc w:val="left"/>
        <w:rPr/>
      </w:pPr>
      <w:r>
        <w:rPr/>
        <w:t>ß áûëà òàê ïîãëîùåíà ñâîèìè ôàíòàçèÿìè, ÷òî íå çà</w:t>
        <w:softHyphen/>
        <w:t>ìåòèëà, êàê îí âåðíóëñÿ. Óñëûøàâ, êàê îí çâåíèò ïåðåäî ìíîé ñâÿçêîé êëþ÷åé, ÿ ïîäïðûãíóëà íà ñèäåíüå è âû</w:t>
        <w:softHyphen/>
        <w:t>ðîíèëà áóìàæíóþ êîðè÷íåâóþ ñóìêó, êîòîðóþ äåðæàëà â ðóêàõ, ïîäñîçíàòåëüíî ïðèæèìàÿ ê ãðóäè. Â íåé ëåæàëè âñå ìîè ïðèíàäëåæíîñòè òóàëåòà, êîòîðûå ìû êóïèëè ïî äîðîãå.</w:t>
      </w:r>
    </w:p>
    <w:p>
      <w:pPr>
        <w:pStyle w:val="Normal"/>
        <w:bidi w:val="0"/>
        <w:jc w:val="left"/>
        <w:rPr/>
      </w:pPr>
      <w:r>
        <w:rPr/>
        <w:t>—</w:t>
      </w:r>
      <w:r>
        <w:rPr>
          <w:rFonts w:eastAsia="Liberation Serif" w:cs="Liberation Serif"/>
        </w:rPr>
        <w:t xml:space="preserve"> </w:t>
      </w:r>
      <w:r>
        <w:rPr/>
        <w:t>ß ñíÿë äëÿ òåáÿ êîìíàòó â çàïàäíîé ÷àñòè ìîòåëÿ, — ñêàçàë îí. — Îíà âäàëè îò òðàññû.</w:t>
      </w:r>
    </w:p>
    <w:p>
      <w:pPr>
        <w:pStyle w:val="Normal"/>
        <w:bidi w:val="0"/>
        <w:jc w:val="left"/>
        <w:rPr/>
      </w:pPr>
      <w:r>
        <w:rPr/>
        <w:t>Îí óêàçàë íà äâåðü â íåñêîëüêèõ øàãàõ îò íàñ è äî</w:t>
        <w:softHyphen/>
        <w:t>áàâèë:</w:t>
      </w:r>
    </w:p>
    <w:p>
      <w:pPr>
        <w:pStyle w:val="Normal"/>
        <w:bidi w:val="0"/>
        <w:jc w:val="left"/>
        <w:rPr/>
      </w:pPr>
      <w:r>
        <w:rPr/>
        <w:t>—</w:t>
      </w:r>
      <w:r>
        <w:rPr>
          <w:rFonts w:eastAsia="Liberation Serif" w:cs="Liberation Serif"/>
        </w:rPr>
        <w:t xml:space="preserve"> </w:t>
      </w:r>
      <w:r>
        <w:rPr/>
        <w:t>Ñàì ÿ áóäó ñïàòü â ýòîé, âûõîäÿùåé íà óëèöó. ß ïðèâûê ñïàòü ïðè ëþáîì øóìå, — îí ñàì ñåáå óëûáíóëñÿ. — Ó íèõ îñòàëèñü òîëüêî äâå ýòè êîìíàòû.</w:t>
      </w:r>
    </w:p>
    <w:p>
      <w:pPr>
        <w:pStyle w:val="Normal"/>
        <w:bidi w:val="0"/>
        <w:jc w:val="left"/>
        <w:rPr/>
      </w:pPr>
      <w:r>
        <w:rPr/>
        <w:t>Îøàðàøåííàÿ, ÿ âçÿëà êëþ÷è èç åãî ðóê. Âñå ìîè ñöå</w:t>
        <w:softHyphen/>
        <w:t>íàðèè ðàçîì îòïàëè. Òåïåðü ó ìåíÿ íå áóäåò âîçìîæíîñòè åãî îòâåðãíóòü. Íå òî ÷òîáû ìíå äåéñòâèòåëüíî ýòîãî õîòåëîñü. Íî â ãëóáèíå ìîåé äóøè ðàçäàâàëèñü ãîëîñà, æàæäóùèå ïîáåäû, íå âàæíî, ñêîëü íåçíà÷èòåëüíîé.</w:t>
      </w:r>
    </w:p>
    <w:p>
      <w:pPr>
        <w:pStyle w:val="Normal"/>
        <w:bidi w:val="0"/>
        <w:jc w:val="left"/>
        <w:rPr/>
      </w:pPr>
      <w:r>
        <w:rPr/>
        <w:t>—</w:t>
      </w:r>
      <w:r>
        <w:rPr>
          <w:rFonts w:eastAsia="Liberation Serif" w:cs="Liberation Serif"/>
        </w:rPr>
        <w:t xml:space="preserve"> </w:t>
      </w:r>
      <w:r>
        <w:rPr/>
        <w:t>Íå âèæó, çà÷åì íàì ñíèìàòü äâå êîìíàòû, — ñêà</w:t>
        <w:softHyphen/>
        <w:t>çàëà ÿ ñ çàó÷åííîé íåáðåæíîñòüþ.</w:t>
      </w:r>
    </w:p>
    <w:p>
      <w:pPr>
        <w:pStyle w:val="Normal"/>
        <w:bidi w:val="0"/>
        <w:jc w:val="left"/>
        <w:rPr/>
      </w:pPr>
      <w:r>
        <w:rPr/>
        <w:t>Äðîæàùèìè ðóêàìè ÿ ïîäáèðàëà ñ ïîëà ñâîè âåùè è çàïèõèâàëà èõ îáðàòíî â áóìàæíóþ ñóìêó. Òî, ÷òî ÿ ñêàçà</w:t>
        <w:softHyphen/>
        <w:t>ëà, çâó÷àëî íåâåðîÿòíî äëÿ ìåíÿ ñàìîé, îäíàêî ÿ íå â ñèëàõ áûëà îñòàíîâèòüñÿ.</w:t>
      </w:r>
    </w:p>
    <w:p>
      <w:pPr>
        <w:pStyle w:val="Normal"/>
        <w:bidi w:val="0"/>
        <w:jc w:val="left"/>
        <w:rPr/>
      </w:pPr>
      <w:r>
        <w:rPr/>
        <w:t>—</w:t>
      </w:r>
      <w:r>
        <w:rPr>
          <w:rFonts w:eastAsia="Liberation Serif" w:cs="Liberation Serif"/>
        </w:rPr>
        <w:t xml:space="preserve"> </w:t>
      </w:r>
      <w:r>
        <w:rPr/>
        <w:t>Øóì ìàøèí íå äàñò òåáå îòäîõíóòü, à òåáå íóæåí ñîí íå ìåíüøå, ÷åì ìíå.</w:t>
      </w:r>
    </w:p>
    <w:p>
      <w:pPr>
        <w:pStyle w:val="Normal"/>
        <w:bidi w:val="0"/>
        <w:jc w:val="left"/>
        <w:rPr/>
      </w:pPr>
      <w:r>
        <w:rPr/>
        <w:t>Â äàííûé ìîìåíò ìíå êàê-òî íå âåðèëîñü, ÷òî êòî-òî ìîæåò óñíóòü ïîä øóì, äîíîñÿùèéñÿ ñ òðàññû.</w:t>
      </w:r>
    </w:p>
    <w:p>
      <w:pPr>
        <w:pStyle w:val="Normal"/>
        <w:bidi w:val="0"/>
        <w:jc w:val="left"/>
        <w:rPr/>
      </w:pPr>
      <w:r>
        <w:rPr/>
        <w:t>Íå ãëÿäÿ íà íåãî, ÿ âûáðàëàñü èç ìàøèíû, à çàòåì óñëûøàëà ñîáñòâåííîå ïðåäëîæåíèå:</w:t>
      </w:r>
    </w:p>
    <w:p>
      <w:pPr>
        <w:pStyle w:val="Normal"/>
        <w:bidi w:val="0"/>
        <w:jc w:val="left"/>
        <w:rPr/>
      </w:pPr>
      <w:r>
        <w:rPr/>
        <w:t>—</w:t>
      </w:r>
      <w:r>
        <w:rPr>
          <w:rFonts w:eastAsia="Liberation Serif" w:cs="Liberation Serif"/>
        </w:rPr>
        <w:t xml:space="preserve"> </w:t>
      </w:r>
      <w:r>
        <w:rPr/>
        <w:t>Ìû ìîãëè áû ñïàòü â îäíîé êîìíàòå — â ðàçíûõ êðîâàòÿõ, ÿ èìåþ ââèäó.</w:t>
      </w:r>
    </w:p>
    <w:p>
      <w:pPr>
        <w:pStyle w:val="Normal"/>
        <w:bidi w:val="0"/>
        <w:jc w:val="left"/>
        <w:rPr/>
      </w:pPr>
      <w:r>
        <w:rPr/>
        <w:t>Íà ìãíîâåíèå ÿ çàñòûëà â íåìîì îöåïåíåíèè. Íèêîãäà ïðåæäå ÿ íè÷åãî ïîäîáíîãî íå äåëàëà, è íèêîãäà ó ìåíÿ íå áûëî òàêîé øèçîèäíîé ðåàêöèè. ß ãîâîðèëà íå òî, ÷òî èìå</w:t>
        <w:softHyphen/>
        <w:t>ëà â âèäó. Èëè ÿ-òàêè èìåëà â âèäó èìåííî ýòî, íî ñàìà íå ïîíèìàëà, ÷òî äåëàþ.</w:t>
      </w:r>
    </w:p>
    <w:p>
      <w:pPr>
        <w:pStyle w:val="Normal"/>
        <w:bidi w:val="0"/>
        <w:jc w:val="left"/>
        <w:rPr/>
      </w:pPr>
      <w:r>
        <w:rPr/>
        <w:t>Åãî ñìåõ ïîëîæèë êîíåö ìîåìó ñìÿòåíèþ. Îí õîõîòàë òàê ãðîìêî, ÷òî â îäíîé èç êîìíàò ïîñòîÿëüöû çàæãëè ñâåò è ñòàëè êðè÷àòü, ÷òîáû ìû çàòêíóëèñü.</w:t>
      </w:r>
    </w:p>
    <w:p>
      <w:pPr>
        <w:pStyle w:val="Normal"/>
        <w:bidi w:val="0"/>
        <w:jc w:val="left"/>
        <w:rPr/>
      </w:pPr>
      <w:r>
        <w:rPr/>
        <w:t>—</w:t>
      </w:r>
      <w:r>
        <w:rPr>
          <w:rFonts w:eastAsia="Liberation Serif" w:cs="Liberation Serif"/>
        </w:rPr>
        <w:t xml:space="preserve"> </w:t>
      </w:r>
      <w:r>
        <w:rPr/>
        <w:t>Îñòàòüñÿ ñ òîáîé â îäíîé êîìíàòå, ÷òîáû òû ïîñðåäè íî÷è ìíîé âîñïîëüçîâàëàñü, — âûäàâèë îí èç ñåáÿ ìåæäó ïðèñòóïàìè áóðíîãî âåñåëüÿ. — Êàê ðàç ïîñëå òîãî, êàê ÿ ïðèìó äóø. Íå âûéäåò!</w:t>
      </w:r>
    </w:p>
    <w:p>
      <w:pPr>
        <w:pStyle w:val="Normal"/>
        <w:bidi w:val="0"/>
        <w:jc w:val="left"/>
        <w:rPr/>
      </w:pPr>
      <w:r>
        <w:rPr/>
        <w:t>ß ïîêðàñíåëà, äà òàê ñèëüíî, ÷òî âñïûõíóëè óøè. Ìíå õîòåëîñü óìåðåòü îò ñòûäà. Ýòî íå âïèñûâàëîñü íè â îäèí èç ìîèõ ñöåíàðèåâ.</w:t>
      </w:r>
    </w:p>
    <w:p>
      <w:pPr>
        <w:pStyle w:val="Normal"/>
        <w:bidi w:val="0"/>
        <w:jc w:val="left"/>
        <w:rPr/>
      </w:pPr>
      <w:r>
        <w:rPr/>
        <w:t>ß âåðíóëàñü â ìàøèíó è çàõëîïíóëà äâåðü. — Îòâåçè ìåíÿ â Òðåéõàóíä íà àâòîñòàíöèþ, — ïðîøèïåëà ÿ åìó ñ çàòàåííîé çëîáîé. — Êàêîãî ÷åðòà ÿ ïîåõàëà ñ òîáîé? Íàäî ïðîâåðèòü, âñå ëè â ïîðÿäêå ó ìåíÿ ñ ãîëîâîé!</w:t>
      </w:r>
    </w:p>
    <w:p>
      <w:pPr>
        <w:pStyle w:val="Normal"/>
        <w:bidi w:val="0"/>
        <w:jc w:val="left"/>
        <w:rPr/>
      </w:pPr>
      <w:r>
        <w:rPr/>
        <w:t>Âñå åùå ñìåÿñü, îí îòêðûë äâåðü è ìÿãêî âûòàùèë ìå</w:t>
        <w:softHyphen/>
        <w:t>íÿ íàðóæó.</w:t>
      </w:r>
    </w:p>
    <w:p>
      <w:pPr>
        <w:pStyle w:val="Normal"/>
        <w:bidi w:val="0"/>
        <w:jc w:val="left"/>
        <w:rPr/>
      </w:pPr>
      <w:r>
        <w:rPr/>
        <w:t>—</w:t>
      </w:r>
      <w:r>
        <w:rPr>
          <w:rFonts w:eastAsia="Liberation Serif" w:cs="Liberation Serif"/>
        </w:rPr>
        <w:t xml:space="preserve"> </w:t>
      </w:r>
      <w:r>
        <w:rPr/>
        <w:t xml:space="preserve">Äàâàé áóäåì ñïàòü íå òîëüêî â îäíîé êîìíàòå, íî è â îäíîé ïîñòåëè. </w:t>
      </w:r>
    </w:p>
    <w:p>
      <w:pPr>
        <w:pStyle w:val="Normal"/>
        <w:bidi w:val="0"/>
        <w:jc w:val="left"/>
        <w:rPr/>
      </w:pPr>
      <w:r>
        <w:rPr/>
        <w:t>Îí ðîáêî ïîñìîòðåë íà ìåíÿ.</w:t>
      </w:r>
    </w:p>
    <w:p>
      <w:pPr>
        <w:pStyle w:val="Normal"/>
        <w:bidi w:val="0"/>
        <w:jc w:val="left"/>
        <w:rPr/>
      </w:pPr>
      <w:r>
        <w:rPr/>
        <w:t>—</w:t>
      </w:r>
      <w:r>
        <w:rPr>
          <w:rFonts w:eastAsia="Liberation Serif" w:cs="Liberation Serif"/>
        </w:rPr>
        <w:t xml:space="preserve"> </w:t>
      </w:r>
      <w:r>
        <w:rPr/>
        <w:t>Ïîæàëóéñòà, ïîäàðè ìíå ñâîþ ëþáîâü! — ïîïðîñèë îí òàê, ñëîâíî è ñàìîì äåëå õîòåë ýòîãî.</w:t>
      </w:r>
    </w:p>
    <w:p>
      <w:pPr>
        <w:pStyle w:val="Normal"/>
        <w:bidi w:val="0"/>
        <w:jc w:val="left"/>
        <w:rPr/>
      </w:pPr>
      <w:r>
        <w:rPr/>
        <w:t xml:space="preserve">Îøåëîìëåííàÿ, ÿ âûðâàëàñü èç åãî îáúÿòèé è ïðîêðè÷àëà: </w:t>
      </w:r>
    </w:p>
    <w:p>
      <w:pPr>
        <w:pStyle w:val="Normal"/>
        <w:bidi w:val="0"/>
        <w:jc w:val="left"/>
        <w:rPr/>
      </w:pPr>
      <w:r>
        <w:rPr/>
        <w:t>—</w:t>
      </w:r>
      <w:r>
        <w:rPr>
          <w:rFonts w:eastAsia="Liberation Serif" w:cs="Liberation Serif"/>
        </w:rPr>
        <w:t xml:space="preserve"> </w:t>
      </w:r>
      <w:r>
        <w:rPr/>
        <w:t>Äà íè çà ÷òî â æèçíè!</w:t>
      </w:r>
    </w:p>
    <w:p>
      <w:pPr>
        <w:pStyle w:val="Normal"/>
        <w:bidi w:val="0"/>
        <w:jc w:val="left"/>
        <w:rPr/>
      </w:pPr>
      <w:r>
        <w:rPr/>
        <w:t>—</w:t>
      </w:r>
      <w:r>
        <w:rPr>
          <w:rFonts w:eastAsia="Liberation Serif" w:cs="Liberation Serif"/>
        </w:rPr>
        <w:t xml:space="preserve"> </w:t>
      </w:r>
      <w:r>
        <w:rPr/>
        <w:t>Âîò, — ñêàçàë îí. — Òû òàê ñâèðåïî ìåíÿ îòâåðãëà, ÷òî ÿ íå îñìåëèâàþñü íàñòàèâàòü. — Îí âçÿë ìîþ ðóêó è ïîöåëîâàë åå. — Òû îòâåðãëà ìåíÿ è ïîñòàâèëà íà ìåñòî. Ïðîáëåì áîëüøå íåò. Òû îòîìñòèëà.</w:t>
      </w:r>
    </w:p>
    <w:p>
      <w:pPr>
        <w:pStyle w:val="Normal"/>
        <w:bidi w:val="0"/>
        <w:jc w:val="left"/>
        <w:rPr/>
      </w:pPr>
      <w:r>
        <w:rPr/>
        <w:t>ß îòâåðíóëàñü îò íåãî, ãîòîâàÿ ðàçðûäàòüñÿ. Ìîÿ äîñà</w:t>
        <w:softHyphen/>
        <w:t>äà áûëà ñâÿçàíà íå ñ òåì, ÷òî îí íå æåëàåò ïðîâåñòè 60 ìíîé íî÷ü, — ðåøè îí òàê ïîñòóïèòü, ÿ áû íà ñàìîì äåëå íå çíàëà, ÷òî äåëàòü, — à ñ òåì ôàêòîì, ÷òî îí çíàåò ìåíÿ ëó÷øå, ÷åì äàæå ÿ ñàìà. ß íå ïîâåðèëà òîìó, ÷òî, êàê ìíå êàçàëîñü, áûëî ëèøü ñïîñîáîì ïðèóêðàñèòü ñâîè äî</w:t>
        <w:softHyphen/>
        <w:t>ñòîèíñòâà. Îí ìîã âèäåòü ìåíÿ íàñêâîçü. Âíåçàïíî ýòî ìåíÿ èñïóãàëî.</w:t>
      </w:r>
    </w:p>
    <w:p>
      <w:pPr>
        <w:pStyle w:val="Normal"/>
        <w:bidi w:val="0"/>
        <w:jc w:val="left"/>
        <w:rPr/>
      </w:pPr>
      <w:r>
        <w:rPr/>
        <w:t>Îí ïîäîøåë ïîáëèæå è îáíÿë ìåíÿ. Ýòî áûë ïðîñòîé äîáðûé æåñò. Êàê è ðàíüøå, ñóìÿòèöà, öàðèâøàÿ ó ìåíÿ âíóòðè, ïîëíîñòüþ èñ÷åçëà, ñëîâíî åå íèêîãäà íå áûëî. ß òîæå îáíÿëà åãî è ñêàçàëà íå÷òî óæå ñîâåðøåííî íåâåðîÿòíîå:</w:t>
      </w:r>
    </w:p>
    <w:p>
      <w:pPr>
        <w:pStyle w:val="Normal"/>
        <w:bidi w:val="0"/>
        <w:jc w:val="left"/>
        <w:rPr/>
      </w:pPr>
      <w:r>
        <w:rPr/>
        <w:t>—</w:t>
      </w:r>
      <w:r>
        <w:rPr>
          <w:rFonts w:eastAsia="Liberation Serif" w:cs="Liberation Serif"/>
        </w:rPr>
        <w:t xml:space="preserve"> </w:t>
      </w:r>
      <w:r>
        <w:rPr/>
        <w:t>Ýòî ñàìîå çàõâàòûâàþùåå ïðèêëþ÷åíèå â ìîåé æèçíè.</w:t>
      </w:r>
    </w:p>
    <w:p>
      <w:pPr>
        <w:pStyle w:val="Normal"/>
        <w:bidi w:val="0"/>
        <w:jc w:val="left"/>
        <w:rPr/>
      </w:pPr>
      <w:r>
        <w:rPr/>
        <w:t>Ìãíîâåííî ó ìåíÿ âîçíèêëî æåëàíèå âçÿòü ñâîè ñëîâà îáðàòíî. Ýòè âûñêî÷èâøèå ñëîâà ïðèíàäëåæàëè íå ìíå. ß äàæå íå çíàëà, ÷òî èìåëà â âèäó. Ýòî áûëî îòíþäü íå ñàìîå çàõâàòûâàþùåå ïðèêëþ÷åíèå â ìîåé æèçíè. Ó ìåíÿ áûëî ìíîãî óâëåêàòåëüíûõ ïîåçäîê. ß îáúåõàëà âîêðóã âñåãî ñâå</w:t>
        <w:softHyphen/>
        <w:t>òà.</w:t>
      </w:r>
    </w:p>
    <w:p>
      <w:pPr>
        <w:pStyle w:val="Normal"/>
        <w:bidi w:val="0"/>
        <w:jc w:val="left"/>
        <w:rPr/>
      </w:pPr>
      <w:r>
        <w:rPr/>
        <w:t>Ìîå ðàçäðàæåíèå äîñòèãëî ïèêà, êîãäà îí ïîæåëàë ìíå äîáðîé íî÷è, ïðè ýòîì ëîâêî è íåæíî ïîöåëîâàâ ìåíÿ, êàê öåëóþò äåòåé, è ýòî ìíå ïîíðàâèëîñü ïðîòèâ ìîåé âîëè. Ó ìåíÿ ïðîñòî íå áûëî âîëè. Â êîðèäîðå îí ëåãîíüêî ïîäòîë</w:t>
        <w:softHyphen/>
        <w:t>êíóë ìåíÿ â íàïðàâëåíèè ìîåé êîìíàòû.</w:t>
      </w:r>
    </w:p>
    <w:p>
      <w:pPr>
        <w:pStyle w:val="Normal"/>
        <w:bidi w:val="0"/>
        <w:jc w:val="left"/>
        <w:rPr/>
      </w:pPr>
      <w:r>
        <w:rPr/>
        <w:t>Ïðîêëèíàÿ ñåáÿ, ÿ ïëþõíóëàñü íà êðîâàòü è ðàñïëàêà</w:t>
        <w:softHyphen/>
        <w:t>ëàñü îò áåññèëèÿ, çëîñòè è æàëîñòè ê ñåáå. Ñ ìîìåíòà ñàìûõ ðàííèõ ìîèõ âîñïîìèíàíèé ÿ âñåãäà â ñâîåé æèçíè ïîñòó</w:t>
        <w:softHyphen/>
        <w:t>ïàëà êàê ñ÷èòàëà íóæíûì. Íàõîäèòüñÿ â ñîñòîÿíèè ñìó</w:t>
        <w:softHyphen/>
        <w:t>ùåíèÿ è íå çíàòü ÷åãî õî÷ó — ýòî áûëî äëÿ ìåíÿ íîâîå ÷óâñòâî, ïðè÷åì ÷ðåçâû÷àéíî íåïðèÿòíîå.</w:t>
      </w:r>
    </w:p>
    <w:p>
      <w:pPr>
        <w:pStyle w:val="Normal"/>
        <w:bidi w:val="0"/>
        <w:jc w:val="left"/>
        <w:rPr/>
      </w:pPr>
      <w:r>
        <w:rPr/>
        <w:t>ß ëåãëà ñïàòü íå ðàçäåâàÿñü è ñïàëà áåñïîêîéíî, ïîêà îí ðàíî óòðîì íå ñòàë ñòó÷àòü â ìîþ äâåðü, ÷òîáû ìåíÿ ðàçáóäèòü.</w:t>
      </w:r>
    </w:p>
    <w:p>
      <w:pPr>
        <w:pStyle w:val="Normal"/>
        <w:bidi w:val="0"/>
        <w:jc w:val="left"/>
        <w:rPr/>
      </w:pPr>
      <w:r>
        <w:rPr/>
        <w:t>Ìû åõàëè âåñü äåíü, âèëÿÿ ïî êàêèì-òî çàáðîøåííûì äîðîãàì. Êàê îí ìíå è ãîâîðèë, Äæî Êîðòåç îêàçàëñÿ âíèìàòåëüíûì è çàáîòëèâûì ÷åëîâåêîì. Íà ïðîòÿæåíèè âñåãî äîëãîãî ïóòè îí ïðåäñòàâëÿë ñîáîé ñàìîãî äîáðîãî, çà</w:t>
        <w:softHyphen/>
        <w:t>áîòëèâîãî è óâëåêàòåëüíîãî ñïóòíèêà, î êàêîì âîîáùå ìîæ</w:t>
        <w:softHyphen/>
        <w:t>íî áûëî ìå÷òàòü. Îí êîðìèë ìåíÿ åäîé, ïåñíÿìè è ðàññêà</w:t>
        <w:softHyphen/>
        <w:t>çàìè. Ó íåãî áûë ïîðàçèòåëüíî ãëóáîêèé è â òî æå âðåìÿ ÷èñòûé áàðèòîí. Ê òîìó æå îí çíàë âñå ìîè ëþáèìûå ïåñíè. Ñòàðûå ëþáîâíûå ïåñíè âñåõ þæíîàìåðèêàíñêèõ ñòðàí, âñå èõ íàöèîíàëüíûå ãèìíû, äðåâíèå áàëëàäû è äàæå äåòñêèå ñòèøêè.</w:t>
      </w:r>
    </w:p>
    <w:p>
      <w:pPr>
        <w:pStyle w:val="Normal"/>
        <w:bidi w:val="0"/>
        <w:jc w:val="left"/>
        <w:rPr/>
      </w:pPr>
      <w:r>
        <w:rPr/>
        <w:t>Îò åãî èñòîðèé ÿ õîõîòàëà òàê, ÷òî ó ìåíÿ çàáîëåëè ìûøöû æèâîòà. Êàê ðàññêàç÷èê, îí âîñõèùàë ìåíÿ êàæ</w:t>
        <w:softHyphen/>
        <w:t>äûì ïîâîðîòîì ñâîåãî ðàññêàçà. Îí áûë ïðèðîæäåííûé ìèì. Òà íåâîîáðàçèìàÿ èñêóñíîñòü, ñ êîòîðîé îí èçîáðàæàë ëþáîé ìûñëèìûé þæíîàìåðèêàíñêèé àêöåíò, — â òîì ÷èñëå îò÷åòëèâûé ïîðòóãàëüñêèé áðàçèëüöåâ — ýòî áûëî ÷òî-òî áîëüøåå, ÷åì ïîäðàæàíèå, ýòî áûëà ìàãèÿ.</w:t>
      </w:r>
    </w:p>
    <w:p>
      <w:pPr>
        <w:pStyle w:val="Normal"/>
        <w:bidi w:val="0"/>
        <w:jc w:val="left"/>
        <w:rPr/>
      </w:pPr>
      <w:r>
        <w:rPr/>
        <w:t>—</w:t>
      </w:r>
      <w:r>
        <w:rPr>
          <w:rFonts w:eastAsia="Liberation Serif" w:cs="Liberation Serif"/>
        </w:rPr>
        <w:t xml:space="preserve"> </w:t>
      </w:r>
      <w:r>
        <w:rPr/>
        <w:t>Äàâàé, ïîæàëóé, ñëåçåì ñ êðûøè àâòîìîáèëÿ, — ãîëîñ Äæî Êîðòåçà âîðâàëñÿ â ìîè ãðåçû. — Â ïóñòûíå íî÷üþ ñòàíîâèòñÿ õîëîäíî.</w:t>
      </w:r>
    </w:p>
    <w:p>
      <w:pPr>
        <w:pStyle w:val="Normal"/>
        <w:bidi w:val="0"/>
        <w:jc w:val="left"/>
        <w:rPr/>
      </w:pPr>
      <w:r>
        <w:rPr/>
        <w:t>—</w:t>
      </w:r>
      <w:r>
        <w:rPr>
          <w:rFonts w:eastAsia="Liberation Serif" w:cs="Liberation Serif"/>
        </w:rPr>
        <w:t xml:space="preserve"> </w:t>
      </w:r>
      <w:r>
        <w:rPr/>
        <w:t xml:space="preserve">Ñóðîâàÿ òóò âîêðóã ìåñòíîñòü, — ïðîìîëâèëà ÿ. </w:t>
      </w:r>
    </w:p>
    <w:p>
      <w:pPr>
        <w:pStyle w:val="Normal"/>
        <w:bidi w:val="0"/>
        <w:jc w:val="left"/>
        <w:rPr/>
      </w:pPr>
      <w:r>
        <w:rPr/>
        <w:t>Ìíå õîòåëîñü, ÷òîáû ìû çàáðàëèñü â ôóðãîí è óåõàëè îòñþäà. Ìíå ñòàëî íå ïî ñåáå, êîãäà ÿ óâèäåëà, êàê îí âûíèìàåò èç ìàøèíû ñóìêè. Òàì ó íåãî áûëè âñåâîçìîæ</w:t>
        <w:softHyphen/>
        <w:t>íûå ïîäàðêè, êóïëåííûå äëÿ ëþäåé, êîòîðûõ ìû íàìåðå</w:t>
        <w:softHyphen/>
        <w:t>âàëèñü ïîñåòèòü.</w:t>
      </w:r>
    </w:p>
    <w:p>
      <w:pPr>
        <w:pStyle w:val="Normal"/>
        <w:bidi w:val="0"/>
        <w:jc w:val="left"/>
        <w:rPr/>
      </w:pPr>
      <w:r>
        <w:rPr/>
        <w:t>—</w:t>
      </w:r>
      <w:r>
        <w:rPr>
          <w:rFonts w:eastAsia="Liberation Serif" w:cs="Liberation Serif"/>
        </w:rPr>
        <w:t xml:space="preserve"> </w:t>
      </w:r>
      <w:r>
        <w:rPr/>
        <w:t xml:space="preserve">Ïî÷åìó òû îñòàíîâèëñÿ çäåñü. Áîã çíàåò ãäå? </w:t>
      </w:r>
    </w:p>
    <w:p>
      <w:pPr>
        <w:pStyle w:val="Normal"/>
        <w:bidi w:val="0"/>
        <w:jc w:val="left"/>
        <w:rPr/>
      </w:pPr>
      <w:r>
        <w:rPr/>
        <w:t>—</w:t>
      </w:r>
      <w:r>
        <w:rPr>
          <w:rFonts w:eastAsia="Liberation Serif" w:cs="Liberation Serif"/>
        </w:rPr>
        <w:t xml:space="preserve"> </w:t>
      </w:r>
      <w:r>
        <w:rPr/>
        <w:t>Òû çàäàåøü ãëóïåéøèå âîïðîñû, íèáåëóíãà, — îòâåòèë îí. — ß îñòàíîâèëñÿ çäåñü, ïîòîìó ÷òî òóò êîí÷à</w:t>
        <w:softHyphen/>
        <w:t>åòñÿ íàøå àâòîìîáèëüíîå ïóòåøåñòâèå.</w:t>
      </w:r>
    </w:p>
    <w:p>
      <w:pPr>
        <w:pStyle w:val="Normal"/>
        <w:bidi w:val="0"/>
        <w:jc w:val="left"/>
        <w:rPr/>
      </w:pPr>
      <w:r>
        <w:rPr/>
        <w:t>—</w:t>
      </w:r>
      <w:r>
        <w:rPr>
          <w:rFonts w:eastAsia="Liberation Serif" w:cs="Liberation Serif"/>
        </w:rPr>
        <w:t xml:space="preserve"> </w:t>
      </w:r>
      <w:r>
        <w:rPr/>
        <w:t>Ìû ÷òî, óæå ïðèáûëè ê íàøåé òàèíñòâåííîé öåëè, î êîòîðîé òû íè÷åãî íå õîòåë ðàññêàçûâàòü? — ñïðîñèëà ÿ ñ ñàðêàçìîì.</w:t>
      </w:r>
    </w:p>
    <w:p>
      <w:pPr>
        <w:pStyle w:val="Normal"/>
        <w:bidi w:val="0"/>
        <w:jc w:val="left"/>
        <w:rPr/>
      </w:pPr>
      <w:r>
        <w:rPr/>
        <w:t>Åäèíñòâåííîå, ÷òî ïîðòèëî ýòó î÷àðîâàòåëüíóþ ïîåçä</w:t>
        <w:softHyphen/>
        <w:t>êó, áûëî òî, ÷òî îí íàïðî÷ü îòêàçûâàëñÿ ãîâîðèòü ìíå, êóäà èìåííî ìû íàïðàâëÿåìñÿ.</w:t>
      </w:r>
    </w:p>
    <w:p>
      <w:pPr>
        <w:pStyle w:val="Normal"/>
        <w:bidi w:val="0"/>
        <w:jc w:val="left"/>
        <w:rPr/>
      </w:pPr>
      <w:r>
        <w:rPr/>
        <w:t>Â ñ÷èòàííûå äîëè ñåêóíäû âî ìíå çàêèïåëà òàêàÿ çëîñòü, ÷òî ÿ ãîòîâà áûëà óäàðèòü åãî êóëàêîì ïî íîñó. Ìûñëü, ÷òî ìîÿ âíåçàïíàÿ ðàçäðàæèòåëüíîñòü — ïðîñòî ðåçóëüòàò äîëãîé èçìàòûâàþùåé ïîåçäêè, ïðèíåñëà ìíå æåëàííîå îáëåã÷åíèå.</w:t>
      </w:r>
    </w:p>
    <w:p>
      <w:pPr>
        <w:pStyle w:val="Normal"/>
        <w:bidi w:val="0"/>
        <w:jc w:val="left"/>
        <w:rPr/>
      </w:pPr>
      <w:r>
        <w:rPr/>
        <w:t>—</w:t>
      </w:r>
      <w:r>
        <w:rPr>
          <w:rFonts w:eastAsia="Liberation Serif" w:cs="Liberation Serif"/>
        </w:rPr>
        <w:t xml:space="preserve"> </w:t>
      </w:r>
      <w:r>
        <w:rPr/>
        <w:t>ß ñòàíîâëþñü ðàçäðàæèòåëüíîé, íî ÿ ýòîãî íå õîòå</w:t>
        <w:softHyphen/>
        <w:t>ëà, — ñêàçàëà ÿ âåñåëûì òîíîì, êîòîðûé äàæå ìíå ñàìîé ïîêàçàëñÿ íàèãðàííûì.</w:t>
      </w:r>
    </w:p>
    <w:p>
      <w:pPr>
        <w:pStyle w:val="Normal"/>
        <w:bidi w:val="0"/>
        <w:jc w:val="left"/>
        <w:rPr/>
      </w:pPr>
      <w:r>
        <w:rPr/>
        <w:t>Â ìîåì ãîëîñå áûëî òàêîå íàïðÿæåíèå, ÷òî ñðàçó ñòà</w:t>
        <w:softHyphen/>
        <w:t>íîâèëîñü ÿñíî, ÷åãî ìíå ñòîèò äåðæàòü ñåáÿ â ðóêàõ. Òî, ÷òî ÿ òàê ëåãêî è áûñòðî ìîãó íà íåãî ðàçãíåâàòüñÿ, íà÷èíàëî ìåíÿ áåñïîêîèòü.</w:t>
      </w:r>
    </w:p>
    <w:p>
      <w:pPr>
        <w:pStyle w:val="Normal"/>
        <w:bidi w:val="0"/>
        <w:jc w:val="left"/>
        <w:rPr/>
      </w:pPr>
      <w:r>
        <w:rPr/>
        <w:t>—</w:t>
      </w:r>
      <w:r>
        <w:rPr>
          <w:rFonts w:eastAsia="Liberation Serif" w:cs="Liberation Serif"/>
        </w:rPr>
        <w:t xml:space="preserve"> </w:t>
      </w:r>
      <w:r>
        <w:rPr/>
        <w:t>Òû ïîíÿòèÿ íå èìååøü î òîì, ÷òî çíà÷èò âåñòè ðàç</w:t>
        <w:softHyphen/>
        <w:t>ãîâîð, — ñêàçàë îí, øèðîêî óëûáàÿñü. — Òû çíàåøü òîëü</w:t>
        <w:softHyphen/>
        <w:t>êî, êàê äîáèâàòüñÿ ñâîåãî.</w:t>
      </w:r>
    </w:p>
    <w:p>
      <w:pPr>
        <w:pStyle w:val="Normal"/>
        <w:bidi w:val="0"/>
        <w:jc w:val="left"/>
        <w:rPr/>
      </w:pPr>
      <w:r>
        <w:rPr/>
        <w:t>—</w:t>
      </w:r>
      <w:r>
        <w:rPr>
          <w:rFonts w:eastAsia="Liberation Serif" w:cs="Liberation Serif"/>
        </w:rPr>
        <w:t xml:space="preserve"> </w:t>
      </w:r>
      <w:r>
        <w:rPr/>
        <w:t>Î! ß ãëÿæó, Äæî Êîðòåç îòáûë. Òû ñíîâà ñîáèðàåøü</w:t>
        <w:softHyphen/>
        <w:t>ñÿ íà÷àòü ìåíÿ îñêîðáëÿòü, Êàðëîñ Êàñòàíåäà?</w:t>
      </w:r>
    </w:p>
    <w:p>
      <w:pPr>
        <w:pStyle w:val="Normal"/>
        <w:bidi w:val="0"/>
        <w:jc w:val="left"/>
        <w:rPr/>
      </w:pPr>
      <w:r>
        <w:rPr/>
        <w:t>Îí âåñåëî ðàññìåÿëñÿ â îòâåò íà ýòî çàìå÷àíèå, â êîòî</w:t>
        <w:softHyphen/>
        <w:t>ðîì äëÿ ìåíÿ íå áûëî íè÷åãî ñìåøíîãî.</w:t>
      </w:r>
    </w:p>
    <w:p>
      <w:pPr>
        <w:pStyle w:val="Normal"/>
        <w:bidi w:val="0"/>
        <w:jc w:val="left"/>
        <w:rPr/>
      </w:pPr>
      <w:r>
        <w:rPr/>
        <w:t>—</w:t>
      </w:r>
      <w:r>
        <w:rPr>
          <w:rFonts w:eastAsia="Liberation Serif" w:cs="Liberation Serif"/>
        </w:rPr>
        <w:t xml:space="preserve"> </w:t>
      </w:r>
      <w:r>
        <w:rPr/>
        <w:t>Ýòî ìåñòî íå «Áîã çíàåò ãäå», — ñêàçàë îí. — Ðÿäîì íàõîäèòñÿ ãîðîä Àðèçï (Arizpe).</w:t>
      </w:r>
    </w:p>
    <w:p>
      <w:pPr>
        <w:pStyle w:val="Normal"/>
        <w:bidi w:val="0"/>
        <w:jc w:val="left"/>
        <w:rPr/>
      </w:pPr>
      <w:r>
        <w:rPr/>
        <w:t>—</w:t>
      </w:r>
      <w:r>
        <w:rPr>
          <w:rFonts w:eastAsia="Liberation Serif" w:cs="Liberation Serif"/>
        </w:rPr>
        <w:t xml:space="preserve"> </w:t>
      </w:r>
      <w:r>
        <w:rPr/>
        <w:t>À ãðàíèöà ÑØÀ ëåæèò ê ñåâåðó, — ïðîöèòèðîâàëà ÿ. — À ×èõóàóà — ê âîñòîêó. À Ëîñ-Àíæåëåñ íàõîäèòñÿ ãäå-òî ê ñåâåðî-çàïàäó îòñþäà.</w:t>
      </w:r>
    </w:p>
    <w:p>
      <w:pPr>
        <w:pStyle w:val="Normal"/>
        <w:bidi w:val="0"/>
        <w:jc w:val="left"/>
        <w:rPr/>
      </w:pPr>
      <w:r>
        <w:rPr/>
        <w:t>Îí ïðåíåáðåæèòåëüíî ìîòíóë ãîëîâîé è çàøàãàë âïå</w:t>
        <w:softHyphen/>
        <w:t>ðåä. Ìû ìîë÷à øëè ÷åðåç çàðîñëè êóñòàðíèêîâ, êîòîðûå ÿ ñêîðåå ÷óâñòâîâàëà, ÷åì âèäåëà, âäîëü óçêîé âüþùåéñÿ òðîïêè. Äîðîæêà ñòàíîâèëàñü âñå øèðå ïî ìåðå òîãî, êàê ìû ïðèáëèæàëèñü ê îãðîìíîìó ó÷àñòêó ðîâíîé çåìëè, ñî âñåõ ñòîðîí îêðóæåííîìó çàáîðîì èç íåâûñîêèõ ìåñêèòî</w:t>
        <w:softHyphen/>
        <w:t>âûõ äåðåâüåâ. Â òåìíîòå ìîæíî áûëî ðàçëè÷èòü ñèëóýòû äâóõ äîìîâ. Â áîëüøåì èç íèõ âíóòðè ãîðåë ñâåò. Íà íåêî</w:t>
        <w:softHyphen/>
        <w:t>òîðîì ðàññòîÿíèè îò íåãî ñòîÿë ìåíüøèé, òåìíûé äîì.</w:t>
      </w:r>
    </w:p>
    <w:p>
      <w:pPr>
        <w:pStyle w:val="Normal"/>
        <w:bidi w:val="0"/>
        <w:jc w:val="left"/>
        <w:rPr/>
      </w:pPr>
      <w:r>
        <w:rPr/>
        <w:t>Ìû ïîäîøëè ê áîëüøîìó äîìó. Â ñâåòå, ëüþùåìñÿ èç åãî îêîí, ïîðõàëè òóñêëûå ñèëóýòû ìîøåê.</w:t>
      </w:r>
    </w:p>
    <w:p>
      <w:pPr>
        <w:pStyle w:val="Normal"/>
        <w:bidi w:val="0"/>
        <w:jc w:val="left"/>
        <w:rPr/>
      </w:pPr>
      <w:r>
        <w:rPr/>
        <w:t>—</w:t>
      </w:r>
      <w:r>
        <w:rPr>
          <w:rFonts w:eastAsia="Liberation Serif" w:cs="Liberation Serif"/>
        </w:rPr>
        <w:t xml:space="preserve"> </w:t>
      </w:r>
      <w:r>
        <w:rPr/>
        <w:t>Äîëæåí ïðåäóïðåäèòü òåáÿ, ÷òî ëþäè, ñ êîòîðûìè òåáå ïðåäñòîèò âñòðåòèòüñÿ, íåñêîëüêî ñòðàííûå, — ïðî</w:t>
        <w:softHyphen/>
        <w:t>øåïòàë îí. — Íå ãîâîðè íè÷åãî. Âåñòè ðàçãîâîð áóäó ÿ.</w:t>
      </w:r>
    </w:p>
    <w:p>
      <w:pPr>
        <w:pStyle w:val="Normal"/>
        <w:bidi w:val="0"/>
        <w:jc w:val="left"/>
        <w:rPr/>
      </w:pPr>
      <w:r>
        <w:rPr/>
        <w:t>—</w:t>
      </w:r>
      <w:r>
        <w:rPr>
          <w:rFonts w:eastAsia="Liberation Serif" w:cs="Liberation Serif"/>
        </w:rPr>
        <w:t xml:space="preserve"> </w:t>
      </w:r>
      <w:r>
        <w:rPr/>
        <w:t>ß âñåãäà ãîâîðþ, ÷òî ìíå íðàâèòñÿ, — âñòàëà ÿ íà äûáû. — È íå ëþáëþ, êîãäà ìåíÿ ó÷àò, êàê ñåáÿ âåñòè. ß íå ðåáåíîê. Êðîìå òîãî, ÿ ïðåêðàñíî çíàþ ïðàâèëà õîðîøå</w:t>
        <w:softHyphen/>
        <w:t>ãî òîíà; ìîæåøü áûòü óâåðåí, ÷òî òåáå íå ïðèäåòñÿ èç-çà ìåíÿ ÷óâñòâîâàòü ñåáÿ íåëîâêî.</w:t>
      </w:r>
    </w:p>
    <w:p>
      <w:pPr>
        <w:pStyle w:val="Normal"/>
        <w:bidi w:val="0"/>
        <w:jc w:val="left"/>
        <w:rPr/>
      </w:pPr>
      <w:r>
        <w:rPr/>
        <w:t>—</w:t>
      </w:r>
      <w:r>
        <w:rPr>
          <w:rFonts w:eastAsia="Liberation Serif" w:cs="Liberation Serif"/>
        </w:rPr>
        <w:t xml:space="preserve"> </w:t>
      </w:r>
      <w:r>
        <w:rPr/>
        <w:t>Áðîñü òû ñâîþ çàíîñ÷èâîñòü, ÷åðò ïîáåðè! — ïðîøèïåë îí ñäåðæàííûì ãîëîñîì.</w:t>
      </w:r>
    </w:p>
    <w:p>
      <w:pPr>
        <w:pStyle w:val="Normal"/>
        <w:bidi w:val="0"/>
        <w:jc w:val="left"/>
        <w:rPr/>
      </w:pPr>
      <w:r>
        <w:rPr/>
        <w:t>—</w:t>
      </w:r>
      <w:r>
        <w:rPr>
          <w:rFonts w:eastAsia="Liberation Serif" w:cs="Liberation Serif"/>
        </w:rPr>
        <w:t xml:space="preserve"> </w:t>
      </w:r>
      <w:r>
        <w:rPr/>
        <w:t>Íå âåäè ñåáÿ ñî ìíîé òàê, ñëîâíî ÿ — òâîÿ æåíà, Êàðëîñ Êàñòàíüåäà, — êðèêíóëà ÿ èçî âñåõ ñèë, ïðîèçíîñÿ åãî ôàìèëèþ òàê, êàê, ïî-ìîåìó, îíà äîëæíà áûëà ïðîèçíîñèòüñÿ: ñ ìÿãêèì «í», ÷òî, ÿ çíàëà, åìó ñòðàøíî íå íðàâèëîñü.</w:t>
      </w:r>
    </w:p>
    <w:p>
      <w:pPr>
        <w:pStyle w:val="Normal"/>
        <w:bidi w:val="0"/>
        <w:jc w:val="left"/>
        <w:rPr/>
      </w:pPr>
      <w:r>
        <w:rPr/>
        <w:t>Íî îí íå ðàçîçëèëñÿ. Îí çàñìåÿëñÿ, êàê î÷åíü ÷àñòî ïîñòóïàë, êîãäà ÿ îæèäàëà îò íåãî âçðûâà ãíåâà. Ýòîãî ñ íèì íèêîãäà íå áûâàåò, ïîäóìàëà ÿ è îáðå÷åííî âçäîõíóëà. Ó íåãî áûëî ïîòðÿñàþùåå ñàìîîáëàäàíèå. Êàçàëîñü, ÷òî íè÷òî íèêîãäà íå ñìîæåò ïîêîëåáàòü åãî èëè âûâåñòè èç ñåáÿ. Äàæå êîãäà îí êðè÷àë, ýòî çâó÷àëî âñåãäà êàê-òî íàèãðàííî.</w:t>
      </w:r>
    </w:p>
    <w:p>
      <w:pPr>
        <w:pStyle w:val="Normal"/>
        <w:bidi w:val="0"/>
        <w:jc w:val="left"/>
        <w:rPr/>
      </w:pPr>
      <w:r>
        <w:rPr/>
        <w:t>Êàê ðàç êîãäà îí óæå ñîáèðàëñÿ ïîñòó÷àòü, äâåðü îòâîðèëàñü. Õóäîùàâûé ÷åëîâåê ïðåäñòàë òåìíîé òåíüþ íà ôîíå ñâåòëîãî ïðÿìîóãîëüíèêà äâåðè. Íåòåðïåëèâûì æåñ</w:t>
        <w:softHyphen/>
        <w:t>òîì ðóêè îí ïðèãëàñèë íàñ âîéòè. Ìû ïðîøëè â ïðèõîæóþ, ïîëíóþ ðàñòåíèé. Ñëîâíî íå æåëàÿ ïîêàçûâàòü ñâîå ëèöî, ÷åëîâåê ïîøåë âïåðåäè íàñ è, íå ñêàçàâ íè ñëîâà ïðèâåòñòâèÿ, îòâîðèë âíóòðåííþþ äâåðü, â êîòîðîé çàäðå</w:t>
        <w:softHyphen/>
        <w:t>áåçæàëî ñòåêëî.</w:t>
      </w:r>
    </w:p>
    <w:p>
      <w:pPr>
        <w:pStyle w:val="Normal"/>
        <w:bidi w:val="0"/>
        <w:jc w:val="left"/>
        <w:rPr/>
      </w:pPr>
      <w:r>
        <w:rPr/>
        <w:t>Ìû ïîñëåäîâàëè çà íèì âäîëü òåìíîãî êîðèäîðà, ïåðå</w:t>
        <w:softHyphen/>
        <w:t>ñåêëè âíóòðåííèé äâîðèê, ãäå íà ñòóëü÷èêå èç òðîñòíèêà ñèäåë þíîøà. Îí èãðàë íà ãèòàðå è ïåë ìÿãêèì, ïå÷àëüíûì ãîëîñîì; óâèäåâ íàñ, îí óìîëê. Íà ìîå ïðèâåòñòâèå îí íå îòâåòèë è ïðèíÿëñÿ èãðàòü âíîâü, êîãäà ìû çàøëè çà óãîë è ïîøëè ïî åùå îäíîìó, íå ìåíåå òåìíîìó êîðèäîðó.</w:t>
      </w:r>
    </w:p>
    <w:p>
      <w:pPr>
        <w:pStyle w:val="Normal"/>
        <w:bidi w:val="0"/>
        <w:jc w:val="left"/>
        <w:rPr/>
      </w:pPr>
      <w:r>
        <w:rPr/>
        <w:t>—</w:t>
      </w:r>
      <w:r>
        <w:rPr>
          <w:rFonts w:eastAsia="Liberation Serif" w:cs="Liberation Serif"/>
        </w:rPr>
        <w:t xml:space="preserve"> </w:t>
      </w:r>
      <w:r>
        <w:rPr/>
        <w:t xml:space="preserve">Ïî÷åìó çäåñü âñå òàê íåâåæëèâû? — ïðîøåïòàëà ÿ íà óõî Äæî Êîðòåçó. — Òû óâåðåí, ÷òî ýòî íóæíûé íàì äîì? </w:t>
      </w:r>
    </w:p>
    <w:p>
      <w:pPr>
        <w:pStyle w:val="Normal"/>
        <w:bidi w:val="0"/>
        <w:jc w:val="left"/>
        <w:rPr/>
      </w:pPr>
      <w:r>
        <w:rPr/>
        <w:t>Îí òèõî çàñìåÿëñÿ.</w:t>
      </w:r>
    </w:p>
    <w:p>
      <w:pPr>
        <w:pStyle w:val="Normal"/>
        <w:bidi w:val="0"/>
        <w:jc w:val="left"/>
        <w:rPr/>
      </w:pPr>
      <w:r>
        <w:rPr/>
        <w:t>—</w:t>
      </w:r>
      <w:r>
        <w:rPr>
          <w:rFonts w:eastAsia="Liberation Serif" w:cs="Liberation Serif"/>
        </w:rPr>
        <w:t xml:space="preserve"> </w:t>
      </w:r>
      <w:r>
        <w:rPr/>
        <w:t xml:space="preserve">ß æå ãîâîðèë òåáå, îíè ìàëîñòü ÷óäàêîâàòû. </w:t>
      </w:r>
    </w:p>
    <w:p>
      <w:pPr>
        <w:pStyle w:val="Normal"/>
        <w:bidi w:val="0"/>
        <w:jc w:val="left"/>
        <w:rPr/>
      </w:pPr>
      <w:r>
        <w:rPr/>
        <w:t>—</w:t>
      </w:r>
      <w:r>
        <w:rPr>
          <w:rFonts w:eastAsia="Liberation Serif" w:cs="Liberation Serif"/>
        </w:rPr>
        <w:t xml:space="preserve"> </w:t>
      </w:r>
      <w:r>
        <w:rPr/>
        <w:t xml:space="preserve">Òû óâåðåí, ÷òî çíàåøü ýòèõ ëþäåé? — íàñòàèâàëà ÿ. </w:t>
      </w:r>
    </w:p>
    <w:p>
      <w:pPr>
        <w:pStyle w:val="Normal"/>
        <w:bidi w:val="0"/>
        <w:jc w:val="left"/>
        <w:rPr/>
      </w:pPr>
      <w:r>
        <w:rPr/>
        <w:t>—</w:t>
      </w:r>
      <w:r>
        <w:rPr>
          <w:rFonts w:eastAsia="Liberation Serif" w:cs="Liberation Serif"/>
        </w:rPr>
        <w:t xml:space="preserve"> </w:t>
      </w:r>
      <w:r>
        <w:rPr/>
        <w:t>×òî çà âîïðîñû òû çàäàåøü? — áðîñèë îí â îòâåò òèõèì, íî óãðîæàþùèì ãîëîñîì. — Ðàçóìååòñÿ, ÿ èõ çíàþ.</w:t>
      </w:r>
    </w:p>
    <w:p>
      <w:pPr>
        <w:pStyle w:val="Normal"/>
        <w:bidi w:val="0"/>
        <w:jc w:val="left"/>
        <w:rPr/>
      </w:pPr>
      <w:r>
        <w:rPr/>
        <w:t>Ìû ïîäîøëè ê îñâåùåííîìó äâåðíîìó ïðîåìó. Åãî çðà÷êè èãðàëè îòáëåñêàìè ñâåòà.</w:t>
      </w:r>
    </w:p>
    <w:p>
      <w:pPr>
        <w:pStyle w:val="Normal"/>
        <w:bidi w:val="0"/>
        <w:jc w:val="left"/>
        <w:rPr/>
      </w:pPr>
      <w:r>
        <w:rPr/>
        <w:t>—</w:t>
      </w:r>
      <w:r>
        <w:rPr>
          <w:rFonts w:eastAsia="Liberation Serif" w:cs="Liberation Serif"/>
        </w:rPr>
        <w:t xml:space="preserve"> </w:t>
      </w:r>
      <w:r>
        <w:rPr/>
        <w:t>Ìû ñîáèðàåìñÿ çäåñü íî÷åâàòü? — ñïðîñèëà ÿ îçàáî</w:t>
        <w:softHyphen/>
        <w:t>÷åííî.</w:t>
      </w:r>
    </w:p>
    <w:p>
      <w:pPr>
        <w:pStyle w:val="Normal"/>
        <w:bidi w:val="0"/>
        <w:jc w:val="left"/>
        <w:rPr/>
      </w:pPr>
      <w:r>
        <w:rPr/>
        <w:t>—</w:t>
      </w:r>
      <w:r>
        <w:rPr>
          <w:rFonts w:eastAsia="Liberation Serif" w:cs="Liberation Serif"/>
        </w:rPr>
        <w:t xml:space="preserve"> </w:t>
      </w:r>
      <w:r>
        <w:rPr/>
        <w:t>Íå èìåþ íè ìàëåéøåãî ïîíÿòèÿ, — ïðîøåïòàë îí ìíå íà óõî è ïîöåëîâàë â ùåêó. — È ïîæàëóéñòà, íå çàäà</w:t>
        <w:softHyphen/>
        <w:t>âàé áîëüøå âîïðîñîâ. ß äåëàþ âñå âîçìîæíîå, ÷òîáû ïðîâåð</w:t>
        <w:softHyphen/>
        <w:t xml:space="preserve">íóòü ïî÷òè íåâîçìîæíûé ìàíåâð. </w:t>
      </w:r>
    </w:p>
    <w:p>
      <w:pPr>
        <w:pStyle w:val="Normal"/>
        <w:bidi w:val="0"/>
        <w:jc w:val="left"/>
        <w:rPr/>
      </w:pPr>
      <w:r>
        <w:rPr/>
        <w:t>—</w:t>
      </w:r>
      <w:r>
        <w:rPr>
          <w:rFonts w:eastAsia="Liberation Serif" w:cs="Liberation Serif"/>
        </w:rPr>
        <w:t xml:space="preserve"> </w:t>
      </w:r>
      <w:r>
        <w:rPr/>
        <w:t>×òî ýòî çà ìàíåâð? — ïðîøåïòàëà ÿ â îòâåò. Âíåçàïíî ÿ ïîíÿëà, è ìåíÿ îõâàòèëî ÷óâñòâî òðåâîãè, íî âìåñòå ñ òåì è âîçáóæäåíèÿ. Ðàçãàäêà çàêëþ÷àëàñü â ñàìîì ñëîâå ìàíåâð.</w:t>
      </w:r>
    </w:p>
    <w:p>
      <w:pPr>
        <w:pStyle w:val="Normal"/>
        <w:bidi w:val="0"/>
        <w:jc w:val="left"/>
        <w:rPr/>
      </w:pPr>
      <w:r>
        <w:rPr/>
        <w:t>Ñëîâíî ïîíèìàÿ, ÷òî ÿ ÷óâñòâóþ, îí âçÿë âñå ñóìêè, êîòîðûå íåñ ñ ñîáîé, â îäíó ðóêó, à äðóãîé âçÿë ìîþ ðóêó è ïîöåëîâàë åå — îò åãî êàñàíèÿ ó ìåíÿ ïî òåëó ïðîáåæàëà ïðèÿòíàÿ äðîæü, — çàòåì ìû ïåðåñòóïèëè ïîðîã. Ìû îêàçàëèñü  â áîëüøîé, òóñêëî îñâåùåííîé è ñêóäíî îáñòàâëåí</w:t>
        <w:softHyphen/>
        <w:t>íîé æèëîé êîìíàòå. ß îæèäàëà, ÷òî æèëûå êîìíàòû â ìåêñèêàíñêîé ïðîâèíöèè äîëæíû âûãëÿäåòü íå òàê. Ñòåíû è íèçêèé ïîòîëîê áûëè ñîâåðøåííî áåëûìè. Èõ áåëèçíó íå íàðóøàëà íè êàðòèíà, íè êàêîå-íèáóäü íàñòåííîå óêðà</w:t>
        <w:softHyphen/>
        <w:t>øåíèå.</w:t>
      </w:r>
    </w:p>
    <w:p>
      <w:pPr>
        <w:pStyle w:val="Normal"/>
        <w:bidi w:val="0"/>
        <w:jc w:val="left"/>
        <w:rPr/>
      </w:pPr>
      <w:r>
        <w:rPr/>
        <w:t>Âäîëü ïðîòèâîïîëîæíîé îò äâåðè ñòåíû ñòîÿë áîëüøîé äèâàí. Íà íåì ñèäåëè òðè íåìîëîäûå, ýëåãàíòíî îäåòûå æåíùèíû. ß íå ìîãëà òîëêîì ðàçãëÿäåòü èõ ëèöà, íî â ýòîì òóñêëîì ñâåòå îíè âûãëÿäåëè î÷åíü ïîõîæèìè — íà ñàìîì äåëå, íå áóäó÷è ïîäîáíûìè äðóã äðóãó — è êàê-òî òóìàííî çíàêîìûìè. ß áûëà òàê îçàäà÷åíà ýòèì, ÷òî ïî÷òè íå îáðàòèëà âíèìàíèÿ íà äâîèõ, ñèäÿùèõ â ïðîñòîðíûõ êðåñ</w:t>
        <w:softHyphen/>
        <w:t>ëàõ ðÿäîì.</w:t>
      </w:r>
    </w:p>
    <w:p>
      <w:pPr>
        <w:pStyle w:val="Normal"/>
        <w:bidi w:val="0"/>
        <w:jc w:val="left"/>
        <w:rPr/>
      </w:pPr>
      <w:r>
        <w:rPr/>
        <w:t>Îäåðæèìàÿ æåëàíèåì äîáðàòüñÿ äî òðåõ æåíùèí, ÿ ñäåëàëà ïîìèìî ñâîåé âîëè îãðîìíûé øàã. ß íå çàìåòèëà, ÷òî ïîë â êîìíàòå áûë êèðïè÷íûì è èìåë ñòóïåíüêó. Êîãäà ÿ âíîâü îáðåëà ïî÷âó ïîä íîãàìè, ìîå âíèìàíèå ïðèâëåê ïðåêðàñíûé âîñòî÷íûé ïëåä, è ÿ çàìåòèëà æåíùèíó, ñèäÿ</w:t>
        <w:softHyphen/>
        <w:t>ùóþ â îäíîì èç êðåñåë.</w:t>
      </w:r>
    </w:p>
    <w:p>
      <w:pPr>
        <w:pStyle w:val="Normal"/>
        <w:bidi w:val="0"/>
        <w:jc w:val="left"/>
        <w:rPr/>
      </w:pPr>
      <w:r>
        <w:rPr/>
        <w:t>—</w:t>
      </w:r>
      <w:r>
        <w:rPr>
          <w:rFonts w:eastAsia="Liberation Serif" w:cs="Liberation Serif"/>
        </w:rPr>
        <w:t xml:space="preserve"> </w:t>
      </w:r>
      <w:r>
        <w:rPr/>
        <w:t>Äåëèÿ Ôëîðåñ! — âîñêëèêíóëà ÿ. — Áîæå ìîé! ß íå ìîãó â ýòî ïîâåðèòü! — ÿ êîñíóëàñü åå, ÷òîáû óáåäèòüñÿ, ÷òî îíà íå ïðîñòî ïëîä ìîåãî âîîáðàæåíèÿ. — ×òî ïðîèñõîäèò? — ñïðîñèëà ÿ âìåñòî òîãî, ÷òîáû ñ íåé ïîçäîðîâàòüñÿ. Â òó æå ìèíóòó äî ìåíÿ äîøëî, ÷òî æåíùèíû, ñèäÿùèå íà äèâà</w:t>
        <w:softHyphen/>
        <w:t>íå, áûëè òåìè ñàìûìè æåíùèíàìè, êîòîðûõ ÿ âñòðå÷àëà ãîä íàçàä â äîìå öåëèòåëüíèöû.</w:t>
      </w:r>
    </w:p>
    <w:p>
      <w:pPr>
        <w:pStyle w:val="Normal"/>
        <w:bidi w:val="0"/>
        <w:jc w:val="left"/>
        <w:rPr/>
      </w:pPr>
      <w:r>
        <w:rPr/>
        <w:t>ß ñòîÿëà, ðàñêðûâ ðîò, íå â ñèëàõ äâèíóòüñÿ ñ ìåñòà, ìîå ñîçíàíèå áûëî â øîêå. Ïî èõ ãóáàì ïðîáåæàëà åäâà çàìåòíàÿ óëûáêà è îíè ïîâåðíóëè ãîëîâû â ñòîðîíó ñåäîâ</w:t>
        <w:softHyphen/>
        <w:t xml:space="preserve">ëàñîãî ìóæ÷èíû, ñèäåâøåãî âî âòîðîì êðåñëå. </w:t>
      </w:r>
    </w:p>
    <w:p>
      <w:pPr>
        <w:pStyle w:val="Normal"/>
        <w:bidi w:val="0"/>
        <w:jc w:val="left"/>
        <w:rPr/>
      </w:pPr>
      <w:r>
        <w:rPr/>
        <w:t>—</w:t>
      </w:r>
      <w:r>
        <w:rPr>
          <w:rFonts w:eastAsia="Liberation Serif" w:cs="Liberation Serif"/>
        </w:rPr>
        <w:t xml:space="preserve"> </w:t>
      </w:r>
      <w:r>
        <w:rPr/>
        <w:t>Ìàðèàíî Àóðåëèàíî...</w:t>
      </w:r>
    </w:p>
    <w:p>
      <w:pPr>
        <w:pStyle w:val="Normal"/>
        <w:bidi w:val="0"/>
        <w:jc w:val="left"/>
        <w:rPr/>
      </w:pPr>
      <w:r>
        <w:rPr/>
        <w:t>Îò ìîåãî ãîëîñà îñòàëñÿ òîëüêî òèõèé íåðâíûé øåïîò. Âñÿ ýíåðãèÿ âûòåêëà èç ìåíÿ. ß ïîâåðíóëàñü, ÷òîáû âçãëÿ</w:t>
        <w:softHyphen/>
        <w:t>íóòü íà Äæî Êîðòåçà, è ýòèì æå ñëàáûì ãîëîñîì îáâèíèëà åãî â òîì, ÷òî îí ìåíÿ íàäóë. Ìíå õîòåëîñü çàêðè÷àòü íà íåãî, îñêîðáèòü åãî, óäàðèòü. Íî âî ìíå íå îñòàëîñü íèêàêèõ ñèë äàæå íà òî, ÷òîáû ïîäíÿòü ðóêó. Ìíå åäâà õâàòèëî èõ íà òî, ÷òîáû ñîîáðàçèòü, ÷òî îí, êàê è ÿ, ñòîèò ïðèðîñøèé ê ïîëó, è íà ëèöå åãî íàïèñàíî, ÷òî îí ïîòðÿñåí è ñáèò ñ òîëêó.</w:t>
      </w:r>
    </w:p>
    <w:p>
      <w:pPr>
        <w:pStyle w:val="Normal"/>
        <w:bidi w:val="0"/>
        <w:jc w:val="left"/>
        <w:rPr/>
      </w:pPr>
      <w:r>
        <w:rPr/>
        <w:t>Ìàðèàíî Àóðåëèàíî ïîäíÿëñÿ ñî ñâîåãî êðåñëà è íà</w:t>
        <w:softHyphen/>
        <w:t xml:space="preserve">ïðàâèëñÿ êî ìíå, ïðîòÿãèâàÿ ðóêè, ÷òîáû ìåíÿ îáíÿòü. </w:t>
      </w:r>
    </w:p>
    <w:p>
      <w:pPr>
        <w:pStyle w:val="Normal"/>
        <w:bidi w:val="0"/>
        <w:jc w:val="left"/>
        <w:rPr/>
      </w:pPr>
      <w:r>
        <w:rPr/>
        <w:t>—</w:t>
      </w:r>
      <w:r>
        <w:rPr>
          <w:rFonts w:eastAsia="Liberation Serif" w:cs="Liberation Serif"/>
        </w:rPr>
        <w:t xml:space="preserve"> </w:t>
      </w:r>
      <w:r>
        <w:rPr/>
        <w:t xml:space="preserve">ß òàê ñ÷àñòëèâ ñíîâà òåáÿ âèäåòü. </w:t>
      </w:r>
    </w:p>
    <w:p>
      <w:pPr>
        <w:pStyle w:val="Normal"/>
        <w:bidi w:val="0"/>
        <w:jc w:val="left"/>
        <w:rPr/>
      </w:pPr>
      <w:r>
        <w:rPr/>
        <w:t>Ãîëîñ åãî áûë ìÿãêèì, à ãëàçà ÿðêî ñâåòèëèñü âîñõèùåíèåì è ðàäîñòüþ. Îí ïî-ìåäâåæüè îáíÿë ìåíÿ, îòîðâàâ îò çåìëè. Ìîå òåëî îáìÿêëî. Âî ìíå íå áûëî íè ñèë, íè æåëàíèÿ îòâå÷àòü âçàèìíîñòüþ íà åãî òåïëûå îáúÿòèÿ. ß íå ìîãëà âûìîëâèòü íè ñëîâà. Îí îïóñòèë ìåíÿ íà ïîë è íàïðàâèëñÿ ÷òîáû ñòîëü æå áóðíî è òåïëî ïðèâåòñòâîâàòü Äæî Êîðòåçà.</w:t>
      </w:r>
    </w:p>
    <w:p>
      <w:pPr>
        <w:pStyle w:val="Normal"/>
        <w:bidi w:val="0"/>
        <w:jc w:val="left"/>
        <w:rPr/>
      </w:pPr>
      <w:r>
        <w:rPr/>
        <w:t>Äåëèÿ Ôëîðåñ è åå ïîäðóãè ïîäîøëè ê òîìó ìåñòó, ãäå ÿ ñòîÿëà. Îíè ïî î÷åðåäè îáíèìàëè ìåíÿ è øåïòàëè ÷òî-òî ìíå íà óõî. ß óñïîêîèëàñü îò èõ äðóæåñêèõ îáúÿòèé è òèõî</w:t>
        <w:softHyphen/>
        <w:t>ãî çâóêà èõ ãîëîñîâ, íî èç òîãî, ÷òî îíè ñêàçàëè, íå ïîíÿëà íè ñëîâà. Ìîé óì áûë ãäå-òî íå çäåñü, íå ñî ìíîé. ß ìîãëà ÷óâñòâîâàòü è ñëûøàòü, íî íå ìîãëà ïîíÿòü ñìûñë òîãî, ÷òî ÷óâñòâóþ è ñëûøó.</w:t>
      </w:r>
    </w:p>
    <w:p>
      <w:pPr>
        <w:pStyle w:val="Normal"/>
        <w:bidi w:val="0"/>
        <w:jc w:val="left"/>
        <w:rPr/>
      </w:pPr>
      <w:r>
        <w:rPr/>
        <w:t>Ìàðèàíî Àóðåëèàíî áðîñèë íà ìåíÿ âçãëÿä è ñêàçàë îò÷åòëèâûì ãîëîñîì, ðàçîãíàâøèì òóìàí ó ìåíÿ â ñîç</w:t>
        <w:softHyphen/>
        <w:t>íàíèè:</w:t>
      </w:r>
    </w:p>
    <w:p>
      <w:pPr>
        <w:pStyle w:val="Normal"/>
        <w:bidi w:val="0"/>
        <w:jc w:val="left"/>
        <w:rPr/>
      </w:pPr>
      <w:r>
        <w:rPr/>
        <w:t>—</w:t>
      </w:r>
      <w:r>
        <w:rPr>
          <w:rFonts w:eastAsia="Liberation Serif" w:cs="Liberation Serif"/>
        </w:rPr>
        <w:t xml:space="preserve"> </w:t>
      </w:r>
      <w:r>
        <w:rPr/>
        <w:t>Òåáÿ íå íàäóëè. ß òåáå ñ ñàìîãî íà÷àëà ãîâîðèë, ÷òî îòïðàâëþ òåáÿ ê íåìó.</w:t>
      </w:r>
    </w:p>
    <w:p>
      <w:pPr>
        <w:pStyle w:val="Normal"/>
        <w:bidi w:val="0"/>
        <w:jc w:val="left"/>
        <w:rPr/>
      </w:pPr>
      <w:r>
        <w:rPr/>
        <w:t>—</w:t>
      </w:r>
      <w:r>
        <w:rPr>
          <w:rFonts w:eastAsia="Liberation Serif" w:cs="Liberation Serif"/>
        </w:rPr>
        <w:t xml:space="preserve"> </w:t>
      </w:r>
      <w:r>
        <w:rPr/>
        <w:t>Òàê âû... — ÿ âñòðÿõíóëà ãîëîâîé, íå â ñèëàõ çà</w:t>
        <w:softHyphen/>
        <w:t>êîí÷èòü ïðåäëîæåíèå — äî ìåíÿ íàêîíåö ñòàëî äîõîäèòü, ÷òî Ìàðèàíî Àóðåëèàíî è áûë òåì ÷åëîâåêîì, î êîòîðîì ìíå ñòîëüêî ðàññêàçûâàë Äæî Êîðòåç: Õóàíîì Ìàòóñîì, ìàãîì, èçìåíèâøèì òå÷åíèå åãî æèçíè.</w:t>
      </w:r>
    </w:p>
    <w:p>
      <w:pPr>
        <w:pStyle w:val="Normal"/>
        <w:bidi w:val="0"/>
        <w:jc w:val="left"/>
        <w:rPr/>
      </w:pPr>
      <w:r>
        <w:rPr/>
        <w:t>ß îòêðûëà ðîò, ÷òîáû ÷òî-òî ñêàçàòü, íî çàêðûëà åãî âíîâü. Ó ìåíÿ áûëî òàêîå îùóùåíèå, ÷òî ìåíÿ âûñâîáîäèëè èç ñîáñòâåííîãî òåëà. Â ìîåì ñîçíàíèè íå îñòàëîñü áîëüøå ìåñòà äëÿ óäèâëåíèÿ. È òóò ÿ óâèäåëà ì-ðà Ôëîðåñà, âû</w:t>
        <w:softHyphen/>
        <w:t>øåäøåãî èç òåíè. Ñîîáðàçèâ, ÷òî îí è áûë òåì ÷åëîâåêîì, êîòîðûé ïðîâåë íàñ âíóòðü, ÿ ïðîñòî ïîòåðÿëà ñîçíàíèå.</w:t>
      </w:r>
    </w:p>
    <w:p>
      <w:pPr>
        <w:pStyle w:val="Normal"/>
        <w:bidi w:val="0"/>
        <w:jc w:val="left"/>
        <w:rPr/>
      </w:pPr>
      <w:r>
        <w:rPr/>
        <w:t>Ïðèäÿ â ñåáÿ, ÿ óâèäåëà, ÷òî ëåæó íà äèâàíå. ß ÷óâñò</w:t>
        <w:softHyphen/>
        <w:t>âîâàëà ñåáÿ ïðåâîñõîäíî îòäîõíóâøåé è íå îùóùàëà íèêà</w:t>
        <w:softHyphen/>
        <w:t>êîé òðåâîãè. Æåëàÿ óçíàòü, êàê äîëãî ÿ áûëà áåç ñîçíàíèÿ, ÿ ñåëà è ïîäíÿëà ðóêó, ÷òîáû âçãëÿíóòü íà ÷àñû.</w:t>
      </w:r>
    </w:p>
    <w:p>
      <w:pPr>
        <w:pStyle w:val="Normal"/>
        <w:bidi w:val="0"/>
        <w:jc w:val="left"/>
        <w:rPr/>
      </w:pPr>
      <w:r>
        <w:rPr/>
        <w:t>—</w:t>
      </w:r>
      <w:r>
        <w:rPr>
          <w:rFonts w:eastAsia="Liberation Serif" w:cs="Liberation Serif"/>
        </w:rPr>
        <w:t xml:space="preserve"> </w:t>
      </w:r>
      <w:r>
        <w:rPr/>
        <w:t>Òû áûëà áåç ñîçíàíèÿ ðîâíî äâå ìèíóòû äâàäöàòü ñåêóíä, — îáúÿâèë ì-ð Ôëîðåñ, óñòàâèâøèñü íà ñâîå çàïÿ</w:t>
        <w:softHyphen/>
        <w:t>ñòüå áåç ÷àñîâ. Îí ñèäåë íà êîæàíîì ïóôèêå ðÿäîì ñ äèâà</w:t>
        <w:softHyphen/>
        <w:t>íîì. Â ñèäÿ÷åì ïîëîæåíèè îí êàçàëñÿ ãîðàçäî âûøå, ÷åì áûë íà ñàìîì äåëå, ïîñêîëüêó íîãè ó íåãî áûëè êîðîòêèå, à òîðñ äëèííûé.</w:t>
      </w:r>
    </w:p>
    <w:p>
      <w:pPr>
        <w:pStyle w:val="Normal"/>
        <w:bidi w:val="0"/>
        <w:jc w:val="left"/>
        <w:rPr/>
      </w:pPr>
      <w:r>
        <w:rPr/>
        <w:t>—</w:t>
      </w:r>
      <w:r>
        <w:rPr>
          <w:rFonts w:eastAsia="Liberation Serif" w:cs="Liberation Serif"/>
        </w:rPr>
        <w:t xml:space="preserve"> </w:t>
      </w:r>
      <w:r>
        <w:rPr/>
        <w:t>Òàê ñêîðîïîñòèæíî óïàñòü â îáìîðîê, — ñêàçàë îí ïîäíèìàÿñü è óñàæèâàÿñü ðÿäîì ñî ìíîé íà äèâàíå. — ß èñêðåííå ñîæàëåþ, ÷òî ìû òåáÿ íàïóãàëè. — Åãî æåëòûå ÿíòàðíûå ãëàçà, èñêðÿùèåñÿ ñìåõîì, îïðîâåðãàëè íåïîä</w:t>
        <w:softHyphen/>
        <w:t>äåëüíîå áåñïîêîéñòâî â òîíå åãî ãîëîñà. — ß ïðèíîøó ñâîè èçâèíåíèÿ, ÷òî íå ïîçäîðîâàëñÿ ñ òîáîé ó äâåðè. — Íà åãî ëèöå îòðàçèëàñü çàäóì÷èâîñòü, ãðàíè÷àùàÿ ñ çà÷àðîâàííî</w:t>
        <w:softHyphen/>
        <w:t>ñòüþ, îí ïîòÿíóë ìåíÿ çà êîñó. — Áëàãîäàðÿ òîìó, ÷òî òâîè âîëîñû áûëè ñïðÿòàíû ïîä øëÿïîé è ýòîé òÿæåëîé êîæà</w:t>
        <w:softHyphen/>
        <w:t>íîé êóðòêîé, ÿ ðåøèë, ÷òî òû — ìàëü÷èê.</w:t>
      </w:r>
    </w:p>
    <w:p>
      <w:pPr>
        <w:pStyle w:val="Normal"/>
        <w:bidi w:val="0"/>
        <w:jc w:val="left"/>
        <w:rPr/>
      </w:pPr>
      <w:r>
        <w:rPr/>
        <w:t>ß âñòàëà íà íîãè, íî ìíå ïðèøëîñü óõâàòèòüñÿ çà äèâàí. Ìåíÿ âñå åùå íåìíîãî êà÷àëî. ß íåóâåðåííî îãëÿíó</w:t>
        <w:softHyphen/>
        <w:t>ëàñü ïî ñòîðîíàì. Æåíùèí â êîìíàòå íå áûëî, íå áûëî è Äæî Êîðòåçà. Ìàðèàíî Àóðåëèàíî ñèäåë â îäíîì èç êðåñåë, íåïîäâèæíî ãëÿäÿ ïðÿìî ïåðåä ñîáîé. Âîçìîæíî, îí ñïàë ñ îòêðûòûìè ãëàçàìè.</w:t>
      </w:r>
    </w:p>
    <w:p>
      <w:pPr>
        <w:pStyle w:val="Normal"/>
        <w:bidi w:val="0"/>
        <w:jc w:val="left"/>
        <w:rPr/>
      </w:pPr>
      <w:r>
        <w:rPr/>
        <w:t>—</w:t>
      </w:r>
      <w:r>
        <w:rPr>
          <w:rFonts w:eastAsia="Liberation Serif" w:cs="Liberation Serif"/>
        </w:rPr>
        <w:t xml:space="preserve"> </w:t>
      </w:r>
      <w:r>
        <w:rPr/>
        <w:t>Êîãäà ÿ â ïåðâûé ðàç óâèäåë, êàê âû äåðæèòåñü çà ðóêè, — ïðîäîëæàë ì-ð Ôëîðåñ, — ÿ óæå ñòàë îïàñàòüñÿ, ÷òî ×àðëè Ñïàéäåð ñäåëàëñÿ ãîëóáûì. — Îí ñêàçàë âñå ýòî ïðåäëîæåíèå ïî-àíãëèéñêè. Ñëîâà îí ïðîèçíîñèë î÷àðîâà</w:t>
        <w:softHyphen/>
        <w:t>òåëüíî, ÷åòêî è ñ íåñêðûâàåìûì íàñëàæäåíèåì.</w:t>
      </w:r>
    </w:p>
    <w:p>
      <w:pPr>
        <w:pStyle w:val="Normal"/>
        <w:bidi w:val="0"/>
        <w:jc w:val="left"/>
        <w:rPr/>
      </w:pPr>
      <w:r>
        <w:rPr/>
        <w:t>—</w:t>
      </w:r>
      <w:r>
        <w:rPr>
          <w:rFonts w:eastAsia="Liberation Serif" w:cs="Liberation Serif"/>
        </w:rPr>
        <w:t xml:space="preserve"> </w:t>
      </w:r>
      <w:r>
        <w:rPr/>
        <w:t>×àðëè Ñïàéäåð? — ÿ çàñìåÿëàñü íàä ýòèì èìåíåì è íàä åãî ñòðîãèì àíãëèéñêèì ïðîèçíîøåíèåì. — Êòî îí òà</w:t>
        <w:softHyphen/>
        <w:t>êîé?</w:t>
      </w:r>
    </w:p>
    <w:p>
      <w:pPr>
        <w:pStyle w:val="Normal"/>
        <w:bidi w:val="0"/>
        <w:jc w:val="left"/>
        <w:rPr/>
      </w:pPr>
      <w:r>
        <w:rPr/>
        <w:t>—</w:t>
      </w:r>
      <w:r>
        <w:rPr>
          <w:rFonts w:eastAsia="Liberation Serif" w:cs="Liberation Serif"/>
        </w:rPr>
        <w:t xml:space="preserve"> </w:t>
      </w:r>
      <w:r>
        <w:rPr/>
        <w:t>Òû íå çíàåøü? — ñïðîñèë îí, â åãî øèðîêî ðàñêðû</w:t>
        <w:softHyphen/>
        <w:t xml:space="preserve">òûõ ãëàçàõ áûëî èñêðåííåå óäèâëåíèå. </w:t>
      </w:r>
    </w:p>
    <w:p>
      <w:pPr>
        <w:pStyle w:val="Normal"/>
        <w:bidi w:val="0"/>
        <w:jc w:val="left"/>
        <w:rPr/>
      </w:pPr>
      <w:r>
        <w:rPr/>
        <w:t>—</w:t>
      </w:r>
      <w:r>
        <w:rPr>
          <w:rFonts w:eastAsia="Liberation Serif" w:cs="Liberation Serif"/>
        </w:rPr>
        <w:t xml:space="preserve"> </w:t>
      </w:r>
      <w:r>
        <w:rPr/>
        <w:t xml:space="preserve">Íåò, íå çíàþ. À ÿ äîëæíà çíàòü? </w:t>
      </w:r>
    </w:p>
    <w:p>
      <w:pPr>
        <w:pStyle w:val="Normal"/>
        <w:bidi w:val="0"/>
        <w:jc w:val="left"/>
        <w:rPr/>
      </w:pPr>
      <w:r>
        <w:rPr/>
        <w:t xml:space="preserve">Îí ïî÷åñàë çàòûëîê, îçàäà÷åííûé ìîèì îòðèöàíèåì, ïîòîì ñïðîñèë: </w:t>
      </w:r>
    </w:p>
    <w:p>
      <w:pPr>
        <w:pStyle w:val="Normal"/>
        <w:bidi w:val="0"/>
        <w:jc w:val="left"/>
        <w:rPr/>
      </w:pPr>
      <w:r>
        <w:rPr/>
        <w:t>—</w:t>
      </w:r>
      <w:r>
        <w:rPr>
          <w:rFonts w:eastAsia="Liberation Serif" w:cs="Liberation Serif"/>
        </w:rPr>
        <w:t xml:space="preserve"> </w:t>
      </w:r>
      <w:r>
        <w:rPr/>
        <w:t>Ñ êåì âû äåðæàëèñü çà ðóêè?</w:t>
      </w:r>
    </w:p>
    <w:p>
      <w:pPr>
        <w:pStyle w:val="Normal"/>
        <w:bidi w:val="0"/>
        <w:jc w:val="left"/>
        <w:rPr/>
      </w:pPr>
      <w:r>
        <w:rPr/>
        <w:t>—</w:t>
      </w:r>
      <w:r>
        <w:rPr>
          <w:rFonts w:eastAsia="Liberation Serif" w:cs="Liberation Serif"/>
        </w:rPr>
        <w:t xml:space="preserve"> </w:t>
      </w:r>
      <w:r>
        <w:rPr/>
        <w:t>Êàðëîñ äåðæàë ìåíÿ çà ðóêó, êîãäà ìû ïåðåñòóïèëè ïîðîã ýòîé êîìíàòû.</w:t>
      </w:r>
    </w:p>
    <w:p>
      <w:pPr>
        <w:pStyle w:val="Normal"/>
        <w:bidi w:val="0"/>
        <w:jc w:val="left"/>
        <w:rPr/>
      </w:pPr>
      <w:r>
        <w:rPr/>
        <w:t>—</w:t>
      </w:r>
      <w:r>
        <w:rPr>
          <w:rFonts w:eastAsia="Liberation Serif" w:cs="Liberation Serif"/>
        </w:rPr>
        <w:t xml:space="preserve"> </w:t>
      </w:r>
      <w:r>
        <w:rPr/>
        <w:t>Íó âîò, — ñêàçàë ì-ð Ôëîðåñ, âçèðàÿ íà ìåíÿ òàê, ñëîâíî ÿ ðàçãàäàëà îñîáåííî òðóäíóþ çàãàäêó. Çàòåì, âèäÿ, ÷òî ñ ìîåãî ëèöà âñå åùå íå ñõîäèò âîïðîñèòåëüíîå âûðà</w:t>
        <w:softHyphen/>
        <w:t>æåíèå, äîáàâèë: — Êàðëîñ Êàñòàíåäà — îí íå òîëüêî Äæî Êîðòåç, îí åùå è ×àðëè Ñïàéäåð.</w:t>
      </w:r>
    </w:p>
    <w:p>
      <w:pPr>
        <w:pStyle w:val="Normal"/>
        <w:bidi w:val="0"/>
        <w:jc w:val="left"/>
        <w:rPr/>
      </w:pPr>
      <w:r>
        <w:rPr/>
        <w:t>—</w:t>
      </w:r>
      <w:r>
        <w:rPr>
          <w:rFonts w:eastAsia="Liberation Serif" w:cs="Liberation Serif"/>
        </w:rPr>
        <w:t xml:space="preserve"> </w:t>
      </w:r>
      <w:r>
        <w:rPr/>
        <w:t>×àðëè Ñïàéäåð (spider (àíãë.) — ïàóê), — ïðîáîðìîòàëà ÿ òèõî è çà</w:t>
        <w:softHyphen/>
        <w:t>äóì÷èâî. — Èìÿ, âåñüìà ïðèâëåêàþùåå âíèìàíèå. — Èç âñåõ òðåõ èìåí ýòî, âíå âñÿêîãî ñîìíåíèÿ, íðàâèëîñü ìíå áîëüøå âñåãî. Äåëî â òîì, ÷òî ÿ ïèòàëà ê ïàóêàì èñêëþ÷èòåëüíî òåïëûå ÷óâñòâà. Îíè íè êàïëè íå ïóãàëè ìåíÿ, äàæå ãðîìàäíûå òðîïè÷åñêèå ïàóêè. Â óãëàõ ìîåé êâàðòèðû âñåãäà áûëè ïàó÷üè ñåòè. Êàæäûé ðàç, óáèðàÿ, ÿ íå ìîãëà ñåáÿ çàñòàâèòü ðàçðóøèòü ýòè òîíêèå õèòðîñïëå</w:t>
        <w:softHyphen/>
        <w:t>òåíèÿ.</w:t>
      </w:r>
    </w:p>
    <w:p>
      <w:pPr>
        <w:pStyle w:val="Normal"/>
        <w:bidi w:val="0"/>
        <w:jc w:val="left"/>
        <w:rPr/>
      </w:pPr>
      <w:r>
        <w:rPr/>
        <w:t>—</w:t>
      </w:r>
      <w:r>
        <w:rPr>
          <w:rFonts w:eastAsia="Liberation Serif" w:cs="Liberation Serif"/>
        </w:rPr>
        <w:t xml:space="preserve"> </w:t>
      </w:r>
      <w:r>
        <w:rPr/>
        <w:t>Ïî÷åìó îí çîâåò ñåáÿ ×àðëè Ñïàéäåð? — ñïðîñèëà ÿ èç ëþáîïûòñòâà.</w:t>
      </w:r>
    </w:p>
    <w:p>
      <w:pPr>
        <w:pStyle w:val="Normal"/>
        <w:bidi w:val="0"/>
        <w:jc w:val="left"/>
        <w:rPr/>
      </w:pPr>
      <w:r>
        <w:rPr/>
        <w:t>—</w:t>
      </w:r>
      <w:r>
        <w:rPr>
          <w:rFonts w:eastAsia="Liberation Serif" w:cs="Liberation Serif"/>
        </w:rPr>
        <w:t xml:space="preserve"> </w:t>
      </w:r>
      <w:r>
        <w:rPr/>
        <w:t xml:space="preserve">Ðàçíûå èìåíà äëÿ ðàçíûõ ñèòóàöèé, — ïðîöèòèðîâàë ì-ð Ôëîðåñ, ñëîâíî ýòî áûëà ïîãîâîðêà. — Âñå ýòî äîëæåí áóäåò îáúÿñíèòü òåáå Ìàðèàíî Àóðåëèàíî. </w:t>
      </w:r>
    </w:p>
    <w:p>
      <w:pPr>
        <w:pStyle w:val="Normal"/>
        <w:bidi w:val="0"/>
        <w:jc w:val="left"/>
        <w:rPr/>
      </w:pPr>
      <w:r>
        <w:rPr/>
        <w:t>—</w:t>
      </w:r>
      <w:r>
        <w:rPr>
          <w:rFonts w:eastAsia="Liberation Serif" w:cs="Liberation Serif"/>
        </w:rPr>
        <w:t xml:space="preserve"> </w:t>
      </w:r>
      <w:r>
        <w:rPr/>
        <w:t xml:space="preserve">À Ìàðèàíî Àóðåëèàíî èìååò åùå è èìÿ Õóàí Ìàòóñ? </w:t>
      </w:r>
    </w:p>
    <w:p>
      <w:pPr>
        <w:pStyle w:val="Normal"/>
        <w:bidi w:val="0"/>
        <w:jc w:val="left"/>
        <w:rPr/>
      </w:pPr>
      <w:r>
        <w:rPr/>
        <w:t xml:space="preserve">Ì-ð Ôëîðåñ óòâåðäèòåëüíî êèâíóë. </w:t>
      </w:r>
    </w:p>
    <w:p>
      <w:pPr>
        <w:pStyle w:val="Normal"/>
        <w:bidi w:val="0"/>
        <w:jc w:val="left"/>
        <w:rPr/>
      </w:pPr>
      <w:r>
        <w:rPr/>
        <w:t>—</w:t>
      </w:r>
      <w:r>
        <w:rPr>
          <w:rFonts w:eastAsia="Liberation Serif" w:cs="Liberation Serif"/>
        </w:rPr>
        <w:t xml:space="preserve"> </w:t>
      </w:r>
      <w:r>
        <w:rPr/>
        <w:t>Ñîâåðøåííî âåðíî, èìååò, — ñêàçàë îí, øèðîêî è âåñåëî óëûáàÿñü. — Ó íåãî òîæå åñòü ðàçíûå èìåíà äëÿ ðàç</w:t>
        <w:softHyphen/>
        <w:t>íûõ ñèòóàöèé.</w:t>
      </w:r>
    </w:p>
    <w:p>
      <w:pPr>
        <w:pStyle w:val="Normal"/>
        <w:bidi w:val="0"/>
        <w:jc w:val="left"/>
        <w:rPr/>
      </w:pPr>
      <w:r>
        <w:rPr/>
        <w:t>—</w:t>
      </w:r>
      <w:r>
        <w:rPr>
          <w:rFonts w:eastAsia="Liberation Serif" w:cs="Liberation Serif"/>
        </w:rPr>
        <w:t xml:space="preserve"> </w:t>
      </w:r>
      <w:r>
        <w:rPr/>
        <w:t>À âû ñàìè, ì-ð Ôëîðåñ? Ó âàñ òîæå åñòü ðàçíûå èìå</w:t>
        <w:softHyphen/>
        <w:t>íà?</w:t>
      </w:r>
    </w:p>
    <w:p>
      <w:pPr>
        <w:pStyle w:val="Normal"/>
        <w:bidi w:val="0"/>
        <w:jc w:val="left"/>
        <w:rPr/>
      </w:pPr>
      <w:r>
        <w:rPr/>
        <w:t>—</w:t>
      </w:r>
      <w:r>
        <w:rPr>
          <w:rFonts w:eastAsia="Liberation Serif" w:cs="Liberation Serif"/>
        </w:rPr>
        <w:t xml:space="preserve"> </w:t>
      </w:r>
      <w:r>
        <w:rPr/>
        <w:t>Ó ìåíÿ åäèíñòâåííîå èìÿ — Ôëîðåñ. Õåíàðî Ôëîðåñ. — Â åãî ãîëîñå áûëà èãðèâîñòü. Îí íàêëîíèëñÿ êî ìíå è âêðàä÷èâî ïðîøåïòàë: — Òû ìîæåøü çâàòü ìåíÿ Õåíàðèòî.</w:t>
      </w:r>
    </w:p>
    <w:p>
      <w:pPr>
        <w:pStyle w:val="Normal"/>
        <w:bidi w:val="0"/>
        <w:jc w:val="left"/>
        <w:rPr/>
      </w:pPr>
      <w:r>
        <w:rPr/>
        <w:t>ß íåâîëüíî äåðíóëà ãîëîâîé. Â íåì áûëî ÷òî-òî òàêîå, îò÷åãî îí èñïóãàë ìåíÿ äàæå áîëüøå, ÷åì Ìàðèàíî Àóðåëèàíî. Íà ðàöèîíàëüíîì óðîâíå ÿ íå ìîãëà ðåøèòü, ÷òî âûíóæäàåò ìåíÿ òàê ÷óâñòâîâàòü ñåáÿ. Âíåøíå ì-ð Ôëî</w:t>
        <w:softHyphen/>
        <w:t>ðåñ âûãëÿäåë ãîðàçäî áîëåå äîñòóïíûì, ÷åì âñå îñòàëüíûå. Îí âåë ñåáÿ ïî-äåòñêè, èãðèâî, áåççàáîòíî. È âñå æå ÿ íå ÷óâñòâîâàëà ñåáÿ ñ íèì ëåãêî.</w:t>
      </w:r>
    </w:p>
    <w:p>
      <w:pPr>
        <w:pStyle w:val="Normal"/>
        <w:bidi w:val="0"/>
        <w:jc w:val="left"/>
        <w:rPr/>
      </w:pPr>
      <w:r>
        <w:rPr/>
        <w:t>—</w:t>
      </w:r>
      <w:r>
        <w:rPr>
          <w:rFonts w:eastAsia="Liberation Serif" w:cs="Liberation Serif"/>
        </w:rPr>
        <w:t xml:space="preserve"> </w:t>
      </w:r>
      <w:r>
        <w:rPr/>
        <w:t xml:space="preserve">Ïðè÷èíà òîãî, ÷òî ó ìåíÿ âñåãî ëèøü îäíî èìÿ, — ïðåðâàë ìîè ðàçäóìüÿ ì-ð Ôëîðåñ, — ñîñòîèò â òîì, ÷òî ÿ íå íàãâàëü. </w:t>
      </w:r>
    </w:p>
    <w:p>
      <w:pPr>
        <w:pStyle w:val="Normal"/>
        <w:bidi w:val="0"/>
        <w:jc w:val="left"/>
        <w:rPr/>
      </w:pPr>
      <w:r>
        <w:rPr/>
        <w:t>—</w:t>
      </w:r>
      <w:r>
        <w:rPr>
          <w:rFonts w:eastAsia="Liberation Serif" w:cs="Liberation Serif"/>
        </w:rPr>
        <w:t xml:space="preserve"> </w:t>
      </w:r>
      <w:r>
        <w:rPr/>
        <w:t>À êòî òàêîé íàãâàëü?</w:t>
      </w:r>
    </w:p>
    <w:p>
      <w:pPr>
        <w:pStyle w:val="Normal"/>
        <w:bidi w:val="0"/>
        <w:jc w:val="left"/>
        <w:rPr/>
      </w:pPr>
      <w:r>
        <w:rPr/>
        <w:t>—</w:t>
      </w:r>
      <w:r>
        <w:rPr>
          <w:rFonts w:eastAsia="Liberation Serif" w:cs="Liberation Serif"/>
        </w:rPr>
        <w:t xml:space="preserve"> </w:t>
      </w:r>
      <w:r>
        <w:rPr/>
        <w:t>Î, ýòî íåèìîâåðíî òðóäíî îáúÿñíèòü. — Îí îáåçî</w:t>
        <w:softHyphen/>
        <w:t xml:space="preserve">ðóæèâàþùå óëûáíóëñÿ. — Îáúÿñíèòü ýòî ìîãóò òîëüêî ëèøü Ìàðèàíî Àóðåëèàíî èëè Èñèäîðî Áàëòàñàð. </w:t>
      </w:r>
    </w:p>
    <w:p>
      <w:pPr>
        <w:pStyle w:val="Normal"/>
        <w:bidi w:val="0"/>
        <w:jc w:val="left"/>
        <w:rPr/>
      </w:pPr>
      <w:r>
        <w:rPr/>
        <w:t>—</w:t>
      </w:r>
      <w:r>
        <w:rPr>
          <w:rFonts w:eastAsia="Liberation Serif" w:cs="Liberation Serif"/>
        </w:rPr>
        <w:t xml:space="preserve"> </w:t>
      </w:r>
      <w:r>
        <w:rPr/>
        <w:t xml:space="preserve">À êòî òàêîé Èñèäîðî Áàëòàñàð? </w:t>
      </w:r>
    </w:p>
    <w:p>
      <w:pPr>
        <w:pStyle w:val="Normal"/>
        <w:bidi w:val="0"/>
        <w:jc w:val="left"/>
        <w:rPr/>
      </w:pPr>
      <w:r>
        <w:rPr/>
        <w:t>—</w:t>
      </w:r>
      <w:r>
        <w:rPr>
          <w:rFonts w:eastAsia="Liberation Serif" w:cs="Liberation Serif"/>
        </w:rPr>
        <w:t xml:space="preserve"> </w:t>
      </w:r>
      <w:r>
        <w:rPr/>
        <w:t xml:space="preserve">Èñèäîðî Áàëòàñàð — ýòî íîâûé íàãâàëü. </w:t>
      </w:r>
    </w:p>
    <w:p>
      <w:pPr>
        <w:pStyle w:val="Normal"/>
        <w:bidi w:val="0"/>
        <w:jc w:val="left"/>
        <w:rPr/>
      </w:pPr>
      <w:r>
        <w:rPr/>
        <w:t>—</w:t>
      </w:r>
      <w:r>
        <w:rPr>
          <w:rFonts w:eastAsia="Liberation Serif" w:cs="Liberation Serif"/>
        </w:rPr>
        <w:t xml:space="preserve"> </w:t>
      </w:r>
      <w:r>
        <w:rPr/>
        <w:t>Íå ãîâîðèòå ìíå áîëüøå íè÷åãî, ïîæàëóéñòà, — ñêà</w:t>
        <w:softHyphen/>
        <w:t xml:space="preserve">çàëà ÿ ðàçäðàæåííî. Ïðèëîæèâ êî ëáó ðóêó, ÿ îïÿòü óñåëàñü íà äèâàí. — Âû ìåíÿ ïóòàåòå, ìèñòåð Ôëîðåñ, à ÿ âñå åù¸ ÷óâñòâóþ ñëàáîñòü. — ß ïîñìîòðåëà íà íåãî óìîëÿþùå è ñïðîñèëà: — À ãäå Êàðëîñ? </w:t>
      </w:r>
    </w:p>
    <w:p>
      <w:pPr>
        <w:pStyle w:val="Normal"/>
        <w:bidi w:val="0"/>
        <w:jc w:val="left"/>
        <w:rPr/>
      </w:pPr>
      <w:r>
        <w:rPr/>
        <w:t>—</w:t>
      </w:r>
      <w:r>
        <w:rPr>
          <w:rFonts w:eastAsia="Liberation Serif" w:cs="Liberation Serif"/>
        </w:rPr>
        <w:t xml:space="preserve"> </w:t>
      </w:r>
      <w:r>
        <w:rPr/>
        <w:t xml:space="preserve">×àðëè Ñïàéäåð ïëåòåò êàêîé-òî ïàó÷èé ñîí. </w:t>
      </w:r>
    </w:p>
    <w:p>
      <w:pPr>
        <w:pStyle w:val="Normal"/>
        <w:bidi w:val="0"/>
        <w:jc w:val="left"/>
        <w:rPr/>
      </w:pPr>
      <w:r>
        <w:rPr/>
        <w:t>Ì-ð Ôëîðåñ âûäàë ñâîå ïðåäëîæåíèå íà ýêñòðàâàãàíò</w:t>
        <w:softHyphen/>
        <w:t>íîì ïî ïðîèçíîøåíèþ àíãëèéñêîì, çàòåì äîâîëüíî ðàñõî</w:t>
        <w:softHyphen/>
        <w:t>õîòàëñÿ, ñëîâíî ñìàêóÿ îñîáî óìíóþ øóòêó. Îí âåñåëî ïîñ</w:t>
        <w:softHyphen/>
        <w:t>ìîòðåë íà Ìàðèàíî Àóðåëèàíî — âñå åùå íåïîäâèæíî ãëÿäÿùåãî â ñòåíó — çàòåì ñíîâà íà ìåíÿ, ïîòîì îïÿòü íà ñâîåãî äðóãà. Îí, äîëæíî áûòü, ïî÷óâñòâîâàë, êàê âî ìíå ðàñòåò îïàñåíèå, ïîñêîëüêó áåñïîìîùíî ïîæàë ïëå÷àìè, ïîêîðíî ïîäíÿë ðóêè ââåðõ è ñêàçàë:</w:t>
      </w:r>
    </w:p>
    <w:p>
      <w:pPr>
        <w:pStyle w:val="Normal"/>
        <w:bidi w:val="0"/>
        <w:jc w:val="left"/>
        <w:rPr/>
      </w:pPr>
      <w:r>
        <w:rPr/>
        <w:t>—</w:t>
      </w:r>
      <w:r>
        <w:rPr>
          <w:rFonts w:eastAsia="Liberation Serif" w:cs="Liberation Serif"/>
        </w:rPr>
        <w:t xml:space="preserve"> </w:t>
      </w:r>
      <w:r>
        <w:rPr/>
        <w:t>Êàðëîñ, èçâåñòíûé òàêæå êàê Èñèäîðî Áàëòàñàð, îòïðàâèëñÿ íàâåñòèòü...</w:t>
      </w:r>
    </w:p>
    <w:p>
      <w:pPr>
        <w:pStyle w:val="Normal"/>
        <w:bidi w:val="0"/>
        <w:jc w:val="left"/>
        <w:rPr/>
      </w:pPr>
      <w:r>
        <w:rPr/>
        <w:t>—</w:t>
      </w:r>
      <w:r>
        <w:rPr>
          <w:rFonts w:eastAsia="Liberation Serif" w:cs="Liberation Serif"/>
        </w:rPr>
        <w:t xml:space="preserve"> </w:t>
      </w:r>
      <w:r>
        <w:rPr/>
        <w:t>Îí óåõàë? — Ìîé âîïëü çàñòàâèë Ìàðèàíî Àóðåëèàíî ïîâåðíóòüñÿ è ïîñìîòðåòü íà ìåíÿ. Îò òîãî, ÷òî ÿ îñòàëàñü îäíà ñ äâóìÿ ñòàðèêàìè, ÿ ïðèøëà â áîëüøåå ñìÿòåíèå, ÷åì êîãäà óçíàëà, ÷òî ó Êàðëîñà Êàñòàíåäû åñòü åùå îäíî èìÿ è ÷òî îí — íîâûé íàãâàëü, ÷òî áû ýòî íè çíà÷èëî.</w:t>
      </w:r>
    </w:p>
    <w:p>
      <w:pPr>
        <w:pStyle w:val="Normal"/>
        <w:bidi w:val="0"/>
        <w:jc w:val="left"/>
        <w:rPr/>
      </w:pPr>
      <w:r>
        <w:rPr/>
        <w:t>Ìàðèàíî Àóðåëèàíî ïîäíÿëñÿ ñî ñâîåãî ìåñòà, ãëóáîêî ïðîãíóëñÿ è, ïðîòÿãèâàÿ ñâîþ ðóêó, ÷òîáû ïîìî÷ü ìíå âñòàòü, ñêàçàë:</w:t>
      </w:r>
    </w:p>
    <w:p>
      <w:pPr>
        <w:pStyle w:val="Normal"/>
        <w:bidi w:val="0"/>
        <w:jc w:val="left"/>
        <w:rPr/>
      </w:pPr>
      <w:r>
        <w:rPr/>
        <w:t>—</w:t>
      </w:r>
      <w:r>
        <w:rPr>
          <w:rFonts w:eastAsia="Liberation Serif" w:cs="Liberation Serif"/>
        </w:rPr>
        <w:t xml:space="preserve"> </w:t>
      </w:r>
      <w:r>
        <w:rPr/>
        <w:t>×òî ìîæåò áûòü áîëåå î÷àðîâàòåëüíûì è ïðèÿòíûì äëÿ äâóõ ñòàðèêîâ, ÷åì çàùèùàòü òåáÿ, ïîêà òû íå î÷íåøü</w:t>
        <w:softHyphen/>
        <w:t>ñÿ îò ñâîèõ ñíîâ?</w:t>
      </w:r>
    </w:p>
    <w:p>
      <w:pPr>
        <w:pStyle w:val="Normal"/>
        <w:bidi w:val="0"/>
        <w:jc w:val="left"/>
        <w:rPr/>
      </w:pPr>
      <w:r>
        <w:rPr/>
        <w:t>Åãî ðàñïîëàãàþùàÿ óëûáêà è ó÷òèâîñòü áûëûõ âðåìåí áûëè íåïðåîäîëèìû. ß òóò æå ðàññëàáèëàñü.</w:t>
      </w:r>
    </w:p>
    <w:p>
      <w:pPr>
        <w:pStyle w:val="Normal"/>
        <w:bidi w:val="0"/>
        <w:jc w:val="left"/>
        <w:rPr/>
      </w:pPr>
      <w:r>
        <w:rPr/>
        <w:t>—</w:t>
      </w:r>
      <w:r>
        <w:rPr>
          <w:rFonts w:eastAsia="Liberation Serif" w:cs="Liberation Serif"/>
        </w:rPr>
        <w:t xml:space="preserve"> </w:t>
      </w:r>
      <w:r>
        <w:rPr/>
        <w:t>Ìíå òîæå íå ïðèõîäèò íà óì íè÷åãî áîëåå î÷àðîâà</w:t>
        <w:softHyphen/>
        <w:t>òåëüíîãî, — îõîòíî ñîãëàñèëàñü ÿ è ïîçâîëèëà åìó îòâåñòè ìåíÿ ïî êîðèäîðó â ÿðêî îñâåùåííóþ ñòîëîâóþ.</w:t>
      </w:r>
    </w:p>
    <w:p>
      <w:pPr>
        <w:pStyle w:val="Normal"/>
        <w:bidi w:val="0"/>
        <w:jc w:val="left"/>
        <w:rPr/>
      </w:pPr>
      <w:r>
        <w:rPr/>
        <w:t>Îí ïîäâåë ìåíÿ ê îâàëüíîìó ñòîëèêó èç êðàñíîãî äåðå</w:t>
        <w:softHyphen/>
        <w:t>âà â äàëüíåì êîíöå êîìíàòû, ãàëàíòíî ïîäàë ìíå ñòóë è ïîäîæäàë, ïîêà ÿ óäîáíî óñÿäóñü. Çàòåì çàÿâèë, ÷òî åùå íå ïîçäíî ïîóæèíàòü è ÷òî îí ñàì ñõîäèò íà êóõíþ, ïðèíåñåò ìíå ÷òî-íèáóäü âêóñíåíüêîå. Ìîå ïðåäëîæåíèå ïîìî÷ü åìó áûëî ëþáåçíî îòâåðãíóòî.</w:t>
      </w:r>
    </w:p>
    <w:p>
      <w:pPr>
        <w:pStyle w:val="Normal"/>
        <w:bidi w:val="0"/>
        <w:jc w:val="left"/>
        <w:rPr/>
      </w:pPr>
      <w:r>
        <w:rPr/>
        <w:t>Ì-ð Ôëîðåñ âìåñòî òîãî, ÷òîáû ïîäîéòè ê ñòîëó, êóáà</w:t>
        <w:softHyphen/>
        <w:t>ðåì ïðîêàòèëñÿ ïî êîìíàòå, ðàññ÷èòàâ ðàññòîÿíèå ñ òàêîé òî÷íîñòüþ, ÷òî îñòàíîâèëñÿ â íåñêîëüêèõ äþéìàõ îò ñòîëà. Øèðîêî óëûáàÿñü, îí óñòðîèëñÿ ðÿäîì ñî ìíîé. Íà åãî ëèöå íå áûëî íèêàêîãî ñëåäà óñèëèé; îí äàæå íå çàïûõàëñÿ.</w:t>
      </w:r>
    </w:p>
    <w:p>
      <w:pPr>
        <w:pStyle w:val="Normal"/>
        <w:bidi w:val="0"/>
        <w:jc w:val="left"/>
        <w:rPr/>
      </w:pPr>
      <w:r>
        <w:rPr/>
        <w:t>—</w:t>
      </w:r>
      <w:r>
        <w:rPr>
          <w:rFonts w:eastAsia="Liberation Serif" w:cs="Liberation Serif"/>
        </w:rPr>
        <w:t xml:space="preserve"> </w:t>
      </w:r>
      <w:r>
        <w:rPr/>
        <w:t>Íåâçèðàÿ íà òî, ÷òî âû ñòàíåòå îòðèöàòü, ÷òî âû — àêðîáàò, ìíå êàæåòñÿ, ÷òî âû è âàøè äðóçüÿ ñîñòàâëÿåòå ÷àñòü êàêîãî-òî ìàãè÷åñêîãî ïðåäñòàâëåíèÿ, — ñêàçàëà ÿ.</w:t>
      </w:r>
    </w:p>
    <w:p>
      <w:pPr>
        <w:pStyle w:val="Normal"/>
        <w:bidi w:val="0"/>
        <w:jc w:val="left"/>
        <w:rPr/>
      </w:pPr>
      <w:r>
        <w:rPr/>
        <w:t>Ì-ð Ôëîðåñ âñêî÷èë ñî ñâîåãî ñòóëà, íà åãî ëèöå ïîÿâèëîñü îçîðíîå âûðàæåíèå.</w:t>
      </w:r>
    </w:p>
    <w:p>
      <w:pPr>
        <w:pStyle w:val="Normal"/>
        <w:bidi w:val="0"/>
        <w:jc w:val="left"/>
        <w:rPr/>
      </w:pPr>
      <w:r>
        <w:rPr/>
        <w:t>—</w:t>
      </w:r>
      <w:r>
        <w:rPr>
          <w:rFonts w:eastAsia="Liberation Serif" w:cs="Liberation Serif"/>
        </w:rPr>
        <w:t xml:space="preserve"> </w:t>
      </w:r>
      <w:r>
        <w:rPr/>
        <w:t>Òû àáñîëþòíî ïðàâà. Ìû ñîñòàâëÿåì ÷àñòü êàêîãî-òî ìàãè÷åñêîãî ïðåäñòàâëåíèÿ! — âîñêëèêíóë îí è ñõâàòèë îäèí èç äâóõ ãëèíÿíûõ êóâøèíîâ, ñòîÿâøèõ íà äëèííîì áóôåòå. Îí íàëèë ìíå ÷àøêó ãîðÿ÷åãî øîêîëàäà. — ß ïðåâ</w:t>
        <w:softHyphen/>
        <w:t xml:space="preserve">ðàùàþ åãî â áëþäî, äîáàâèâ â íåãî êóñî÷åê ñûðà. — Îí îòðåçàë ìíå ëîìòèê ñûðà ìàí÷åãî. </w:t>
      </w:r>
    </w:p>
    <w:p>
      <w:pPr>
        <w:pStyle w:val="Normal"/>
        <w:bidi w:val="0"/>
        <w:jc w:val="left"/>
        <w:rPr/>
      </w:pPr>
      <w:r>
        <w:rPr/>
        <w:t xml:space="preserve">Âìåñòå îíè áûëè ïðåâîñõîäíû. </w:t>
      </w:r>
    </w:p>
    <w:p>
      <w:pPr>
        <w:pStyle w:val="Normal"/>
        <w:bidi w:val="0"/>
        <w:jc w:val="left"/>
        <w:rPr/>
      </w:pPr>
      <w:r>
        <w:rPr/>
        <w:t>Ìíå çàõîòåëîñü äîáàâêè, íî îí ìíå íè÷åãî íå ïðåäëà</w:t>
        <w:softHyphen/>
        <w:t>ãàë. ß ïîäóìàëà, ÷òî ÷àøêè —äà è òî ëèøü íàïîëîâèíó ïîëíîé — íåäîñòàòî÷íî. ß âñåãäà ïèòàëà ïðèñòðàñòèå ê øî</w:t>
        <w:softHyphen/>
        <w:t>êîëàäó è ìîãëà ñúåäàòü îãðîìíûå åãî êîëè÷åñòâà áåçî âñÿêèõ áîëåçíåííûõ ïîñëåäñòâèé. ß áûëà óâåðåíà, ÷òî åñëè ñîñðåäîòî÷óñü íà ñâîåì æåëàíèè ïîëó÷èòü åùå øîêîëàäà, òî îí áóäåò âûíóæäåí íàëèòü ìíå åùå îäíó ÷àøêó äàæå áåç ìîåé ïðîñüáû. Â äåòñòâå ìíå óäàâàëîñü ýòî ïðîäåëûâàòü, êîãäà ìíå ÷åãî-òî äî óæàñà õîòåëîñü.</w:t>
      </w:r>
    </w:p>
    <w:p>
      <w:pPr>
        <w:pStyle w:val="Normal"/>
        <w:bidi w:val="0"/>
        <w:jc w:val="left"/>
        <w:rPr/>
      </w:pPr>
      <w:r>
        <w:rPr/>
        <w:t>ß ñ æàäíîñòüþ âçèðàëà, êàê îí âûíóë åùå äâå ÷àøêè è äâà áëþäöà èç âûñîêîãî ïîñóäíîãî øêàôà. ß îáðàòèëà âíèìàíèå, ÷òî íàðÿäó ñ ôàðôîðîì, õðóñòàëåì è ñåðåáðîì íà ïîëêàõ ñòîÿëè äðåâíèå ãëèíÿíûå ñòàòóýòêè äîèñïàíñêèõ âðåìåí è ïëàñòèêîâûå äîèñòîðè÷åñêèå ìîíñòðû.</w:t>
      </w:r>
    </w:p>
    <w:p>
      <w:pPr>
        <w:pStyle w:val="Normal"/>
        <w:bidi w:val="0"/>
        <w:jc w:val="left"/>
        <w:rPr/>
      </w:pPr>
      <w:r>
        <w:rPr/>
        <w:t>—</w:t>
      </w:r>
      <w:r>
        <w:rPr>
          <w:rFonts w:eastAsia="Liberation Serif" w:cs="Liberation Serif"/>
        </w:rPr>
        <w:t xml:space="preserve"> </w:t>
      </w:r>
      <w:r>
        <w:rPr/>
        <w:t>Ýòî äîì âåäüì, — ñêàçàë ì-ð Ôëîðåñ çàãî</w:t>
        <w:softHyphen/>
        <w:t>âîðùè÷åñêèì òîíîì, ñëîâíî áû îáúÿñíÿÿ íåóìåñòíûå óêðà</w:t>
        <w:softHyphen/>
        <w:t>øåíèÿ â ïîñóäíîì øêàôó.</w:t>
      </w:r>
    </w:p>
    <w:p>
      <w:pPr>
        <w:pStyle w:val="Normal"/>
        <w:bidi w:val="0"/>
        <w:jc w:val="left"/>
        <w:rPr/>
      </w:pPr>
      <w:r>
        <w:rPr/>
        <w:t>—</w:t>
      </w:r>
      <w:r>
        <w:rPr>
          <w:rFonts w:eastAsia="Liberation Serif" w:cs="Liberation Serif"/>
        </w:rPr>
        <w:t xml:space="preserve"> </w:t>
      </w:r>
      <w:r>
        <w:rPr/>
        <w:t xml:space="preserve">Æåí Ìàðèàíî Àóðåëèàíî? — ñïðîñèëà ÿ îòâàæíî. </w:t>
      </w:r>
    </w:p>
    <w:p>
      <w:pPr>
        <w:pStyle w:val="Normal"/>
        <w:bidi w:val="0"/>
        <w:jc w:val="left"/>
        <w:rPr/>
      </w:pPr>
      <w:r>
        <w:rPr/>
        <w:t>Îí íå îòâåòèë, à æåñòàìè ïðåäëîæèë îáåðíóòüñÿ. Ïðÿ</w:t>
        <w:softHyphen/>
        <w:t>ìî çà ìîåé ñïèíîé ñòîÿë Ìàðèàíî Àóðåëèàíî.</w:t>
      </w:r>
    </w:p>
    <w:p>
      <w:pPr>
        <w:pStyle w:val="Normal"/>
        <w:bidi w:val="0"/>
        <w:jc w:val="left"/>
        <w:rPr/>
      </w:pPr>
      <w:r>
        <w:rPr/>
        <w:t>—</w:t>
      </w:r>
      <w:r>
        <w:rPr>
          <w:rFonts w:eastAsia="Liberation Serif" w:cs="Liberation Serif"/>
        </w:rPr>
        <w:t xml:space="preserve"> </w:t>
      </w:r>
      <w:r>
        <w:rPr/>
        <w:t>Èõ ñàìûõ, — âåñåëî ñêàçàë îí, ñòàâÿ íà ñòîë ôàðôî</w:t>
        <w:softHyphen/>
        <w:t>ðîâóþ ñóïíèöó. — Òåõ ñàìûõ âåäüì, ÷òî ñîòâîðèëè ýòîò âîñõèòèòåëüíûé ñóï èç áû÷üåãî õâîñòà.</w:t>
      </w:r>
    </w:p>
    <w:p>
      <w:pPr>
        <w:pStyle w:val="Normal"/>
        <w:bidi w:val="0"/>
        <w:jc w:val="left"/>
        <w:rPr/>
      </w:pPr>
      <w:r>
        <w:rPr/>
        <w:t>Ñåðåáðÿíûì ÷åðïàêîì îí íàëèë ìíå ïîëíóþ òàðåëêó è ïîðåêîìåíäîâàë äîáàâèòü â íåãî äîëüêó ëàéìà è ëîìòèê àâîêàäî.</w:t>
      </w:r>
    </w:p>
    <w:p>
      <w:pPr>
        <w:pStyle w:val="Normal"/>
        <w:bidi w:val="0"/>
        <w:jc w:val="left"/>
        <w:rPr/>
      </w:pPr>
      <w:r>
        <w:rPr/>
        <w:t>ß òàê è ñäåëàëà, èñòðåáèâ âñå ýòî íåñêîëüêèìè ãëîò</w:t>
        <w:softHyphen/>
        <w:t>êàìè. ß ñúåëà åùå íåñêîëüêî ïîëíûõ òàðåëîê, ïîêà íå óòîëèëà ñâîé ãîëîä, — åñëè íå íàåëàñü äî îòâàëà. Ìû äîëãî ñèäåëè çà ñòîëîì. Ñóï èç áû÷üåãî õâîñòà ïîäåéñòâîâàë íà ìåíÿ î÷åíü óñïîêàèâàþùå. Ìíå ñòàëî ëåãêî. Âî ìíå âû</w:t>
        <w:softHyphen/>
        <w:t>êëþ÷èëîñü íå÷òî, îáû÷íî ðàçäðàæåííîå. Âñå ìîå ñóùåñòâî, òåëî è äóõ, çàïîëíèëà áëàãîäàðíîñòü, ÷òî íåò íóæäû òðàòèòü ýíåðãèþ íà ñàìîçàùèòó.</w:t>
      </w:r>
    </w:p>
    <w:p>
      <w:pPr>
        <w:pStyle w:val="Normal"/>
        <w:bidi w:val="0"/>
        <w:jc w:val="left"/>
        <w:rPr/>
      </w:pPr>
      <w:r>
        <w:rPr/>
        <w:t>Êèâàÿ ãîëîâîé, ñëîâíî ìîë÷à ïîäòâåðæäàÿ êàæäóþ èç ìîèõ ìûñëåé, Ìàðèàíî Àóðåëèàíî íàáëþäàë çà ìíîé äî</w:t>
        <w:softHyphen/>
        <w:t>âîëüíûì ïðîíèöàòåëüíûì âçãëÿäîì.</w:t>
      </w:r>
    </w:p>
    <w:p>
      <w:pPr>
        <w:pStyle w:val="Normal"/>
        <w:bidi w:val="0"/>
        <w:jc w:val="left"/>
        <w:rPr/>
      </w:pPr>
      <w:r>
        <w:rPr/>
        <w:t>ß áûëî ñîáèðàëàñü îáðàòèòüñÿ ê íåìó êàê ê Õóàíó Ìà</w:t>
        <w:softHyphen/>
        <w:t>òóñó, íî îí ïðåäâîñõèòèë ìîå íàìåðåíèå, ñêàçàâ:</w:t>
      </w:r>
    </w:p>
    <w:p>
      <w:pPr>
        <w:pStyle w:val="Normal"/>
        <w:bidi w:val="0"/>
        <w:jc w:val="left"/>
        <w:rPr/>
      </w:pPr>
      <w:r>
        <w:rPr/>
        <w:t>—</w:t>
      </w:r>
      <w:r>
        <w:rPr>
          <w:rFonts w:eastAsia="Liberation Serif" w:cs="Liberation Serif"/>
        </w:rPr>
        <w:t xml:space="preserve"> </w:t>
      </w:r>
      <w:r>
        <w:rPr/>
        <w:t>Õóàí Ìàòóñ ÿ äëÿ Èñèäîðî Áàëòàñàðà. Äëÿ òåáÿ ÿ íàãâàëü Ìàðèàíî Àóðåëèàíî.</w:t>
      </w:r>
    </w:p>
    <w:p>
      <w:pPr>
        <w:pStyle w:val="Normal"/>
        <w:bidi w:val="0"/>
        <w:jc w:val="left"/>
        <w:rPr/>
      </w:pPr>
      <w:r>
        <w:rPr/>
        <w:t>Óëûáàÿñü, îí íàêëîíèëñÿ êî ìíå è çàãîâîðùè÷åñêèì òîíîì ïðîøåïòàë:</w:t>
      </w:r>
    </w:p>
    <w:p>
      <w:pPr>
        <w:pStyle w:val="Normal"/>
        <w:bidi w:val="0"/>
        <w:jc w:val="left"/>
        <w:rPr/>
      </w:pPr>
      <w:r>
        <w:rPr/>
        <w:t>—</w:t>
      </w:r>
      <w:r>
        <w:rPr>
          <w:rFonts w:eastAsia="Liberation Serif" w:cs="Liberation Serif"/>
        </w:rPr>
        <w:t xml:space="preserve"> </w:t>
      </w:r>
      <w:r>
        <w:rPr/>
        <w:t>×åëîâåê, êîòîðûé ïðèâåç òåáÿ ñþäà, — íîâûé íà</w:t>
        <w:softHyphen/>
        <w:t>ãâàëü, íàãâàëü Èñèäîðî Áàëòàñàð. Ýòèì èìåíåì òû äîëæíà ïîëüçîâàòüñÿ â ðàçãîâîðå ñ íèì èëè î íåì.</w:t>
      </w:r>
    </w:p>
    <w:p>
      <w:pPr>
        <w:pStyle w:val="Normal"/>
        <w:bidi w:val="0"/>
        <w:jc w:val="left"/>
        <w:rPr/>
      </w:pPr>
      <w:r>
        <w:rPr/>
        <w:t>—</w:t>
      </w:r>
      <w:r>
        <w:rPr>
          <w:rFonts w:eastAsia="Liberation Serif" w:cs="Liberation Serif"/>
        </w:rPr>
        <w:t xml:space="preserve"> </w:t>
      </w:r>
      <w:r>
        <w:rPr/>
        <w:t>Òû íå âïîëíå ñïèøü, íî è íå âïîëíå áîäðñòâóåøü, — ïðîäîëæèë îáúÿñíÿòü Ìàðèàíî Àóðåëèàíî, — ïîýòîìó òû áóäåøü â ñîñòîÿíèè ïîíèìàòü è çàïîìèíàòü âñå, ÷òî ìû òåáå ãîâîðèì. — Çàìåòèâ, ÷òî ÿ óæå ãîòîâà ïåðåáèòü åãî, îí äî</w:t>
        <w:softHyphen/>
        <w:t>áàâèë ñóðîâî: — È ñåãîäíÿ íî÷üþ òåáå íå ñëåäóåò çàäàâàòü ãëóïûõ âîïðîñîâ.</w:t>
      </w:r>
    </w:p>
    <w:p>
      <w:pPr>
        <w:pStyle w:val="Normal"/>
        <w:bidi w:val="0"/>
        <w:jc w:val="left"/>
        <w:rPr/>
      </w:pPr>
      <w:r>
        <w:rPr/>
        <w:t>Íå ñòîëüêî òîí åãî ãîëîñà, ñêîëüêî ñèëà, åìó ïðèñóùàÿ, çàñòàâèëè ìåíÿ ïîåæèòüñÿ. Îíà ïàðàëèçîâàëà ìîé ÿçûê, ãîëîâà ìîÿ, îäíàêî, ïî ñâîåé ñîáñòâåííîé èíèöèàòèâå êèâíóëà, âûðàæàÿ ñîãëàñèå.</w:t>
      </w:r>
    </w:p>
    <w:p>
      <w:pPr>
        <w:pStyle w:val="Normal"/>
        <w:bidi w:val="0"/>
        <w:jc w:val="left"/>
        <w:rPr/>
      </w:pPr>
      <w:r>
        <w:rPr/>
        <w:t>—</w:t>
      </w:r>
      <w:r>
        <w:rPr>
          <w:rFonts w:eastAsia="Liberation Serif" w:cs="Liberation Serif"/>
        </w:rPr>
        <w:t xml:space="preserve"> </w:t>
      </w:r>
      <w:r>
        <w:rPr/>
        <w:t>Òû äîëæåí èñïûòàòü åå, — íàïîìíèë ì-ð Ôëîðåñ ñâîåìó äðóãó. ßñíî ðàçëè÷èìûé çëîâåùèé îãîíåê âñïûõíóë â åãî ãëàçàõ, è îí äîáàâèë: — Èëè åùå ëó÷øå, ïîçâîëü ìíå ñàìîìó åå èñïûòàòü.</w:t>
      </w:r>
    </w:p>
    <w:p>
      <w:pPr>
        <w:pStyle w:val="Normal"/>
        <w:bidi w:val="0"/>
        <w:jc w:val="left"/>
        <w:rPr/>
      </w:pPr>
      <w:r>
        <w:rPr/>
        <w:t>Ìàðèàíî Àóðåëèàíî âûäåðæàë äëèííóþ ïàóçó, âçâåøèâàÿ ðàçëè÷íûå çëîâåùèå âàðèàíòû, è êðèòè÷åñêè îñìîòðåë ìåíÿ, ñëîâíî ìîÿ âíåøíîñòü ìîãëà äàòü åìó êëþ÷ ê ðàçãàäêå âàæíîãî ñåêðåòà.</w:t>
      </w:r>
    </w:p>
    <w:p>
      <w:pPr>
        <w:pStyle w:val="Normal"/>
        <w:bidi w:val="0"/>
        <w:jc w:val="left"/>
        <w:rPr/>
      </w:pPr>
      <w:r>
        <w:rPr/>
        <w:t>Çàãèïíîòèçèðîâàííàÿ îñòðûì, ñâåðëÿùèì âçãëÿäîì åãî ãëàç, ÿ òîëüêî è ñìîãëà, ÷òî ìîðãíóòü.</w:t>
      </w:r>
    </w:p>
    <w:p>
      <w:pPr>
        <w:pStyle w:val="Normal"/>
        <w:bidi w:val="0"/>
        <w:jc w:val="left"/>
        <w:rPr/>
      </w:pPr>
      <w:r>
        <w:rPr/>
        <w:t xml:space="preserve">Îí çàäóì÷èâî êèâíóë, è ì-ð Ôëîðåñ ñïðîñèë ìåíÿ íèçêèì çàìîãèëüíûì ãîëîñîì: </w:t>
      </w:r>
    </w:p>
    <w:p>
      <w:pPr>
        <w:pStyle w:val="Normal"/>
        <w:bidi w:val="0"/>
        <w:jc w:val="left"/>
        <w:rPr/>
      </w:pPr>
      <w:r>
        <w:rPr/>
        <w:t>—</w:t>
      </w:r>
      <w:r>
        <w:rPr>
          <w:rFonts w:eastAsia="Liberation Serif" w:cs="Liberation Serif"/>
        </w:rPr>
        <w:t xml:space="preserve"> </w:t>
      </w:r>
      <w:r>
        <w:rPr/>
        <w:t xml:space="preserve">Òû âëþáëåíà â Èñèäîðî Áàëòàñàðà? </w:t>
      </w:r>
    </w:p>
    <w:p>
      <w:pPr>
        <w:pStyle w:val="Normal"/>
        <w:bidi w:val="0"/>
        <w:jc w:val="left"/>
        <w:rPr/>
      </w:pPr>
      <w:r>
        <w:rPr/>
        <w:t>Ïðîïàäè ÿ ïðîïàäîì, åñëè ÿ ìåõàíè÷åñêèì íåæèâûì ãîëîñîì íå ñêàçàëà «äà».</w:t>
      </w:r>
    </w:p>
    <w:p>
      <w:pPr>
        <w:pStyle w:val="Normal"/>
        <w:bidi w:val="0"/>
        <w:jc w:val="left"/>
        <w:rPr/>
      </w:pPr>
      <w:r>
        <w:rPr/>
        <w:t>Ì-ð Ôëîðåñ ïðèäâèíóëñÿ áëèæå, ïîêà íàøè ãîëîâû åäâà íå ñîïðèêîñíóëèñü è øåïîòîì, êîòîðûé äðîæàë îò ñäåðæèâàåìîãî ñìåõà, ñïðîñèë:</w:t>
      </w:r>
    </w:p>
    <w:p>
      <w:pPr>
        <w:pStyle w:val="Normal"/>
        <w:bidi w:val="0"/>
        <w:jc w:val="left"/>
        <w:rPr/>
      </w:pPr>
      <w:r>
        <w:rPr/>
        <w:t>—</w:t>
      </w:r>
      <w:r>
        <w:rPr>
          <w:rFonts w:eastAsia="Liberation Serif" w:cs="Liberation Serif"/>
        </w:rPr>
        <w:t xml:space="preserve"> </w:t>
      </w:r>
      <w:r>
        <w:rPr/>
        <w:t xml:space="preserve">Òû è âïðàâäó áåçóìíî-áåçóìíî âëþáëåíà â íåãî? </w:t>
      </w:r>
    </w:p>
    <w:p>
      <w:pPr>
        <w:pStyle w:val="Normal"/>
        <w:bidi w:val="0"/>
        <w:jc w:val="left"/>
        <w:rPr/>
      </w:pPr>
      <w:r>
        <w:rPr/>
        <w:t>ß ñíîâà ñêàçàëà «äà», è îáà îíè âçîðâàëèñü ãðîìêèì ëèêóþùèì ãîãîòîì. Îòçâóêè èõ ñìåõà, ñêà÷óùèå ïî êîì</w:t>
        <w:softHyphen/>
        <w:t>íàòå, êàê òåííèñíûå ìÿ÷èêè, â êîíöå êîíöîâ ïðåðâàëè ìîå òðàíñîïîäîáíîå ñîñòîÿíèå. ß óöåïèëàñü çà íèõ è îñâî</w:t>
        <w:softHyphen/>
        <w:t>áîäèëàñü îò ÷àð.</w:t>
      </w:r>
    </w:p>
    <w:p>
      <w:pPr>
        <w:pStyle w:val="Normal"/>
        <w:bidi w:val="0"/>
        <w:jc w:val="left"/>
        <w:rPr/>
      </w:pPr>
      <w:r>
        <w:rPr/>
        <w:t>—</w:t>
      </w:r>
      <w:r>
        <w:rPr>
          <w:rFonts w:eastAsia="Liberation Serif" w:cs="Liberation Serif"/>
        </w:rPr>
        <w:t xml:space="preserve"> </w:t>
      </w:r>
      <w:r>
        <w:rPr/>
        <w:t>×òî ýòî, ÷åðò âîçüìè, òàêîå, — êðèêíóëà ÿ ÷òî åñòü ìî÷è.</w:t>
      </w:r>
    </w:p>
    <w:p>
      <w:pPr>
        <w:pStyle w:val="Normal"/>
        <w:bidi w:val="0"/>
        <w:jc w:val="left"/>
        <w:rPr/>
      </w:pPr>
      <w:r>
        <w:rPr/>
        <w:t>Ïîðàæåííûå, îíè îáà âñêî÷èëè ñî ñâîèõ ñòóëüåâ. Îíè ïîñìîòðåëè íà ìåíÿ, ïîòîì äðóã íà äðóãà è ñíîâà ðàç</w:t>
        <w:softHyphen/>
        <w:t>ðàçèëèñü ñìåõîì, â èññòóïëåíèè çàáûâ îáî âñåì íà ñâåòå. ×åì íåñäåðæàííåå áûëè ìîè âûïàäû, òåì ñèëüíåå ñòà</w:t>
        <w:softHyphen/>
        <w:t>íîâèëîñü èõ âåñåëüå. Â èõ ñìåõå áûëî ÷òî-òî ñòîëü çà</w:t>
        <w:softHyphen/>
        <w:t>ðàçèòåëüíîå, ÷òî ÿ íå ñìîãëà óäåðæàòüñÿ, ÷òîáû íå ðàñõîõî</w:t>
        <w:softHyphen/>
        <w:t>òàòüñÿ ñàìîé.</w:t>
      </w:r>
    </w:p>
    <w:p>
      <w:pPr>
        <w:pStyle w:val="Normal"/>
        <w:bidi w:val="0"/>
        <w:jc w:val="left"/>
        <w:rPr/>
      </w:pPr>
      <w:r>
        <w:rPr/>
        <w:t>Êàê òîëüêî ìû âñå óòèõîìèðèëèñü, Ìàðèàíî Àóðåëèàíî è ì-ð Ôëîðåñ çàáðîñàëè ìåíÿ âîïðîñàìè. Èõ îñî</w:t>
        <w:softHyphen/>
        <w:t>áåííî èíòåðåñîâàëî, êîãäà è ïðè êàêèõ îáñòîÿòåëüñòâàõ ÿ âñòðåòèëàñü ñ Èñèäîðî Áàëòàñàðîì. Êàæäàÿ íè÷òîæíî ìà</w:t>
        <w:softHyphen/>
        <w:t>ëàÿ äåòàëü ïðèâîäèëà èõ â ïîëíûé âîñòîðã. Ê òîìó âðå</w:t>
        <w:softHyphen/>
        <w:t xml:space="preserve">ìåíè, êàê ÿ ïðîøëàñü ïî ñîáûòèÿì â ÷åòâåðòûé-ïÿòûé ðàç, ìîé ðàññêàç ñ êàæäûì ðàçîì ñòàíîâèëñÿ âñå ïîäðîáíåå è îáøèðíåå, ñòàë èçîáèëîâàòü òàêèìè äåòàëÿìè, î êîòîðûõ ìíå è íå ñíèëîñü, ÷òî ÿ ñìîãó èõ âñïîìíèòü. </w:t>
      </w:r>
    </w:p>
    <w:p>
      <w:pPr>
        <w:pStyle w:val="Normal"/>
        <w:bidi w:val="0"/>
        <w:jc w:val="left"/>
        <w:rPr/>
      </w:pPr>
      <w:r>
        <w:rPr/>
        <w:t>—</w:t>
      </w:r>
      <w:r>
        <w:rPr>
          <w:rFonts w:eastAsia="Liberation Serif" w:cs="Liberation Serif"/>
        </w:rPr>
        <w:t xml:space="preserve"> </w:t>
      </w:r>
      <w:r>
        <w:rPr/>
        <w:t>Èñèäîðî Áàëòàñàð âèäåë òåáÿ è âåùè â öåëîì, — ïîäâåë èòîã Ìàðèàíî Àóðåëèàíî, êîãäà ÿ â êîíöå êîíöîâ çàêîí÷èëà ñâîè ðàçíîîáðàçíûå îò÷åòû. — Íî îí âèäèò åùå íåäîñòàòî÷íî õîðîøî. Îí äàæå íå ñìîã ïîíÿòü, ÷òî ýòî ÿ ïîñëàë òåáÿ ê íåìó. — Îí ïîñìîòðåë íà ìåíÿ íåäîáðî è òóò æå ïîïðàâèë ñåáÿ. — Íà ñàìîì äåëå íå ÿ ïîñëàë ê íåìó òåáÿ. Ýòî ñäåëàë äóõ. Òåì íå ìåíåå, äóõ èçáðàë ìåíÿ â êà÷åñòâå èñïîëíèòåëÿ åãî ïðèêàçàíèÿ, è ÿ íàïðàâèë òåáÿ ê íåìó, êîãäà òû áûëà íàèáîëåå ñèëüíà, ïîñðåäè òâîåãî ñíîâèäåíèÿ-íàÿâó. — Îí ãîâîðèë ñ ëåãêîñòüþ, ïî÷òè ñ áåçðàçëè÷èåì, è òîëüêî ãëàçà åãî îòðàæàëè âñþ âàæíîñòü çíàíèÿ. — Âîç</w:t>
        <w:softHyphen/>
        <w:t>ìîæíî, ÷òî ñèëà òâîåãî ñíîâèäåíèÿ-íàÿâó ÿâèëàñü ïðè÷èíîé òîãî, ÷òî Èñèäîðî Áàëòàñàð íå ïîíÿë, êòî òû òàêàÿ, õîòü îí è âèäåë. Íåñìîòðÿ íà òî, ÷òî äóõ äàë åìó îá ýòîì çíàòü ñðàçó, ïðè ïåðâîé âñòðå÷å ñ òîáîé. Ïîÿâëåíèå îãíåé â òóìà</w:t>
        <w:softHyphen/>
        <w:t>íå áûëî îêîí÷àòåëüíûì ðàçîáëà÷åíèåì òàéíû. Êàê ãëóïî, ÷òî Èñèäîðî Áàëòàñàð íå âèäèò î÷åâèäíîãî.</w:t>
      </w:r>
    </w:p>
    <w:p>
      <w:pPr>
        <w:pStyle w:val="Normal"/>
        <w:bidi w:val="0"/>
        <w:jc w:val="left"/>
        <w:rPr/>
      </w:pPr>
      <w:r>
        <w:rPr/>
        <w:t>Îí óõìûëüíóëñÿ, è ÿ êèâíóëà â çíàê ñîãëàñèÿ, ñàìà íå çíàÿ, ñ ÷åì ñîãëàøàþñü.</w:t>
      </w:r>
    </w:p>
    <w:p>
      <w:pPr>
        <w:pStyle w:val="Normal"/>
        <w:bidi w:val="0"/>
        <w:jc w:val="left"/>
        <w:rPr/>
      </w:pPr>
      <w:r>
        <w:rPr/>
        <w:t>—</w:t>
      </w:r>
      <w:r>
        <w:rPr>
          <w:rFonts w:eastAsia="Liberation Serif" w:cs="Liberation Serif"/>
        </w:rPr>
        <w:t xml:space="preserve"> </w:t>
      </w:r>
      <w:r>
        <w:rPr/>
        <w:t>Ýòî òåáå äåìîíñòðàöèÿ òîãî, ÷òî íåò íè÷åãî îñîáåí</w:t>
        <w:softHyphen/>
        <w:t>íîãî â òîì, ÷òîáû áûòü ìàãîì, — ïðîäîëæàë îí. — Èñèäîðî Áàëòàñàð — ìàã. Áûòü ÷åëîâåêîì çíàíèÿ çíà÷èò íå÷òî äðó</w:t>
        <w:softHyphen/>
        <w:t xml:space="preserve">ãîå. Íà ýòî ìàãàì ïîðîé ïðèõîäèòñÿ òðàòèòü öåëóþ æèçíü. </w:t>
      </w:r>
    </w:p>
    <w:p>
      <w:pPr>
        <w:pStyle w:val="Normal"/>
        <w:bidi w:val="0"/>
        <w:jc w:val="left"/>
        <w:rPr/>
      </w:pPr>
      <w:r>
        <w:rPr/>
        <w:t>—</w:t>
      </w:r>
      <w:r>
        <w:rPr>
          <w:rFonts w:eastAsia="Liberation Serif" w:cs="Liberation Serif"/>
        </w:rPr>
        <w:t xml:space="preserve"> </w:t>
      </w:r>
      <w:r>
        <w:rPr/>
        <w:t xml:space="preserve">À â ÷åì ðàçíèöà? — ñïðîñèëà ÿ. </w:t>
      </w:r>
    </w:p>
    <w:p>
      <w:pPr>
        <w:pStyle w:val="Normal"/>
        <w:bidi w:val="0"/>
        <w:jc w:val="left"/>
        <w:rPr/>
      </w:pPr>
      <w:r>
        <w:rPr/>
        <w:t>—</w:t>
      </w:r>
      <w:r>
        <w:rPr>
          <w:rFonts w:eastAsia="Liberation Serif" w:cs="Liberation Serif"/>
        </w:rPr>
        <w:t xml:space="preserve"> </w:t>
      </w:r>
      <w:r>
        <w:rPr/>
        <w:t>×åëîâåê çíàíèÿ — ëèäåð, — îáúÿñíèë îí íèçêèì, ñëåãêà òàèíñòâåííûì ãîëîñîì. — Ìàãàì íóæíû ëèäåðû, ÷òîáû âåñòè íàñ â è ñêâîçü íåèçâåäàííîå. Ëèäåðà ìîæíî óçíàòü ïî åãî äåéñòâèÿì. Ó ëèäåðîâ íåò ýòèêåòêè ñ öåíîé, ïðèêðåïëåííîé ê ãîëîâå, è ýòî çíà÷èò, ÷òî èõ íå êóïèøü çà äåíüãè, íå ïîäêóïèøü âçÿòêîé, íå âûìàíèøü ó íèõ íè÷åãî ëåñòüþ è íå ââåäåøü èõ â çàáëóæäåíèå.</w:t>
      </w:r>
    </w:p>
    <w:p>
      <w:pPr>
        <w:pStyle w:val="Normal"/>
        <w:bidi w:val="0"/>
        <w:jc w:val="left"/>
        <w:rPr/>
      </w:pPr>
      <w:r>
        <w:rPr/>
        <w:t xml:space="preserve">Îí óñòðîèëñÿ íà ñòóëå ïîóäîáíåå è ïðîäîëæàë ãîâîðèòü î òîì, ÷òî âñå ëþäè â åãî ãðóïïå ãîäàìè ïðåäïðèíèìàþò óñèëèÿ, ÷òîáû âûèñêèâàòü è îáó÷àòü ëèäåðîâ, ñ òåì, ÷òîáû ïîãëÿäåòü, óäîâëåòâîðèò ëè õîòü êòî-íèáóäü òðåáîâàíèÿì. </w:t>
      </w:r>
    </w:p>
    <w:p>
      <w:pPr>
        <w:pStyle w:val="Normal"/>
        <w:bidi w:val="0"/>
        <w:jc w:val="left"/>
        <w:rPr/>
      </w:pPr>
      <w:r>
        <w:rPr/>
        <w:t>—</w:t>
      </w:r>
      <w:r>
        <w:rPr>
          <w:rFonts w:eastAsia="Liberation Serif" w:cs="Liberation Serif"/>
        </w:rPr>
        <w:t xml:space="preserve"> </w:t>
      </w:r>
      <w:r>
        <w:rPr/>
        <w:t>È âû íàøëè êîãî-íèáóäü?</w:t>
      </w:r>
    </w:p>
    <w:p>
      <w:pPr>
        <w:pStyle w:val="Normal"/>
        <w:bidi w:val="0"/>
        <w:jc w:val="left"/>
        <w:rPr/>
      </w:pPr>
      <w:r>
        <w:rPr/>
        <w:t>—</w:t>
      </w:r>
      <w:r>
        <w:rPr>
          <w:rFonts w:eastAsia="Liberation Serif" w:cs="Liberation Serif"/>
        </w:rPr>
        <w:t xml:space="preserve"> </w:t>
      </w:r>
      <w:r>
        <w:rPr/>
        <w:t>Íåñêîëüêèõ, — îòâåòèë îí. — Òå, êîãî ìû íàøëè, ìîãëè ñòàòü íàãâàëÿìè. — Îí ïðèæàë ñâîé ïàëåö ê ìîèì ãóáàì è ïðèáàâèë: — Òàê ÷òî íàãâàëè — ýòî åñòåñòâåííûå ëèäåðû, îíè — ëþäè ïîòðÿñàþùåé ýíåðãèè, êîòîðûå ñòàíî</w:t>
        <w:softHyphen/>
        <w:t xml:space="preserve">âÿòñÿ ìàãàìè, äîáàâèâ ê ñâîåìó ðåïåðòóàðó åùå îäíó âåùü: íåâåäîìîå. Åñëè ýòè ìàãè ïðåóñïåþò â òîì, ÷òîáû ñòàòü ëþäüìè çíàíèÿ, òî ïðàêòè÷åñêè íåò ïðåäåëîâ òîìó, ÷òî îíè ìîãóò äåëàòü. </w:t>
      </w:r>
    </w:p>
    <w:p>
      <w:pPr>
        <w:pStyle w:val="Normal"/>
        <w:bidi w:val="0"/>
        <w:jc w:val="left"/>
        <w:rPr/>
      </w:pPr>
      <w:r>
        <w:rPr/>
        <w:t>—</w:t>
      </w:r>
      <w:r>
        <w:rPr>
          <w:rFonts w:eastAsia="Liberation Serif" w:cs="Liberation Serif"/>
        </w:rPr>
        <w:t xml:space="preserve"> </w:t>
      </w:r>
      <w:r>
        <w:rPr/>
        <w:t xml:space="preserve">Ìîæåò ëè æåíùèíà... </w:t>
      </w:r>
    </w:p>
    <w:p>
      <w:pPr>
        <w:pStyle w:val="Normal"/>
        <w:bidi w:val="0"/>
        <w:jc w:val="left"/>
        <w:rPr/>
      </w:pPr>
      <w:r>
        <w:rPr/>
        <w:t>Îí íå äàë ìíå çàêîí÷èòü.</w:t>
      </w:r>
    </w:p>
    <w:p>
      <w:pPr>
        <w:pStyle w:val="Normal"/>
        <w:bidi w:val="0"/>
        <w:jc w:val="left"/>
        <w:rPr/>
      </w:pPr>
      <w:r>
        <w:rPr/>
        <w:t>—</w:t>
      </w:r>
      <w:r>
        <w:rPr>
          <w:rFonts w:eastAsia="Liberation Serif" w:cs="Liberation Serif"/>
        </w:rPr>
        <w:t xml:space="preserve"> </w:t>
      </w:r>
      <w:r>
        <w:rPr/>
        <w:t>Æåíùèíà, êàê òû îäíàæäû ïîéìåøü, ñïîñîáíà íà áåñêîíå÷íî áîëåå ñëîæíûå âåùè, ÷åì ýòî, — çàÿâèë îí.</w:t>
      </w:r>
    </w:p>
    <w:p>
      <w:pPr>
        <w:pStyle w:val="Normal"/>
        <w:bidi w:val="0"/>
        <w:jc w:val="left"/>
        <w:rPr/>
      </w:pPr>
      <w:r>
        <w:rPr/>
        <w:t>—</w:t>
      </w:r>
      <w:r>
        <w:rPr>
          <w:rFonts w:eastAsia="Liberation Serif" w:cs="Liberation Serif"/>
        </w:rPr>
        <w:t xml:space="preserve"> </w:t>
      </w:r>
      <w:r>
        <w:rPr/>
        <w:t>Íàïîìíèë ëè òåáå Èñèäîðî Áàëòàñàð êîãî-ëèáî, ñ êåì òû âñòðå÷àëàñü ðàíåå? — âìåøàëñÿ ì-ð Ôëîðåñ.</w:t>
      </w:r>
    </w:p>
    <w:p>
      <w:pPr>
        <w:pStyle w:val="Normal"/>
        <w:bidi w:val="0"/>
        <w:jc w:val="left"/>
        <w:rPr/>
      </w:pPr>
      <w:r>
        <w:rPr/>
        <w:t>—</w:t>
      </w:r>
      <w:r>
        <w:rPr>
          <w:rFonts w:eastAsia="Liberation Serif" w:cs="Liberation Serif"/>
        </w:rPr>
        <w:t xml:space="preserve"> </w:t>
      </w:r>
      <w:r>
        <w:rPr/>
        <w:t>Íó, — íà÷àëà ÿ ýêñïàíñèâíî, — ÿ ÷óâñòâîâàëà ñåáÿ ñ íèì âïîëíå ñâîáîäíî. Òàê, ñëîâíî çíàëà åãî âñþ æèçíü. Îí íàïîìíèë ìíå, âîçìîæíî, êîãî-òî èç ìîåãî äåòñòâà, çàáûòî</w:t>
        <w:softHyphen/>
        <w:t>ãî äðóãà äåòñòâà, ìîæåò áûòü.</w:t>
      </w:r>
    </w:p>
    <w:p>
      <w:pPr>
        <w:pStyle w:val="Normal"/>
        <w:bidi w:val="0"/>
        <w:jc w:val="left"/>
        <w:rPr/>
      </w:pPr>
      <w:r>
        <w:rPr/>
        <w:t>—</w:t>
      </w:r>
      <w:r>
        <w:rPr>
          <w:rFonts w:eastAsia="Liberation Serif" w:cs="Liberation Serif"/>
        </w:rPr>
        <w:t xml:space="preserve"> </w:t>
      </w:r>
      <w:r>
        <w:rPr/>
        <w:t>Èòàê, òû äåéñòâèòåëüíî íå ïîìíèøü, ÷òî âñòðå÷à</w:t>
        <w:softHyphen/>
        <w:t>ëàñü ñ íèì ðàíüøå? — íå óíèìàëñÿ ì-ð Ôëîðåñ.</w:t>
      </w:r>
    </w:p>
    <w:p>
      <w:pPr>
        <w:pStyle w:val="Normal"/>
        <w:bidi w:val="0"/>
        <w:jc w:val="left"/>
        <w:rPr/>
      </w:pPr>
      <w:r>
        <w:rPr/>
        <w:t>—</w:t>
      </w:r>
      <w:r>
        <w:rPr>
          <w:rFonts w:eastAsia="Liberation Serif" w:cs="Liberation Serif"/>
        </w:rPr>
        <w:t xml:space="preserve"> </w:t>
      </w:r>
      <w:r>
        <w:rPr/>
        <w:t>Âû èìååòå â âèäó â äîìå Ýñïåðàíñû? — ñïðîñèëà ÿ, ñãîðàÿ îò ëþáîïûòñòâà óçíàòü, íå âèäåëà ëè ÿ åãî òàì, à òåïåðü ïðîñòî çàáûëà.</w:t>
      </w:r>
    </w:p>
    <w:p>
      <w:pPr>
        <w:pStyle w:val="Normal"/>
        <w:bidi w:val="0"/>
        <w:jc w:val="left"/>
        <w:rPr/>
      </w:pPr>
      <w:r>
        <w:rPr/>
        <w:t>Îí ðàçî÷àðîâàííî ïîêà÷àë ãîëîâîé. Çàòåì, î÷åâèäíî, óæå íå çàèíòåðåñîâàííûé â ìîåì îòâåòå, îí ïðîäîëæèë, ñïðàøèâàÿ, íå âèäåëà ëè ÿ êîãî-òî, êòî áû ìàõàë íàì ðóêîé ïî ïóòè ñþäà.</w:t>
      </w:r>
    </w:p>
    <w:p>
      <w:pPr>
        <w:pStyle w:val="Normal"/>
        <w:bidi w:val="0"/>
        <w:jc w:val="left"/>
        <w:rPr/>
      </w:pPr>
      <w:r>
        <w:rPr/>
        <w:t>—</w:t>
      </w:r>
      <w:r>
        <w:rPr>
          <w:rFonts w:eastAsia="Liberation Serif" w:cs="Liberation Serif"/>
        </w:rPr>
        <w:t xml:space="preserve"> </w:t>
      </w:r>
      <w:r>
        <w:rPr/>
        <w:t>Íåò, — îòâåòèëà ÿ.—ß íå âèäåëà íèêîãî, êòî áû íàì ìàõàë.</w:t>
      </w:r>
    </w:p>
    <w:p>
      <w:pPr>
        <w:pStyle w:val="Normal"/>
        <w:bidi w:val="0"/>
        <w:jc w:val="left"/>
        <w:rPr/>
      </w:pPr>
      <w:r>
        <w:rPr/>
        <w:t>—</w:t>
      </w:r>
      <w:r>
        <w:rPr>
          <w:rFonts w:eastAsia="Liberation Serif" w:cs="Liberation Serif"/>
        </w:rPr>
        <w:t xml:space="preserve"> </w:t>
      </w:r>
      <w:r>
        <w:rPr/>
        <w:t xml:space="preserve">Ïîäóìàé ëó÷øå, — íàñòàèâàë îí. </w:t>
      </w:r>
    </w:p>
    <w:p>
      <w:pPr>
        <w:pStyle w:val="Normal"/>
        <w:bidi w:val="0"/>
        <w:jc w:val="left"/>
        <w:rPr/>
      </w:pPr>
      <w:r>
        <w:rPr/>
        <w:t>ß ðàññêàçàëà èì äâîèì, ÷òî ïîñëå Þìû, âìåñòî òîãî, ÷òî</w:t>
        <w:softHyphen/>
        <w:t>áû îòïðàâèòüñÿ íà âîñòîê, ê Íîãàëåñó, íà àâòîñòðàäó íîìåð 8 — íàèáîëåå ëîãè÷íûé ìàðøðóò — Èñèäîðî Áàëòàñàð íà</w:t>
        <w:softHyphen/>
        <w:t>ïðàâèëñÿ íà þã, â Ìåêñèêó, çàòåì íà âîñòîê ÷åðåç Ýëü Ãðàíä Äåçüåðòî, çàòåì íà ñåâåð, ñíîâà â Ñîåäèíåííûå Øòàòû ÷åðåç Ñîíîéòó ê Àéî â øòàòå Àðèçîíà, è âåðíóëñÿ â Ìåêñèêó, â Êàáîðêó, ãäå ó íàñ áûë ñîâåðøåííî âîñõèòèòåëüíûé ëàí÷ èç ãîâÿæüåãî ÿçûêà ñ ñîóñîì èç çåëåíîãî ïåðöà.</w:t>
      </w:r>
    </w:p>
    <w:p>
      <w:pPr>
        <w:pStyle w:val="Normal"/>
        <w:bidi w:val="0"/>
        <w:jc w:val="left"/>
        <w:rPr/>
      </w:pPr>
      <w:r>
        <w:rPr/>
        <w:t>—</w:t>
      </w:r>
      <w:r>
        <w:rPr>
          <w:rFonts w:eastAsia="Liberation Serif" w:cs="Liberation Serif"/>
        </w:rPr>
        <w:t xml:space="preserve"> </w:t>
      </w:r>
      <w:r>
        <w:rPr/>
        <w:t>Óñåâøèñü â àâòîìîáèëü ñ íàáèòûì æèâîòîì, ÿ åäâà ëè ñìîòðåëà â äîðîãå ïî ñòîðîíàì, — ïðîäîëæàëà ÿ. — ß çíàþ, ÷òî ìû ïðîåçæàëè ÷åðåç Ñàíòà Àíà, à çàòåì íà</w:t>
        <w:softHyphen/>
        <w:t>ïðàâèëèñü íà ñåâåð ê Êàíàíñà, à ïîòîì ñíîâà íà þã. Åñëè ñïðîñèòå, ÷òî ýòî áûëî, — ÿ îòâå÷ó, ÷òî ñóùàÿ êóòåðüìà.</w:t>
      </w:r>
    </w:p>
    <w:p>
      <w:pPr>
        <w:pStyle w:val="Normal"/>
        <w:bidi w:val="0"/>
        <w:jc w:val="left"/>
        <w:rPr/>
      </w:pPr>
      <w:r>
        <w:rPr/>
        <w:t>—</w:t>
      </w:r>
      <w:r>
        <w:rPr>
          <w:rFonts w:eastAsia="Liberation Serif" w:cs="Liberation Serif"/>
        </w:rPr>
        <w:t xml:space="preserve"> </w:t>
      </w:r>
      <w:r>
        <w:rPr/>
        <w:t>Íå ñìîæåøü ëè òû âñïîìíèòü, âèäåëà ëè êîãî-ëèáî íà äîðîãå, — íàñòàèâàë ì-ð Ôëîðåñ. — Êîãî-íèáóäü, êòî ìàõàë áû âàì ðóêîé.</w:t>
      </w:r>
    </w:p>
    <w:p>
      <w:pPr>
        <w:pStyle w:val="Normal"/>
        <w:bidi w:val="0"/>
        <w:jc w:val="left"/>
        <w:rPr/>
      </w:pPr>
      <w:r>
        <w:rPr/>
        <w:t>ß ïëîòíî ñîìêíóëà âåêè, ïûòàÿñü ïðåäñòàâèòü ñåáå òî</w:t>
        <w:softHyphen/>
        <w:t>ãî, êòî ìàõàë íàì. Íî âïå÷àòëåíèÿ îò ïîåçäêè ñîñòîÿëè èç ðàññêàçîâ, ïåñåí, ôèçè÷åñêîé óñòàëîñòè. Íî çàòåì, êîãäà ÿ óæå áûëî ñîáèðàëàñü îòêðûòü ãëàçà, ïåðåäî ìíîé ìåëüêíóë îáëèê ÷åëîâåêà. ß ðàññêàçàëà èì, ÷òî òóìàííî ïðèïîìèíàþ, ÷òî ýòî áûë þíîøà, ñòîÿâøèé íà îêðàèíå îäíîãî èç ëåæàâøèõ íà íàøåì ïóòè ãîðîäîâ, êîòîðûé, êàê ìíå ïîêàçàëîñü, ïûòàëñÿ ïîéìàòü ìàøèíó.</w:t>
      </w:r>
    </w:p>
    <w:p>
      <w:pPr>
        <w:pStyle w:val="Normal"/>
        <w:bidi w:val="0"/>
        <w:jc w:val="left"/>
        <w:rPr/>
      </w:pPr>
      <w:r>
        <w:rPr/>
        <w:t>—</w:t>
      </w:r>
      <w:r>
        <w:rPr>
          <w:rFonts w:eastAsia="Liberation Serif" w:cs="Liberation Serif"/>
        </w:rPr>
        <w:t xml:space="preserve"> </w:t>
      </w:r>
      <w:r>
        <w:rPr/>
        <w:t>Îí, âîçìîæíî, ìàõàë íàì, — ñêàçàëà ÿ. — Íî ÿ íå óâåðåíà â ýòîì.</w:t>
      </w:r>
    </w:p>
    <w:p>
      <w:pPr>
        <w:pStyle w:val="Normal"/>
        <w:bidi w:val="0"/>
        <w:jc w:val="left"/>
        <w:rPr/>
      </w:pPr>
      <w:r>
        <w:rPr/>
        <w:t>Îáà îíè õèõèêíóëè, ñëîâíî äåòè, êîòîðûå ñ òðóäîì óäåðæèâàþòñÿ, ÷òîáû íå âûäàòü òàéíó.</w:t>
      </w:r>
    </w:p>
    <w:p>
      <w:pPr>
        <w:pStyle w:val="Normal"/>
        <w:bidi w:val="0"/>
        <w:jc w:val="left"/>
        <w:rPr/>
      </w:pPr>
      <w:r>
        <w:rPr/>
        <w:t>—</w:t>
      </w:r>
      <w:r>
        <w:rPr>
          <w:rFonts w:eastAsia="Liberation Serif" w:cs="Liberation Serif"/>
        </w:rPr>
        <w:t xml:space="preserve"> </w:t>
      </w:r>
      <w:r>
        <w:rPr/>
        <w:t xml:space="preserve">Èñèäîðî Áàëòàñàð íå ñëèøêîì-òî áûë óâåðåí â òîì, ÷òî íàéäåò íàñ, — ñ âåñåëüåì â ãîëîñå ïðèçíàëñÿ Ìàðèàíî Àóðåëèàíî. — Âîò ïî÷åìó îí ñëåäîâàë ïî òàêîìó ñòðàííîìó ìàðøðóòó. Îí äâèãàëñÿ ïî ïóòè ìàãîâ, ïî ñëåäó êîéîòà. </w:t>
      </w:r>
    </w:p>
    <w:p>
      <w:pPr>
        <w:pStyle w:val="Normal"/>
        <w:bidi w:val="0"/>
        <w:jc w:val="left"/>
        <w:rPr/>
      </w:pPr>
      <w:r>
        <w:rPr/>
        <w:t>—</w:t>
      </w:r>
      <w:r>
        <w:rPr>
          <w:rFonts w:eastAsia="Liberation Serif" w:cs="Liberation Serif"/>
        </w:rPr>
        <w:t xml:space="preserve"> </w:t>
      </w:r>
      <w:r>
        <w:rPr/>
        <w:t xml:space="preserve">Ïî÷åìó îí íå áûë óâåðåí, ÷òî íàéäåò âàñ? </w:t>
      </w:r>
    </w:p>
    <w:p>
      <w:pPr>
        <w:pStyle w:val="Normal"/>
        <w:bidi w:val="0"/>
        <w:jc w:val="left"/>
        <w:rPr/>
      </w:pPr>
      <w:r>
        <w:rPr/>
        <w:t>—</w:t>
      </w:r>
      <w:r>
        <w:rPr>
          <w:rFonts w:eastAsia="Liberation Serif" w:cs="Liberation Serif"/>
        </w:rPr>
        <w:t xml:space="preserve"> </w:t>
      </w:r>
      <w:r>
        <w:rPr/>
        <w:t>ß íå çíàþ, íàøåë áû îí íàñ, êîãäà á íå ìîëîäîé ÷åëîâåê, ïîìàõàâøèé åìó, — îáúÿñíèë Ìàðèàíî Àóðåëèàíî. — Òîò ìîëîäîé ÷åëîâåê áûë ñâÿçíûì èç äðóãîãî ìèðà. Òî, ÷òî îí ïîìàõàë ðóêîé, îçíà÷àëî, ÷òî âñå èäåò êàê íàäî è ìîæíî ïðîäîëæàòü â òîì æå äóõå. Èñèäîðî Áàëòàñàð ìîã äîñòîâåðíî óçíàòü òîãäà, êòî òû åñòü íà ñàìîì äåëå, íî îí ñëèøêîì ïîõîæ íà òåáÿ â òîì, ÷òî êðàéíå ïðåäóñ</w:t>
        <w:softHyphen/>
        <w:t>ìîòðèòåëåí, à êîãäà íå ïðåäóñìîòðèòåëåí, òî êðàéíå îïðî</w:t>
        <w:softHyphen/>
        <w:t>ìåò÷èâ, — îí íà ìèíóòó óìîëê, äàâ âîçìîæíîñòü âîñïðèíÿòü ñêàçàííîå èì, è ìíîãîçíà÷èòåëüíî äîáàâèë:</w:t>
      </w:r>
    </w:p>
    <w:p>
      <w:pPr>
        <w:pStyle w:val="Normal"/>
        <w:bidi w:val="0"/>
        <w:jc w:val="left"/>
        <w:rPr/>
      </w:pPr>
      <w:r>
        <w:rPr/>
        <w:t>—</w:t>
      </w:r>
      <w:r>
        <w:rPr>
          <w:rFonts w:eastAsia="Liberation Serif" w:cs="Liberation Serif"/>
        </w:rPr>
        <w:t xml:space="preserve"> </w:t>
      </w:r>
      <w:r>
        <w:rPr/>
        <w:t>Áîëòàòüñÿ ìåæäó äâóìÿ ýòèìè êðàéíîñòÿìè — âåð</w:t>
        <w:softHyphen/>
        <w:t>íûé ñïîñîá ÷òî-òî óïóñòèòü. Ïðåäóñìîòðèòåëüíîñòü îñëåïëÿåò òàê æå, êàê è îïðîìåò÷èâîñòü.</w:t>
      </w:r>
    </w:p>
    <w:p>
      <w:pPr>
        <w:pStyle w:val="Normal"/>
        <w:bidi w:val="0"/>
        <w:jc w:val="left"/>
        <w:rPr/>
      </w:pPr>
      <w:r>
        <w:rPr/>
        <w:t>—</w:t>
      </w:r>
      <w:r>
        <w:rPr>
          <w:rFonts w:eastAsia="Liberation Serif" w:cs="Liberation Serif"/>
        </w:rPr>
        <w:t xml:space="preserve"> </w:t>
      </w:r>
      <w:r>
        <w:rPr/>
        <w:t>ß íå âèæó âî âñåì ýòîì ëîãèêè, — óñòàëî ïðî</w:t>
        <w:softHyphen/>
        <w:t>ìÿìëèëà ÿ.</w:t>
      </w:r>
    </w:p>
    <w:p>
      <w:pPr>
        <w:pStyle w:val="Normal"/>
        <w:bidi w:val="0"/>
        <w:jc w:val="left"/>
        <w:rPr/>
      </w:pPr>
      <w:r>
        <w:rPr/>
        <w:t xml:space="preserve">Ìàðèàíî Àóðåëèàíî ïîïûòàëñÿ âíåñòè ÿñíîñòü: </w:t>
      </w:r>
    </w:p>
    <w:p>
      <w:pPr>
        <w:pStyle w:val="Normal"/>
        <w:bidi w:val="0"/>
        <w:jc w:val="left"/>
        <w:rPr/>
      </w:pPr>
      <w:r>
        <w:rPr/>
        <w:t>—</w:t>
      </w:r>
      <w:r>
        <w:rPr>
          <w:rFonts w:eastAsia="Liberation Serif" w:cs="Liberation Serif"/>
        </w:rPr>
        <w:t xml:space="preserve"> </w:t>
      </w:r>
      <w:r>
        <w:rPr/>
        <w:t>Âñÿêèé ðàç, êîãäà Èñèäîðî Áàëòàñàð ïðèâîäèò ãîñ</w:t>
        <w:softHyphen/>
        <w:t>òÿ, îí äîëæåí áûòü âíèìàòåëåí ê ñèãíàëó ñâÿçíîãî ïåðåä òåì, êàê ñòàíåò ïðîäîëæàòü ñâîé ïóòü.</w:t>
      </w:r>
    </w:p>
    <w:p>
      <w:pPr>
        <w:pStyle w:val="Normal"/>
        <w:bidi w:val="0"/>
        <w:jc w:val="left"/>
        <w:rPr/>
      </w:pPr>
      <w:r>
        <w:rPr/>
        <w:t>—</w:t>
      </w:r>
      <w:r>
        <w:rPr>
          <w:rFonts w:eastAsia="Liberation Serif" w:cs="Liberation Serif"/>
        </w:rPr>
        <w:t xml:space="preserve"> </w:t>
      </w:r>
      <w:r>
        <w:rPr/>
        <w:t>Îäíàæäû îí ïðèâåë äåâóøêó, â êîòîðóþ áûë âëþá</w:t>
        <w:softHyphen/>
        <w:t>ëåí, — ñúåõèäíè÷àë ì-ð Ôëîðåñ, çàêðûâàÿ ãëàçà, êàê áû ïåðåíîñÿ äåâóøêó èç ñîáñòâåííîé ïàìÿòè. — Âûñîêàÿ, òåì</w:t>
        <w:softHyphen/>
        <w:t>íîâîëîñàÿ äåâóøêà. Ñèëüíàÿ äåâóøêà. Äëèííîíîãàÿ. Ìèëîâèäíàÿ. Îí èçúåçäèë âåñü Êàëèôîðíèéñêèé çàëèâ, íî ñâÿçíîé òàê åãî äàëüøå è íå ïðîïóñòèë.</w:t>
      </w:r>
    </w:p>
    <w:p>
      <w:pPr>
        <w:pStyle w:val="Normal"/>
        <w:bidi w:val="0"/>
        <w:jc w:val="left"/>
        <w:rPr/>
      </w:pPr>
      <w:r>
        <w:rPr/>
        <w:t>—</w:t>
      </w:r>
      <w:r>
        <w:rPr>
          <w:rFonts w:eastAsia="Liberation Serif" w:cs="Liberation Serif"/>
        </w:rPr>
        <w:t xml:space="preserve"> </w:t>
      </w:r>
      <w:r>
        <w:rPr/>
        <w:t>Âû õîòèòå ñêàçàòü, ÷òî îí ïðèâîäèò ñâîèõ äåâóøåê? — ñïðîñèëà ÿ ñ áîëåçíåííûì ëþáîïûòñòâîì. — È ñêîëüêèõ îí óæå ïðèâåë?</w:t>
      </w:r>
    </w:p>
    <w:p>
      <w:pPr>
        <w:pStyle w:val="Normal"/>
        <w:bidi w:val="0"/>
        <w:jc w:val="left"/>
        <w:rPr/>
      </w:pPr>
      <w:r>
        <w:rPr/>
        <w:t>—</w:t>
      </w:r>
      <w:r>
        <w:rPr>
          <w:rFonts w:eastAsia="Liberation Serif" w:cs="Liberation Serif"/>
        </w:rPr>
        <w:t xml:space="preserve"> </w:t>
      </w:r>
      <w:r>
        <w:rPr/>
        <w:t>Ñîâñåì íåìíîãî, — ÷èñòîñåðäå÷íî ïðèçíàëñÿ ì-ð Ôëîðåñ. — Îí ïîñòóïàë òàê, êîíå÷íî æå, ïî ñîáñòâåííîé âîëå. Íî òâîé ñëó÷àé — ñîâñåì äðóãîå, — ïîä÷åðêíóë îí. — Òû — íå åãî äåâóøêà; òû ïðîñòî âåðíóëàñü íàçàä. Èñèäîðî Áàëòàñàð åäâà íå ðåõíóëñÿ, êîãäà îáíàðóæèë, ÷òî òàê ïî-ãëóïîìó íå çàìåòèë çíàêîâ äóõà. Îí âñåãî ëèøü òâîé øîôåð. Ìû æäàëè òåáÿ.</w:t>
      </w:r>
    </w:p>
    <w:p>
      <w:pPr>
        <w:pStyle w:val="Normal"/>
        <w:bidi w:val="0"/>
        <w:jc w:val="left"/>
        <w:rPr/>
      </w:pPr>
      <w:r>
        <w:rPr/>
        <w:t>—</w:t>
      </w:r>
      <w:r>
        <w:rPr>
          <w:rFonts w:eastAsia="Liberation Serif" w:cs="Liberation Serif"/>
        </w:rPr>
        <w:t xml:space="preserve"> </w:t>
      </w:r>
      <w:r>
        <w:rPr/>
        <w:t xml:space="preserve">À ÷òî áû ïðîèçîøëî, åñëè áû ñâÿçíîãî (sentry) òàì íå áûëî? </w:t>
      </w:r>
    </w:p>
    <w:p>
      <w:pPr>
        <w:pStyle w:val="Normal"/>
        <w:bidi w:val="0"/>
        <w:jc w:val="left"/>
        <w:rPr/>
      </w:pPr>
      <w:r>
        <w:rPr/>
        <w:t>—</w:t>
      </w:r>
      <w:r>
        <w:rPr>
          <w:rFonts w:eastAsia="Liberation Serif" w:cs="Liberation Serif"/>
        </w:rPr>
        <w:t xml:space="preserve"> </w:t>
      </w:r>
      <w:r>
        <w:rPr/>
        <w:t>Òî æå, ÷òî ñëó÷àåòñÿ âñåãäà, êîãäà Èñèäîðî Áàëòàñàð ïîÿâëÿåòñÿ â ÷üåì-òî ñîïðîâîæäåíèè, — îòâåòèë Ìàðèàíî Àóðåëèàíî. — Îí íå ñìîã áû íàñ íàéòè, ïîñêîëüêó åìó íå ïðèõîäèòñÿ âûáèðàòü — êîãî ïðèâîäèòü â ìèð ìàãîâ. — Åãî ãîëîñ áûë óäèâèòåëüíî ìÿãêèì, êîãäà îí äîáàâèë: — Òîëüêî òå, íà êîãî óêàçàë äóõ, ñìîãóò ïîñòó÷àòüñÿ â íàøè äâåðè, ïîñëå ÷åãî îíè èäóò ê íåìó ñ ïîìîùüþ îäíîãî èç íàñ.</w:t>
      </w:r>
    </w:p>
    <w:p>
      <w:pPr>
        <w:pStyle w:val="Normal"/>
        <w:bidi w:val="0"/>
        <w:jc w:val="left"/>
        <w:rPr/>
      </w:pPr>
      <w:r>
        <w:rPr/>
        <w:t>ß ñîáèðàëàñü ïðåðâàòü åãî, íî òóò, âñïîìíèâ î åãî ïðå</w:t>
        <w:softHyphen/>
        <w:t>äîñòåðåæåíèè — íå çàäàâàòü äóðàöêèõ âîïðîñîâ, áûñòðî çà</w:t>
        <w:softHyphen/>
        <w:t>æàëà ðóêîé ðîò.</w:t>
      </w:r>
    </w:p>
    <w:p>
      <w:pPr>
        <w:pStyle w:val="Normal"/>
        <w:bidi w:val="0"/>
        <w:jc w:val="left"/>
        <w:rPr/>
      </w:pPr>
      <w:r>
        <w:rPr/>
        <w:t>Îöåíèâ ýòî è óñìåõíóâøèñü, Ìàðèàíî Àóðåëèàíî ïðî</w:t>
        <w:softHyphen/>
        <w:t>äîëæèë ðàññêàçûâàòü î òîì, ÷òî â ìîåì ñëó÷àå â èõ ìèð ìåíÿ ïðèâåëà Äåëèÿ.</w:t>
      </w:r>
    </w:p>
    <w:p>
      <w:pPr>
        <w:pStyle w:val="Normal"/>
        <w:bidi w:val="0"/>
        <w:jc w:val="left"/>
        <w:rPr/>
      </w:pPr>
      <w:r>
        <w:rPr/>
        <w:t>—</w:t>
      </w:r>
      <w:r>
        <w:rPr>
          <w:rFonts w:eastAsia="Liberation Serif" w:cs="Liberation Serif"/>
        </w:rPr>
        <w:t xml:space="preserve"> </w:t>
      </w:r>
      <w:r>
        <w:rPr/>
        <w:t>Îíà, òàê ñêàçàòü, îäíà èç äâóõ êîëîíí, ïðåäâàðÿ</w:t>
        <w:softHyphen/>
        <w:t>þùèõ íàøè äâåðè. Âòîðîé ÿâëÿåòñÿ Êëàðà. Òû ñêîðî óâèäèøüñÿ ñ íåé.</w:t>
      </w:r>
    </w:p>
    <w:p>
      <w:pPr>
        <w:pStyle w:val="Normal"/>
        <w:bidi w:val="0"/>
        <w:jc w:val="left"/>
        <w:rPr/>
      </w:pPr>
      <w:r>
        <w:rPr/>
        <w:t>Åãî ãëàçà è ãîëîñ áûëè ïîëíû èñêðåííåãî âîñòîðãà, êîã</w:t>
        <w:softHyphen/>
        <w:t>äà îí ñíîâà çàãîâîðèë:</w:t>
      </w:r>
    </w:p>
    <w:p>
      <w:pPr>
        <w:pStyle w:val="Normal"/>
        <w:bidi w:val="0"/>
        <w:jc w:val="left"/>
        <w:rPr/>
      </w:pPr>
      <w:r>
        <w:rPr/>
        <w:t>—</w:t>
      </w:r>
      <w:r>
        <w:rPr>
          <w:rFonts w:eastAsia="Liberation Serif" w:cs="Liberation Serif"/>
        </w:rPr>
        <w:t xml:space="preserve"> </w:t>
      </w:r>
      <w:r>
        <w:rPr/>
        <w:t>Äåëèÿ ïåðåñåêëà ãðàíèöó çàòåì, ÷òîáû ïðèâåñòè òå</w:t>
        <w:softHyphen/>
        <w:t>áÿ äîìîé. Ãðàíèöà — ðåàëüíî ñóùåñòâóþùèé ôàêò, íî ìàãè èñïîëüçóþò åãî êàê ñèìâîë. Òåáÿ, íàõîäÿùóþñÿ ïî äðóãóþ ñòîðîíó, äîëæíû áûëè ïðèâåñòè ñþäà, íà ýòó ñòîðîíó. Ïî òó ñòîðîíó íàõîäèòñÿ ïîâñåäíåâíûé ìèð, çäåñü, ïî ýòó ñòî</w:t>
        <w:softHyphen/>
        <w:t>ðîíó, — ìèð ìàãîâ.</w:t>
      </w:r>
    </w:p>
    <w:p>
      <w:pPr>
        <w:pStyle w:val="Normal"/>
        <w:bidi w:val="0"/>
        <w:jc w:val="left"/>
        <w:rPr/>
      </w:pPr>
      <w:r>
        <w:rPr/>
        <w:t>—</w:t>
      </w:r>
      <w:r>
        <w:rPr>
          <w:rFonts w:eastAsia="Liberation Serif" w:cs="Liberation Serif"/>
        </w:rPr>
        <w:t xml:space="preserve"> </w:t>
      </w:r>
      <w:r>
        <w:rPr/>
        <w:t>Äåëèÿ íåçàìåòíî âîâëåêëà òåáÿ, — ïî-íàñòîÿùåìó ïðîôåññèîíàëüíî. Ýòî áûëî áåçóïðå÷íûì ìàíåâðîì, êîòî</w:t>
        <w:softHyphen/>
        <w:t>ðûé òû ñ òå÷åíèåì âðåìåíè áóäåøü îñîçíàâàòü âñå ëó÷øå è ëó÷øå.</w:t>
      </w:r>
    </w:p>
    <w:p>
      <w:pPr>
        <w:pStyle w:val="Normal"/>
        <w:bidi w:val="0"/>
        <w:jc w:val="left"/>
        <w:rPr/>
      </w:pPr>
      <w:r>
        <w:rPr/>
        <w:t xml:space="preserve">Ìàðèàíî Àóðåëèàíî ïðèïîäíÿëñÿ èç ñâîåãî êðåñëà è ïîòÿíóëñÿ ê áóôåòó çà ôàðôîðîâîé ÷àøåé, â êîòîðîé áûë êîìïîò. Îí ïîñòàâèë åå ïåðåäî ìíîé. </w:t>
      </w:r>
    </w:p>
    <w:p>
      <w:pPr>
        <w:pStyle w:val="Normal"/>
        <w:bidi w:val="0"/>
        <w:jc w:val="left"/>
        <w:rPr/>
      </w:pPr>
      <w:r>
        <w:rPr/>
        <w:t>—</w:t>
      </w:r>
      <w:r>
        <w:rPr>
          <w:rFonts w:eastAsia="Liberation Serif" w:cs="Liberation Serif"/>
        </w:rPr>
        <w:t xml:space="preserve"> </w:t>
      </w:r>
      <w:r>
        <w:rPr/>
        <w:t>Äàâàé åøü. Îíè áåñïîäîáíû.</w:t>
      </w:r>
    </w:p>
    <w:p>
      <w:pPr>
        <w:pStyle w:val="Normal"/>
        <w:bidi w:val="0"/>
        <w:jc w:val="left"/>
        <w:rPr/>
      </w:pPr>
      <w:r>
        <w:rPr/>
        <w:t>Âîñòîðæåííûì âçãëÿäîì ÿ ïîñìîòðåëà íà ìÿãêèå ñóøå</w:t>
        <w:softHyphen/>
        <w:t xml:space="preserve">íûå àáðèêîñû, íàõîäèâøèåñÿ â ÷àøå ñ ðó÷íîé ðîñïèñüþ, è ïîïðîáîâàëà îäíó èç íèõ. Îíè áûëè áîëåå ÷åì ïðåëåñòíû. ß ïîëîæèëà â ðîò åùå òðè. </w:t>
      </w:r>
    </w:p>
    <w:p>
      <w:pPr>
        <w:pStyle w:val="Normal"/>
        <w:bidi w:val="0"/>
        <w:jc w:val="left"/>
        <w:rPr/>
      </w:pPr>
      <w:r>
        <w:rPr/>
        <w:t>Ìèñòåð Ôëîðåñ ïîäìèãíóë ìíå.</w:t>
      </w:r>
    </w:p>
    <w:p>
      <w:pPr>
        <w:pStyle w:val="Normal"/>
        <w:bidi w:val="0"/>
        <w:jc w:val="left"/>
        <w:rPr/>
      </w:pPr>
      <w:r>
        <w:rPr/>
        <w:t>—</w:t>
      </w:r>
      <w:r>
        <w:rPr>
          <w:rFonts w:eastAsia="Liberation Serif" w:cs="Liberation Serif"/>
        </w:rPr>
        <w:t xml:space="preserve"> </w:t>
      </w:r>
      <w:r>
        <w:rPr/>
        <w:t>Âïåðåä, — ïðèçâàë îí ìåíÿ. — Óëîæè â ðîò èõ âñå, ïðåæäå ÷åì ìû óíåñåì ïîñóäó.</w:t>
      </w:r>
    </w:p>
    <w:p>
      <w:pPr>
        <w:pStyle w:val="Normal"/>
        <w:bidi w:val="0"/>
        <w:jc w:val="left"/>
        <w:rPr/>
      </w:pPr>
      <w:r>
        <w:rPr/>
        <w:t>ß ïîêðàñíåëà è ïîïûòàëàñü ïîïðîñèòü ïðîùåíèÿ ñî ðòîì, íàáèòûì àáðèêîñàìè.</w:t>
      </w:r>
    </w:p>
    <w:p>
      <w:pPr>
        <w:pStyle w:val="Normal"/>
        <w:bidi w:val="0"/>
        <w:jc w:val="left"/>
        <w:rPr/>
      </w:pPr>
      <w:r>
        <w:rPr/>
        <w:t>—</w:t>
      </w:r>
      <w:r>
        <w:rPr>
          <w:rFonts w:eastAsia="Liberation Serif" w:cs="Liberation Serif"/>
        </w:rPr>
        <w:t xml:space="preserve"> </w:t>
      </w:r>
      <w:r>
        <w:rPr/>
        <w:t>Íå èçâèíÿéñÿ! — âîñêëèêíóë Ìàðèàíî Àóðåëèàíî. — Áóäü ñàìà ñîáîé, íî ñàìà ñîáîé ñ ãîëîâîé. Åñëè òû æåëà</w:t>
        <w:softHyphen/>
        <w:t>åøü ïðèêîí÷èòü àáðèêîñû, òî ïðèêîí÷è èõ, è âñå. ×åãî òåáå íèêîãäà íå ñëåäóåò äåëàòü — ýòî ðàñïðàâèòüñÿ ñ àáðèêî</w:t>
        <w:softHyphen/>
        <w:t xml:space="preserve">ñàìè, à ïîòîì îá ýòîì ñîæàëåòü. </w:t>
      </w:r>
    </w:p>
    <w:p>
      <w:pPr>
        <w:pStyle w:val="Normal"/>
        <w:bidi w:val="0"/>
        <w:jc w:val="left"/>
        <w:rPr/>
      </w:pPr>
      <w:r>
        <w:rPr/>
        <w:t>—</w:t>
      </w:r>
      <w:r>
        <w:rPr>
          <w:rFonts w:eastAsia="Liberation Serif" w:cs="Liberation Serif"/>
        </w:rPr>
        <w:t xml:space="preserve"> </w:t>
      </w:r>
      <w:r>
        <w:rPr/>
        <w:t xml:space="preserve">Õîðîøî, ÿ èõ ïðèêîí÷ó, — ñêàçàëà ÿ. </w:t>
      </w:r>
    </w:p>
    <w:p>
      <w:pPr>
        <w:pStyle w:val="Normal"/>
        <w:bidi w:val="0"/>
        <w:jc w:val="left"/>
        <w:rPr/>
      </w:pPr>
      <w:r>
        <w:rPr/>
        <w:t>È ýòî âûçâàëî ó íèõ ñìåõ.</w:t>
      </w:r>
    </w:p>
    <w:p>
      <w:pPr>
        <w:pStyle w:val="Normal"/>
        <w:bidi w:val="0"/>
        <w:jc w:val="left"/>
        <w:rPr/>
      </w:pPr>
      <w:r>
        <w:rPr/>
        <w:t>—</w:t>
      </w:r>
      <w:r>
        <w:rPr>
          <w:rFonts w:eastAsia="Liberation Serif" w:cs="Liberation Serif"/>
        </w:rPr>
        <w:t xml:space="preserve"> </w:t>
      </w:r>
      <w:r>
        <w:rPr/>
        <w:t>Çíàåøü ëè òû, ÷òî âñòðå÷àëàñü ñ Èñèäîðî Áàëòàñà</w:t>
        <w:softHyphen/>
        <w:t>ðîì â ïðîøëîì ãîäó? — ñïðîñèë ìèñòåð Ôëîðåñ.</w:t>
      </w:r>
    </w:p>
    <w:p>
      <w:pPr>
        <w:pStyle w:val="Normal"/>
        <w:bidi w:val="0"/>
        <w:jc w:val="left"/>
        <w:rPr/>
      </w:pPr>
      <w:r>
        <w:rPr/>
        <w:t>Íàêëîíèâøèñü âìåñòå ñ êðåñëîì, îí äåðæàëñÿ â íåì òàê íåïðî÷íî, ÷òî ÿ ñòàëà îïàñàòüñÿ, êàê áû îí íå óïàë íàçàä è íå âðåçàëñÿ â ïîñóäíûé øêàô. Âñïûøêà îçîðñòâà ïîÿâèëàñü â åãî ãëàçàõ, êîãäà îí íà÷àë íàïåâàòü ñåáå ïîä íîñ õîðîøî èçâåñòíóþ ïåñíþ «Äåâóøêà íà ðàí÷î». Âìåñòî ñëîâ, êîòîðûå áûëè â íåé, îí âñòàâèë êóïëåò, ðàññêàçûâà</w:t>
        <w:softHyphen/>
        <w:t>þùèé èñòîðèþ Èñèäîðî Áàëòàñàðà, èçâåñòíîãî ïîâàðà èç Òóñîíà. Ïîâàðà, êîòîðûé íèêîãäà íå òåðÿë ñâîåãî õëàäíîê</w:t>
        <w:softHyphen/>
        <w:t>ðîâèÿ, äàæå òîãäà, êîãäà åãî îáâèíèëè â òîì, ÷òî îí êëàäåò â ñâîþ ñòðÿïíþ äîõëûõ òàðàêàíîâ.</w:t>
      </w:r>
    </w:p>
    <w:p>
      <w:pPr>
        <w:pStyle w:val="Normal"/>
        <w:bidi w:val="0"/>
        <w:jc w:val="left"/>
        <w:rPr/>
      </w:pPr>
      <w:r>
        <w:rPr/>
        <w:t>—</w:t>
      </w:r>
      <w:r>
        <w:rPr>
          <w:rFonts w:eastAsia="Liberation Serif" w:cs="Liberation Serif"/>
        </w:rPr>
        <w:t xml:space="preserve"> </w:t>
      </w:r>
      <w:r>
        <w:rPr/>
        <w:t>À! — âîñêëèêíóëà ÿ. — Ïîâàð! Ïîâàðîì â êîôåéíå áûë Èñèäîðî Áàëòàñàð! Íî ýòîãî íå ìîæåò áûòü, — ïðîáîðìîòàëà ÿ. — Íå äóìàþ, ÷òîáû îí... — ÿ îñòàíîâèëàñü íà ïîëóñëîâå.</w:t>
      </w:r>
    </w:p>
    <w:p>
      <w:pPr>
        <w:pStyle w:val="Normal"/>
        <w:bidi w:val="0"/>
        <w:jc w:val="left"/>
        <w:rPr/>
      </w:pPr>
      <w:r>
        <w:rPr/>
        <w:t>ß ïðîäîëæàëà ñìîòðåòü íà Ìàðèàíî Àóðåëèàíî â íà</w:t>
        <w:softHyphen/>
        <w:t>äåæäå, ÷òî åãî ëèöî, ýòîò îðëèíûé íîñ, ýòè ñâåðëÿùèå ãëàçà ÷òî-òî ìíå îòêðîþò. ß íåïðîèçâîëüíî ïîåæèëàñü, ñëîâíî ìåíÿ âäðóã îáäàëî õîëîäîì. Â åãî õîëîäíûõ ãëàçàõ áûëî ÷òî-òî ÿðîñòíîå.</w:t>
      </w:r>
    </w:p>
    <w:p>
      <w:pPr>
        <w:pStyle w:val="Normal"/>
        <w:bidi w:val="0"/>
        <w:jc w:val="left"/>
        <w:rPr/>
      </w:pPr>
      <w:r>
        <w:rPr/>
        <w:t>—</w:t>
      </w:r>
      <w:r>
        <w:rPr>
          <w:rFonts w:eastAsia="Liberation Serif" w:cs="Liberation Serif"/>
        </w:rPr>
        <w:t xml:space="preserve"> </w:t>
      </w:r>
      <w:r>
        <w:rPr/>
        <w:t>Äà? — ïîäñêàçàë îí ìíå. — Òû íå äóìàåøü, ÷òîáû îí... — äâèæåíèåì ãîëîâû îí ïîêàçàë, ÷òî æäåò, ÷òîáû ÿ çàêîí÷èëà ôðàçó.</w:t>
      </w:r>
    </w:p>
    <w:p>
      <w:pPr>
        <w:pStyle w:val="Normal"/>
        <w:bidi w:val="0"/>
        <w:jc w:val="left"/>
        <w:rPr/>
      </w:pPr>
      <w:r>
        <w:rPr/>
        <w:t>ß ñîáèðàëàñü ñêàçàòü, âåñüìà áåññâÿçíî, ÷òî íå äóìàþ, ÷òîáû Èñèäîðî Áàëòàñàð ñòàë òàê áåññîâåñòíî ìíå ëãàòü. Îäíàêî çàñòàâèòü ñåáÿ ñêàçàòü ýòî ÿ íå ñìîãëà.</w:t>
      </w:r>
    </w:p>
    <w:p>
      <w:pPr>
        <w:pStyle w:val="Normal"/>
        <w:bidi w:val="0"/>
        <w:jc w:val="left"/>
        <w:rPr/>
      </w:pPr>
      <w:r>
        <w:rPr/>
        <w:t>Âçãëÿä Ìàðèàíî Àóðåëèàíî ñòàë åùå æåñò÷å, íî ÿ áûëà ñëèøêîì âûâåäåíà èç ðàâíîâåñèÿ, ìíå áûëî ÷åðåñ÷óð îáèäíî çà ñåáÿ, ÷òîáû èñïóãàòüñÿ.</w:t>
      </w:r>
    </w:p>
    <w:p>
      <w:pPr>
        <w:pStyle w:val="Normal"/>
        <w:bidi w:val="0"/>
        <w:jc w:val="left"/>
        <w:rPr/>
      </w:pPr>
      <w:r>
        <w:rPr/>
        <w:t>—</w:t>
      </w:r>
      <w:r>
        <w:rPr>
          <w:rFonts w:eastAsia="Liberation Serif" w:cs="Liberation Serif"/>
        </w:rPr>
        <w:t xml:space="preserve"> </w:t>
      </w:r>
      <w:r>
        <w:rPr/>
        <w:t>Èòàê, ìåíÿ âñå-òàêè îáìàíóëè, — íàêîíåö âû</w:t>
        <w:softHyphen/>
        <w:t>ïàëèëà ÿ, ñåðäèòî íà íåãî ãëÿäÿ. — Èñèäîðî Áàëòàñàð âñå âðåìÿ çíàë, êòî ÿ òàêàÿ. Âñå ýòî èãðà.</w:t>
      </w:r>
    </w:p>
    <w:p>
      <w:pPr>
        <w:pStyle w:val="Normal"/>
        <w:bidi w:val="0"/>
        <w:jc w:val="left"/>
        <w:rPr/>
      </w:pPr>
      <w:r>
        <w:rPr/>
        <w:t>—</w:t>
      </w:r>
      <w:r>
        <w:rPr>
          <w:rFonts w:eastAsia="Liberation Serif" w:cs="Liberation Serif"/>
        </w:rPr>
        <w:t xml:space="preserve"> </w:t>
      </w:r>
      <w:r>
        <w:rPr/>
        <w:t>Âñå ýòî èãðà, — ëåãêî ñîãëàñèëñÿ Ìàðèàíî Àóðåëèàíî. — Îäíàêî óäèâèòåëüíàÿ èãðà. Åäèíñòâåííàÿ èãðà, â êîòîðóþ ñòîèò èãðàòü. — Îí çàìîë÷àë, ñëîâíî õîòåë äàòü ìíå âðåìÿ åùå ïîâûðàæàòü ñâîå íåäîâîëüñòâî. Íî ïðåæäå ÷åì ÿ óñïåëà ýòèì âîñïîëüçîâàòüñÿ, îí íàïîìíèë ìíå î ïàðèêå, êîòîðûé îí íàäåë ìíå íà ãîëîâó. — Åñëè òû íå óçíàëà Èñèäîðî Áàëòàñàðà, êîòîðûé íå áûë ïåðåîäåò, òî ïî÷åìó òû äóìàåøü, ÷òî îí óçíàë òåáÿ, ÷åðíîâîëîñóþ, ñ êîðîòêîé êóäðÿâîé ñòðèæêîé?</w:t>
      </w:r>
    </w:p>
    <w:p>
      <w:pPr>
        <w:pStyle w:val="Normal"/>
        <w:bidi w:val="0"/>
        <w:jc w:val="left"/>
        <w:rPr/>
      </w:pPr>
      <w:r>
        <w:rPr/>
        <w:t>Ìàðèàíî Àóðåëèàíî ïðîäîëæàë ñìîòðåòü íà ìåíÿ. Åãî âçãëÿä óòðàòèë ñâîþ æåñòêîñòü, òåïåðü â åãî ãëàçàõ áûëî ãðóñòíîå óñòàëîå âûðàæåíèå.</w:t>
      </w:r>
    </w:p>
    <w:p>
      <w:pPr>
        <w:pStyle w:val="Normal"/>
        <w:bidi w:val="0"/>
        <w:jc w:val="left"/>
        <w:rPr/>
      </w:pPr>
      <w:r>
        <w:rPr/>
        <w:t>—</w:t>
      </w:r>
      <w:r>
        <w:rPr>
          <w:rFonts w:eastAsia="Liberation Serif" w:cs="Liberation Serif"/>
        </w:rPr>
        <w:t xml:space="preserve"> </w:t>
      </w:r>
      <w:r>
        <w:rPr/>
        <w:t>Òåáÿ íå îáìàíóëè. Òåáÿ äàæå íå ñîáëàçíèëè. Íå òî ÷òîáû ÿ íà ýòî íå ïîøåë, åñëè áû ñ÷åë íåîáõîäèìûì, — çàìåòèë îí ñâåòëûì ìÿãêèì òîíîì. — ß ñ ñàìîãî íà÷àëà ãîâîðèë òåáå, ÷òî åñòü ÷òî. Òû áûëà ñâèäåòåëåì ñîáûòèé îãðîìíîé âàæíîñòè, íî âñå åùå èõ íå çàìåòèëà. Êàê è áîëüøèíñòâî ëþäåé, òû ñâÿçûâàåøü ìàãèþ ñ ïðè÷óäëèâûì ïîâåäåíèåì, ðèòóàëàìè, çåëüÿìè, çàêëèíàíèÿìè.</w:t>
      </w:r>
    </w:p>
    <w:p>
      <w:pPr>
        <w:pStyle w:val="Normal"/>
        <w:bidi w:val="0"/>
        <w:jc w:val="left"/>
        <w:rPr/>
      </w:pPr>
      <w:r>
        <w:rPr/>
        <w:t>Îí íàêëîíèëñÿ áëèæå è, ïîíèçèâ ãîëîñ áóêâàëüíî äî øåïîòà, äîáàâèë, ÷òî íàñòîÿùàÿ ìàãèÿ ñîñòîèò â òîíêîì è óìåëîì óïðàâëåíèè âîñïðèÿòèåì.</w:t>
      </w:r>
    </w:p>
    <w:p>
      <w:pPr>
        <w:pStyle w:val="Normal"/>
        <w:bidi w:val="0"/>
        <w:jc w:val="left"/>
        <w:rPr/>
      </w:pPr>
      <w:r>
        <w:rPr/>
        <w:t>—</w:t>
      </w:r>
      <w:r>
        <w:rPr>
          <w:rFonts w:eastAsia="Liberation Serif" w:cs="Liberation Serif"/>
        </w:rPr>
        <w:t xml:space="preserve"> </w:t>
      </w:r>
      <w:r>
        <w:rPr/>
        <w:t>Íàñòîÿùàÿ ìàãèÿ, — âñòàâèë ì-ð Ôëîðåñ, — íå ïðèåìëåò ÷åëîâå÷åñêîãî âìåøàòåëüñòâà.</w:t>
      </w:r>
    </w:p>
    <w:p>
      <w:pPr>
        <w:pStyle w:val="Normal"/>
        <w:bidi w:val="0"/>
        <w:jc w:val="left"/>
        <w:rPr/>
      </w:pPr>
      <w:r>
        <w:rPr/>
        <w:t>—</w:t>
      </w:r>
      <w:r>
        <w:rPr>
          <w:rFonts w:eastAsia="Liberation Serif" w:cs="Liberation Serif"/>
        </w:rPr>
        <w:t xml:space="preserve"> </w:t>
      </w:r>
      <w:r>
        <w:rPr/>
        <w:t>Íî ì-ð Àóðåëèàíî óòâåðæäàë, ÷òî îí îòïðàâèë ìåíÿ ê Èñèäîðî Áàëòàñàðó, — çàìåòèëà ÿ ñ ðåáÿ÷åñêîé íåñäåð</w:t>
        <w:softHyphen/>
        <w:t>æàííîñòüþ. — Ðàçâå ýòî íå âìåøàòåëüñòâî?</w:t>
      </w:r>
    </w:p>
    <w:p>
      <w:pPr>
        <w:pStyle w:val="Normal"/>
        <w:bidi w:val="0"/>
        <w:jc w:val="left"/>
        <w:rPr/>
      </w:pPr>
      <w:r>
        <w:rPr/>
        <w:t>—</w:t>
      </w:r>
      <w:r>
        <w:rPr>
          <w:rFonts w:eastAsia="Liberation Serif" w:cs="Liberation Serif"/>
        </w:rPr>
        <w:t xml:space="preserve"> </w:t>
      </w:r>
      <w:r>
        <w:rPr/>
        <w:t>ß — íàãâàëü, — ïðîñòî ñêàçàë Ìàðèàíî Àóðåëèàíî. — ß — íàãâàëü Ìàðèàíî Àóðåëèàíî, è òîò ôàêò, ÷òî ÿ — íàãâàëü, ïîçâîëÿåò ìíå óïðàâëÿòü âîñïðèÿòèåì.</w:t>
      </w:r>
    </w:p>
    <w:p>
      <w:pPr>
        <w:pStyle w:val="Normal"/>
        <w:bidi w:val="0"/>
        <w:jc w:val="left"/>
        <w:rPr/>
      </w:pPr>
      <w:r>
        <w:rPr/>
        <w:t>ß âûñëóøàëà åãî ñëîâà ñ îñîáûì âíèìàíèåì, íî ó ìåíÿ íå áûëî íè ìàëåéøåãî ïîíÿòèÿ î òîì, ÷òî îí èìååò â âèäó ïîä óïðàâëåíèåì âîñïðèÿòèåì. ×èñòî èç íåðâîçíîñòè, ÿ ïîòÿíóëàñü çà ïîñëåäíèì ñóøåíûì àáðèêîñîì, ëåæàâøèì íà òàðåëêå.</w:t>
      </w:r>
    </w:p>
    <w:p>
      <w:pPr>
        <w:pStyle w:val="Normal"/>
        <w:bidi w:val="0"/>
        <w:jc w:val="left"/>
        <w:rPr/>
      </w:pPr>
      <w:r>
        <w:rPr/>
        <w:t>—</w:t>
      </w:r>
      <w:r>
        <w:rPr>
          <w:rFonts w:eastAsia="Liberation Serif" w:cs="Liberation Serif"/>
        </w:rPr>
        <w:t xml:space="preserve"> </w:t>
      </w:r>
      <w:r>
        <w:rPr/>
        <w:t>Òû çàáîëååøü, — ñêàçàë ì-ð Ôëîðåñ. — Òû òàêàÿ êðîøå÷íàÿ, è ó òåáÿ òàêàÿ áîëü â... ãëàçàõ.</w:t>
      </w:r>
    </w:p>
    <w:p>
      <w:pPr>
        <w:pStyle w:val="Normal"/>
        <w:bidi w:val="0"/>
        <w:jc w:val="left"/>
        <w:rPr/>
      </w:pPr>
      <w:r>
        <w:rPr/>
        <w:t>Ìàðèàíî Àóðåëèàíî ïîäîøåë è âñòàë ïîçàäè ìåíÿ, çà</w:t>
        <w:softHyphen/>
        <w:t>òåì íàæàë íà ìîþ ñïèíó òàêèì îáðàçîì, ÷òî ÿ çàêàøëÿëàñü è âûïëþíóëà ïîñëåäíèé àáðèêîñ, êîòîðûé áûë ó ìåíÿ âî ðòó.</w:t>
      </w:r>
    </w:p>
    <w:p>
      <w:pPr>
        <w:pStyle w:val="Normal"/>
        <w:bidi w:val="0"/>
        <w:jc w:val="left"/>
        <w:rPr/>
      </w:pPr>
      <w:r>
        <w:rPr/>
      </w:r>
    </w:p>
    <w:p>
      <w:pPr>
        <w:pStyle w:val="Normal"/>
        <w:bidi w:val="0"/>
        <w:jc w:val="left"/>
        <w:rPr/>
      </w:pPr>
      <w:r>
        <w:rPr/>
        <w:t>Ãëàâà 8</w:t>
      </w:r>
    </w:p>
    <w:p>
      <w:pPr>
        <w:pStyle w:val="Normal"/>
        <w:bidi w:val="0"/>
        <w:jc w:val="left"/>
        <w:rPr/>
      </w:pPr>
      <w:r>
        <w:rPr/>
        <w:t>Ñ ýòîãî ìîìåíòà ïîñëåäîâàòåëüíîñòü ñîáûòèé, êàê ÿ åå ïîìíþ, ñìàçûâàåòñÿ. ß íå çíàþ, ÷òî ïðîèçîøëî ïîòîì. Âîçìîæíî, ÿ óñíóëà, íå îòäàâàÿ ñåáå â ýòîì îò÷åòà, èëè, ìîæåò áûòü, äàâëåíèå, êîòîðîå Ìàðèàíî Àóðåëèàíî îêàçàë íà ìîþ ñïèíó, áûëî ñòîëü âåëèêî, ÷òî ÿ ïîòåðÿëà ñîçíàíèå.</w:t>
      </w:r>
    </w:p>
    <w:p>
      <w:pPr>
        <w:pStyle w:val="Normal"/>
        <w:bidi w:val="0"/>
        <w:jc w:val="left"/>
        <w:rPr/>
      </w:pPr>
      <w:r>
        <w:rPr/>
        <w:t>Êîãäà ÿ ïðèøëà â ÷óâñòâî, ÿ îáíàðóæèëà, ÷òî ëåæó íà öèíîâêå íà ïîëó. ß îòêðûëà ãëàçà è ìãíîâåííî îùóòèëà âîêðóã ñåáÿ èíòåíñèâíîå ñèÿíèå. Êàçàëîñü, ÷òî êîìíàòó íà</w:t>
        <w:softHyphen/>
        <w:t>ïîëíÿë ñîëíå÷íûé ñâåò. ß íåñêîëüêî ðàç ìîðãíóëà, ïðîâå</w:t>
        <w:softHyphen/>
        <w:t>ðÿÿ, íå ñëó÷èëîñü ëè ÷åãî ñ ìîèìè ãëàçàìè. ß íå ìîãëà èõ ñôîêóñèðîâàòü.</w:t>
      </w:r>
    </w:p>
    <w:p>
      <w:pPr>
        <w:pStyle w:val="Normal"/>
        <w:bidi w:val="0"/>
        <w:jc w:val="left"/>
        <w:rPr/>
      </w:pPr>
      <w:r>
        <w:rPr/>
        <w:t>—</w:t>
      </w:r>
      <w:r>
        <w:rPr>
          <w:rFonts w:eastAsia="Liberation Serif" w:cs="Liberation Serif"/>
        </w:rPr>
        <w:t xml:space="preserve"> </w:t>
      </w:r>
      <w:r>
        <w:rPr/>
        <w:t xml:space="preserve">Ì-ð Àóðåëèàíî! — ïîçâàëà ÿ. — Ìíå êàæåòñÿ, ÷òî ñ ìîèìè ãëàçàìè ÷òî-òî íå òàê. </w:t>
      </w:r>
    </w:p>
    <w:p>
      <w:pPr>
        <w:pStyle w:val="Normal"/>
        <w:bidi w:val="0"/>
        <w:jc w:val="left"/>
        <w:rPr/>
      </w:pPr>
      <w:r>
        <w:rPr/>
        <w:t>ß ïîïûòàëàñü ñåñòü, íî íå ñìîãëà.</w:t>
      </w:r>
    </w:p>
    <w:p>
      <w:pPr>
        <w:pStyle w:val="Normal"/>
        <w:bidi w:val="0"/>
        <w:jc w:val="left"/>
        <w:rPr/>
      </w:pPr>
      <w:r>
        <w:rPr/>
        <w:t>Ðÿäîì ñî ìíîé íå áûëî íè ì-ðà Àóðåëèàíî, íè ì-ðà Ôëîðåñà; çäåñü áûëà æåíùèíà. Îíà íàêëîíèëàñü íàäî ìíîé, çàòìåâàÿ ñîáîé ñâåò. Åå ÷åðíûå âîëîñû, ñâîáîäíî ðàç</w:t>
        <w:softHyphen/>
        <w:t>áðîñàííûå ïî ñòîðîíàì, íèñïàäàëè íà ïëå÷è, ó íåå áûëî êðóãëîå ëèöî è èìïîçàíòíûé áþñò. ß îïÿòü ïîïûòàëàñü ïðèïîäíÿòüñÿ è ñåñòü. Îíà íå ïðèêàñàëàñü êî ìíå, îäíàêî ÿ çíàëà, ÷òî êàêèì-òî îáðàçîì îíà ìåíÿ óäåðæèâàåò.</w:t>
      </w:r>
    </w:p>
    <w:p>
      <w:pPr>
        <w:pStyle w:val="Normal"/>
        <w:bidi w:val="0"/>
        <w:jc w:val="left"/>
        <w:rPr/>
      </w:pPr>
      <w:r>
        <w:rPr/>
        <w:t>—</w:t>
      </w:r>
      <w:r>
        <w:rPr>
          <w:rFonts w:eastAsia="Liberation Serif" w:cs="Liberation Serif"/>
        </w:rPr>
        <w:t xml:space="preserve"> </w:t>
      </w:r>
      <w:r>
        <w:rPr/>
        <w:t>Íå íàçûâàé åãî ì-ðîì Àóðåëèàíî, — ñêàçàëà îíà. — È Ìàðèàíî òîæå. Ýòî íåïî÷òèòåëüíî ñ òâîåé ñòîðîíû. Íà</w:t>
        <w:softHyphen/>
        <w:t>çûâàé åãî íàãâàëü, à êîãäà ãîâîðèøü î íåì, ãîâîðè — íà</w:t>
        <w:softHyphen/>
        <w:t xml:space="preserve">ãâàëü Ìàðèàíî Àóðåëèàíî. Åìó íðàâèòñÿ åãî ïîëíîå èìÿ. </w:t>
      </w:r>
    </w:p>
    <w:p>
      <w:pPr>
        <w:pStyle w:val="Normal"/>
        <w:bidi w:val="0"/>
        <w:jc w:val="left"/>
        <w:rPr/>
      </w:pPr>
      <w:r>
        <w:rPr/>
        <w:t>Åå ãîëîñ çâó÷àë ìåëîäè÷íî. Îíà ìíå ïîíðàâèëàñü.</w:t>
      </w:r>
    </w:p>
    <w:p>
      <w:pPr>
        <w:pStyle w:val="Normal"/>
        <w:bidi w:val="0"/>
        <w:jc w:val="left"/>
        <w:rPr/>
      </w:pPr>
      <w:r>
        <w:rPr/>
        <w:t>ß ÷óâñòâîâàëà ñåáÿ íåñìûøëåíîé ñîáà÷îíêîé. Ìíå õîòåëîñü ðàññïðîñèòü åå îáî âñåì ýòîì âçäîðå íàñ÷åò íå</w:t>
        <w:softHyphen/>
        <w:t>ïî÷òèòåëüíîñòè. ß ñëûøàëà, êàê Äåëèÿ è ïðî÷èå æåíùèíû íàçûâàëè åãî è áîëåå íåëåïûìè óìåíüøèòåëüíûìè èìå</w:t>
        <w:softHyphen/>
        <w:t>íàìè è ñóåòèëèñü âîêðóã íåãî, ñëîâíî îí áûë èõ ëþáèìîé êóêëîé. Îí, êîíå÷íî æå, íàñëàæäàëñÿ êàæäîé èç ïîäîáíûõ ìèíóò. Íî ÿ íå ìîãëà âñïîìíèòü, ãäå è êîãäà ïðèñóòñòâîâà</w:t>
        <w:softHyphen/>
        <w:t>ëà ïðè ýòîì.</w:t>
      </w:r>
    </w:p>
    <w:p>
      <w:pPr>
        <w:pStyle w:val="Normal"/>
        <w:bidi w:val="0"/>
        <w:jc w:val="left"/>
        <w:rPr/>
      </w:pPr>
      <w:r>
        <w:rPr/>
        <w:t>—</w:t>
      </w:r>
      <w:r>
        <w:rPr>
          <w:rFonts w:eastAsia="Liberation Serif" w:cs="Liberation Serif"/>
        </w:rPr>
        <w:t xml:space="preserve"> </w:t>
      </w:r>
      <w:r>
        <w:rPr/>
        <w:t xml:space="preserve">Òû ïîíèìàåøü? — ñïðîñèëà æåíùèíà. </w:t>
      </w:r>
    </w:p>
    <w:p>
      <w:pPr>
        <w:pStyle w:val="Normal"/>
        <w:bidi w:val="0"/>
        <w:jc w:val="left"/>
        <w:rPr/>
      </w:pPr>
      <w:r>
        <w:rPr/>
        <w:t>ß õîòåëà áûëî îòâåòèòü «äà», íî ó ìåíÿ ïðîïàë ãîëîñ. Áåçðåçóëüòàòíî ÿ ïûòàëàñü îòêðûòü ðîò è ñêàçàòü õîòü ÷òî-íèáóäü. Êîãäà îíà íàñòîé÷èâî ïîòðåáîâàëà îòâåòèòü, ïîíèìàþ ëè ÿ åå, ÿ ñìîãëà òîëüêî êèâíóòü ãîëîâîé.</w:t>
      </w:r>
    </w:p>
    <w:p>
      <w:pPr>
        <w:pStyle w:val="Normal"/>
        <w:bidi w:val="0"/>
        <w:jc w:val="left"/>
        <w:rPr/>
      </w:pPr>
      <w:r>
        <w:rPr/>
        <w:t>Æåíùèíà ïðåäëîæèëà ìíå ðóêó, ÷òîáû ïîìî÷ü ïîä</w:t>
        <w:softHyphen/>
        <w:t>íÿòüñÿ. Ïðåæäå ÷åì îíà ïðèêîñíóëàñü êî ìíå, ÿ óæå îòîð</w:t>
        <w:softHyphen/>
        <w:t>âàëàñü îò ïîëà, ñëîâíî ìîå æåëàíèå âñòàòü çàìåíèëî ðåàëü</w:t>
        <w:softHyphen/>
        <w:t>íûé êîíòàêò ñ åå ðóêîé è ïðèâåëî ìåíÿ â ñèäÿ÷åå ïîëîæåíèå åùå äî òîãî, êàê ýòî ñäåëàëà îíà.</w:t>
      </w:r>
    </w:p>
    <w:p>
      <w:pPr>
        <w:pStyle w:val="Normal"/>
        <w:bidi w:val="0"/>
        <w:jc w:val="left"/>
        <w:rPr/>
      </w:pPr>
      <w:r>
        <w:rPr/>
        <w:t>Â ïîëíîì èçóìëåíèè îò ïðîèñøåäøåãî, ÿ õîòåëà ñïðîñèòü åå îá ýòîì, íî ìíå åäâà óäàâàëîñü âåðòèêàëüíî äå</w:t>
        <w:softHyphen/>
        <w:t>ðæàòü ñïèíó. ×òî æå êàñàåòñÿ ðå÷è, òî ñëîâà ïîïðîñòó îòêà</w:t>
        <w:softHyphen/>
        <w:t>çûâàëèñü âûõîäèòü èç ìîåãî ðòà íàðóæó.</w:t>
      </w:r>
    </w:p>
    <w:p>
      <w:pPr>
        <w:pStyle w:val="Normal"/>
        <w:bidi w:val="0"/>
        <w:jc w:val="left"/>
        <w:rPr/>
      </w:pPr>
      <w:r>
        <w:rPr/>
        <w:t>Îíà íåñêîëüêî ðàç ïðîâåëà ðóêîé ïî ìîèì âîëîñàì. Åé, î÷åâèäíî, áûëî èçâåñòíî âñå î ìîåì ñîñòîÿíèè. Îíà äîáðî</w:t>
        <w:softHyphen/>
        <w:t xml:space="preserve">æåëàòåëüíî óëûáíóëàñü è ñêàçàëà: </w:t>
      </w:r>
    </w:p>
    <w:p>
      <w:pPr>
        <w:pStyle w:val="Normal"/>
        <w:bidi w:val="0"/>
        <w:jc w:val="left"/>
        <w:rPr/>
      </w:pPr>
      <w:r>
        <w:rPr/>
        <w:t>—</w:t>
      </w:r>
      <w:r>
        <w:rPr>
          <w:rFonts w:eastAsia="Liberation Serif" w:cs="Liberation Serif"/>
        </w:rPr>
        <w:t xml:space="preserve"> </w:t>
      </w:r>
      <w:r>
        <w:rPr/>
        <w:t>Òû ñíîâèäèøü.</w:t>
      </w:r>
    </w:p>
    <w:p>
      <w:pPr>
        <w:pStyle w:val="Normal"/>
        <w:bidi w:val="0"/>
        <w:jc w:val="left"/>
        <w:rPr/>
      </w:pPr>
      <w:r>
        <w:rPr/>
        <w:t>ß íå óñëûøàëà, êàê îíà ýòî ñêàçàëà, íî ïîíÿëà, ÷òî ñëîâà äâèæóòñÿ èç åå ñîçíàíèÿ ïðÿìî â ìîå. Îíà êèâíóëà è îáúÿñíèëà ìíå, ÷òî è â ñàìîì äåëå ÿ ìîãó ñëûøàòü åå ìûñëè, à îíà — ìîè. Îíà óáåäèëà ìåíÿ, ÷òî ÿâëÿåòñÿ ÷åì-òî âðîäå ïëîäà ìîåãî âîîáðàæåíèÿ, îäíàêî ìîæåò âçàèìîäåé</w:t>
        <w:softHyphen/>
        <w:t>ñòâîâàòü ñî ìíîé è âëèÿòü íà ìåíÿ.</w:t>
      </w:r>
    </w:p>
    <w:p>
      <w:pPr>
        <w:pStyle w:val="Normal"/>
        <w:bidi w:val="0"/>
        <w:jc w:val="left"/>
        <w:rPr/>
      </w:pPr>
      <w:r>
        <w:rPr/>
        <w:t>—</w:t>
      </w:r>
      <w:r>
        <w:rPr>
          <w:rFonts w:eastAsia="Liberation Serif" w:cs="Liberation Serif"/>
        </w:rPr>
        <w:t xml:space="preserve"> </w:t>
      </w:r>
      <w:r>
        <w:rPr/>
        <w:t>Îáðàòè âíèìàíèå! — âåëåëà îíà ìíå. — ß íå øåâåëþ ãóáàìè è ïî-ïðåæíåìó ðàçãîâàðèâàþ ñ òîáîé. Äåëàé òî æå ñàìîå.</w:t>
      </w:r>
    </w:p>
    <w:p>
      <w:pPr>
        <w:pStyle w:val="Normal"/>
        <w:bidi w:val="0"/>
        <w:jc w:val="left"/>
        <w:rPr/>
      </w:pPr>
      <w:r>
        <w:rPr/>
        <w:t>Åå ãóáû ñîâåðøåííî íå øåâåëèëèñü. Æåëàÿ çíàòü, ñìî</w:t>
        <w:softHyphen/>
        <w:t>ãó ëè ÿ óëîâèòü äâèæåíèÿ åå ãóá, êîãäà îíà áåçìîëâíî ïðîèçíîñèò ñëîâà, ÿ õîòåëà ïðèæàòü ñâîè ïàëüöû ê åå ðòó. Âûãëÿäåëà îíà äåéñòâèòåëüíî ìèëîâèäíîé, õîòÿ è óãðîæà</w:t>
        <w:softHyphen/>
        <w:t>þùåé. Îíà ïîòÿíóëàñü çà ìîåé ðóêîé è êîñíóëàñü åþ ñâîèõ óëûáàþùèõñÿ ãóá. ß íå ïî÷óâñòâîâàëà íè÷åãî.</w:t>
      </w:r>
    </w:p>
    <w:p>
      <w:pPr>
        <w:pStyle w:val="Normal"/>
        <w:bidi w:val="0"/>
        <w:jc w:val="left"/>
        <w:rPr/>
      </w:pPr>
      <w:r>
        <w:rPr/>
        <w:t>—</w:t>
      </w:r>
      <w:r>
        <w:rPr>
          <w:rFonts w:eastAsia="Liberation Serif" w:cs="Liberation Serif"/>
        </w:rPr>
        <w:t xml:space="preserve"> </w:t>
      </w:r>
      <w:r>
        <w:rPr/>
        <w:t>À êàê ÿ ìîãó ðàçãîâàðèâàòü, íå øåâåëÿ ãóáàìè? — ñïðîñèëà ÿ.</w:t>
      </w:r>
    </w:p>
    <w:p>
      <w:pPr>
        <w:pStyle w:val="Normal"/>
        <w:bidi w:val="0"/>
        <w:jc w:val="left"/>
        <w:rPr/>
      </w:pPr>
      <w:r>
        <w:rPr/>
        <w:t>—</w:t>
      </w:r>
      <w:r>
        <w:rPr>
          <w:rFonts w:eastAsia="Liberation Serif" w:cs="Liberation Serif"/>
        </w:rPr>
        <w:t xml:space="preserve"> </w:t>
      </w:r>
      <w:r>
        <w:rPr/>
        <w:t>Ó òåáÿ ìåæäó íîã åñòü îòâåðñòèå, — ñêàçàëà îíà ïðÿ</w:t>
        <w:softHyphen/>
        <w:t>ìî â ìîå ñîçíàíèå. — Ñôîêóñèðóé íà íåì ñâîå âíèìàíèå. È êîøå÷êà çàìóðëû÷åò.</w:t>
      </w:r>
    </w:p>
    <w:p>
      <w:pPr>
        <w:pStyle w:val="Normal"/>
        <w:bidi w:val="0"/>
        <w:jc w:val="left"/>
        <w:rPr/>
      </w:pPr>
      <w:r>
        <w:rPr/>
        <w:t>Ýòî çàìå÷àíèå îòîçâàëîñü âî ìíå öåëûì àêêîðäîì ñìå</w:t>
        <w:softHyphen/>
        <w:t>õà. ß õîõîòàëà òàê ñèëüíî, ÷òî ó ìåíÿ ïåðåõâàòèëî äóõ è ïîòåìíåëî â ãëàçàõ.</w:t>
      </w:r>
    </w:p>
    <w:p>
      <w:pPr>
        <w:pStyle w:val="Normal"/>
        <w:bidi w:val="0"/>
        <w:jc w:val="left"/>
        <w:rPr/>
      </w:pPr>
      <w:r>
        <w:rPr/>
        <w:t>Îíà ïðèâåëà ìåíÿ â ÷óâñòâî. ß íàõîäèëàñü âñå íà òîé æå öèíîâêå, íà ïîëó, íî ëåæàëà, îáëîêîòèâøèñü íà òîëñòóþ ïîäóøêó. ß ÷àñòî ìîðãàëà ãëàçàìè è äðîæàëà, çàòåì, ñäå</w:t>
        <w:softHyphen/>
        <w:t>ëàâ ãëóáîêèé âäîõ, ïîñìîòðåëà íà íåå. Îíà ñèäåëà íà ïîëó ðÿäîì ñî ìíîé.</w:t>
      </w:r>
    </w:p>
    <w:p>
      <w:pPr>
        <w:pStyle w:val="Normal"/>
        <w:bidi w:val="0"/>
        <w:jc w:val="left"/>
        <w:rPr/>
      </w:pPr>
      <w:r>
        <w:rPr/>
        <w:t>—</w:t>
      </w:r>
      <w:r>
        <w:rPr>
          <w:rFonts w:eastAsia="Liberation Serif" w:cs="Liberation Serif"/>
        </w:rPr>
        <w:t xml:space="preserve"> </w:t>
      </w:r>
      <w:r>
        <w:rPr/>
        <w:t>ß íå ïîäâåðæåíà îáìîðîêàì, — ñêàçàëà ÿ è óäèâèëàñü òîìó, ÷òî ìîãó ïðîèçíîñèòü ñëîâà. Òîí ìîåãî ñîá</w:t>
        <w:softHyphen/>
        <w:t>ñòâåííîãî ãîëîñà áûë òàêèì óâåðåííûì, ÷òî ÿ ãðîìêî ðàññ</w:t>
        <w:softHyphen/>
        <w:t>ìåÿëàñü è ïîâòîðèëà ýòî æå ïðåäëîæåíèå íåñêîëüêî ðàç.</w:t>
      </w:r>
    </w:p>
    <w:p>
      <w:pPr>
        <w:pStyle w:val="Normal"/>
        <w:bidi w:val="0"/>
        <w:jc w:val="left"/>
        <w:rPr/>
      </w:pPr>
      <w:r>
        <w:rPr/>
        <w:t>—</w:t>
      </w:r>
      <w:r>
        <w:rPr>
          <w:rFonts w:eastAsia="Liberation Serif" w:cs="Liberation Serif"/>
        </w:rPr>
        <w:t xml:space="preserve"> </w:t>
      </w:r>
      <w:r>
        <w:rPr/>
        <w:t>ß çíàþ, çíàþ, — óñïîêîèëà îíà ìåíÿ. — Íå âîëíóé</w:t>
        <w:softHyphen/>
        <w:t>ñÿ, íî òàê èëè èíà÷å, òû íå ñîâñåì åùå ïðîñíóëàñü. Ìåíÿ çîâóò Êëàðà. Ìû óæå âñòðå÷àëèñü â äîìå ó Ýñïåðàíñû.</w:t>
      </w:r>
    </w:p>
    <w:p>
      <w:pPr>
        <w:pStyle w:val="Normal"/>
        <w:bidi w:val="0"/>
        <w:jc w:val="left"/>
        <w:rPr/>
      </w:pPr>
      <w:r>
        <w:rPr/>
        <w:t>ß íàìåðåâàëàñü âîçðàçèòü èëè ñïðîñèòü åå, ÷òî âñå ýòî çíà÷èò. Âìåñòî ýòîãî ÿ, íè ìèíóòû íå ñîìíåâàÿñü, ðåøèëà, ÷òî âñå åùå âèæó ñîí è ÷òî ìû âñòðå÷àëèñü â äîìå ó Ýñïå</w:t>
        <w:softHyphen/>
        <w:t>ðàíñû.</w:t>
      </w:r>
    </w:p>
    <w:p>
      <w:pPr>
        <w:pStyle w:val="Normal"/>
        <w:bidi w:val="0"/>
        <w:jc w:val="left"/>
        <w:rPr/>
      </w:pPr>
      <w:r>
        <w:rPr/>
        <w:t>Â ìîåé ãîëîâå ìåäëåííî ñòàëè âñïëûâàòü âîñ</w:t>
        <w:softHyphen/>
        <w:t>ïîìèíàíèÿ, òóìàííûå ìûñëè. Îáðàçû ëþäåé, ìåñò. Îò÷åòëèâàÿ ìûñëü âîçíèêëà â ìîåì ñîçíàíèè: îäíàæäû ìíå ñíèëîñü, ÷òî ÿ âñòðå÷àëà åå. Ýòî áûë ñîí. Îäíàêî ÿ íèêîãäà íå äóìàëà î íåì â òåðìèíàõ ðåàëüíûõ ñîáûòèé. Ê ìîìåíòó, êîãäà ÿ âûøëà íà òàêîå ïîíèìàíèå, ÿ âñïîìíèëà Êëàðó.</w:t>
      </w:r>
    </w:p>
    <w:p>
      <w:pPr>
        <w:pStyle w:val="Normal"/>
        <w:bidi w:val="0"/>
        <w:jc w:val="left"/>
        <w:rPr/>
      </w:pPr>
      <w:r>
        <w:rPr/>
        <w:t>—</w:t>
      </w:r>
      <w:r>
        <w:rPr>
          <w:rFonts w:eastAsia="Liberation Serif" w:cs="Liberation Serif"/>
        </w:rPr>
        <w:t xml:space="preserve"> </w:t>
      </w:r>
      <w:r>
        <w:rPr/>
        <w:t>Ðàçóìååòñÿ, ìû âñòðå÷àëèñü, — çàÿâèëà ÿ ñ òðèóì</w:t>
        <w:softHyphen/>
        <w:t>ôàëüíûì âèäîì. — Íî ìû âñòðå÷àëèñü âî ñíå, ïîýòîìó òû íåðåàëüíà. Ñåé÷àñ ÿ, î÷åâèäíî âñå æå ñïëþ, è ïîýòîìó ïîì</w:t>
        <w:softHyphen/>
        <w:t>íþ òåáÿ.</w:t>
      </w:r>
    </w:p>
    <w:p>
      <w:pPr>
        <w:pStyle w:val="Normal"/>
        <w:bidi w:val="0"/>
        <w:jc w:val="left"/>
        <w:rPr/>
      </w:pPr>
      <w:r>
        <w:rPr/>
        <w:t>ß âçäîõíóëà, äîâîëüíàÿ, ÷òî âñå ýòî ìîæíî òàê ïðîñòî îáúÿñíèòü, è ïëþõíóëàñü íà òîëñòóþ ïîäóøêó. Äðóãîå îò÷åòëèâîå âîñïîìèíàíèå âñïëûëî â ìîåì ìîçãó. ß íå ìîãëà òî÷íî óêàçàòü, êîãäà èìåííî âèäåëà ýòîò ñîí, íî ïîìíèëà åãî òàê æå ÿñíî, êàê è ñîáûòèÿ, ïðîèñõîäèâøèå â äåéñòâèòåëüíîñòè. Â ýòîì ñíå Äåëèÿ ïîçíàêîìèëà ìåíÿ ñ Êëàðîé. Îíà îõàðàêòåðèçîâàëà Êëàðó êàê íàèáîëåå îáùèòåëüíóþ èç æåíùèí-ñíîâèäÿùèõ.</w:t>
      </w:r>
    </w:p>
    <w:p>
      <w:pPr>
        <w:pStyle w:val="Normal"/>
        <w:bidi w:val="0"/>
        <w:jc w:val="left"/>
        <w:rPr/>
      </w:pPr>
      <w:r>
        <w:rPr/>
        <w:t>—</w:t>
      </w:r>
      <w:r>
        <w:rPr>
          <w:rFonts w:eastAsia="Liberation Serif" w:cs="Liberation Serif"/>
        </w:rPr>
        <w:t xml:space="preserve"> </w:t>
      </w:r>
      <w:r>
        <w:rPr/>
        <w:t>Ó íåå è â ñàìîì äåëå ïîëíî îáîæàþùèõ åå äðóçåé, — ñîîáùèëà ìíå Äåëèÿ.</w:t>
      </w:r>
    </w:p>
    <w:p>
      <w:pPr>
        <w:pStyle w:val="Normal"/>
        <w:bidi w:val="0"/>
        <w:jc w:val="left"/>
        <w:rPr/>
      </w:pPr>
      <w:r>
        <w:rPr/>
        <w:t>Êëàðà èç òîãî ñíà áûëà î÷åíü âûñîêîé, ñèëüíîé è äî</w:t>
        <w:softHyphen/>
        <w:t>âîëüíî ïîëíîé. Îíà íàáëþäàëà çà ìíîé ñ òàêîé äîòîøíî</w:t>
        <w:softHyphen/>
        <w:t>ñòüþ, ñëîâíî ÿ áûëà ïðåäñòàâèòåëüíèöåé íåèçâåñòíîãî áèîëîãè÷åñêîãî âèäà, íàáëþäàëà ñ âíèìàíèåì â ãëàçàõ è íåðâíîé óëûáêîé. È âñå æå, íåñìîòðÿ íà òî, ÷òî îíà òàê òðåáîâàòåëüíî ìåíÿ èçó÷àëà, îíà ìíå áåçìåðíî ïîí</w:t>
        <w:softHyphen/>
        <w:t>ðàâèëàñü. Ó íåå áûëè çàäóì÷èâûå, óëûá÷èâûå çåëåíûå ãëà</w:t>
        <w:softHyphen/>
        <w:t>çà. Áîëüøå âñåãî èç ýòîãî ðüÿíîãî íàáëþäåíèÿ ìíå çà</w:t>
        <w:softHyphen/>
        <w:t>ïîìíèëîñü òî, ÷òî îíà ñìîòðåëà íà ìåíÿ íåìèãàþùèì âçãëÿäîì êîøêè.</w:t>
      </w:r>
    </w:p>
    <w:p>
      <w:pPr>
        <w:pStyle w:val="Normal"/>
        <w:bidi w:val="0"/>
        <w:jc w:val="left"/>
        <w:rPr/>
      </w:pPr>
      <w:r>
        <w:rPr/>
        <w:t>—</w:t>
      </w:r>
      <w:r>
        <w:rPr>
          <w:rFonts w:eastAsia="Liberation Serif" w:cs="Liberation Serif"/>
        </w:rPr>
        <w:t xml:space="preserve"> </w:t>
      </w:r>
      <w:r>
        <w:rPr/>
        <w:t>ß çíàþ, ÷òî ýòî âñåãî ëèøü ñîí, Êëàðà, — ïîâòîðèëà ÿ, ñëîâíî ìíå íóæíî áûëî óáåäèòü ñàìó ñåáÿ.</w:t>
      </w:r>
    </w:p>
    <w:p>
      <w:pPr>
        <w:pStyle w:val="Normal"/>
        <w:bidi w:val="0"/>
        <w:jc w:val="left"/>
        <w:rPr/>
      </w:pPr>
      <w:r>
        <w:rPr/>
        <w:t>—</w:t>
      </w:r>
      <w:r>
        <w:rPr>
          <w:rFonts w:eastAsia="Liberation Serif" w:cs="Liberation Serif"/>
        </w:rPr>
        <w:t xml:space="preserve"> </w:t>
      </w:r>
      <w:r>
        <w:rPr/>
        <w:t>Íåò. Ýòî íå ïðîñòî ñîí, ýòî îñîáåííûé ñîí, — íà</w:t>
        <w:softHyphen/>
        <w:t>ñòîé÷èâî âîçðàçèëà ìíå Êëàðà. — Òû íå ïðàâà, ÷òî îòíîñèøüñÿ ê ïîäîáíûì ìûñëÿì, êàê ê èãðóøêàì. Ìûñëè îáëàäàþò ñèëîé, áóäü ñ íèìè îñòîðîæíà.</w:t>
      </w:r>
    </w:p>
    <w:p>
      <w:pPr>
        <w:pStyle w:val="Normal"/>
        <w:bidi w:val="0"/>
        <w:jc w:val="left"/>
        <w:rPr/>
      </w:pPr>
      <w:r>
        <w:rPr/>
        <w:t>—</w:t>
      </w:r>
      <w:r>
        <w:rPr>
          <w:rFonts w:eastAsia="Liberation Serif" w:cs="Liberation Serif"/>
        </w:rPr>
        <w:t xml:space="preserve"> </w:t>
      </w:r>
      <w:r>
        <w:rPr/>
        <w:t>Êëàðà, òû íå íàñòîÿùàÿ, — íàñòàèâàëà ÿ íàòÿíó</w:t>
        <w:softHyphen/>
        <w:t>òûì âûñîêèì òîíîì. — Òû — ñîí. Âîò ïî÷åìó ÿ íå ñìîãó òåáÿ âñïîìíèòü ïîñëå òîãî, êàê ïðîñíóñü.</w:t>
      </w:r>
    </w:p>
    <w:p>
      <w:pPr>
        <w:pStyle w:val="Normal"/>
        <w:bidi w:val="0"/>
        <w:jc w:val="left"/>
        <w:rPr/>
      </w:pPr>
      <w:r>
        <w:rPr/>
        <w:t>Ìîå íåïðîáèâàåìîå óïîðñòâî ïðèâåëî ê òîìó, ÷òî Êëàðà ñòàëà ïîñìåèâàòüñÿ.</w:t>
      </w:r>
    </w:p>
    <w:p>
      <w:pPr>
        <w:pStyle w:val="Normal"/>
        <w:bidi w:val="0"/>
        <w:jc w:val="left"/>
        <w:rPr/>
      </w:pPr>
      <w:r>
        <w:rPr/>
        <w:t>—</w:t>
      </w:r>
      <w:r>
        <w:rPr>
          <w:rFonts w:eastAsia="Liberation Serif" w:cs="Liberation Serif"/>
        </w:rPr>
        <w:t xml:space="preserve"> </w:t>
      </w:r>
      <w:r>
        <w:rPr/>
        <w:t>Òû íèêîãäà íå ïûòàëàñü âñïîìíèòü ìåíÿ, — îáúÿñíèëà îíà íàêîíåö. — Äëÿ ýòîãî íå áûëî ïîâîäà, íå áûëî ïðè÷èíû. Ìû, æåíùèíû, ïðàêòè÷íû äî íåâîçìîæ</w:t>
        <w:softHyphen/>
        <w:t>íîñòè. Ýòî — òî ëè íàø áîëüøîé íåäîñòàòîê, òî ëè âåëèêîå áëàãî.</w:t>
      </w:r>
    </w:p>
    <w:p>
      <w:pPr>
        <w:pStyle w:val="Normal"/>
        <w:bidi w:val="0"/>
        <w:jc w:val="left"/>
        <w:rPr/>
      </w:pPr>
      <w:r>
        <w:rPr/>
        <w:t>ß óæå ñîáèðàëàñü áûëî ñïðîñèòü, êàêîâà ïðàêòè÷åñêàÿ ñòîðîíà òîãî, ÷òî ÿ ïîìíþ åå ñåé÷àñ, íî îíà ïðåäâîñõèòèëà ìîé âîïðîñ.</w:t>
      </w:r>
    </w:p>
    <w:p>
      <w:pPr>
        <w:pStyle w:val="Normal"/>
        <w:bidi w:val="0"/>
        <w:jc w:val="left"/>
        <w:rPr/>
      </w:pPr>
      <w:r>
        <w:rPr/>
        <w:t>—</w:t>
      </w:r>
      <w:r>
        <w:rPr>
          <w:rFonts w:eastAsia="Liberation Serif" w:cs="Liberation Serif"/>
        </w:rPr>
        <w:t xml:space="preserve"> </w:t>
      </w:r>
      <w:r>
        <w:rPr/>
        <w:t>Ïîñêîëüêó ÿ ñòîþ ïåðåä òîáîé, òåáå ïðèõîäèòñÿ ïîìíèòü ìåíÿ. È òû ïîìíèøü. — Îíà íàêëîíèëàñü íèæå è, îñòàíîâèâ íà ìíå ñâîé êîøà÷èé âçãëÿä, äîáàâèëà:— È áîëüøå òû ìåíÿ íå çàáóäåøü. Ìàãè, îáó÷àâøèå ìåíÿ, ðàñ</w:t>
        <w:softHyphen/>
        <w:t>ñêàçàëè ìíå, ÷òî æåíùèíå âñÿêîå íîâøåñòâî íóæíî èìåòü â äâóõ èïîñòàñÿõ, ÷òîáû åãî çàêðåïèòü. Äâà âçãëÿäà íà ÷òî-ëèáî, äâà ïðî÷òåíèÿ, äâà èñïóãà è ò.ï. Ìû ñ òîáîé âèäåëèñü óæå äâàæäû. È òåïåðü ÿ çàêðåïëåíà è ðåàëüíà.</w:t>
      </w:r>
    </w:p>
    <w:p>
      <w:pPr>
        <w:pStyle w:val="Normal"/>
        <w:bidi w:val="0"/>
        <w:jc w:val="left"/>
        <w:rPr/>
      </w:pPr>
      <w:r>
        <w:rPr/>
        <w:t xml:space="preserve">×òîáû äîêàçàòü ñâîþ ïîäëèííîñòü, îíà ïîäòÿíóëà ââåðõ ðóêàâà áëóçû è íàïðÿãëà áèöåïñû: </w:t>
      </w:r>
    </w:p>
    <w:p>
      <w:pPr>
        <w:pStyle w:val="Normal"/>
        <w:bidi w:val="0"/>
        <w:jc w:val="left"/>
        <w:rPr/>
      </w:pPr>
      <w:r>
        <w:rPr/>
        <w:t>—</w:t>
      </w:r>
      <w:r>
        <w:rPr>
          <w:rFonts w:eastAsia="Liberation Serif" w:cs="Liberation Serif"/>
        </w:rPr>
        <w:t xml:space="preserve"> </w:t>
      </w:r>
      <w:r>
        <w:rPr/>
        <w:t>Ïðèêîñíèñü ê íèì, — ïðåäëîæèëà îíà ìíå. Õèõèêàÿ, ÿ ïðèêîñíóëàñü. Ó íåå è âïðàâäó áûëè ñèëüíûå, îò÷åòëèâî îáîçíà÷åííûå áèöåïñû. Îíè îêàçàëèñü òàêèìè æå ðåàëüíûìè, êàê è âñå âîêðóã. Êðîìå òîãî, îíà êîñíóëàñü ìîåé ðóêîé ñâîèõ áåäåð è èêð.</w:t>
      </w:r>
    </w:p>
    <w:p>
      <w:pPr>
        <w:pStyle w:val="Normal"/>
        <w:bidi w:val="0"/>
        <w:jc w:val="left"/>
        <w:rPr/>
      </w:pPr>
      <w:r>
        <w:rPr/>
        <w:t>—</w:t>
      </w:r>
      <w:r>
        <w:rPr>
          <w:rFonts w:eastAsia="Liberation Serif" w:cs="Liberation Serif"/>
        </w:rPr>
        <w:t xml:space="preserve"> </w:t>
      </w:r>
      <w:r>
        <w:rPr/>
        <w:t>Åñëè ýòî — îñîáûé ñîí, — ñïðîñèëà ÿ îñòîðîæíî, òî ÷òî ÿ äåëàþ â ýòîì ñíå?</w:t>
      </w:r>
    </w:p>
    <w:p>
      <w:pPr>
        <w:pStyle w:val="Normal"/>
        <w:bidi w:val="0"/>
        <w:jc w:val="left"/>
        <w:rPr/>
      </w:pPr>
      <w:r>
        <w:rPr/>
        <w:t>—</w:t>
      </w:r>
      <w:r>
        <w:rPr>
          <w:rFonts w:eastAsia="Liberation Serif" w:cs="Liberation Serif"/>
        </w:rPr>
        <w:t xml:space="preserve"> </w:t>
      </w:r>
      <w:r>
        <w:rPr/>
        <w:t>Âñå, ÷òî òâîåé äóøå óãîäíî, — îòâåòèëà îíà. — Äî ñèõ ïîð òû ñïðàâëÿëàñü ñ ýòèì îòëè÷íî. Îäíàêî ÿ íå ìîãó âåñòè òåáÿ, ïîñêîëüêó íå ÿâëÿþñü òâîèì ó÷èòåëåì ñíîâèäåíèÿ (dreaming teacher). ß — ïðîñòî òîëñòàÿ âåäüìà, êîòîðàÿ â äåéñòâèòåëüíîñòè çàáîòèòñÿ î äðóãèõ âåäüìàõ. Ýòî ìîÿ íà</w:t>
        <w:softHyphen/>
        <w:t>ïàðíèöà, Äåëèÿ, âûòàùèëà òåáÿ â ìèð ìàãîâ, òî÷íî êàê ïîâèâàëüíàÿ áàáêà. Íî îíà — íå òà, ÷òî íàøëà òåáÿ. Íàøëà òåáÿ Ôëîðèíäà.</w:t>
      </w:r>
    </w:p>
    <w:p>
      <w:pPr>
        <w:pStyle w:val="Normal"/>
        <w:bidi w:val="0"/>
        <w:jc w:val="left"/>
        <w:rPr/>
      </w:pPr>
      <w:r>
        <w:rPr/>
        <w:t>—</w:t>
      </w:r>
      <w:r>
        <w:rPr>
          <w:rFonts w:eastAsia="Liberation Serif" w:cs="Liberation Serif"/>
        </w:rPr>
        <w:t xml:space="preserve"> </w:t>
      </w:r>
      <w:r>
        <w:rPr/>
        <w:t>Êòî òàêàÿ Ôëîðèíäà? — çàñìåÿëàñü ÿ íåïðîèçâîëü</w:t>
        <w:softHyphen/>
        <w:t>íî. — È êîãäà îíà íàøëà ìåíÿ?</w:t>
      </w:r>
    </w:p>
    <w:p>
      <w:pPr>
        <w:pStyle w:val="Normal"/>
        <w:bidi w:val="0"/>
        <w:jc w:val="left"/>
        <w:rPr/>
      </w:pPr>
      <w:r>
        <w:rPr/>
        <w:t>—</w:t>
      </w:r>
      <w:r>
        <w:rPr>
          <w:rFonts w:eastAsia="Liberation Serif" w:cs="Liberation Serif"/>
        </w:rPr>
        <w:t xml:space="preserve"> </w:t>
      </w:r>
      <w:r>
        <w:rPr/>
        <w:t>Ôëîðèíäà — ýòî åùå îäíà âåäüìà, — ñêàçàëà Êëàðà áåç îñîáîãî âûðàæåíèÿ è òîæå ðàñõîõîòàëàñü. — Òû âñòðå</w:t>
        <w:softHyphen/>
        <w:t>÷àëà åå. Îíà âçÿëà òåáÿ â ñâîé ñîí â äîìå Ýñïåðàíñû. Òû ïîìíèøü î ïèêíèêå?</w:t>
      </w:r>
    </w:p>
    <w:p>
      <w:pPr>
        <w:pStyle w:val="Normal"/>
        <w:bidi w:val="0"/>
        <w:jc w:val="left"/>
        <w:rPr/>
      </w:pPr>
      <w:r>
        <w:rPr/>
        <w:t>—</w:t>
      </w:r>
      <w:r>
        <w:rPr>
          <w:rFonts w:eastAsia="Liberation Serif" w:cs="Liberation Serif"/>
        </w:rPr>
        <w:t xml:space="preserve"> </w:t>
      </w:r>
      <w:r>
        <w:rPr/>
        <w:t>À-à, — âçäîõíóëà ÿ ïîíèìàþùå. — Òû èìååøü â âèäó âûñîêóþ æåíùèíó ñ ñèïëûì ãîëîñîì? — Ìåíÿ íà</w:t>
        <w:softHyphen/>
        <w:t>ïîëíèëî áëàãîãîâåíèå. ß âñåãäà ëþáîâàëàñü âûñîêèìè æåíùèíàìè.</w:t>
      </w:r>
    </w:p>
    <w:p>
      <w:pPr>
        <w:pStyle w:val="Normal"/>
        <w:bidi w:val="0"/>
        <w:jc w:val="left"/>
        <w:rPr/>
      </w:pPr>
      <w:r>
        <w:rPr/>
        <w:t>—</w:t>
      </w:r>
      <w:r>
        <w:rPr>
          <w:rFonts w:eastAsia="Liberation Serif" w:cs="Liberation Serif"/>
        </w:rPr>
        <w:t xml:space="preserve"> </w:t>
      </w:r>
      <w:r>
        <w:rPr/>
        <w:t>Âûñîêàÿ æåíùèíà ñ ñèïëûì ãîëîñîì, — ïîäò</w:t>
        <w:softHyphen/>
        <w:t>âåðäèëà Êëàðà. — Îíà íàøëà òåáÿ ïàðó ëåò íàçàä íà ïðèåìå, ãäå òû áûëà â ñîïðîâîæäåíèè ñâîåãî äðóãà. Øèêàð</w:t>
        <w:softHyphen/>
        <w:t>íûé îáåä â Õüþñòîíå, øòàò Òåõàñ, â äîìå íåôòåïðîìûø</w:t>
        <w:softHyphen/>
        <w:t>ëåííèêà.</w:t>
      </w:r>
    </w:p>
    <w:p>
      <w:pPr>
        <w:pStyle w:val="Normal"/>
        <w:bidi w:val="0"/>
        <w:jc w:val="left"/>
        <w:rPr/>
      </w:pPr>
      <w:r>
        <w:rPr/>
        <w:t>—</w:t>
      </w:r>
      <w:r>
        <w:rPr>
          <w:rFonts w:eastAsia="Liberation Serif" w:cs="Liberation Serif"/>
        </w:rPr>
        <w:t xml:space="preserve"> </w:t>
      </w:r>
      <w:r>
        <w:rPr/>
        <w:t>×òî âåäüìå äåëàòü íà ïðèåìå ó íåôòåïðîìûø</w:t>
        <w:softHyphen/>
        <w:t>ëåííèêà? — ñïðîñèëà ÿ.</w:t>
      </w:r>
    </w:p>
    <w:p>
      <w:pPr>
        <w:pStyle w:val="Normal"/>
        <w:bidi w:val="0"/>
        <w:jc w:val="left"/>
        <w:rPr/>
      </w:pPr>
      <w:r>
        <w:rPr/>
        <w:t>Çàòåì ñìûñë åå ñëîâ äîøåë äî ìåíÿ. ß îíåìåëà. Õîòÿ ÿ è íå âñïîìíèëà, âèäåëà ëè Ôëîðèíäó, ñàì ïðèåì, êîíå÷íî æå, âñïëûë â ìîåé ïàìÿòè. ß ïðèåõàëà òóäà ñî ñâîèì äðó</w:t>
        <w:softHyphen/>
        <w:t>ãîì, ïðèëåòåâøåì íà ñîáñòâåííîì ñàìîëåòå èç Ëîñ-Àíæåëå</w:t>
        <w:softHyphen/>
        <w:t>ñà èñêëþ÷èòåëüíî ðàäè ïðèåìà è ñîáèðàâøåìñÿ óëåòåòü îáðàòíî íà ñëåäóþùèé äåíü. ß áûëà åãî ïåðåâîä÷èêîì. Íà ýòîì ïðèåìå ïðèñóòñòâîâàëè íåñêîëüêî ìåêñèêàíñêèõ áèçíåñìåíîâ, íå çíàâøèõ àíãëèéñêîãî.</w:t>
      </w:r>
    </w:p>
    <w:p>
      <w:pPr>
        <w:pStyle w:val="Normal"/>
        <w:bidi w:val="0"/>
        <w:jc w:val="left"/>
        <w:rPr/>
      </w:pPr>
      <w:r>
        <w:rPr/>
        <w:t>—</w:t>
      </w:r>
      <w:r>
        <w:rPr>
          <w:rFonts w:eastAsia="Liberation Serif" w:cs="Liberation Serif"/>
        </w:rPr>
        <w:t xml:space="preserve"> </w:t>
      </w:r>
      <w:r>
        <w:rPr/>
        <w:t>Áîæå! — âîñêëèêíóëà ÿ. — ×òî çà òàèíñòâåííûé ïîâîðîò ñîáûòèé!</w:t>
      </w:r>
    </w:p>
    <w:p>
      <w:pPr>
        <w:pStyle w:val="Normal"/>
        <w:bidi w:val="0"/>
        <w:jc w:val="left"/>
        <w:rPr/>
      </w:pPr>
      <w:r>
        <w:rPr/>
        <w:t>ß ïîäðîáíî îïèñàëà Êëàðå ïðèåì. ß áûëà â Òåõàñå âïåð</w:t>
        <w:softHyphen/>
        <w:t>âûå. Ñëîâíî ïîêëîííèöà, óâèäåâøàÿ êèíîçâåçäó, ÿ áðîñàëà íà ìóæ÷èí ëþáîïûòíûå âçãëÿäû, íî íå ïîòîìó, ÷òî îíè áûëè êðàñèâû, à ïîòîìó, ÷òî îíè âûãëÿäåëè òàê íåîáû÷íî â ñâîèõ ñòåòñîíîâñêèõ øëÿïàõ, êîñòþìàõ ïàñòåëüíûõ òîíîâ è êîâáîéñêèõ áîòèíêàõ. Äëÿ ðàçâëå÷åíèÿ ãîñòåé íåôòåïðî</w:t>
        <w:softHyphen/>
        <w:t>ìûøëåííèê ïðèãëàñèë àêòåðîâ. Â ãðîòîïîäîáíîì çäàíèè íî÷íîãî êëóáà, ñïåöèàëüíî âûñòðîåííîì äëÿ ýòîãî ñëó÷àÿ, îíè ïîñòàâèëè âàðüåòå-øîó, äîñòîéíîå Ëàñ Âåãàñà. Êëóá áóêâàëüíî ðàçðûâàëñÿ îò ìóçûêè è ìèãàíèÿ ÿðêèõ îãíåé. È åäà òàì áûëà ïðåâîñõîäíîé.</w:t>
      </w:r>
    </w:p>
    <w:p>
      <w:pPr>
        <w:pStyle w:val="Normal"/>
        <w:bidi w:val="0"/>
        <w:jc w:val="left"/>
        <w:rPr/>
      </w:pPr>
      <w:r>
        <w:rPr/>
        <w:t>—</w:t>
      </w:r>
      <w:r>
        <w:rPr>
          <w:rFonts w:eastAsia="Liberation Serif" w:cs="Liberation Serif"/>
        </w:rPr>
        <w:t xml:space="preserve"> </w:t>
      </w:r>
      <w:r>
        <w:rPr/>
        <w:t>Íî çà÷åì Ôëîðèíäå ïîíàäîáèëîñü ïîñåòèòü òàêîé ïðèåì? — ñïðîñèëà ÿ.</w:t>
      </w:r>
    </w:p>
    <w:p>
      <w:pPr>
        <w:pStyle w:val="Normal"/>
        <w:bidi w:val="0"/>
        <w:jc w:val="left"/>
        <w:rPr/>
      </w:pPr>
      <w:r>
        <w:rPr/>
        <w:t>—</w:t>
      </w:r>
      <w:r>
        <w:rPr>
          <w:rFonts w:eastAsia="Liberation Serif" w:cs="Liberation Serif"/>
        </w:rPr>
        <w:t xml:space="preserve"> </w:t>
      </w:r>
      <w:r>
        <w:rPr/>
        <w:t>Ìèð ìàãîâ — ñàìàÿ ñòðàííàÿ âåùü, êîòîðàÿ òîëüêî áûâàåò íà ñâåòå, — ñêàçàëà Êëàðà âìåñòî îòâåòà.</w:t>
      </w:r>
    </w:p>
    <w:p>
      <w:pPr>
        <w:pStyle w:val="Normal"/>
        <w:bidi w:val="0"/>
        <w:jc w:val="left"/>
        <w:rPr/>
      </w:pPr>
      <w:r>
        <w:rPr/>
        <w:t>Îíà, ñëîâíî àêðîáàò, âñêî÷èëà èç ïîçèöèè ñèäÿ íà íîãè áåç ïîìîùè ðóê. Çàòåì ïðèíÿëàñü õîäèòü ïî êîìíàòå òóäà-ñþäà ìèìî ìîåé öèíîâêè. Âî âåñü ðîñò îíà ñìîòðåëàñü âíóøèòåëüíî — òåìíàÿ þáêà, õëîï÷àòîáóìàæíûé êîâ</w:t>
        <w:softHyphen/>
        <w:t>áîéñêèé æàêåò, êðàñî÷íî îòäåëàííûé íà ñïèíå âûøèâêîé, âûñîêèå êîâáîéñêèå ñàïîãè. Àâñòðàëèéñêàÿ øëÿïà, íèçêî íàäâèíóòàÿ íà áðîâè, ñëîâíî äëÿ çàùèòû îò ïîëóäåííîãî ñîëíöà, ïðåäñòàâëÿëà ñîáîé ïîñëåäíèé øòðèõ ê åå ýêñ</w:t>
        <w:softHyphen/>
        <w:t>öåíòðè÷íîìó, äèêîâèííîìó âíåøíåìó âèäó.</w:t>
      </w:r>
    </w:p>
    <w:p>
      <w:pPr>
        <w:pStyle w:val="Normal"/>
        <w:bidi w:val="0"/>
        <w:jc w:val="left"/>
        <w:rPr/>
      </w:pPr>
      <w:r>
        <w:rPr/>
        <w:t>—</w:t>
      </w:r>
      <w:r>
        <w:rPr>
          <w:rFonts w:eastAsia="Liberation Serif" w:cs="Liberation Serif"/>
        </w:rPr>
        <w:t xml:space="preserve"> </w:t>
      </w:r>
      <w:r>
        <w:rPr/>
        <w:t>Êàê òåáå ìîÿ ýêèïèðîâêà? — ñïðîñèëà îíà, îñòà</w:t>
        <w:softHyphen/>
        <w:t>íîâèâøèñü ïåðåäî ìíîé. Åå ëèöî ñèÿëî.</w:t>
      </w:r>
    </w:p>
    <w:p>
      <w:pPr>
        <w:pStyle w:val="Normal"/>
        <w:bidi w:val="0"/>
        <w:jc w:val="left"/>
        <w:rPr/>
      </w:pPr>
      <w:r>
        <w:rPr/>
        <w:t>—</w:t>
      </w:r>
      <w:r>
        <w:rPr>
          <w:rFonts w:eastAsia="Liberation Serif" w:cs="Liberation Serif"/>
        </w:rPr>
        <w:t xml:space="preserve"> </w:t>
      </w:r>
      <w:r>
        <w:rPr/>
        <w:t>Âåëèêîëåïíî, — âûðâàëîñü ó ìåíÿ. Ó íåå îïðåäåëåí</w:t>
        <w:softHyphen/>
        <w:t xml:space="preserve">íî áûë òàëàíò è óâåðåííîñòü, ÷òîáû íîñèòü êàêîé óãîäíî êîñòþì. — Â ñàìîì äåëå, ÷òî íàäî! </w:t>
      </w:r>
    </w:p>
    <w:p>
      <w:pPr>
        <w:pStyle w:val="Normal"/>
        <w:bidi w:val="0"/>
        <w:jc w:val="left"/>
        <w:rPr/>
      </w:pPr>
      <w:r>
        <w:rPr/>
        <w:t>Îíà îïóñòèëàñü íà êîëåíè íà öèíîâêó ðÿäîì ñî ìíîé è çàãîâîðùèöêè ïðîøåïòàëà:</w:t>
      </w:r>
    </w:p>
    <w:p>
      <w:pPr>
        <w:pStyle w:val="Normal"/>
        <w:bidi w:val="0"/>
        <w:jc w:val="left"/>
        <w:rPr/>
      </w:pPr>
      <w:r>
        <w:rPr/>
        <w:t>—</w:t>
      </w:r>
      <w:r>
        <w:rPr>
          <w:rFonts w:eastAsia="Liberation Serif" w:cs="Liberation Serif"/>
        </w:rPr>
        <w:t xml:space="preserve"> </w:t>
      </w:r>
      <w:r>
        <w:rPr/>
        <w:t>Äåëèÿ õîäèò çåëåíàÿ îò çàâèñòè. Ìû âñåãäà ñîðåâíó</w:t>
        <w:softHyphen/>
        <w:t>åìñÿ â íåîáû÷íîñòè ñâîèõ íàðÿäîâ. Îíè äîëæíû áûòü ñíîãñøèáàòåëüíûìè, íî íå äóðàöêèìè. — Îíà íà ìãíî</w:t>
        <w:softHyphen/>
        <w:t xml:space="preserve">âåíèå çàìîë÷àëà, åå ãëàçà èçó÷àþùå ñìîòðåëè íà ìåíÿ. — Òû òîæå ìîæåøü ïîñîðåâíîâàòüñÿ, — ïðåäëîæèëà îíà. — Õî÷åøü ïðèñîåäèíèòüñÿ ê íàì â íàøåé èãðå? </w:t>
      </w:r>
    </w:p>
    <w:p>
      <w:pPr>
        <w:pStyle w:val="Normal"/>
        <w:bidi w:val="0"/>
        <w:jc w:val="left"/>
        <w:rPr/>
      </w:pPr>
      <w:r>
        <w:rPr/>
        <w:t>ß ðåøèòåëüíî êèâíóëà, è îíà ïðèíÿëàñü ðàññêàçûâàòü ìíå ïðàâèëà.</w:t>
      </w:r>
    </w:p>
    <w:p>
      <w:pPr>
        <w:pStyle w:val="Normal"/>
        <w:bidi w:val="0"/>
        <w:jc w:val="left"/>
        <w:rPr/>
      </w:pPr>
      <w:r>
        <w:rPr/>
        <w:t>—</w:t>
      </w:r>
      <w:r>
        <w:rPr>
          <w:rFonts w:eastAsia="Liberation Serif" w:cs="Liberation Serif"/>
        </w:rPr>
        <w:t xml:space="preserve"> </w:t>
      </w:r>
      <w:r>
        <w:rPr/>
        <w:t>Îðèãèíàëüíîñòü, ïðàêòè÷íîñòü, äåøåâèçíà è îòñóòñòâèå ñîáñòâåííîé âàæíîñòè, — ãðîìêî âûïàëèëà îíà. Çàòåì ïîäíÿëàñü è åùå íåñêîëüêî ðàç ïðîêðóæèëàñü ïî êîìíàòå. Ñìåÿñü, îíà ðóõíóëà ïîçàäè ìåíÿ è ñêàçàëà:</w:t>
      </w:r>
    </w:p>
    <w:p>
      <w:pPr>
        <w:pStyle w:val="Normal"/>
        <w:bidi w:val="0"/>
        <w:jc w:val="left"/>
        <w:rPr/>
      </w:pPr>
      <w:r>
        <w:rPr/>
        <w:t>—</w:t>
      </w:r>
      <w:r>
        <w:rPr>
          <w:rFonts w:eastAsia="Liberation Serif" w:cs="Liberation Serif"/>
        </w:rPr>
        <w:t xml:space="preserve"> </w:t>
      </w:r>
      <w:r>
        <w:rPr/>
        <w:t>Ôëîðèíäà ñ÷èòàåò, ÷òî ÿ äîëæíà âîâëå÷ü òåáÿ â èãðó. Îíà ãîâîðèò, ÷òî îáíàðóæèëà íà òîì ïðèåìå, ÷òî ó òåáÿ åñòü ÷óòüå íà èñêëþ÷èòåëüíî ïðàêòè÷íûå íàðÿäû.</w:t>
      </w:r>
    </w:p>
    <w:p>
      <w:pPr>
        <w:pStyle w:val="Normal"/>
        <w:bidi w:val="0"/>
        <w:jc w:val="left"/>
        <w:rPr/>
      </w:pPr>
      <w:r>
        <w:rPr/>
        <w:t>Îíà åäâà çàêîí÷èëà ïðåäëîæåíèå; åå îáóÿë ïðèñòóï áåçóäåðæíîãî õîõîòà.</w:t>
      </w:r>
    </w:p>
    <w:p>
      <w:pPr>
        <w:pStyle w:val="Normal"/>
        <w:bidi w:val="0"/>
        <w:jc w:val="left"/>
        <w:rPr/>
      </w:pPr>
      <w:r>
        <w:rPr/>
        <w:t>—</w:t>
      </w:r>
      <w:r>
        <w:rPr>
          <w:rFonts w:eastAsia="Liberation Serif" w:cs="Liberation Serif"/>
        </w:rPr>
        <w:t xml:space="preserve"> </w:t>
      </w:r>
      <w:r>
        <w:rPr/>
        <w:t>Ôëîðèíäà ðàçãîâàðèâàëà òàì ñî ìíîé? — ñïðîñèëà ÿ è óêðàäêîé ïðèñòàëüíî ïîñìîòðåëà íà íåå, ïûòàÿñü óëîâèòü, íå ðàññêàæåò ëè îíà ìíå òî, ÷òî ÿ óïóñòèëà â ñâîåì ðàññêàçå, — èíôîðìàöèþ, êîòîðóþ ñàìà áû ÿ íå ñîîáùèëà.</w:t>
      </w:r>
    </w:p>
    <w:p>
      <w:pPr>
        <w:pStyle w:val="Normal"/>
        <w:bidi w:val="0"/>
        <w:jc w:val="left"/>
        <w:rPr/>
      </w:pPr>
      <w:r>
        <w:rPr/>
        <w:t>Êëàðà ïîêà÷àëà ãîëîâîé, çàòåì íàãðàäèëà ìåíÿ îòâëå</w:t>
        <w:softHyphen/>
        <w:t>÷åííîé óëûáêîé, îçíà÷àâøåé, ÷òî äàëüíåéøèå ðàññïðîñû î ïðèåìå îòìåíÿþòñÿ.</w:t>
      </w:r>
    </w:p>
    <w:p>
      <w:pPr>
        <w:pStyle w:val="Normal"/>
        <w:bidi w:val="0"/>
        <w:jc w:val="left"/>
        <w:rPr/>
      </w:pPr>
      <w:r>
        <w:rPr/>
        <w:t>—</w:t>
      </w:r>
      <w:r>
        <w:rPr>
          <w:rFonts w:eastAsia="Liberation Serif" w:cs="Liberation Serif"/>
        </w:rPr>
        <w:t xml:space="preserve"> </w:t>
      </w:r>
      <w:r>
        <w:rPr/>
        <w:t>Êàê ïîëó÷èëîñü, ÷òî Äåëèÿ îêàçàëàñü íà êðåñòèíàõ â Íîãàëåñå, øòàò Àðèçîíà? — ñïðîñèëà ÿ, ïåðåâîäÿ ðàçãî</w:t>
        <w:softHyphen/>
        <w:t>âîð íà ñîáûòèÿ äðóãîãî ïðèåìà.</w:t>
      </w:r>
    </w:p>
    <w:p>
      <w:pPr>
        <w:pStyle w:val="Normal"/>
        <w:bidi w:val="0"/>
        <w:jc w:val="left"/>
        <w:rPr/>
      </w:pPr>
      <w:r>
        <w:rPr/>
        <w:t>—</w:t>
      </w:r>
      <w:r>
        <w:rPr>
          <w:rFonts w:eastAsia="Liberation Serif" w:cs="Liberation Serif"/>
        </w:rPr>
        <w:t xml:space="preserve"> </w:t>
      </w:r>
      <w:r>
        <w:rPr/>
        <w:t>Åå òóäà îòïðàâèëà Ôëîðèíäà, — ïðèçíàëàñü Êëàðà, ïðÿ÷à ñâîè ðàñòðåïàííûå âîëîñû ïîä àâñòðàëèéñêóþ øëÿïó. — Îíà øîêèðîâàëà âñåõ ïîñåòèòåëåé ïðèåìà, ñî</w:t>
        <w:softHyphen/>
        <w:t>îáùèâ âñåì, ÷òî ïðèøëà ñ òîáîé.</w:t>
      </w:r>
    </w:p>
    <w:p>
      <w:pPr>
        <w:pStyle w:val="Normal"/>
        <w:bidi w:val="0"/>
        <w:jc w:val="left"/>
        <w:rPr/>
      </w:pPr>
      <w:r>
        <w:rPr/>
        <w:t>—</w:t>
      </w:r>
      <w:r>
        <w:rPr>
          <w:rFonts w:eastAsia="Liberation Serif" w:cs="Liberation Serif"/>
        </w:rPr>
        <w:t xml:space="preserve"> </w:t>
      </w:r>
      <w:r>
        <w:rPr/>
        <w:t>Ïîñòîé-êà! — ïåðåáèëà ÿ åå. — Ýòî íå ñîí. ×òî òû ïûòàåøüñÿ ñî ìíîé äåëàòü?</w:t>
      </w:r>
    </w:p>
    <w:p>
      <w:pPr>
        <w:pStyle w:val="Normal"/>
        <w:bidi w:val="0"/>
        <w:jc w:val="left"/>
        <w:rPr/>
      </w:pPr>
      <w:r>
        <w:rPr/>
        <w:t>—</w:t>
      </w:r>
      <w:r>
        <w:rPr>
          <w:rFonts w:eastAsia="Liberation Serif" w:cs="Liberation Serif"/>
        </w:rPr>
        <w:t xml:space="preserve"> </w:t>
      </w:r>
      <w:r>
        <w:rPr/>
        <w:t>ß ñòàðàþñü ó÷èòü òåáÿ, — íàñòîé÷èâî îòâåòèëà Êëà</w:t>
        <w:softHyphen/>
        <w:t xml:space="preserve">ðà â òîì æå íåèçìåííîì áåñïðèñòðàñòíîì äóõå. Åå ãîëîñ çâó÷àë ðîâíî, ïî÷òè íåáðåæíî. Êàçàëîñü, åå íå èíòåðåñóåò, êàêîé ýôôåêò ïðîèçâîäÿò íà ìåíÿ åå ñëîâà. Âíèìàòåëüíî, îäíàêî, çà ìíîé íàáëþäàÿ, îíà äîáàâèëà: </w:t>
      </w:r>
    </w:p>
    <w:p>
      <w:pPr>
        <w:pStyle w:val="Normal"/>
        <w:bidi w:val="0"/>
        <w:jc w:val="left"/>
        <w:rPr/>
      </w:pPr>
      <w:r>
        <w:rPr/>
        <w:t>—</w:t>
      </w:r>
      <w:r>
        <w:rPr>
          <w:rFonts w:eastAsia="Liberation Serif" w:cs="Liberation Serif"/>
        </w:rPr>
        <w:t xml:space="preserve"> </w:t>
      </w:r>
      <w:r>
        <w:rPr/>
        <w:t>Ýòî ñîí, è ìû, êîíå÷íî æå, ðàçãîâàðèâàåì â òâîåì ñíå, ïîòîìó ÷òî è ÿ òîæå ñíîâèæó òâîé ñîí.</w:t>
      </w:r>
    </w:p>
    <w:p>
      <w:pPr>
        <w:pStyle w:val="Normal"/>
        <w:bidi w:val="0"/>
        <w:jc w:val="left"/>
        <w:rPr/>
      </w:pPr>
      <w:r>
        <w:rPr/>
        <w:t>Òî, ÷òî åå çàìûñëîâàòûõ ôðàç îêàçàëîñü äîñòàòî÷íî, ÷òîáû ìåíÿ óñïîêîèòü, êàê ðàç è äîêàçûâàëî, ÷òî ÿ ñïëþ. Ìîé óì óñïîêîèëñÿ, ñòàë ñîííûì è ñïîñîáíûì ïðèíÿòü ñèòóàöèþ êàê åñòü. ß óñëûøàëà, êàê ãîâîðþ, è ãîëîñ ìîé âûëåòàë, íå óïðàâëÿåìûé âîëåé:</w:t>
      </w:r>
    </w:p>
    <w:p>
      <w:pPr>
        <w:pStyle w:val="Normal"/>
        <w:bidi w:val="0"/>
        <w:jc w:val="left"/>
        <w:rPr/>
      </w:pPr>
      <w:r>
        <w:rPr/>
        <w:t>—</w:t>
      </w:r>
      <w:r>
        <w:rPr>
          <w:rFonts w:eastAsia="Liberation Serif" w:cs="Liberation Serif"/>
        </w:rPr>
        <w:t xml:space="preserve"> </w:t>
      </w:r>
      <w:r>
        <w:rPr/>
        <w:t>Ôëîðèíäà íèêàê íå ìîãëà çíàòü î ìîåé ïîåçäêå â Íîãàëåñ, — ñêàçàëà ÿ. — ß ïðèíÿëà ïðèãëàøåíèå ñâîåé ïîäðóãè ïîä âëèÿíèåì ìîìåíòà.</w:t>
      </w:r>
    </w:p>
    <w:p>
      <w:pPr>
        <w:pStyle w:val="Normal"/>
        <w:bidi w:val="0"/>
        <w:jc w:val="left"/>
        <w:rPr/>
      </w:pPr>
      <w:r>
        <w:rPr/>
        <w:t>—</w:t>
      </w:r>
      <w:r>
        <w:rPr>
          <w:rFonts w:eastAsia="Liberation Serif" w:cs="Liberation Serif"/>
        </w:rPr>
        <w:t xml:space="preserve"> </w:t>
      </w:r>
      <w:r>
        <w:rPr/>
        <w:t>ß çíàëà, ÷òî ýòî ïîêàæåòñÿ òåáå íåâîîáðàçèìûì, — âçäîõíóëà Êëàðà. Çàòåì, ãëÿäÿ ìíå â ãëàçà è òùàòåëüíî âçâåøèâàÿ ñâîè ñëîâà, îíà çàÿâèëà: — Ôëîðèíäà — òâîÿ ìàòü, áîëåå ÷åì êàêàÿ áû òî íè áûëî äðóãàÿ ìàòü, êîòîðàÿ ó òåáÿ áûëà.</w:t>
      </w:r>
    </w:p>
    <w:p>
      <w:pPr>
        <w:pStyle w:val="Normal"/>
        <w:bidi w:val="0"/>
        <w:jc w:val="left"/>
        <w:rPr/>
      </w:pPr>
      <w:r>
        <w:rPr/>
        <w:t>ß ñî÷ëà åå óòâåðæäåíèå àáñóðäíûì, îäíàêî íå ñìîãëà âûìîëâèòü íè ñëîâà.</w:t>
      </w:r>
    </w:p>
    <w:p>
      <w:pPr>
        <w:pStyle w:val="Normal"/>
        <w:bidi w:val="0"/>
        <w:jc w:val="left"/>
        <w:rPr/>
      </w:pPr>
      <w:r>
        <w:rPr/>
        <w:t>—</w:t>
      </w:r>
      <w:r>
        <w:rPr>
          <w:rFonts w:eastAsia="Liberation Serif" w:cs="Liberation Serif"/>
        </w:rPr>
        <w:t xml:space="preserve"> </w:t>
      </w:r>
      <w:r>
        <w:rPr/>
        <w:t>Ôëîðèíäà ÷óâñòâóåò òåáÿ, — ïðîäîëæàëà Êëàðà. Ñ äüÿâîëüñêèì îãîíüêîì â ãëàçàõ îíà äîáàâèëà: — Îíà èñïîëüçóåò óñòðîéñòâî íàâåäåíèÿ. Åé âñåãäà èçâåñòíî, ãäå òû íàõîäèøüñÿ.</w:t>
      </w:r>
    </w:p>
    <w:p>
      <w:pPr>
        <w:pStyle w:val="Normal"/>
        <w:bidi w:val="0"/>
        <w:jc w:val="left"/>
        <w:rPr/>
      </w:pPr>
      <w:r>
        <w:rPr/>
        <w:t>—</w:t>
      </w:r>
      <w:r>
        <w:rPr>
          <w:rFonts w:eastAsia="Liberation Serif" w:cs="Liberation Serif"/>
        </w:rPr>
        <w:t xml:space="preserve"> </w:t>
      </w:r>
      <w:r>
        <w:rPr/>
        <w:t>×òî çà óñòðîéñòâî íàâåäåíèÿ? — ñïðîñèëà ÿ, âíåçàï</w:t>
        <w:softHyphen/>
        <w:t>íî îùóòèâ, ÷òî ìîé óì ñíîâà ïîëíîñòüþ âëàäååò ñèòóàöèåé. Ìûñëü î òîì, ÷òî êòî-òî âñåãäà çíàåò, ÷òî ÿ ñîáèðàþñü äå</w:t>
        <w:softHyphen/>
        <w:t>ëàòü, íàïîëíèëà ìåíÿ ñòðàõîì.</w:t>
      </w:r>
    </w:p>
    <w:p>
      <w:pPr>
        <w:pStyle w:val="Normal"/>
        <w:bidi w:val="0"/>
        <w:jc w:val="left"/>
        <w:rPr/>
      </w:pPr>
      <w:r>
        <w:rPr/>
        <w:t>—</w:t>
      </w:r>
      <w:r>
        <w:rPr>
          <w:rFonts w:eastAsia="Liberation Serif" w:cs="Liberation Serif"/>
        </w:rPr>
        <w:t xml:space="preserve"> </w:t>
      </w:r>
      <w:r>
        <w:rPr/>
        <w:t xml:space="preserve">Óñòðîéñòâîì íàâåäåíèÿ ÿâëÿþòñÿ åå ÷óâñòâà ê òåáå, — îòâåòèëà Êëàðà ñ î÷àðîâàòåëüíîé ïðîñòîòîé è òàêèì ìÿãêèì, ïîëíûì ãàðìîíèè òîíîì, ÷òî ýòî ëèøèëî ìåíÿ âñÿ÷åñêèõ îïàñåíèé. </w:t>
      </w:r>
    </w:p>
    <w:p>
      <w:pPr>
        <w:pStyle w:val="Normal"/>
        <w:bidi w:val="0"/>
        <w:jc w:val="left"/>
        <w:rPr/>
      </w:pPr>
      <w:r>
        <w:rPr/>
        <w:t>—</w:t>
      </w:r>
      <w:r>
        <w:rPr>
          <w:rFonts w:eastAsia="Liberation Serif" w:cs="Liberation Serif"/>
        </w:rPr>
        <w:t xml:space="preserve"> </w:t>
      </w:r>
      <w:r>
        <w:rPr/>
        <w:t>Êàêèå ÷óâñòâà êî ìíå, Êëàðà?</w:t>
      </w:r>
    </w:p>
    <w:p>
      <w:pPr>
        <w:pStyle w:val="Normal"/>
        <w:bidi w:val="0"/>
        <w:jc w:val="left"/>
        <w:rPr/>
      </w:pPr>
      <w:r>
        <w:rPr/>
        <w:t>—</w:t>
      </w:r>
      <w:r>
        <w:rPr>
          <w:rFonts w:eastAsia="Liberation Serif" w:cs="Liberation Serif"/>
        </w:rPr>
        <w:t xml:space="preserve"> </w:t>
      </w:r>
      <w:r>
        <w:rPr/>
        <w:t>Êòî çíàåò, äåòêà, — îòâåòèëà îíà çàäóì÷èâî. Îíà ïîäæàëà ïîä ñåáÿ íîãè, îáõâàòèëà èõ ðóêàìè è ïîëîæèëà ïîäáîðîäîê íà êîëåíè. — Ó ìåíÿ íèêîãäà íå áûëî òàêîé äî÷åðè.</w:t>
      </w:r>
    </w:p>
    <w:p>
      <w:pPr>
        <w:pStyle w:val="Normal"/>
        <w:bidi w:val="0"/>
        <w:jc w:val="left"/>
        <w:rPr/>
      </w:pPr>
      <w:r>
        <w:rPr/>
        <w:t>Ìîå íàñòðîåíèå ðåçêî èçìåíèëîñü, áåñïå÷íîñòü îïÿòü ñìåíèëàñü îïàñåíèÿìè. ß ïðèíÿëàñü ðàöèîíàëüíî, âñå òùà</w:t>
        <w:softHyphen/>
        <w:t>òåëüíî îáäóìûâàÿ — òàêîâ áûë ìîé ñòèëü, — âûèñêèâàòü òîíêèé ïîäòåêñò â òîì, ÷òî ñêàçàëà Êëàðà. È êàê ðàç ýòè ðàöèîíàëüíûå ðàññóæäåíèÿ ñíîâà ðàçáóäèëè ìîè ñîìíåíèÿ. Íå ìîæåò áûòü, ÷òîáû ýòî áûë ñîí. ß íå ñïëþ. Ìîÿ ñîñðåäî</w:t>
        <w:softHyphen/>
        <w:t>òî÷åííîñòü ñëèøêîì ñèëüíà, ÷òîáû ýòî ìîãëî áûòü èíà÷å.</w:t>
      </w:r>
    </w:p>
    <w:p>
      <w:pPr>
        <w:pStyle w:val="Normal"/>
        <w:bidi w:val="0"/>
        <w:jc w:val="left"/>
        <w:rPr/>
      </w:pPr>
      <w:r>
        <w:rPr/>
        <w:t>Ñîñêàëüçûâàÿ ñ ïîäóøêè, ïîäïèðàâøåé ìîþ ñïèíó, ÿ ïîëóïðèêðûëà ãëàçà. Ñêâîçü ðåñíèöû ÿ ïðîäîëæàëà ñëåäèòü çà Êëàðîé, æåëàÿ çíàòü, ðàñòàåò ëè îíà ïîñòåïåííî, òàê æå, êàê òàþò âî ñíàõ ëþäè è ïåéçàæè. Îíà íå èñ÷åçëà. ß òîò÷àñ æå îïÿòü îáðåëà óâåðåííîñòü, ÷òî íå ñïëþ, è ÷òî òî æå ñàìîå êàñàåòñÿ Êëàðû.</w:t>
      </w:r>
    </w:p>
    <w:p>
      <w:pPr>
        <w:pStyle w:val="Normal"/>
        <w:bidi w:val="0"/>
        <w:jc w:val="left"/>
        <w:rPr/>
      </w:pPr>
      <w:r>
        <w:rPr/>
        <w:t>—</w:t>
      </w:r>
      <w:r>
        <w:rPr>
          <w:rFonts w:eastAsia="Liberation Serif" w:cs="Liberation Serif"/>
        </w:rPr>
        <w:t xml:space="preserve"> </w:t>
      </w:r>
      <w:r>
        <w:rPr/>
        <w:t>Íåò, íåïðàâäà, ÷òî ìû íå ñïèì, — âîçðàçèëà îíà, îïÿòü âòîðãàÿñü â ìîè ìûñëè.</w:t>
      </w:r>
    </w:p>
    <w:p>
      <w:pPr>
        <w:pStyle w:val="Normal"/>
        <w:bidi w:val="0"/>
        <w:jc w:val="left"/>
        <w:rPr/>
      </w:pPr>
      <w:r>
        <w:rPr/>
        <w:t>—</w:t>
      </w:r>
      <w:r>
        <w:rPr>
          <w:rFonts w:eastAsia="Liberation Serif" w:cs="Liberation Serif"/>
        </w:rPr>
        <w:t xml:space="preserve"> </w:t>
      </w:r>
      <w:r>
        <w:rPr/>
        <w:t>ß ìîãó ðàçãîâàðèâàòü, — çàÿâèëà ÿ, îáîñíîâûâàÿ òåì ñàìûì òî, ÷òî íàõîæóñü â ïîëíîì ñîçíàíèè.</w:t>
      </w:r>
    </w:p>
    <w:p>
      <w:pPr>
        <w:pStyle w:val="Normal"/>
        <w:bidi w:val="0"/>
        <w:jc w:val="left"/>
        <w:rPr/>
      </w:pPr>
      <w:r>
        <w:rPr/>
        <w:t>—</w:t>
      </w:r>
      <w:r>
        <w:rPr>
          <w:rFonts w:eastAsia="Liberation Serif" w:cs="Liberation Serif"/>
        </w:rPr>
        <w:t xml:space="preserve"> </w:t>
      </w:r>
      <w:r>
        <w:rPr/>
        <w:t>Òîæå ìíå, ïîäóìàåøü! — õèõèêíóëà Êëàðà. — Âîò òåïåðü ÿ ñäåëàþ íå÷òî, ÷òî òåáÿ ðàçáóäèò, òàê ÷òî òû ñìî</w:t>
        <w:softHyphen/>
        <w:t>æåøü ïðîäîëæàòü ðàçãîâîð óæå ïî-íàñòîÿùåìó ïðîñ</w:t>
        <w:softHyphen/>
        <w:t>íóâøèñü. — Îíà âûìîëâèëà ïîñëåäíåå ñëîâî ñ îñîáîé òùà</w:t>
        <w:softHyphen/>
        <w:t>òåëüíîñòüþ, êàê-òî ÷åðåñ÷óð åãî ðàñòÿíóâ.</w:t>
      </w:r>
    </w:p>
    <w:p>
      <w:pPr>
        <w:pStyle w:val="Normal"/>
        <w:bidi w:val="0"/>
        <w:jc w:val="left"/>
        <w:rPr/>
      </w:pPr>
      <w:r>
        <w:rPr/>
        <w:t>—</w:t>
      </w:r>
      <w:r>
        <w:rPr>
          <w:rFonts w:eastAsia="Liberation Serif" w:cs="Liberation Serif"/>
        </w:rPr>
        <w:t xml:space="preserve"> </w:t>
      </w:r>
      <w:r>
        <w:rPr/>
        <w:t>Ïîãîäè, ïîãîäè, Êëàðà, — âçìîëèëàñü ÿ. — Äàé ìíå âðåìÿ ïðèâûêíóòü êî âñåìó ýòîìó. — ß ïðåäïî÷èòàëà îòíîñèòüñÿ ñ íåäîâåðèåì ê òîìó, ÷òî îíà ñîáèðàëàñü ñî ìíîé ñäåëàòü.</w:t>
      </w:r>
    </w:p>
    <w:p>
      <w:pPr>
        <w:pStyle w:val="Normal"/>
        <w:bidi w:val="0"/>
        <w:jc w:val="left"/>
        <w:rPr/>
      </w:pPr>
      <w:r>
        <w:rPr/>
        <w:t>Íå ðåàãèðóÿ íà ìîþ ïðîñüáó, Êëàðà ïðèïîäíÿëàñü è ïîòÿíóëàñü çà êóâøèíîì ñ âîäîé, ñòîÿâøèì íà íèçêîì ñòîëèêå ðÿäîì. Âñå åùå õèõèêàÿ, îíà íàâèñëà íàäî ìíîé, äåðæà êóâøèí íàä ìîåé ãîëîâîé. ß ïîïûòàëàñü îòêàòèòüñÿ â ñòîðîíó, íî ó ìåíÿ íè÷åãî íå ïîëó÷èëîñü. Ìîå òåëî íå ïîä÷èíÿëîñü ìíå, âïå÷àòëåíèå áûëî òàêîå, ÷òî îíî ïðèêëåèëîñü ê öèíîâêå. Åùå äî òîãî, êàê îíà â ñàìîì äåëå âûëèëà íà ìåíÿ âîäó, ÿ ïî÷óâñòâîâàëà íà ñâîåì ëèöå õîëîä</w:t>
        <w:softHyphen/>
        <w:t>íûå ëåãêèå áðûçãè. Ñêîðåå ïðîõëàäà, à íå âëàãà, ïðîèçâåëà íà ìåíÿ íàèáîëåå ñïåöèôè÷åñêîå âîçäåéñòâèå. Ñïåðâà îíà ðàçìûëà ìàÿ÷èâøåå íàäî ìíîé ëèöî Êëàðû, ïîäîáíî òîìó, êàê ðÿáü èñêàæàåò ïîâåðõíîñòü âîäû; çàòåì ïðîõëàäà ñêîí</w:t>
        <w:softHyphen/>
        <w:t>öåíòðèðîâàëàñü â îáëàñòè ìîåãî æåëóäêà è âòÿíóëà ìåíÿ âîâíóòðü, ñëîâíî ðóêàâ, êîòîðûé âûâîðà÷èâàþò íàèçíàí</w:t>
        <w:softHyphen/>
        <w:t>êó. Ìîåé ïîñëåäíåé ìûñëüþ áûëî òî, ÷òî ÿ ñåé÷àñ óòîíó â êóâøèíå ñ âîäîé. Ïóçûðüêè òåìíîòû îäèí çà äðóãèì êðóæèëèñü íàäî ìíîé äî òåõ ïîð, ïîêà âñå íå ñòàëî ÷åðíûì.</w:t>
      </w:r>
    </w:p>
    <w:p>
      <w:pPr>
        <w:pStyle w:val="Normal"/>
        <w:bidi w:val="0"/>
        <w:jc w:val="left"/>
        <w:rPr/>
      </w:pPr>
      <w:r>
        <w:rPr/>
        <w:t>Êîãäà ÿ ïðèøëà â ñåáÿ, òî óæå ëåæàëà íå íà öèíîâêå, à íà äèâàíå â îáùåé êîìíàòå. Äâå æåíùèíû, ñòîÿâøèå â ôóòå îò äèâàíà, ñìîòðåëè íà ìåíÿ øèðîêî ðàñêðûòûìè, ïîëíûìè ëþáîïûòñòâà ãëàçàìè. Ôëîðèíäà, âûñîêàÿ ñåäîâ</w:t>
        <w:softHyphen/>
        <w:t>ëàñàÿ æåíùèíà ñ õðèïëûì ãîëîñîì, ñèäåëà ðÿäîì ñî ìíîé, ìóðëû÷à ñåáå ïîä íîñ ñòàðóþ êîëûáåëüíóþ — èëè ìíå òàê òîëüêî êàçàëîñü, — è ñ óäèâèòåëüíîé íåæíîñòüþ ãëàäèëà ìåíÿ ïî ãîëîâå, ïî ëèöó, ëàñêàëà ðóêè.</w:t>
      </w:r>
    </w:p>
    <w:p>
      <w:pPr>
        <w:pStyle w:val="Normal"/>
        <w:bidi w:val="0"/>
        <w:jc w:val="left"/>
        <w:rPr/>
      </w:pPr>
      <w:r>
        <w:rPr/>
        <w:t>Ýòè ïðèêîñíîâåíèÿ è çâóê åå ãîëîñà çàâëàäåëè ìíîé. ß ïðîñòî ëåæàëà òàì, íåîòðûâíî ãëÿäÿ íà íåå íåìèãàþùèì âçãëÿäîì. ß áûëà óâåðåíà, ÷òî âèæó îäèí èç òåõ ÿðêèõ ñíîâ, êîòîðûå âñåãäà íà÷èíàëèñü êàê îáû÷íûå ñíû, à çà</w:t>
        <w:softHyphen/>
        <w:t>êàí÷èâàëèñü êîøìàðîì. Ôëîðèíäà ðàçãîâàðèâàëà ñî ìíîé. Îíà âåëåëà ìíå ïîñìîòðåòü åé â ãëàçà. Åå ñëîâà ëåòåëè áåç</w:t>
        <w:softHyphen/>
        <w:t>çâó÷íî, ñëîâíî êðûëüÿ áàáî÷êè. Íî âñå, ÷òî ÿ âèäåëà â åå ãëàçàõ, íàïîëíÿëî ìåíÿ çíàêîìûì îùóùåíèåì — æàëêîãî, èððàöèîíàëüíîãî ñòðàõà, êîòîðûé îõâàòûâàë ìåíÿ â íî÷</w:t>
        <w:softHyphen/>
        <w:t>íûõ êîøìàðàõ. ß âñêî÷èëà è áðîñèëàñü ïðÿìî ê äâåðè. Ýòî áûëà àâòîìàòè÷åñêàÿ, æèâîòíàÿ ðåàêöèÿ, êîòîðàÿ âñåãäà ñîïðîâîæäàëà ìîè êîøìàðû.</w:t>
      </w:r>
    </w:p>
    <w:p>
      <w:pPr>
        <w:pStyle w:val="Normal"/>
        <w:bidi w:val="0"/>
        <w:jc w:val="left"/>
        <w:rPr/>
      </w:pPr>
      <w:r>
        <w:rPr/>
        <w:t>—</w:t>
      </w:r>
      <w:r>
        <w:rPr>
          <w:rFonts w:eastAsia="Liberation Serif" w:cs="Liberation Serif"/>
        </w:rPr>
        <w:t xml:space="preserve"> </w:t>
      </w:r>
      <w:r>
        <w:rPr/>
        <w:t>Íå ïóãàéñÿ, ìîÿ äîðîãàÿ, — ñêàçàëà âûñîêàÿ æåíùèíà, ïîñëåäîâàâ çà ìíîé. — Ðàññëàáüñÿ. Âñå ìû çäåñü äëÿ òîãî, ÷òîáû ïîìî÷ü òåáå. Íå ñòîèò òàê ðàññòðàèâàòüñÿ. Òû íàíåñåøü âðåä ñâîåìó ìàëåíüêîìó òåëó, ïîäâåðãàÿ åãî íåíóæíîìó ñòðàõó.</w:t>
      </w:r>
    </w:p>
    <w:p>
      <w:pPr>
        <w:pStyle w:val="Normal"/>
        <w:bidi w:val="0"/>
        <w:jc w:val="left"/>
        <w:rPr/>
      </w:pPr>
      <w:r>
        <w:rPr/>
        <w:t>ß îñòàíîâèëàñü ó äâåðè, íî íå ïîòîìó, ÷òî îíà óãî</w:t>
        <w:softHyphen/>
        <w:t>âîðèëà ìåíÿ îñòàíîâèòüñÿ, à ïîòîìó, ÷òî ìíå íå óäàâàëîñü îòêðûòü ýòó ïðîêëÿòóþ äâåðü. ß â èññòóïëåíèè òðÿñëà åå, äâåðü íå ïîääàâàëàñü. Âûñîêàÿ æåíùèíà ñòîÿëà ïîçàäè ìå</w:t>
        <w:softHyphen/>
        <w:t>íÿ. Ìîÿ äðîæü óñèëèëàñü. ß òðÿñëà äâåðü ñ òàêîé ñèëîé, ÷òî ìîå òåëî áîëåëî, ñåðäöå áèëîñü òàê ãðîìêî è òàê íåðîâíî, ÷òî êàçàëîñü, îíî âûñêî÷èò íàðóæó, ðàçîðâàâ ãðóäíóþ êëåòêó.</w:t>
      </w:r>
    </w:p>
    <w:p>
      <w:pPr>
        <w:pStyle w:val="Normal"/>
        <w:bidi w:val="0"/>
        <w:jc w:val="left"/>
        <w:rPr/>
      </w:pPr>
      <w:r>
        <w:rPr/>
        <w:t>—</w:t>
      </w:r>
      <w:r>
        <w:rPr>
          <w:rFonts w:eastAsia="Liberation Serif" w:cs="Liberation Serif"/>
        </w:rPr>
        <w:t xml:space="preserve"> </w:t>
      </w:r>
      <w:r>
        <w:rPr/>
        <w:t>Íàãâàëü! — âîñêëèêíóëà âûñîêàÿ æåíùèíà, ïîâî</w:t>
        <w:softHyphen/>
        <w:t>ðà÷èâàÿ ãîëîâó íàçàä. — Òû áû ñäåëàë ÷òî-íèáóäü. Îíà ñåé</w:t>
        <w:softHyphen/>
        <w:t>÷àñ óìðåò îò ñòðàõà.</w:t>
      </w:r>
    </w:p>
    <w:p>
      <w:pPr>
        <w:pStyle w:val="Normal"/>
        <w:bidi w:val="0"/>
        <w:jc w:val="left"/>
        <w:rPr/>
      </w:pPr>
      <w:r>
        <w:rPr/>
        <w:t>ß íå óâèäåëà òîãî, ê êîìó îíà îáðàùàëàñü, íî â ñâîèõ íåèñòîâûõ ïîïûòêàõ îòûñêàòü âûõîä çàìåòèëà äâåðü â äðó</w:t>
        <w:softHyphen/>
        <w:t>ãîì êîíöå êîìíàòû. ß áûëà óâåðåíà, ÷òî âî ìíå åùå õâàòèò ýíåðãèè, ÷òîáû ðèíóòüñÿ ê íåé, íî íîãè îòêàçàëè ìíå. È, ñëîâíî æèçíü óæå ïîêèíóëà ìîå òåëî, ÿ ìåøêîì ðóõíóëà íà ïîë. Äëèííûå ðóêè æåíùèíû, ñëîâíî êðûëüÿ îðëà, ïîä</w:t>
        <w:softHyphen/>
        <w:t>õâàòèëè ìåíÿ. Óäåðæèâàÿ ìåíÿ, îíà ïðèæàëà ñâîè ãóáû ê ìîèì è âäîõíóëà â ìåíÿ âîçäóõ.</w:t>
      </w:r>
    </w:p>
    <w:p>
      <w:pPr>
        <w:pStyle w:val="Normal"/>
        <w:bidi w:val="0"/>
        <w:jc w:val="left"/>
        <w:rPr/>
      </w:pPr>
      <w:r>
        <w:rPr/>
        <w:t>Ïîñòåïåííî ìîå òåëî ðàññëàáèëîñü, ñåðäöåáèåíèå âåðíó</w:t>
        <w:softHyphen/>
        <w:t>ëîñü ê íîðìå. ß íàïîëíèëàñü ñòðàííûì óìèðîòâîðåíèåì, êîòîðîå áûñòðî ñìåíèëîñü äèêèì âîçáóæäåíèåì. Íî íå ñòðàõ âûçâàë ýòî âîçáóæäåíèå, à åå äûõàíèå. Îíî áûëî ãî</w:t>
        <w:softHyphen/>
        <w:t>ðÿ÷èì, îíî îáæèãàëî ìíå ãîðëî, ëåãêèå, æåëóäîê, ïàõ, ðàçëèâàÿñü ïî âñåìó òåëó âïëîòü äî ðóê è íîã. È âäðóã, â îäèí ìîìåíò, ÿ ïîíÿëà, ÷òî îíà â òî÷íîñòè òàêàÿ æå, êàê ÿ, òîëüêî âûøå, òàêîãî ðîñòà, êàêîãî ìíå âñåãäà õîòåëîñü áûòü. Ìåíÿ îõâàòèëà òàêàÿ ëþáîâü ê íåé, ÷òî ÿ ñäåëàëà íå÷òî èç ðÿäà âîí âûõîäÿùåå — ñòðàñòíî ïîöåëîâàëà åå.</w:t>
      </w:r>
    </w:p>
    <w:p>
      <w:pPr>
        <w:pStyle w:val="Normal"/>
        <w:bidi w:val="0"/>
        <w:jc w:val="left"/>
        <w:rPr/>
      </w:pPr>
      <w:r>
        <w:rPr/>
        <w:t>ß ïî÷óâñòâîâàëà, êàê åå ãóáû ðàñïëûëèñü â øèðîêîé óëûáêå. Çàòåì îíà, çàïðîêèíóâ íàçàä ãîëîâó, çàñìåÿëàñü.</w:t>
      </w:r>
    </w:p>
    <w:p>
      <w:pPr>
        <w:pStyle w:val="Normal"/>
        <w:bidi w:val="0"/>
        <w:jc w:val="left"/>
        <w:rPr/>
      </w:pPr>
      <w:r>
        <w:rPr/>
        <w:t>—</w:t>
      </w:r>
      <w:r>
        <w:rPr>
          <w:rFonts w:eastAsia="Liberation Serif" w:cs="Liberation Serif"/>
        </w:rPr>
        <w:t xml:space="preserve"> </w:t>
      </w:r>
      <w:r>
        <w:rPr/>
        <w:t>Ýòîò ìàëåíüêèé íåñìûøëåíûø ìåíÿ ïîöåëîâàë, — ñêàçàëà îíà, ïîâîðà÷èâàÿñü ê îñòàëüíûì.</w:t>
      </w:r>
    </w:p>
    <w:p>
      <w:pPr>
        <w:pStyle w:val="Normal"/>
        <w:bidi w:val="0"/>
        <w:jc w:val="left"/>
        <w:rPr/>
      </w:pPr>
      <w:r>
        <w:rPr/>
        <w:t>—</w:t>
      </w:r>
      <w:r>
        <w:rPr>
          <w:rFonts w:eastAsia="Liberation Serif" w:cs="Liberation Serif"/>
        </w:rPr>
        <w:t xml:space="preserve"> </w:t>
      </w:r>
      <w:r>
        <w:rPr/>
        <w:t>Âñå ýòî ìíå ñíèòñÿ! — âîñêëèêíóëà ÿ, è îíè çàëèëèñü ïî-äåòñêè íåïðèíóæäåííûì ñìåõîì.</w:t>
      </w:r>
    </w:p>
    <w:p>
      <w:pPr>
        <w:pStyle w:val="Normal"/>
        <w:bidi w:val="0"/>
        <w:jc w:val="left"/>
        <w:rPr/>
      </w:pPr>
      <w:r>
        <w:rPr/>
        <w:t>Ñïåðâà ÿ íå ñìîãëà óäåðæàòüñÿ è òîæå ñòàëà ñìåÿòüñÿ. Îäíàêî â îòäåëüíûå ìîìåíòû ÿ áûëà òàêîé êàê îáû÷íî — ñìóùåííîé ñâîèìè èìïóëüñèâíûìè äåéñòâèÿìè è îáîçëåí</w:t>
        <w:softHyphen/>
        <w:t xml:space="preserve">íîé, ÷òî ìåíÿ ïîéìàëè íà ãîðÿ÷åì. </w:t>
      </w:r>
    </w:p>
    <w:p>
      <w:pPr>
        <w:pStyle w:val="Normal"/>
        <w:bidi w:val="0"/>
        <w:jc w:val="left"/>
        <w:rPr/>
      </w:pPr>
      <w:r>
        <w:rPr/>
        <w:t>Âûñîêàÿ æåíùèíà îáíÿëà ìåíÿ.</w:t>
      </w:r>
    </w:p>
    <w:p>
      <w:pPr>
        <w:pStyle w:val="Normal"/>
        <w:bidi w:val="0"/>
        <w:jc w:val="left"/>
        <w:rPr/>
      </w:pPr>
      <w:r>
        <w:rPr/>
        <w:t>—</w:t>
      </w:r>
      <w:r>
        <w:rPr>
          <w:rFonts w:eastAsia="Liberation Serif" w:cs="Liberation Serif"/>
        </w:rPr>
        <w:t xml:space="preserve"> </w:t>
      </w:r>
      <w:r>
        <w:rPr/>
        <w:t>ß — Ôëîðèíäà, — ïðîèçíåñëà îíà, çàòåì âçÿëà ìåíÿ íà ðóêè è ïðèíÿëàñü êà÷àòü, ñëîâíî ÿ áûëà ìëàäåíöåì. — Òû è ÿ — îäíî è òî æå, — ïðîäîëæàëà îíà. — Òû êàê ðàç òàêàÿ ìàëåíüêàÿ, êàêîé áû ìíå õîòåëîñü áûòü. Áûòü âûñî</w:t>
        <w:softHyphen/>
        <w:t>êîé — ýòî áîëüøîé íåäîñòàòîê. Äàæå ïîêà÷àòü òåáÿ íèêòî íå ìîæåò. Ìîé ðîñò — ïÿòü ôóòîâ è äåñÿòü äþéìîâ.</w:t>
      </w:r>
    </w:p>
    <w:p>
      <w:pPr>
        <w:pStyle w:val="Normal"/>
        <w:bidi w:val="0"/>
        <w:jc w:val="left"/>
        <w:rPr/>
      </w:pPr>
      <w:r>
        <w:rPr/>
        <w:t>—</w:t>
      </w:r>
      <w:r>
        <w:rPr>
          <w:rFonts w:eastAsia="Liberation Serif" w:cs="Liberation Serif"/>
        </w:rPr>
        <w:t xml:space="preserve"> </w:t>
      </w:r>
      <w:r>
        <w:rPr/>
        <w:t>À ìîé — ïÿòü è äâà, — ïðèçíàëàñü ÿ, è ìû îáå ðàññìåÿëèñü, ïîñêîëüêó ïîíèìàëè äðóã äðóãà äî òîíêîñòåé. Âîîáùå-òî ìîé ðîñò ñëåãêà íå äîòÿãèâàë äî îòìåòêè «äâà», íî ÿ âñåãäà îêðóãëÿëà åãî â áîëüøóþ ñòîðîíó. ß áûëà óâå</w:t>
        <w:softHyphen/>
        <w:t>ðåíà, ÷òî Ôëîðèíäà ñêîðåå ðîñòîì ïÿòü è îäèííàäöàòü, íî îêðóãëÿåò âíèç, äî äåñÿòè. ß ïîöåëîâàëà åå â ãëàçà è ùåêè. ß ëþáèëà åå íåïîñòèæèìîé äëÿ ñåáÿ ëþáîâüþ; â ýòîì ÷óâ</w:t>
        <w:softHyphen/>
        <w:t>ñòâå íå áûëî ìåñòà íè ñîìíåíèÿì, íè ñòðàõàì, íè îæèäàíèÿì. Òîé ëþáîâüþ, êîòîðàÿ áûâàåò òîëüêî âî ñíàõ.</w:t>
      </w:r>
    </w:p>
    <w:p>
      <w:pPr>
        <w:pStyle w:val="Normal"/>
        <w:bidi w:val="0"/>
        <w:jc w:val="left"/>
        <w:rPr/>
      </w:pPr>
      <w:r>
        <w:rPr/>
        <w:t>Âèäèìî, îò îùóùåíèÿ ïîëíîãî åäèíîäóøèÿ ñî ìíîé, Ôëîðèíäà òèõî çàñìåÿëàñü. Íåóëîâèìûé ñâåò åå ãëàç, òàèíñòâåííàÿ áåëèçíà âîëîñ áûëè ñëîâíî çàáûòûå âîñ</w:t>
        <w:softHyphen/>
        <w:t>ïîìèíàíèÿ. Êàçàëîñü, ÷òî ÿ çíàëà åå ñ ïåðâîãî äíÿ ñâîåé æèçíè. Ìíå ïðèøëî â ãîëîâó, ÷òî äåòè, êîòîðûå ëþáÿò ñâîèõ ìàòåðåé, îòäàþòñÿ ýòîìó ÷óâñòâó ñïîëíà. Äî÷åðíÿÿ ëþáîâü, äîïîëíåííàÿ âîñòîðãîì ïî îòíîøåíèþ ê ìà</w:t>
        <w:softHyphen/>
        <w:t>òåðèíñêîìó ñóùåñòâó, äîëæíà âûëèâàòüñÿ â îùóùåíèå ïîë</w:t>
        <w:softHyphen/>
        <w:t>íîé ëþáâè, òàêîé ëþáâè, êàêàÿ áûëà ó ìåíÿ ê ýòîé âûñîêîé çàãàäî÷íîé æåíùèíå.</w:t>
      </w:r>
    </w:p>
    <w:p>
      <w:pPr>
        <w:pStyle w:val="Normal"/>
        <w:bidi w:val="0"/>
        <w:jc w:val="left"/>
        <w:rPr/>
      </w:pPr>
      <w:r>
        <w:rPr/>
        <w:t>Îíà îïóñòèëà ìåíÿ, ïîñòàâèâ íà ïîë. — Ýòî Êàðìåëà, — ñêàçàëà îíà, îáðàùàÿ ìîå âíèìàíèå íà êðàñèâóþ òåìíî</w:t>
        <w:softHyphen/>
        <w:t>âîëîñóþ è òåìíîãëàçóþ æåíùèíó. Åå ÷åðòû áûëè òîíêè è èçÿùíû, à êîæà îáëàäàëà áåçóïðå÷íîé ãëàäêîñòüþ. Åå ñïî</w:t>
        <w:softHyphen/>
        <w:t>êîéíîå ëèöî áûëî êðåìîâî-áëåäíûì, êàê ó ëþäåé, ïîäîëãó íå âûõîäÿùèõ èç äîìó.</w:t>
      </w:r>
    </w:p>
    <w:p>
      <w:pPr>
        <w:pStyle w:val="Normal"/>
        <w:bidi w:val="0"/>
        <w:jc w:val="left"/>
        <w:rPr/>
      </w:pPr>
      <w:r>
        <w:rPr/>
        <w:t>—</w:t>
      </w:r>
      <w:r>
        <w:rPr>
          <w:rFonts w:eastAsia="Liberation Serif" w:cs="Liberation Serif"/>
        </w:rPr>
        <w:t xml:space="preserve"> </w:t>
      </w:r>
      <w:r>
        <w:rPr/>
        <w:t>ß ïðèíèìàþ òîëüêî ëóííûå âàííû, — øåïíóëà îíà ìíå íà óõî, îáíèìàÿ ìåíÿ. — Òåáå ñëåäóåò ïîñòóïàòü òî÷íî òàê æå. Òû ñëèøêîì ïðåêðàñíà, ÷òîáû ïîäñòàâëÿòü ñåáÿ ñîëíöó, — ýòèì òû ðàçðóøàåøü ñâîþ êîæó.</w:t>
      </w:r>
    </w:p>
    <w:p>
      <w:pPr>
        <w:pStyle w:val="Normal"/>
        <w:bidi w:val="0"/>
        <w:jc w:val="left"/>
        <w:rPr/>
      </w:pPr>
      <w:r>
        <w:rPr/>
        <w:t>ß óçíàëà åå ïî ãîëîñó áîëüøå, ÷åì ïî âñåìó îñòàëüíîìó. Îíà áûëà òîé ñàìîé æåíùèíîé, êîòîðàÿ íà ïèêíèêå çàäà</w:t>
        <w:softHyphen/>
        <w:t>âàëà ìíå ïðÿìûå âîïðîñû ëè÷íîãî õàðàêòåðà. ß çàïîìíèëà åå ñèäÿùåé; îíà âûãëÿäåëà ìèíèàòþðíîé è õðóïêîé. Ê ìî</w:t>
        <w:softHyphen/>
        <w:t>åìó óäèâëåíèþ, îíà îêàçàëàñü íà òðè-÷åòûðå äþéìà âûøå ìåíÿ. Åå ñèëüíîå ìóñêóëèñòîå òåëî çàñòàâèëî ìåíÿ ïî÷óâ</w:t>
        <w:softHyphen/>
        <w:t>ñòâîâàòü ñåáÿ íè÷òîæíîé ïî ñðàâíåíèþ ñ íåé.</w:t>
      </w:r>
    </w:p>
    <w:p>
      <w:pPr>
        <w:pStyle w:val="Normal"/>
        <w:bidi w:val="0"/>
        <w:jc w:val="left"/>
        <w:rPr/>
      </w:pPr>
      <w:r>
        <w:rPr/>
        <w:t>Èçÿùíî îáíÿâ ìåíÿ çà ïëå÷è, Ôëîðèíäà ïîäâåëà ìåíÿ êî âòîðîé æåíùèíå, êîòîðàÿ ñòîÿëà ó äèâàíà, êîãäà ÿ ïðîñ</w:t>
        <w:softHyphen/>
        <w:t>íóëàñü. Îíà áûëà ìóñêóëèñòà è âûñîêà, íî íå íàñòîëüêî, êàê Ôëîðèíäà. Îíà íå áûëà êðàñèâîé â îáùåïðèíÿòîì ñìûñëå — äëÿ ýòîãî ÷åðòû åå ëèöà áûëè ñëèøêîì ìóæåñò</w:t>
        <w:softHyphen/>
        <w:t>âåííû, — íî â íåé áûëî íå÷òî ïîðàçèòåëüíîå, ñîâåðøåííî ïðåëåñòíîå, äàæå ëåãêèé ïóøîê, ðàñïëûâ÷àòîé òåíüþ ëå</w:t>
        <w:softHyphen/>
        <w:t>æàùèé íàä âåðõíåé ãóáîé, îáåñöâåòèòü èëè âûùèïàòü êî</w:t>
        <w:softHyphen/>
        <w:t>òîðûé îíà, ñóäÿ ïî âñåìó, ñåáÿ íå óòðóæäàëà.</w:t>
      </w:r>
    </w:p>
    <w:p>
      <w:pPr>
        <w:pStyle w:val="Normal"/>
        <w:bidi w:val="0"/>
        <w:jc w:val="left"/>
        <w:rPr/>
      </w:pPr>
      <w:r>
        <w:rPr/>
        <w:t>ß îùóùàëà åå ãðîìàäíóþ ñèëó, åå âîçáóæäåíèå, êîòî</w:t>
        <w:softHyphen/>
        <w:t>ðîå îíà ïîëíîñòüþ äåðæàëà ïîä êîíòðîëåì, íî êîòîðîå âñå-òàêè áûëî.</w:t>
      </w:r>
    </w:p>
    <w:p>
      <w:pPr>
        <w:pStyle w:val="Normal"/>
        <w:bidi w:val="0"/>
        <w:jc w:val="left"/>
        <w:rPr/>
      </w:pPr>
      <w:r>
        <w:rPr/>
        <w:t>—</w:t>
      </w:r>
      <w:r>
        <w:rPr>
          <w:rFonts w:eastAsia="Liberation Serif" w:cs="Liberation Serif"/>
        </w:rPr>
        <w:t xml:space="preserve"> </w:t>
      </w:r>
      <w:r>
        <w:rPr/>
        <w:t xml:space="preserve">Ýòî Çîéëà, — ñîîáùèëà ìíå Ôëîðèíäà. </w:t>
      </w:r>
    </w:p>
    <w:p>
      <w:pPr>
        <w:pStyle w:val="Normal"/>
        <w:bidi w:val="0"/>
        <w:jc w:val="left"/>
        <w:rPr/>
      </w:pPr>
      <w:r>
        <w:rPr/>
        <w:t xml:space="preserve">Çîéëà íå ïîøåâåëèëàñü íè ÷òîáû ïîæàòü ìíå ðóêó, íè ÷òîáû îáíÿòü ìåíÿ. Êàðìåëà çàñìåÿëàñü è ñêàçàëà çà íåå: </w:t>
      </w:r>
    </w:p>
    <w:p>
      <w:pPr>
        <w:pStyle w:val="Normal"/>
        <w:bidi w:val="0"/>
        <w:jc w:val="left"/>
        <w:rPr/>
      </w:pPr>
      <w:r>
        <w:rPr/>
        <w:t>—</w:t>
      </w:r>
      <w:r>
        <w:rPr>
          <w:rFonts w:eastAsia="Liberation Serif" w:cs="Liberation Serif"/>
        </w:rPr>
        <w:t xml:space="preserve"> </w:t>
      </w:r>
      <w:r>
        <w:rPr/>
        <w:t xml:space="preserve">ß òàê ðàäà ñíîâà âèäåòü òåáÿ. </w:t>
      </w:r>
    </w:p>
    <w:p>
      <w:pPr>
        <w:pStyle w:val="Normal"/>
        <w:bidi w:val="0"/>
        <w:jc w:val="left"/>
        <w:rPr/>
      </w:pPr>
      <w:r>
        <w:rPr/>
        <w:t>Ðîò Çîéëû î÷åðòèëà î÷àðîâàòåëüíåéøàÿ èç óëûáîê, îáíàæèâøàÿ áåëîñíåæíûå, êðóïíûå, ðîâíûå çóáû. Åå äëèííàÿ èçÿùíàÿ ðóêà, ìåðöàþùàÿ äðàãîöåííûìè êàì</w:t>
        <w:softHyphen/>
        <w:t>íÿìè êîëåö, ïîãëàäèëà ìåíÿ ïî ùåêå, è ÿ îò÷åòëèâî ïîíÿ</w:t>
        <w:softHyphen/>
        <w:t>ëà, ÷òî îíà òà, ÷üå ëèöî áûëî ñêðûòî çà ìàññîé òîíêèõ âî</w:t>
        <w:softHyphen/>
        <w:t>ëîñ. Ýãî áûëà æåíùèíà, óêðàøàâøàÿ áåëüãèéñêèìè êðóæåâàìè õîëùîâóþ ñêàòåðòü, çà êîòîðîé ìû ñèäåëè âî âðåìÿ ïèêíèêà.</w:t>
      </w:r>
    </w:p>
    <w:p>
      <w:pPr>
        <w:pStyle w:val="Normal"/>
        <w:bidi w:val="0"/>
        <w:jc w:val="left"/>
        <w:rPr/>
      </w:pPr>
      <w:r>
        <w:rPr/>
        <w:t xml:space="preserve">Òðè æåíùèíû îêðóæèëè ìåíÿ è óñàäèëè íà äèâàí. </w:t>
      </w:r>
    </w:p>
    <w:p>
      <w:pPr>
        <w:pStyle w:val="Normal"/>
        <w:bidi w:val="0"/>
        <w:jc w:val="left"/>
        <w:rPr/>
      </w:pPr>
      <w:r>
        <w:rPr/>
        <w:t>—</w:t>
      </w:r>
      <w:r>
        <w:rPr>
          <w:rFonts w:eastAsia="Liberation Serif" w:cs="Liberation Serif"/>
        </w:rPr>
        <w:t xml:space="preserve"> </w:t>
      </w:r>
      <w:r>
        <w:rPr/>
        <w:t>Â ïåðâûé ðàç ìû âñòðå÷àëèñü ñ òîáîé â òâîåì ñíå, — îáðàòèëàñü êî ìíå Ôëîðèíäà. — Ïîýòîìó ó íàñ ðåàëüíî íå áûëî âðåìåíè ïîîáùàòüñÿ. Íî ñåé÷àñ òû íå ñïèøü, ïîýòîìó ðàññêàæè íàì î ñåáå.</w:t>
      </w:r>
    </w:p>
    <w:p>
      <w:pPr>
        <w:pStyle w:val="Normal"/>
        <w:bidi w:val="0"/>
        <w:jc w:val="left"/>
        <w:rPr/>
      </w:pPr>
      <w:r>
        <w:rPr/>
        <w:t>ß óæå áûëî ïðèãîòîâèëàñü ïðåðâàòü åå è ñêàçàòü, ÷òî ñïëþ è ÷òî âî âðåìÿ ïèêíèêà, ñïàëà ÿ òàì èëè íåò, ÿ óæå ðàññêàçàëà èì î ñåáå âñå, ÷òî îáî ìíå ñòîèò çíàòü.</w:t>
      </w:r>
    </w:p>
    <w:p>
      <w:pPr>
        <w:pStyle w:val="Normal"/>
        <w:bidi w:val="0"/>
        <w:jc w:val="left"/>
        <w:rPr/>
      </w:pPr>
      <w:r>
        <w:rPr/>
        <w:t>—</w:t>
      </w:r>
      <w:r>
        <w:rPr>
          <w:rFonts w:eastAsia="Liberation Serif" w:cs="Liberation Serif"/>
        </w:rPr>
        <w:t xml:space="preserve"> </w:t>
      </w:r>
      <w:r>
        <w:rPr/>
        <w:t>Íåò, íåò. Òû íå ïðàâà, — ñêàçàëà Ôëîðèíäà, òàê, áóäòî ÿ ãðîìêî ïðîèçíåñëà ñâîè ìûñëè âñëóõ. — Òû ñåé÷àñ ïîëíîñòüþ ïðîáóäèëàñü. È íàì õîòåëîñü áû óçíàòü î òîì, ÷òî áûëî ñ òîáîé ñî âðåìåíè íàøåé ïîñëåäíåé âñòðå÷è. Ðàñ</w:t>
        <w:softHyphen/>
        <w:t xml:space="preserve">ñêàæè íàì â ÷àñòíîñòè îá Èñèäîðî Áàëòàñàðå. </w:t>
      </w:r>
    </w:p>
    <w:p>
      <w:pPr>
        <w:pStyle w:val="Normal"/>
        <w:bidi w:val="0"/>
        <w:jc w:val="left"/>
        <w:rPr/>
      </w:pPr>
      <w:r>
        <w:rPr/>
        <w:t>—</w:t>
      </w:r>
      <w:r>
        <w:rPr>
          <w:rFonts w:eastAsia="Liberation Serif" w:cs="Liberation Serif"/>
        </w:rPr>
        <w:t xml:space="preserve"> </w:t>
      </w:r>
      <w:r>
        <w:rPr/>
        <w:t xml:space="preserve">Ïî-òâîåìó, ýòî — íå ñîí? — ñïðîñèëà ÿ íåðåøèòåëüíî. </w:t>
      </w:r>
    </w:p>
    <w:p>
      <w:pPr>
        <w:pStyle w:val="Normal"/>
        <w:bidi w:val="0"/>
        <w:jc w:val="left"/>
        <w:rPr/>
      </w:pPr>
      <w:r>
        <w:rPr/>
        <w:t>—</w:t>
      </w:r>
      <w:r>
        <w:rPr>
          <w:rFonts w:eastAsia="Liberation Serif" w:cs="Liberation Serif"/>
        </w:rPr>
        <w:t xml:space="preserve"> </w:t>
      </w:r>
      <w:r>
        <w:rPr/>
        <w:t xml:space="preserve">Íåò, ýòî íå ñîí, — çàâåðèëà ìåíÿ îíà. — Òû ñïàëà åùå íåñêîëüêî ìèíóò íàçàä, íî ýòî äðóãîå. </w:t>
      </w:r>
    </w:p>
    <w:p>
      <w:pPr>
        <w:pStyle w:val="Normal"/>
        <w:bidi w:val="0"/>
        <w:jc w:val="left"/>
        <w:rPr/>
      </w:pPr>
      <w:r>
        <w:rPr/>
        <w:t>—</w:t>
      </w:r>
      <w:r>
        <w:rPr>
          <w:rFonts w:eastAsia="Liberation Serif" w:cs="Liberation Serif"/>
        </w:rPr>
        <w:t xml:space="preserve"> </w:t>
      </w:r>
      <w:r>
        <w:rPr/>
        <w:t>ß íå âèæó ðàçíèöû.</w:t>
      </w:r>
    </w:p>
    <w:p>
      <w:pPr>
        <w:pStyle w:val="Normal"/>
        <w:bidi w:val="0"/>
        <w:jc w:val="left"/>
        <w:rPr/>
      </w:pPr>
      <w:r>
        <w:rPr/>
        <w:t>—</w:t>
      </w:r>
      <w:r>
        <w:rPr>
          <w:rFonts w:eastAsia="Liberation Serif" w:cs="Liberation Serif"/>
        </w:rPr>
        <w:t xml:space="preserve"> </w:t>
      </w:r>
      <w:r>
        <w:rPr/>
        <w:t>Äåëî â òîì, ÷òî òû — ïðåêðàñíàÿ ñíîâèäÿùàÿ. Òâîè êîøìàðû — ðåàëüíû. Òû ñàìà ãîâîðèëà îá ýòîì.</w:t>
      </w:r>
    </w:p>
    <w:p>
      <w:pPr>
        <w:pStyle w:val="Normal"/>
        <w:bidi w:val="0"/>
        <w:jc w:val="left"/>
        <w:rPr/>
      </w:pPr>
      <w:r>
        <w:rPr/>
        <w:t>Âñå ìîå òåëî íàïðÿãëîñü. È çàòåì, ñëîâíî çíàÿ, ÷òî íî</w:t>
        <w:softHyphen/>
        <w:t>âîãî ïðèñòóïà ñòðàõà åìó íå âûíåñòè, îíî ñäàëîñü. Íà ìèã òåëî îòêàçàëî ìíå. ß ïîâòîðèëà èì âñå òî, ÷òî äî òîãî â íåñêîëüêèõ âåðñèÿõ ðàññêàçûâàëà Ìàðèàíî Àóðåëèàíî è ì-ðó Ôëîðåñó. Íà ýòîò ðàç, ïðàâäà, ìíå âñïîìíèëèñü òàêèå ïîäðîáíîñòè, êîòîðûå âñå ðàâíî óñêîëüçíóëè îò ìåíÿ ðàíü</w:t>
        <w:softHyphen/>
        <w:t>øå, íàïðèìåð, äâå ñòîðîíû ëèöà Èñèäîðî Áàëòàñàðà, äâà îäíîâðåìåííî ïðèñóòñòâîâàâøèõ â íåì íàñòðîåíèÿ, êîòî</w:t>
        <w:softHyphen/>
        <w:t>ðûå ýëåìåíòàðíî âûäàâàëè åãî ãëàçà. Ëåâàÿ èç íèõ áûëà çëîâåùåé, óãðîæàþùåé, ïðàâàÿ — äðóæåñêîé, îòêðûòîé.</w:t>
      </w:r>
    </w:p>
    <w:p>
      <w:pPr>
        <w:pStyle w:val="Normal"/>
        <w:bidi w:val="0"/>
        <w:jc w:val="left"/>
        <w:rPr/>
      </w:pPr>
      <w:r>
        <w:rPr/>
        <w:t>—</w:t>
      </w:r>
      <w:r>
        <w:rPr>
          <w:rFonts w:eastAsia="Liberation Serif" w:cs="Liberation Serif"/>
        </w:rPr>
        <w:t xml:space="preserve"> </w:t>
      </w:r>
      <w:r>
        <w:rPr/>
        <w:t>Îí — îïàñíûé ÷åëîâåê, — çàÿâèëà ÿ, óâëå÷åííàÿ ñâîèìè íàáëþäåíèÿìè. — Îí îáëàäàåò èñêëþ÷èòåëüíîé ñèëîé èçìåíÿòü ñîáûòèÿ â æåëàåìîì äëÿ ñåáÿ íàïðàâëåíèè, îñòàâàÿñü ïðè ýòîì â òåíè è íàáëþäàÿ çà òåì, êàê òû êîð÷èøüñÿ â ñóäîðîãàõ.</w:t>
      </w:r>
    </w:p>
    <w:p>
      <w:pPr>
        <w:pStyle w:val="Normal"/>
        <w:bidi w:val="0"/>
        <w:jc w:val="left"/>
        <w:rPr/>
      </w:pPr>
      <w:r>
        <w:rPr/>
        <w:t>Æåíùèíû áûëè óâëå÷åíû òåì, ÷òî ÿ ãîâîðþ. Ôëîðèíäà çíàêîì ïîïðîñèëà ìåíÿ ïðîäîëæàòü.</w:t>
      </w:r>
    </w:p>
    <w:p>
      <w:pPr>
        <w:pStyle w:val="Normal"/>
        <w:bidi w:val="0"/>
        <w:jc w:val="left"/>
        <w:rPr/>
      </w:pPr>
      <w:r>
        <w:rPr/>
        <w:t>—</w:t>
      </w:r>
      <w:r>
        <w:rPr>
          <w:rFonts w:eastAsia="Liberation Serif" w:cs="Liberation Serif"/>
        </w:rPr>
        <w:t xml:space="preserve"> </w:t>
      </w:r>
      <w:r>
        <w:rPr/>
        <w:t>×òî äåëàåò ëþäåé óÿçâèìûìè ïî îòíîøåíèþ ê åãî ÷àðàì — òàê ýòî åãî âåëèêîäóøèå, — ïðîäîëæàëà ÿ. — È âåëèêîäóøèå, âîçìîæíî, åäèíñòâåííîå êà÷åñòâî, ïåðåä êî</w:t>
        <w:softHyphen/>
        <w:t>òîðûì íèêòî èç íàñ íå ìîæåò óñòîÿòü, ïîòîìó ÷òî ìû, íå</w:t>
        <w:softHyphen/>
        <w:t>çàâèñèìî îò ñâîåãî ïðîèñõîæäåíèÿ, íèêîìó íå ïðèíàä</w:t>
        <w:softHyphen/>
        <w:t>ëåæèì. — Îñîçíàâ, ÷òî ÿ ãîâîðþ, ÿ ðåçêî çàìîë÷àëà è îøåëîìëåííî ïîñìîòðåëà íà æåíùèí.</w:t>
      </w:r>
    </w:p>
    <w:p>
      <w:pPr>
        <w:pStyle w:val="Normal"/>
        <w:bidi w:val="0"/>
        <w:jc w:val="left"/>
        <w:rPr/>
      </w:pPr>
      <w:r>
        <w:rPr/>
        <w:t>—</w:t>
      </w:r>
      <w:r>
        <w:rPr>
          <w:rFonts w:eastAsia="Liberation Serif" w:cs="Liberation Serif"/>
        </w:rPr>
        <w:t xml:space="preserve"> </w:t>
      </w:r>
      <w:r>
        <w:rPr/>
        <w:t>Íå çíàþ, ÷òî ýòî íàøëî íà ìåíÿ, — ïðîáîðìîòàëà ÿ â ïîïûòêå íàéòè ñåáå îïðàâäàíèå. — ß è âïðàâäó íå çíàþ, ïî÷åìó ÿ òàê ñêàçàëà, ïîñêîëüêó íèêîãäà íå äóìàëà îá Èñèäîðî Áàëòàñàðå èìåííî òàê. Ýòî ãîâîðèëà íå ÿ. ß äàæå íå ñïîñîáíà ñóäèòü òàê î êîì-ëèáî.</w:t>
      </w:r>
    </w:p>
    <w:p>
      <w:pPr>
        <w:pStyle w:val="Normal"/>
        <w:bidi w:val="0"/>
        <w:jc w:val="left"/>
        <w:rPr/>
      </w:pPr>
      <w:r>
        <w:rPr/>
        <w:t>—</w:t>
      </w:r>
      <w:r>
        <w:rPr>
          <w:rFonts w:eastAsia="Liberation Serif" w:cs="Liberation Serif"/>
        </w:rPr>
        <w:t xml:space="preserve"> </w:t>
      </w:r>
      <w:r>
        <w:rPr/>
        <w:t>Äåòêà, íèêîãäà íå çàäóìûâàéñÿ, îòêóäà ó òåáÿ ýòè ìûñëè, — ñêàçàëà Ôëîðèíäà. — Î÷åâèäíî, òû ïîãðóçèëàñü ïðÿìî â èñòî÷íèê. Êàæäûé òàê ïîñòóïàåò — ïîãðóæàåòñÿ ïðÿìî â èñòî÷íèê — íî ÷òîáû ýòî îñîçíàòü, íóæíî áûòü ìàãîì.</w:t>
      </w:r>
    </w:p>
    <w:p>
      <w:pPr>
        <w:pStyle w:val="Normal"/>
        <w:bidi w:val="0"/>
        <w:jc w:val="left"/>
        <w:rPr/>
      </w:pPr>
      <w:r>
        <w:rPr/>
        <w:t>ß íå ïîíèìàëà, ÷òî îíà ïûòàåòñÿ ìíå ñêàçàòü, è åùå ðàç ïðèçíàëàñü, ÷òî âîâñå íå èìåëà íàìåðåíèÿ ñëèøêîì ìíîãî áîëòàòü.</w:t>
      </w:r>
    </w:p>
    <w:p>
      <w:pPr>
        <w:pStyle w:val="Normal"/>
        <w:bidi w:val="0"/>
        <w:jc w:val="left"/>
        <w:rPr/>
      </w:pPr>
      <w:r>
        <w:rPr/>
        <w:t>Õèõèêíóâ, íåñêîëüêî ìãíîâåíèé Ôëîðèíäà ñìîòðåëà íà ìåíÿ çàäóì÷èâûì âçãëÿäîì. — Ïîñòóïàé òàê, ñëîâíî òû âî ñíå. Äåéñòâóé ñìåëî è íå èùè îïðàâäàíèé.</w:t>
      </w:r>
    </w:p>
    <w:p>
      <w:pPr>
        <w:pStyle w:val="Normal"/>
        <w:bidi w:val="0"/>
        <w:jc w:val="left"/>
        <w:rPr/>
      </w:pPr>
      <w:r>
        <w:rPr/>
        <w:t>ß   ÷óâñòâîâàëà   ñåáÿ   òóïèöåé,   íåñïîñîáíîé àíàëèçèðîâàòü ñâîè îùóùåíèÿ. Ôëîðèíäà êèâíóëà, ñëîâíî ïîäòâåðæäàÿ ýòî, çàòåì ïîâåðíóëàñü ê ñâîèì êîìïàíüîíêàì è ïîïðîñèëà èõ: — Ðàññêàæèòå åé î ñåáå.</w:t>
      </w:r>
    </w:p>
    <w:p>
      <w:pPr>
        <w:pStyle w:val="Normal"/>
        <w:bidi w:val="0"/>
        <w:jc w:val="left"/>
        <w:rPr/>
      </w:pPr>
      <w:r>
        <w:rPr/>
        <w:t>Êàðìåëà ïðîêàøëÿëàñü è, íå ãëÿäÿ â ìîþ ñòîðîíó, íà</w:t>
        <w:softHyphen/>
        <w:t>÷àëà:</w:t>
      </w:r>
    </w:p>
    <w:p>
      <w:pPr>
        <w:pStyle w:val="Normal"/>
        <w:bidi w:val="0"/>
        <w:jc w:val="left"/>
        <w:rPr/>
      </w:pPr>
      <w:r>
        <w:rPr/>
        <w:t>—</w:t>
      </w:r>
      <w:r>
        <w:rPr>
          <w:rFonts w:eastAsia="Liberation Serif" w:cs="Liberation Serif"/>
        </w:rPr>
        <w:t xml:space="preserve"> </w:t>
      </w:r>
      <w:r>
        <w:rPr/>
        <w:t>Ìû âòðîåì è åùå Äåëèÿ îáðàçóåì ãðóïïó. Ìû èìååì äåëî ñ îáû÷íûì ìèðîì.</w:t>
      </w:r>
    </w:p>
    <w:p>
      <w:pPr>
        <w:pStyle w:val="Normal"/>
        <w:bidi w:val="0"/>
        <w:jc w:val="left"/>
        <w:rPr/>
      </w:pPr>
      <w:r>
        <w:rPr/>
        <w:t>ß âíèìàëà êàæäîìó åå ñëîâó, íî ñîâñåì íå ïîíèìàëà èõ çíà÷åíèÿ.</w:t>
      </w:r>
    </w:p>
    <w:p>
      <w:pPr>
        <w:pStyle w:val="Normal"/>
        <w:bidi w:val="0"/>
        <w:jc w:val="left"/>
        <w:rPr/>
      </w:pPr>
      <w:r>
        <w:rPr/>
        <w:t>—</w:t>
      </w:r>
      <w:r>
        <w:rPr>
          <w:rFonts w:eastAsia="Liberation Serif" w:cs="Liberation Serif"/>
        </w:rPr>
        <w:t xml:space="preserve"> </w:t>
      </w:r>
      <w:r>
        <w:rPr/>
        <w:t>Ìû — ãðóïïà ìàãîâ, èìåþùèõ äåëî ñ ëþäüìè, — ïîÿñíèëà ñâîè ñëîâà Êàðìåëà. — Åñòü åùå îäíà ãðóïïà èç ÷åòûðåõ æåíùèí, êîòîðàÿ ñ ëþäüìè âîîáùå íå èìååò äåëà. — Îíà âçÿëà ìîþ ëàäîíü â ñâîè ðóêè è âíèìàòåëüíî ïîñ</w:t>
        <w:softHyphen/>
        <w:t>ìîòðåëà íà íåå, ñëîâíî õîòåëà ïðî÷åñòü ïî íåé ìîþ ñóäüáó, çàòåì ìÿãêî ñæàëà åå â êóëà÷îê è ïðèáàâèëà: — Â îáùåì-òî òû ïîõîæà íà íàñ. Ýòî çíà÷èò, ÷òî òû ìîæåøü èìåòü äåëî ñ ëþäüìè. È â îñîáåííîñòè òû ïîõîæà íà Ôëîðèíäó, — îíà ñíîâà óìîëêëà, ïîñëå ÷åãî ñ ñîííûì âûðàæåíèåì ëèöà ïîâ</w:t>
        <w:softHyphen/>
        <w:t>òîðèëà òî, ÷òî ìíå óæå ãîâîðèëà Êëàðà. — Òåáÿ íàøëà Ôëîðèíäà, — ñêàçàëà îíà. — Ïîýòîìó, ïîêà òû îñòàåøüñÿ â ìèðå ìàãîâ, òû ïðèíàäëåæèøü åé. Îíà âåäåò òåáÿ è çà</w:t>
        <w:softHyphen/>
        <w:t>áîòèòñÿ î òåáå. — Â åå òîíå áûëà òàêàÿ íåïîêîëåáèìàÿ óâå</w:t>
        <w:softHyphen/>
        <w:t>ðåííîñòü, ÷òî ýòî ìåíÿ çàäåëî.</w:t>
      </w:r>
    </w:p>
    <w:p>
      <w:pPr>
        <w:pStyle w:val="Normal"/>
        <w:bidi w:val="0"/>
        <w:jc w:val="left"/>
        <w:rPr/>
      </w:pPr>
      <w:r>
        <w:rPr/>
        <w:t>—</w:t>
      </w:r>
      <w:r>
        <w:rPr>
          <w:rFonts w:eastAsia="Liberation Serif" w:cs="Liberation Serif"/>
        </w:rPr>
        <w:t xml:space="preserve"> </w:t>
      </w:r>
      <w:r>
        <w:rPr/>
        <w:t>ß íèêîìó íå ïðèíàäëåæó, — âîçìóòèëàñü ÿ.—Èíå íóæäàþñü íè â ÷üåé çàáîòå. — Ìîé ãîëîñ çâó÷àë íàïðÿæåí</w:t>
        <w:softHyphen/>
        <w:t>íî, íååñòåñòâåííî, íåóâåðåííî.</w:t>
      </w:r>
    </w:p>
    <w:p>
      <w:pPr>
        <w:pStyle w:val="Normal"/>
        <w:bidi w:val="0"/>
        <w:jc w:val="left"/>
        <w:rPr/>
      </w:pPr>
      <w:r>
        <w:rPr/>
        <w:t>Æåíùèíû ìîë÷à ñìîòðåëè íà ìåíÿ, íà èõ ëèöàõ áûëè óëûáêè.</w:t>
      </w:r>
    </w:p>
    <w:p>
      <w:pPr>
        <w:pStyle w:val="Normal"/>
        <w:bidi w:val="0"/>
        <w:jc w:val="left"/>
        <w:rPr/>
      </w:pPr>
      <w:r>
        <w:rPr/>
        <w:t>—</w:t>
      </w:r>
      <w:r>
        <w:rPr>
          <w:rFonts w:eastAsia="Liberation Serif" w:cs="Liberation Serif"/>
        </w:rPr>
        <w:t xml:space="preserve"> </w:t>
      </w:r>
      <w:r>
        <w:rPr/>
        <w:t>Âû ÷òî, ñ÷èòàåòå, ÷òî ìíîé íóæíî ðóêîâîäèòü? — ñïðîñèëà ÿ âûçûâàþùå, ïåðåâîäÿ âçãëÿä ñ îäíîé æåíùèíû íà äðóãóþ. Èõ ãëàçà áûëè ïîëóçàêðûòû, èõ ãóáû ðàñïëû</w:t>
        <w:softHyphen/>
        <w:t>âàëèñü â òåõ æå ñîçåðöàòåëüíûõ óëûáêàõ. Îíè åäâà çàìåòíî êèâàëè ïîäáîðîäêàìè, è ýòî îçíà÷àëî, ÷òî îíè æäóò, ïîêà ÿ äîãîâîðþ äî êîíöà âñå, ÷òî õî÷ó ñêàçàòü. — ß äóìàþ, ÷òî è ñàìà ïðåêðàñíî óïðàâëÿþñü ñî ñâîåé æèçíüþ, — çà</w:t>
        <w:softHyphen/>
        <w:t>êîí÷èëà ÿ ïî÷òè èñòåðè÷åñêè.</w:t>
      </w:r>
    </w:p>
    <w:p>
      <w:pPr>
        <w:pStyle w:val="Normal"/>
        <w:bidi w:val="0"/>
        <w:jc w:val="left"/>
        <w:rPr/>
      </w:pPr>
      <w:r>
        <w:rPr/>
        <w:t>—</w:t>
      </w:r>
      <w:r>
        <w:rPr>
          <w:rFonts w:eastAsia="Liberation Serif" w:cs="Liberation Serif"/>
        </w:rPr>
        <w:t xml:space="preserve"> </w:t>
      </w:r>
      <w:r>
        <w:rPr/>
        <w:t>Òû ïîìíèøü, ÷òî òû äåëàëà íà òîì ïðèåìå, ãäå ÿ íàøëà òåáÿ? — ñïðîñèëà ìåíÿ Ôëîðèíäà.</w:t>
      </w:r>
    </w:p>
    <w:p>
      <w:pPr>
        <w:pStyle w:val="Normal"/>
        <w:bidi w:val="0"/>
        <w:jc w:val="left"/>
        <w:rPr/>
      </w:pPr>
      <w:r>
        <w:rPr/>
        <w:t>Êîãäà ÿ èçóìëåííî óñòàâèëàñü íà íåå, Êàðìåëà øåïíó</w:t>
        <w:softHyphen/>
        <w:t>ëà ìíå íà óõî:</w:t>
      </w:r>
    </w:p>
    <w:p>
      <w:pPr>
        <w:pStyle w:val="Normal"/>
        <w:bidi w:val="0"/>
        <w:jc w:val="left"/>
        <w:rPr/>
      </w:pPr>
      <w:r>
        <w:rPr/>
        <w:t>—</w:t>
      </w:r>
      <w:r>
        <w:rPr>
          <w:rFonts w:eastAsia="Liberation Serif" w:cs="Liberation Serif"/>
        </w:rPr>
        <w:t xml:space="preserve"> </w:t>
      </w:r>
      <w:r>
        <w:rPr/>
        <w:t>Íå âîëíóéñÿ. Âñåãäà ìîæíî íàéòè ñïîñîá îáúÿñíèòü ÷òî-ëèáî. — Íè÷óòü íå îáåñïîêîåííàÿ, îíà ïîìàõàëà ïàëü</w:t>
        <w:softHyphen/>
        <w:t>öåì ó ìåíÿ ïåðåä íîñîì. Ïàíèêà ïîäêðàäûâàëàñü êî ìíå ïðè îäíîé òîëüêî ìûñëè, ÷òî îíè ìîãëè çíàòü î òîì, ÷òî íà ïðèåìå ÿ ðàçãóëèâàëà â îáíàæåííîì âèäå ïåðåä äåñÿòêàìè ëþäåé.</w:t>
      </w:r>
    </w:p>
    <w:p>
      <w:pPr>
        <w:pStyle w:val="Normal"/>
        <w:bidi w:val="0"/>
        <w:jc w:val="left"/>
        <w:rPr/>
      </w:pPr>
      <w:r>
        <w:rPr/>
        <w:t>Âïëîòü äî òîãî ìîìåíòà ÿ åñëè è íå ãîðäèëàñü ñâîèì âûçûâàþùèì ïîñòóïêîì, òî ïî ìåíüøåé ìåðå îïðàâäûâàëà åãî. Ìíå êàçàëîñü, ÷òî ìîå ïîâåäåíèå íà ïðèåìå ÿâèëîñü ïðîÿâëåíèåì ìîåé ñïîíòàííîé íàòóðû. Ñíà÷àëà ÿ ïðîäåëà</w:t>
        <w:softHyphen/>
        <w:t>ëà äëèòåëüíóþ ïðîãóëêó ñ õîçÿèíîì, ñèäÿ âåðõîì íà ëî</w:t>
        <w:softHyphen/>
        <w:t>øàäè ïðÿìî â âå÷åðíåì ïëàòüå è áåç ñåäëà, ÷òîáû äîêàçàòü åìó — ïîñëå òîãî êàê îí ìåíÿ ðàççàäîðèë è çàêëþ÷èë ñî ìíîé ïàðè, ÿ íå ñìîãëà óñòîÿòü, — ÷òî âåðõîì íà ëîøàäè ÿ — íå õóæå êîâáîÿ. Â Âåíåñóýëå ó ìåíÿ æèâåò äÿäÿ, êîòîðûé ðàçâîäèò íà ñâîåé ôåðìå ëîøàäåé, è ïîýòîìó âåðõîâîé åçäå ìåíÿ ñòàëè ó÷èòü êàê òîëüêî ÿ íà÷àëà õîäèòü. Ïîñëå òîãî, êàê ïàðè áûëî âûèãðàíî, îùóùàÿ ãîëîâîêðóæåíèå îò çà</w:t>
        <w:softHyphen/>
        <w:t>òðà÷åííûõ ìíîþ óñèëèé è àëêîãîëÿ, ÿ ïëþõíóëàñü â áàñ</w:t>
        <w:softHyphen/>
        <w:t>ñåéí — ñîâñåì áåç îäåæäû.</w:t>
      </w:r>
    </w:p>
    <w:p>
      <w:pPr>
        <w:pStyle w:val="Normal"/>
        <w:bidi w:val="0"/>
        <w:jc w:val="left"/>
        <w:rPr/>
      </w:pPr>
      <w:r>
        <w:rPr/>
        <w:t>—</w:t>
      </w:r>
      <w:r>
        <w:rPr>
          <w:rFonts w:eastAsia="Liberation Serif" w:cs="Liberation Serif"/>
        </w:rPr>
        <w:t xml:space="preserve"> </w:t>
      </w:r>
      <w:r>
        <w:rPr/>
        <w:t>ß íàõîäèëàñü òàì, ðÿäîì ñ áàññåéíîì, êîãäà òû ïðûãíóëà â íåãî íàãèøîì, — ïðèçíàëàñü Ôëîðèíäà, î÷åâèäíî ïîñâÿùåííàÿ â ìîè âîñïîìèíàíèÿ. — Òû çàäåëà ìåíÿ ñâîèìè ÿãîäèöàìè. Òû øîêèðîâàëà âñåõ, â òîì ÷èñëå è ìåíÿ. ß öåíþ òâîþ ñìåëîñòü. Áîëåå âñåãî ìíå èìïîíèðîâà</w:t>
        <w:softHyphen/>
        <w:t>ëî òî, ÷òî âåñü ïóòü ñ òîãî êðàÿ áàññåéíà òû ïðîäåëàëà ëèøü äëÿ òîãî, ÷òîáû çàöåïèòü ìåíÿ. ß âîñïðèíÿëà ýòî êàê çíàê, ÷òî äóõ óêàçàë ìíå íà òåáÿ.</w:t>
      </w:r>
    </w:p>
    <w:p>
      <w:pPr>
        <w:pStyle w:val="Normal"/>
        <w:bidi w:val="0"/>
        <w:jc w:val="left"/>
        <w:rPr/>
      </w:pPr>
      <w:r>
        <w:rPr/>
        <w:t>—</w:t>
      </w:r>
      <w:r>
        <w:rPr>
          <w:rFonts w:eastAsia="Liberation Serif" w:cs="Liberation Serif"/>
        </w:rPr>
        <w:t xml:space="preserve"> </w:t>
      </w:r>
      <w:r>
        <w:rPr/>
        <w:t>Ýòîãî íå ìîæåò áûòü, — ïðîáîðìîòàëà ÿ. — Åñëè áû òû áûëà íà ïðèåìå, ÿ áû òåáÿ çàïîìíèëà. Òû ñëèøêîì âû</w:t>
        <w:softHyphen/>
        <w:t>ñîêà è ýêñòðàâàãàíòíà äëÿ òîãî, ÷òîáû íå îáðàòèòü íà òåáÿ âíèìàíèå. — Ñ ìîåé ñòîðîíû ýòî íå áûëî êîìïëèìåíòîì. Ìíå õîòåëîñü óáåäèòü ñåáÿ, ÷òî âñå ïîäñòðîåíî, è ìåíÿ íà</w:t>
        <w:softHyphen/>
        <w:t>äóëè.</w:t>
      </w:r>
    </w:p>
    <w:p>
      <w:pPr>
        <w:pStyle w:val="Normal"/>
        <w:bidi w:val="0"/>
        <w:jc w:val="left"/>
        <w:rPr/>
      </w:pPr>
      <w:r>
        <w:rPr/>
        <w:t>—</w:t>
      </w:r>
      <w:r>
        <w:rPr>
          <w:rFonts w:eastAsia="Liberation Serif" w:cs="Liberation Serif"/>
        </w:rPr>
        <w:t xml:space="preserve"> </w:t>
      </w:r>
      <w:r>
        <w:rPr/>
        <w:t>ß ïðèâåòñòâóþ òîò ôàêò, ÷òî òû ëåçëà èç êîæè âîí, ïûòàÿñü âûñòàâèòü íàïîêàç ñâîè äîñòîèíñòâà, — ïðîäîëæà</w:t>
        <w:softHyphen/>
        <w:t>ëà Ôëîðèíäà. — Òû áûëà êëîóíîì, íåòåðïåëèâî ñòðåìèâøèìñÿ ïðèâëå÷ü ê ñåáå âíèìàíèå ëþáîé öåíîé, è îñîáåííî òû áûëà èì â òó ìèíóòó, êîãäà çàïðûãíóëà íà ñòîë è ñòàëà òàíöåâàòü, áåññòûäíî òðÿñÿ ñâîèìè ÿãîäèöàìè äî òåõ ïîð, ïîêà, èçäàâ äèêèé âîïëü, íå âìåøàëñÿ õîçÿèí.</w:t>
      </w:r>
    </w:p>
    <w:p>
      <w:pPr>
        <w:pStyle w:val="Normal"/>
        <w:bidi w:val="0"/>
        <w:jc w:val="left"/>
        <w:rPr/>
      </w:pPr>
      <w:r>
        <w:rPr/>
        <w:t>Âìåñòî òîãî, ÷òîáû âûçâàòü âî ìíå ñìóùåíèå, åå íàçèäàíèÿ íàïîëíèëè ìåíÿ ÷óâñòâîì íåâåðîÿòíîé ëåãêîñòè è óäîâîëüñòâèÿ. ß îùóòèëà, ÷òî îñâîáîäèëàñü. Òàéíîå ñòàëî ÿâíûì. Òàéíîå, â êîòîðîì ÿ íèêîãäà íå îòâåëà áû ñåáå ðîëü ïîçåðà, ïûòàþùåãîñÿ âî ÷òî áû òî íè ñòàëî ïðèâëå÷ü ê ñåáå âíèìàíèå. Íîâîå ñîñòîÿíèå íàõëûíóëî íà ìåíÿ, íåñîìíåí</w:t>
        <w:softHyphen/>
        <w:t>íî áîëåå îòêðûòîå è ìåíåå îáîðîíèòåëüíîå. Îäíàêî ìåíÿ ïóãàëà ìûñëü î òîì, ÷òî ýòî íàñòðîåíèå íåëüçÿ áóäåò ñîõ</w:t>
        <w:softHyphen/>
        <w:t>ðàíèòü. ß çíàëà, ÷òî ëþáîå ïðîçðåíèå èëè ïîíèìàíèå, ïðèøåäøåå êî ìíå âî ñíå, íèêîãäà íå îñòàâàëîñü ñî ìíîé. Íî, âîçìîæíî, Ôëîðèíäà áûëà ïðàâà, âñå ýòî ìíå íå ñíèëîñü, è ìîå íîâîå íàñòðîåíèå ìîãëî ïðîäëèòüñÿ.</w:t>
      </w:r>
    </w:p>
    <w:p>
      <w:pPr>
        <w:pStyle w:val="Normal"/>
        <w:bidi w:val="0"/>
        <w:jc w:val="left"/>
        <w:rPr/>
      </w:pPr>
      <w:r>
        <w:rPr/>
        <w:t>Ïî-âèäèìîìó, çíàÿ îá ýòèõ ìîèõ ìûñëÿõ, æåíùèíû àêòèâíî çàêèâàëè ãîëîâàìè. Âìåñòî òîãî, ÷òîáû ïîäáîäðèòü ìåíÿ, èõ ñîãëàñèå òîëüêî îæèâèëî ìîþ íåóâåðåííîñòü. Êàê òîëüêî ìåíÿ îõâàòèë ñòðàõ, ïðîíèêíóòîå èíòóèöèåé íà</w:t>
        <w:softHyphen/>
        <w:t>ñòðîåíèå ïðèêàçàëî äîëãî æèòü. Â ñ÷èòàííûå ìãíîâåíèÿ íà ìåíÿ íàõëûíóëè ñîìíåíèÿ, è ìíå ïîíàäîáèëàñü ïåðåäûø</w:t>
        <w:softHyphen/>
        <w:t>êà.</w:t>
      </w:r>
    </w:p>
    <w:p>
      <w:pPr>
        <w:pStyle w:val="Normal"/>
        <w:bidi w:val="0"/>
        <w:jc w:val="left"/>
        <w:rPr/>
      </w:pPr>
      <w:r>
        <w:rPr/>
        <w:t>—</w:t>
      </w:r>
      <w:r>
        <w:rPr>
          <w:rFonts w:eastAsia="Liberation Serif" w:cs="Liberation Serif"/>
        </w:rPr>
        <w:t xml:space="preserve"> </w:t>
      </w:r>
      <w:r>
        <w:rPr/>
        <w:t>Ãäå Äåëèÿ? — ñïðîñèëà ÿ.</w:t>
      </w:r>
    </w:p>
    <w:p>
      <w:pPr>
        <w:pStyle w:val="Normal"/>
        <w:bidi w:val="0"/>
        <w:jc w:val="left"/>
        <w:rPr/>
      </w:pPr>
      <w:r>
        <w:rPr/>
        <w:t>—</w:t>
      </w:r>
      <w:r>
        <w:rPr>
          <w:rFonts w:eastAsia="Liberation Serif" w:cs="Liberation Serif"/>
        </w:rPr>
        <w:t xml:space="preserve"> </w:t>
      </w:r>
      <w:r>
        <w:rPr/>
        <w:t>Îíà â Îàõàêå, — îòâåòèëà Ôëîðèíäà è óòî÷íèëà: — Îíà áûëà çäåñü òîëüêî äëÿ òîãî, ÷òîáû ïîïðèâåòñòâîâàòü òåáÿ.</w:t>
      </w:r>
    </w:p>
    <w:p>
      <w:pPr>
        <w:pStyle w:val="Normal"/>
        <w:bidi w:val="0"/>
        <w:jc w:val="left"/>
        <w:rPr/>
      </w:pPr>
      <w:r>
        <w:rPr/>
        <w:t>ß ïîäóìàëà, ÷òî, ïåðåìåíèâ òåìó ðàçãîâîðà, ñìîãó îòäîõíóòü è âîññòàíîâèòü ñèëû. Òåïåðü ÿ ñòîëêíóëàñü ëèöîì ê ëèöó ñ ÷åì-òî, ê ÷åìó íå çíàëà êàê ïîäñòóïèòüñÿ. ß íå ìîãëà îáâèíèòü Ôëîðèíäó ïðÿìî — êàê ïîñòóïèëà áû â îáû÷íûõ îáñòîÿòåëüñòâàõ ñ ëþáûì äðóãèì — â òîì, ÷òî îíà ãîâîðèò íåïðàâäó, ÷òîáû ìíîé ìàíèïóëèðîâàòü. ß íå ìîãëà ñêàçàòü, ÷òî ïîäîçðåâàþ, ÷òî îíè, çàòóìàíèâ ìîé ðàñ</w:t>
        <w:softHyphen/>
        <w:t>ñóäîê, âîäèëè ìåíÿ èç îäíîé êîìíàòû â äðóãóþ, ïîêà ÿ áûëà áåç ñîçíàíèÿ.</w:t>
      </w:r>
    </w:p>
    <w:p>
      <w:pPr>
        <w:pStyle w:val="Normal"/>
        <w:bidi w:val="0"/>
        <w:jc w:val="left"/>
        <w:rPr/>
      </w:pPr>
      <w:r>
        <w:rPr/>
        <w:t>—</w:t>
      </w:r>
      <w:r>
        <w:rPr>
          <w:rFonts w:eastAsia="Liberation Serif" w:cs="Liberation Serif"/>
        </w:rPr>
        <w:t xml:space="preserve"> </w:t>
      </w:r>
      <w:r>
        <w:rPr/>
        <w:t>Òâîè ñëîâà, Ôëîðèíäà, è â ñàìîì äåëå àáñóðäíû, — ïðîâîð÷àëà ÿ. — Íå âåðþ, ÷òî òû æäåøü, ÷òî ÿ ïðèìó èõ âñåðüåç. — Ïðèêóñèâ ãóáû èçíóòðè, ÿ âïèëàñü â íåå ïðî</w:t>
        <w:softHyphen/>
        <w:t>äîëæèòåëüíûì è òÿæåëûì âçãëÿäîì. — ß çíàþ, ÷òî Äåëèÿ ïðÿ÷åòñÿ â îäíîé èç êîìíàò.</w:t>
      </w:r>
    </w:p>
    <w:p>
      <w:pPr>
        <w:pStyle w:val="Normal"/>
        <w:bidi w:val="0"/>
        <w:jc w:val="left"/>
        <w:rPr/>
      </w:pPr>
      <w:r>
        <w:rPr/>
        <w:t>Ãëàçà Ôëîðèíäû, êàçàëîñü, ãîâîðèëè, ÷òî åé èçâåñòíî î ìîèõ çàòðóäíåíèÿõ.</w:t>
      </w:r>
    </w:p>
    <w:p>
      <w:pPr>
        <w:pStyle w:val="Normal"/>
        <w:bidi w:val="0"/>
        <w:jc w:val="left"/>
        <w:rPr/>
      </w:pPr>
      <w:r>
        <w:rPr/>
        <w:t>—</w:t>
      </w:r>
      <w:r>
        <w:rPr>
          <w:rFonts w:eastAsia="Liberation Serif" w:cs="Liberation Serif"/>
        </w:rPr>
        <w:t xml:space="preserve"> </w:t>
      </w:r>
      <w:r>
        <w:rPr/>
        <w:t>Ó òåáÿ íåò äðóãîãî âûõîäà, êðîìå êàê âîñïðèíÿòü ìåíÿ âñåðüåç, — çàÿâèëà îíà. Òîí åå áûë õîòÿ è ìÿãêèì, íî íå äîïóñêàþùèì âîçðàæåíèé.</w:t>
      </w:r>
    </w:p>
    <w:p>
      <w:pPr>
        <w:pStyle w:val="Normal"/>
        <w:bidi w:val="0"/>
        <w:jc w:val="left"/>
        <w:rPr/>
      </w:pPr>
      <w:r>
        <w:rPr/>
        <w:t>ß ïîâåðíóëàñü ëèöîì ê äâóì äðóãèì æåíùèíàì â íà</w:t>
        <w:softHyphen/>
        <w:t>äåæäå óñëûøàòü õîòü êàêîé-íèáóäü îòâåò, êîòîðûé ñìîã áû îñëàáèòü íàðàñòàþùåå âî ìíå íàïðÿæåíèå.</w:t>
      </w:r>
    </w:p>
    <w:p>
      <w:pPr>
        <w:pStyle w:val="Normal"/>
        <w:bidi w:val="0"/>
        <w:jc w:val="left"/>
        <w:rPr/>
      </w:pPr>
      <w:r>
        <w:rPr/>
        <w:t>—</w:t>
      </w:r>
      <w:r>
        <w:rPr>
          <w:rFonts w:eastAsia="Liberation Serif" w:cs="Liberation Serif"/>
        </w:rPr>
        <w:t xml:space="preserve"> </w:t>
      </w:r>
      <w:r>
        <w:rPr/>
        <w:t>Êîãäà òåáÿ âåäåò êòî-òî äðóãîé, òî â äåéñòâèòåëü</w:t>
        <w:softHyphen/>
        <w:t>íîñòè î÷åíü ëåãêî ñíîâèäåòü. Åäèíñòâåííûé íåäîñòàòîê ñîñòîèò â òîì, ÷òî ýòîò êòî-òî äðóãîé äîëæåí áûòü íàãâàëåì. — ß âñå âðåìÿ ñëûøó î íàãâàëå, — âûðâàëîñü ó ìåíÿ. — Êòî òàêîé íàãâàëü?</w:t>
      </w:r>
    </w:p>
    <w:p>
      <w:pPr>
        <w:pStyle w:val="Normal"/>
        <w:bidi w:val="0"/>
        <w:jc w:val="left"/>
        <w:rPr/>
      </w:pPr>
      <w:r>
        <w:rPr/>
        <w:t>—</w:t>
      </w:r>
      <w:r>
        <w:rPr>
          <w:rFonts w:eastAsia="Liberation Serif" w:cs="Liberation Serif"/>
        </w:rPr>
        <w:t xml:space="preserve"> </w:t>
      </w:r>
      <w:r>
        <w:rPr/>
        <w:t>Íàãâàëü — ýòî ìàã, îáëàäàþùèé îãðîìíîé ñèëîé, òîò, êòî ñïîñîáåí âåñòè äðóãèõ ìàãîâ ñêâîçü òåìíîòó è èç òåìíîòû, — îáúÿñíèëà Êàðìåëà. — Íî íàãâàëü ñàì ãîâîðèë òåáå îá ýòîì íåäàâíî. Ðàçâå òû íå ïîìíèøü?</w:t>
      </w:r>
    </w:p>
    <w:p>
      <w:pPr>
        <w:pStyle w:val="Normal"/>
        <w:bidi w:val="0"/>
        <w:jc w:val="left"/>
        <w:rPr/>
      </w:pPr>
      <w:r>
        <w:rPr/>
        <w:t>Ôëîðèíäà ïðèøëà ìíå íà âûðó÷êó, êîãäà ìîå òåëî èçîãíóëîñü îò óñèëåííûõ ïîïûòîê âñïîìíèòü.</w:t>
      </w:r>
    </w:p>
    <w:p>
      <w:pPr>
        <w:pStyle w:val="Normal"/>
        <w:bidi w:val="0"/>
        <w:jc w:val="left"/>
        <w:rPr/>
      </w:pPr>
      <w:r>
        <w:rPr/>
        <w:t>—</w:t>
      </w:r>
      <w:r>
        <w:rPr>
          <w:rFonts w:eastAsia="Liberation Serif" w:cs="Liberation Serif"/>
        </w:rPr>
        <w:t xml:space="preserve"> </w:t>
      </w:r>
      <w:r>
        <w:rPr/>
        <w:t>Ñîáûòèÿ, â êîòîðûõ ìû ó÷àñòâóåì â ïîâñåäíåâíîé æèçíè, âñïîìèíàòü ëåãêî. Ìû âñå âðåìÿ â ýòîì óïðàæíÿ</w:t>
        <w:softHyphen/>
        <w:t>åìñÿ. Íî ñîáûòèÿ, ïåðåæèâàåìûå íàìè â ñíîâèäåíèè ,— äðóãîå äåëî. Íàì íóæíî î÷åíü ïîòðóäèòüñÿ, ÷òîáû âîç</w:t>
        <w:softHyphen/>
        <w:t>âðàòèòüñÿ ê íèì, ïðîñòî ïîòîìó, ÷òî èíôîðìàöèÿ î íèõ ðàçáðîñàíà ïî ðàçëè÷íûì ó÷àñòêàì òåëà.</w:t>
      </w:r>
    </w:p>
    <w:p>
      <w:pPr>
        <w:pStyle w:val="Normal"/>
        <w:bidi w:val="0"/>
        <w:jc w:val="left"/>
        <w:rPr/>
      </w:pPr>
      <w:r>
        <w:rPr/>
        <w:t>—</w:t>
      </w:r>
      <w:r>
        <w:rPr>
          <w:rFonts w:eastAsia="Liberation Serif" w:cs="Liberation Serif"/>
        </w:rPr>
        <w:t xml:space="preserve"> </w:t>
      </w:r>
      <w:r>
        <w:rPr/>
        <w:t>Äëÿ æåíùèí, íå îáëàäàþùèõ òâîèì ñîìíàì</w:t>
        <w:softHyphen/>
        <w:t>áóëè÷åñêèì ìîçãîì, — ïîä÷åðêíóëà îíà, — îáó÷åíèå ñíîâèäåíèþ íà÷èíàåòñÿ ñ ñîñòàâëåíèÿ êàðòû èõ òåëà, ýòî — âåñüìà êðîïîòëèâîå çàíÿòèå, ïîçâîëÿþùåå óçíàòü — ãäå âíóòðè èõ òåë õðàíÿòñÿ òå èëè èíûå ñíû.</w:t>
      </w:r>
    </w:p>
    <w:p>
      <w:pPr>
        <w:pStyle w:val="Normal"/>
        <w:bidi w:val="0"/>
        <w:jc w:val="left"/>
        <w:rPr/>
      </w:pPr>
      <w:r>
        <w:rPr/>
        <w:t>—</w:t>
      </w:r>
      <w:r>
        <w:rPr>
          <w:rFonts w:eastAsia="Liberation Serif" w:cs="Liberation Serif"/>
        </w:rPr>
        <w:t xml:space="preserve"> </w:t>
      </w:r>
      <w:r>
        <w:rPr/>
        <w:t>Êàê òû ñîñòàâëÿåøü òàêóþ êàðòó, Ôëîðèíäà? — ñïðîñèëà ÿ, èñêðåííå çàèíòåðåñîâàâøèñü.</w:t>
      </w:r>
    </w:p>
    <w:p>
      <w:pPr>
        <w:pStyle w:val="Normal"/>
        <w:bidi w:val="0"/>
        <w:jc w:val="left"/>
        <w:rPr/>
      </w:pPr>
      <w:r>
        <w:rPr/>
        <w:t>—</w:t>
      </w:r>
      <w:r>
        <w:rPr>
          <w:rFonts w:eastAsia="Liberation Serif" w:cs="Liberation Serif"/>
        </w:rPr>
        <w:t xml:space="preserve"> </w:t>
      </w:r>
      <w:r>
        <w:rPr/>
        <w:t>Ñèñòåìàòè÷åñêèì ïðîñòóêèâàíèåì êàæäîãî äþéìà ñâîåãî òåëà, — îòâåòèëà îíà. — Íî áîëüøå ÿ íè÷åãî íå ìîãó òåáå ñêàçàòü. ß — òâîÿ ìàòü, à íå ó÷èòåëü ñíîâèäåíèÿ. Ñåé</w:t>
        <w:softHyphen/>
        <w:t>÷àñ îíà ñîâåòóåò òåáå âçÿòü ìàëåíüêèé äåðåâÿííûé ìîëîòî</w:t>
        <w:softHyphen/>
        <w:t>÷åê è ïîïðîáîâàòü ïîñòó÷àòü. È åùå îíà ðåêîìåíäóåò ïîñ</w:t>
        <w:softHyphen/>
        <w:t>òó÷àòü ëèøü ïî èêðàì è áåäðàì. Î÷åíü ðåäêî òåëî êîíöåíòðèðóåò ýòè âîñïîìèíàíèÿ â îáëàñòè ãðóäíîé êëåòêè èëè æèâîòà. Òî, ÷òî õðàíèòñÿ â ãðóäíîé êëåòêå, ñïèíå è æèâîòå — ýòî âîñïîìèíàíèÿ, ñâÿçàííûå ñ ïîâñåäíåâíîé æèçíüþ. Íî ýòî — äðóãîé ñëó÷àé.</w:t>
      </w:r>
    </w:p>
    <w:p>
      <w:pPr>
        <w:pStyle w:val="Normal"/>
        <w:bidi w:val="0"/>
        <w:jc w:val="left"/>
        <w:rPr/>
      </w:pPr>
      <w:r>
        <w:rPr/>
        <w:t>—</w:t>
      </w:r>
      <w:r>
        <w:rPr>
          <w:rFonts w:eastAsia="Liberation Serif" w:cs="Liberation Serif"/>
        </w:rPr>
        <w:t xml:space="preserve"> </w:t>
      </w:r>
      <w:r>
        <w:rPr/>
        <w:t>Âñå, èíòåðåñóþùåå òåáÿ, çàêëþ÷àåòñÿ â òîì, ÷òî âñïîìèíàíèå ñíîâ ïðîèçâîäèòñÿ ñ ïîìîùüþ íåïîñðåäñòâåí</w:t>
        <w:softHyphen/>
        <w:t>íîãî íàäàâëèâàíèÿ íà îäíî èç ìåñò, õðàíÿùèõ óâèäåííîå âî ñíå. Ê ïðèìåðó, åñëè òû áóäåøü âîçäåéñòâîâàòü íà âëà</w:t>
        <w:softHyphen/>
        <w:t>ãàëèùå, íàäàâëèâàÿ íà êëèòîð, òû âñïîìíèøü î òîì, ÷òî ðàññêàçàë òåáå Ìàðèàíî Àóðåëèàíî, — çàêîí÷èëà îíà ñ ïðî</w:t>
        <w:softHyphen/>
        <w:t>ñòîäóøíîé âåñåëîñòüþ â ãîëîñå.</w:t>
      </w:r>
    </w:p>
    <w:p>
      <w:pPr>
        <w:pStyle w:val="Normal"/>
        <w:bidi w:val="0"/>
        <w:jc w:val="left"/>
        <w:rPr/>
      </w:pPr>
      <w:r>
        <w:rPr/>
        <w:t xml:space="preserve">ß ïîñìîòðåëà íà íåå ñ íåäîóìåíèåì, çàòåì ðàçðàçèëàñü âñïûøêîé íåðâíîãî ñóäîðîæíîãî õîõîòà. ß íå ñîáèðàëàñü íèêóäà íàäàâëèâàòü. </w:t>
      </w:r>
    </w:p>
    <w:p>
      <w:pPr>
        <w:pStyle w:val="Normal"/>
        <w:bidi w:val="0"/>
        <w:jc w:val="left"/>
        <w:rPr/>
      </w:pPr>
      <w:r>
        <w:rPr/>
        <w:t>Ôëîðèíäà òîæå ðàññìåÿëàñü, ëèêóþùå, êàê áóäòî íà</w:t>
        <w:softHyphen/>
        <w:t>áëþäàÿ ìîå çàìåøàòåëüñòâî ñ ÿâíûì óäîâîëüñòâèåì.</w:t>
      </w:r>
    </w:p>
    <w:p>
      <w:pPr>
        <w:pStyle w:val="Normal"/>
        <w:bidi w:val="0"/>
        <w:jc w:val="left"/>
        <w:rPr/>
      </w:pPr>
      <w:r>
        <w:rPr/>
        <w:t>—</w:t>
      </w:r>
      <w:r>
        <w:rPr>
          <w:rFonts w:eastAsia="Liberation Serif" w:cs="Liberation Serif"/>
        </w:rPr>
        <w:t xml:space="preserve"> </w:t>
      </w:r>
      <w:r>
        <w:rPr/>
        <w:t>Åñëè òû áóäåøü óïèðàòüñÿ, ÿ ïðîñòî-íàïðîñòî ïîïð</w:t>
        <w:softHyphen/>
        <w:t>îøó Êàðìåëó ýòî ñäåëàòü çà òåáÿ.</w:t>
      </w:r>
    </w:p>
    <w:p>
      <w:pPr>
        <w:pStyle w:val="Normal"/>
        <w:bidi w:val="0"/>
        <w:jc w:val="left"/>
        <w:rPr/>
      </w:pPr>
      <w:r>
        <w:rPr/>
        <w:t>ß ïîâåðíóëàñü ê Êàðìåëå. Ñ ïîëóóëûáêîé, ãðîçèâøåé ïåðåðàñòè âî âçðûâ ñìåõà, îíà çàâåðèëà, ÷òî è â ñàìîì äåëå íàæìåò çà ìåíÿ íà ìîå âëàãàëèùå.</w:t>
      </w:r>
    </w:p>
    <w:p>
      <w:pPr>
        <w:pStyle w:val="Normal"/>
        <w:bidi w:val="0"/>
        <w:jc w:val="left"/>
        <w:rPr/>
      </w:pPr>
      <w:r>
        <w:rPr/>
        <w:t>—</w:t>
      </w:r>
      <w:r>
        <w:rPr>
          <w:rFonts w:eastAsia="Liberation Serif" w:cs="Liberation Serif"/>
        </w:rPr>
        <w:t xml:space="preserve"> </w:t>
      </w:r>
      <w:r>
        <w:rPr/>
        <w:t xml:space="preserve">Â ýòîì íåò íàäîáíîñòè! — âîñêëèêíóëà ÿ â îò÷àÿíèè. — ß âñå ïîìíþ! — È, äåéñòâèòåëüíî, òàê îíî è áûëî. È íå òîëüêî òî, î ÷åì ãîâîðèë Ìàðèàíî Àóðåëèàíî, íî òàêæå è äðóãèå ñîáûòèÿ. </w:t>
      </w:r>
    </w:p>
    <w:p>
      <w:pPr>
        <w:pStyle w:val="Normal"/>
        <w:bidi w:val="0"/>
        <w:jc w:val="left"/>
        <w:rPr/>
      </w:pPr>
      <w:r>
        <w:rPr/>
        <w:t>—</w:t>
      </w:r>
      <w:r>
        <w:rPr>
          <w:rFonts w:eastAsia="Liberation Serif" w:cs="Liberation Serif"/>
        </w:rPr>
        <w:t xml:space="preserve"> </w:t>
      </w:r>
      <w:r>
        <w:rPr/>
        <w:t xml:space="preserve">Ïðàâäà ëè, ÷òî ì-ð Àóðåëèàíî... </w:t>
      </w:r>
    </w:p>
    <w:p>
      <w:pPr>
        <w:pStyle w:val="Normal"/>
        <w:bidi w:val="0"/>
        <w:jc w:val="left"/>
        <w:rPr/>
      </w:pPr>
      <w:r>
        <w:rPr/>
        <w:t>—</w:t>
      </w:r>
      <w:r>
        <w:rPr>
          <w:rFonts w:eastAsia="Liberation Serif" w:cs="Liberation Serif"/>
        </w:rPr>
        <w:t xml:space="preserve"> </w:t>
      </w:r>
      <w:r>
        <w:rPr/>
        <w:t>Êëàðà ïðîñèëà òåáÿ íàçûâàòü åãî «íàãâàëü Ìàðèàíî Àóðåëèàíî», — ïðåðâàëà ìåíÿ ïîñðåäè ôðàçû Êàðìåëà.</w:t>
      </w:r>
    </w:p>
    <w:p>
      <w:pPr>
        <w:pStyle w:val="Normal"/>
        <w:bidi w:val="0"/>
        <w:jc w:val="left"/>
        <w:rPr/>
      </w:pPr>
      <w:r>
        <w:rPr/>
        <w:t>—</w:t>
      </w:r>
      <w:r>
        <w:rPr>
          <w:rFonts w:eastAsia="Liberation Serif" w:cs="Liberation Serif"/>
        </w:rPr>
        <w:t xml:space="preserve"> </w:t>
      </w:r>
      <w:r>
        <w:rPr/>
        <w:t>Ñíû — ýòî âîðîòà â íåèçâåñòíîñòü, — ñêàçàëà Ôëîðèíäà, ãëàäÿ ìåíÿ ïî ãîëîâå. — Íàãâàëè ðóêîâîäÿò ëþäüìè ÷åðåç ñíû. È ñîçäàíèå ñíîâèäåíèÿ — èñêóññòâî, êî</w:t>
        <w:softHyphen/>
        <w:t>òîðûì âëàäåþò ìàãè. Íàãâàëü Ìàðèàíî Àóðåëèàíî ïîìîãàë òåáå ïîïàäàòü â òå ñíîâèäåíèÿ, êîòîðûå ñíèëèñü âñåì íàì.</w:t>
      </w:r>
    </w:p>
    <w:p>
      <w:pPr>
        <w:pStyle w:val="Normal"/>
        <w:bidi w:val="0"/>
        <w:jc w:val="left"/>
        <w:rPr/>
      </w:pPr>
      <w:r>
        <w:rPr/>
        <w:t>ß ÷àñòî çàìîðãàëà ðåñíèöàìè. Òðÿõíóëà ãîëîâîé, çàòåì îïðîêèíóëàñü íàçàä íà ïîäóøêè, ëåæàâøèå íà äèâàíå, øîêèðîâàííàÿ àáñóðäíîñòüþ âñåãî òîãî, ÷òî ÿ âñïîìèíàëà.</w:t>
      </w:r>
    </w:p>
    <w:p>
      <w:pPr>
        <w:pStyle w:val="Normal"/>
        <w:bidi w:val="0"/>
        <w:jc w:val="left"/>
        <w:rPr/>
      </w:pPr>
      <w:r>
        <w:rPr/>
        <w:t>ß âñïîìíèëà, ÷òî âèäåëà èõ âî ñíå ãîä íàçàä, â Ñîíîðå. Âî ñíå, êîòîðûé ïðîäîëæàëñÿ, êàê ìíå êàçàëîñü, öåëóþ âå÷íîñòü. Â ýòîì ñíå ÿ âñòðåòèëàñü ñ Êëàðîé, Íåëèäîé è Õåðìåëèíäîé. Äðóãàÿ ãðóïïà, — ñíîâèäÿùèå. Îíè ðàññêà</w:t>
        <w:softHyphen/>
        <w:t>çàëè ìíå, ÷òî èõ ëèäåðîì áûëà Çóëåéêà, íî ìíå âñå åùå íå óäàâàëîñü óâèäåòüñÿ ñ íåé âî ñíå.</w:t>
      </w:r>
    </w:p>
    <w:p>
      <w:pPr>
        <w:pStyle w:val="Normal"/>
        <w:bidi w:val="0"/>
        <w:jc w:val="left"/>
        <w:rPr/>
      </w:pPr>
      <w:r>
        <w:rPr/>
        <w:t>Ïî ìåðå òîãî, êàê âîñïîìèíàíèÿ, ñâÿçàííûå ñ ýòèì ñíîì, âñïëûâàëè â ìîåé ãîëîâå, ÿ îñîçíàâàëà, ÷òî íè îäíà èç ýòèõ æåíùèí íå áûëà íè áîëåå, íè ìåíåå çíà÷èòåëüíîé, ÷åì îñòàëüíûå. Òî, ÷òî îäíà æåíùèíà â êàæäîé ãðóïïå áû</w:t>
        <w:softHyphen/>
        <w:t>ëà ëèäåðîì, áûëî ñâÿçàíî íå ñ åå ñèëîé, ïðåñòèæåì, äîñòèæåíèÿìè, à ñ âîïðîñàìè ýôôåêòèâíîñòè. Íå çíàþ ïî÷åìó, íî ÿ áûëà óâåðåíà, ÷òî âñå, ÷òî èìåëî äëÿ íèõ çíà</w:t>
        <w:softHyphen/>
        <w:t>÷åíèå, — ýòî èõ ãëóáîêàÿ ïðèâÿçàííîñòü äðóã ê äðóãó.</w:t>
      </w:r>
    </w:p>
    <w:p>
      <w:pPr>
        <w:pStyle w:val="Normal"/>
        <w:bidi w:val="0"/>
        <w:jc w:val="left"/>
        <w:rPr/>
      </w:pPr>
      <w:r>
        <w:rPr/>
        <w:t>Âî âðåìÿ òîãî ñíîâèäåíèÿ êàæäàÿ èç æåíùèí ñîîáùèëà ìíå, ÷òî ìîèì ó÷èòåëåì ñíîâèäåíèÿ ÿâëÿåòñÿ Çóëåéêà. Ýòî áûëî âñå, ÷òî ìíå óäàëîñü âñïîìíèòü. Êàê è ãîâîðèëà ìíå Êëàðà, ìíå íóæíî áûëî óâèäåòü èõ åùå îäèí ðàç — íàÿâó èëè âî ñíå, ÷òîáû ìîè çíàíèÿ î íèõ çàêðåïèëèñü. Ïîêà æå îíè âûãëÿäåëè áåñòåëåñíûìè âîñïîìèíàíèÿìè.</w:t>
      </w:r>
    </w:p>
    <w:p>
      <w:pPr>
        <w:pStyle w:val="Normal"/>
        <w:bidi w:val="0"/>
        <w:jc w:val="left"/>
        <w:rPr/>
      </w:pPr>
      <w:r>
        <w:rPr/>
        <w:t>ß ñìóòíî ñëûøàëà ñëîâà Ôëîðèíäû î òîì, ÷òî ïîñëå íåñêîëüêèõ ïîïûòîê ÿ ñìîãó ãëóáæå îâëàäåòü ïåðåìå</w:t>
        <w:softHyphen/>
        <w:t>ùåíèÿìè èç âîñïîìèíàíèé î ñíîâèäåíèè â ñàìî ñíîâèäåíèå, âîçâðàùàÿñü çàòåì ê ñîñòîÿíèþ îáûêíîâåííîãî ïðîáóæ</w:t>
        <w:softHyphen/>
        <w:t>äåíèÿ.</w:t>
      </w:r>
    </w:p>
    <w:p>
      <w:pPr>
        <w:pStyle w:val="Normal"/>
        <w:bidi w:val="0"/>
        <w:jc w:val="left"/>
        <w:rPr/>
      </w:pPr>
      <w:r>
        <w:rPr/>
        <w:t>ß ñëûøàëà, êàê Ôëîðèíäà çàñìåÿëàñü, íî â êîìíàòå ìåíÿ áîëüøå íå áûëî. ß øëà, ïåðåñåêàÿ çàðîñëè êîëþ÷åãî êóñòàðíèêà. ß øëà ìåäëåííî ïî íåâèäèìîé òðîïå; ýòî áûëî íåìíîãî íåëåãêî, ïîñêîëüêó âîêðóã íå áûëî íè ñâåòà, íè ëóíû, íè çâåçä íà íåáå.</w:t>
      </w:r>
    </w:p>
    <w:p>
      <w:pPr>
        <w:pStyle w:val="Normal"/>
        <w:bidi w:val="0"/>
        <w:jc w:val="left"/>
        <w:rPr/>
      </w:pPr>
      <w:r>
        <w:rPr/>
        <w:t>Ïðèòÿãèâàåìàÿ êàêîé-òî íåçðèìîé ñèëîé, ÿ øàãíóëà â áîëüøóþ êîìíàòó. Âíóòðè íåå áûëî òåìíî, åñëè íå ñ÷èòàòü ëèíèé ñâåòà, êðåñò-íàêðåñò ïðîòÿíóâøèõñÿ îò ñòåíû ê ñòå</w:t>
        <w:softHyphen/>
        <w:t>íå ïîâåðõ ëèö ëþäåé, ñèäÿùèõ äâóìÿ êðóãàìè — âíóò</w:t>
        <w:softHyphen/>
        <w:t>ðåííèì è âíåøíèì. Ñâåò òî ÿðêî âñïûõèâàë, òî ñòàíîâèëñÿ òóñêëûì, êàê áóäòî êòî-òî èç ëþäåé â êðóãó èãðàëñÿ ýëåêòðè÷åñêèì âûêëþ÷àòåëåì, òî âêëþ÷àÿ åãî, òî âûêëþ</w:t>
        <w:softHyphen/>
        <w:t>÷àÿ.</w:t>
      </w:r>
    </w:p>
    <w:p>
      <w:pPr>
        <w:pStyle w:val="Normal"/>
        <w:bidi w:val="0"/>
        <w:jc w:val="left"/>
        <w:rPr/>
      </w:pPr>
      <w:r>
        <w:rPr/>
        <w:t>ß óçíàëà Ìàðèàíî Àóðåëèàíî è Èñèäîðî Áàëòàñàðà, ñèäÿùèõ ñïèíîé äðóã ê äðóãó â öåíòðå âíóòðåííåãî êðóãà. ß óçíàëà èõ íå ñòîëüêî ïî ëèöàì, ñêîëüêî ïî èõ ýíåðãèè. Äåëî íå â òîì, ÷òî èõ ýíåðãèÿ áûëà ÿð÷å èëè íå òàêàÿ, êàê ó äðóãèõ, — åå ïðîñòî áûëî áîëüøå, îíà áûëà ìàññèâíîé. Îíà ïðåäñòàâëÿëà ñîáîé îäèí âåëèêîëåïíûé, îãðîìíûé èñòî÷íèê íåèññÿêàåìîé ÿðêîñòè.</w:t>
      </w:r>
    </w:p>
    <w:p>
      <w:pPr>
        <w:pStyle w:val="Normal"/>
        <w:bidi w:val="0"/>
        <w:jc w:val="left"/>
        <w:rPr/>
      </w:pPr>
      <w:r>
        <w:rPr/>
        <w:t>Êîìíàòà ñèÿëà áåëèçíîé. Â êàæäîé âåùè áûëà æèâîñòü, êàæäûé óãîë è êðàé îòäàâàë òâåðäîñòüþ. Â êîì</w:t>
        <w:softHyphen/>
        <w:t>íàòå áûëà òàêàÿ ÷èñòîòà, ÷òî êàæäûé ïðåäìåò âûäåëÿëñÿ ñàì ïî ñåáå, îñîáåííî òå ëèíèè ñâåòà, ÷òî áûëè ïðèêðåïëåíû ê ëþäÿì, ñèäÿùèì â êðóãó, èëè èñõîäèëè îò íèõ. Âñå ëþäè áûëè ñâÿçàíû ëèíèÿìè ñâåòà è âûãëÿäåëè òàê, ñëîâíî áûëè óçëàìè ãèãàíòñêîé ïàóòèíû. Âñå îíè îáùàëèñü áåç ñëîâ, ïîñðåäñòâîì ñâåòà. Ìåíÿ òÿíóëî â ýòî áåçìîëâíîå ýëåêòðè÷å</w:t>
        <w:softHyphen/>
        <w:t>ñêîå ïîëå, ïîêà ÿ ñàìà íå ñòàëà óçëîì ýòîé ñâåòÿùåéñÿ ïàóòèíû.</w:t>
      </w:r>
    </w:p>
    <w:p>
      <w:pPr>
        <w:pStyle w:val="Normal"/>
        <w:bidi w:val="0"/>
        <w:jc w:val="left"/>
        <w:rPr/>
      </w:pPr>
      <w:r>
        <w:rPr/>
        <w:t>—</w:t>
      </w:r>
      <w:r>
        <w:rPr>
          <w:rFonts w:eastAsia="Liberation Serif" w:cs="Liberation Serif"/>
        </w:rPr>
        <w:t xml:space="preserve"> </w:t>
      </w:r>
      <w:r>
        <w:rPr/>
        <w:t xml:space="preserve">×òî ñåé÷àñ áóäåò? — ñïðîñèëà ÿ, ãëÿäÿ ââåðõ íà Ôëîðèíäó. ß ëåæàëà íà äèâàíå, ìîÿ ãîëîâà ïîêîèëàñü ó íåå íà êîëåíÿõ. </w:t>
      </w:r>
    </w:p>
    <w:p>
      <w:pPr>
        <w:pStyle w:val="Normal"/>
        <w:bidi w:val="0"/>
        <w:jc w:val="left"/>
        <w:rPr/>
      </w:pPr>
      <w:r>
        <w:rPr/>
        <w:t>Îíà íå îòâåòèëà, íå îòâåòèëè è Êàðìåëà ñ Çîéëîé, ñèäåâøèå ðÿäîì ñ íåé ñ çàêðûòûìè ãëàçàìè. ß ïîâòîðèëà ñâîè âîïðîñ íåñêîëüêî ðàç, íî óñëûøàëà ëèøü ðîâíîå äû</w:t>
        <w:softHyphen/>
        <w:t>õàíèå òðåõ æåíùèí. ß áûëà óâåðåíà, ÷òî îíè ñïÿò íî òåì íå ìåíåå ÷óâñòâîâàëà íà ñåáå èõ ñïîêîéíûå, ïðîíèêíîâåí</w:t>
        <w:softHyphen/>
        <w:t xml:space="preserve">íûå âçãëÿäû. Òåìíîòà è òèøèíà ïåðåäâèãàëèñü ïî äîìó ñëîâíî ÷òî-òî æèâîå, íåñÿ ñ ñîáîé ëåäÿíîé âåòåð è äûõàíèå ïóñòûíè. </w:t>
      </w:r>
    </w:p>
    <w:p>
      <w:pPr>
        <w:pStyle w:val="Normal"/>
        <w:bidi w:val="0"/>
        <w:jc w:val="left"/>
        <w:rPr/>
      </w:pPr>
      <w:r>
        <w:rPr/>
        <w:t>Ãëàâà 9</w:t>
      </w:r>
    </w:p>
    <w:p>
      <w:pPr>
        <w:pStyle w:val="Normal"/>
        <w:bidi w:val="0"/>
        <w:jc w:val="left"/>
        <w:rPr/>
      </w:pPr>
      <w:r>
        <w:rPr/>
        <w:t>ß, äðîæà îò õîëîäà, ïëîòíåå çàêóòàëàñü â îäåÿ</w:t>
        <w:softHyphen/>
        <w:t>ëî è ñåëà. ß ïðîñíóëàñü â ÷óæîé ïîñòåëè, â ÷óæîé êîìíàòå, ãäå èç ìåáåëè áûëà òîëüêî êðîâàòü è íî÷</w:t>
        <w:softHyphen/>
        <w:t>íîé ñòîëèê, íî âñå âîêðóã êàçàëîñü ñìóòíî çíàêîìûì. Ïî</w:t>
        <w:softHyphen/>
        <w:t>íÿòü, ïî÷åìó ýòî òàê, ÿ íå ìîãëà. Ìîæåò, ÿ âñå åùå ñïëþ, ïîäóìàëà ÿ. Êàê ìíå çíàòü, ÷òî ýòî íå ñîí? È ÿ ñíîâà îï</w:t>
        <w:softHyphen/>
        <w:t>óñòèëàñü íà ïîäóøêè. ß ëåæàëà, çàêèíóâ ðóêè çà ãîëîâó, è ïåðåáèðàëà â óìå âèäåííûå è ïåðåæèòûå ìíîþ ïðè÷óäëèâûå ñîáûòèÿ, — íàïîëîâèíó ñíû, íàïîëîâèíó âîñ</w:t>
        <w:softHyphen/>
        <w:t>ïîìèíàíèÿ.</w:t>
      </w:r>
    </w:p>
    <w:p>
      <w:pPr>
        <w:pStyle w:val="Normal"/>
        <w:bidi w:val="0"/>
        <w:jc w:val="left"/>
        <w:rPr/>
      </w:pPr>
      <w:r>
        <w:rPr/>
        <w:t>Âñå ýòî, êîíå÷íî, íà÷àëîñü ãîäîì ðàíüøå, êîãäà ÿ âåçëà â ìàøèíå Äåëèþ Ôëîðåñ â äîì öåëèòåëüíèöû. Îíà òîãäà çàÿâèëà, ÷òî ïèêíèê, íà êîòîðîì ÿ òàì ïîáûâàëà âìåñòå ñî âñåìè, áûë ñíîâèäåíèåì. ß ïîñìåÿëàñü íàä íåé è îòâåðãëà åå óòâåðæäåíèå êàê ñîâåðøåííî íåëåïîå.</w:t>
      </w:r>
    </w:p>
    <w:p>
      <w:pPr>
        <w:pStyle w:val="Normal"/>
        <w:bidi w:val="0"/>
        <w:jc w:val="left"/>
        <w:rPr/>
      </w:pPr>
      <w:r>
        <w:rPr/>
        <w:t>Îäíàêî îíà áûëà ïðàâà. Òåïåðü-òî ÿ çíàëà, ÷òî ïèêíèê áûë ñíîâèäåíèåì. Íå ìîèì ñíîì, à ñíîâèäåíèåì, â êîòîðîå ÿ áûëà ïðèãëàøåíà; ÿ áûëà â íåì ãîñòüåé-ó÷àñòíèöåé. Ñ ñàìîãî íà÷àëà ìîåé îøèáêîé áûëî òî, ÷òî ÿ ïûòàëàñü ýòî îòðèöàòü, îòáðîñèòü êàê âûäóìêó, íå çíàÿ, ÷òî ÿ ïîíèìàþ ïîä ñëîâîì âûäóìêà. Â èòîãå ìíå óäàëîñü íàñòîëüêî îñíî</w:t>
        <w:softHyphen/>
        <w:t>âàòåëüíî çàáëîêèðîâàòü â ïàìÿòè ýòî ñîáûòèå, ÷òî ÿ ñîâåð</w:t>
        <w:softHyphen/>
        <w:t>øåííî ïåðåñòàëà åãî îñîçíàâàòü.</w:t>
      </w:r>
    </w:p>
    <w:p>
      <w:pPr>
        <w:pStyle w:val="Normal"/>
        <w:bidi w:val="0"/>
        <w:jc w:val="left"/>
        <w:rPr/>
      </w:pPr>
      <w:r>
        <w:rPr/>
        <w:t>×òî ìíå íàäî áûëî ñäåëàòü, — òàê ýòî ïðèçíàòü, ÷òî ó íàñ åñòü òðîïà äëÿ ñíîâ, ðóñëî, ïî êîòîðîìó òåêóò òîëüêî ñíîâèäåíèÿ. Åñëè áû ÿ íàñòðîèëàñü íà òî, ÷òîáû âñïîìíèòü ñîí, êîòîðûé ïðèâèäåëñÿ ìíå â Ñîíîðå, ïðè÷åì òîëüêî êàê ñîí, ìíå óäàëîñü áû óäåðæàòü â ïàìÿòè âñå âîëøåáñòâî ïðîèñõîäèâøåãî, ïîêà ìíå ñíèëñÿ ýòîò ñîí.</w:t>
      </w:r>
    </w:p>
    <w:p>
      <w:pPr>
        <w:pStyle w:val="Normal"/>
        <w:bidi w:val="0"/>
        <w:jc w:val="left"/>
        <w:rPr/>
      </w:pPr>
      <w:r>
        <w:rPr/>
        <w:t>×åì áîëüøå ÿ ðàçäóìûâàëà íàä ýòèì è íàä âñåì, ÷òî ïðîèñõîäèò ñî ìíîé ñåé÷àñ, òåì ñèëüíåå íàðàñòàëî ìîå áåñ</w:t>
        <w:softHyphen/>
        <w:t>ïîêîéñòâî. Íî ÷òî ñàìîå óäèâèòåëüíîå, ÿ áîëüøå íå èñïû</w:t>
        <w:softHyphen/>
        <w:t>òûâàëà ñòðàõà ïåðåä âñåìè ýòèìè ëþäüìè, êîòîðûå, ÷òî íè ãîâîðè, áûëè ñòðàøíîâàòîé êîìïàíèåé. Âíåçàïíî ìíå ïðèøëî â ãîëîâó, ÷òî ñòðàõà ïåðåä íèìè ó ìåíÿ íåò ïî òîé ïðè÷èíå, ÷òî ÿ èõ î÷åíü õîðîøî çíàþ. È äîêàçàòåëüñòâîì äëÿ ìåíÿ áûëî òî, êàê îíè ñàìè âûðàçèëè ñëîâàìè ïîñåëèâøååñÿ âî ìíå ñòðàííîå, íî óþòíîå ÷óâñòâî, ÷òî ÿ âåðíóëàñü äîìîé.</w:t>
      </w:r>
    </w:p>
    <w:p>
      <w:pPr>
        <w:pStyle w:val="Normal"/>
        <w:bidi w:val="0"/>
        <w:jc w:val="left"/>
        <w:rPr/>
      </w:pPr>
      <w:r>
        <w:rPr/>
        <w:t>ß îòìåëà âñå ýòè ìûñëè, åäâà óñïåâ èõ ñôîðìóëèðîâàòü, è ÷åñòíî çàäóìàëàñü, à ìîæåò, ÿ ïñèõè÷åñêè íåóðàâíîâå</w:t>
        <w:softHyphen/>
        <w:t>øåííà, è îíè íàøëè ñïîñîá ñôîêóñèðîâàòüñÿ íà ýòîì è óñó</w:t>
        <w:softHyphen/>
        <w:t>ãóáèòü ýòî ñîñòîÿíèå. ß ïîäâåðãëà îñíîâàòåëüíîìó ñèñòå</w:t>
        <w:softHyphen/>
        <w:t>ìàòè÷åñêîìó àíàëèçó èñòîðèþ ìîåé ñåìüè, ïûòàÿñü ïðèïîìíèòü âñå, ÷òî ìîãëà ñëûøàòü î ñëó÷àÿõ ïñèõè÷åñêèõ çàáîëåâàíèé.</w:t>
      </w:r>
    </w:p>
    <w:p>
      <w:pPr>
        <w:pStyle w:val="Normal"/>
        <w:bidi w:val="0"/>
        <w:jc w:val="left"/>
        <w:rPr/>
      </w:pPr>
      <w:r>
        <w:rPr/>
        <w:t>Áûëà èñòîðèÿ ñ äâîþðîäíûì äåäîì ïî ëèíèè ìàòåðè, êîòîðûé ñ áèáëèåé â ðóêàõ ïðîïîâåäîâàë íà óëèöàõ. Êðîìå òîãî, ìîé ïðàäåä è äåä ïîêîí÷èëè ñ ñîáîé ñîîòâåòñòâåííî â íà÷àëå Ïåðâîé è Âòîðîé ìèðîâûõ âîéí, êîãäà ïîíÿëè, ÷òî äëÿ íèõ âñå êîí÷åíî. Îäíà èç ìîèõ áàáóøåê ïóñòèëà ñåáå ïóëþ â ëîá, îñîçíàâ, ÷òî óòðàòèëà áûëóþ êðàñîòó è ïðèâëå</w:t>
        <w:softHyphen/>
        <w:t>êàòåëüíîñòü.</w:t>
      </w:r>
    </w:p>
    <w:p>
      <w:pPr>
        <w:pStyle w:val="Normal"/>
        <w:bidi w:val="0"/>
        <w:jc w:val="left"/>
        <w:rPr/>
      </w:pPr>
      <w:r>
        <w:rPr/>
        <w:t>Ìíå íðàâèëîñü âåðèòü, ÷òî áóäó÷è èñòèííîé âíó÷êîé âñåõ ýòèõ ÷îêíóòûõ, ÿ óíàñëåäîâàëà îò íèõ ñâîå ÷óâñòâî îò÷óæäåííîñòè. ß âñåãäà ñ÷èòàëà, ÷òî ÷óâñòâî îò÷óæäåí</w:t>
        <w:softHyphen/>
        <w:t>íîñòè ïðèäàåò ìíå îòâàãó.</w:t>
      </w:r>
    </w:p>
    <w:p>
      <w:pPr>
        <w:pStyle w:val="Normal"/>
        <w:bidi w:val="0"/>
        <w:jc w:val="left"/>
        <w:rPr/>
      </w:pPr>
      <w:r>
        <w:rPr/>
        <w:t>Ýòè æóòêèå ìûñëè ïðîáóäèëè âî ìíå òàêóþ òðåâîãó, ÷òî ÿ âûñêî÷èëà èç ïîñòåëè. Íåðâíûìè ðûâêàìè ÿ âûñâî</w:t>
        <w:softHyphen/>
        <w:t>áîäèëà òåëî èç îäåÿëà. Ê ñâîåìó ïîëíîìó èçóìëåíèþ ÿ îáíà</w:t>
        <w:softHyphen/>
        <w:t>ðóæèëà, ÷òî îäåòà â òÿæåëóþ ôëàíåëåâóþ íî÷íóþ ñîðî÷êó. Íà ìíå áûëè øåðñòÿíûå íîñêè äî êîëåí, ìèòåíêè è òîë</w:t>
        <w:softHyphen/>
        <w:t xml:space="preserve">ñòûé ñâèòåð. — Äîëæíî áûòü, ÿ çàáîëåëà, — ïðîáîðìîòàëà ÿ â çàìåøàòåëüñòâå. — Êàê áû ÿ èíà÷å ìîãëà çàìåðçíóòü âî âñåé ýòîé îäåæäå? — Îáû÷íî ÿ ñïàëà íàãèøîì íåçàâèñèìî îò êëèìàòà. </w:t>
      </w:r>
    </w:p>
    <w:p>
      <w:pPr>
        <w:pStyle w:val="Normal"/>
        <w:bidi w:val="0"/>
        <w:jc w:val="left"/>
        <w:rPr/>
      </w:pPr>
      <w:r>
        <w:rPr/>
        <w:t>Òîëüêî òåïåðü ÿ çàìåòèëà â êîìíàòå ñîëíå÷íûé ñâåò; îí ïðîíèêàë ñêâîçü òîëñòîå, íàïîëîâèíó ìàòîâîå îêîííîå ñòåê</w:t>
        <w:softHyphen/>
        <w:t>ëî. ß íå ñîìíåâàëàñü, ÷òî ìåíÿ ðàçáóäèë áèâøèé â ãëàçà ñîëíå÷íûé ñâåò. È ìíå ñîâåðøåííî íåîáõîäèìî áûëî íàéòè òóàëåò. Îïàñàÿñü, ÷òî â äîìå ìîæåò íå áûòü âîäîïðîâîäà, ÿ øàãíóëà ê îòêðûòîé ðàçäâèæíîé äâåðè â ïðîòèâîïîëîæ</w:t>
        <w:softHyphen/>
        <w:t>íîì êîíöå êîìíàòû, è ñàìî ñîáîé, òàì íàõîäèëñÿ ÷óëàí ñ íàêðûòûì êðûøêîé íî÷íûì ãîðøêîì.</w:t>
      </w:r>
    </w:p>
    <w:p>
      <w:pPr>
        <w:pStyle w:val="Normal"/>
        <w:bidi w:val="0"/>
        <w:jc w:val="left"/>
        <w:rPr/>
      </w:pPr>
      <w:r>
        <w:rPr/>
        <w:t>—</w:t>
      </w:r>
      <w:r>
        <w:rPr>
          <w:rFonts w:eastAsia="Liberation Serif" w:cs="Liberation Serif"/>
        </w:rPr>
        <w:t xml:space="preserve"> </w:t>
      </w:r>
      <w:r>
        <w:rPr/>
        <w:t>×åðò ïîáåðè! Íå ìîãó æå ÿ äåëàòü ñâîè äåëà â ÷óëàíå! — âûêðèêíóëà ÿ.</w:t>
      </w:r>
    </w:p>
    <w:p>
      <w:pPr>
        <w:pStyle w:val="Normal"/>
        <w:bidi w:val="0"/>
        <w:jc w:val="left"/>
        <w:rPr/>
      </w:pPr>
      <w:r>
        <w:rPr/>
        <w:t>Äâåðü îòêðûëàñü, è âîøëà Ôëîðèíäà. — Âñå â ïîðÿäêå, — ñêàçàëà îíà, îáíèìàÿ ìåíÿ. — Âî äâîðå åñòü óáîðíàÿ. ×óëàí — ýòî ïåðåæèòîê ïðîøëîãî.</w:t>
      </w:r>
    </w:p>
    <w:p>
      <w:pPr>
        <w:pStyle w:val="Normal"/>
        <w:bidi w:val="0"/>
        <w:jc w:val="left"/>
        <w:rPr/>
      </w:pPr>
      <w:r>
        <w:rPr/>
        <w:t>—</w:t>
      </w:r>
      <w:r>
        <w:rPr>
          <w:rFonts w:eastAsia="Liberation Serif" w:cs="Liberation Serif"/>
        </w:rPr>
        <w:t xml:space="preserve"> </w:t>
      </w:r>
      <w:r>
        <w:rPr/>
        <w:t>Êàê õîðîøî, ÷òî óæå óòðî, — çàñìåÿëàñü ÿ. — Íèêòî íå óçíàåò, ÷òî ó ìåíÿ íå õâàòèò äóõó ïîéòè â óáîðíóþ â òåìíîòå.</w:t>
      </w:r>
    </w:p>
    <w:p>
      <w:pPr>
        <w:pStyle w:val="Normal"/>
        <w:bidi w:val="0"/>
        <w:jc w:val="left"/>
        <w:rPr/>
      </w:pPr>
      <w:r>
        <w:rPr/>
        <w:t xml:space="preserve">Ôëîðèíäà êàê-òî ñòðàííî íà ìåíÿ ïîñìîòðåëà, ïîòîì îòâåëà ãëàçà è íàêîíåö ïðîøåïòàëà: </w:t>
      </w:r>
    </w:p>
    <w:p>
      <w:pPr>
        <w:pStyle w:val="Normal"/>
        <w:bidi w:val="0"/>
        <w:jc w:val="left"/>
        <w:rPr/>
      </w:pPr>
      <w:r>
        <w:rPr/>
        <w:t>—</w:t>
      </w:r>
      <w:r>
        <w:rPr>
          <w:rFonts w:eastAsia="Liberation Serif" w:cs="Liberation Serif"/>
        </w:rPr>
        <w:t xml:space="preserve"> </w:t>
      </w:r>
      <w:r>
        <w:rPr/>
        <w:t xml:space="preserve">À ñ ÷åãî òû âçÿëà, ÷òî ñåé÷àñ óòðî? </w:t>
      </w:r>
    </w:p>
    <w:p>
      <w:pPr>
        <w:pStyle w:val="Normal"/>
        <w:bidi w:val="0"/>
        <w:jc w:val="left"/>
        <w:rPr/>
      </w:pPr>
      <w:r>
        <w:rPr/>
        <w:t>—</w:t>
      </w:r>
      <w:r>
        <w:rPr>
          <w:rFonts w:eastAsia="Liberation Serif" w:cs="Liberation Serif"/>
        </w:rPr>
        <w:t xml:space="preserve"> </w:t>
      </w:r>
      <w:r>
        <w:rPr/>
        <w:t>Ñîâñåì íåäàâíî ìåíÿ ðàçáóäèëî ñîëíöå, — ñêàçàëà ÿ, ïîäõîäÿ ê îêíó. Íè÷åãî íå ïîíèìàÿ, ÿ óñòàâèëàñü â öàðèâøóþ ñíàðóæè òåìíîòó.</w:t>
      </w:r>
    </w:p>
    <w:p>
      <w:pPr>
        <w:pStyle w:val="Normal"/>
        <w:bidi w:val="0"/>
        <w:jc w:val="left"/>
        <w:rPr/>
      </w:pPr>
      <w:r>
        <w:rPr/>
        <w:t>Ëèöî Ôëîðèíäû çàñâåòèëîñü âåñåëüåì. Êàçàëîñü, îíà âïîëíå âëàäåëà ñîáîé, íî ïîòîì åå ïëå÷è çàäðîæàëè îò ñìå</w:t>
        <w:softHyphen/>
        <w:t>õà, è îíà óêàçàëà íà ýëåêòðîëàìïó â ñâåòèëüíèêå, ñòîÿâ</w:t>
        <w:softHyphen/>
        <w:t xml:space="preserve">øåì çà êðîâàòüþ. Ñâåò ëàìïû ÿ ïðèíÿëà çà ñîëíå÷íûé. </w:t>
      </w:r>
    </w:p>
    <w:p>
      <w:pPr>
        <w:pStyle w:val="Normal"/>
        <w:bidi w:val="0"/>
        <w:jc w:val="left"/>
        <w:rPr/>
      </w:pPr>
      <w:r>
        <w:rPr/>
        <w:t>—</w:t>
      </w:r>
      <w:r>
        <w:rPr>
          <w:rFonts w:eastAsia="Liberation Serif" w:cs="Liberation Serif"/>
        </w:rPr>
        <w:t xml:space="preserve"> </w:t>
      </w:r>
      <w:r>
        <w:rPr/>
        <w:t xml:space="preserve">À ñ ÷åãî òû âçÿëà, ÷òî ïðîñíóëàñü? — ñïðîñèëà îíà. </w:t>
      </w:r>
    </w:p>
    <w:p>
      <w:pPr>
        <w:pStyle w:val="Normal"/>
        <w:bidi w:val="0"/>
        <w:jc w:val="left"/>
        <w:rPr/>
      </w:pPr>
      <w:r>
        <w:rPr/>
        <w:t xml:space="preserve">Îáåðíóâøèñü, ÿ ïîñìîòðåëà íà íåå è ñêàçàëà: </w:t>
      </w:r>
    </w:p>
    <w:p>
      <w:pPr>
        <w:pStyle w:val="Normal"/>
        <w:bidi w:val="0"/>
        <w:jc w:val="left"/>
        <w:rPr/>
      </w:pPr>
      <w:r>
        <w:rPr/>
        <w:t>—</w:t>
      </w:r>
      <w:r>
        <w:rPr>
          <w:rFonts w:eastAsia="Liberation Serif" w:cs="Liberation Serif"/>
        </w:rPr>
        <w:t xml:space="preserve"> </w:t>
      </w:r>
      <w:r>
        <w:rPr/>
        <w:t xml:space="preserve">Ìíå íåâûíîñèìî çàõîòåëîñü â òóàëåò. </w:t>
      </w:r>
    </w:p>
    <w:p>
      <w:pPr>
        <w:pStyle w:val="Normal"/>
        <w:bidi w:val="0"/>
        <w:jc w:val="left"/>
        <w:rPr/>
      </w:pPr>
      <w:r>
        <w:rPr/>
        <w:t>Îíà âçÿëà ìåíÿ çà ðóêó è ñêàçàëà: — Ïîéäåì-êà, ÿ îòâåäó òåáÿ â óáîðíóþ, ïîêà òû íå îñêàíäàëèëàñü.</w:t>
      </w:r>
    </w:p>
    <w:p>
      <w:pPr>
        <w:pStyle w:val="Normal"/>
        <w:bidi w:val="0"/>
        <w:jc w:val="left"/>
        <w:rPr/>
      </w:pPr>
      <w:r>
        <w:rPr/>
        <w:t>—</w:t>
      </w:r>
      <w:r>
        <w:rPr>
          <w:rFonts w:eastAsia="Liberation Serif" w:cs="Liberation Serif"/>
        </w:rPr>
        <w:t xml:space="preserve"> </w:t>
      </w:r>
      <w:r>
        <w:rPr/>
        <w:t>ß íèêóäà íå ïîéäó, ïîêà òû íå ñêàæåøü, ñïëþ ÿ èëè áîäðñòâóþ, — çàêðè÷àëà ÿ.</w:t>
      </w:r>
    </w:p>
    <w:p>
      <w:pPr>
        <w:pStyle w:val="Normal"/>
        <w:bidi w:val="0"/>
        <w:jc w:val="left"/>
        <w:rPr/>
      </w:pPr>
      <w:r>
        <w:rPr/>
        <w:t>—</w:t>
      </w:r>
      <w:r>
        <w:rPr>
          <w:rFonts w:eastAsia="Liberation Serif" w:cs="Liberation Serif"/>
        </w:rPr>
        <w:t xml:space="preserve"> </w:t>
      </w:r>
      <w:r>
        <w:rPr/>
        <w:t>Íó è õàðàêòåð! — âîñêëèêíóëà Ôëîðèíäà, íàêëîíèâ ãîëîâó òàê, ÷òî ñâîèì ëáîì êîñíóëàñü ìîåãî. Åå ãëàçà ðàñøèðèëèñü. — Òû ñíîâèäèøü-íàÿâó, — äîáàâèëà îíà, òùàòåëüíî âûãîâàðèâàÿ êàæäîå ñëîâî.</w:t>
      </w:r>
    </w:p>
    <w:p>
      <w:pPr>
        <w:pStyle w:val="Normal"/>
        <w:bidi w:val="0"/>
        <w:jc w:val="left"/>
        <w:rPr/>
      </w:pPr>
      <w:r>
        <w:rPr/>
        <w:t>Íåñìîòðÿ íà íàðàñòàþùóþ òðåâîãó, ÿ ðàññìåÿëàñü. Çâóê ìîåãî ñìåõà, ðàçíîñÿñü ïî êîìíàòå, ñëîâíî îòäàëåííîå ýõî, ðàññåÿë ìîè ñòðàõè. Â ýòîò ìîìåíò ìåíÿ áîëüøå íå âîë</w:t>
        <w:softHyphen/>
        <w:t>íîâàëî, áîäðñòâóþ ÿ èëè âèæó ñîí. Âñå ìîå âíèìàíèå ñîñðå</w:t>
        <w:softHyphen/>
        <w:t xml:space="preserve">äîòî÷èëîñü íà òîì, ÷òîáû äîáðàòüñÿ äî òóàëåòà. </w:t>
      </w:r>
    </w:p>
    <w:p>
      <w:pPr>
        <w:pStyle w:val="Normal"/>
        <w:bidi w:val="0"/>
        <w:jc w:val="left"/>
        <w:rPr/>
      </w:pPr>
      <w:r>
        <w:rPr/>
        <w:t>—</w:t>
      </w:r>
      <w:r>
        <w:rPr>
          <w:rFonts w:eastAsia="Liberation Serif" w:cs="Liberation Serif"/>
        </w:rPr>
        <w:t xml:space="preserve"> </w:t>
      </w:r>
      <w:r>
        <w:rPr/>
        <w:t xml:space="preserve">Ãäå çäåñü óáîðíàÿ? — ïðîðû÷àëà ÿ. </w:t>
      </w:r>
    </w:p>
    <w:p>
      <w:pPr>
        <w:pStyle w:val="Normal"/>
        <w:bidi w:val="0"/>
        <w:jc w:val="left"/>
        <w:rPr/>
      </w:pPr>
      <w:r>
        <w:rPr/>
        <w:t>—</w:t>
      </w:r>
      <w:r>
        <w:rPr>
          <w:rFonts w:eastAsia="Liberation Serif" w:cs="Liberation Serif"/>
        </w:rPr>
        <w:t xml:space="preserve"> </w:t>
      </w:r>
      <w:r>
        <w:rPr/>
        <w:t>Òû ñàìà çíàåøü, ãäå îíà, — ñêàçàëà Ôëîðèíäà, ñëîæèâ ðóêè íà ãðóäè. — È òû íèêîãäà íå äîáåðåøüñÿ äî íåå âîâðåìÿ, åñëè ñàìà íå ïîæåëàåøü òàì îêàçàòüñÿ. Íî íå âçäóìàé ïðèòàùèòü óáîðíóþ ê ñåáå â êðîâàòü. Ýòî íàçûâà</w:t>
        <w:softHyphen/>
        <w:t>åòñÿ ëåíèâîå ñíîâèäåíèå, ñàìûé âåðíûé ñïîñîá íàìî÷èòü ïî</w:t>
        <w:softHyphen/>
        <w:t>ñòåëü. Îòïðàâëÿéñÿ â óáîðíóþ ñàìà è ñèþ æå ñåêóíäó.</w:t>
      </w:r>
    </w:p>
    <w:p>
      <w:pPr>
        <w:pStyle w:val="Normal"/>
        <w:bidi w:val="0"/>
        <w:jc w:val="left"/>
        <w:rPr/>
      </w:pPr>
      <w:r>
        <w:rPr/>
        <w:t>Ê ìîåìó óæàñó, ïîïûòàâøèñü äîáðàòüñÿ äî äâåðè, ÿ íå ñìîãëà ýòîãî ñäåëàòü. Ìîè íîãè íå õîòåëè ìåíÿ ñëóøàòüñÿ. Ìåäëåííî è íåóâåðåííî, ñëîâíî íå â ñèëàõ ðåøèòü, êóäà èì èäòè, îíè ïåðåäâèãàëèñü ôóò çà ôóòîì. Íå æåëàÿ ñìèðèòüñÿ ñ òåì, ÷òî íîãè áîëüøå ìíå íå ïîä÷èíÿþòñÿ, ÿ ïîïûòàëàñü óñêîðèòü äâèæåíèå, ïîäíèìàÿ ðóêàìè ïî î÷åðåäè îäíó íîãó çà äðóãîé.</w:t>
      </w:r>
    </w:p>
    <w:p>
      <w:pPr>
        <w:pStyle w:val="Normal"/>
        <w:bidi w:val="0"/>
        <w:jc w:val="left"/>
        <w:rPr/>
      </w:pPr>
      <w:r>
        <w:rPr/>
        <w:t>Ôëîðèíäó, ïîõîæå, íå èíòåðåñîâàëî, ÷òî ñî ìíîé òâîðèòñÿ. À ÿ, ñ ãëàçàìè ïîëíûìè ñëåç îò÷àÿíèÿ è æàëîñòè ê ñåáå, ñòîÿëà, ïðèðîñøàÿ ê ìåñòó. Ìîè ãóáû ñëîæèëèñü â ñëîâî ïîìîãè, íî ñ íèõ íå ñîðâàëñÿ íè îäèí çâóê.</w:t>
      </w:r>
    </w:p>
    <w:p>
      <w:pPr>
        <w:pStyle w:val="Normal"/>
        <w:bidi w:val="0"/>
        <w:jc w:val="left"/>
        <w:rPr/>
      </w:pPr>
      <w:r>
        <w:rPr/>
        <w:t>—</w:t>
      </w:r>
      <w:r>
        <w:rPr>
          <w:rFonts w:eastAsia="Liberation Serif" w:cs="Liberation Serif"/>
        </w:rPr>
        <w:t xml:space="preserve"> </w:t>
      </w:r>
      <w:r>
        <w:rPr/>
        <w:t>Â ÷åì äåëî? — ñïðîñèëà îíà, âçÿâ ìåíÿ çà ðóêó è ìÿãêî ïîòÿíóâ âíèç, íà ïîë. Îíà ñíÿëà ñ ìåíÿ òîëñòûå øåð</w:t>
        <w:softHyphen/>
        <w:t>ñòÿíûå íîñêè è ïðèíÿëàñü îñìàòðèâàòü ìîè íîãè; òåïåðü ó íåå áûë ïî-íàñòîÿùåìó âñòðåâîæåííûé âèä. ß õîòåëà ïîÿñíèòü, ÷òî íå ìîãó äâèãàòüñÿ èç-çà òîãî, ÷òî ìîè äóøåâ</w:t>
        <w:softHyphen/>
        <w:t>íûå ñèëû íà èñõîäå. Íî êàê ÿ íè ñòàðàëàñü, ÿ íå ìîãëà îáëå÷ü ñâîè ìûñëè â ñëîâà. Èçî âñåõ ñèë ïûòàÿñü âûæàòü èç ñåáÿ õîòü îäèí çâóê, ÿ çàìåòèëà, ÷òî ó ìåíÿ ÷òî-òî íå</w:t>
        <w:softHyphen/>
        <w:t>ëàäíî ñî çðåíèåì: ìîè ãëàçà íå ìîãëè áîëüøå ñôî</w:t>
        <w:softHyphen/>
        <w:t>êóñèðîâàòüñÿ íà ïðåäìåòàõ. Ëèöî Ôëîðèíäû îñòàâàëîñü ñìàçàííûì è ðàñïëûâ÷àòûì, êàê áû ÿ íè ùóðèëà ãëàçà è êàê áû áëèçêî ÿ ê íåìó íè ïðèäâèãàëàñü.</w:t>
      </w:r>
    </w:p>
    <w:p>
      <w:pPr>
        <w:pStyle w:val="Normal"/>
        <w:bidi w:val="0"/>
        <w:jc w:val="left"/>
        <w:rPr/>
      </w:pPr>
      <w:r>
        <w:rPr/>
        <w:t>—</w:t>
      </w:r>
      <w:r>
        <w:rPr>
          <w:rFonts w:eastAsia="Liberation Serif" w:cs="Liberation Serif"/>
        </w:rPr>
        <w:t xml:space="preserve"> </w:t>
      </w:r>
      <w:r>
        <w:rPr/>
        <w:t>ß çíàþ, ÷òî ñ òîáîé, — ïðîøåïòàëà ìíå Ôëîðèíäà íà óõî. — Òåáå íàäî ïîéòè â óáîðíóþ. Ñäåëàé ýòî! Ïîæåëàé îêàçàòüñÿ òàì!</w:t>
      </w:r>
    </w:p>
    <w:p>
      <w:pPr>
        <w:pStyle w:val="Normal"/>
        <w:bidi w:val="0"/>
        <w:jc w:val="left"/>
        <w:rPr/>
      </w:pPr>
      <w:r>
        <w:rPr/>
        <w:t>ß óñåðäíî çàêèâàëà. ß çíàëà, ÷òî äåéñòâèòåëüíî ñíîâèæó-íàÿâó, èëè, âåðíåå, ÷òî ÿ æèâó â èíîé ðåàëüíîñòè, êîòîðàÿ åùå íå âïîëíå ìíå ïðèíàäëåæèò, íî ê êîòîðîé ÿ ïîëó÷èëà äîñòóï ÷åðåç ýòèõ ëþäåé. Ïîòîì ÿ ïî÷óâñòâîâàëà ñåáÿ íåîáúÿñíèìî ëåãêî. È âíåçàïíî ÿ îêàçàëàñü â óáîðíîé, ïðè÷åì íå â óáîðíîé èç ñíà, à â ñàìîé íàñòîÿùåé.</w:t>
      </w:r>
    </w:p>
    <w:p>
      <w:pPr>
        <w:pStyle w:val="Normal"/>
        <w:bidi w:val="0"/>
        <w:jc w:val="left"/>
        <w:rPr/>
      </w:pPr>
      <w:r>
        <w:rPr/>
        <w:t>Äîâîëüíî äîëãîå âðåìÿ ÿ ïðîâåðÿëà âñå, ÷òî ìåíÿ îêðó</w:t>
        <w:softHyphen/>
        <w:t>æàëî, ÷òîáû óáåäèòüñÿ, áûëî ëè îíî ðåàëüíûì. Îíî áûëî.</w:t>
      </w:r>
    </w:p>
    <w:p>
      <w:pPr>
        <w:pStyle w:val="Normal"/>
        <w:bidi w:val="0"/>
        <w:jc w:val="left"/>
        <w:rPr/>
      </w:pPr>
      <w:r>
        <w:rPr/>
        <w:t>À ïîòîì, ñàìà íå çíàþ êàê, ÿ ñíîâà îêàçàëàñü â êîìíà</w:t>
        <w:softHyphen/>
        <w:t>òå. Ôëîðèíäà ñêàçàëà ÷òî-òî ëåñòíîå î ìîåé ñïîñîáíîñòè ê ñíîâèäåíèþ. ß ïî÷òè íå îáðàòèëà âíèìàíèÿ íà åå çàìå</w:t>
        <w:softHyphen/>
        <w:t>÷àíèÿ, ïîòîìó ÷òî ìåíÿ îòâëåêëà ñòîïêà îäåÿë, ñëîæåííûõ ó ñòåíû. ß íå çàìåòèëà èõ ïðè ïðîáóæäåíèè, íî áûëà óâå</w:t>
        <w:softHyphen/>
        <w:t>ðåíà, ÷òî âèäåëà èõ ïðåæäå.</w:t>
      </w:r>
    </w:p>
    <w:p>
      <w:pPr>
        <w:pStyle w:val="Normal"/>
        <w:bidi w:val="0"/>
        <w:jc w:val="left"/>
        <w:rPr/>
      </w:pPr>
      <w:r>
        <w:rPr/>
        <w:t>Ìîå íåïðèíóæäåííîå ñîñòîÿíèå áûñòðî èñïàðèëîñü, êîãäà ÿ ïîïûòàëàñü ïðèïîìíèòü, ãäå âèäåëà ýòè îäåÿëà. Òðåâîãà íàðàñòàëà. ß óæå íå çíàëà, íàõîæóñü ëè ÿ âñå åùå â äîìå, â êîòîðûé ïðèåõàëà ýòèì âå÷åðîì ñ Èñèäîðî Áàëòà</w:t>
        <w:softHyphen/>
        <w:t>ñàðîì, èëè óæå â êàêîì-òî èíîì ìåñòå.</w:t>
      </w:r>
    </w:p>
    <w:p>
      <w:pPr>
        <w:pStyle w:val="Normal"/>
        <w:bidi w:val="0"/>
        <w:jc w:val="left"/>
        <w:rPr/>
      </w:pPr>
      <w:r>
        <w:rPr/>
        <w:t>—</w:t>
      </w:r>
      <w:r>
        <w:rPr>
          <w:rFonts w:eastAsia="Liberation Serif" w:cs="Liberation Serif"/>
        </w:rPr>
        <w:t xml:space="preserve"> </w:t>
      </w:r>
      <w:r>
        <w:rPr/>
        <w:t>×üÿ ýòî êîìíàòà? — ñïðîñèëà ÿ. — È êòî óêóòàë ìåíÿ âî âñå ýòè îäåæäû? — Ìîé ñîáñòâåííûé ãîëîñ óæàñíóë ìåíÿ.</w:t>
      </w:r>
    </w:p>
    <w:p>
      <w:pPr>
        <w:pStyle w:val="Normal"/>
        <w:bidi w:val="0"/>
        <w:jc w:val="left"/>
        <w:rPr/>
      </w:pPr>
      <w:r>
        <w:rPr/>
        <w:t>Ôëîðèíäà ïîãëàäèëà ìåíÿ ïî âîëîñàì è òèõèì ãîëîñîì äîáðîäóøíî ñêàçàëà, ÷òî íà êàêîå-òî âðåìÿ ýòî ìîÿ êîìíà</w:t>
        <w:softHyphen/>
        <w:t>òà. È ÷òî ýòî îíà ìåíÿ óêóòàëà, ÷òîáû ÿ íå çàìåðçëà. Îíà ïîÿñíèëà, ÷òî ïóñòûíÿ îáìàí÷èâà, îñîáåííî ïî íî÷àì.</w:t>
      </w:r>
    </w:p>
    <w:p>
      <w:pPr>
        <w:pStyle w:val="Normal"/>
        <w:bidi w:val="0"/>
        <w:jc w:val="left"/>
        <w:rPr/>
      </w:pPr>
      <w:r>
        <w:rPr/>
        <w:t>Îíà ñìîòðåëà íà ìåíÿ ñ çàãàäî÷íûì âûðàæåíèåì òàê, ñëîâíî íàìåêàëà åùå íà ÷òî-òî. È ýòî ìåíÿ òðåâîæèëî. ïîòîìó ÷òî â åå ñëîâàõ ÿ íå íàõîäèëà íèêàêîé ïîäñêàçêè. Ìîè ìûñëè áëóæäàëè áåç âñÿêîé öåëè. Êëþ÷åâûì ñëîâîì, êàê ÿ ðåøèëà, áûëà ïóñòûíÿ, ß íå çíàëà, ÷òî ïðèñòàíèùå âåäüì íàõîäèëîñü â ïóñòûíå. Ìû ïðèáûëè ñþäà òàêèì êðóæíûì ïóòåì, ÷òî ÿ íå ìîãëà òî÷íî îïðåäåëèòü, ãäå ýòîò äîì íàõîäèòñÿ.</w:t>
      </w:r>
    </w:p>
    <w:p>
      <w:pPr>
        <w:pStyle w:val="Normal"/>
        <w:bidi w:val="0"/>
        <w:jc w:val="left"/>
        <w:rPr/>
      </w:pPr>
      <w:r>
        <w:rPr/>
        <w:t>—</w:t>
      </w:r>
      <w:r>
        <w:rPr>
          <w:rFonts w:eastAsia="Liberation Serif" w:cs="Liberation Serif"/>
        </w:rPr>
        <w:t xml:space="preserve"> </w:t>
      </w:r>
      <w:r>
        <w:rPr/>
        <w:t xml:space="preserve">×åé ýòî äîì, Ôëîðèíäà? — ñïðîñèëà ÿ. </w:t>
      </w:r>
    </w:p>
    <w:p>
      <w:pPr>
        <w:pStyle w:val="Normal"/>
        <w:bidi w:val="0"/>
        <w:jc w:val="left"/>
        <w:rPr/>
      </w:pPr>
      <w:r>
        <w:rPr/>
        <w:t>Â íåé, êàçàëîñü, ïðîèñõîäèëà êàêàÿ-òî âíóòðåííÿÿ áîðüáà, âûðàæåíèå åå ëèöà ìåíÿëîñü íåñêîëüêî ðàç îò çà</w:t>
        <w:softHyphen/>
        <w:t>äóì÷èâîãî ê âñòðåâîæåííîìó. — Òû ó ñåáÿ äîìà, — íàêîíåö ñêàçàëà îíà ãëóáîêèì îò âîëíåíèÿ ãîëîñîì. Íå óñïåëà ÿ åé íàïîìíèòü, ÷òî îíà íå îòâåòèëà íà ìîé âîïðîñ, êàê îíà æåñòîì âåëåëà ìíå ïîìîë÷àòü è ïîêàçàëà ïàëüöåì íà äâåðü.</w:t>
      </w:r>
    </w:p>
    <w:p>
      <w:pPr>
        <w:pStyle w:val="Normal"/>
        <w:bidi w:val="0"/>
        <w:jc w:val="left"/>
        <w:rPr/>
      </w:pPr>
      <w:r>
        <w:rPr/>
        <w:t>Ñíàðóæè âî òüìå ÷òî-òî ïðîøåëåñòåëî. Ýòî ìîã áûòü âåòåð è ëèñòâà, íî ÿ çíàëà, ÷òî ýòî íè òî, íè äðóãîå. Ýòî áûë óñïîêàèâàþùèé, çíàêîìûé çâóê; îí íàïîìíèë ìíå ïèêíèê. È îñîáåííî îí âîñêðåñèë â ïàìÿòè ñëîâà Ìàðèàíî Àóðåëèàíî: — ß ïðèãîíþ òåáÿ âåòðîì, êàê ïðèãîíÿë äðóãèõ, ê òîìó åäèíñòâåííîìó, êòî òåïåðü äåðæèò ìèô â ñâîèõ ðóêàõ.</w:t>
      </w:r>
    </w:p>
    <w:p>
      <w:pPr>
        <w:pStyle w:val="Normal"/>
        <w:bidi w:val="0"/>
        <w:jc w:val="left"/>
        <w:rPr/>
      </w:pPr>
      <w:r>
        <w:rPr/>
        <w:t>Ýòè ñëîâà çàçâåíåëè â ìîèõ óøàõ; ÿ îáåðíóëàñü ïîñìîò</w:t>
        <w:softHyphen/>
        <w:t>ðåòü, íå âîøåë ëè ñåé÷àñ â êîìíàòó Ìàðèàíî Àóðåëèàíî, è íå ïðîèçíîñèò ëè îí ñåé÷àñ ýòè ñëîâà âî âåñü ãîëîñ.</w:t>
      </w:r>
    </w:p>
    <w:p>
      <w:pPr>
        <w:pStyle w:val="Normal"/>
        <w:bidi w:val="0"/>
        <w:jc w:val="left"/>
        <w:rPr/>
      </w:pPr>
      <w:r>
        <w:rPr/>
        <w:t>Ôëîðèíäà êèâíóëà. Îíà ïðî÷ëà ìîè ìûñëè. È åå íå îòïóñêàâøèå ìåíÿ ãëàçà çàñòàâëÿëè ìåíÿ ïðèçíàòü, ÷òî ÿ ïðàâèëüíî ïîíÿëà åãî óòâåðæäåíèå. Íà ïèêíèêå ÿ íå îñî</w:t>
        <w:softHyphen/>
        <w:t>áåííî çàäóìûâàëàñü íàä åãî ñëîâàìè; îíè çâó÷àëè ñëèøêîì íåëåïî. Òåïåðü æå ìíå ñòàëî òàê ëþáîïûòíî óçíàòü, êòî áûëè ýòè «äðóãèå», ÷òî ÿ íå ìîãëà ïîçâîëèòü, ÷òîáû ýòà òåìà óãàñëà.</w:t>
      </w:r>
    </w:p>
    <w:p>
      <w:pPr>
        <w:pStyle w:val="Normal"/>
        <w:bidi w:val="0"/>
        <w:jc w:val="left"/>
        <w:rPr/>
      </w:pPr>
      <w:r>
        <w:rPr/>
        <w:t>—</w:t>
      </w:r>
      <w:r>
        <w:rPr>
          <w:rFonts w:eastAsia="Liberation Serif" w:cs="Liberation Serif"/>
        </w:rPr>
        <w:t xml:space="preserve"> </w:t>
      </w:r>
      <w:r>
        <w:rPr/>
        <w:t>Èñèäîðî Áàëòàñàð ãîâîðèë î êàêèõ-òî ëþäÿõ, ðàáî</w:t>
        <w:softHyphen/>
        <w:t>òàþùèõ âìåñòå ñ íèì, — îñòîðîæíî íà÷àëà ÿ. — Îí ñêàçàë, ÷òî îíè áûëè äîâåðåíû åãî ïîïå÷åíèþ, è îêàçûâàòü èì ïîìîùü — ýòî åãî ñâÿùåííûé äîëã. Ýòî òå ëþäè, êîòîðûõ... ïðèíåñëî ê íåìó âåòðîì? — íåóâåðåííî ñïðîñèëà ÿ.</w:t>
      </w:r>
    </w:p>
    <w:p>
      <w:pPr>
        <w:pStyle w:val="Normal"/>
        <w:bidi w:val="0"/>
        <w:jc w:val="left"/>
        <w:rPr/>
      </w:pPr>
      <w:r>
        <w:rPr/>
        <w:t>Ôëîðèíäà óòâåðäèòåëüíî êèâíóëà ãîëîâîé, ëåãêàÿ óëûáêà èñêðèâèëà åå ãóáû, ñëîâíî îíà ñî÷ëà çàáàâíûì ìîå íåæåëàíèå óïîìèíàòü ñëîâà ïðèíåñëî âåòðîì. — Ýòî òå, êî</w:t>
        <w:softHyphen/>
        <w:t>ãî ñòàðûé íàãâàëü ïðèãíàë âåòðîì ê íîâîìó íàãâàëþ; âñå ýòî æåíùèíû, è îíè ïîõîæè íà òåáÿ.</w:t>
      </w:r>
    </w:p>
    <w:p>
      <w:pPr>
        <w:pStyle w:val="Normal"/>
        <w:bidi w:val="0"/>
        <w:jc w:val="left"/>
        <w:rPr/>
      </w:pPr>
      <w:r>
        <w:rPr/>
        <w:t>—</w:t>
      </w:r>
      <w:r>
        <w:rPr>
          <w:rFonts w:eastAsia="Liberation Serif" w:cs="Liberation Serif"/>
        </w:rPr>
        <w:t xml:space="preserve"> </w:t>
      </w:r>
      <w:r>
        <w:rPr/>
        <w:t>Íà ìåíÿ? — ñïðîñèëà ÿ ðàñòåðÿííî. ß ïîæàëåëà, ÷òî â ïóòè áûëà íàñòîëüêî ïîãëîùåíà çàãàäî÷íûìè ñìåíàìè ìîèõ íàñòðîåíèé è ÷óâñòâ ïî îòíîøåíèþ ê Èñèäîðî Áàëòà</w:t>
        <w:softHyphen/>
        <w:t>ñàðó, ÷òî íå îáðàòèëà îñîáîãî âíèìàíèÿ íà âñå, ÷òî îí îòêðûë ìíå î ñâîåì ìèðå.</w:t>
      </w:r>
    </w:p>
    <w:p>
      <w:pPr>
        <w:pStyle w:val="Normal"/>
        <w:bidi w:val="0"/>
        <w:jc w:val="left"/>
        <w:rPr/>
      </w:pPr>
      <w:r>
        <w:rPr/>
        <w:t>—</w:t>
      </w:r>
      <w:r>
        <w:rPr>
          <w:rFonts w:eastAsia="Liberation Serif" w:cs="Liberation Serif"/>
        </w:rPr>
        <w:t xml:space="preserve"> </w:t>
      </w:r>
      <w:r>
        <w:rPr/>
        <w:t xml:space="preserve">×åì æå ýòè æåíùèíû íà ìåíÿ ïîõîæè? — ñïðîñèëà ÿ è äîáàâèëà: — Òû çíàåøü èõ? </w:t>
      </w:r>
    </w:p>
    <w:p>
      <w:pPr>
        <w:pStyle w:val="Normal"/>
        <w:bidi w:val="0"/>
        <w:jc w:val="left"/>
        <w:rPr/>
      </w:pPr>
      <w:r>
        <w:rPr/>
        <w:t>—</w:t>
      </w:r>
      <w:r>
        <w:rPr>
          <w:rFonts w:eastAsia="Liberation Serif" w:cs="Liberation Serif"/>
        </w:rPr>
        <w:t xml:space="preserve"> </w:t>
      </w:r>
      <w:r>
        <w:rPr/>
        <w:t xml:space="preserve">ß  èõ âèäåëà, — óêëîí÷èâî îòâåòèëà îíà. </w:t>
      </w:r>
    </w:p>
    <w:p>
      <w:pPr>
        <w:pStyle w:val="Normal"/>
        <w:bidi w:val="0"/>
        <w:jc w:val="left"/>
        <w:rPr/>
      </w:pPr>
      <w:r>
        <w:rPr/>
        <w:t>—</w:t>
      </w:r>
      <w:r>
        <w:rPr>
          <w:rFonts w:eastAsia="Liberation Serif" w:cs="Liberation Serif"/>
        </w:rPr>
        <w:t xml:space="preserve"> </w:t>
      </w:r>
      <w:r>
        <w:rPr/>
        <w:t>È ñêîëüêèõ æåíùèí ïðèíåñëî âåòðîì ê Èñèäîðî Áàëòàñàðó? — ñïðîñèëà ÿ ñ ïëîõî ñêðûòûì íåäîâîëüñòâîì. Âñå æå ñàìà ìûñëü î íèõ âîëíîâàëà è òðåâîæèëà îäíîâðå</w:t>
        <w:softHyphen/>
        <w:t>ìåííî.</w:t>
      </w:r>
    </w:p>
    <w:p>
      <w:pPr>
        <w:pStyle w:val="Normal"/>
        <w:bidi w:val="0"/>
        <w:jc w:val="left"/>
        <w:rPr/>
      </w:pPr>
      <w:r>
        <w:rPr/>
        <w:t>Ôëîðèíäó ÿâíî ðàçâåñåëèëà ìîÿ ðåàêöèÿ. — Íåìíîãî. Îíè íå èìåþò ñ òîáîé ôèçè÷åñêîãî ñõîäñòâà, íî òåì íå ìåíåå îíè íà òåáÿ ïîõîæè. ß õî÷ó ñêàçàòü, ÷òî îíè ñõîæè äðóã ñ äðóæêîé òàê æå, êàê ñõîæè ñî ìíîé ìîè òîâàðêè-âåäüìû, — ïîÿñíèëà Ôëîðèíäà. — Ðàçâå òåáÿ íå óäèâèëî ïðè íàøåé ïåðâîé âñòðå÷å, êàê ñèëüíî ìû âñå ïîõîæè?</w:t>
      </w:r>
    </w:p>
    <w:p>
      <w:pPr>
        <w:pStyle w:val="Normal"/>
        <w:bidi w:val="0"/>
        <w:jc w:val="left"/>
        <w:rPr/>
      </w:pPr>
      <w:r>
        <w:rPr/>
        <w:t>Ïðèíÿâ ìîé êèâîê, îíà ïðîäîëæàëà, ÷òî òàêîå ñèëüíîå âçàèìíîå ñõîäñòâî åé è åå êîãîðòå, íåñìîòðÿ íà ÿâíûå ôèçè÷åñêèå ðàçëè÷èÿ, ïðèäàâàëà íåïîñðåäñòâåííàÿ ñâÿçü ñ ìèðîì ìàãîâ. — Íàñ âëå÷åò äðóã ê äðóãó ïðèâÿçàííîñòü, êîòîðàÿ äëÿ òåáÿ ïîêà íåïîñòèæèìà.</w:t>
      </w:r>
    </w:p>
    <w:p>
      <w:pPr>
        <w:pStyle w:val="Normal"/>
        <w:bidi w:val="0"/>
        <w:jc w:val="left"/>
        <w:rPr/>
      </w:pPr>
      <w:r>
        <w:rPr/>
        <w:t>—</w:t>
      </w:r>
      <w:r>
        <w:rPr>
          <w:rFonts w:eastAsia="Liberation Serif" w:cs="Liberation Serif"/>
        </w:rPr>
        <w:t xml:space="preserve"> </w:t>
      </w:r>
      <w:r>
        <w:rPr/>
        <w:t>Íó äà, êóäà ìíå, — ïîääàêíóëà ÿ êàê ìîæíî öèíè÷íåå. Íî ïîòîì æàäíîå ëþáîïûòñòâî óçíàòü î æåíùèíàõ, ïðèíåñåííûõ âåòðîì ê Èñèäîðî Áàëòàñàðó, âçÿ</w:t>
        <w:softHyphen/>
        <w:t>ëî âî ìíå âåðõ. — Êîãäà ÿ óâèæóñü ñ íèìè?</w:t>
      </w:r>
    </w:p>
    <w:p>
      <w:pPr>
        <w:pStyle w:val="Normal"/>
        <w:bidi w:val="0"/>
        <w:jc w:val="left"/>
        <w:rPr/>
      </w:pPr>
      <w:r>
        <w:rPr/>
        <w:t>—</w:t>
      </w:r>
      <w:r>
        <w:rPr>
          <w:rFonts w:eastAsia="Liberation Serif" w:cs="Liberation Serif"/>
        </w:rPr>
        <w:t xml:space="preserve"> </w:t>
      </w:r>
      <w:r>
        <w:rPr/>
        <w:t>Êîãäà òû èõ íàéäåøü, — ñêàçàëà Ôëîðèíäà. Åå ãî</w:t>
        <w:softHyphen/>
        <w:t>ëîñ, õîòÿ è íåãðîìêèé, ïðîçâó÷àë ñ òàêîé èñêëþ÷èòåëüíîé ñèëîé, ÷òî åäâà íå îãëóøèë ìåíÿ íà ìãíîâåíèå.</w:t>
      </w:r>
    </w:p>
    <w:p>
      <w:pPr>
        <w:pStyle w:val="Normal"/>
        <w:bidi w:val="0"/>
        <w:jc w:val="left"/>
        <w:rPr/>
      </w:pPr>
      <w:r>
        <w:rPr/>
        <w:t>—</w:t>
      </w:r>
      <w:r>
        <w:rPr>
          <w:rFonts w:eastAsia="Liberation Serif" w:cs="Liberation Serif"/>
        </w:rPr>
        <w:t xml:space="preserve"> </w:t>
      </w:r>
      <w:r>
        <w:rPr/>
        <w:t>Êàê ÿ ìîãó èõ íàéòè, åñëè ÿ èõ íå çíàþ? Ýòî æå íåâîçìîæíî.</w:t>
      </w:r>
    </w:p>
    <w:p>
      <w:pPr>
        <w:pStyle w:val="Normal"/>
        <w:bidi w:val="0"/>
        <w:jc w:val="left"/>
        <w:rPr/>
      </w:pPr>
      <w:r>
        <w:rPr/>
        <w:t>—</w:t>
      </w:r>
      <w:r>
        <w:rPr>
          <w:rFonts w:eastAsia="Liberation Serif" w:cs="Liberation Serif"/>
        </w:rPr>
        <w:t xml:space="preserve"> </w:t>
      </w:r>
      <w:r>
        <w:rPr/>
        <w:t>Íî íå äëÿ âåäüìû, — çàìåòèëà îíà íåáðåæíî. — Êàê ÿ óæå ñêàçàëà, òû íå ïîõîæà íà íèõ ôèçè÷åñêè, íî ñèÿíèå âíóòðè òåáÿ ñòîëü æå ÿðêîå, êàê ñèÿíèå âíóòðè íèõ. Òû óçíàåøü èõ ïî ýòîìó ñèÿíèþ. — Åå ãëàçà ïðèñòàëüíî âñìàòðèâàëèñü â ìåíÿ, ñëîâíî îíà è â ñàìîì äåëå âèäåëà âî ìíå ñèÿíèå. — Ýòî ñèÿíèå ìàãîâ. — Åå ëèöî áûëî ñåðüåçíî, à ãîëîñ íåîáû÷íî òèõ.</w:t>
      </w:r>
    </w:p>
    <w:p>
      <w:pPr>
        <w:pStyle w:val="Normal"/>
        <w:bidi w:val="0"/>
        <w:jc w:val="left"/>
        <w:rPr/>
      </w:pPr>
      <w:r>
        <w:rPr/>
        <w:t>ß õîòåëà áûëî ñêàçàòü êàêóþ-íèáóäü äåðçîñòü, íî ÷òî-òî â åå ïîâåäåíèè ìåíÿ âñòðåâîæèëî. — À ÿ ìîãó âèäåòü ýòî ñèÿíèå? — ñïðîñèëà ÿ.</w:t>
      </w:r>
    </w:p>
    <w:p>
      <w:pPr>
        <w:pStyle w:val="Normal"/>
        <w:bidi w:val="0"/>
        <w:jc w:val="left"/>
        <w:rPr/>
      </w:pPr>
      <w:r>
        <w:rPr/>
        <w:t>—</w:t>
      </w:r>
      <w:r>
        <w:rPr>
          <w:rFonts w:eastAsia="Liberation Serif" w:cs="Liberation Serif"/>
        </w:rPr>
        <w:t xml:space="preserve"> </w:t>
      </w:r>
      <w:r>
        <w:rPr/>
        <w:t>Äëÿ ýòîãî íàì ïîíàäîáèòñÿ íàãâàëü, — ñêàçàëà Ôëîðèíäà è óêàçàëà íà íàãâàëÿ Ìàðèàíî Àóðåëèàíî, ñòî</w:t>
        <w:softHyphen/>
        <w:t>ÿâøåãî â òåìíîì óãëó êîìíàòû. ß ñîâåðøåííî íå çàìåòèëà åãî ïîÿâëåíèÿ, íî îíî ìåíÿ íèñêîëüêî íå âñòðåâîæèëî.</w:t>
      </w:r>
    </w:p>
    <w:p>
      <w:pPr>
        <w:pStyle w:val="Normal"/>
        <w:bidi w:val="0"/>
        <w:jc w:val="left"/>
        <w:rPr/>
      </w:pPr>
      <w:r>
        <w:rPr/>
        <w:t>Ôëîðèíäà ñêàçàëà åìó, ÷åãî ÿ õî÷ó. Îí æåñòîì âåëåë ìíå âûéòè çà íèì íà ñåðåäèíó êîìíàòû. — ß ïîêàæó òåáå ýòî ñèÿíèå, — ñêàçàë îí, ïîòîì ïðèñåë íà êîðòî÷êè, ïîäíÿâ îáå ðóêè ââåðõ, è âåëåë ìíå çàáðàòüñÿ ê íåìó íà ñïèíó.</w:t>
      </w:r>
    </w:p>
    <w:p>
      <w:pPr>
        <w:pStyle w:val="Normal"/>
        <w:bidi w:val="0"/>
        <w:jc w:val="left"/>
        <w:rPr/>
      </w:pPr>
      <w:r>
        <w:rPr/>
        <w:t>—</w:t>
      </w:r>
      <w:r>
        <w:rPr>
          <w:rFonts w:eastAsia="Liberation Serif" w:cs="Liberation Serif"/>
        </w:rPr>
        <w:t xml:space="preserve"> </w:t>
      </w:r>
      <w:r>
        <w:rPr/>
        <w:t>Ìû îòïðàâëÿåìñÿ íà ïîðîñÿ÷üè áåãà? — ÿ äàæå íå ïûòàëàñü ñêðûòü ðàçî÷àðîâàíèå. — Âû âåäü ñîáèðàëèñü ïîêàçàòü ìíå ñèÿíèå ìàãîâ.</w:t>
      </w:r>
    </w:p>
    <w:p>
      <w:pPr>
        <w:pStyle w:val="Normal"/>
        <w:bidi w:val="0"/>
        <w:jc w:val="left"/>
        <w:rPr/>
      </w:pPr>
      <w:r>
        <w:rPr/>
        <w:t>Õîòü ÿ è õîðîøî çàïîìíèëà åãî ñëîâà î òîì, ÷òî èñòèííàÿ ìàãèÿ íå çàêëþ÷àåòñÿ â ïðè÷óäëèâûõ äåéñòâèÿõ, ðèòóàëàõ, çåëüÿõ èëè ìàãè÷åñêèõ ôîðìóëàõ, ÿ òåì íå ìåíåå îæèäàëà êàêîãî-òî ïîêàçà, ïðîÿâëåíèÿ åãî ìîãóùåñòâà, ñêàæåì, ñìåøèâàíèÿ íàä îãíåì êîëäîâñêèõ çåëèé è çàêëèíàíèé.</w:t>
      </w:r>
    </w:p>
    <w:p>
      <w:pPr>
        <w:pStyle w:val="Normal"/>
        <w:bidi w:val="0"/>
        <w:jc w:val="left"/>
        <w:rPr/>
      </w:pPr>
      <w:r>
        <w:rPr/>
        <w:t>Íå îáðàùàÿ âíèìàíèÿ íà ìîå ðàçî÷àðîâàíèå, Ìàðèàíî Àóðåëèàíî ïîòðåáîâàë, ÷òîáû ÿ îáõâàòèëà åãî ðóêàìè çà øåþ, — ëåãîíüêî, ÷òîáû îí íå çàäîõíóëñÿ.</w:t>
      </w:r>
    </w:p>
    <w:p>
      <w:pPr>
        <w:pStyle w:val="Normal"/>
        <w:bidi w:val="0"/>
        <w:jc w:val="left"/>
        <w:rPr/>
      </w:pPr>
      <w:r>
        <w:rPr/>
        <w:t>—</w:t>
      </w:r>
      <w:r>
        <w:rPr>
          <w:rFonts w:eastAsia="Liberation Serif" w:cs="Liberation Serif"/>
        </w:rPr>
        <w:t xml:space="preserve"> </w:t>
      </w:r>
      <w:r>
        <w:rPr/>
        <w:t>Âàì íå êàæåòñÿ, ÷òî ÿ ñòàðîâàòà äëÿ òîãî, ÷òîáû êàòàòü ìåíÿ íà çàêîðêàõ? — ïðåäóïðåäèëà ÿ åãî.</w:t>
      </w:r>
    </w:p>
    <w:p>
      <w:pPr>
        <w:pStyle w:val="Normal"/>
        <w:bidi w:val="0"/>
        <w:jc w:val="left"/>
        <w:rPr/>
      </w:pPr>
      <w:r>
        <w:rPr/>
        <w:t>Çàëèâèñòûé ñìåõ ïîäíèìàëñÿ â Ìàðèàíî Àóðåëèàíî âñå âûøå, ïîêà íàêîíåö íå âçîðâàëñÿ áóéíûì âåñåëüåì. Îäíèì ñòðåìèòåëüíûì äâèæåíèåì îí âñêî÷èë íà íîãè. Ïîäõâàòèâ ðóêàìè ìîè êîëåíè, îí ïåðåìåñòèë ìåíÿ â áîëåå óäîáíîå ïîëîæåíèå è âûøåë â êîðèäîð, ïðè÷åì ãîëîâà ìîÿ íå óäàðèëàñü î ïðèòîëîêó.</w:t>
      </w:r>
    </w:p>
    <w:p>
      <w:pPr>
        <w:pStyle w:val="Normal"/>
        <w:bidi w:val="0"/>
        <w:jc w:val="left"/>
        <w:rPr/>
      </w:pPr>
      <w:r>
        <w:rPr/>
        <w:t>Îí øåë òàê áûñòðî è ëåãêî, ÷òî ó ìåíÿ âîçíèêëî ÿâñòâåííîå îùóùåíèå, áóäòî ÿ ïëûâó ïî äëèííîìó òåìíîìó êîðèäîðó. ß ñ ëþáîïûòñòâîì îãëÿäûâàëàñü ïî ñòîðîíàì. Îäíàêî ìû äâèãàëèñü ñëèøêîì áûñòðî, è ÿ ëèøü ìåëüêîì óñïåâàëà ÷òî-ëèáî óâèäåòü. Âñå áûëî ïðîïèòàíî íåæíûì, íî óñòîé÷èâûì çàïàõîì: àðîìàòîì öâåòóùåãî àïåëüñèíîâîãî äåðåâà è ñâåæåñòüþ õîëîäíîãî âîçäóõà.</w:t>
      </w:r>
    </w:p>
    <w:p>
      <w:pPr>
        <w:pStyle w:val="Normal"/>
        <w:bidi w:val="0"/>
        <w:jc w:val="left"/>
        <w:rPr/>
      </w:pPr>
      <w:r>
        <w:rPr/>
        <w:t>Ñíàðóæè äâîð áûë îêóòàí òóìàíîì. ß ìîãëà âèäåòü ëèøü îäíîðîäíûå ìàññû òåìíûõ ñèëóýòîâ. Êëóáû òóìàíà èçìåíÿëè ôîðìó êàæäîãî óãîëêà ïðîñòðàíñòâà, òî îòêðû</w:t>
        <w:softHyphen/>
        <w:t>âàÿ, òî ñíîâà ñìàçûâàÿ ñòðàííûå î÷åðòàíèÿ äåðåâüåâ è êàì</w:t>
        <w:softHyphen/>
        <w:t>íåé. Ìû íå áûëè â äîìå âåäüì. Ýòî ÿ çíàëà òî÷íî.</w:t>
      </w:r>
    </w:p>
    <w:p>
      <w:pPr>
        <w:pStyle w:val="Normal"/>
        <w:bidi w:val="0"/>
        <w:jc w:val="left"/>
        <w:rPr/>
      </w:pPr>
      <w:r>
        <w:rPr/>
        <w:t>ß íå ñëûøàëà íè÷åãî, êðîìå ðàçìåðåííîãî äûõàíèÿ. ß íå ìîãëà ñêàçàòü, áûëî ëè ýòî äûõàíèå íàãâàëÿ Ìàðèàíî Àóðåëèàíî èëè ìîå ñîáñòâåííîå. Ýòîò çâóê ðàçíîñèëñÿ ïî âñåìó äâîðó. Ëèñòüÿ äðîæàëè îò íåãî òàê, ñëîâíî ýòî âåòåð øåëåñòåë â âåòâÿõ. Äðîæü ïðîíèêàëà è â ìîå òåëî ñ êàæäûì âçäîõîì. Îò âñåãî ýòîãî ó ìåíÿ òàê çàêðóæèëàñü ãîëîâà, ÷òî ÿ ïîêðåï÷å îáõâàòèëà ðóêàìè åãî ïëå÷è, áîÿñü ïîòåðÿòü ñîç</w:t>
        <w:softHyphen/>
        <w:t>íàíèå. Íå óñïåëà ÿ ñêàçàòü åìó, ÷òî ñî ìíîé òâîðèòñÿ, êàê òóìàí âîêðóã ìåíÿ ñîìêíóëñÿ, è ÿ ïî÷óâñòâîâàëà, êàê ðàñ</w:t>
        <w:softHyphen/>
        <w:t>òâîðÿþñü â íè÷òî.</w:t>
      </w:r>
    </w:p>
    <w:p>
      <w:pPr>
        <w:pStyle w:val="Normal"/>
        <w:bidi w:val="0"/>
        <w:jc w:val="left"/>
        <w:rPr/>
      </w:pPr>
      <w:r>
        <w:rPr/>
        <w:t>—</w:t>
      </w:r>
      <w:r>
        <w:rPr>
          <w:rFonts w:eastAsia="Liberation Serif" w:cs="Liberation Serif"/>
        </w:rPr>
        <w:t xml:space="preserve"> </w:t>
      </w:r>
      <w:r>
        <w:rPr/>
        <w:t>Óïðèñü ïîäáîðîäêîì ìíå â òåìÿ. — Ãîëîñ íàãâàëÿ Ìàðèàíî Àóðåëèàíî äîíåññÿ ñëîâíî èçäàëåêà. Ìåíÿ ïîäá</w:t>
        <w:softHyphen/>
        <w:t>ðîñèëî îò ýòèõ ñëîâ, ïîòîìó ÷òî ÿ ñîâñåì çàáûëà, ÷òî ñèæó íà åãî ñïèíå.</w:t>
      </w:r>
    </w:p>
    <w:p>
      <w:pPr>
        <w:pStyle w:val="Normal"/>
        <w:bidi w:val="0"/>
        <w:jc w:val="left"/>
        <w:rPr/>
      </w:pPr>
      <w:r>
        <w:rPr/>
        <w:t>—</w:t>
      </w:r>
      <w:r>
        <w:rPr>
          <w:rFonts w:eastAsia="Liberation Serif" w:cs="Liberation Serif"/>
        </w:rPr>
        <w:t xml:space="preserve"> </w:t>
      </w:r>
      <w:r>
        <w:rPr/>
        <w:t>×òî áû òû íè äåëàëà, íåïðåìåííî äåðæèñü çà ìåíÿ, — íàñòîÿòåëüíî äîáàâèë îí è íåìíîãî ïîäòîëêíóë ìåíÿ ââåðõ, òàê ÷òî ìîÿ ãîëîâà îêàçàëàñü íàä åãî ãîëîâîé.</w:t>
      </w:r>
    </w:p>
    <w:p>
      <w:pPr>
        <w:pStyle w:val="Normal"/>
        <w:bidi w:val="0"/>
        <w:jc w:val="left"/>
        <w:rPr/>
      </w:pPr>
      <w:r>
        <w:rPr/>
        <w:t>—</w:t>
      </w:r>
      <w:r>
        <w:rPr>
          <w:rFonts w:eastAsia="Liberation Serif" w:cs="Liberation Serif"/>
        </w:rPr>
        <w:t xml:space="preserve"> </w:t>
      </w:r>
      <w:r>
        <w:rPr/>
        <w:t>À ÷òî ìîæåò ñëó÷èòüñÿ, åñëè ÿ íå ñòàíó äåðæàòüñÿ? — ñïðîñèëà ÿ òîíîì, âûäàâàâøèì ìîþ ðàñòóùóþ íàñòîðî</w:t>
        <w:softHyphen/>
        <w:t>æåííîñòü. — ß âåäü ïðîñòî óïàäó íà çåìëþ, âåðíî? — Ìîé ãîëîñ ñäåëàëñÿ óæàñíî ñêðèïó÷èì.</w:t>
      </w:r>
    </w:p>
    <w:p>
      <w:pPr>
        <w:pStyle w:val="Normal"/>
        <w:bidi w:val="0"/>
        <w:jc w:val="left"/>
        <w:rPr/>
      </w:pPr>
      <w:r>
        <w:rPr/>
        <w:t>Ìàðèàíî Àóðåëèàíî òèõî ðàññìåÿëñÿ, íî íè÷åãî íå îòâåòèë. Îí íåòîðîïëèâî ïðîõàæèâàëñÿ ïî øèðîêîìó äâîðó ëåãêèìè, ìÿãêèìè, ïî÷òè òàíöåâàëüíûìè øàãàìè. À ïîòîì â êàêîé-òî ìèã ó ìåíÿ âîçíèêëî îò÷åòëèâîå îùó</w:t>
        <w:softHyphen/>
        <w:t>ùåíèå, ÷òî ìû ïîäíÿëèñü â âîçäóõ: ìû ñòàëè íåâåñîìûìè. Íåñêîëüêî íåóëîâèìûõ ìãíîâåíèé ÿ ÷óâñòâîâàëà, ÷òî ìû â ñàìîì äåëå íåñåìñÿ ñêâîçü òüìó, ïîòîì ÷åðåç òåëî Ìàðèàíî Àóðåëèàíî ÿ îùóòèëà çåìíóþ òâåðäü. ß íå ìîãëà òî÷íî ñêà</w:t>
        <w:softHyphen/>
        <w:t>çàòü, òî ëè ýòî òóìàí ïîäíÿëñÿ, òî ëè ìû îêàçàëèñü â äðó</w:t>
        <w:softHyphen/>
        <w:t>ãîì äâîðå, íî ÷òî-òî èçìåíèëîñü. Âîçìîæíî, èçìåíèëñÿ ëèøü âîçäóõ; îí ñòàë òÿæåëåå, èì áûëî òðóäíåå äûøàòü.</w:t>
      </w:r>
    </w:p>
    <w:p>
      <w:pPr>
        <w:pStyle w:val="Normal"/>
        <w:bidi w:val="0"/>
        <w:jc w:val="left"/>
        <w:rPr/>
      </w:pPr>
      <w:r>
        <w:rPr/>
        <w:t>Ëóíû íå áûëî, çâåçäû áûëè åäâà âèäíû, íî íåáî ñèÿëî òàê, êàê áóäòî îíî ïîäñâå÷èâàëîñü èç íåêîåé îòäàëåííîé òî÷êè. Ìåäëåííî, ñëîâíî êòî-òî ïðîðèñîâûâàë èõ â âîçäóõå, âñå ÷åò÷å ñòàíîâèëèñü î÷åðòàíèÿ äåðåâüåâ.</w:t>
      </w:r>
    </w:p>
    <w:p>
      <w:pPr>
        <w:pStyle w:val="Normal"/>
        <w:bidi w:val="0"/>
        <w:jc w:val="left"/>
        <w:rPr/>
      </w:pPr>
      <w:r>
        <w:rPr/>
        <w:t>Ïðèìåðíî ÷åðåç ïÿòü ôóòîâ, ïåðåä îñîáåííî âûñîêèì è âåòâèñòûì äåðåâîì ñàïîòå, Ìàðèàíî Àóðåëèàíî ðåçêî îñòà</w:t>
        <w:softHyphen/>
        <w:t>íîâèëñÿ. Ó ïîäíîæèÿ äåðåâà ñòîÿëà ãðóïïà ëþäåé, ÷åëîâåê äâåíàäöàòü-÷åòûðíàäöàòü. Äëèííûå ëèñòüÿ, îòÿãîùåííûå òóìàíîì, çàòåíÿëè èõ ëèöà. Ñòðàííûé çåëåíûé ñâåò, èñõîäèâøèé îò äåðåâà, ïðèäàâàë êàæäîìó èç íèõ íååñòåñò</w:t>
        <w:softHyphen/>
        <w:t>âåííóþ æèâîñòü.</w:t>
      </w:r>
    </w:p>
    <w:p>
      <w:pPr>
        <w:pStyle w:val="Normal"/>
        <w:bidi w:val="0"/>
        <w:jc w:val="left"/>
        <w:rPr/>
      </w:pPr>
      <w:r>
        <w:rPr/>
        <w:t>Èõ ãëàçà, èõ íîñû, èõ ãóáû, âñå èõ ÷åðòû îòñâå÷èâàëè â çåëåíîì ñâåòå, íî èõ ëèö ÿ ðàçãëÿäåòü íå ìîãëà. ß íå óçíàëà íèêîãî èç íèõ. ß íå ìîãëà äàæå îïðåäåëèòü, ìóæ÷èíû ýòî èëè æåíùèíû; ýòî áûëè ïðîñòî ëþäè. — ×òî îíè äåëàþò? — ïðîøåïòàëà ÿ íà óõî Ìàðèàíî Àóðåëèàíî. — Êòî îíè?</w:t>
      </w:r>
    </w:p>
    <w:p>
      <w:pPr>
        <w:pStyle w:val="Normal"/>
        <w:bidi w:val="0"/>
        <w:jc w:val="left"/>
        <w:rPr/>
      </w:pPr>
      <w:r>
        <w:rPr/>
        <w:t>—</w:t>
      </w:r>
      <w:r>
        <w:rPr>
          <w:rFonts w:eastAsia="Liberation Serif" w:cs="Liberation Serif"/>
        </w:rPr>
        <w:t xml:space="preserve"> </w:t>
      </w:r>
      <w:r>
        <w:rPr/>
        <w:t>Äåðæè ïîäáîðîäîê ó ìåíÿ íà òåìåíè, — ïðîøèïåë îí.</w:t>
      </w:r>
    </w:p>
    <w:p>
      <w:pPr>
        <w:pStyle w:val="Normal"/>
        <w:bidi w:val="0"/>
        <w:jc w:val="left"/>
        <w:rPr/>
      </w:pPr>
      <w:r>
        <w:rPr/>
        <w:t>ß êðåïêî ïðèæàëàñü ïîäáîðîäêîì ê åãî ãîëîâå, áîÿñü, ÷òî åñëè íàäàâëþ åùå ñèëüíåå, òî âñå ìîå ëèöî ïðîâàëèòñÿ â åãî ÷åðåï.</w:t>
      </w:r>
    </w:p>
    <w:p>
      <w:pPr>
        <w:pStyle w:val="Normal"/>
        <w:bidi w:val="0"/>
        <w:jc w:val="left"/>
        <w:rPr/>
      </w:pPr>
      <w:r>
        <w:rPr/>
        <w:t>Â íàäåæäå óçíàòü êîãî-íèáóäü ïî ãîëîñó, ÿ ïîçäîðîâà</w:t>
        <w:softHyphen/>
        <w:t>ëàñü.</w:t>
      </w:r>
    </w:p>
    <w:p>
      <w:pPr>
        <w:pStyle w:val="Normal"/>
        <w:bidi w:val="0"/>
        <w:jc w:val="left"/>
        <w:rPr/>
      </w:pPr>
      <w:r>
        <w:rPr/>
        <w:t>Èõ ãóáû ðàçäâèíóëèñü â ìèìîëåòíîé óëûáêå. Âìåñòî òîãî, ÷òîáû îòâåòèòü íà ìîå ïðèâåòñòâèå, îíè îòâåðíóëèñü. Èç èõ ñðåäû äîíåññÿ êàêîé-òî ñòðàííûé çâóê. Çâóê, ïðèäàâøèé èì ýíåðãèþ, ïîòîìó ÷òî îíè, êàê è äåðåâî, òîæå íà÷àëè ñâåòèòüñÿ. Íî íå çåëåíûì ñâåòîì, à çîëîòûì ñèÿíèåì, êîòîðîå ïåðåëèâàëîñü è ìåðöàëî, ïîêà âñå îíè íå ñëèëèñü â îäèí áîëüøîé çîëîòîé øàð, ïàðèâøèé â âîçäóõå ïîä äåðåâîì.</w:t>
      </w:r>
    </w:p>
    <w:p>
      <w:pPr>
        <w:pStyle w:val="Normal"/>
        <w:bidi w:val="0"/>
        <w:jc w:val="left"/>
        <w:rPr/>
      </w:pPr>
      <w:r>
        <w:rPr/>
        <w:t>Ïîòîì çîëîòîé øàð ðàñïàëñÿ íà ñâåòÿùèåñÿ ïÿòíà. Ñëîâíî ãèãàíòñêèå ñâåòëÿêè, îíè ïîÿâëÿëèñü è èñ÷åçàëè ñðåäè äåðåâüåâ, ðàññåèâàÿ âîêðóã ñåáÿ ñâåò è òåíè.</w:t>
      </w:r>
    </w:p>
    <w:p>
      <w:pPr>
        <w:pStyle w:val="Normal"/>
        <w:bidi w:val="0"/>
        <w:jc w:val="left"/>
        <w:rPr/>
      </w:pPr>
      <w:r>
        <w:rPr/>
        <w:t>—</w:t>
      </w:r>
      <w:r>
        <w:rPr>
          <w:rFonts w:eastAsia="Liberation Serif" w:cs="Liberation Serif"/>
        </w:rPr>
        <w:t xml:space="preserve"> </w:t>
      </w:r>
      <w:r>
        <w:rPr/>
        <w:t>Çàïîìíè ýòî ñèÿíèå, — òèõî ïðîãîâîðèë Ìàðèàíî Àóðåëèàíî. Åãî ãîëîñ ýõîì îòîçâàëñÿ ó ìåíÿ â ãîëîâå. — Ýòî ñèÿíèå... ñóðýì.</w:t>
      </w:r>
    </w:p>
    <w:p>
      <w:pPr>
        <w:pStyle w:val="Normal"/>
        <w:bidi w:val="0"/>
        <w:jc w:val="left"/>
        <w:rPr/>
      </w:pPr>
      <w:r>
        <w:rPr/>
        <w:t>Âíåçàïíûé ïîðûâ âåòðà ðàçìåòàë åãî ñëîâà. Ýòîò âåòåð áûë æèâîé; îí ñâåòèëñÿ íà ôîíå òåìíîãî íåáà. Îí äóë ñ îãðîìíîé ñèëîé, èçäàâàÿ ñòðàííûé òðåñêó÷èé çâóê. Ïîòîì âåòåð ïîäóë ìíå â ëèöî; ÿ íå ñîìíåâàëàñü, ÷òî îí õî÷åò ìåíÿ óíè÷òîæèòü. ß çàêðè÷àëà îò áîëè, êîãäà îñîáåííî ëåäÿíîé ïîðûâ ïðîíèê â ìîè ëåãêèå. Ïî âñåìó ìîåìó òåëó ðàçëèëàñü òàêàÿ ñòóæà, ÷òî ÿ îêîñòåíåëà.</w:t>
      </w:r>
    </w:p>
    <w:p>
      <w:pPr>
        <w:pStyle w:val="Normal"/>
        <w:bidi w:val="0"/>
        <w:jc w:val="left"/>
        <w:rPr/>
      </w:pPr>
      <w:r>
        <w:rPr/>
        <w:t>Òî ëè ýòî ãîâîðèë Ìàðèàíî Àóðåëèàíî, òî ëè âåòåð, ÿ íå ìîãëà ðàçîáðàòü. Âåòåð, çàãëóøàÿ âñå çâóêè, ðåâåë ó ìåíÿ â óøàõ. Ïîòîì îí ïðîíèê â ìîè ëåãêèå. Îí èçâèâàëñÿ òàì, ñëîâíî æèâîå ñóùåñòâî, ñòðåìÿñü ïîæðàòü êàæäóþ êëåòî÷</w:t>
        <w:softHyphen/>
        <w:t>êó ìîåãî òåëà. ß ÷óâñòâîâàëà, êàê âî ìíå âñå ðóøèòñÿ, è çíàëà, ÷òî âîò-âîò óìðó. Íî ðåâ ïðåêðàòèëñÿ. Òèøèíà óïà</w:t>
        <w:softHyphen/>
        <w:t>ëà òàê âíåçàïíî, ÷òî ÿ åå óñëûøàëà. È ÿ ãðîìêî ðàññìåÿëàñü îò ðàäîñòè, ÷òî åùå æèâà.</w:t>
      </w:r>
    </w:p>
    <w:p>
      <w:pPr>
        <w:pStyle w:val="Normal"/>
        <w:bidi w:val="0"/>
        <w:jc w:val="left"/>
        <w:rPr/>
      </w:pPr>
      <w:r>
        <w:rPr/>
      </w:r>
    </w:p>
    <w:p>
      <w:pPr>
        <w:pStyle w:val="Normal"/>
        <w:bidi w:val="0"/>
        <w:jc w:val="left"/>
        <w:rPr/>
      </w:pPr>
      <w:r>
        <w:rPr/>
        <w:t>Ãëàâà 10</w:t>
      </w:r>
    </w:p>
    <w:p>
      <w:pPr>
        <w:pStyle w:val="Normal"/>
        <w:bidi w:val="0"/>
        <w:jc w:val="left"/>
        <w:rPr/>
      </w:pPr>
      <w:r>
        <w:rPr/>
        <w:t>Êðîâàòü áûëà áîëüøàÿ è óþòíî ìÿãêàÿ. Êîìíà</w:t>
        <w:softHyphen/>
        <w:t>òó íàïîëíÿëî çîëîòèñòîå ñèÿíèå. Æåëàÿ íå</w:t>
        <w:softHyphen/>
        <w:t>ìíîãî ïðîäëèòü ýòî ñîñòîÿíèå ïîëíîãî áëàãîïîëó÷èÿ, ÿ ïðèêðûëà ãëàçà è ïîãðóçèëàñü â áëàæåííóþ äðåìîòó ñðåäè àðîìàòíûõ ëüíÿíûõ ïðîñòûíåé è ÷óòü ïàõíóùèõ ëàâàíäîé íàâîëî÷åê.</w:t>
      </w:r>
    </w:p>
    <w:p>
      <w:pPr>
        <w:pStyle w:val="Normal"/>
        <w:bidi w:val="0"/>
        <w:jc w:val="left"/>
        <w:rPr/>
      </w:pPr>
      <w:r>
        <w:rPr/>
        <w:t>Íî ñòîèëî ìíå âñïîìíèòü ñîáûòèÿ ìèíóâøåé íî÷è, ýòè ðàçðîçíåííûå îáðûâêè êàêîãî-òî êîøìàðíîãî ñíà, êàê ÿ îùóòèëà íàïðÿæåíèå êàæäîé ìûøöû, êàæäîé êîñòî÷êè ìîåãî òåëà. Íå áûëî íèêàêîé ñâÿçíîñòè, íèêàêîé ëèíåéíîé ïîñëåäîâàòåëüíîñòè â òîì, ÷òî ìíå äîâåëîñü ïåðåæèòü çà ýòè áåñêîíå÷íûå ÷àñû. Äâàæäû çà ýòó íî÷ü ÿ ïðîñûïàëàñü â ðàçíûõ ïîñòåëÿõ, â ðàçíûõ êîìíàòàõ è äàæå â ðàçíûõ äî</w:t>
        <w:softHyphen/>
        <w:t>ìàõ.</w:t>
      </w:r>
    </w:p>
    <w:p>
      <w:pPr>
        <w:pStyle w:val="Normal"/>
        <w:bidi w:val="0"/>
        <w:jc w:val="left"/>
        <w:rPr/>
      </w:pPr>
      <w:r>
        <w:rPr/>
        <w:t>Ñëîâíî æèâÿ ñâîåé ñîáñòâåííîé æèçíüþ, âñå ýòè ðàçðîç</w:t>
        <w:softHyphen/>
        <w:t>íåííûå îáðàçû âíåçàïíî ñëîæèëèñü è ðàçâåðíóëèñü â íåêèé ëàáèðèíò, êîòîðûé íåîæèäàííî äëÿ ìåíÿ ñòàë ìíå âïîëíå ïîíÿòåí. Òî åñòü ÿ îäíîâðåìåííî îñîçíàëà êàæäîå ñîáûòèå. Îùóùåíèå òîãî, êàê ýòè îáðàçû ðàçðàñòàþòñÿ èç ìîåé ÷å</w:t>
        <w:softHyphen/>
        <w:t>ðåïíîé êîðîáêè â ãðîìàäíóþ çàòåéëèâóþ ïðè÷åñêó, áûëî íàñòîëüêî ðåàëüíûì, ÷òî ÿ âûñêî÷èëà èç ïîñòåëè è áðîñèëàñü ÷åðåç âñþ êîìíàòó ê òóàëåòíîìó ñòîëèêó èç ñòåê</w:t>
        <w:softHyphen/>
        <w:t>ëà è ñòàëè. Òðþìî áûëî çàêëååíî ðèñîâîé áóìàãîé. ß ïîïû</w:t>
        <w:softHyphen/>
        <w:t>òàëàñü áûëî îòñêîáëèòü óãîëîê, íî áóìàãà äåðæàëàñü íà ñòåêëå, ñëîâíî êîæà.</w:t>
      </w:r>
    </w:p>
    <w:p>
      <w:pPr>
        <w:pStyle w:val="Normal"/>
        <w:bidi w:val="0"/>
        <w:jc w:val="left"/>
        <w:rPr/>
      </w:pPr>
      <w:r>
        <w:rPr/>
        <w:t>Âèä ãðåáíÿ ñ ñåðåáðÿíîé ðó÷êîé, òàêîé æå ùåòêè äëÿ âîëîñ, ôëàêîíîâ ñ äóõàìè è áàíî÷åê ñ êîñìåòèêîé íà òóà</w:t>
        <w:softHyphen/>
        <w:t>ëåòíîì ñòîëèêå ïîäåéñòâîâàë íà ìåíÿ óñïîêàèâàþùå; ÿ áû òîæå ðàññòàâèëà ýòè ôëàêîíû è áàíî÷êè â ðÿä ïî ðàçìåðó, êàê èíñòðóìåíòû. Ïî÷åìó-òî ÿ çíàëà, ÷òî íàõîæóñü â êîì</w:t>
        <w:softHyphen/>
        <w:t>íàòå Ôëîðèíäû, â äîìå âåäüì; è ýòî çíàíèå âåðíóëî ìíå ÷óâñòâî ðàâíîâåñèÿ.</w:t>
      </w:r>
    </w:p>
    <w:p>
      <w:pPr>
        <w:pStyle w:val="Normal"/>
        <w:bidi w:val="0"/>
        <w:jc w:val="left"/>
        <w:rPr/>
      </w:pPr>
      <w:r>
        <w:rPr/>
        <w:t>Êîìíàòà Ôëîðèíäû áûëà îãðîìíà; êðîâàòü è òóàëåò</w:t>
        <w:softHyphen/>
        <w:t>íûé ñòîëèê áûëè â íåé åäèíñòâåííûìè ïðåäìåòàìè îáñòà</w:t>
        <w:softHyphen/>
        <w:t>íîâêè. Îíè ñòîÿëè â ïðîòèâîïîëîæíûõ óãëàõ, â íåêîòîðîì îòäàëåíèè îò ñòåí è ïîä óãëîì ê íèì, îñòàâëÿÿ çà ñîáîé òðåóãîëüíîå ïðîñòðàíñòâî. Íåêîòîðîå âðåìÿ ÿ ðàçìûøëÿëà íàä ðàñïîëîæåíèåì êðîâàòè è òóàëåòíîãî ñòîëèêà, íî íå ñìîãëà îïðåäåëèòü, òî ëè òàêàÿ ðàññòàíîâêà ñëåäîâàëà íå</w:t>
        <w:softHyphen/>
        <w:t>êîåé ýçîòåðè÷åñêîé ñõåìå, çíà÷åíèå êîòîðîé îò ìåíÿ óñ</w:t>
        <w:softHyphen/>
        <w:t>êîëüçàëî, òî ëè ýòî áûë ïðîñòî ýñòåòè÷åñêèé êàïðèç Ôëîðèíäû.</w:t>
      </w:r>
    </w:p>
    <w:p>
      <w:pPr>
        <w:pStyle w:val="Normal"/>
        <w:bidi w:val="0"/>
        <w:jc w:val="left"/>
        <w:rPr/>
      </w:pPr>
      <w:r>
        <w:rPr/>
        <w:t>Çàèíòåðåñîâàâøèñü, êóäà ìîãóò âåñòè òðè íàõîäÿùèåñÿ â êîìíàòå äâåðè, ÿ ïîïðîáîâàëà îòêðûòü êàæäóþ. Ïåðâàÿ áûëà çàïåðòà ñíàðóæè. Âòîðàÿ âåëà â íåáîëüøîå ïðÿìîó</w:t>
        <w:softHyphen/>
        <w:t>ãîëüíîå ïàòèî, îêðóæåííîå ñòåíàìè. Êàêîå-òî âðåìÿ ÿ îçà</w:t>
        <w:softHyphen/>
        <w:t>äà÷åííî ñìîòðåëà â íåáî, ïîêà äî ìåíÿ íàêîíåö íå äîøëî, ÷òî ñåé÷àñ íå óòðî, êàê ÿ ïðåäïîëîæèëà ïðè ïðîáóæäåíèè, à âòîðàÿ ïîëîâèíà äíÿ. Ìåíÿ íèñêîëüêî íå âñòðåâîæèëî òî, ÷òî ÿ ïðîñïàëà ïî÷òè âåñü äåíü; íàîáîðîò, ÿ èñïûòûâàëà äóøåâíûé ïîäúåì. Òâåðäî âåðÿ â òî, ÷òî ñòðàäàþ áåñ</w:t>
        <w:softHyphen/>
        <w:t>ñîííèöåé, ÿ âñåãäà áåçóìíî ðàäîâàëàñü, êîãäà ïîìíîãó ñïà</w:t>
        <w:softHyphen/>
        <w:t>ëà.</w:t>
      </w:r>
    </w:p>
    <w:p>
      <w:pPr>
        <w:pStyle w:val="Normal"/>
        <w:bidi w:val="0"/>
        <w:jc w:val="left"/>
        <w:rPr/>
      </w:pPr>
      <w:r>
        <w:rPr/>
        <w:t>Òðåòüÿ äâåðü âåëà â êîðèäîð. Ñòðåìÿñü îòûñêàòü Èñèäî</w:t>
        <w:softHyphen/>
        <w:t>ðî Áàëòàñàðà, ÿ íàïðàâèëàñü â ãîñòèíóþ; îíà áûëà ïóñòà. Â àêêóðàòíîé è íåçàòåéëèâîé ðàññòàíîâêå ìåáåëè áûëî ÷òî-òî îòòàëêèâàþùåå. Íèãäå íå âèäíî áûëî ñëåäîâ òîãî, ÷òî â÷åðà âå÷åðîì êòî-òî ñèäåë íà êóøåòêå èëè â êðåñëàõ. Äàæå ïîäóøêè çàìåðëè â ñòðîþ, êàê ïî ñòîéêå «ñìèðíî».</w:t>
      </w:r>
    </w:p>
    <w:p>
      <w:pPr>
        <w:pStyle w:val="Normal"/>
        <w:bidi w:val="0"/>
        <w:jc w:val="left"/>
        <w:rPr/>
      </w:pPr>
      <w:r>
        <w:rPr/>
        <w:t>Ñòîëîâàÿ ïî äðóãóþ ñòîðîíó êîðèäîðà âûãëÿäåëà ñòîëü æå ïóñòûííîé, ñòîëü æå ñóðîâîé. Íè îäèí ñòóë íå áûë ñäâèíóò ñ ìåñòà. Íà ïîëèðîâàííîé ïîâåðõíîñòè ñòîëà êðàñ</w:t>
        <w:softHyphen/>
        <w:t>íîãî äåðåâà íå âèäíî áûëî íè êðîøêè, íè ïÿòíûøêà. Íèãäå íè ñëåäà òîãî, ÷òî â÷åðà âå÷åðîì ÿ ñèäåëà çà ýòèì ñòîëîì ñ íàãâàëåì Ìàðèàíî Àóðåëèàíî è ì-ðîì Ôëîðåñîì è óæèíàëà. Â êóõíå, îòäåëåííîé îò ñòîëîâîé ñâîä÷àòûì ïåðåõîäîì è õîëëîì, ÿ íàøëà êóâøèí, äî ïîëîâèíû íàïîëíåííûé ÷àìïóððàäî (champurrado), è íàêðûòîå áëþäî òàìàëåñ. ß áûëà ñëèøêîì ãîëîäíà, ÷òîáû èõ ðàçîãðåâàòü. ß íàëèëà ñåáå ïîëíóþ êðóæ</w:t>
        <w:softHyphen/>
        <w:t>êó ãóñòîãî øîêîëàäà è ñúåëà òðè êóêóðóçíûõ êåêñà, íàäî</w:t>
        <w:softHyphen/>
        <w:t>ðâàâ îáåðòêó. Íà÷èíåííûå êóñî÷êàìè àíàíàñà, èçþìîì è î÷èùåííûì ìèíäàëåì, îíè áûëè áîæåñòâåííî âêóñíû.</w:t>
      </w:r>
    </w:p>
    <w:p>
      <w:pPr>
        <w:pStyle w:val="Normal"/>
        <w:bidi w:val="0"/>
        <w:jc w:val="left"/>
        <w:rPr/>
      </w:pPr>
      <w:r>
        <w:rPr/>
        <w:t>Ìíå êàçàëîñü ñîâåðøåííî íåìûñëèìûì, ÷òî ìåíÿ ìîãëè îñòàâèòü â äîìå îäíó. È âñå æå îáâîëàêèâàþùàÿ ìåíÿ òèøèíà ÷óâñòâîâàëàñü ïîñòîÿííî. Ýòî áûë íå òîò óþòíûé ïîêîé, êîòîðûé îêðóæàåò ÷åëîâåêà, êîãäà ëþäè íàìåðåííî ñîáëþäàþò òèøèíó, ýòî áûëà ñêîðåå îãëóøèòåëüíàÿ òèøèíà îáåçëþäåâøåãî ìåñòà. Âåðîÿòíîñòü òîãî, ÷òî ìåíÿ çäåñü áðîñèëè îäíó, çàñòàâèëà ìåíÿ ïîïåðõíóòüñÿ êóñêîì êåêñà.</w:t>
      </w:r>
    </w:p>
    <w:p>
      <w:pPr>
        <w:pStyle w:val="Normal"/>
        <w:bidi w:val="0"/>
        <w:jc w:val="left"/>
        <w:rPr/>
      </w:pPr>
      <w:r>
        <w:rPr/>
        <w:t>Ïî äîðîãå â êîìíàòó Ôëîðèíäû ÿ îñòàíàâëèâàëàñü ó êàæäîé äâåðè.</w:t>
      </w:r>
    </w:p>
    <w:p>
      <w:pPr>
        <w:pStyle w:val="Normal"/>
        <w:bidi w:val="0"/>
        <w:jc w:val="left"/>
        <w:rPr/>
      </w:pPr>
      <w:r>
        <w:rPr/>
        <w:t>—</w:t>
      </w:r>
      <w:r>
        <w:rPr>
          <w:rFonts w:eastAsia="Liberation Serif" w:cs="Liberation Serif"/>
        </w:rPr>
        <w:t xml:space="preserve"> </w:t>
      </w:r>
      <w:r>
        <w:rPr/>
        <w:t>Åñòü êòî-íèáóäü äîìà? — çâàëà ÿ, ñòó÷à â äâåðè. Îòâåòà íå áûëî.</w:t>
      </w:r>
    </w:p>
    <w:p>
      <w:pPr>
        <w:pStyle w:val="Normal"/>
        <w:bidi w:val="0"/>
        <w:jc w:val="left"/>
        <w:rPr/>
      </w:pPr>
      <w:r>
        <w:rPr/>
        <w:t>ß óæå ñîáèðàëàñü âûõîäèòü, êîãäà ÿâñòâåííî óñëûøà</w:t>
        <w:softHyphen/>
        <w:t xml:space="preserve">ëà, êàê êòî-òî ñïðîñèë: </w:t>
      </w:r>
    </w:p>
    <w:p>
      <w:pPr>
        <w:pStyle w:val="Normal"/>
        <w:bidi w:val="0"/>
        <w:jc w:val="left"/>
        <w:rPr/>
      </w:pPr>
      <w:r>
        <w:rPr/>
        <w:t>—</w:t>
      </w:r>
      <w:r>
        <w:rPr>
          <w:rFonts w:eastAsia="Liberation Serif" w:cs="Liberation Serif"/>
        </w:rPr>
        <w:t xml:space="preserve"> </w:t>
      </w:r>
      <w:r>
        <w:rPr/>
        <w:t>Êòî òàì çîâåò?</w:t>
      </w:r>
    </w:p>
    <w:p>
      <w:pPr>
        <w:pStyle w:val="Normal"/>
        <w:bidi w:val="0"/>
        <w:jc w:val="left"/>
        <w:rPr/>
      </w:pPr>
      <w:r>
        <w:rPr/>
        <w:t>Ãîëîñ áûë ãëóáîêèé è õðèïëîâàòûé, íî êòî ýòî áûë, ìóæ÷èíà èëè æåíùèíà, ÿ íå ìîãëà ñêàçàòü. Íå ìîãëà ÿ îïðåäåëèòü è íàïðàâëåíèÿ, îòêóäà îí ïîñëûøàëñÿ, íå ãîâî</w:t>
        <w:softHyphen/>
        <w:t>ðÿ óæå î òîì, èç êàêîé êîìíàòû.</w:t>
      </w:r>
    </w:p>
    <w:p>
      <w:pPr>
        <w:pStyle w:val="Normal"/>
        <w:bidi w:val="0"/>
        <w:jc w:val="left"/>
        <w:rPr/>
      </w:pPr>
      <w:r>
        <w:rPr/>
        <w:t>ß âåðíóëàñü íà íåñêîëüêî øàãîâ íàçàä è êðèêíóëà åùå ðàç, êàê ìîæíî ãðîì÷å, åñòü ëè êòî íèáóäü â äîìå. Äîéäÿ äî äàëüíåãî êîíöà êîðèäîðà, ÿ ïîñòîÿëà ìèíóòó â íå</w:t>
        <w:softHyphen/>
        <w:t>ðåøèòåëüíîñòè ïåðåä çàêðûòîé äâåðüþ. Ïîòîì ïîâåðíóëà ðó÷êó, òèõîíüêî ïðèîòêðûëà ùåëêó è áîêîì ñêîëüçíóëà âíóòðü.</w:t>
      </w:r>
    </w:p>
    <w:p>
      <w:pPr>
        <w:pStyle w:val="Normal"/>
        <w:bidi w:val="0"/>
        <w:jc w:val="left"/>
        <w:rPr/>
      </w:pPr>
      <w:r>
        <w:rPr/>
        <w:t>Çàæìóðèâ ãëàçà, ÿ ïðèñëîíèëàñü ê ñòåíå è ïîäîæäàëà, ïîêà óòèõíåò êîëîòÿùååñÿ â ãðóäè ñåðäöå. Âäðóã êòî-íèáóäü çàñòàíåò ìåíÿ çäåñü, âèíîâàòî ïîäóìàëà ÿ. Íî ëþ</w:t>
        <w:softHyphen/>
        <w:t>áîïûòñòâî ïî ìåðå òîãî, êàê ÿ âäûõàëà âîçäóõ òàèíñòâåí</w:t>
        <w:softHyphen/>
        <w:t>íîñòè è êîëäîâñòâà, íàïîëíÿâøèé êîìíàòó, áðàëî âåðõ íàä îùóùåíèåì, ÷òî ÿ ïîñòóïàþ êàê-òî íåõîðîøî.</w:t>
      </w:r>
    </w:p>
    <w:p>
      <w:pPr>
        <w:pStyle w:val="Normal"/>
        <w:bidi w:val="0"/>
        <w:jc w:val="left"/>
        <w:rPr/>
      </w:pPr>
      <w:r>
        <w:rPr/>
        <w:t>Òÿæåëûå òåìíûå øòîðû áûëè çàäåðíóòû, è åäèíñòâåí</w:t>
        <w:softHyphen/>
        <w:t>íûé ñâåò èçëó÷àë âûñîêèé òîðøåð. Åãî îãðîìíûé îòäåëàí</w:t>
        <w:softHyphen/>
        <w:t>íûé áàõðîìîé àáàæóð îòáðàñûâàë êðóã æåëòîãî ñâåòà íà ñòîÿùèé ó îêíà øåçëîíã. Â ñàìîì öåíòðå êîìíàòû ñòîÿëà êðîâàòü ñ áàëäàõèíîì è çàíàâåñêàìè, ïîõîæàÿ íà òðîí è ãîñïîäñòâîâàâøàÿ íàä âñåì ïðîñòðàíñòâîì. Áðîíçîâûå è äå</w:t>
        <w:softHyphen/>
        <w:t>ðåâÿííûå ðåçíûå ñòàòóýòêè, ñòîÿùèå íà ÷åòûðåõ êðóãëûõ ñòîëèêàõ ïî óãëàì êîìíàòû, êàçàëîñü, îõðàíÿëè åå ïîäîáíî íåêèì íåáåñíûì áîæåñòâàì.</w:t>
      </w:r>
    </w:p>
    <w:p>
      <w:pPr>
        <w:pStyle w:val="Normal"/>
        <w:bidi w:val="0"/>
        <w:jc w:val="left"/>
        <w:rPr/>
      </w:pPr>
      <w:r>
        <w:rPr/>
        <w:t>Êíèãè, ãàçåòû è æóðíàëû âûñîêîé ñòîïêîé ëåæàëè íà êîíòîðêå ñ îòêèäíîé êðûøêîé è êîìîäå. Íà èçîãíóòîì â ôîðìå ïîëóìåñÿöà òóàëåòíîì ñòîëèêå íå áûëî çåðêàëà, à âìåñòî ùåòîê, ãðåáíåé, ôëàêîíîâ ñ äóõàìè èëè êîñìåòèêîé íà ïîêðûòîé ñòåêëîì ïîâåðõíîñòè ñòîÿë íàáîð õðóïêèõ êî</w:t>
        <w:softHyphen/>
        <w:t>ôåéíûõ ÷àøå÷åê. Íèòè æåì÷óãà, çîëîòûå öåïî÷êè, êîëüöà è áðîøè ñâèñàëè ñ èõ ïîçîëî÷åííûõ êðàåâ, ñëîâíî çàáûòûé êåì-òî êëàä. Äâà êîëüöà ÿ óçíàëà; ÿ âèäåëà èõ íà ðóêå Çîéëû.</w:t>
      </w:r>
    </w:p>
    <w:p>
      <w:pPr>
        <w:pStyle w:val="Normal"/>
        <w:bidi w:val="0"/>
        <w:jc w:val="left"/>
        <w:rPr/>
      </w:pPr>
      <w:r>
        <w:rPr/>
        <w:t>Îñìîòð êðîâàòè ÿ îñòàâèëà íàïîñëåäîê. Ïî÷òè áëàãîãî</w:t>
        <w:softHyphen/>
        <w:t>âåéíî, òàê, ñëîâíî ýòî è â ñàìîì äåëå áûë òðîí, ÿ îòäåðíóëà çàíàâåñêó è îõíóëà îò âîñòîðãà: ÿðêèå öâåòíûå ïîäóøêè íà øåëêîâîì çåëåíîì ïîêðûâàëå íàâåëè ìåíÿ íà ìûñëü î ïîëå</w:t>
        <w:softHyphen/>
        <w:t>âûõ öâåòàõ íà ëóãó.</w:t>
      </w:r>
    </w:p>
    <w:p>
      <w:pPr>
        <w:pStyle w:val="Normal"/>
        <w:bidi w:val="0"/>
        <w:jc w:val="left"/>
        <w:rPr/>
      </w:pPr>
      <w:r>
        <w:rPr/>
        <w:t>Íî ïîêà ÿ âîò òàê ñòîÿëà ïîñðåäè êîìíàòû, ìîå òåëî íà÷àëà ñîòðÿñàòü íåâîëüíàÿ äðîæü. ß íå ìîãëà íå ÷óâñòâî</w:t>
        <w:softHyphen/>
        <w:t>âàòü, ÷òî òåïëî, çàãàäî÷íîñòü è î÷àðîâàíèå, êîòîðûì ëó÷èëàñü ýòà êîìíàòà, áûëî âñåãî ëèøü èëëþçèåé.</w:t>
      </w:r>
    </w:p>
    <w:p>
      <w:pPr>
        <w:pStyle w:val="Normal"/>
        <w:bidi w:val="0"/>
        <w:jc w:val="left"/>
        <w:rPr/>
      </w:pPr>
      <w:r>
        <w:rPr/>
        <w:t>Îùóùåíèå, ÷òî ÿ øàãíóëà â íåêèé ìèðàæ, ñòàëî åùå ñèëüíåå â òðåòüåé êîìíàòå. Ñíà÷àëà îíà òîæå ïîêàçàëàñü òåïëîé è óþòíîé. Ñàì âîçäóõ åå áûë íåæåí è ëàñêîâ. Îò ñòåí, êàçàëîñü, îòðàæàëèñü îòçâóêè ñìåõà. Íî âñÿ ýòà àò</w:t>
        <w:softHyphen/>
        <w:t>ìîñôåðà òåïëà áûëà ëèøü ðàçðåæåííûì, ìèìîëåòíûì âïå</w:t>
        <w:softHyphen/>
        <w:t>÷àòëåíèåì, êàê è óãàñàþùèé ñîëíå÷íûé ñâåò, êîòîðûé ïðîáèâàëñÿ ñêâîçü êèñåéíûå çàíàâåñè íà ëèøåííûõ ñòåêîë îêíàõ.</w:t>
      </w:r>
    </w:p>
    <w:p>
      <w:pPr>
        <w:pStyle w:val="Normal"/>
        <w:bidi w:val="0"/>
        <w:jc w:val="left"/>
        <w:rPr/>
      </w:pPr>
      <w:r>
        <w:rPr/>
        <w:t>Êàê è â òîé êîìíàòå, çäåñü íàä âñåì ïðîñòðàíñòâîì ãîñ</w:t>
        <w:softHyphen/>
        <w:t>ïîäñòâîâàëà êðîâàòü. Îíà òîæå áûëà ñ áàëäàõèíîì è ìíî</w:t>
        <w:softHyphen/>
        <w:t>æåñòâîì ðàçíîöâåòíûõ ïîäóøåê, ðàçáðîñàííûõ ñ ðàññåÿí</w:t>
        <w:softHyphen/>
        <w:t>íîé íåáðåæíîñòüþ.</w:t>
      </w:r>
    </w:p>
    <w:p>
      <w:pPr>
        <w:pStyle w:val="Normal"/>
        <w:bidi w:val="0"/>
        <w:jc w:val="left"/>
        <w:rPr/>
      </w:pPr>
      <w:r>
        <w:rPr/>
        <w:t>Ó îäíîé èç ñòåí ñòîÿëà øâåéíàÿ ìàøèíà; ýòî áûëà ñòà</w:t>
        <w:softHyphen/>
        <w:t>ðàÿ, êðàøåíàÿ êèñòüþ ìàøèíà ñ íîæíûì ïðèâîäîì. Ðÿäîì ñ íåé ñòîÿë âûñîêèé êíèæíûé øêàô. Âìåñòî êíèã ïîëêè áûëè çàáèòû ðóëîíàìè îòëè÷íîãî ñèòöà, øåëêà, øåðñòÿíî</w:t>
        <w:softHyphen/>
        <w:t>ãî ãàáàðäèíà, àêêóðàòíî ðàçëîæåííûìè ïî öâåòàì è ñîð</w:t>
        <w:softHyphen/>
        <w:t>òàì.</w:t>
      </w:r>
    </w:p>
    <w:p>
      <w:pPr>
        <w:pStyle w:val="Normal"/>
        <w:bidi w:val="0"/>
        <w:jc w:val="left"/>
        <w:rPr/>
      </w:pPr>
      <w:r>
        <w:rPr/>
        <w:t>Íà íèçêîì ñòîëèêå ó îêíà êðàñîâàëèñü øåñòü ðàçíîö</w:t>
        <w:softHyphen/>
        <w:t>âåòíûõ ïàðèêîâ, íàäåòûõ íà ñïåöèàëüíûå áîëâàíêè. Ñðåäè íèõ áûë è òîò ñâåòëûé, â êîòîðîì ÿ âèäåëà Äåëèþ Ôëîðåñ, è òåìíûé ñ êóäðÿøêàìè, êîòîðûé Ìàðèàíî Àóðåëèàíî íà</w:t>
        <w:softHyphen/>
        <w:t>òÿíóë ìíå íà ãîëîâó ó êîôåéíè â Òóñîíå.</w:t>
      </w:r>
    </w:p>
    <w:p>
      <w:pPr>
        <w:pStyle w:val="Normal"/>
        <w:bidi w:val="0"/>
        <w:jc w:val="left"/>
        <w:rPr/>
      </w:pPr>
      <w:r>
        <w:rPr/>
        <w:t>×åòâåðòàÿ êîìíàòà íàõîäèëàñü íåñêîëüêî ïîîäàëü îò îñòàëüíûõ è ïî äðóãóþ ñòîðîíó õîëëà. Ïî ñðàâíåíèþ ñ ïåð</w:t>
        <w:softHyphen/>
        <w:t>âûìè äâóìÿ îíà êàçàëàñü ïóñòîé. Ïîñëåäíèå ëó÷è çàõîäÿ</w:t>
        <w:softHyphen/>
        <w:t>ùåãî ñîëíöà, ïðîñåÿííûå ñêâîçü ðåøåò÷àòóþ ñòåíó, ëåæàëè íà ïîëó êîâðîì èç ñâåòà è òåíåé, êîëûõàþùèìñÿ êâàäðàòîì ïðÿìîóãîëüíîé ìîçàèêè.</w:t>
      </w:r>
    </w:p>
    <w:p>
      <w:pPr>
        <w:pStyle w:val="Normal"/>
        <w:bidi w:val="0"/>
        <w:jc w:val="left"/>
        <w:rPr/>
      </w:pPr>
      <w:r>
        <w:rPr/>
        <w:t>Íåìíîãî÷èñëåííûå ïðåäìåòû îáñòàíîâêè áûëè ðàñ</w:t>
        <w:softHyphen/>
        <w:t>ñòàâëåíû òàê èñêóñíî, ÷òî ïðîñòðàíñòâî êàçàëîñü áîëüøèì, ÷åì îíî áûëî íà ñàìîì äåëå. Âäîëü ñòåí ñòîÿëè íèçêèå çà</w:t>
        <w:softHyphen/>
        <w:t>ñòåêëåííûå êíèæíûå ïîëêè. Â äàëüíåì óãëó â àëüêîâå ñòî</w:t>
        <w:softHyphen/>
        <w:t>ÿëà óçêàÿ êðîâàòü. Íèçêî ñâèñàþùåå ñåðî-áåëîå êëåò÷àòîå îäåÿëî ãàðìîíèðîâàëî ñ èãðîé òåíåé íà ïîëó. Ýëåãàíòíûé ñåêðåòåð ðîçîâîãî äåðåâà è íå ìåíåå èçÿùíûé ñòóë ÷åðíîãî äåðåâà ñ óêðàøåíèÿìè èç çîëî÷åíîé áðîíçû íå òîëüêî íå ñìÿã÷àëè îùóùåíèÿ ãîëîé ïóñòîòû â êîìíàòå, íî äàæå óñèëèâàëè åãî. ß çíàëà, ÷òî ýòî êîìíàòà Êàðìåëû.</w:t>
      </w:r>
    </w:p>
    <w:p>
      <w:pPr>
        <w:pStyle w:val="Normal"/>
        <w:bidi w:val="0"/>
        <w:jc w:val="left"/>
        <w:rPr/>
      </w:pPr>
      <w:r>
        <w:rPr/>
        <w:t>ß áû ñ óäîâîëüñòâèåì ïåðåñìîòðåëà íàçâàíèÿ êíèã, ñòîÿùèõ çà ñòåêëàìè ïîëîê, íî ñëèøêîì âåëèêî áûëî ìîå áåñïîêîéñòâî. ß áðîñèëàñü â êîðèäîð òàê, ñëîâíî çà ìíîé êòî-òî ãíàëñÿ, è âûáåæàëà â ïàòèî. Òàì ÿ ñåëà íà îäèí èç ïëåòåíûõ ñòóëüåâ; ÿ äðîæàëà è âñÿ ïîêðûëàñü ïîòîì, íî ðóêè ìîè ïîõîëîäåëè, êàê ëåä. Íå ÷óâñòâî âèíû áðîñèëî ìåíÿ â äðîæü,— ÿ íèñêîëüêî íå îïàñàëàñü, ÷òî ìåíÿ çàñòèãíóò øíûðÿþùåé ïî êîìíàòàì,— íî êàêîå-òî ÷óæîå ñâîéñòâî ïðèíàäëåæíîñòè ê èíîìó ìèðó, êîòîðîå èçëó÷àëè âñå ýòè ïðåêðàñíî îáñòàâëåííûå êîìíàòû. Òèøèíà, ïðèëèïøàÿ ê ñòåíàì, áûëà íååñòåñòâåííîé. Ýòî áûëà òèøèíà íå âðåìåííîãî îòñóòñòâèÿ æèâóùèõ çäåñü ëþäåé, à îòñóòñòâèÿ ÷óâñòâ è ïåðåæèâàíèé, êîòîðûìè îáû÷íî ïðîíèêíóòû îáæèòûå ïðîñòðàíñòâà.</w:t>
      </w:r>
    </w:p>
    <w:p>
      <w:pPr>
        <w:pStyle w:val="Normal"/>
        <w:bidi w:val="0"/>
        <w:jc w:val="left"/>
        <w:rPr/>
      </w:pPr>
      <w:r>
        <w:rPr/>
        <w:t>Êàæäûé ðàç, êîãäà êòî-íèáóäü íàçûâàë ýòèõ æåíùèí êîëäóíüÿìè èëè âåäüìàìè, ÿ ñìåÿëàñü â äóøå; îíè íå äåé</w:t>
        <w:softHyphen/>
        <w:t>ñòâîâàëè è íå âûãëÿäåëè òàê, êàê, ïî ìîåìó ðàçóìåíèþ, äîëæíû áûëè äåéñòâîâàòü è âûãëÿäåòü âåäüìû, — äðà</w:t>
        <w:softHyphen/>
        <w:t>ìàòè÷åñêè âû÷óðíî è çëîâåùå. Íî òåïåðü ÿ óæå òî÷íî çíà</w:t>
        <w:softHyphen/>
        <w:t>ëà, ÷òî îíè â ñàìîì äåëå îòëè÷àþòñÿ îò èíûõ ÷åëîâå÷åñêèõ ñóùåñòâ. Ìåíÿ ïóãàëî òî, ÷òî ñóùíîñòü ýòîãî èõ îòëè÷èÿ ÿ íå â ñîñòîÿíèè íå òîëüêî ïîíÿòü, íî äàæå ïðåäñòàâèòü.</w:t>
      </w:r>
    </w:p>
    <w:p>
      <w:pPr>
        <w:pStyle w:val="Normal"/>
        <w:bidi w:val="0"/>
        <w:jc w:val="left"/>
        <w:rPr/>
      </w:pPr>
      <w:r>
        <w:rPr/>
        <w:t>Ìîèì áåñïîêîéíûì ìûñëÿì ïîëîæèë êîíåö òèõèé ñêðèï. Ñëåäóÿ çà ýòèì æóòêîâàòûì çâóêîì, ÿ íà öûïî÷êàõ äâèíóëàñü ïî êîðèäîðó îò ñïàëåí â äðóãîé êîíåö äîìà. Ñêðèï äîíîñèëñÿ èç ïîìåùåíèÿ çà êóõíåé. ß ïîäêðàëàñü åäâà ñëûøíî, íî çâóê ïðåêðàòèëñÿ â òîò ñàìûé ìîìåíò, êàê ÿ ïðèëîæèëà óõî ê äâåðè. Ñòîèëî ìíå îòîäâèíóòüñÿ, êàê çâóê âîçîáíîâèëñÿ. Îçàäà÷åííàÿ, ÿ ñíîâà ïðèæàëà óõî ê äâåðè, è ñêðèï òîò÷àñ óìîëê. ß ïðèäâèãàëàñü è îòîäâèãà</w:t>
        <w:softHyphen/>
        <w:t>ëàñü íåñêîëüêî ðàç, à ñêðèï òî íà÷èíàëñÿ, òî óìîëêàë, ñëîâ</w:t>
        <w:softHyphen/>
        <w:t>íî öåëèêîì çàâèñåë îò ìîèõ äåéñòâèé.</w:t>
      </w:r>
    </w:p>
    <w:p>
      <w:pPr>
        <w:pStyle w:val="Normal"/>
        <w:bidi w:val="0"/>
        <w:jc w:val="left"/>
        <w:rPr/>
      </w:pPr>
      <w:r>
        <w:rPr/>
        <w:t>Ðåøèâøèñü âûÿñíèòü, êòî æå òàì ïðÿ÷åòñÿ, — èëè åùå õóæå, êòî çàäàëñÿ öåëüþ íàïóãàòü ìåíÿ, — ÿ âçÿëàñü çà äâåðíóþ ðó÷êó. Äâåðü íå îòêðûâàëàñü, è ÿ íåñêîëüêî ìèíóò ïðîâîçèëàñü ñ ðó÷êîé, ïðåæäå ÷åì ïîíÿëà, ÷òî äâåðü çàïåðòà è êëþ÷ îñòàâëåí â çàìêå.</w:t>
      </w:r>
    </w:p>
    <w:p>
      <w:pPr>
        <w:pStyle w:val="Normal"/>
        <w:bidi w:val="0"/>
        <w:jc w:val="left"/>
        <w:rPr/>
      </w:pPr>
      <w:r>
        <w:rPr/>
        <w:t>Òî, ÷òî ïîä çàìêîì â ýòîé êîìíàòå, ïðè÷åì íåáåçîñíî</w:t>
        <w:softHyphen/>
        <w:t>âàòåëüíî, ìîãëî íàõîäèòüñÿ íå÷òî îïàñíîå, ïðèøëî ìíå â ãîëîâó ëèøü òîãäà, êîãäà ÿ îêàçàëàñü âíóòðè. Ãíåòóùèé ïîëóìðàê öåïëÿëñÿ çà òÿæåëûå çàäåðíóòûå øòîðû, ñëîâíî æèâîå ñóùåñòâî, ïðèìàíèâàþùèå â ýòó îãðîìíóþ êîìíàòó òåíè èç âñåãî äîìà. Ñâåò ïîòóñêíåë; âîêðóã òîãî, ÷òî âûãëÿ</w:t>
        <w:softHyphen/>
        <w:t>äåëî êàê ìåáåëüíàÿ ðóõëÿäü è ïðè÷óäëèâûå îãðîìíûå è ìàëåíüêèå ôèãóðû èç äåðåâà è ìåòàëëà, ñãóùàëèñü òåíè.</w:t>
      </w:r>
    </w:p>
    <w:p>
      <w:pPr>
        <w:pStyle w:val="Normal"/>
        <w:bidi w:val="0"/>
        <w:jc w:val="left"/>
        <w:rPr/>
      </w:pPr>
      <w:r>
        <w:rPr/>
        <w:t>Òèøèíó íàðóøèë òîò æå ñêðèïó÷èé çâóê, êîòîðûé ïðèâåë ìåíÿ ñþäà. Òåíè ïî-êîøà÷üè êðàëèñü ïî êîìíàòå, áóäòî â ïîèñêàõ æåðòâû. Îöåïåíåâ îò óæàñà, ÿ ñëåäèëà çà øòîðîé, îíà ïóëüñèðîâàëà è äûøàëà, ñëîâíî ÷óäîâèùå èç ìîèõ íî÷íûõ êîøìàðîâ.</w:t>
      </w:r>
    </w:p>
    <w:p>
      <w:pPr>
        <w:pStyle w:val="Normal"/>
        <w:bidi w:val="0"/>
        <w:jc w:val="left"/>
        <w:rPr/>
      </w:pPr>
      <w:r>
        <w:rPr/>
        <w:t>Âíåçàïíî çâóê è äâèæåíèå ïðåêðàòèëèñü; íåäâèæíàÿ òèøèíà îêàçàëàñü åùå ñòðàøíåå. Òîëüêî ÿ ïîâåðíóëàñü ê âûõîäó, êàê òîò æå ïóëüñèðóþùèé ñêðèïó÷èé çâóê ðàçäàë</w:t>
        <w:softHyphen/>
        <w:t>ñÿ ñíîâà. Ñîáðàâøèñü ñ äóõîì, ÿ ïåðåñåêëà êîìíàòó è îòäåð</w:t>
        <w:softHyphen/>
        <w:t>íóëà øòîðó. Îáíàðóæèâ â äâóñòâîð÷àòîé ñòåêëÿííîé äâåðè âûáèòîå ñòåêëî, ÿ ãðîìêî ðàñõîõîòàëàñü. Âåòåð ïîïåðåìåííî âòÿãèâàë è âûäóâàë øòîðó ñêâîçü ýòó äûðó.</w:t>
      </w:r>
    </w:p>
    <w:p>
      <w:pPr>
        <w:pStyle w:val="Normal"/>
        <w:bidi w:val="0"/>
        <w:jc w:val="left"/>
        <w:rPr/>
      </w:pPr>
      <w:r>
        <w:rPr/>
        <w:t>Ñëàáåþùèé ïðåäâå÷åðíèé ñâåò, çàñòðóèâøèéñÿ ÷åðåç îòäåðíóòóþ øòîðó, ïåðåäâèíóë òåíè â êîìíàòå è âûõâàòèë íà ñòåíå îâàëüíîå çåðêàëî, íàïîëîâèíó ñêðûòîå îäíîé èç ñòðàííûõ ìåòàëëè÷åñêèõ ôèãóð. ß ïðîòèñíóëàñü ìåæäó èçâàÿíèåì è ñòåíîé è æàäíî óñòàâèëàñü â ñòàðèííîå âå</w:t>
        <w:softHyphen/>
        <w:t>íåöèàíñêîå çåðêàëî; ïîìóòíåâøåå è ïîòðåñêàâøååñÿ îò ñòà</w:t>
        <w:softHyphen/>
        <w:t>ðîñòè, îíî òàê èñêàçèëî ìîè ÷åðòû, ÷òî ÿ îïðîìåòüþ áðîñèëàñü âîí èç êîìíàòû.</w:t>
      </w:r>
    </w:p>
    <w:p>
      <w:pPr>
        <w:pStyle w:val="Normal"/>
        <w:bidi w:val="0"/>
        <w:jc w:val="left"/>
        <w:rPr/>
      </w:pPr>
      <w:r>
        <w:rPr/>
        <w:t>×åðåç ÷åðíûé õîä ÿ âûøëà èç äîìà. Øèðîêàÿ ëóæàéêà çà äîìîì áûëà ïóñòûííà. Íåáî áûëî åùå ñâåòëîå, íî âû</w:t>
        <w:softHyphen/>
        <w:t>ñîêèå ôðóêòîâûå äåðåâüÿ âîêðóã ëóæàéêè óæå ñäåëàëèñü öâåòà ñóìåðåê. Íàä ãîëîâîé ïðîëåòåëà ñòàÿ âîðîí; èõ ÷åð</w:t>
        <w:softHyphen/>
        <w:t>íûå õëîïàþùèå êðûëüÿ ãàñèëè â íåáå ñâåò, è íî÷ü ñòðåìèòåëüíî îïóñêàëàñü âî äâîð.</w:t>
      </w:r>
    </w:p>
    <w:p>
      <w:pPr>
        <w:pStyle w:val="Normal"/>
        <w:bidi w:val="0"/>
        <w:jc w:val="left"/>
        <w:rPr/>
      </w:pPr>
      <w:r>
        <w:rPr/>
        <w:t>Ñîâåðøåííî ïîäàâëåííàÿ, ÿ ñåëà â îò÷àÿíèè íà çåìëþ è ðàçðåâåëàñü. ×åì ñèëüíåå ÿ ïëàêàëà, òåì áîëüøåå óäî</w:t>
        <w:softHyphen/>
        <w:t>âîëüñòâèå ïîëó÷àëà îò ðûäàíèé âî âåñü ãîëîñ.</w:t>
      </w:r>
    </w:p>
    <w:p>
      <w:pPr>
        <w:pStyle w:val="Normal"/>
        <w:bidi w:val="0"/>
        <w:jc w:val="left"/>
        <w:rPr/>
      </w:pPr>
      <w:r>
        <w:rPr/>
        <w:t>Èç ïðèñòóïà æàëîñòè ê ñåáå ìåíÿ âûõâàòèë øîðîõ ãðà</w:t>
        <w:softHyphen/>
        <w:t>áåëü. Ïîäíÿâ ãëàçà, ÿ óâèäåëà òùåäóøíîãî ÷åëîâå÷êà, ñãðå</w:t>
        <w:softHyphen/>
        <w:t>áàâøåãî ëèñòüÿ ê íåáîëüøîìó êîñòðó ó êðàÿ ëóæàéêè.</w:t>
      </w:r>
    </w:p>
    <w:p>
      <w:pPr>
        <w:pStyle w:val="Normal"/>
        <w:bidi w:val="0"/>
        <w:jc w:val="left"/>
        <w:rPr/>
      </w:pPr>
      <w:r>
        <w:rPr/>
        <w:t>—</w:t>
      </w:r>
      <w:r>
        <w:rPr>
          <w:rFonts w:eastAsia="Liberation Serif" w:cs="Liberation Serif"/>
        </w:rPr>
        <w:t xml:space="preserve"> </w:t>
      </w:r>
      <w:r>
        <w:rPr/>
        <w:t>Ýñïåðàíñà! — êðèêíóëà ÿ, áðîñèâøèñü ê íåé, íî ðåç</w:t>
        <w:softHyphen/>
        <w:t>êî îñòàíîâèëàñü, ïîíÿâ âíåçàïíî, ÷òî ýòî íå îíà, à êàêîé-òî ìóæ÷èíà. — Ïðîñòèòå, — ïðîáîðìîòàëà ÿ, îïðàâäûâàÿñü. — ß îáîçíàëàñü. — ß ïðîòÿíóëà ðóêó è íàçâàëà ñåáÿ. ß ñòàðàëàñü íå ïðèãëÿäûâàòüñÿ ê íåìó, íî íè÷åãî íå ìîãëà ñ ñîáîé ïîäåëàòü; ó ìåíÿ íå áûëî óâåðåííîñòè, ÷òî ýòî íå Ýñïåðàíñà, ïåðåîäåòàÿ ìóæ÷èíîé.</w:t>
      </w:r>
    </w:p>
    <w:p>
      <w:pPr>
        <w:pStyle w:val="Normal"/>
        <w:bidi w:val="0"/>
        <w:jc w:val="left"/>
        <w:rPr/>
      </w:pPr>
      <w:r>
        <w:rPr/>
        <w:t>Îí ïîäàë ìíå ðóêó, îñòîðîæíî ïîæàë ìîþ è ñêàçàë: — ß ñìîòðèòåëü. — Ñâîåãî èìåíè îí ìíå íå íàçâàë.</w:t>
      </w:r>
    </w:p>
    <w:p>
      <w:pPr>
        <w:pStyle w:val="Normal"/>
        <w:bidi w:val="0"/>
        <w:jc w:val="left"/>
        <w:rPr/>
      </w:pPr>
      <w:r>
        <w:rPr/>
        <w:t>Åãî ëàäîíü â ìîåé ïîêàçàëàñü õðóïêîé, êàê ïòè÷üå êðûëûøêî. Ýòî áûë õóäîé, äîâîëüíî ñòàðûé ÷åëîâåê. È ëèöî åãî òîæå ïîõîäèëî íà ïòè÷üå, ñ îñòðûìè îðëèíûìè ÷åðòàìè è æèâûìè ãëàçàìè. Åãî áåëûå âîëîñû, ñëîâíî ïåð</w:t>
        <w:softHyphen/>
        <w:t>üÿ, òîð÷àëè õîõîëêàìè. Îäíàêî íàïîìíèëè ìíå Ýñïåðàíñó íå òîëüêî åãî õðóïêàÿ ôèãóðà è ïòè÷üÿ âíåøíîñòü, íî è ìîðùèíèñòîå áåññòðàñòíîå ëèöî, ãëàçà, áëåñòÿùèå è âëàæ</w:t>
        <w:softHyphen/>
        <w:t>íûå, êàê ãëàçà ðåáåíêà, è çóáû, ìåëêèå, êâàäðàòíûå è î÷åíü áåëûå.</w:t>
      </w:r>
    </w:p>
    <w:p>
      <w:pPr>
        <w:pStyle w:val="Normal"/>
        <w:bidi w:val="0"/>
        <w:jc w:val="left"/>
        <w:rPr/>
      </w:pPr>
      <w:r>
        <w:rPr/>
        <w:t>—</w:t>
      </w:r>
      <w:r>
        <w:rPr>
          <w:rFonts w:eastAsia="Liberation Serif" w:cs="Liberation Serif"/>
        </w:rPr>
        <w:t xml:space="preserve"> </w:t>
      </w:r>
      <w:r>
        <w:rPr/>
        <w:t>Âû çíàåòå, ãäå Ôëîðèíäà? — ñïðîñèëà ÿ. Îí ïîêà÷àë ãîëîâîé, à ÿ äîáàâèëà: — Âû çíàåòå, ãäå âñå îñòàëüíûå?</w:t>
      </w:r>
    </w:p>
    <w:p>
      <w:pPr>
        <w:pStyle w:val="Normal"/>
        <w:bidi w:val="0"/>
        <w:jc w:val="left"/>
        <w:rPr/>
      </w:pPr>
      <w:r>
        <w:rPr/>
        <w:t>Äîâîëüíî äîëãî îí ìîë÷àë, à ïîòîì òàê, ñëîâíî ÿ íè î ÷åì åãî íå ñïðàøèâàëà, ïîâòîðèë, ÷òî îí ñìîòðèòåëü. — ß çà âñåì ïðèñìàòðèâàþ.</w:t>
      </w:r>
    </w:p>
    <w:p>
      <w:pPr>
        <w:pStyle w:val="Normal"/>
        <w:bidi w:val="0"/>
        <w:jc w:val="left"/>
        <w:rPr/>
      </w:pPr>
      <w:r>
        <w:rPr/>
        <w:t>—</w:t>
      </w:r>
      <w:r>
        <w:rPr>
          <w:rFonts w:eastAsia="Liberation Serif" w:cs="Liberation Serif"/>
        </w:rPr>
        <w:t xml:space="preserve"> </w:t>
      </w:r>
      <w:r>
        <w:rPr/>
        <w:t>Â ñàìîì äåëå? — ñïðîñèëà ÿ, ïîäîçðèòåëüíî åãî ðàç</w:t>
        <w:softHyphen/>
        <w:t>ãëÿäûâàÿ. Îí âûãëÿäåë òàêèì õðóïêèì è òùåäóøíûì, ÷òî, ïîõîæå, íå áûë â ñîñòîÿíèè ïðèñìàòðèâàòü çà ÷åì áû òî íè áûëî, âêëþ÷àÿ ñåáÿ ñàìîãî.</w:t>
      </w:r>
    </w:p>
    <w:p>
      <w:pPr>
        <w:pStyle w:val="Normal"/>
        <w:bidi w:val="0"/>
        <w:jc w:val="left"/>
        <w:rPr/>
      </w:pPr>
      <w:r>
        <w:rPr/>
        <w:t>—</w:t>
      </w:r>
      <w:r>
        <w:rPr>
          <w:rFonts w:eastAsia="Liberation Serif" w:cs="Liberation Serif"/>
        </w:rPr>
        <w:t xml:space="preserve"> </w:t>
      </w:r>
      <w:r>
        <w:rPr/>
        <w:t>ß çà âñåì ïðèñìàòðèâàþ, — ïîâòîðèë îí, ëàñêîâî óëûáíóâøèñü, êàê áóäòî ýòî ìîãëî ðàçâåÿòü ìîè ñîìíåíèÿ. Îí ñîáðàëñÿ áûëî åùå ÷òî-òî ñêàçàòü, íî âìåñòî ýòîãî ïîæå</w:t>
        <w:softHyphen/>
        <w:t xml:space="preserve">âàë çàäóì÷èâî íèæíþþ ãóáó, ïîâåðíóëñÿ è ñíîâà ïðèíÿëñÿ àêêóðàòíûìè ëîâêèìè äâèæåíèÿìè ñãðåáàòü ëèñòüÿ â êó÷êó. </w:t>
      </w:r>
    </w:p>
    <w:p>
      <w:pPr>
        <w:pStyle w:val="Normal"/>
        <w:bidi w:val="0"/>
        <w:jc w:val="left"/>
        <w:rPr/>
      </w:pPr>
      <w:r>
        <w:rPr/>
        <w:t>—</w:t>
      </w:r>
      <w:r>
        <w:rPr>
          <w:rFonts w:eastAsia="Liberation Serif" w:cs="Liberation Serif"/>
        </w:rPr>
        <w:t xml:space="preserve"> </w:t>
      </w:r>
      <w:r>
        <w:rPr/>
        <w:t xml:space="preserve">À ãäå âñå îñòàëüíûå? — ñïðîñèëà ÿ. </w:t>
      </w:r>
    </w:p>
    <w:p>
      <w:pPr>
        <w:pStyle w:val="Normal"/>
        <w:bidi w:val="0"/>
        <w:jc w:val="left"/>
        <w:rPr/>
      </w:pPr>
      <w:r>
        <w:rPr/>
        <w:t>Îí îêèíóë ìåíÿ ðàññåÿííûì âçãëÿäîì, óïåðøèñü ïîä</w:t>
        <w:softHyphen/>
        <w:t>áîðîäêîì â ëàäîíü, äåðæàùóþ ðó÷êó ãðàáåëü. Ïîòîì îãëÿ</w:t>
        <w:softHyphen/>
        <w:t>íóëñÿ ñ ãëóïûé óëûáêîé òàê, ñëîâíî â ëþáîé ìîìåíò êòî-íèáóäü ìîã ìàòåðèàëèçîâàòüñÿ èç-çà ôðóêòîâîãî äåðåâà.</w:t>
      </w:r>
    </w:p>
    <w:p>
      <w:pPr>
        <w:pStyle w:val="Normal"/>
        <w:bidi w:val="0"/>
        <w:jc w:val="left"/>
        <w:rPr/>
      </w:pPr>
      <w:r>
        <w:rPr/>
        <w:t>Ñ ãðîìêèì âçäîõîì íåòåðïåíèÿ ÿ ïîâåðíóëàñü, ÷òîáû óéòè.</w:t>
      </w:r>
    </w:p>
    <w:p>
      <w:pPr>
        <w:pStyle w:val="Normal"/>
        <w:bidi w:val="0"/>
        <w:jc w:val="left"/>
        <w:rPr/>
      </w:pPr>
      <w:r>
        <w:rPr/>
        <w:t>Îí îòêàøëÿëñÿ è õðèïëûì, äðîæàùèì îò ñòàðîñòè ãî</w:t>
        <w:softHyphen/>
        <w:t>ëîñîì ïðîèçíåñ:</w:t>
      </w:r>
    </w:p>
    <w:p>
      <w:pPr>
        <w:pStyle w:val="Normal"/>
        <w:bidi w:val="0"/>
        <w:jc w:val="left"/>
        <w:rPr/>
      </w:pPr>
      <w:r>
        <w:rPr/>
        <w:t>—</w:t>
      </w:r>
      <w:r>
        <w:rPr>
          <w:rFonts w:eastAsia="Liberation Serif" w:cs="Liberation Serif"/>
        </w:rPr>
        <w:t xml:space="preserve"> </w:t>
      </w:r>
      <w:r>
        <w:rPr/>
        <w:t>Ñòàðûé íàãâàëü âçÿë Èñèäîðî Áàëòàñàðà ñ ñîáîé â ãîðû. — Îí íå ñìîòðåë íà ìåíÿ; åãî ãëàçà âñìàòðèâàëèñü êóäà-òî âäàëü. — ×åðåç ïàðó äíåé îíè âåðíóòñÿ.</w:t>
      </w:r>
    </w:p>
    <w:p>
      <w:pPr>
        <w:pStyle w:val="Normal"/>
        <w:bidi w:val="0"/>
        <w:jc w:val="left"/>
        <w:rPr/>
      </w:pPr>
      <w:r>
        <w:rPr/>
        <w:t>—</w:t>
      </w:r>
      <w:r>
        <w:rPr>
          <w:rFonts w:eastAsia="Liberation Serif" w:cs="Liberation Serif"/>
        </w:rPr>
        <w:t xml:space="preserve"> </w:t>
      </w:r>
      <w:r>
        <w:rPr/>
        <w:t>Äíåé! — âîçìóùåííî âçâèçãíóëà ÿ. — À âû èõ ïðàâèëüíî ïîíÿëè? — Ðàññòðîåííàÿ òåì, ÷òî îïðàâäàëèñü ìîè íàèõóäøèå îïàñåíèÿ, ÿ ìîãëà ëèøü ïðîáîðìîòàòü: — Êàê îí ìîã îñòàâèòü ìåíÿ çäåñü ñîâåðøåííî îäíó?</w:t>
      </w:r>
    </w:p>
    <w:p>
      <w:pPr>
        <w:pStyle w:val="Normal"/>
        <w:bidi w:val="0"/>
        <w:jc w:val="left"/>
        <w:rPr/>
      </w:pPr>
      <w:r>
        <w:rPr/>
        <w:t>—</w:t>
      </w:r>
      <w:r>
        <w:rPr>
          <w:rFonts w:eastAsia="Liberation Serif" w:cs="Liberation Serif"/>
        </w:rPr>
        <w:t xml:space="preserve"> </w:t>
      </w:r>
      <w:r>
        <w:rPr/>
        <w:t>Îíè óåõàëè â÷åðà âå÷åðîì, — ñêàçàë ñòàðèê, ïîäã</w:t>
        <w:softHyphen/>
        <w:t>ðåáàÿ â êó÷ó ëèñòîê, îòíåñåííûé âåòðîì â ñòîðîíó.</w:t>
      </w:r>
    </w:p>
    <w:p>
      <w:pPr>
        <w:pStyle w:val="Normal"/>
        <w:bidi w:val="0"/>
        <w:jc w:val="left"/>
        <w:rPr/>
      </w:pPr>
      <w:r>
        <w:rPr/>
        <w:t>—</w:t>
      </w:r>
      <w:r>
        <w:rPr>
          <w:rFonts w:eastAsia="Liberation Serif" w:cs="Liberation Serif"/>
        </w:rPr>
        <w:t xml:space="preserve"> </w:t>
      </w:r>
      <w:r>
        <w:rPr/>
        <w:t>Ýòî íåâîçìîæíî, — ðåøèòåëüíî âîçðàçèëà ÿ. — Ìû òîëüêî â÷åðà âå÷åðîì ñþäà ïðèáûëè. Ïîçäíèì âå÷åðîì, — ïîä÷åðêíóëà ÿ.</w:t>
      </w:r>
    </w:p>
    <w:p>
      <w:pPr>
        <w:pStyle w:val="Normal"/>
        <w:bidi w:val="0"/>
        <w:jc w:val="left"/>
        <w:rPr/>
      </w:pPr>
      <w:r>
        <w:rPr/>
        <w:t>Ñ ïîëíûì áåçðàçëè÷èåì ê ìîåìó àãðåññèâíîìó ãðóáîìó òîíó, äà è ê ñàìîìó ìîåìó ïðèñóòñòâèþ, ñòàðèê ïîäæåã êó÷êó ëèñòüåâ, íàõîäèâøóþñÿ ïåðåä íèì.</w:t>
      </w:r>
    </w:p>
    <w:p>
      <w:pPr>
        <w:pStyle w:val="Normal"/>
        <w:bidi w:val="0"/>
        <w:jc w:val="left"/>
        <w:rPr/>
      </w:pPr>
      <w:r>
        <w:rPr/>
        <w:t>—</w:t>
      </w:r>
      <w:r>
        <w:rPr>
          <w:rFonts w:eastAsia="Liberation Serif" w:cs="Liberation Serif"/>
        </w:rPr>
        <w:t xml:space="preserve"> </w:t>
      </w:r>
      <w:r>
        <w:rPr/>
        <w:t>Íå îñòàâèë ëè Èñèäîðî Áàëòàñàð äëÿ ìåíÿ êàêîé-íèáóäü âåñòî÷êè? — ñïðîñèëà ÿ, ïðèñåâ ðÿäîì ñ íèì íà êîðòî÷êè. — Ìîæåò, çàïèñêó èëè åùå ÷òî? — Âíåçàïíî ìíå çàõîòåëîñü çàêðè÷àòü íà íåãî, íî ÿ íå îñìåëèëàñü, ñàìà íå çíàþ ïî÷åìó. Êàêîå-òî çàãàäî÷íîå ñâîåîáðàçèå âíåøíîñòè ñòàðèêà íå äàâàëî ìíå ïîêîÿ. ß íå ìîãëà îòäåëàòüñÿ îò ìûñëè, ÷òî ýòî ïåðåîäåòàÿ Ýñïåðàíñà.</w:t>
      </w:r>
    </w:p>
    <w:p>
      <w:pPr>
        <w:pStyle w:val="Normal"/>
        <w:bidi w:val="0"/>
        <w:jc w:val="left"/>
        <w:rPr/>
      </w:pPr>
      <w:r>
        <w:rPr/>
        <w:t>—</w:t>
      </w:r>
      <w:r>
        <w:rPr>
          <w:rFonts w:eastAsia="Liberation Serif" w:cs="Liberation Serif"/>
        </w:rPr>
        <w:t xml:space="preserve"> </w:t>
      </w:r>
      <w:r>
        <w:rPr/>
        <w:t>À Ýñïåðàíñà òîæå îòïðàâèëàñü ñ íèìè â ãîðû? — ñïðîñèëà ÿ. Ìîé ãîëîñ äðîãíóë, ïîòîìó ÷òî âíåçàïíî ìåíÿ îõâàòèëî îò÷àÿííîå æåëàíèå ðàñõîõîòàòüñÿ. Îí íè÷åì íå ñìîã áû óáåäèòü ìåíÿ â òîì, ÷òî îí äåéñòâèòåëüíî ìóæ÷èíà, ðàçâå ÷òî ñïóñòèâ øòàíû è ïðåäúÿâèâ ìíå ñâîè ãåíèòàëèè.</w:t>
      </w:r>
    </w:p>
    <w:p>
      <w:pPr>
        <w:pStyle w:val="Normal"/>
        <w:bidi w:val="0"/>
        <w:jc w:val="left"/>
        <w:rPr/>
      </w:pPr>
      <w:r>
        <w:rPr/>
        <w:t>—</w:t>
      </w:r>
      <w:r>
        <w:rPr>
          <w:rFonts w:eastAsia="Liberation Serif" w:cs="Liberation Serif"/>
        </w:rPr>
        <w:t xml:space="preserve"> </w:t>
      </w:r>
      <w:r>
        <w:rPr/>
        <w:t>Ýñïåðàíñà â äîìå, — ïðîáîðìîòàë îí, íå îòâîäÿ ãëàç îò êó÷êè ãîðÿùèõ ëèñòüåâ. — Îíà â äîìå âìåñòå ñî âñåìè.</w:t>
      </w:r>
    </w:p>
    <w:p>
      <w:pPr>
        <w:pStyle w:val="Normal"/>
        <w:bidi w:val="0"/>
        <w:jc w:val="left"/>
        <w:rPr/>
      </w:pPr>
      <w:r>
        <w:rPr/>
        <w:t>—</w:t>
      </w:r>
      <w:r>
        <w:rPr>
          <w:rFonts w:eastAsia="Liberation Serif" w:cs="Liberation Serif"/>
        </w:rPr>
        <w:t xml:space="preserve"> </w:t>
      </w:r>
      <w:r>
        <w:rPr/>
        <w:t>×òî çà ÷óøü; åå â äîìå íåò, — ãðóáî âîçðàçèëà åìó ÿ. — Â äîìå íèêîãî íåò. ß èñêàëà èõ ïîëäíÿ. ß ïðîâåðèëà êàæäóþ êîìíàòó.</w:t>
      </w:r>
    </w:p>
    <w:p>
      <w:pPr>
        <w:pStyle w:val="Normal"/>
        <w:bidi w:val="0"/>
        <w:jc w:val="left"/>
        <w:rPr/>
      </w:pPr>
      <w:r>
        <w:rPr/>
        <w:t>—</w:t>
      </w:r>
      <w:r>
        <w:rPr>
          <w:rFonts w:eastAsia="Liberation Serif" w:cs="Liberation Serif"/>
        </w:rPr>
        <w:t xml:space="preserve"> </w:t>
      </w:r>
      <w:r>
        <w:rPr/>
        <w:t>À îíà â ìàëåíüêîì äîìèêå, — óïðÿìî ïîâòîðèë ñòàðèê, âãëÿäûâàÿñü â ìåíÿ òàê æå ïðèñòàëüíî, êàê îí ãëÿ</w:t>
        <w:softHyphen/>
        <w:t>äåë íà ãîðÿùèå ëèñòüÿ. Ëóêàâàÿ èñêðà â åãî ãëàçàõ âûçâàëà âî ìíå æåëàíèå äàòü åìó ïèíêà.</w:t>
      </w:r>
    </w:p>
    <w:p>
      <w:pPr>
        <w:pStyle w:val="Normal"/>
        <w:bidi w:val="0"/>
        <w:jc w:val="left"/>
        <w:rPr/>
      </w:pPr>
      <w:r>
        <w:rPr/>
        <w:t>—</w:t>
      </w:r>
      <w:r>
        <w:rPr>
          <w:rFonts w:eastAsia="Liberation Serif" w:cs="Liberation Serif"/>
        </w:rPr>
        <w:t xml:space="preserve"> </w:t>
      </w:r>
      <w:r>
        <w:rPr/>
        <w:t>Êàêîì ìàëåíüêîì ... — Ìîé ãîëîñ óãàñ, êîãäà ÿ ïðèïîìíèëà äðóãîé äîì, âèäåííûé ìíîþ â ìîìåíò ïðèåçäà. Ñàìà ìûñëü îá ýòîì ìåñòå ïðè÷èíèëà ìíå ïî÷òè ôèçè÷åñ</w:t>
        <w:softHyphen/>
        <w:t>êóþ áîëü.</w:t>
      </w:r>
    </w:p>
    <w:p>
      <w:pPr>
        <w:pStyle w:val="Normal"/>
        <w:bidi w:val="0"/>
        <w:jc w:val="left"/>
        <w:rPr/>
      </w:pPr>
      <w:r>
        <w:rPr/>
        <w:t>—</w:t>
      </w:r>
      <w:r>
        <w:rPr>
          <w:rFonts w:eastAsia="Liberation Serif" w:cs="Liberation Serif"/>
        </w:rPr>
        <w:t xml:space="preserve"> </w:t>
      </w:r>
      <w:r>
        <w:rPr/>
        <w:t>Âû ìîãëè áû ìíå ñðàçó ñêàçàòü, ÷òî Ýñïåðàíñà íàõîäèòñÿ â ìàëåíüêîì äîìèêå, — áðþçãëèâî ñêàçàëà ÿ. Èñïîäòèøêà ÿ îãëÿäåëàñü âîêðóã, íî äîìà íå áûëî âèäíî. Âûñîêèå äåðåâüÿ è ñòåíà çà íèìè ñêðûâàëè åãî èç âèäó. — Ñåé÷àñ ÿ ïîéäó è ïîñìîòðþ, â ñàìîì ëè äåëå Ýñïåðàíñà òàì, ãäå âû ãîâîðèòå, — ñêàçàëà ÿ, ïîäíèìà</w:t>
        <w:softHyphen/>
        <w:t>ÿñü íà íîãè.</w:t>
      </w:r>
    </w:p>
    <w:p>
      <w:pPr>
        <w:pStyle w:val="Normal"/>
        <w:bidi w:val="0"/>
        <w:jc w:val="left"/>
        <w:rPr/>
      </w:pPr>
      <w:r>
        <w:rPr/>
        <w:t>Ñòàðèê òîæå âñòàë è, ïîâåðíóâøèñü ê áëèæàéøåìó äå</w:t>
        <w:softHyphen/>
        <w:t>ðåâó, ñíÿë âèñåâøóþ íà íèæíåé âåòêå ìàñëÿíóþ ëàìïó è äæóòîâûé ìåøîê. — Áîþñü, ÿ íå ñìîãó òåáå ïîçâîëèòü èäòè òóäà îäíîé, — ñêàçàë îí.</w:t>
      </w:r>
    </w:p>
    <w:p>
      <w:pPr>
        <w:pStyle w:val="Normal"/>
        <w:bidi w:val="0"/>
        <w:jc w:val="left"/>
        <w:rPr/>
      </w:pPr>
      <w:r>
        <w:rPr/>
        <w:t>—</w:t>
      </w:r>
      <w:r>
        <w:rPr>
          <w:rFonts w:eastAsia="Liberation Serif" w:cs="Liberation Serif"/>
        </w:rPr>
        <w:t xml:space="preserve"> </w:t>
      </w:r>
      <w:r>
        <w:rPr/>
        <w:t>Ýòî åùå ïî÷åìó? — óÿçâëåííî âîçðàçèëà ÿ. — Âîç</w:t>
        <w:softHyphen/>
        <w:t>ìîæíî, âû îá ýòîì íå çíàåòå, íî ÿ çäåñü ãîñòüÿ Ôëîðèíäû. È â÷åðà âå÷åðîì ÿ ïîáûâàëà â ìàëåíüêîì äîìèêå. — ß ñäå</w:t>
        <w:softHyphen/>
        <w:t>ëàëà íåáîëüøóþ ïàóçó, à ïîòîì âåñêî äîáàâèëà: — ß òî÷íî òàì áûëà.</w:t>
      </w:r>
    </w:p>
    <w:p>
      <w:pPr>
        <w:pStyle w:val="Normal"/>
        <w:bidi w:val="0"/>
        <w:jc w:val="left"/>
        <w:rPr/>
      </w:pPr>
      <w:r>
        <w:rPr/>
        <w:t>Îí âíèìàòåëüíî ìåíÿ âûñëóøàë, íî ëèöî åãî âûðàæàëî ñîìíåíèå.</w:t>
      </w:r>
    </w:p>
    <w:p>
      <w:pPr>
        <w:pStyle w:val="Normal"/>
        <w:bidi w:val="0"/>
        <w:jc w:val="left"/>
        <w:rPr/>
      </w:pPr>
      <w:r>
        <w:rPr/>
        <w:t>—</w:t>
      </w:r>
      <w:r>
        <w:rPr>
          <w:rFonts w:eastAsia="Liberation Serif" w:cs="Liberation Serif"/>
        </w:rPr>
        <w:t xml:space="preserve"> </w:t>
      </w:r>
      <w:r>
        <w:rPr/>
        <w:t>Òóäà íå òàê ïðîñòî ïîïàñòü, — ïðåäóïðåäèë îí ìåíÿ íàêîíåö. — ß äîëæåí ïðèãîòîâèòü äëÿ òåáÿ òðîïó, ÿ äîë</w:t>
        <w:softHyphen/>
        <w:t>æåí... — Òóò îí îáîðâàë ñåáÿ íà ïîëóñëîâå, ÿâíî íå æåëàÿ ÷åãî-òî ãîâîðèòü. Îí ïîæàë ïëå÷àìè è ïîâòîðèë, ÷òî äîë</w:t>
        <w:softHyphen/>
        <w:t>æåí ïðèãîòîâèòü äëÿ ìåíÿ «òðîïó».</w:t>
      </w:r>
    </w:p>
    <w:p>
      <w:pPr>
        <w:pStyle w:val="Normal"/>
        <w:bidi w:val="0"/>
        <w:jc w:val="left"/>
        <w:rPr/>
      </w:pPr>
      <w:r>
        <w:rPr/>
        <w:t>—</w:t>
      </w:r>
      <w:r>
        <w:rPr>
          <w:rFonts w:eastAsia="Liberation Serif" w:cs="Liberation Serif"/>
        </w:rPr>
        <w:t xml:space="preserve"> </w:t>
      </w:r>
      <w:r>
        <w:rPr/>
        <w:t>×òî òàì åùå ãîòîâèòü? — ðàçäðàæåííî ñïðîñèëà ÿ. — Âû ÷òî, äîëæíû ïðîðóáàòüñÿ ÷åðåç çàðîñëè ÷àïàððàëÿ ñ ïîìîùüþ ìà÷åòå?</w:t>
      </w:r>
    </w:p>
    <w:p>
      <w:pPr>
        <w:pStyle w:val="Normal"/>
        <w:bidi w:val="0"/>
        <w:jc w:val="left"/>
        <w:rPr/>
      </w:pPr>
      <w:r>
        <w:rPr/>
        <w:t>—</w:t>
      </w:r>
      <w:r>
        <w:rPr>
          <w:rFonts w:eastAsia="Liberation Serif" w:cs="Liberation Serif"/>
        </w:rPr>
        <w:t xml:space="preserve"> </w:t>
      </w:r>
      <w:r>
        <w:rPr/>
        <w:t>ß ñìîòðèòåëü. ß ãîòîâëþ òðîïó, — óïðÿìî ïîâòîðèë îí è ïðèñåë íà çåìëþ, ÷òîáû çàæå÷ü ìàñëÿíóþ ëàìïó. Áðûçíóâ ìàñëîì íà âåòðó, ëàìïà âñïûõíóëà ðîâíûì îãíåì. Åãî ÷åðòû ñòàëè ïî÷òè áåñïëîòíûìè, ëèøåííûìè ìîðùèí, ñëîâíî ñâåò ëàìïû ñãëàäèë îòìåòèíû âðåìåíè. — Êàê òîëü</w:t>
        <w:softHyphen/>
        <w:t>êî ÿ çàêîí÷ó ñæèãàòü ýòè ëèñòüÿ, ÿ ñàì òåáÿ òóäà îòâåäó.</w:t>
      </w:r>
    </w:p>
    <w:p>
      <w:pPr>
        <w:pStyle w:val="Normal"/>
        <w:bidi w:val="0"/>
        <w:jc w:val="left"/>
        <w:rPr/>
      </w:pPr>
      <w:r>
        <w:rPr/>
        <w:t>—</w:t>
      </w:r>
      <w:r>
        <w:rPr>
          <w:rFonts w:eastAsia="Liberation Serif" w:cs="Liberation Serif"/>
        </w:rPr>
        <w:t xml:space="preserve"> </w:t>
      </w:r>
      <w:r>
        <w:rPr/>
        <w:t>ß ïîìîãó âàì, — ïðåäëîæèëà ÿ. Ñîâåðøåííî ÿñíî, ÷òî âûæèâøåãî èç óìà ñòàðèêà íàäî áûëî êàê-òî óáëàæèòü. ß âñëåä çà íèì ïðèíÿëàñü îáõîäèòü ëóæàéêó è ñîáèðàòü ëèñòüÿ â êó÷êè, êîòîðûå îí òóò æå ñæèãàë. Êàê òîëüêî çîëà îñòûâàëà, îí ñìåòàë åå â äæóòîâûé ìåøîê. Ìåøîê áûë îêàíòîâàí ïëàñòèêîì. Ýòà ñâîåîáðàçíàÿ äåòàëü — ïëàñòèêî</w:t>
        <w:softHyphen/>
        <w:t>âàÿ îêàíòîâêà — ïðîáóäèëà ïîëóçàáûòûå âîñïîìèíàíèÿ äå</w:t>
        <w:softHyphen/>
        <w:t>òñòâà.</w:t>
      </w:r>
    </w:p>
    <w:p>
      <w:pPr>
        <w:pStyle w:val="Normal"/>
        <w:bidi w:val="0"/>
        <w:jc w:val="left"/>
        <w:rPr/>
      </w:pPr>
      <w:r>
        <w:rPr/>
        <w:t>Ïîêà ìû ñìåòàëè êó÷êè çîëû â ìåøîê, ÿ ðàññêàçàëà åìó, ÷òî êîãäà ÿ ðåáåíêîì æèëà â äåðåâóøêå âáëèçè Êàðà</w:t>
        <w:softHyphen/>
        <w:t>êàñà, ìåíÿ ïî óòðàì ÷àñòî áóäèë øîðîõ ãðàáåëü. Òîãäà ÿ âûñêàëüçûâàëà èç ïîñòåëè è íà öûïî÷êàõ ïðîáèðàëàñü ïî êîðèäîðó, ìèìî êîìíàò ìîèõ ðîäèòåëåé è áðàòüåâ â ñàëîí, âûõîäèâøèé íà ïëîùàäü. Ñòàðàÿñü íå ñêðèïåòü ïåòëÿìè, ÿ îòêðûâàëà äåðåâÿííûå ñòàâíè íà îêíàõ è ïðîòèñêèâàëàñü ÷åðåç êîâàíóþ ðåøåòêó. Ñòàðèê, ÷üåé îáÿçàííîñòüþ áûëà óáîðêà ïëîùàäè, âñåãäà âñòðå÷àë ìåíÿ áåççóáîé óëûáêîé, è âìåñòå ìû ñãðåáàëè â êó÷êè ëèñòüÿ, îïàâøèå çà íî÷ü,— ïðî÷èé ñîð óáèðàëñÿ â ìóñîðíûå ÿùèêè. Ìû ñæèãàëè êó÷êè ëèñòüåâ, à îñòûâøóþ çîëó ñìåòàëè â äæóòîâûé ìå</w:t>
        <w:softHyphen/>
        <w:t>øîê ñ øåëêîâîé îêàíòîâêîé. Îí óòâåðæäàë, ÷òî âîäÿíûå ôåè, æèâóùèå â ñâÿùåííîì ðó÷üå â áëèæíèõ ãîðàõ, ïðåâ</w:t>
        <w:softHyphen/>
        <w:t>ðàùàþò ýòó çîëó â çîëîòóþ ïûëü.</w:t>
      </w:r>
    </w:p>
    <w:p>
      <w:pPr>
        <w:pStyle w:val="Normal"/>
        <w:bidi w:val="0"/>
        <w:jc w:val="left"/>
        <w:rPr/>
      </w:pPr>
      <w:r>
        <w:rPr/>
        <w:t>—</w:t>
      </w:r>
      <w:r>
        <w:rPr>
          <w:rFonts w:eastAsia="Liberation Serif" w:cs="Liberation Serif"/>
        </w:rPr>
        <w:t xml:space="preserve"> </w:t>
      </w:r>
      <w:r>
        <w:rPr/>
        <w:t>À âû òîæå çíàåòå î ôåÿõ, êîòîðûå ïðåâðàùàþò çîëó â çîëîòóþ ïûëü? — ñïðîñèëà ÿ, âèäÿ, êàê ïîíðàâèëàñü ìîÿ èñòîðèÿ ñìîòðèòåëþ.</w:t>
      </w:r>
    </w:p>
    <w:p>
      <w:pPr>
        <w:pStyle w:val="Normal"/>
        <w:bidi w:val="0"/>
        <w:jc w:val="left"/>
        <w:rPr/>
      </w:pPr>
      <w:r>
        <w:rPr/>
        <w:t>Îí íå îòâåòèë, à òîëüêî ðàññìåÿëñÿ òàê âåñåëî è ñàìî</w:t>
        <w:softHyphen/>
        <w:t>çàáâåííî, ÷òî è ÿ íå ñìîãëà óäåðæàòüñÿ îò ñìåõà. Íå óñïåëà ÿ ãëàçîì ìîðãíóòü, êàê ìû äîáðàëèñü äî ïîñëåäíåé êó÷êè çîëû ó ñâîä÷àòîãî ïðîõîäà â óãëóáëåíèè ñòåíû; óçêèå äåðå</w:t>
        <w:softHyphen/>
        <w:t>âÿííûå âîðîòà áûëè ðàñïàõíóòû íàñòåæü.</w:t>
      </w:r>
    </w:p>
    <w:p>
      <w:pPr>
        <w:pStyle w:val="Normal"/>
        <w:bidi w:val="0"/>
        <w:jc w:val="left"/>
        <w:rPr/>
      </w:pPr>
      <w:r>
        <w:rPr/>
        <w:t>Çà çàðîñëÿìè ÷àïàððàëÿ, ïî÷òè ñêðûòûé ñóìåðêàìè, ñòîÿë äðóãîé äîì. Â îêíàõ åãî íå áûëî íè îãîíüêà, è îí ñëîâíî óïëûâàë îò ìåíÿ â äàëü. Çàäàâøèñü âîïðîñîì, íå ÿâëÿåòñÿ ëè ýòîò äîì ïëîäîì ìîåãî âîîáðàæåíèÿ, ìåñòîì, çàïîìíèâøèìñÿ â ñíîâèäåíèè, ÿ âñå âðåìÿ ìîðãàëà è ïðîòèðàëà ãëàçà. ×òî-òî çäåñü íå òàê, ðåøèëà ÿ, âñïîìíèâ, êàê çàõîäèëà ïðîøëûì âå÷åðîì â äîì âåäüì âìåñòå ñ Èñèäîðî Áàëòàñàðîì. Ìåíüøèé äîì ñòîÿë òîãäà ñïðàâà îò áîëüøåãî. Êàê æå òîãäà, ñïðàøèâàëà ÿ ñåáÿ, ìîãëà ÿ âèäåòü ýòî ìåñòî èç âåäüìèíîãî çàäíåãî äâîðà? Ïûòàÿñü ñîðèåíòèðîâàòüñÿ â ïðîñòðàíñòâå, ÿ ïåðåìåùàëàñü òî òóäà, òî ñþäà, íî íå ñìîãëà îïðåäåëèòü, ãäå íàõîæóñü. ß íàòêíó</w:t>
        <w:softHyphen/>
        <w:t>ëàñü íà ñòàðèêà, ñèäåâøåãî íà êîðòî÷êàõ ó êó÷êè çîëû, è óïàëà.</w:t>
      </w:r>
    </w:p>
    <w:p>
      <w:pPr>
        <w:pStyle w:val="Normal"/>
        <w:bidi w:val="0"/>
        <w:jc w:val="left"/>
        <w:rPr/>
      </w:pPr>
      <w:r>
        <w:rPr/>
        <w:t>Ñ ïîðàçèòåëüíîé ëîâêîñòüþ îí ïîäíÿëñÿ è ïîìîã ìíå âñòàòü. — Òû âñÿ â çîëå, — ñêàçàë îí, îòèðàÿ ìíå ëèöî çàâåðíóòîé ìàíæåòîé ñâîåé çàùèòíîé ðóáàøêè.</w:t>
      </w:r>
    </w:p>
    <w:p>
      <w:pPr>
        <w:pStyle w:val="Normal"/>
        <w:bidi w:val="0"/>
        <w:jc w:val="left"/>
        <w:rPr/>
      </w:pPr>
      <w:r>
        <w:rPr/>
        <w:t>—</w:t>
      </w:r>
      <w:r>
        <w:rPr>
          <w:rFonts w:eastAsia="Liberation Serif" w:cs="Liberation Serif"/>
        </w:rPr>
        <w:t xml:space="preserve"> </w:t>
      </w:r>
      <w:r>
        <w:rPr/>
        <w:t>Äà âîò æå îí! — çàêðè÷àëà ÿ. Ðåçêî î÷åð÷åííûì ñèëóýòîì íà ôîíå íåáà óñêîëüçàþùèé îò ìåíÿ äîì ïîêàçàë</w:t>
        <w:softHyphen/>
        <w:t>ñÿ âñåãî â íåñêîëüêèõ øàãàõ. — Âîò îí, — ïîâòîðÿëà ÿ, ïîäïðûãèâàÿ íà ìåñòå, ñëîâíî òàêèì ñïîñîáîì ìîãëà óäåð</w:t>
        <w:softHyphen/>
        <w:t>æàòü ýòîò äîì íà ìåñòå è âî âðåìåíè. — Ýòî íàñòîÿùèé äîì âåäüì, — äîáàâèëà ÿ, îñòàíîâèâøèñü ïåðåä ñòàðèêîì, ÷òîáû îí ñìîã îêîí÷àòåëüíî ñòåðåòü çîëó ñ ìîåãî ëèöà. — Áîëüøîé äîì — ýòî âñåãî ëèøü ôàñàä.</w:t>
      </w:r>
    </w:p>
    <w:p>
      <w:pPr>
        <w:pStyle w:val="Normal"/>
        <w:bidi w:val="0"/>
        <w:jc w:val="left"/>
        <w:rPr/>
      </w:pPr>
      <w:r>
        <w:rPr/>
        <w:t>—</w:t>
      </w:r>
      <w:r>
        <w:rPr>
          <w:rFonts w:eastAsia="Liberation Serif" w:cs="Liberation Serif"/>
        </w:rPr>
        <w:t xml:space="preserve"> </w:t>
      </w:r>
      <w:r>
        <w:rPr/>
        <w:t>Äîì âåäüì, — ìåäëåííî ñêàçàë ñòàðèê, ñìàêóÿ êàæ</w:t>
        <w:softHyphen/>
        <w:t>äîå ñëîâî. Ïîòîì, îò÷åãî-òî ðàçâåñåëèâøèñü, ôûðêíóë. Îí ñìåë îñòàòêè çîëû â äæóòîâûé ìåøîê è æåñòîì âåëåë ìíå ïðîéòè ñëåäîì çà íèì â âîðîòà.</w:t>
      </w:r>
    </w:p>
    <w:p>
      <w:pPr>
        <w:pStyle w:val="Normal"/>
        <w:bidi w:val="0"/>
        <w:jc w:val="left"/>
        <w:rPr/>
      </w:pPr>
      <w:r>
        <w:rPr/>
        <w:t>Ïî îáå ñòîðîíû âîðîò, â îòäàëåíèè îò ñòåíû ðîñëè äâà àïåëüñèíîâûõ äåðåâà. Ïðîõëàäíûé âåòåð øåëåñòåë â öâå</w:t>
        <w:softHyphen/>
        <w:t>òóùèõ âåòâÿõ, íî öâåòû áûëè íåïîäâèæíû; îíè íå îïàäàëè íà çåìëþ. Íà ôîíå òåìíîé ëèñòâû öâåòû áûëè ïîõîæè íà âûðåçàííûå èç ìîëî÷íî-áåëîãî êâàðöà. Äâà ýòè äåðåâà, ñëîâíî ñòðàæè, ñòîÿëè íà ÷àñàõ íàä óçêîé òðîïîé. Òðîïà ýòà áûëà áåëàÿ è ñîâåðøåííî ïðÿìàÿ, êàê ëèíèÿ, ïðîâåäåííàÿ íà ìåñòíîñòè ïîä ëèíåéêó.</w:t>
      </w:r>
    </w:p>
    <w:p>
      <w:pPr>
        <w:pStyle w:val="Normal"/>
        <w:bidi w:val="0"/>
        <w:jc w:val="left"/>
        <w:rPr/>
      </w:pPr>
      <w:r>
        <w:rPr/>
        <w:t>Ñòàðèê ïåðåäàë ìíå ìàñëÿíóþ ëàìïó, çàõâàòèë ïðèãîðøíþ çîëû èç äæóòîâîãî ìåøêà è, ïðåæäå ÷åì ðàç</w:t>
        <w:softHyphen/>
        <w:t>âåÿòü åå íàä çåìëåé, íåñêîëüêî ðàç, ñëîâíî âçâåøèâàÿ, ïåðå</w:t>
        <w:softHyphen/>
        <w:t>ñûïàë åå èç ëàäîíè â ëàäîíü.</w:t>
      </w:r>
    </w:p>
    <w:p>
      <w:pPr>
        <w:pStyle w:val="Normal"/>
        <w:bidi w:val="0"/>
        <w:jc w:val="left"/>
        <w:rPr/>
      </w:pPr>
      <w:r>
        <w:rPr/>
        <w:t>—</w:t>
      </w:r>
      <w:r>
        <w:rPr>
          <w:rFonts w:eastAsia="Liberation Serif" w:cs="Liberation Serif"/>
        </w:rPr>
        <w:t xml:space="preserve"> </w:t>
      </w:r>
      <w:r>
        <w:rPr/>
        <w:t>Íå çàäàâàé âîïðîñîâ è äåëàé êàê ÿ ñêàæó, — ñêàçàë îí. Ãîëîñ åãî óæå íå áûë õðèïëûì; â íåì ïîÿâèëàñü æèâîñòü; îí çàçâó÷àë ýíåðãè÷íî è óáåäèòåëüíî. Îí ñëåãêà íàãíóëñÿ è, ñòóïàÿ çàäîì íàïåðåä, ïðèíÿëñÿ òîíêîé ñòðóé</w:t>
        <w:softHyphen/>
        <w:t>êîé âûñûïàòü çîëó èç ìåøêà ïðÿìî íà óçêóþ òðîïèíêó. — Ñòóïàé òîëüêî íà ïîëîñêó çîëû, — ïðåäîñòåðåã îí ìåíÿ. — Èíà÷å òû íèêîãäà íå äîéäåøü äî äîìà.</w:t>
      </w:r>
    </w:p>
    <w:p>
      <w:pPr>
        <w:pStyle w:val="Normal"/>
        <w:bidi w:val="0"/>
        <w:jc w:val="left"/>
        <w:rPr/>
      </w:pPr>
      <w:r>
        <w:rPr/>
        <w:t>ß çàêàøëÿëàñü, ÷òîáû ñêðûòü íåðâíûé ñìåøîê. Âûòÿ</w:t>
        <w:softHyphen/>
        <w:t>íóâ ðóêè âïåðåä, ÿ áàëàíñèðîâàëà íà ïîëîñêå çîëû, êàê íà òóãî íàòÿíóòîì êàíàòå. Êàæäûé ðàç, êîãäà ìû îñòà</w:t>
        <w:softHyphen/>
        <w:t>íàâëèâàëèñü, ÷òîáû ñòàðèê ìîã ïåðåâåñòè äóõ, ÿ îãëÿäûâà</w:t>
        <w:softHyphen/>
        <w:t>ëàñü íà äîì, èç êîòîðîãî ìû òîëüêî ÷òî âûøëè; îí, êàçà</w:t>
        <w:softHyphen/>
        <w:t>ëîñü, îòäàëÿëñÿ âñå áîëüøå. À òîò, ÷òî áûë ïåðåä íàìè, íèêàê íå ñòàíîâèëñÿ áëèæå. ß ïûòàëàñü óáåäèòü ñåáÿ, ÷òî ýòî âñåãî ëèøü îïòè÷åñêèé îáìàí, íî âî ìíå ðîñëà ñìóòíàÿ óâåðåííîñòü, ÷òî îäíà ÿ íè çà ÷òî íå äîáðàëàñü áû íè äî îäíîãî èç äîìîâ.</w:t>
      </w:r>
    </w:p>
    <w:p>
      <w:pPr>
        <w:pStyle w:val="Normal"/>
        <w:bidi w:val="0"/>
        <w:jc w:val="left"/>
        <w:rPr/>
      </w:pPr>
      <w:r>
        <w:rPr/>
        <w:t>Ñëîâíî ïî÷óâñòâîâàâ ìîå áåñïîêîéñòâî, ñòàðèê îáîäðÿ</w:t>
        <w:softHyphen/>
        <w:t>þùå ïîõëîïàë ìåíÿ ïî ðóêå. — Âîò ïîýòîìó ÿ è ãîòîâëþ òðîïó. — Îí çàãëÿíóë â ñâîé ìåøîê è äîáàâèë: — Åùå ñîâñåì íåìíîãî, è ìû áóäåì òàì. Íå çàáûâàé òîëüêî ñòóïàòü íà ïîëîñêó çîëû. Òîãäà òû ñìîæåøü â ëþáîå âðåìÿ áåçîïàñ</w:t>
        <w:softHyphen/>
        <w:t>íî ïåðåìåùàòüñÿ è âïåðåä, è íàçàä.</w:t>
      </w:r>
    </w:p>
    <w:p>
      <w:pPr>
        <w:pStyle w:val="Normal"/>
        <w:bidi w:val="0"/>
        <w:jc w:val="left"/>
        <w:rPr/>
      </w:pPr>
      <w:r>
        <w:rPr/>
        <w:t>Ðàçóì ïîäñêàçûâàë ìíå, ÷òî ýòîò ÷åëîâåê ñóìàñ</w:t>
        <w:softHyphen/>
        <w:t xml:space="preserve">øåäøèé. Îäíàêî òåëî ìîå çíàëî, ÷òî áåç íåãî è åãî çîëû ìíå êîíåö. ß íàñòîëüêî áûëà ïîãëîùåíà ñòàðàíèÿìè óäåðæàòü ñòóïíè íà ýòîé åäâà çàìåòíîé ïîëîñêå, ÷òî ñòðàøíî óäèâèëàñü, êîãäà ìû íàêîíåö î÷óòèëèñü ïåðåä âõîäíîé äâåðüþ. </w:t>
      </w:r>
    </w:p>
    <w:p>
      <w:pPr>
        <w:pStyle w:val="Normal"/>
        <w:bidi w:val="0"/>
        <w:jc w:val="left"/>
        <w:rPr/>
      </w:pPr>
      <w:r>
        <w:rPr/>
        <w:t>Ñòàðèê çàáðàë ó ìåíÿ ìàñëÿíóþ ëàìïó, ïðîêàøëÿëñÿ è ëåãîíüêî ïîñòó÷àë êîñòÿøêàìè ïàëüöåâ ïî ðåçíîé ïàíåëè. Íå äîæèäàÿñü îòâåòà, îí òîëêíóë äâåðü è âîøåë â äîì.</w:t>
      </w:r>
    </w:p>
    <w:p>
      <w:pPr>
        <w:pStyle w:val="Normal"/>
        <w:bidi w:val="0"/>
        <w:jc w:val="left"/>
        <w:rPr/>
      </w:pPr>
      <w:r>
        <w:rPr/>
        <w:t>—</w:t>
      </w:r>
      <w:r>
        <w:rPr>
          <w:rFonts w:eastAsia="Liberation Serif" w:cs="Liberation Serif"/>
        </w:rPr>
        <w:t xml:space="preserve"> </w:t>
      </w:r>
      <w:r>
        <w:rPr/>
        <w:t>Íå òàê áûñòðî! — êðèêíóëà ÿ, áîÿñü, ÷òî îòñòàíó. ß ïðîøëà çà íèì â óçêèé âåñòèáþëü. Îí ïîñòàâèë ìàñëÿíóþ ëàìïó íà íèçêèé ñòîëèê. Çàòåì, íè ñëîâà íå ãîâîðÿ è íå îãëÿäûâàÿñü, îí îòêðûë äâåðü â äàëüíåì êîíöå è ñêðûëñÿ â òåìíîòå.</w:t>
      </w:r>
    </w:p>
    <w:p>
      <w:pPr>
        <w:pStyle w:val="Normal"/>
        <w:bidi w:val="0"/>
        <w:jc w:val="left"/>
        <w:rPr/>
      </w:pPr>
      <w:r>
        <w:rPr/>
        <w:t>Ðóêîâîäñòâóÿñü    êàêèìè-òî    ñìóòíûìè    âîñ</w:t>
        <w:softHyphen/>
        <w:t>ïîìèíàíèÿìè, ÿ øàãíóëà â òóñêëî îñâåùåííóþ êîìíàòó è ïîäîøëà ïðÿìî ê ëåæàùåé íà ïîëó öèíîâêå. Ó ìåíÿ íå îñòàâàëîñü ñîìíåíèé, ÷òî ÿ óæå ïîáûâàëà çäåñü ïðîøëîé íî÷üþ è ñïàëà íà ýòîé ñàìîé öèíîâêå. Â ÷åì, îäíàêî, ÿ íå áûëà óâåðåíà, — òàê ýòî êàêèì ñïîñîáîì ÿ âîîáùå òàì îêà</w:t>
        <w:softHyphen/>
        <w:t>çàëàñü. Òî, êàê Ìàðèàíî Àóðåëèàíî íåñ ìåíÿ íà ñïèíå ñêâîçü ÷àïàððàëü, áûëî åùå ñâåæî â ìîåé ïàìÿòè. Òî÷íî òàê æå ÿ áûëà óâåðåíà, ÷òî ïðîñíóëàñü â ýòîé êîìíàòå, — åùå äî òîãî, êàê ìåíÿ íåñ ñòàðûé íàãâàëü, — à ðÿäîì ñî ìíîé íà öèíîâêå ñèäåëà Êëàðà.</w:t>
      </w:r>
    </w:p>
    <w:p>
      <w:pPr>
        <w:pStyle w:val="Normal"/>
        <w:bidi w:val="0"/>
        <w:jc w:val="left"/>
        <w:rPr/>
      </w:pPr>
      <w:r>
        <w:rPr/>
        <w:t>Ïðåèñïîëíèâøèñü óâåðåííîñòè, ÷òî òîò÷àñ æå ïîëó÷ó âñå îáúÿñíåíèÿ, ÿ óñåëàñü íà öèíîâêó. Ìàñëÿíàÿ ëàìïà çàìèãàëà è ïîãàñëà. ß ñêîðåå ïî÷óâñòâîâàëà, ÷åì óâèäåëà âîêðóã ñåáÿ äâèæåíèå ëþäåé è ïðåäìåòîâ. Èç âñåõ óãëîâ äî ìåíÿ äîíîñèëñÿ íåÿñíûé øóì ãîëîñîâ, ìèìîëåòíûå çâóêè. Èç âñåãî ýòîãî øóìà ÿ ðàçëè÷èëà çíàêîìîå øóðøàíèå þáîê è òèõèé ñìåøîê.</w:t>
      </w:r>
    </w:p>
    <w:p>
      <w:pPr>
        <w:pStyle w:val="Normal"/>
        <w:bidi w:val="0"/>
        <w:jc w:val="left"/>
        <w:rPr/>
      </w:pPr>
      <w:r>
        <w:rPr/>
        <w:t>—</w:t>
      </w:r>
      <w:r>
        <w:rPr>
          <w:rFonts w:eastAsia="Liberation Serif" w:cs="Liberation Serif"/>
        </w:rPr>
        <w:t xml:space="preserve"> </w:t>
      </w:r>
      <w:r>
        <w:rPr/>
        <w:t xml:space="preserve">Ýñïåðàíñà? — ïðîøåïòàëà ÿ. — Áîæå! ß òàê ðàäà òåáÿ âèäåòü! — Õîòÿ èìåííî åå ÿ è îæèäàëà óâèäåòü, ÿ âñå æå èñïûòàëà ïîòðÿñåíèå, êîãäà îíà ñåëà ðÿäîì ñî ìíîé íà öèíîâêó. ß ðîáêî òðîíóëà åå çà ðóêó. </w:t>
      </w:r>
    </w:p>
    <w:p>
      <w:pPr>
        <w:pStyle w:val="Normal"/>
        <w:bidi w:val="0"/>
        <w:jc w:val="left"/>
        <w:rPr/>
      </w:pPr>
      <w:r>
        <w:rPr/>
        <w:t>—</w:t>
      </w:r>
      <w:r>
        <w:rPr>
          <w:rFonts w:eastAsia="Liberation Serif" w:cs="Liberation Serif"/>
        </w:rPr>
        <w:t xml:space="preserve"> </w:t>
      </w:r>
      <w:r>
        <w:rPr/>
        <w:t>Ýòî ÿ, — çàâåðèëà îíà ìåíÿ.</w:t>
      </w:r>
    </w:p>
    <w:p>
      <w:pPr>
        <w:pStyle w:val="Normal"/>
        <w:bidi w:val="0"/>
        <w:jc w:val="left"/>
        <w:rPr/>
      </w:pPr>
      <w:r>
        <w:rPr/>
        <w:t xml:space="preserve">Òîëüêî óñëûøàâ åå ãîëîñ, ÿ îêîí÷àòåëüíî óâåðèëàñü, ÷òî ýòî â ñàìîì äåëå Ýñïåðàíñà, à íå ñìîòðèòåëü, óñïåâøèé ñìåíèòü øòàíû è ðóáàøêó íà øóðøàùèå íèæíèå þáêè è áåëîå ïëàòüå. À êîãäà ÿ ïî÷óâñòâîâàëà óñïîêàèâàþùåå ïðèêîñíîâåíèå åå ëàäîíè íà ìîåì ëèöå, âñÿêèå ìûñëè î ñìîòðèòåëå ïðîïàëè. </w:t>
      </w:r>
    </w:p>
    <w:p>
      <w:pPr>
        <w:pStyle w:val="Normal"/>
        <w:bidi w:val="0"/>
        <w:jc w:val="left"/>
        <w:rPr/>
      </w:pPr>
      <w:r>
        <w:rPr/>
        <w:t>—</w:t>
      </w:r>
      <w:r>
        <w:rPr>
          <w:rFonts w:eastAsia="Liberation Serif" w:cs="Liberation Serif"/>
        </w:rPr>
        <w:t xml:space="preserve"> </w:t>
      </w:r>
      <w:r>
        <w:rPr/>
        <w:t xml:space="preserve">Êàê ÿ ñþäà ïîïàëà? — ñïðîñèëà ÿ. </w:t>
      </w:r>
    </w:p>
    <w:p>
      <w:pPr>
        <w:pStyle w:val="Normal"/>
        <w:bidi w:val="0"/>
        <w:jc w:val="left"/>
        <w:rPr/>
      </w:pPr>
      <w:r>
        <w:rPr/>
        <w:t>—</w:t>
      </w:r>
      <w:r>
        <w:rPr>
          <w:rFonts w:eastAsia="Liberation Serif" w:cs="Liberation Serif"/>
        </w:rPr>
        <w:t xml:space="preserve"> </w:t>
      </w:r>
      <w:r>
        <w:rPr/>
        <w:t>Òåáÿ ïðèâåë ñþäà ñìîòðèòåëü, — ðàññìåÿëàñü îíà. — Òû ðàçâå íå ïîìíèøü? — Îíà ïîâåðíóëàñü ê íèçêîìó ñòîëèêó è ñíîâà çàæãëà ëàìïó.</w:t>
      </w:r>
    </w:p>
    <w:p>
      <w:pPr>
        <w:pStyle w:val="Normal"/>
        <w:bidi w:val="0"/>
        <w:jc w:val="left"/>
        <w:rPr/>
      </w:pPr>
      <w:r>
        <w:rPr/>
        <w:t>—</w:t>
      </w:r>
      <w:r>
        <w:rPr>
          <w:rFonts w:eastAsia="Liberation Serif" w:cs="Liberation Serif"/>
        </w:rPr>
        <w:t xml:space="preserve"> </w:t>
      </w:r>
      <w:r>
        <w:rPr/>
        <w:t>ß ãîâîðþ î â÷åðàøíåé íî÷è, — ïîÿñíèëà ÿ. — ß çíàþ, ÷òî áûëà çäåñü. ß ïðîñíóëàñü íà ýòîé öèíîâêå. Ðÿäîì ñî ìíîé áûëà Êëàðà. À ïîòîì çäåñü áûëà Ôëîðèíäà è îñòàëüíûå æåíùèíû... — Ìîé ãîëîñ çàìåð, êîãäà ÿ âñïîìíèëà, ÷òî ïîòîì åùå ïðîñûïàëàñü â ãîñòèíîé äðóãîãî äîìà, à ïîòîì åùå â êðîâàòè. ß òðÿõíóëà ãîëîâîé, ñëîâíî ýòî ìîãëî íàâåñòè ïîðÿäîê â ìîèõ âîñïîìèíàíèÿõ. ß ïîòå</w:t>
        <w:softHyphen/>
        <w:t>ðÿííî óñòàâèëàñü íà Ýñïåðàíñó, íàäåÿñü, ÷òî îíà âîñïîëíèò ýòè ïðîáåëû. ß ðàññêàçàëà åé, êàê òðóäíî ìíå áûëî ïðèïîìíèòü âñå ñîáûòèÿ íî÷è â ïðàâèëüíîé ïîñëåäîâàòåëü</w:t>
        <w:softHyphen/>
        <w:t>íîñòè.</w:t>
      </w:r>
    </w:p>
    <w:p>
      <w:pPr>
        <w:pStyle w:val="Normal"/>
        <w:bidi w:val="0"/>
        <w:jc w:val="left"/>
        <w:rPr/>
      </w:pPr>
      <w:r>
        <w:rPr/>
        <w:t>—</w:t>
      </w:r>
      <w:r>
        <w:rPr>
          <w:rFonts w:eastAsia="Liberation Serif" w:cs="Liberation Serif"/>
        </w:rPr>
        <w:t xml:space="preserve"> </w:t>
      </w:r>
      <w:r>
        <w:rPr/>
        <w:t>Ñ ýòèì ó òåáÿ íå äîëæíî áûòü ïðîáëåì, — ñêàçàëà îíà. — Ñòóïè íà òðîïó ñíîâèäåíèé, òû ñåé÷àñ ñíîâèäèøü-íà</w:t>
        <w:softHyphen/>
        <w:t>ÿâó.</w:t>
      </w:r>
    </w:p>
    <w:p>
      <w:pPr>
        <w:pStyle w:val="Normal"/>
        <w:bidi w:val="0"/>
        <w:jc w:val="left"/>
        <w:rPr/>
      </w:pPr>
      <w:r>
        <w:rPr/>
        <w:t>—</w:t>
      </w:r>
      <w:r>
        <w:rPr>
          <w:rFonts w:eastAsia="Liberation Serif" w:cs="Liberation Serif"/>
        </w:rPr>
        <w:t xml:space="preserve"> </w:t>
      </w:r>
      <w:r>
        <w:rPr/>
        <w:t>Òû õî÷åøü ñêàçàòü, ÷òî âîò ñåé÷àñ, â ýòó ñàìóþ ìèíóòó, ÿ ñïëþ? — ñïðîñèëà ÿ íàñìåøëèâî. È, íà</w:t>
        <w:softHyphen/>
        <w:t>êëîíèâøèñü ê íåé, äîáàâèëà: — À òû òîæå ñïèøü?</w:t>
      </w:r>
    </w:p>
    <w:p>
      <w:pPr>
        <w:pStyle w:val="Normal"/>
        <w:bidi w:val="0"/>
        <w:jc w:val="left"/>
        <w:rPr/>
      </w:pPr>
      <w:r>
        <w:rPr/>
        <w:t>—</w:t>
      </w:r>
      <w:r>
        <w:rPr>
          <w:rFonts w:eastAsia="Liberation Serif" w:cs="Liberation Serif"/>
        </w:rPr>
        <w:t xml:space="preserve"> </w:t>
      </w:r>
      <w:r>
        <w:rPr/>
        <w:t>Ìû íå ñïèì, — ïîâòîðèëà îíà, òùàòåëüíî âûãî</w:t>
        <w:softHyphen/>
        <w:t>âàðèâàÿ êàæäîå ñëîâî. — Ìû ñ òîáîé ñíîâèäèì-íàÿâó. — È îíà âîçäåëà ðóêè â æåñòå áåçíàäåæíîñòè. — ß ãîâîðèëà òå</w:t>
        <w:softHyphen/>
        <w:t>áå, ÷òî äåëàòü, â ïðîøëîì ãîäó. Ïîìíèøü?</w:t>
      </w:r>
    </w:p>
    <w:p>
      <w:pPr>
        <w:pStyle w:val="Normal"/>
        <w:bidi w:val="0"/>
        <w:jc w:val="left"/>
        <w:rPr/>
      </w:pPr>
      <w:r>
        <w:rPr/>
        <w:t>Âíåçàïíî ìåíÿ îñåíèëà ñïàñèòåëüíàÿ ìûñëü, ñëîâíî êòî-òî øåïíóë ìíå åå íà óõî: êîãäà ñîìíåâàåøüñÿ, ðàçäåëè âñå íà äâå òðîïû — òðîïó îáû÷íûõ, ïðîñòûõ ñîáûòèé è òðîïó ñíîâèäåíèé, èáî ó êàæäîé èç íèõ ñâîÿ ñòåïåíü îñîç</w:t>
        <w:softHyphen/>
        <w:t>íàíèÿ. ß âîñïðÿíóëà äóõîì, ïîòîìó ÷òî çíàëà, ÷òî ïåðâàÿ òðîïà, êîòîðàÿ ïîäëåæèò ïðîâåðêå, — ýòî òðîïà ñíîâèäåíèé; åñëè äàííàÿ ñèòóàöèÿ íå ñîâïàäàåò ñ ýòîé òðî</w:t>
        <w:softHyphen/>
        <w:t>ïîé, ñòàëî áûòü òåáå ýòî íå ñíèòñÿ.</w:t>
      </w:r>
    </w:p>
    <w:p>
      <w:pPr>
        <w:pStyle w:val="Normal"/>
        <w:bidi w:val="0"/>
        <w:jc w:val="left"/>
        <w:rPr/>
      </w:pPr>
      <w:r>
        <w:rPr/>
        <w:t>Ìîé ïîäúåì áûñòðî óëåòó÷èëñÿ, êîãäà ÿ ïîïûòàëàñü ïðîâåðèòü òðîïó ñíîâèäåíèé. Ó ìåíÿ íå áûëî íèêàêîãî ïðåäñòàâëåíèÿ íè î òîì, êàê ýòî ñäåëàòü, íè äàæå î òîì, ÷òî òàêîå ýòà òðîïà ñíîâèäåíèé. Õóæå òîãî, ÿ íå ìîãëà âñïîìíèòü, êòî ìíå ýòî ñêàçàë.</w:t>
      </w:r>
    </w:p>
    <w:p>
      <w:pPr>
        <w:pStyle w:val="Normal"/>
        <w:bidi w:val="0"/>
        <w:jc w:val="left"/>
        <w:rPr/>
      </w:pPr>
      <w:r>
        <w:rPr/>
        <w:t>—</w:t>
      </w:r>
      <w:r>
        <w:rPr>
          <w:rFonts w:eastAsia="Liberation Serif" w:cs="Liberation Serif"/>
        </w:rPr>
        <w:t xml:space="preserve"> </w:t>
      </w:r>
      <w:r>
        <w:rPr/>
        <w:t>ß, — ñêàçàëà Ýñïåðàíñà çà ìîåé ñïèíîé. — Òû äà</w:t>
        <w:softHyphen/>
        <w:t>ëåêî çàøëà â ìèð ñíîâèäåíèé. Òû ïî÷òè âñïîìíèëà, ÷òî ÿ ãîâîðèëà òåáå â ïðîøëîì ãîäó, íà äðóãîé äåíü ïîñëå ïèêíèêà. Òîãäà ÿ òåáå ñêàçàëà, ÷òî êîãäà ñîìíåâàåøüñÿ, íàõîäèøüñÿ òû â ñíîâèäåíèè èëè áîäðñòâóåøü, íàäî ïðî</w:t>
        <w:softHyphen/>
        <w:t>âåðèòü òðîïó, ïî êîòîðîé ïðèõîäÿò ñíû, — òî åñòü îñîç</w:t>
        <w:softHyphen/>
        <w:t>íàíèå, ïðèñóùåå íàì â ñíîâèäåíèÿõ, — îùóïàâ ïðåäìåò, ñ êîòîðûì òû êîíòàêòèðóåøü. Åñëè òû ñíîâèäèøü, òîãäà òâîå îùóùåíèå âîçâðàùàåòñÿ ê òåáå, êàê ýõî. Åñëè îíî íå âîç</w:t>
        <w:softHyphen/>
        <w:t>âðàùàåòñÿ, òîãäà òû íå ñíîâèäèøü.</w:t>
      </w:r>
    </w:p>
    <w:p>
      <w:pPr>
        <w:pStyle w:val="Normal"/>
        <w:bidi w:val="0"/>
        <w:jc w:val="left"/>
        <w:rPr/>
      </w:pPr>
      <w:r>
        <w:rPr/>
        <w:t>Îíà ñ óëûáêîé óùèïíóëà ìåíÿ çà áåäðî è ñêàçàëà: — Ïðîäåëàé-êà ýòî ñ öèíîâêîé, íà êîòîðîé òû ëåæèøü. Ïî÷óâñòâóé åå ÿãîäèöàìè; åñëè îùóùåíèå âåðíåòñÿ, òîã</w:t>
        <w:softHyphen/>
        <w:t>äà òû ñíîâèäèøü.</w:t>
      </w:r>
    </w:p>
    <w:p>
      <w:pPr>
        <w:pStyle w:val="Normal"/>
        <w:bidi w:val="0"/>
        <w:jc w:val="left"/>
        <w:rPr/>
      </w:pPr>
      <w:r>
        <w:rPr/>
        <w:t>Ê ìîèì çàíåìåâøèì ÿãîäèöàì íå âåðíóëîñü íèêàêîå îùóùåíèå. Ñîáñòâåííî ãîâîðÿ, ÿ ñàìà íàñòîëüêî çàíåìåëà, ÷òî íå ÷óâñòâîâàëà ïîä ñîáîé öèíîâêè. Ìíå ïîêàçàëîñü, ÷òî ÿ ëåæó íà òâåðäûõ ïëèòàõ äâîðà.</w:t>
      </w:r>
    </w:p>
    <w:p>
      <w:pPr>
        <w:pStyle w:val="Normal"/>
        <w:bidi w:val="0"/>
        <w:jc w:val="left"/>
        <w:rPr/>
      </w:pPr>
      <w:r>
        <w:rPr/>
        <w:t>Ó ìåíÿ áûëî ñèëüíîå æåëàíèå ñêàçàòü åé, ÷òî âñå äîëæíî áûòü íàîáîðîò — åñëè îùóùåíèå âåðíåòñÿ, òî, ñòàëî áûòü, òû áîäðñòâóåøü, — íî ÿ âîâðåìÿ ñäåðæà</w:t>
        <w:softHyphen/>
        <w:t>ëàñü. Èáî ÿ çíàëà âíå âñÿêîãî ñîìíåíèÿ, ÷òî åå ñëîâà î «âîçâðàùàþùåìñÿ ê íàì îùóùåíèè» íå èìåëè íèêàêî</w:t>
        <w:softHyphen/>
        <w:t>ãî îòíîøåíèÿ ê íàøåìó îáùåïðèíÿòîìó çíàíèþ î òîì, ÷òî òàêîå îùóùåíèå. Ðàçëè÷èå ìåæäó ñîñòîÿíèåì áîä</w:t>
        <w:softHyphen/>
        <w:t>ðñòâîâàíèÿ è ñíîâèäåíèÿ-íàÿâó âñå åùå óñêîëüçàëî îò ìåíÿ, è âñå æå ÿ áûëà óâåðåíà, ÷òî åãî ñìûñë íå èìåë íè÷åãî îáùåãî ñ îáû÷íûì äëÿ íàñ ïîíèìàíèåì îñîç</w:t>
        <w:softHyphen/>
        <w:t>íàíèÿ.</w:t>
      </w:r>
    </w:p>
    <w:p>
      <w:pPr>
        <w:pStyle w:val="Normal"/>
        <w:bidi w:val="0"/>
        <w:jc w:val="left"/>
        <w:rPr/>
      </w:pPr>
      <w:r>
        <w:rPr/>
        <w:t>Íî â òîò ìîìåíò ñëîâà ñîðâàëèñü ñ ìîèõ ãóá ñîâåðøåííî áåñêîíòðîëüíî. — ß çíàþ, ÷òî ÿ ñíîâèæó-íàÿâó, âîò è âñå. ß ÷óâñòâîâàëà, ÷òî ïðèáëèæàþñü ê íîâîìó, áîëåå ãëóáîêîìó óðîâíþ ïîíèìàíèÿ, íî âñå åùå íå ìîãëà ïîñòè÷ü åãî. — Ìíå õîòåëîñü áû çíàòü, êîãäà ýòî ÿ çàñíóëà? — ñïðîñèëà ÿ.</w:t>
      </w:r>
    </w:p>
    <w:p>
      <w:pPr>
        <w:pStyle w:val="Normal"/>
        <w:bidi w:val="0"/>
        <w:jc w:val="left"/>
        <w:rPr/>
      </w:pPr>
      <w:r>
        <w:rPr/>
        <w:t>—</w:t>
      </w:r>
      <w:r>
        <w:rPr>
          <w:rFonts w:eastAsia="Liberation Serif" w:cs="Liberation Serif"/>
        </w:rPr>
        <w:t xml:space="preserve"> </w:t>
      </w:r>
      <w:r>
        <w:rPr/>
        <w:t>ß óæå ãîâîðèëà òåáå, ÷òî òû íå ñïèøü. Òû ñíîâèäèøü íàÿâó.</w:t>
      </w:r>
    </w:p>
    <w:p>
      <w:pPr>
        <w:pStyle w:val="Normal"/>
        <w:bidi w:val="0"/>
        <w:jc w:val="left"/>
        <w:rPr/>
      </w:pPr>
      <w:r>
        <w:rPr/>
        <w:t>ß íåïðîèçâîëüíî ðàññìåÿëàñü òèõèì íåðâíûì ñìåø</w:t>
        <w:softHyphen/>
        <w:t xml:space="preserve">êîì. Îíà íå çàìåòèëà ýòîãî ëèáî íå ïðèäàëà çíà÷åíèÿ. </w:t>
      </w:r>
    </w:p>
    <w:p>
      <w:pPr>
        <w:pStyle w:val="Normal"/>
        <w:bidi w:val="0"/>
        <w:jc w:val="left"/>
        <w:rPr/>
      </w:pPr>
      <w:r>
        <w:rPr/>
        <w:t>—</w:t>
      </w:r>
      <w:r>
        <w:rPr>
          <w:rFonts w:eastAsia="Liberation Serif" w:cs="Liberation Serif"/>
        </w:rPr>
        <w:t xml:space="preserve"> </w:t>
      </w:r>
      <w:r>
        <w:rPr/>
        <w:t xml:space="preserve">Êîãäà ñîñòîÿëñÿ ïåðåõîä? — ñïðîñèëà ÿ. </w:t>
      </w:r>
    </w:p>
    <w:p>
      <w:pPr>
        <w:pStyle w:val="Normal"/>
        <w:bidi w:val="0"/>
        <w:jc w:val="left"/>
        <w:rPr/>
      </w:pPr>
      <w:r>
        <w:rPr/>
        <w:t>—</w:t>
      </w:r>
      <w:r>
        <w:rPr>
          <w:rFonts w:eastAsia="Liberation Serif" w:cs="Liberation Serif"/>
        </w:rPr>
        <w:t xml:space="preserve"> </w:t>
      </w:r>
      <w:r>
        <w:rPr/>
        <w:t>Êîãäà ñìîòðèòåëü ïîìîãàë òåáå ïåðåñå÷ü ÷àïàððàëü, à òû ñîñðåäîòî÷èëàñü íà òîì, ÷òîáû ñòóïàòü ïî çîëå.</w:t>
      </w:r>
    </w:p>
    <w:p>
      <w:pPr>
        <w:pStyle w:val="Normal"/>
        <w:bidi w:val="0"/>
        <w:jc w:val="left"/>
        <w:rPr/>
      </w:pPr>
      <w:r>
        <w:rPr/>
        <w:t>—</w:t>
      </w:r>
      <w:r>
        <w:rPr>
          <w:rFonts w:eastAsia="Liberation Serif" w:cs="Liberation Serif"/>
        </w:rPr>
        <w:t xml:space="preserve"> </w:t>
      </w:r>
      <w:r>
        <w:rPr/>
        <w:t>Îí, äîëæíî áûòü, ìåíÿ çàãèïíîòèçèðîâàë! — âîñêëèêíóëà ÿ íå ñëèøêîì âåæëèâûì òîíîì. È òóò ÿ ÷òî-òî áåññâÿçíî çàãîâîðèëà, ïóòàÿñü â ñëîâàõ, íåñÿ áåññìûñëèöó, ïîêà íàêîíåö íå ðàñïëàêàëàñü, îáâèíÿÿ èõ âñåõ.</w:t>
      </w:r>
    </w:p>
    <w:p>
      <w:pPr>
        <w:pStyle w:val="Normal"/>
        <w:bidi w:val="0"/>
        <w:jc w:val="left"/>
        <w:rPr/>
      </w:pPr>
      <w:r>
        <w:rPr/>
        <w:t>Ýñïåðàíñà íàáëþäàëà çà ìíîé ìîë÷à, ïðèïîäíÿâ áðîâè è øèðîêî ðàñêðûâ îò óäèâëåíèÿ ãëàçà.</w:t>
      </w:r>
    </w:p>
    <w:p>
      <w:pPr>
        <w:pStyle w:val="Normal"/>
        <w:bidi w:val="0"/>
        <w:jc w:val="left"/>
        <w:rPr/>
      </w:pPr>
      <w:r>
        <w:rPr/>
        <w:t>ß òîò÷àñ óñòûäèëàñü ñîáñòâåííîé âñïûøêè, íî â òî æå âðåìÿ áûëà ðàäà, ÷òî âûãîâîðèëàñü, ïîòîìó ÷òî íà ìåíÿ êîðîòêîé âîëíîé íàêàòèëî îáëåã÷åíèå, êàê ýòî áûâàåò ïîñëå ðåçêîãî ñòîëêíîâåíèÿ.</w:t>
      </w:r>
    </w:p>
    <w:p>
      <w:pPr>
        <w:pStyle w:val="Normal"/>
        <w:bidi w:val="0"/>
        <w:jc w:val="left"/>
        <w:rPr/>
      </w:pPr>
      <w:r>
        <w:rPr/>
        <w:t>—</w:t>
      </w:r>
      <w:r>
        <w:rPr>
          <w:rFonts w:eastAsia="Liberation Serif" w:cs="Liberation Serif"/>
        </w:rPr>
        <w:t xml:space="preserve"> </w:t>
      </w:r>
      <w:r>
        <w:rPr/>
        <w:t>Òâîå çàìåøàòåëüñòâî, — ïðîäîëæèëà îíà, — ïðîèñõîäèò îò òâîåé ñïîñîáíîñòè ëåãêî ïåðåõîäèòü èç îäíîé ñòåïåíè îñîçíàíèÿ â äðóãóþ. Åñëè áû òû, êàê âñå îñòàëü</w:t>
        <w:softHyphen/>
        <w:t>íûå, òÿæêèìè óñèëèÿìè äîñòèãëà ãëàäêîãî ïåðåõîäà, òîãäà òû áû çíàëà, ÷òî ñíîâèäåíèå-íàÿâó — ýòî íå ãèïíîç. — Îíà íåìíîãî ïîìîë÷àëà è òèõî çàêîí÷èëà: — Ñíîâèäåíèå-íàÿâó — ýòî ñàìîå óòîí÷åííîå ñîñòîÿíèå, êîòîðîãî ìîæåò äîñòèãíóòü ÷åëîâåê.</w:t>
      </w:r>
    </w:p>
    <w:p>
      <w:pPr>
        <w:pStyle w:val="Normal"/>
        <w:bidi w:val="0"/>
        <w:jc w:val="left"/>
        <w:rPr/>
      </w:pPr>
      <w:r>
        <w:rPr/>
        <w:t>Îíà îòâåëà âçãëÿä êóäà-òî â êîìíàòó, ñëîâíî áîëåå òî÷</w:t>
        <w:softHyphen/>
        <w:t>íûå îáúÿñíåíèÿ ìîã äàòü åé êòî-òî, ñêðûâàþùèéñÿ â òåíè. Çàòåì îíà ïîâåðíóëàñü êî ìíå è ñïðîñèëà: — Òû åëà ÷òî-íèáóäü?</w:t>
      </w:r>
    </w:p>
    <w:p>
      <w:pPr>
        <w:pStyle w:val="Normal"/>
        <w:bidi w:val="0"/>
        <w:jc w:val="left"/>
        <w:rPr/>
      </w:pPr>
      <w:r>
        <w:rPr/>
        <w:t>Ðåçêàÿ ñìåíà òåìû çàñòàëà ìåíÿ âðàñïëîõ, è ÿ íà÷àëà çàèêàòüñÿ. Îâëàäåâ ñîáîé, ÿ ðàññêàçàëà åé, ÷òî äåéñòâèòåëü</w:t>
        <w:softHyphen/>
        <w:t>íî ïîåëà ïèðîæêîâ. — ß áûëà òàê ãîëîäíà, ÷òî äàæå íå ñòàëà èõ ðàçîãðåâàòü; îíè áûëè òàêèå âêóñíûå.</w:t>
      </w:r>
    </w:p>
    <w:p>
      <w:pPr>
        <w:pStyle w:val="Normal"/>
        <w:bidi w:val="0"/>
        <w:jc w:val="left"/>
        <w:rPr/>
      </w:pPr>
      <w:r>
        <w:rPr/>
        <w:t>Ëåíèâî èãðàÿ øàëüþ, Ýñïåðàíñà ïîïðîñèëà ìåíÿ ïîä</w:t>
        <w:softHyphen/>
        <w:t>ðîáíî ðàññêàçàòü, ÷òî ÿ äåëàëà ïîñëå òîãî, êàê ïðîñíóëàñü â êîìíàòå Ôëîðèíäû.</w:t>
      </w:r>
    </w:p>
    <w:p>
      <w:pPr>
        <w:pStyle w:val="Normal"/>
        <w:bidi w:val="0"/>
        <w:jc w:val="left"/>
        <w:rPr/>
      </w:pPr>
      <w:r>
        <w:rPr/>
        <w:t>Êàê åñëè áû ìíå äàëè íàïèòîê, çàñòàâëÿþùèé ãî</w:t>
        <w:softHyphen/>
        <w:t>âîðèòü ïðàâäó, ÿ âûáîëòàëà ãîðàçäî áîëüøå, ÷åì ñîáèðàëàñü. Íî Ýñïåðàíñà, ïîõîæå, íè÷åãî íå èìåëà ïðîòèâ òîãî, ÷òî ÿ ðûñêàëà ïî êîìíàòàì æåíùèí. Íå ïðîèçâåëî íà íåå âïå÷àòëåíèÿ è òî, ÷òî ÿ çíàëà, êîìó êàêàÿ êîìíàòà ïðèíàäëåæèò.</w:t>
      </w:r>
    </w:p>
    <w:p>
      <w:pPr>
        <w:pStyle w:val="Normal"/>
        <w:bidi w:val="0"/>
        <w:jc w:val="left"/>
        <w:rPr/>
      </w:pPr>
      <w:r>
        <w:rPr/>
        <w:t>Îäíàêî åå áåñêîíå÷íî çàèíòåðåñîâàëà ìîÿ âñòðå÷à ñî ñìîòðèòåëåì. Ñ óëûáêîé îòêðîâåííîãî ëèêîâàíèÿ íà ëèöå îíà ñëóøàëà ìîé ðàññêàç î òîì, êàê ÿ ïðèíÿëà çà íåå ýòîãî ÷åëîâåêà. Êîãäà æå ÿ óïîìÿíóëà, ÷òî â êàêîé-òî ìîìåíò ãîòîâà áûëà ïîïðîñèòü åãî ñïóñòèòü øòàíû, ÷òîáû ïðî</w:t>
        <w:softHyphen/>
        <w:t>âåðèòü åãî ïîëîâûå îðãàíû, îíà ñîãíóëàñü ïîïîëàì íà öèíîâêå, âèçæà îò õîõîòà.</w:t>
      </w:r>
    </w:p>
    <w:p>
      <w:pPr>
        <w:pStyle w:val="Normal"/>
        <w:bidi w:val="0"/>
        <w:jc w:val="left"/>
        <w:rPr/>
      </w:pPr>
      <w:r>
        <w:rPr/>
        <w:t>Îíà ñêëîíèëàñü íàäî ìíîé è âûçûâàþùå ïðîøåïòàëà íà óõî: — ß ðàçâåþ òâîè îïàñåíèÿ. — Â ãëàçàõ åå ñâåðêíóë îçîðíîé îãîíåê, è îíà äîáàâèëà: — ß ïîêàæó òåáå ñâîè.</w:t>
      </w:r>
    </w:p>
    <w:p>
      <w:pPr>
        <w:pStyle w:val="Normal"/>
        <w:bidi w:val="0"/>
        <w:jc w:val="left"/>
        <w:rPr/>
      </w:pPr>
      <w:r>
        <w:rPr/>
        <w:t>—</w:t>
      </w:r>
      <w:r>
        <w:rPr>
          <w:rFonts w:eastAsia="Liberation Serif" w:cs="Liberation Serif"/>
        </w:rPr>
        <w:t xml:space="preserve"> </w:t>
      </w:r>
      <w:r>
        <w:rPr/>
        <w:t>Â ýòîì íåò íóæäû, Ýñïåðàíñà, — ïûòàëàñü ÿ åå îòãî</w:t>
        <w:softHyphen/>
        <w:t>âîðèòü. — ß íèñêîëüêî íå ñîìíåâàþñü, ÷òî òû æåíùèíà.</w:t>
      </w:r>
    </w:p>
    <w:p>
      <w:pPr>
        <w:pStyle w:val="Normal"/>
        <w:bidi w:val="0"/>
        <w:jc w:val="left"/>
        <w:rPr/>
      </w:pPr>
      <w:r>
        <w:rPr/>
        <w:t>—</w:t>
      </w:r>
      <w:r>
        <w:rPr>
          <w:rFonts w:eastAsia="Liberation Serif" w:cs="Liberation Serif"/>
        </w:rPr>
        <w:t xml:space="preserve"> </w:t>
      </w:r>
      <w:r>
        <w:rPr/>
        <w:t>Íèêîãäà íåëüçÿ áûòü óâåðåííûì, êòî òû íà ñàìîì äåëå, — íåáðåæíî îòìåëà îíà ìîè óãîâîðû. Íåâçèðàÿ íà ìîå ñìóùåíèå, âûçâàííîå íå ñòîëüêî åå íåìèíóåìûì îáíà</w:t>
        <w:softHyphen/>
        <w:t>æåíèåì, ñêîëüêî ìûñëüþ î òîì, ÷òî ìíå ïðèäåòñÿ ñìîòðåòü íà åå ñòàðîå ìîðùèíèñòîå òåëî, îíà óëåãëàñü íà öèíîâêó è ñ áîëüøèì èçÿùåñòâîì ìåäëåííî ïîäíÿëà þáêè.</w:t>
      </w:r>
    </w:p>
    <w:p>
      <w:pPr>
        <w:pStyle w:val="Normal"/>
        <w:bidi w:val="0"/>
        <w:jc w:val="left"/>
        <w:rPr/>
      </w:pPr>
      <w:r>
        <w:rPr/>
        <w:t>Ìîå ëþáîïûòñòâî âçÿëî âåðõ íàä ñìóùåíèåì. ß óñ</w:t>
        <w:softHyphen/>
        <w:t>òàâèëàñü íà íåå, ðàñêðûâ ðîò. Òðóñèêîâ íà íåé íå áûëî. Íå áûëî è âîëîñ íà ëîáêå. Åå òåëî áûëî íåâåðîÿòíî þíûì, ïëîòü êðåïêîé è óïðóãîé, ñ òîíêî î÷åð÷åííûìè ìóñêóëàìè. Âñÿ îíà áûëà îäíîãî öâåòà, ðîâíîãî ðîçîâîãî ñ îòòåíêîì ìåäè. Íà êîæå íå áûëî íè ðàñòÿæåê, íè ðàçáóõøèõ âåí: íè÷òî íå îáåçîáðàæèâàëî åå ãëàäêîãî æèâîòà è íîã.</w:t>
      </w:r>
    </w:p>
    <w:p>
      <w:pPr>
        <w:pStyle w:val="Normal"/>
        <w:bidi w:val="0"/>
        <w:jc w:val="left"/>
        <w:rPr/>
      </w:pPr>
      <w:r>
        <w:rPr/>
        <w:t>ß ïðîòÿíóëà ðóêó, ÷òîáû êîñíóòüñÿ åå, ñëîâíî ìíå íóæ</w:t>
        <w:softHyphen/>
        <w:t>íî áûëî óáåäèòüñÿ â òîì, ÷òî åå øåëêîâèñòàÿ ãëàäêàÿ êîæà ñóùåñòâóåò íà ñàìîì äåëå, à îíà ðàñêðûëà ïàëüöàìè ïîëî</w:t>
        <w:softHyphen/>
        <w:t>âûå ãóáû. ß îòâåðíóëàñü, íî íå ñòîëüêî îò ñìóùåíèÿ, ñêîëü</w:t>
        <w:softHyphen/>
        <w:t>êî áîðÿñü ñ ïðîòèâîðå÷èâûìè ÷óâñòâàìè. Äåëî çäåñü áûëî íå â íàãîòå, ìóæñêîé èëè æåíñêîé. Â äîìå ÿ ðîñëà äîâîëüíî ñâîáîäíî; íèêòî îñîáåííî íå çàáîòèëñÿ, ÷òîáû íå ïîïàäàòüñÿ äðóãèì íà ãëàçà íàãèøîì. Âî âðåìÿ ó÷åáû â øêîëå â Àíãëèè ÿ îäíàæäû ëåòîì ïîëó÷èëà ïðèãëàøåíèå ïðîâåñòè ïàðó íåäåëü â Øâåöèè, â äîìå ïîäðóãè ó ìîðÿ. Âñÿ ñåìüÿ ïðèíàäëåæàëà ê êîëîíèè íóäèñòîâ, è âñå îíè ïîêëîíÿëèñü ñîëíöó êàæäîé êëåòî÷êîé ñâîåé îáíàæåííîé êîæè.</w:t>
      </w:r>
    </w:p>
    <w:p>
      <w:pPr>
        <w:pStyle w:val="Normal"/>
        <w:bidi w:val="0"/>
        <w:jc w:val="left"/>
        <w:rPr/>
      </w:pPr>
      <w:r>
        <w:rPr/>
        <w:t>Âèä íàãîé Ýñïåðàíñû áûë äëÿ ìåíÿ ÷åì-òî ñîâåðøåííî èíûì. Ìåíÿ îõâàòèëî íè íà ÷òî íå ïîõîæåå âîçáóæäåíèå. Æåíñêèå ïîëîâûå îðãàíû íèêîãäà ïðåæäå íå ïðèâëåêàëè ìîåãî îñîáîãî âíèìàíèÿ. Ðàçóìååòñÿ, ÿ òùàòåëüíî èçó÷èëà ñåáÿ â çåðêàëå ñî âñåõ ìûñëèìûõ òî÷åê. Ïðèõîäèëîñü ìíå âèäåòü è ïîðíîãðàôè÷åñêèå ôèëüìû, íî ÿ èõ íå òîëüêî íå</w:t>
        <w:softHyphen/>
        <w:t>âçëþáèëà, íî äàæå ñî÷ëà îñêîðáèòåëüíûìè. Ñòîëü áëèçêàÿ íàãîòà Ýñïåðàíñû ïîòðÿñëà ìåíÿ, ïîòîìó ÷òî ÿ âñåãäà ñ÷èòàëà ñâîè ñåêñóàëüíûå ðåàêöèè ÷åì-òî ñàìî ñîáîé ðàçó</w:t>
        <w:softHyphen/>
        <w:t xml:space="preserve">ìåþùèìñÿ. Äî ñèõ ïîð ÿ ïîëàãàëà, ÷òî êîëü ñêîðî ÿ æåíùèíà, òî è âîçáóäèòü ìåíÿ ìîæåò òîëüêî ìóæ÷èíà. </w:t>
      </w:r>
    </w:p>
    <w:p>
      <w:pPr>
        <w:pStyle w:val="Normal"/>
        <w:bidi w:val="0"/>
        <w:jc w:val="left"/>
        <w:rPr/>
      </w:pPr>
      <w:r>
        <w:rPr/>
        <w:t>Êîãäà Ýñïåðàíñà âäðóã ïîäíÿëàñü ñ öèíîâêè è ñíÿëà áëóçêó, ÿ ãðîìêî îõíóëà è óïåðëàñü ãëàçàìè â ïîë, ïîêà îò ìîåãî ëèöà è øåè íå îòõëûíóëî ëèõîðàäî÷íîå ùåêî÷óùåå îùóùåíèå.</w:t>
      </w:r>
    </w:p>
    <w:p>
      <w:pPr>
        <w:pStyle w:val="Normal"/>
        <w:bidi w:val="0"/>
        <w:jc w:val="left"/>
        <w:rPr/>
      </w:pPr>
      <w:r>
        <w:rPr/>
        <w:t>—</w:t>
      </w:r>
      <w:r>
        <w:rPr>
          <w:rFonts w:eastAsia="Liberation Serif" w:cs="Liberation Serif"/>
        </w:rPr>
        <w:t xml:space="preserve"> </w:t>
      </w:r>
      <w:r>
        <w:rPr/>
        <w:t>Ïîñìîòðè íà ìåíÿ! — íåòåðïåëèâî ïîòðåáîâàëà Ýñïå</w:t>
        <w:softHyphen/>
        <w:t>ðàíñà. Ãëàçà åå ñâåðêàëè; ùåêè ãîðåëè. Îíà áûëà ñîâåðøåí</w:t>
        <w:softHyphen/>
        <w:t>íî íàãàÿ. Ó íåå áûëî õðóïêîå, èçÿùíîå òåëî, íî îíî êàçà</w:t>
        <w:softHyphen/>
        <w:t>ëîñü áîëüøå è êðåï÷å, ÷åì â îäåæäå. Åå ãðóäè áûëè óïðóãè è îñòðû.</w:t>
      </w:r>
    </w:p>
    <w:p>
      <w:pPr>
        <w:pStyle w:val="Normal"/>
        <w:bidi w:val="0"/>
        <w:jc w:val="left"/>
        <w:rPr/>
      </w:pPr>
      <w:r>
        <w:rPr/>
        <w:t>—</w:t>
      </w:r>
      <w:r>
        <w:rPr>
          <w:rFonts w:eastAsia="Liberation Serif" w:cs="Liberation Serif"/>
        </w:rPr>
        <w:t xml:space="preserve"> </w:t>
      </w:r>
      <w:r>
        <w:rPr/>
        <w:t xml:space="preserve">Ïîòðîãàé èõ! — ñêîìàíäîâàëà îíà òèõî è ìàíÿùå. </w:t>
      </w:r>
    </w:p>
    <w:p>
      <w:pPr>
        <w:pStyle w:val="Normal"/>
        <w:bidi w:val="0"/>
        <w:jc w:val="left"/>
        <w:rPr/>
      </w:pPr>
      <w:r>
        <w:rPr/>
        <w:t>Åå ñëîâà ýõîì ïðîêàòèëèñü ïî êîìíàòå, êàê áåñïëîòíûé çâóê, ãèïíîòèçèðóþùèé ðèòì, íàïîëíèâøèé êîëåáàíèÿìè âîçäóõ, íå çâóê äàæå, à ïóëüñàöèÿ, êîòîðóþ íåëüçÿ óñëû</w:t>
        <w:softHyphen/>
        <w:t>øàòü, íî ìîæíî òîëüêî îùóòèòü, êîòîðàÿ ñòàíîâèëàñü âñå ìîùíåå è óñêîðÿëàñü, ïîêà íå ñëèëàñü ñ ðèòìîì ìîåãî ñåð</w:t>
        <w:softHyphen/>
        <w:t xml:space="preserve">äöà. </w:t>
      </w:r>
    </w:p>
    <w:p>
      <w:pPr>
        <w:pStyle w:val="Normal"/>
        <w:bidi w:val="0"/>
        <w:jc w:val="left"/>
        <w:rPr/>
      </w:pPr>
      <w:r>
        <w:rPr/>
        <w:t>Ïîòîì âñå, ÷òî ÿ óñëûøàëà è ïî÷óâñòâîâàëà, — áûë ñìåõ Ýñïåðàíñû.</w:t>
      </w:r>
    </w:p>
    <w:p>
      <w:pPr>
        <w:pStyle w:val="Normal"/>
        <w:bidi w:val="0"/>
        <w:jc w:val="left"/>
        <w:rPr/>
      </w:pPr>
      <w:r>
        <w:rPr/>
        <w:t>—</w:t>
      </w:r>
      <w:r>
        <w:rPr>
          <w:rFonts w:eastAsia="Liberation Serif" w:cs="Liberation Serif"/>
        </w:rPr>
        <w:t xml:space="preserve"> </w:t>
      </w:r>
      <w:r>
        <w:rPr/>
        <w:t>À ìîæåò, ñìîòðèòåëü âñå æå ïðÿ÷åòñÿ ãäå-íèáóäü çäåñü? — ñïðîñèëà ÿ, êîãäà îêàçàëàñü â ñèëàõ çàãîâîðèòü. Ìåíÿ âíåçàïíî îäîëåëà ïîäîçðèòåëüíîñòü è ÷óâñòâî âèíû çà ñîáñòâåííóþ äåðçîñòü.</w:t>
      </w:r>
    </w:p>
    <w:p>
      <w:pPr>
        <w:pStyle w:val="Normal"/>
        <w:bidi w:val="0"/>
        <w:jc w:val="left"/>
        <w:rPr/>
      </w:pPr>
      <w:r>
        <w:rPr/>
        <w:t>—</w:t>
      </w:r>
      <w:r>
        <w:rPr>
          <w:rFonts w:eastAsia="Liberation Serif" w:cs="Liberation Serif"/>
        </w:rPr>
        <w:t xml:space="preserve"> </w:t>
      </w:r>
      <w:r>
        <w:rPr/>
        <w:t>Íàäåþñü, íåò! — âîñêëèêíóëà îíà â òàêîì çàìåøà</w:t>
        <w:softHyphen/>
        <w:t xml:space="preserve">òåëüñòâå, ÷òî ÿ çàñìåÿëàñü. </w:t>
      </w:r>
    </w:p>
    <w:p>
      <w:pPr>
        <w:pStyle w:val="Normal"/>
        <w:bidi w:val="0"/>
        <w:jc w:val="left"/>
        <w:rPr/>
      </w:pPr>
      <w:r>
        <w:rPr/>
        <w:t>—</w:t>
      </w:r>
      <w:r>
        <w:rPr>
          <w:rFonts w:eastAsia="Liberation Serif" w:cs="Liberation Serif"/>
        </w:rPr>
        <w:t xml:space="preserve"> </w:t>
      </w:r>
      <w:r>
        <w:rPr/>
        <w:t>Ãäå æå îí? — ñïðîñèëà ÿ.</w:t>
      </w:r>
    </w:p>
    <w:p>
      <w:pPr>
        <w:pStyle w:val="Normal"/>
        <w:bidi w:val="0"/>
        <w:jc w:val="left"/>
        <w:rPr/>
      </w:pPr>
      <w:r>
        <w:rPr/>
        <w:t>Åå ãëàçà øèðîêî ðàñêðûëèñü, ïîòîì îíà óëûáíóëàñü òàê, ñëîâíî ñîáèðàëàñü ðàññìåÿòüñÿ. Íî îíà òîò÷àñ ñòåðëà ñ ëèöà âåñåëüå è ñåðüåçíûì òîíîì çàÿâèëà, ÷òî ñìîòðèòåëü äîëæåí áûòü ãäå-òî â óñàäüáå è ÷òî îí ïðèñìàòðèâàåò çà îáîèìè äîìàìè, íî â ëþáîì ñëó÷àå íè çà êåì íå øïèîíèò.</w:t>
      </w:r>
    </w:p>
    <w:p>
      <w:pPr>
        <w:pStyle w:val="Normal"/>
        <w:bidi w:val="0"/>
        <w:jc w:val="left"/>
        <w:rPr/>
      </w:pPr>
      <w:r>
        <w:rPr/>
        <w:t>—</w:t>
      </w:r>
      <w:r>
        <w:rPr>
          <w:rFonts w:eastAsia="Liberation Serif" w:cs="Liberation Serif"/>
        </w:rPr>
        <w:t xml:space="preserve"> </w:t>
      </w:r>
      <w:r>
        <w:rPr/>
        <w:t>Îí è â ñàìîì äåëå ñìîòðèòåëü? — ñïðîñèëà ÿ, ñòàðà</w:t>
        <w:softHyphen/>
        <w:t>ÿñü, ÷òîáû ýòî ïðîçâó÷àëî ñêåïòè÷åñêè. — ß íå õî÷ó çëî</w:t>
        <w:softHyphen/>
        <w:t>ñëîâèòü íà åãî ñ÷åò, íî ñ âèäó îí íè çà ÷åì íå â ñîñòîÿíèè ïðèñìàòðèâàòü.</w:t>
      </w:r>
    </w:p>
    <w:p>
      <w:pPr>
        <w:pStyle w:val="Normal"/>
        <w:bidi w:val="0"/>
        <w:jc w:val="left"/>
        <w:rPr/>
      </w:pPr>
      <w:r>
        <w:rPr/>
        <w:t>Ýñïåðàíñà, õèõèêíóâ, ñêàçàëà, ÷òî åãî òùåäóøíîñòü îáìàí÷èâà. — Îí íà ìíîãîå ñïîñîáåí, — óâåðèëà îíà ìåíÿ. — Òû äîëæíà äåðæàòü ñ íèì óõî âîñòðî; îí ëþáèò ìîëî</w:t>
        <w:softHyphen/>
        <w:t xml:space="preserve">äåíüêèõ äåâóøåê, îñîáåííî áëîíäèíîê. — Îíà íàêëîíèëàñü ïîáëèæå è, ñëîâíî áîÿñü áûòü ïîäñëóøàííîé, øåïíóëà ìíå íà óõî: — À ê òåáå îí íå ïðèñòàâàë? </w:t>
      </w:r>
    </w:p>
    <w:p>
      <w:pPr>
        <w:pStyle w:val="Normal"/>
        <w:bidi w:val="0"/>
        <w:jc w:val="left"/>
        <w:rPr/>
      </w:pPr>
      <w:r>
        <w:rPr/>
        <w:t>—</w:t>
      </w:r>
      <w:r>
        <w:rPr>
          <w:rFonts w:eastAsia="Liberation Serif" w:cs="Liberation Serif"/>
        </w:rPr>
        <w:t xml:space="preserve"> </w:t>
      </w:r>
      <w:r>
        <w:rPr/>
        <w:t>Î Áîæå, íåò! — âñòóïèëàñü ÿ çà íåãî. — Îí áûë èñêëþ÷èòåëüíî âåæëèâ è î÷åíü ìíå ïîìîã. Ýòî ïðîñòî... — Ìîé ãîëîñ çàìåð äî øåïîòà, à âíèìàíèå ñòðàííûì îáðàçîì ïåðåìåñòèëîñü íà ìåáëèðîâêó êîìíàòû, êîòîðóþ ÿ íå ìîãëà ðàçãëÿäåòü, ïîòîìó ÷òî ñëàáî ãîðÿùàÿ ìàñëÿíàÿ ëàìïà îòáðàñûâàëà íà îêðóæåíèå áîëüøå òåíåé, ÷åì ñâåòà.</w:t>
      </w:r>
    </w:p>
    <w:p>
      <w:pPr>
        <w:pStyle w:val="Normal"/>
        <w:bidi w:val="0"/>
        <w:jc w:val="left"/>
        <w:rPr/>
      </w:pPr>
      <w:r>
        <w:rPr/>
        <w:t>Êîãäà æå ìíå íàêîíåö óäàëîñü ñíîâà ñîñðåäîòî÷èòü âíèìàíèå íà íåé, ñìîòðèòåëü ìåíÿ áîëüøå íå âîëíîâàë. Âñå, î ÷åì ÿ áûëà â ñîñòîÿíèè äóìàòü ñ óïîðñòâîì, êîòîðîãî íå â ñèëàõ áûëà ñ ñåáÿ ñòðÿõíóòü, — ýòî ïî÷åìó Èñèäîðî Áàëòàñàð îòïðàâèëñÿ â ãîðû, íå äàâ ìíå îá ýòîì çíàòü, íå îñòàâèâ äàæå çàïèñêè.</w:t>
      </w:r>
    </w:p>
    <w:p>
      <w:pPr>
        <w:pStyle w:val="Normal"/>
        <w:bidi w:val="0"/>
        <w:jc w:val="left"/>
        <w:rPr/>
      </w:pPr>
      <w:r>
        <w:rPr/>
        <w:t>—</w:t>
      </w:r>
      <w:r>
        <w:rPr>
          <w:rFonts w:eastAsia="Liberation Serif" w:cs="Liberation Serif"/>
        </w:rPr>
        <w:t xml:space="preserve"> </w:t>
      </w:r>
      <w:r>
        <w:rPr/>
        <w:t>Ïî÷åìó îí âîò òàê ìåíÿ áðîñèë? — ñïðîñèëà ÿ, ïîâåðíóâøèñü ê Ýñïåðàíñå. — Îí âåäü ñêàçàë êîìó-íèáóäü, êîãäà âåðíåòñÿ. — È, óâèäåâ åå âñåçíàþùóþ óõìûëêó, ÿ âîèíñòâåííî äîáàâèëà: — ß óâåðåíà, òû çíàåøü, ÷òî òóò ïðîèñõîäèò.</w:t>
      </w:r>
    </w:p>
    <w:p>
      <w:pPr>
        <w:pStyle w:val="Normal"/>
        <w:bidi w:val="0"/>
        <w:jc w:val="left"/>
        <w:rPr/>
      </w:pPr>
      <w:r>
        <w:rPr/>
        <w:t>—</w:t>
      </w:r>
      <w:r>
        <w:rPr>
          <w:rFonts w:eastAsia="Liberation Serif" w:cs="Liberation Serif"/>
        </w:rPr>
        <w:t xml:space="preserve"> </w:t>
      </w:r>
      <w:r>
        <w:rPr/>
        <w:t>Íåò, íå çíàþ, — ðåøèòåëüíî çàÿâèëà îíà, ñîâåðøåí</w:t>
        <w:softHyphen/>
        <w:t>íî íå æåëàÿ ïîíÿòü ìîåãî ñîñòîÿíèÿ. — Ìåíÿ òàêèå âåùè íå âîëíóþò. È òåáÿ òîæå íå äîëæíû âîëíîâàòü. Èñèäîðî Áàëòàñàð óåõàë, è äåëî ñ êîíöîì. Îí âåðíåòñÿ ÷åðåç ïàðó äíåé, ÷åðåç ïàðó íåäåëü. Êòî çíàåò? Âñå çàâèñèò îò òîãî, ÷òî ïðîèçîéäåò â ãîðàõ.</w:t>
      </w:r>
    </w:p>
    <w:p>
      <w:pPr>
        <w:pStyle w:val="Normal"/>
        <w:bidi w:val="0"/>
        <w:jc w:val="left"/>
        <w:rPr/>
      </w:pPr>
      <w:r>
        <w:rPr/>
        <w:t>—</w:t>
      </w:r>
      <w:r>
        <w:rPr>
          <w:rFonts w:eastAsia="Liberation Serif" w:cs="Liberation Serif"/>
        </w:rPr>
        <w:t xml:space="preserve"> </w:t>
      </w:r>
      <w:r>
        <w:rPr/>
        <w:t>Âñå çàâèñèò? — âçâèçãíóëà ÿ. Îòñóòñòâèå ó íåå âñÿ</w:t>
        <w:softHyphen/>
        <w:t>êîãî ñî÷óâñòâèÿ è ïîíèìàíèÿ áûëî ìíå îòâðàòèòåëüíî. — À êàê æå ÿ? — çàäàëà ÿ âîïðîñ. — Íå ìîãó æå ÿ ñèäåòü çäåñü íåäåëÿìè.</w:t>
      </w:r>
    </w:p>
    <w:p>
      <w:pPr>
        <w:pStyle w:val="Normal"/>
        <w:bidi w:val="0"/>
        <w:jc w:val="left"/>
        <w:rPr/>
      </w:pPr>
      <w:r>
        <w:rPr/>
        <w:t>—</w:t>
      </w:r>
      <w:r>
        <w:rPr>
          <w:rFonts w:eastAsia="Liberation Serif" w:cs="Liberation Serif"/>
        </w:rPr>
        <w:t xml:space="preserve"> </w:t>
      </w:r>
      <w:r>
        <w:rPr/>
        <w:t>Ïî÷åìó áû è íåò? — íåâèííî ïîèíòåðåñîâàëàñü Ýñïå</w:t>
        <w:softHyphen/>
        <w:t>ðàíñà.</w:t>
      </w:r>
    </w:p>
    <w:p>
      <w:pPr>
        <w:pStyle w:val="Normal"/>
        <w:bidi w:val="0"/>
        <w:jc w:val="left"/>
        <w:rPr/>
      </w:pPr>
      <w:r>
        <w:rPr/>
        <w:t>ß ïîñìîòðåëà íà íåå êàê íà ñëàáîóìíóþ, ïîòîì âû</w:t>
        <w:softHyphen/>
        <w:t>ïàëèëà, ÷òî ìíå íå÷åãî íàäåòü, ÷òî ìíå âîîáùå çäåñü íå÷åãî äåëàòü. Ñïèñîê ìîèõ æàëîá áûë áåñêîíå÷åí, è îíè ëèëèñü áóðíûì ïîòîêîì, ïîêà ÿ íå âûãîâîðèëàñü.</w:t>
      </w:r>
    </w:p>
    <w:p>
      <w:pPr>
        <w:pStyle w:val="Normal"/>
        <w:bidi w:val="0"/>
        <w:jc w:val="left"/>
        <w:rPr/>
      </w:pPr>
      <w:r>
        <w:rPr/>
        <w:t>—</w:t>
      </w:r>
      <w:r>
        <w:rPr>
          <w:rFonts w:eastAsia="Liberation Serif" w:cs="Liberation Serif"/>
        </w:rPr>
        <w:t xml:space="preserve"> </w:t>
      </w:r>
      <w:r>
        <w:rPr/>
        <w:t>ß ïðîñòî äîëæíà îòïðàâèòüñÿ äîìîé, îêàçàòüñÿ â ïðèâû÷íîé äëÿ ìåíÿ îáñòàíîâêå, — çàêîí÷èëà ÿ. Ïî÷óâñò</w:t>
        <w:softHyphen/>
        <w:t>âîâàâ, ÷òî âîò-âîò ðàçðåâóñü, ÿ èçî âñåõ ñèë ïîñòàðàëàñü ñäåðæàòüñÿ.</w:t>
      </w:r>
    </w:p>
    <w:p>
      <w:pPr>
        <w:pStyle w:val="Normal"/>
        <w:bidi w:val="0"/>
        <w:jc w:val="left"/>
        <w:rPr/>
      </w:pPr>
      <w:r>
        <w:rPr/>
        <w:t>—</w:t>
      </w:r>
      <w:r>
        <w:rPr>
          <w:rFonts w:eastAsia="Liberation Serif" w:cs="Liberation Serif"/>
        </w:rPr>
        <w:t xml:space="preserve"> </w:t>
      </w:r>
      <w:r>
        <w:rPr/>
        <w:t>Â ïðèâû÷íîé? — Ýñïåðàíñà ìåäëåííî ïîâòîðèëà ñëîâî, áóäòî ïðîáóÿ åãî íà âêóñ. — Òû ìîæåøü óåõàòü, êîã</w:t>
        <w:softHyphen/>
        <w:t>äà ïîæåëàåøü. Íèêòî íå ñòàíåò òåáÿ óäåðæèâàòü. Òåáÿ áåç îñîáîãî òðóäà ìîæíî áóäåò äîñòàâèòü äî ãðàíèöû, ãäå òû ñÿäåøü íà ðåéñîâûé àâòîáóñ äî Ëîñ-Àíæåëåñà.</w:t>
      </w:r>
    </w:p>
    <w:p>
      <w:pPr>
        <w:pStyle w:val="Normal"/>
        <w:bidi w:val="0"/>
        <w:jc w:val="left"/>
        <w:rPr/>
      </w:pPr>
      <w:r>
        <w:rPr/>
        <w:t>ß êèâíóëà, íå ðåøàÿñü ÷òî-ëèáî ñêàçàòü. Ýòîãî ÿ òîæå íå õîòåëà. ß íå çíàëà, ÷åãî õîòåëà, íî îäíà ìûñëü îá îòúåçäå áûëà äëÿ ìåíÿ íåâûíîñèìîé. ß êàêèì-òî îáðàçîì çíàëà, ÷òî åñëè óåäó, òî íèêîãäà áîëüøå íå îòûùó ýòèõ ëþäåé, íå ãîâîðÿ óæå îá Èñèäîðî Áàëòàñàðå â Ëîñ-Àíæåëåñå. È ÿ áåç</w:t>
        <w:softHyphen/>
        <w:t>óäåðæíî ðàçðûäàëàñü. Ñëîâàìè ÿ íå ìîãëà áû ýòîãî âû</w:t>
        <w:softHyphen/>
        <w:t>ðàçèòü, íî áåñïðîñâåòíîñòü æèçíè è áóäóùåãî áåç íèõ áûëà äëÿ ìåíÿ íåâûíîñèìîé.</w:t>
      </w:r>
    </w:p>
    <w:p>
      <w:pPr>
        <w:pStyle w:val="Normal"/>
        <w:bidi w:val="0"/>
        <w:jc w:val="left"/>
        <w:rPr/>
      </w:pPr>
      <w:r>
        <w:rPr/>
        <w:t>ß íå çàìåòèëà, êàê Ýñïåðàíñà âûøëà èç êîìíàòû, íå çàìåòèëà, êàê îíà âåðíóëàñü. ß âîîáùå íè÷åãî áû íå çà</w:t>
        <w:softHyphen/>
        <w:t>ìåòèëà, åñëè áû ó ìåíÿ ïîä íîñîì íå ïîïëûë áîæåñòâåííûé àðîìàò ãîðÿ÷åãî øîêîëàäà.</w:t>
      </w:r>
    </w:p>
    <w:p>
      <w:pPr>
        <w:pStyle w:val="Normal"/>
        <w:bidi w:val="0"/>
        <w:jc w:val="left"/>
        <w:rPr/>
      </w:pPr>
      <w:r>
        <w:rPr/>
        <w:t>—</w:t>
      </w:r>
      <w:r>
        <w:rPr>
          <w:rFonts w:eastAsia="Liberation Serif" w:cs="Liberation Serif"/>
        </w:rPr>
        <w:t xml:space="preserve"> </w:t>
      </w:r>
      <w:r>
        <w:rPr/>
        <w:t>Ïîåâ, òû ïî÷óâñòâóåøü ñåáÿ ëó÷øå, — çàâåðèëà îíà ìåíÿ, ñòàâÿ ïîäíîñ ìíå íà êîëåíè. Ñ íåñïåøíîé ëàñêîâîé óëûáêîé îíà óñåëàñü ðÿäîì ñî ìíîé è ïðèçíàëàñü, ÷òî íåò ëó÷øåãî ñðåäñòâà îò ïå÷àëåé, ÷åì øîêîëàä.</w:t>
      </w:r>
    </w:p>
    <w:p>
      <w:pPr>
        <w:pStyle w:val="Normal"/>
        <w:bidi w:val="0"/>
        <w:jc w:val="left"/>
        <w:rPr/>
      </w:pPr>
      <w:r>
        <w:rPr/>
        <w:t>ß áûëà ñ íåé ñîâåðøåííî ñîãëàñíà. ß ñäåëàëà ïàðó íå</w:t>
        <w:softHyphen/>
        <w:t>óâåðåííûõ ãëîòêîâ è ñúåëà íåñêîëüêî ñâåðíóòûõ òðóáî÷êîé áëèí÷èêîâ ñ ìàñëîì (tortillas). ß ñêàçàëà åé, ÷òî õîòÿ íå çíàþ íè åå, íè êîãî-ëèáî èç åå äðóçåé, ÿ íå ìîãó ñåáå ïðåäñòàâèòü, ÷òî áîëüøå íèêîãäà èõ íå óâèæó. ß ïðèçíàëà, ÷òî ñ íåé è ñ åå ãðóïïîé ÿ ÷óâñòâîâàëà ñåáÿ òàê ñâîáîäíî è íåïðèíóæäåííî, êàê íèêîãäà ïðåæäå. Ýòî áûëî ñòðàííîå ÷óâñòâî, îáúÿñíÿëà ÿ, ÷àñòüþ ôèçè÷åñêîå, ÷àñòüþ ïñèõîëîãè÷åñêîå, è ñîâåðøåí</w:t>
        <w:softHyphen/>
        <w:t>íî íå ïîääàþùååñÿ àíàëèçó. ß ìîãëà îïèñàòü åãî òîëüêî êàê îùóùåíèå áëàãîïîëó÷èÿ è óâåðåííîñòè, êîòîðîå ÿ íàêîíåö îáðåëà òàì, ãäå áûëî ìîå íàñòîÿùåå ìåñòî.</w:t>
      </w:r>
    </w:p>
    <w:p>
      <w:pPr>
        <w:pStyle w:val="Normal"/>
        <w:bidi w:val="0"/>
        <w:jc w:val="left"/>
        <w:rPr/>
      </w:pPr>
      <w:r>
        <w:rPr/>
        <w:t>Ýñïåðàíñà òî÷íî çíàëà òî, ÷òî ÿ ïûòàëàñü âûðàçèòü ñëî</w:t>
        <w:softHyphen/>
        <w:t xml:space="preserve">âàìè. Îíà ñêàçàëà, ÷òî ñòàâ ÷àñòüþ ìèðà ìàãîâ äàæå íà êîðîòêîå âðåìÿ, ÷åëîâåê óæå íå ìîæåò áåç íåãî îáîéòèñü. Ïðè÷åì ãëàâíóþ ðîëü, ïîä÷åðêíóëà îíà, èãðàåò çäåñü íå âðåìÿ, ïðîâåäåííîå â íåì, à íàñûùåííîñòü âñòðå÷. — À òâîè âñòðå÷è áûëè î÷åíü íàñûùåííûìè, — ñêàçàëà îíà. </w:t>
      </w:r>
    </w:p>
    <w:p>
      <w:pPr>
        <w:pStyle w:val="Normal"/>
        <w:bidi w:val="0"/>
        <w:jc w:val="left"/>
        <w:rPr/>
      </w:pPr>
      <w:r>
        <w:rPr/>
        <w:t>—</w:t>
      </w:r>
      <w:r>
        <w:rPr>
          <w:rFonts w:eastAsia="Liberation Serif" w:cs="Liberation Serif"/>
        </w:rPr>
        <w:t xml:space="preserve"> </w:t>
      </w:r>
      <w:r>
        <w:rPr/>
        <w:t xml:space="preserve">Â ñàìîì äåëå? — ñïðîñèëà ÿ. </w:t>
      </w:r>
    </w:p>
    <w:p>
      <w:pPr>
        <w:pStyle w:val="Normal"/>
        <w:bidi w:val="0"/>
        <w:jc w:val="left"/>
        <w:rPr/>
      </w:pPr>
      <w:r>
        <w:rPr/>
        <w:t>Ýñïåðàíñà ñ èñêðåííèì óäèâëåíèåì ïîäíÿëà áðîâè, çàòåì  íåìíîãî òåàòðàëüíî ïîòåðëà ïîäáîðîäîê, ñëîâíî ðàçäó</w:t>
        <w:softHyphen/>
        <w:t>ìûâàëà íàä ïðîáëåìîé, íå èìåþùåé ðåøåíèÿ. Ïîñëå äîë</w:t>
        <w:softHyphen/>
        <w:t>ãîãî ìîë÷àíèÿ îíà, íàêîíåö, ïðîèçíåñëà:</w:t>
      </w:r>
    </w:p>
    <w:p>
      <w:pPr>
        <w:pStyle w:val="Normal"/>
        <w:bidi w:val="0"/>
        <w:jc w:val="left"/>
        <w:rPr/>
      </w:pPr>
      <w:r>
        <w:rPr/>
        <w:t>—</w:t>
      </w:r>
      <w:r>
        <w:rPr>
          <w:rFonts w:eastAsia="Liberation Serif" w:cs="Liberation Serif"/>
        </w:rPr>
        <w:t xml:space="preserve"> </w:t>
      </w:r>
      <w:r>
        <w:rPr/>
        <w:t>Òåáå áóäåò ëåã÷å èäòè, êàê òîëüêî òû îñîçíàåøü, ÷òî âîçâðàòà ê òâîåé ïðåæíåé æèçíè áîëüøå íåò.</w:t>
      </w:r>
    </w:p>
    <w:p>
      <w:pPr>
        <w:pStyle w:val="Normal"/>
        <w:bidi w:val="0"/>
        <w:jc w:val="left"/>
        <w:rPr/>
      </w:pPr>
      <w:r>
        <w:rPr/>
        <w:t>Åå ãîëîñ, õîòÿ è òèõèé, ïðîçâó÷àë ñ èñêëþ÷èòåëüíîé ñèëîé. Íà êàêîé-òî ìîìåíò åå ãëàçà óïåðëèñü â ìîè, è â ýòî ìãíîâåíèå ÿ ïîíÿëà, ÷òî îçíà÷àþò åå ñëîâà.</w:t>
      </w:r>
    </w:p>
    <w:p>
      <w:pPr>
        <w:pStyle w:val="Normal"/>
        <w:bidi w:val="0"/>
        <w:jc w:val="left"/>
        <w:rPr/>
      </w:pPr>
      <w:r>
        <w:rPr/>
        <w:t>—</w:t>
      </w:r>
      <w:r>
        <w:rPr>
          <w:rFonts w:eastAsia="Liberation Serif" w:cs="Liberation Serif"/>
        </w:rPr>
        <w:t xml:space="preserve"> </w:t>
      </w:r>
      <w:r>
        <w:rPr/>
        <w:t xml:space="preserve">Íè÷òî áîëüøå íå áóäåò äëÿ ìåíÿ òàêèì, êàê ïðåæäå, — òèõî ïðîìîëâèëà ÿ. </w:t>
      </w:r>
    </w:p>
    <w:p>
      <w:pPr>
        <w:pStyle w:val="Normal"/>
        <w:bidi w:val="0"/>
        <w:jc w:val="left"/>
        <w:rPr/>
      </w:pPr>
      <w:r>
        <w:rPr/>
        <w:t>Ýñïåðàíñà êèâíóëà.</w:t>
      </w:r>
    </w:p>
    <w:p>
      <w:pPr>
        <w:pStyle w:val="Normal"/>
        <w:bidi w:val="0"/>
        <w:jc w:val="left"/>
        <w:rPr/>
      </w:pPr>
      <w:r>
        <w:rPr/>
        <w:t>—</w:t>
      </w:r>
      <w:r>
        <w:rPr>
          <w:rFonts w:eastAsia="Liberation Serif" w:cs="Liberation Serif"/>
        </w:rPr>
        <w:t xml:space="preserve"> </w:t>
      </w:r>
      <w:r>
        <w:rPr/>
        <w:t>Òû âåðíåøüñÿ â ìèð, íî íå â òâîé ïðåæíèé ìèð è íå â òâîþ ïðåæíþþ æèçíü, — ñêàçàëà îíà, ïîäíèìàÿñü ñ öèíîâêè íåîæèäàííî âåëè÷åñòâåííî, êàê ýòî óìåþò äåëàòü ëþäè ìàëåíüêîãî ðîñòà. Îíà óñòðåìèëàñü áûëî ê äâåðè, íî òóò æå ðåçêî îñòàíîâèëàñü. — Êîãäà äåëàåøü ÷òî-íèáóäü, íå çíàÿ çà÷åì òû ýòî äåëàåøü, — ýòî áåçóìíî èíòåðåñíî, — ñêàçàëà îíà îáåðíóâøèñü êî ìíå. — Íî åùå èíòåðåñíåå çà</w:t>
        <w:softHyphen/>
        <w:t xml:space="preserve">òåâàòü ÷òî-íèáóäü, íå çíàÿ, ÷òî èç ýòîãî ïîëó÷èòñÿ. </w:t>
      </w:r>
    </w:p>
    <w:p>
      <w:pPr>
        <w:pStyle w:val="Normal"/>
        <w:bidi w:val="0"/>
        <w:jc w:val="left"/>
        <w:rPr/>
      </w:pPr>
      <w:r>
        <w:rPr/>
        <w:t xml:space="preserve">ß áûëà êàòåãîðè÷åñêè íå ñîãëàñíà. </w:t>
      </w:r>
    </w:p>
    <w:p>
      <w:pPr>
        <w:pStyle w:val="Normal"/>
        <w:bidi w:val="0"/>
        <w:jc w:val="left"/>
        <w:rPr/>
      </w:pPr>
      <w:r>
        <w:rPr/>
        <w:t>—</w:t>
      </w:r>
      <w:r>
        <w:rPr>
          <w:rFonts w:eastAsia="Liberation Serif" w:cs="Liberation Serif"/>
        </w:rPr>
        <w:t xml:space="preserve"> </w:t>
      </w:r>
      <w:r>
        <w:rPr/>
        <w:t>ß äîëæíà çíàòü, ÷òî äåëàþ, — çàÿâèëà ÿ. — ß äîë</w:t>
        <w:softHyphen/>
        <w:t>æíà çíàòü, ê ÷åìó ýòî ìåíÿ ïðèâåäåò.</w:t>
      </w:r>
    </w:p>
    <w:p>
      <w:pPr>
        <w:pStyle w:val="Normal"/>
        <w:bidi w:val="0"/>
        <w:jc w:val="left"/>
        <w:rPr/>
      </w:pPr>
      <w:r>
        <w:rPr/>
        <w:t>Îíà âçäîõíóëà è ðàçâåëà ðóêè â êîìè÷åñêîì îò÷àÿíèè. — Ñâîáîäà — ýòî æóòêî ñòðàøíàÿ âåùü, — ðåçêî ñêàçàëà îíà, è íå óñïåëà ÿ åé îòâåòèòü, êàê îíà ëàñêîâî äîáàâèëà: — Ñâîáîäà òðåáóåò ñïîíòàííûõ äåéñòâèé. Òû íå èìååøü ïðåäñòàâëåíèÿ, ÷òî çíà÷èò ñïîíòàííî ÷åìó-íèáóäü ïðåäàòü</w:t>
        <w:softHyphen/>
        <w:t>ñÿ...</w:t>
      </w:r>
    </w:p>
    <w:p>
      <w:pPr>
        <w:pStyle w:val="Normal"/>
        <w:bidi w:val="0"/>
        <w:jc w:val="left"/>
        <w:rPr/>
      </w:pPr>
      <w:r>
        <w:rPr/>
        <w:t>—</w:t>
      </w:r>
      <w:r>
        <w:rPr>
          <w:rFonts w:eastAsia="Liberation Serif" w:cs="Liberation Serif"/>
        </w:rPr>
        <w:t xml:space="preserve"> </w:t>
      </w:r>
      <w:r>
        <w:rPr/>
        <w:t>Ñïîíòàííî âñå, ÷òî ÿ äåëàþ, — ïåðåáèëà ÿ. — Ïî÷å</w:t>
        <w:softHyphen/>
        <w:t>ìó, ïî-òâîåìó, ÿ çäåñü î÷óòèëàñü? Òû äóìàåøü, ÿ äîëãî ðàç</w:t>
        <w:softHyphen/>
        <w:t>äóìûâàëà, åõàòü ìíå ñþäà èëè íåò?</w:t>
      </w:r>
    </w:p>
    <w:p>
      <w:pPr>
        <w:pStyle w:val="Normal"/>
        <w:bidi w:val="0"/>
        <w:jc w:val="left"/>
        <w:rPr/>
      </w:pPr>
      <w:r>
        <w:rPr/>
        <w:t>Îíà âåðíóëàñü íà öèíîâêó è äîâîëüíî äîëãî ñòîÿëà, ãëÿäÿ íà ìåíÿ ñâåðõó âíèç, ïðåæäå ÷åì ñêàçàëà: — Ðàçóìå</w:t>
        <w:softHyphen/>
        <w:t>åòñÿ, òû íàä ýòèì íå ðàçäóìûâàëà. Íî òâîè ñïîíòàííûå äåéñòâèÿ âûçâàíû ñêîðåå îòñóòñòâèåì ìûñëè, ÷åì àêòîì ñà</w:t>
        <w:softHyphen/>
        <w:t>ìîçàáâåííîãî ïîðûâà. — Îíà òîïíóëà íîãîé, ÷òîáû ÿ ñíîâà íå ïåðåáèëà åå. — Èñòèííî ñïîíòàííîå äåéñòâèå — ýòî òà</w:t>
        <w:softHyphen/>
        <w:t>êîå, ïðè êîòîðîì òû âñåöåëî îòäàåøü ñåáÿ, íî òîëüêî ïîñëå ãëóáîêèõ ðàçäóìèé, — ïðîäîëæàëà îíà. — Ýòî äåéñòâèå, ïðè êîòîðîì âñå çà è ïðîòèâ áûëè ó÷òåíû è âïîñëåäñòâèè îòìåòåíû, èáî òû íè÷åãî íå æäåøü, íè î ÷åì íå æàëååøü. Èìåííî òàêèìè àêòàìè ìàãè ïðèìàíèâàþò ñâîáîäó.</w:t>
      </w:r>
    </w:p>
    <w:p>
      <w:pPr>
        <w:pStyle w:val="Normal"/>
        <w:bidi w:val="0"/>
        <w:jc w:val="left"/>
        <w:rPr/>
      </w:pPr>
      <w:r>
        <w:rPr/>
        <w:t>—</w:t>
      </w:r>
      <w:r>
        <w:rPr>
          <w:rFonts w:eastAsia="Liberation Serif" w:cs="Liberation Serif"/>
        </w:rPr>
        <w:t xml:space="preserve"> </w:t>
      </w:r>
      <w:r>
        <w:rPr/>
        <w:t>ß íå ìàã, — áóðêíóëà ÿ âïîëãîëîñà, ïîòÿíóâ çà ïîäîë åå ïëàòüÿ, ÷òîáû îíà íå óõîäèëà. Íî îíà ÿñíî äàëà ìíå ïîíÿòü, ÷òî íå çàèíòåðåñîâàíà â ïðîäîëæåíèè áåñåäû.</w:t>
      </w:r>
    </w:p>
    <w:p>
      <w:pPr>
        <w:pStyle w:val="Normal"/>
        <w:bidi w:val="0"/>
        <w:jc w:val="left"/>
        <w:rPr/>
      </w:pPr>
      <w:r>
        <w:rPr/>
        <w:t>ß âûøëà âñëåä çà íåé èç äîìà è îòïðàâèëàñü ÷åðåç ëóæàéêó ïî òðîïå, âåäóùåé ê äðóãîìó äîìó.</w:t>
      </w:r>
    </w:p>
    <w:p>
      <w:pPr>
        <w:pStyle w:val="Normal"/>
        <w:bidi w:val="0"/>
        <w:jc w:val="left"/>
        <w:rPr/>
      </w:pPr>
      <w:r>
        <w:rPr/>
        <w:t>Êàê è ñìîòðèòåëü, îíà òîæå âåëåëà ìíå ñòóïàòü òîëüêî ïî ïîëîñêå çîëû. — Èíà÷å, — ïðåäîñòåðåãëà îíà, — òû ïðîâàëèøüñÿ â áåçäíó.</w:t>
      </w:r>
    </w:p>
    <w:p>
      <w:pPr>
        <w:pStyle w:val="Normal"/>
        <w:bidi w:val="0"/>
        <w:jc w:val="left"/>
        <w:rPr/>
      </w:pPr>
      <w:r>
        <w:rPr/>
        <w:t>—</w:t>
      </w:r>
      <w:r>
        <w:rPr>
          <w:rFonts w:eastAsia="Liberation Serif" w:cs="Liberation Serif"/>
        </w:rPr>
        <w:t xml:space="preserve"> </w:t>
      </w:r>
      <w:r>
        <w:rPr/>
        <w:t>Â áåçäíó? — íåóâåðåííî ïåðåñïðîñèëà ÿ, îãëÿäûâà</w:t>
        <w:softHyphen/>
        <w:t xml:space="preserve">ÿñü íà îêðóæàþùèå íàñ ñ îáåèõ ñòîðîí ãóñòûå çàðîñëè ÷àïàððàëÿ. </w:t>
      </w:r>
    </w:p>
    <w:p>
      <w:pPr>
        <w:pStyle w:val="Normal"/>
        <w:bidi w:val="0"/>
        <w:jc w:val="left"/>
        <w:rPr/>
      </w:pPr>
      <w:r>
        <w:rPr/>
        <w:t>Ïîäíÿëñÿ ëåãêèé âåòåðîê. Èç ìðà÷íîé ãóñòîòû òåíåé ïîñëûøàëèñü ãîëîñà è øåïîò. ß èíñòèíêòèâíî óõâàòèëàñü çà þáêó Ýñïåðàíñû.</w:t>
      </w:r>
    </w:p>
    <w:p>
      <w:pPr>
        <w:pStyle w:val="Normal"/>
        <w:bidi w:val="0"/>
        <w:jc w:val="left"/>
        <w:rPr/>
      </w:pPr>
      <w:r>
        <w:rPr/>
        <w:t>—</w:t>
      </w:r>
      <w:r>
        <w:rPr>
          <w:rFonts w:eastAsia="Liberation Serif" w:cs="Liberation Serif"/>
        </w:rPr>
        <w:t xml:space="preserve"> </w:t>
      </w:r>
      <w:r>
        <w:rPr/>
        <w:t>Òû ñëûøèøü èõ? — ñïðîñèëà îíà, îáåðíóâøèñü êî ìíå.</w:t>
      </w:r>
    </w:p>
    <w:p>
      <w:pPr>
        <w:pStyle w:val="Normal"/>
        <w:bidi w:val="0"/>
        <w:jc w:val="left"/>
        <w:rPr/>
      </w:pPr>
      <w:r>
        <w:rPr/>
        <w:t>—</w:t>
      </w:r>
      <w:r>
        <w:rPr>
          <w:rFonts w:eastAsia="Liberation Serif" w:cs="Liberation Serif"/>
        </w:rPr>
        <w:t xml:space="preserve"> </w:t>
      </w:r>
      <w:r>
        <w:rPr/>
        <w:t xml:space="preserve">Êîãî ÿ äîëæíà ñëûøàòü? — õðèïëî ïðîáîðìîòàëà ÿ. </w:t>
      </w:r>
    </w:p>
    <w:p>
      <w:pPr>
        <w:pStyle w:val="Normal"/>
        <w:bidi w:val="0"/>
        <w:jc w:val="left"/>
        <w:rPr/>
      </w:pPr>
      <w:r>
        <w:rPr/>
        <w:t>Ýñïåðàíñà ïðèäâèíóëàñü áëèæå è, ñëîâíî áîÿñü, ÷òî íàñ óñëûøàò, ïðîøåïòàëà ìíå íà óõî: — Ñóðýìû èç èíîãî âðå</w:t>
        <w:softHyphen/>
        <w:t xml:space="preserve">ìåíè; ñ ïîìîùüþ âåòðà îíè, âå÷íî áîäðñòâóÿ, áðîäÿò ïî ïóñòûíå. </w:t>
      </w:r>
    </w:p>
    <w:p>
      <w:pPr>
        <w:pStyle w:val="Normal"/>
        <w:bidi w:val="0"/>
        <w:jc w:val="left"/>
        <w:rPr/>
      </w:pPr>
      <w:r>
        <w:rPr/>
        <w:t>—</w:t>
      </w:r>
      <w:r>
        <w:rPr>
          <w:rFonts w:eastAsia="Liberation Serif" w:cs="Liberation Serif"/>
        </w:rPr>
        <w:t xml:space="preserve"> </w:t>
      </w:r>
      <w:r>
        <w:rPr/>
        <w:t>Òî åñòü ýòî ïðèçðàêè?</w:t>
      </w:r>
    </w:p>
    <w:p>
      <w:pPr>
        <w:pStyle w:val="Normal"/>
        <w:bidi w:val="0"/>
        <w:jc w:val="left"/>
        <w:rPr/>
      </w:pPr>
      <w:r>
        <w:rPr/>
        <w:t>—</w:t>
      </w:r>
      <w:r>
        <w:rPr>
          <w:rFonts w:eastAsia="Liberation Serif" w:cs="Liberation Serif"/>
        </w:rPr>
        <w:t xml:space="preserve"> </w:t>
      </w:r>
      <w:r>
        <w:rPr/>
        <w:t>Îíè íå ïðèçðàêè, — ñêàçàëà îíà òîíîì, íå äîïóñêà</w:t>
        <w:softHyphen/>
        <w:t>þùèì âîçðàæåíèé, è ïîøëà äàëüøå.</w:t>
      </w:r>
    </w:p>
    <w:p>
      <w:pPr>
        <w:pStyle w:val="Normal"/>
        <w:bidi w:val="0"/>
        <w:jc w:val="left"/>
        <w:rPr/>
      </w:pPr>
      <w:r>
        <w:rPr/>
        <w:t>ß î÷åíü ñòàðàëàñü ñòóïàòü òîëüêî íà ïîëîñêó çîëû è íå âûïóñêàëà èç ðóê åå þáêè, ïîêà îíà ðåçêî íå îñòàíîâèëàñü ïîñðåäè ïàòèî â áîëüøîì äîìå. Îíà íåìíîãî ïîêîëåáàëàñü, ñëîâíî íå â ñèëàõ ðåøèòü, â êàêóþ ÷àñòü äîìà ìåíÿ îòâåñòè. Çàòåì îíà îòïðàâèëàñü ïëóòàòü ïî ðàçëè÷íûì êîðèäîðàì, òî è äåëî ñâîðà÷èâàÿ, ïîêà ìû íàêîíåö íå âîøëè â ïðîñòîð</w:t>
        <w:softHyphen/>
        <w:t>íóþ êîìíàòó, êîòîðóþ ÿ êàê-òî ïðîïóñòèëà ïðè îáñëåäî</w:t>
        <w:softHyphen/>
        <w:t>âàíèè äîìà. Ñòåíû äî ïîòîëêà áûëè óñòàâëåíû êíèãàìè. Â îäíîì êîíöå êîìíàòû ñòîÿë êðåïêèé, äëèííûé äåðåâÿí</w:t>
        <w:softHyphen/>
        <w:t>íûé ñòîë; â äðóãîì åå êîíöå âèñåë áåëûé, ñ îáîðêàìè, ðó÷</w:t>
        <w:softHyphen/>
        <w:t>íîé âÿçêè ãàìàê.</w:t>
      </w:r>
    </w:p>
    <w:p>
      <w:pPr>
        <w:pStyle w:val="Normal"/>
        <w:bidi w:val="0"/>
        <w:jc w:val="left"/>
        <w:rPr/>
      </w:pPr>
      <w:r>
        <w:rPr/>
        <w:t>—</w:t>
      </w:r>
      <w:r>
        <w:rPr>
          <w:rFonts w:eastAsia="Liberation Serif" w:cs="Liberation Serif"/>
        </w:rPr>
        <w:t xml:space="preserve"> </w:t>
      </w:r>
      <w:r>
        <w:rPr/>
        <w:t xml:space="preserve">Êàêàÿ ÷óäåñíàÿ êîìíàòà! — âîñêëèêíóëà ÿ.— ×üÿ îíà? </w:t>
      </w:r>
    </w:p>
    <w:p>
      <w:pPr>
        <w:pStyle w:val="Normal"/>
        <w:bidi w:val="0"/>
        <w:jc w:val="left"/>
        <w:rPr/>
      </w:pPr>
      <w:r>
        <w:rPr/>
        <w:t>—</w:t>
      </w:r>
      <w:r>
        <w:rPr>
          <w:rFonts w:eastAsia="Liberation Serif" w:cs="Liberation Serif"/>
        </w:rPr>
        <w:t xml:space="preserve"> </w:t>
      </w:r>
      <w:r>
        <w:rPr/>
        <w:t>Òâîÿ, — ëþáåçíî ïðåäëîæèëà Ýñïåðàíñà. Îíà ïîäîøëà  ê äåðåâÿííîìó êîìîäó ó äâåðè è îòêðûëà åãî. — Íî÷è õîëîäíûå, — ïðåäóïðåäèëà îíà, ïåðåäàâàÿ ìíå òðè òîëñòûõ øåðñòÿíûõ îäåÿëà.</w:t>
      </w:r>
    </w:p>
    <w:p>
      <w:pPr>
        <w:pStyle w:val="Normal"/>
        <w:bidi w:val="0"/>
        <w:jc w:val="left"/>
        <w:rPr/>
      </w:pPr>
      <w:r>
        <w:rPr/>
        <w:t>—</w:t>
      </w:r>
      <w:r>
        <w:rPr>
          <w:rFonts w:eastAsia="Liberation Serif" w:cs="Liberation Serif"/>
        </w:rPr>
        <w:t xml:space="preserve"> </w:t>
      </w:r>
      <w:r>
        <w:rPr/>
        <w:t>Òî åñòü ÿ ìîãó çäåñü ñïàòü? — âîñõèùåííî ñïðîñèëà ÿ. Âñå ìîå òåëî çàòðåïåòàëî îò íàñëàæäåíèÿ, êîãäà ÿ, âû</w:t>
        <w:softHyphen/>
        <w:t>ìîñòèâ ãàìàê îäåÿëàìè, óëåãëàñü â íåãî. Ðåáåíêîì ÿ ÷àñòî ñïàëà â ãàìàêå. Ñî âçäîõîì óäîâîëüñòâèÿ ÿ ïîêà÷àëàñü â íåì íåìíîãî, ïîòîì ïîäíÿëà íîãè â ãàìàê è ðàñòÿíóëàñü âî âåñü ðîñò. — Óìåòü ñïàòü â ãàìàêå — ýòî âñå ðàâíî ÷òî óìåòü åçäèòü íà âåëîñèïåäå, ýòîìó íèêîãäà íå ðàçó÷èøüñÿ, — ñêà</w:t>
        <w:softHyphen/>
        <w:t>çàëà ÿ åé. Íî ìåíÿ íèêòî íå ñëûøàë. ß è íå çàìåòèëà, êàê îíà óøëà.</w:t>
      </w:r>
    </w:p>
    <w:p>
      <w:pPr>
        <w:pStyle w:val="Normal"/>
        <w:bidi w:val="0"/>
        <w:jc w:val="left"/>
        <w:rPr/>
      </w:pPr>
      <w:r>
        <w:rPr/>
      </w:r>
    </w:p>
    <w:p>
      <w:pPr>
        <w:pStyle w:val="Normal"/>
        <w:bidi w:val="0"/>
        <w:jc w:val="left"/>
        <w:rPr/>
      </w:pPr>
      <w:r>
        <w:rPr/>
        <w:t xml:space="preserve">Ãëàâà 11 </w:t>
      </w:r>
    </w:p>
    <w:p>
      <w:pPr>
        <w:pStyle w:val="Normal"/>
        <w:bidi w:val="0"/>
        <w:jc w:val="left"/>
        <w:rPr/>
      </w:pPr>
      <w:r>
        <w:rPr/>
        <w:t>ß âûêëþ÷èëà ñâåò è ñîâåðøåííî íåïîäâèæíî ëåæàëà â ãàìàêå, óáàþêàííàÿ çâóêàìè áîëü</w:t>
        <w:softHyphen/>
        <w:t>øîãî äîìà, ñòðàííûì ïîñêðèïûâàíèåì è æóð÷àíèåì âîäû, òîíêîé ñòðóéêîé âûòåêàâøåé èç êåðàìè÷åñêîãî ôèëüòðà çà äâåðüþ.</w:t>
      </w:r>
    </w:p>
    <w:p>
      <w:pPr>
        <w:pStyle w:val="Normal"/>
        <w:bidi w:val="0"/>
        <w:jc w:val="left"/>
        <w:rPr/>
      </w:pPr>
      <w:r>
        <w:rPr/>
        <w:t>Âíåçàïíî, áåçîøèáî÷íî ðàçëè÷èâ çâóê øàãîâ ïî êîðèäîðó, ÿ ðûâêîì ñåëà. Êòî ýòî ìîæåò áûòü â òàêîé ÷àñ? Íà öûïî÷êàõ ÿ ïåðåñåêëà êîìíàòó è ïðèæàëà óõî ê äâåðè. Øàãè áûëè òÿæåëûå. Ïî ìåðå òîãî, êàê îíè ïðèáëèæàëèñü, ìîå ñåðäöå êîëîòèëîñü âñå ñèëüíåå è ãðîì÷å. Îíè îñòà</w:t>
        <w:softHyphen/>
        <w:t>íîâèëèñü ó ìîåé äâåðè. Ñòóê â äâåðü áûë ðåçîê è, õîòÿ ÿ åãî îæèäàëà, çàñòàâèë ìåíÿ âçäðîãíóòü. Ñâàëèâ ñòóë, ÿ îòñêî÷èëà íàçàä.</w:t>
      </w:r>
    </w:p>
    <w:p>
      <w:pPr>
        <w:pStyle w:val="Normal"/>
        <w:bidi w:val="0"/>
        <w:jc w:val="left"/>
        <w:rPr/>
      </w:pPr>
      <w:r>
        <w:rPr/>
        <w:t>—</w:t>
      </w:r>
      <w:r>
        <w:rPr>
          <w:rFonts w:eastAsia="Liberation Serif" w:cs="Liberation Serif"/>
        </w:rPr>
        <w:t xml:space="preserve"> </w:t>
      </w:r>
      <w:r>
        <w:rPr/>
        <w:t>Òåáå ïðèâèäåëñÿ êîøìàð? — ñïðîñèëà Ôëîðèíäà, çàõîäÿ â êîìíàòó. Îíà îñòàâèëà äâåðü ïîëóîòêðûòîé, òàê ÷òî ñâåò èç êîðèäîðà ïðîíèêàë âíóòðü. — ß äóìàëà, òû áóäåøü ðàäà óñëûøàòü çâóê ìîèõ øàãîâ, — ñêàçàëà îíà ñ íàñìåøëèâîé óëûáêîé. — ß íå õîòåëà ïîäêðàäûâàòüñÿ ê òåáå íåçàìåòíî. — Îíà ïîäíÿëà ñòóë è ïîâåñèëà íà ñïèíêó ïàðó øòàíîâ çàùèòíîãî öâåòà è òàêóþ æå ðóáàøêó. — Ñ íàèëó÷øèìè ïîæåëàíèÿìè îò ñìîòðèòåëÿ. Îí ñêàçàë, ÷òî òû ìîæåøü âçÿòü èõ ñåáå.</w:t>
      </w:r>
    </w:p>
    <w:p>
      <w:pPr>
        <w:pStyle w:val="Normal"/>
        <w:bidi w:val="0"/>
        <w:jc w:val="left"/>
        <w:rPr/>
      </w:pPr>
      <w:r>
        <w:rPr/>
        <w:t>—</w:t>
      </w:r>
      <w:r>
        <w:rPr>
          <w:rFonts w:eastAsia="Liberation Serif" w:cs="Liberation Serif"/>
        </w:rPr>
        <w:t xml:space="preserve"> </w:t>
      </w:r>
      <w:r>
        <w:rPr/>
        <w:t>Âçÿòü ñåáå? — ïîâòîðèëà ÿ, ïîäîçðèòåëüíî ðàçãëÿ</w:t>
        <w:softHyphen/>
        <w:t>äûâàÿ îäåæäó. Îíà âûãëÿäåëà ÷èñòîé è âûãëàæåííîé. — À ÷åì ïëîõè ìîè äæèíñû?</w:t>
      </w:r>
    </w:p>
    <w:p>
      <w:pPr>
        <w:pStyle w:val="Normal"/>
        <w:bidi w:val="0"/>
        <w:jc w:val="left"/>
        <w:rPr/>
      </w:pPr>
      <w:r>
        <w:rPr/>
        <w:t>—</w:t>
      </w:r>
      <w:r>
        <w:rPr>
          <w:rFonts w:eastAsia="Liberation Serif" w:cs="Liberation Serif"/>
        </w:rPr>
        <w:t xml:space="preserve"> </w:t>
      </w:r>
      <w:r>
        <w:rPr/>
        <w:t>Âî âðåìÿ äîëãîé ïîåçäêè çà ðóëåì â Ëîñ-Àíæåëåñ òåáå áóäåò óäîáíåå â ýòèõ øòàíàõ, — ñêàçàëà Ôëîðèíäà.</w:t>
      </w:r>
    </w:p>
    <w:p>
      <w:pPr>
        <w:pStyle w:val="Normal"/>
        <w:bidi w:val="0"/>
        <w:jc w:val="left"/>
        <w:rPr/>
      </w:pPr>
      <w:r>
        <w:rPr/>
        <w:t>—</w:t>
      </w:r>
      <w:r>
        <w:rPr>
          <w:rFonts w:eastAsia="Liberation Serif" w:cs="Liberation Serif"/>
        </w:rPr>
        <w:t xml:space="preserve"> </w:t>
      </w:r>
      <w:r>
        <w:rPr/>
        <w:t>Íî ÿ íå õî÷ó óåçæàòü! — âñòðåâîæåííî êðèêíóëà ÿ. — ß îñòàíóñü çäåñü, ïîêà íå âåðíåòñÿ Èñèäîðî Áàëòàñàð.</w:t>
      </w:r>
    </w:p>
    <w:p>
      <w:pPr>
        <w:pStyle w:val="Normal"/>
        <w:bidi w:val="0"/>
        <w:jc w:val="left"/>
        <w:rPr/>
      </w:pPr>
      <w:r>
        <w:rPr/>
        <w:t>Ôëîðèíäà çàñìåÿëàñü, íî ïîòîì, óâèäåâ, ÷òî ÿ ãîòîâà çàïëàêàòü, ñêàçàëà:</w:t>
      </w:r>
    </w:p>
    <w:p>
      <w:pPr>
        <w:pStyle w:val="Normal"/>
        <w:bidi w:val="0"/>
        <w:jc w:val="left"/>
        <w:rPr/>
      </w:pPr>
      <w:r>
        <w:rPr/>
        <w:t>—</w:t>
      </w:r>
      <w:r>
        <w:rPr>
          <w:rFonts w:eastAsia="Liberation Serif" w:cs="Liberation Serif"/>
        </w:rPr>
        <w:t xml:space="preserve"> </w:t>
      </w:r>
      <w:r>
        <w:rPr/>
        <w:t>Èñèäîðî Áàëòàñàð âåðíóëñÿ, íî òû ìîæåøü îñòàòüñÿ åùå, åñëè õî÷åøü.</w:t>
      </w:r>
    </w:p>
    <w:p>
      <w:pPr>
        <w:pStyle w:val="Normal"/>
        <w:bidi w:val="0"/>
        <w:jc w:val="left"/>
        <w:rPr/>
      </w:pPr>
      <w:r>
        <w:rPr/>
        <w:t>—</w:t>
      </w:r>
      <w:r>
        <w:rPr>
          <w:rFonts w:eastAsia="Liberation Serif" w:cs="Liberation Serif"/>
        </w:rPr>
        <w:t xml:space="preserve"> </w:t>
      </w:r>
      <w:r>
        <w:rPr/>
        <w:t>Î íåò, ÿ íå õî÷ó! — âîñêëèêíóëà ÿ. Òðåâîãà — âîò âñå, ÷òî ÿ ÷óâñòâîâàëà ïîñëåäíèå äâà äíÿ, âñå îñòàëüíîå çà</w:t>
        <w:softHyphen/>
        <w:t>áûëîñü. Òî æå ñàìîå ñëó÷èëîñü è ñî âñåìè âîïðîñàìè, êîòî</w:t>
        <w:softHyphen/>
        <w:t xml:space="preserve">ðûå ÿ õîòåëà çàäàòü Ôëîðèíäå. Åäèíñòâåííîå, î ÷åì ÿ ìîãëà äóìàòü, — ýòî î âîçâðàùåíèè Èñèäîðî Áàëòàñàðà. </w:t>
      </w:r>
    </w:p>
    <w:p>
      <w:pPr>
        <w:pStyle w:val="Normal"/>
        <w:bidi w:val="0"/>
        <w:jc w:val="left"/>
        <w:rPr/>
      </w:pPr>
      <w:r>
        <w:rPr/>
        <w:t>—</w:t>
      </w:r>
      <w:r>
        <w:rPr>
          <w:rFonts w:eastAsia="Liberation Serif" w:cs="Liberation Serif"/>
        </w:rPr>
        <w:t xml:space="preserve"> </w:t>
      </w:r>
      <w:r>
        <w:rPr/>
        <w:t xml:space="preserve">Ìîæíî ëè åãî óâèäåòü ñåé÷àñ? — ñïðîñèëà ÿ. </w:t>
      </w:r>
    </w:p>
    <w:p>
      <w:pPr>
        <w:pStyle w:val="Normal"/>
        <w:bidi w:val="0"/>
        <w:jc w:val="left"/>
        <w:rPr/>
      </w:pPr>
      <w:r>
        <w:rPr/>
        <w:t>—</w:t>
      </w:r>
      <w:r>
        <w:rPr>
          <w:rFonts w:eastAsia="Liberation Serif" w:cs="Liberation Serif"/>
        </w:rPr>
        <w:t xml:space="preserve"> </w:t>
      </w:r>
      <w:r>
        <w:rPr/>
        <w:t>Áîþñü, ÷òî íåò.</w:t>
      </w:r>
    </w:p>
    <w:p>
      <w:pPr>
        <w:pStyle w:val="Normal"/>
        <w:bidi w:val="0"/>
        <w:jc w:val="left"/>
        <w:rPr/>
      </w:pPr>
      <w:r>
        <w:rPr/>
        <w:t>ß áðîñèëàñü èç êîìíàòû, íî Ôëîðèíäà îñòàíîâèëà ìå</w:t>
        <w:softHyphen/>
        <w:t>íÿ.</w:t>
      </w:r>
    </w:p>
    <w:p>
      <w:pPr>
        <w:pStyle w:val="Normal"/>
        <w:bidi w:val="0"/>
        <w:jc w:val="left"/>
        <w:rPr/>
      </w:pPr>
      <w:r>
        <w:rPr/>
        <w:t>Ñ ïåðâîãî ðàçà åå çàÿâëåíèå íå ïîäåéñòâîâàëî íà ìåíÿ. ß ïðèñòàëüíî ñìîòðåëà íà íåå, íå ïîíèìàÿ, è îíà ïîâ</w:t>
        <w:softHyphen/>
        <w:t>òîðèëà, ÷òî íåò âîçìîæíîñòè âèäåòü íîâîãî íàãâàëÿ ñåãîäíÿ âå÷åðîì.</w:t>
      </w:r>
    </w:p>
    <w:p>
      <w:pPr>
        <w:pStyle w:val="Normal"/>
        <w:bidi w:val="0"/>
        <w:jc w:val="left"/>
        <w:rPr/>
      </w:pPr>
      <w:r>
        <w:rPr/>
        <w:t>—</w:t>
      </w:r>
      <w:r>
        <w:rPr>
          <w:rFonts w:eastAsia="Liberation Serif" w:cs="Liberation Serif"/>
        </w:rPr>
        <w:t xml:space="preserve"> </w:t>
      </w:r>
      <w:r>
        <w:rPr/>
        <w:t>Ïî÷åìó? — ñìóùåííî ñïðîñèëà ÿ. — Óâåðåíà, ÷òî åìó áû õîòåëîñü ìåíÿ óâèäåòü.</w:t>
      </w:r>
    </w:p>
    <w:p>
      <w:pPr>
        <w:pStyle w:val="Normal"/>
        <w:bidi w:val="0"/>
        <w:jc w:val="left"/>
        <w:rPr/>
      </w:pPr>
      <w:r>
        <w:rPr/>
        <w:t>—</w:t>
      </w:r>
      <w:r>
        <w:rPr>
          <w:rFonts w:eastAsia="Liberation Serif" w:cs="Liberation Serif"/>
        </w:rPr>
        <w:t xml:space="preserve"> </w:t>
      </w:r>
      <w:r>
        <w:rPr/>
        <w:t>ß òîæå â ýòîì óâåðåíà, — îõîòíî ñîãëàñèëàñü îíà. — Íî îí êðåïêî ñïèò, è òåáå íåëüçÿ åãî áóäèòü. — Îòêàç áûë íàñòîëüêî áîëåçíåííûì, ÷òî åäèíñòâåííîå, ÷òî ÿ ìîãëà äå</w:t>
        <w:softHyphen/>
        <w:t>ëàòü, ýòî ìîë÷à ãëÿäåòü íà íåå.</w:t>
      </w:r>
    </w:p>
    <w:p>
      <w:pPr>
        <w:pStyle w:val="Normal"/>
        <w:bidi w:val="0"/>
        <w:jc w:val="left"/>
        <w:rPr/>
      </w:pPr>
      <w:r>
        <w:rPr/>
        <w:t>Ôëîðèíäà äîëãî ñìîòðåëà â ïîë, ïîòîì âíèìàòåëüíî âçãëÿíóëà íà ìåíÿ. Îíà áûëà ïå÷àëüíà. Íà ìãíîâåíèå ÿ ïîâåðèëà, ÷òî îíà ñìÿã÷èòñÿ è ïîçâîëèò ìíå óâèäåòü Èñèäî</w:t>
        <w:softHyphen/>
        <w:t>ðî Áàëòàñàðà. Âìåñòî ýòîãî îíà ïîâòîðèëà ñ ðåçêîé îêîí÷à</w:t>
        <w:softHyphen/>
        <w:t>òåëüíîñòüþ:</w:t>
      </w:r>
    </w:p>
    <w:p>
      <w:pPr>
        <w:pStyle w:val="Normal"/>
        <w:bidi w:val="0"/>
        <w:jc w:val="left"/>
        <w:rPr/>
      </w:pPr>
      <w:r>
        <w:rPr/>
        <w:t>—</w:t>
      </w:r>
      <w:r>
        <w:rPr>
          <w:rFonts w:eastAsia="Liberation Serif" w:cs="Liberation Serif"/>
        </w:rPr>
        <w:t xml:space="preserve"> </w:t>
      </w:r>
      <w:r>
        <w:rPr/>
        <w:t xml:space="preserve">Áîþñü, ÷òî òû íå ñìîæåøü óâèäåòü åãî ñåãîäíÿ. </w:t>
      </w:r>
    </w:p>
    <w:p>
      <w:pPr>
        <w:pStyle w:val="Normal"/>
        <w:bidi w:val="0"/>
        <w:jc w:val="left"/>
        <w:rPr/>
      </w:pPr>
      <w:r>
        <w:rPr/>
        <w:t xml:space="preserve">Ïîñïåøíî, áóäòî áîÿñü, ÷òî âñå åùå âîçìîæíî èçìåíèòü ðåøåíèå, îíà îáíÿëà è ïîöåëîâàëà ìåíÿ, ïîòîì âûøëà èç êîìíàòû. Âûêëþ÷èâ ñâåò â äîìå, îíà âåðíóëàñü èç òåìíîòû êîðèäîðà, ÷òîáû âçãëÿíóòü íà ìåíÿ è ñêàçàòü: </w:t>
      </w:r>
    </w:p>
    <w:p>
      <w:pPr>
        <w:pStyle w:val="Normal"/>
        <w:bidi w:val="0"/>
        <w:jc w:val="left"/>
        <w:rPr/>
      </w:pPr>
      <w:r>
        <w:rPr/>
        <w:t>—</w:t>
      </w:r>
      <w:r>
        <w:rPr>
          <w:rFonts w:eastAsia="Liberation Serif" w:cs="Liberation Serif"/>
        </w:rPr>
        <w:t xml:space="preserve"> </w:t>
      </w:r>
      <w:r>
        <w:rPr/>
        <w:t>À ñåé÷àñ îòïðàâëÿéñÿ ñïàòü.</w:t>
      </w:r>
    </w:p>
    <w:p>
      <w:pPr>
        <w:pStyle w:val="Normal"/>
        <w:bidi w:val="0"/>
        <w:jc w:val="left"/>
        <w:rPr/>
      </w:pPr>
      <w:r>
        <w:rPr/>
        <w:t>ß ïðîâåëà áåç ñíà íåñêîëüêî ÷àñîâ. Áëèæå ê ðàññâåòó ÿ íàêîíåö âñòàëà è íàäåëà âåùè, êîòîðûå ïðèíåñëà Ôëîðèíäà. Îäåæäà ïðèøëàñü âïîðó, êðîìå øòàíîâ, êîòî</w:t>
        <w:softHyphen/>
        <w:t>ðûå ÿ áûëà âûíóæäåíà ïîäâÿçàòü íà òàëèè êóñêîì âåðåâêè — ó ìåíÿ íå áûëî ñ ñîáîé ðåìíÿ.</w:t>
      </w:r>
    </w:p>
    <w:p>
      <w:pPr>
        <w:pStyle w:val="Normal"/>
        <w:bidi w:val="0"/>
        <w:jc w:val="left"/>
        <w:rPr/>
      </w:pPr>
      <w:r>
        <w:rPr/>
        <w:t>Ñ îáóâüþ â ðóêàõ ÿ ïðîêðàëàñü ïî êîðèäîðó ìèìî êîì</w:t>
        <w:softHyphen/>
        <w:t>íàòû ñìîòðèòåëÿ ê çàäíåìó âûõîäó. Ïîìíÿ î ñêðèïÿùèõ ïåòëÿõ, ÿ îñòîðîæíî, áåç åäèíîãî çâóêà îòêðûëà äâåðü. Ñíà</w:t>
        <w:softHyphen/>
        <w:t>ðóæè áûëî âñå åùå òåìíî, õîòÿ ëåãêîå ãîëóáîå ñèÿíèå óæå ðàçëèâàëîñü ïî íåáó íà âîñòîêå. ß ïîáåæàëà ê àðî÷íîìó ïðîõîäó, âñòðîåííîìó â ñòåíó îñòàíîâèâøèñü íà ìãíîâåíèå ó äâóõ äåðåâüåâ, îõðàíÿâøèõ ñíàðóæè òðîïèíêó. Àðîìàò öâåòóùèõ àïåëüñèíîâ íàïîëíÿë âîçäóõ. Âñÿêèå ñîìíåíèÿ, êîòîðûå ìîãëè áûòü ó ìåíÿ ïî ïîâîäó òîãî, ïåðåñåêàòü ëè ÷àïàððàëü, ðàññåÿëèñü, êîãäà ÿ îáíàðóæèëà ñâåæóþ çîëó, ðàçáðîñàííóþ ïî çåìëå. Áîëüøå íè î ÷åì íå äóìàÿ, ÿ ïîì</w:t>
        <w:softHyphen/>
        <w:t>÷àëàñü ê äðóãîìó äîìó.</w:t>
      </w:r>
    </w:p>
    <w:p>
      <w:pPr>
        <w:pStyle w:val="Normal"/>
        <w:bidi w:val="0"/>
        <w:jc w:val="left"/>
        <w:rPr/>
      </w:pPr>
      <w:r>
        <w:rPr/>
        <w:t>Äâåðü áûëà ïðèîòêðûòà. ß âîøëà íå ñðàçó. Ïðèñåâ ïîä îêíîì, ÿ ïîäîæäàëà êàêèõ-ëèáî çâóêîâ. Ïî÷òè ñðàçó æå ðàçäàëñÿ ãðîìêèé õðàï. ß íåìíîãî ïîñëóøàëà è âîøëà âíóòðü. Âåäîìàÿ îò÷åòëèâûì çâóêîì õðàïà, ÿ ïðîøëà ïðÿ</w:t>
        <w:softHyphen/>
        <w:t>ìî â êîìíàòó â ãëóáèíå äîìà. Â òåìíîòå ÿ åäâà ìîãëà ðàçëè÷èòü ñèëóýò ñïÿùåãî íà ñîëîìåííîé öèíîâêå, íî óæå íå ñîìíåâàëàñü, ÷òî ýòî Èñèäîðî Áàëòàñàð. Áîÿñü, ÷òî îí ìîæåò èñïóãàòüñÿ, åñëè åãî âíåçàïíî ðàçáóäèòü, ÿ âåðíóëàñü â ïåðåäíþþ êîìíàòó è ñåëà íà êóøåòêó. ß áûëà òàê âçâîë</w:t>
        <w:softHyphen/>
        <w:t>íîâàíà, ÷òî íå ìîãëà ñïîêîéíî ñèäåòü è, áóäó÷è âíå ñåáÿ îò ðàäîñòè, äóìàëà î òîì, ÷òî â ëþáîå ìãíîâåíèå îí ìîæåò ïðîñíóòüñÿ. Äâàæäû íà öûïî÷êàõ ÿ âîçâðàùàëàñü â êîìíà</w:t>
        <w:softHyphen/>
        <w:t>òó è ñìîòðåëà íà íåãî. Îí ïîâåðíóëñÿ âî ñíå è áîëüøå íå õðàïåë.</w:t>
      </w:r>
    </w:p>
    <w:p>
      <w:pPr>
        <w:pStyle w:val="Normal"/>
        <w:bidi w:val="0"/>
        <w:jc w:val="left"/>
        <w:rPr/>
      </w:pPr>
      <w:r>
        <w:rPr/>
        <w:t>Äîëæíî áûòü, ÿ çàäðåìàëà íà êóøåòêå, êîãäà ïî÷óâñò</w:t>
        <w:softHyphen/>
        <w:t>âîâàëà ñêâîçü ïðåðûâèñòûé ñîí, ÷òî êòî-òî ñòîèò â êîìíàòå è, ïîëóïðîñíóâøèñü, ïðîøåïòàëà: — ß æäó, êîãäà ïðîñíåò</w:t>
        <w:softHyphen/>
        <w:t>ñÿ Èñèäîðî Áàëòàñàð, — íî çíàëà, ÷òî íå ïðîèçâåëà íè çâó</w:t>
        <w:softHyphen/>
        <w:t>êà. ß ñäåëàëà ñîçíàòåëüíóþ ïîïûòêó ñåñòü, íî øàòàëàñü îò ãîëîâîêðóæåíèÿ, ïîêà íå ñóìåëà ñôîêóñèðîâàòü ãëàçà íà ÷åëîâåêå, ñòîÿùåì ðÿäîì ñî ìíîé. Ýòî áûë Ìàðèàíî Àóðåëèàíî.</w:t>
      </w:r>
    </w:p>
    <w:p>
      <w:pPr>
        <w:pStyle w:val="Normal"/>
        <w:bidi w:val="0"/>
        <w:jc w:val="left"/>
        <w:rPr/>
      </w:pPr>
      <w:r>
        <w:rPr/>
        <w:t>—</w:t>
      </w:r>
      <w:r>
        <w:rPr>
          <w:rFonts w:eastAsia="Liberation Serif" w:cs="Liberation Serif"/>
        </w:rPr>
        <w:t xml:space="preserve"> </w:t>
      </w:r>
      <w:r>
        <w:rPr/>
        <w:t xml:space="preserve">Èñèäîðî Áàëòàñàð âñå åùå ñïèò? — ñïðîñèëà ÿ åãî. </w:t>
      </w:r>
    </w:p>
    <w:p>
      <w:pPr>
        <w:pStyle w:val="Normal"/>
        <w:bidi w:val="0"/>
        <w:jc w:val="left"/>
        <w:rPr/>
      </w:pPr>
      <w:r>
        <w:rPr/>
        <w:t xml:space="preserve">Ñòàðûé íàãâàëü äîëãî è ïðèñòàëüíî ñìîòðåë íà ìåíÿ. Ïðîâåðÿÿ, íå ñîí ëè ýòî, ÿ ñìåëî ïîòÿíóëàñü ê åãî ðóêå, ÷òîáû òîëüêî ïðèêîñíóòüñÿ. Îíà îáîæãëà ìåíÿ, êàê îãîíü. </w:t>
      </w:r>
    </w:p>
    <w:p>
      <w:pPr>
        <w:pStyle w:val="Normal"/>
        <w:bidi w:val="0"/>
        <w:jc w:val="left"/>
        <w:rPr/>
      </w:pPr>
      <w:r>
        <w:rPr/>
        <w:t>Îí ïîäíÿë áðîâè, óäèâëÿÿñü ìîèì äåéñòâèÿì.</w:t>
      </w:r>
    </w:p>
    <w:p>
      <w:pPr>
        <w:pStyle w:val="Normal"/>
        <w:bidi w:val="0"/>
        <w:jc w:val="left"/>
        <w:rPr/>
      </w:pPr>
      <w:r>
        <w:rPr/>
        <w:t>—</w:t>
      </w:r>
      <w:r>
        <w:rPr>
          <w:rFonts w:eastAsia="Liberation Serif" w:cs="Liberation Serif"/>
        </w:rPr>
        <w:t xml:space="preserve"> </w:t>
      </w:r>
      <w:r>
        <w:rPr/>
        <w:t>Òû íå ñìîæåøü óâèäåòü Èñèäîðî Áàëòàñàðà äî íà</w:t>
        <w:softHyphen/>
        <w:t>ñòóïëåíèÿ óòðà. — Îí ãîâîðèë ìåäëåííî, êàê áóäòî ïðîèçíîñèòü ñëîâà ñòîèëî åìó áîëüøèõ óñèëèé.</w:t>
      </w:r>
    </w:p>
    <w:p>
      <w:pPr>
        <w:pStyle w:val="Normal"/>
        <w:bidi w:val="0"/>
        <w:jc w:val="left"/>
        <w:rPr/>
      </w:pPr>
      <w:r>
        <w:rPr/>
        <w:t xml:space="preserve">Ïðåæäå ÷åì ÿ èìåëà âîçìîæíîñòü ñêàçàòü, ÷òî óæå âñå ðàâíî óòðî è ÷òî ÿ ïîäîæäó Èñèäîðî Áàëòàñàðà íà êóøåòêå, ÿ ïî÷óâñòâîâàëà ãîðÿùóþ ðóêó Ìàðèàíî Àóðåëèàíî ó ñåáÿ íà ñïèíå, âûòàëêèâàþùóþ ìåíÿ ê ïîðîãó. </w:t>
      </w:r>
    </w:p>
    <w:p>
      <w:pPr>
        <w:pStyle w:val="Normal"/>
        <w:bidi w:val="0"/>
        <w:jc w:val="left"/>
        <w:rPr/>
      </w:pPr>
      <w:r>
        <w:rPr/>
        <w:t>—</w:t>
      </w:r>
      <w:r>
        <w:rPr>
          <w:rFonts w:eastAsia="Liberation Serif" w:cs="Liberation Serif"/>
        </w:rPr>
        <w:t xml:space="preserve"> </w:t>
      </w:r>
      <w:r>
        <w:rPr/>
        <w:t>Âîçâðàùàéñÿ â ñâîé ãàìàê.</w:t>
      </w:r>
    </w:p>
    <w:p>
      <w:pPr>
        <w:pStyle w:val="Normal"/>
        <w:bidi w:val="0"/>
        <w:jc w:val="left"/>
        <w:rPr/>
      </w:pPr>
      <w:r>
        <w:rPr/>
        <w:t>Âíåçàïíî ïîäíÿëñÿ âåòåð. ß îáåðíóëàñü, ÷òîáû âîç</w:t>
        <w:softHyphen/>
        <w:t>ðàçèòü, íî Ìàðèàíî Àóðåëèàíî óæå íå áûëî. Âåòåð îòäàâàë</w:t>
        <w:softHyphen/>
        <w:t>ñÿ ó ìåíÿ â ãîëîâå êàê íèçêîãî çâó÷àíèÿ ãîíã. Çâóê ñòà</w:t>
        <w:softHyphen/>
        <w:t>íîâèëñÿ âñå òèøå è òèøå, ïîêà íå ïðåâðàòèëñÿ â ïóñòóþ âèáðàöèþ. ß ðàñêðûëà ðîò, ÷òîáû ïðîäëèòü ïîñëåäíåå ñëà</w:t>
        <w:softHyphen/>
        <w:t>áåþùåå ýõî.</w:t>
      </w:r>
    </w:p>
    <w:p>
      <w:pPr>
        <w:pStyle w:val="Normal"/>
        <w:bidi w:val="0"/>
        <w:jc w:val="left"/>
        <w:rPr/>
      </w:pPr>
      <w:r>
        <w:rPr/>
        <w:t>ß ïðîñíóëàñü ó ñåáÿ â ãàìàêå, îäåòàÿ â ïðèíåñåííûå Ôëîðèíäîé âåùè. Àâòîìàòè÷åñêè, ïî÷òè áåç ìûñëåé, ÿ âû</w:t>
        <w:softHyphen/>
        <w:t>øëà èç äîìà è ïðîøëà âî äâîð ìåíüøåãî äîìà. Äâåðü áûëà çàêðûòà. ß íåñêîëüêî ðàç ïîñòó÷àëî, ïîòîì ïîçâàëà, íî íèêòî íå îòâåòèë. ß ïîïûòàëàñü âëåçòü â äîì ÷åðåç îêíî, íî îêíà òîæå áûëè íà çàìêå. Ýòî òàê ïîòðÿñëî ìåíÿ, ÷òî ñëåçû íàâåðíóëèñü íà ãëàçà. ß âçáåæàëà íà õîëì íà ìàëåíüêóþ ïîëÿíó ðÿäîì ñ äîðîãîé, — åäèíñòâåííîå ìåñòî, ãäå ìîæíî çàïàðêîâàòü ìàøèíó. Ôóðãîíà Èñèäîðî Áàëòàñàðà çäåñü íå áûëî. ß íåêîòîðîå âðåìÿ øëà âäîëü ãðóíòîâîé äîðîãè, èùà ñâåæèå ñëåäû êîëåñ àâòîìîáèëÿ. Íî èõ òîæå íå áûëî.</w:t>
      </w:r>
    </w:p>
    <w:p>
      <w:pPr>
        <w:pStyle w:val="Normal"/>
        <w:bidi w:val="0"/>
        <w:jc w:val="left"/>
        <w:rPr/>
      </w:pPr>
      <w:r>
        <w:rPr/>
        <w:t>Ðàññòðîåííàÿ áîëåå ÷åì êîãäà áû òî íè áûëî, ÿ âåðíó</w:t>
        <w:softHyphen/>
        <w:t>ëàñü â äîì. Çíàÿ, ÷òî áåñïîëåçíî èñêàòü æåíùèí â èõ êîì</w:t>
        <w:softHyphen/>
        <w:t>íàòàõ, ÿ îñòàíîâèëàñü â öåíòðå âíóòðåííåãî äâîðèêà è çà</w:t>
        <w:softHyphen/>
        <w:t>âîïèëà, çîâÿ Ôëîðèíäó íà ñàìûõ âåðõíèõ íîòàõ. Íå áûëî íè çâóêà, êðîìå ýõà ìîåãî ñîáñòâåííîãî ãîëîñà, ðàçíîñèâøå</w:t>
        <w:softHyphen/>
        <w:t>ãîñÿ âîêðóã ìåíÿ.</w:t>
      </w:r>
    </w:p>
    <w:p>
      <w:pPr>
        <w:pStyle w:val="Normal"/>
        <w:bidi w:val="0"/>
        <w:jc w:val="left"/>
        <w:rPr/>
      </w:pPr>
      <w:r>
        <w:rPr/>
        <w:t>Áåñ÷èñëåííîå êîëè÷åñòâî ðàç ÿ ïðèïîìèíàëà, ÷òî ñêà</w:t>
        <w:softHyphen/>
        <w:t>çàëà Ôëîðèíäà, íî íå ìîãëà íè÷åãî ïîíÿòü. Åäèíñòâåííàÿ âåùü, â êîòîðîé ÿ ìîãëà áûòü óâåðåíà, — ýòî òî, ÷òî Ôëîðèíäà çàõîäèëà êî ìíå â êîìíàòó â ñåðåäèíå íî÷è, ÷òî</w:t>
        <w:softHyphen/>
        <w:t>áû ïðèíåñòè âåùè, êîòîðûå ñåé÷àñ íà ìíå. Åå ïîñåùåíèå è çàÿâëåíèå, ÷òî Èñèäîðî Áàëòàñàð âîçâðàòèëñÿ, äîëæíî áûòü, âûçâàëè ó ìåíÿ æèâûå ñíû.</w:t>
      </w:r>
    </w:p>
    <w:p>
      <w:pPr>
        <w:pStyle w:val="Normal"/>
        <w:bidi w:val="0"/>
        <w:jc w:val="left"/>
        <w:rPr/>
      </w:pPr>
      <w:r>
        <w:rPr/>
        <w:t>×òîáû ïðåêðàòèòü ñâîè ñïåêóëÿöèè î òîì, ïî÷åìó ÿ îäíà â äîìå — êàçàëîñü, íå áûëî äàæå ñìîòðèòåëÿ, — ÿ íà÷àëà ìûòü ïîëû. Óáîðêà âñåãäà îêàçûâàëà íà ìåíÿ óñïî</w:t>
        <w:softHyphen/>
        <w:t>êàèâàþùèé ýôôåêò. ß óáðàëà âñå êîìíàòû è êóõíþ, êîãäà óñëûøàëà ñïåöèôè÷åñêèé çâóê ìîòîðà ôîëüêñâàãåíà. ß âû</w:t>
        <w:softHyphen/>
        <w:t>áåæàëà íà õîëì è òàê áóðíî áðîñèëàñü ê Èñèäîðî Áàëòàñàðó, ïðåæäå ÷åì îí âûáðàëñÿ èç ôóðãîíà, ÷òî ïîâàëèëà åãî íà çåìëþ.</w:t>
      </w:r>
    </w:p>
    <w:p>
      <w:pPr>
        <w:pStyle w:val="Normal"/>
        <w:bidi w:val="0"/>
        <w:jc w:val="left"/>
        <w:rPr/>
      </w:pPr>
      <w:r>
        <w:rPr/>
        <w:t>—</w:t>
      </w:r>
      <w:r>
        <w:rPr>
          <w:rFonts w:eastAsia="Liberation Serif" w:cs="Liberation Serif"/>
        </w:rPr>
        <w:t xml:space="preserve"> </w:t>
      </w:r>
      <w:r>
        <w:rPr/>
        <w:t>ß âñå åùå íå ìîãó íè÷åãî ïîíÿòü, — ñìåÿëñÿ îí, êðåïêî îáíèìàÿ ìåíÿ. — Òû áûëà åäèíñòâåííîé, î êîì íà</w:t>
        <w:softHyphen/>
        <w:t>ãâàëü ãîâîðèë ìíå òàê ìíîãî. Çíàåøü ëè òû, ÷òî ÿ ÷óòü íå óìåð, êîãäà îíè ïðèâåòñòâîâàëè òåáÿ?</w:t>
      </w:r>
    </w:p>
    <w:p>
      <w:pPr>
        <w:pStyle w:val="Normal"/>
        <w:bidi w:val="0"/>
        <w:jc w:val="left"/>
        <w:rPr/>
      </w:pPr>
      <w:r>
        <w:rPr/>
        <w:t>Îí íå æäàë, ïîêà ÿ ÷òî-íèáóäü ñêàæó, íî ñíîâà ñæàë ìåíÿ â îáúÿòèÿõ è, ñìåÿñü, îïóñòèë íà çåìëþ. Çàòåì, êàê áóäòî êàêîé-òî îãðàíè÷èâàþùèé áàðüåð ðàçðóøèëñÿ âíóòðè ó íåãî, îí íà÷àë ãîâîðèòü áåç îñòàíîâêè. Îí ñêàçàë, ÷òî çíàë îáî ìíå óæå ãîä; íàãâàëü ãîâîðèë, ÷òî ââåðÿåò åìó òàèíñòâåííóþ äåâóøêó. Ìåòàôîðè÷åñêè îí îïèñàë åå: «äâå</w:t>
        <w:softHyphen/>
        <w:t>íàäöàòü ÷àñîâ óòðà ÿñíîãî äíÿ, íè âåòðåíîãî, íè òèõîãî, íè õîëîäíîãî, íè òåïëîãî, ÷òî-òî ñðåäíåå ìåæäó âñåì ýòèì, ðóêîâîäèìîå ëèøü áåçóìèåì».</w:t>
      </w:r>
    </w:p>
    <w:p>
      <w:pPr>
        <w:pStyle w:val="Normal"/>
        <w:bidi w:val="0"/>
        <w:jc w:val="left"/>
        <w:rPr/>
      </w:pPr>
      <w:r>
        <w:rPr/>
        <w:t>Èñèäîðî Áàëòàñàð ñîçíàëñÿ, ÷òî áûë íàñòîÿùèì îñëîì, êîãäà íåìåäëåííî ðåøèë, ÷òî íàãâàëü òàê ïðåäñòàâëÿåò åìó åãî ïîäðóæêó.</w:t>
      </w:r>
    </w:p>
    <w:p>
      <w:pPr>
        <w:pStyle w:val="Normal"/>
        <w:bidi w:val="0"/>
        <w:jc w:val="left"/>
        <w:rPr/>
      </w:pPr>
      <w:r>
        <w:rPr/>
        <w:t>—</w:t>
      </w:r>
      <w:r>
        <w:rPr>
          <w:rFonts w:eastAsia="Liberation Serif" w:cs="Liberation Serif"/>
        </w:rPr>
        <w:t xml:space="preserve"> </w:t>
      </w:r>
      <w:r>
        <w:rPr/>
        <w:t xml:space="preserve">×òî ýòî åùå çà ïîäðóæêà? — êîðîòêî îáîðâàëà åãî ÿ. </w:t>
      </w:r>
    </w:p>
    <w:p>
      <w:pPr>
        <w:pStyle w:val="Normal"/>
        <w:bidi w:val="0"/>
        <w:jc w:val="left"/>
        <w:rPr/>
      </w:pPr>
      <w:r>
        <w:rPr/>
        <w:t>Îí ñäåëàë ðåçêîå äâèæåíèå ðóêîé, ðåøèòåëüíî íåäî</w:t>
        <w:softHyphen/>
        <w:t>âîëüíûé ìîèìè ñëîâàìè. — Ýòî ðàññêàç íå î ôàêòàõ, — îãðûçíóëñÿ îí. — Ðå÷ü èäåò î ïðåäñòàâëåíèÿõ. Òû ìîæåøü âèäåòü, êàêîé ÿ èäèîò. — Åãî ðàçäðàæåíèå áûñòðî ñìåíèëîñü ÷óäåñíîé óëûáêîé. — Ïðåäñòàâëÿåøü, ÿ íà ñà</w:t>
        <w:softHyphen/>
        <w:t>ìîì äåëå ïîâåðèë, ÷òî ñàì ñìîãó óçíàòü, êòî ýòà äåâóøêà. — Îí îñòàíîâèëñÿ íà ìãíîâåíèå, ïîòîì òèõî äîáàâèë, — ÿ äàæå ïðåäñòàâëÿë çàìóæíþþ æåíùèíó ñ äåòüìè ïðè ýòîì ïîèñêå.</w:t>
      </w:r>
    </w:p>
    <w:p>
      <w:pPr>
        <w:pStyle w:val="Normal"/>
        <w:bidi w:val="0"/>
        <w:jc w:val="left"/>
        <w:rPr/>
      </w:pPr>
      <w:r>
        <w:rPr/>
        <w:t xml:space="preserve">Îí ãëóáîêî âçäîõíóë, çàòåì óõìûëüíóëñÿ è ñêàçàë: </w:t>
      </w:r>
    </w:p>
    <w:p>
      <w:pPr>
        <w:pStyle w:val="Normal"/>
        <w:bidi w:val="0"/>
        <w:jc w:val="left"/>
        <w:rPr/>
      </w:pPr>
      <w:r>
        <w:rPr/>
        <w:t>—</w:t>
      </w:r>
      <w:r>
        <w:rPr>
          <w:rFonts w:eastAsia="Liberation Serif" w:cs="Liberation Serif"/>
        </w:rPr>
        <w:t xml:space="preserve"> </w:t>
      </w:r>
      <w:r>
        <w:rPr/>
        <w:t>Ìîðàëü ýòîé èñòîðèè â òîì, ÷òî â ìèðå ìàãîâ êàæ</w:t>
        <w:softHyphen/>
        <w:t>äûé äîëæåí ñâåñòè íà íåò ñâîå ýãî, èëè âñåì íàì êîíåö. Âåäü â ýòîì ìèðå íåò ñïîñîáà äëÿ òàêèõ íîðìàëüíûõ ëþäåé, êàê ìû, ïðåäñêàçûâàòü ÷òî-ëèáî.</w:t>
      </w:r>
    </w:p>
    <w:p>
      <w:pPr>
        <w:pStyle w:val="Normal"/>
        <w:bidi w:val="0"/>
        <w:jc w:val="left"/>
        <w:rPr/>
      </w:pPr>
      <w:r>
        <w:rPr/>
        <w:t>Ïîòîì, çàìåòèâ, ÷òî ÿ ïëà÷ó, îí âçÿë ìåíÿ çà ïëå÷è è, óäåðæèâàÿ íà ðàññòîÿíèè äëèíû ðóê, òðåâîæíî è âíèìà</w:t>
        <w:softHyphen/>
        <w:t>òåëüíî ïîñìîòðåë íà ìåíÿ.</w:t>
      </w:r>
    </w:p>
    <w:p>
      <w:pPr>
        <w:pStyle w:val="Normal"/>
        <w:bidi w:val="0"/>
        <w:jc w:val="left"/>
        <w:rPr/>
      </w:pPr>
      <w:r>
        <w:rPr/>
        <w:t>—</w:t>
      </w:r>
      <w:r>
        <w:rPr>
          <w:rFonts w:eastAsia="Liberation Serif" w:cs="Liberation Serif"/>
        </w:rPr>
        <w:t xml:space="preserve"> </w:t>
      </w:r>
      <w:r>
        <w:rPr/>
        <w:t>×òî ñ òîáîé, íèáåëóíãà?</w:t>
      </w:r>
    </w:p>
    <w:p>
      <w:pPr>
        <w:pStyle w:val="Normal"/>
        <w:bidi w:val="0"/>
        <w:jc w:val="left"/>
        <w:rPr/>
      </w:pPr>
      <w:r>
        <w:rPr/>
        <w:t>—</w:t>
      </w:r>
      <w:r>
        <w:rPr>
          <w:rFonts w:eastAsia="Liberation Serif" w:cs="Liberation Serif"/>
        </w:rPr>
        <w:t xml:space="preserve"> </w:t>
      </w:r>
      <w:r>
        <w:rPr/>
        <w:t>Íè÷åãî, íà ñàìîì äåëå íè÷åãî, — ÿ ñìåÿëàñü ìåæäó âñõëèïàìè, âûòèðàÿ ñëåçû. — Ó ìåíÿ íåò àáñòðàêòíîãî óìà, êîòîðûé ìîæåò áåñïîêîèòüñÿ î ìèðå àáñòðàêòíûõ èñòîðèé, — äîáàâèëà ÿ òàêèì öèíè÷íûì òîíîì, êàêèì òîëüêî ìîãëà. — ß áåñïîêîþñü î çäåñü è òåïåðü. Òû äàæå íå ïðåäñòàâëÿåøü, ÷òî ÿ ïåðåæèëà â ýòîì äîìå.</w:t>
      </w:r>
    </w:p>
    <w:p>
      <w:pPr>
        <w:pStyle w:val="Normal"/>
        <w:bidi w:val="0"/>
        <w:jc w:val="left"/>
        <w:rPr/>
      </w:pPr>
      <w:r>
        <w:rPr/>
        <w:t>—</w:t>
      </w:r>
      <w:r>
        <w:rPr>
          <w:rFonts w:eastAsia="Liberation Serif" w:cs="Liberation Serif"/>
        </w:rPr>
        <w:t xml:space="preserve"> </w:t>
      </w:r>
      <w:r>
        <w:rPr/>
        <w:t>Êîíå÷íî, ÿ î÷åíü õîðîøî ïðåäñòàâëÿþ, — îòïàðèðîâàë îí ñ íàðî÷èòîé ðåçêîñòüþ. — ß áûâàþ çäåñü óæå â òå÷åíèå ìíîãèõ ëåò. — Îí îñìîòðåë ìåíÿ ãëàçàìè èíêâèçèòîðà è ñïðîñèë:</w:t>
      </w:r>
    </w:p>
    <w:p>
      <w:pPr>
        <w:pStyle w:val="Normal"/>
        <w:bidi w:val="0"/>
        <w:jc w:val="left"/>
        <w:rPr/>
      </w:pPr>
      <w:r>
        <w:rPr/>
        <w:t>—</w:t>
      </w:r>
      <w:r>
        <w:rPr>
          <w:rFonts w:eastAsia="Liberation Serif" w:cs="Liberation Serif"/>
        </w:rPr>
        <w:t xml:space="preserve"> </w:t>
      </w:r>
      <w:r>
        <w:rPr/>
        <w:t>Ìíå î÷åíü õîòåëîñü áû çíàòü, ïî÷åìó òû íå ñêàçàëà ìíå, ÷òî òû óæå áûëà ñ íèìè?</w:t>
      </w:r>
    </w:p>
    <w:p>
      <w:pPr>
        <w:pStyle w:val="Normal"/>
        <w:bidi w:val="0"/>
        <w:jc w:val="left"/>
        <w:rPr/>
      </w:pPr>
      <w:r>
        <w:rPr/>
        <w:t>—</w:t>
      </w:r>
      <w:r>
        <w:rPr>
          <w:rFonts w:eastAsia="Liberation Serif" w:cs="Liberation Serif"/>
        </w:rPr>
        <w:t xml:space="preserve"> </w:t>
      </w:r>
      <w:r>
        <w:rPr/>
        <w:t>ß ñîáèðàëàñü, íî íå ÷óâñòâîâàëà, ÷òî ýòî âàæíî, — ïðîøåïòàëà ÿ â ñìóùåíèè. Ïîòîì ìîé ãîëîñ çàçâó÷àë ðåøèòåëüíî è ñïîêîéíî, è ñëîâà íåïðîèçâîëüíî ïîòåêëè èç ìîèõ óñò. — Îêàçûâàåòñÿ, âñòðå÷à ñ íèìè áûëà åäèíñòâåí</w:t>
        <w:softHyphen/>
        <w:t>íîé âàæíîé âåùüþ èç âñåãî, ÷òî ÿ êîãäà-ëèáî â æèçíè äå</w:t>
        <w:softHyphen/>
        <w:t>ëàëà.</w:t>
      </w:r>
    </w:p>
    <w:p>
      <w:pPr>
        <w:pStyle w:val="Normal"/>
        <w:bidi w:val="0"/>
        <w:jc w:val="left"/>
        <w:rPr/>
      </w:pPr>
      <w:r>
        <w:rPr/>
        <w:t>×òîáû ñêðûòü óäèâëåíèå, ÿ íåìåäëåííî íà÷àëà æàëî</w:t>
        <w:softHyphen/>
        <w:t>âàòüñÿ, ÷òî ìåíÿ îñòàâèëè â äîìå ñîâñåì îäíó.</w:t>
      </w:r>
    </w:p>
    <w:p>
      <w:pPr>
        <w:pStyle w:val="Normal"/>
        <w:bidi w:val="0"/>
        <w:jc w:val="left"/>
        <w:rPr/>
      </w:pPr>
      <w:r>
        <w:rPr/>
        <w:t>—</w:t>
      </w:r>
      <w:r>
        <w:rPr>
          <w:rFonts w:eastAsia="Liberation Serif" w:cs="Liberation Serif"/>
        </w:rPr>
        <w:t xml:space="preserve"> </w:t>
      </w:r>
      <w:r>
        <w:rPr/>
        <w:t>Ó ìåíÿ íå áûëî âîçìîæíîñòè ñîîáùèòü òåáå, ÷òî ÿ óéäó â ãîðû ñ íàãâàëåì, — ïðîøåïòàë îí ñ âíåçàïíîé íåó</w:t>
        <w:softHyphen/>
        <w:t>äåðæèìîé óëûáêîé.</w:t>
      </w:r>
    </w:p>
    <w:p>
      <w:pPr>
        <w:pStyle w:val="Normal"/>
        <w:bidi w:val="0"/>
        <w:jc w:val="left"/>
        <w:rPr/>
      </w:pPr>
      <w:r>
        <w:rPr/>
        <w:t>—</w:t>
      </w:r>
      <w:r>
        <w:rPr>
          <w:rFonts w:eastAsia="Liberation Serif" w:cs="Liberation Serif"/>
        </w:rPr>
        <w:t xml:space="preserve"> </w:t>
      </w:r>
      <w:r>
        <w:rPr/>
        <w:t>ß îáî âñåì ýòîì óæå çàáûëà, — óâåðèëà ÿ åãî. — ß ãîâîðþ î ñåãîäíÿøíåì äíå. Ñåãîäíÿ óòðîì, ïðîñíóâøèñü, ÿ îæèäàëà, ÷òî òû áóäåøü çäåñü. ß áûëà óâåðåíà, ÷òî òû ïðî</w:t>
        <w:softHyphen/>
        <w:t>âåë íî÷ü â ìàëåíüêîì äîìå è ñïàë íà ñîëîìåííîì ìàòðàñå. Êîãäà æå íå ñìîãëà íàéòè òåáÿ, òî çàïàíèêîâàëà.</w:t>
      </w:r>
    </w:p>
    <w:p>
      <w:pPr>
        <w:pStyle w:val="Normal"/>
        <w:bidi w:val="0"/>
        <w:jc w:val="left"/>
        <w:rPr/>
      </w:pPr>
      <w:r>
        <w:rPr/>
        <w:t>Âèäÿ åãî îçàäà÷åííîå ëèöî, ÿ ðàññêàçàëà î ïîëóíî÷íîì âèçèòå Ôëîðèíäû, î ïîñëåäóþùåì ñíå, è î òîì, êàê, ïðîñ</w:t>
        <w:softHyphen/>
        <w:t>íóâøèñü ñåãîäíÿ óòðîì, ÿ îêàçàëàñü îäíà â äîìå. ß ãî</w:t>
        <w:softHyphen/>
        <w:t>âîðèëà áåññâÿçíî, òàê êàê âñå ìîè ìûñëè è ñëîâà ñìå</w:t>
        <w:softHyphen/>
        <w:t>øàëèñü, îäíàêî íå ìîãëà îñòàíîâèòüñÿ.</w:t>
      </w:r>
    </w:p>
    <w:p>
      <w:pPr>
        <w:pStyle w:val="Normal"/>
        <w:bidi w:val="0"/>
        <w:jc w:val="left"/>
        <w:rPr/>
      </w:pPr>
      <w:r>
        <w:rPr/>
        <w:t>—</w:t>
      </w:r>
      <w:r>
        <w:rPr>
          <w:rFonts w:eastAsia="Liberation Serif" w:cs="Liberation Serif"/>
        </w:rPr>
        <w:t xml:space="preserve"> </w:t>
      </w:r>
      <w:r>
        <w:rPr/>
        <w:t>Åñòü òàê ìíîãî âåùåé, êîòîðûå ÿ íå ìîãó ïðèíÿòü, — ñêàçàëà ÿ, ïîëîæèâ êîíåö îáëè÷èòåëüíîé ðå÷è. — ß äà</w:t>
        <w:softHyphen/>
        <w:t>æå íå ìîãó îïðîâåðãíóòü èõ.</w:t>
      </w:r>
    </w:p>
    <w:p>
      <w:pPr>
        <w:pStyle w:val="Normal"/>
        <w:bidi w:val="0"/>
        <w:jc w:val="left"/>
        <w:rPr/>
      </w:pPr>
      <w:r>
        <w:rPr/>
        <w:t>Èñèäîðî Áàëòàñàð íå ñêàçàë íè ñëîâà. Îí ñìîòðåë íà ìåíÿ âíèìàòåëüíî, êàê áóäòî îæèäàë, ÷òî ÿ ïðîäîëæó, åãî áðîâè ïîäíÿëèñü îò óäèâëåíèÿ è ñòàëè ïîõîæè íà àðêó. Ó íåãî áûëî õóäîå è âûòÿíóòîå ëèöî öâåòà äûìà. Îò åãî êîæè âåÿëî ñòðàííîé ïðîõëàäîé è ñëàáûì çàïàõîì ïî÷âû, ñëîâíî îí ïðîâåë ñâîþ æèçíü ïîä çåìëåé â ïåùåðå.</w:t>
      </w:r>
    </w:p>
    <w:p>
      <w:pPr>
        <w:pStyle w:val="Normal"/>
        <w:bidi w:val="0"/>
        <w:jc w:val="left"/>
        <w:rPr/>
      </w:pPr>
      <w:r>
        <w:rPr/>
        <w:t>Âñå ìîè ñóìàòîøíûå ìûñëè èñ÷åçëè, êîãäà ÿ ïîñìîòðå</w:t>
        <w:softHyphen/>
        <w:t>ëà â åãî çëîâåùèé ëåâûé ãëàç ñ óæàñíûì, áåçæàëîñòíûì âçãëÿäîì. Â ýòîò ìîìåíò áîëüøå íå èìåëî çíà÷åíèÿ, ÷òî áûëî èñòèííîé ïðàâäîé, à ÷òî — èëëþçèåé, ñíîì áåç ñíà. ß áåççâó÷íî çàñìåÿëàñü, ÷óâñòâóÿ ñåáÿ ëåãêîé, êàê âåòåð. Ïî</w:t>
        <w:softHyphen/>
        <w:t>òîì íà÷àëà îùóùàòü íåâûíîñèìóþ òÿæåñòü, îïóñêàâøóþñÿ íà ìîè ïëå÷è. ß óçíàëà ýòî. Ôëîðèíäà, Ìàðèàíî Àóðåëèàíî, Ýñïåðàíñà è ñìîòðèòåëü — âñå îíè èìåëè òàêîé ãëàç. Ïðåäîïðåäåëåííûé íàâñåãäà áûòü áåç ÷óâñòâ, áåç ýìîöèé, ýòîò ãëàç îòðàæàë ïóñòîòó. Êàê åñëè áû ñàì ãëàç áûë îòêðûò äîñòàòî÷íî, íî âíóòðè âåêà — êàê â ãëàçó ÿùåðèöû — ïðèêðûòûé ñëåâà çðà÷îê.</w:t>
      </w:r>
    </w:p>
    <w:p>
      <w:pPr>
        <w:pStyle w:val="Normal"/>
        <w:bidi w:val="0"/>
        <w:jc w:val="left"/>
        <w:rPr/>
      </w:pPr>
      <w:r>
        <w:rPr/>
        <w:t>Ïðåæäå ÷åì ÿ óñïåëà ÷òî-íèáóäü ñêàçàòü î åãî ãëàçå ìàãà, Èñèäîðî Áàëòàñàð çàêðûë îáà ãëàçà íà ìãíîâåíèå. Êîãäà îí îòêðûë èõ ñíîâà, ýòî áûëè ñîâñåì îäèíàêîâûå, òåìíûå è ñèÿþùèå îò ñìåõà ãëàçà, à ìàãè÷åñêèé ãëàç èñ÷åç, ñëîâíî èëëþçèÿ. Îí îáíÿë ìåíÿ îäíîé ðóêîé çà ïëå÷è, è ìû ïîøëè ââåðõ íà õîëì.</w:t>
      </w:r>
    </w:p>
    <w:p>
      <w:pPr>
        <w:pStyle w:val="Normal"/>
        <w:bidi w:val="0"/>
        <w:jc w:val="left"/>
        <w:rPr/>
      </w:pPr>
      <w:r>
        <w:rPr/>
        <w:t>—</w:t>
      </w:r>
      <w:r>
        <w:rPr>
          <w:rFonts w:eastAsia="Liberation Serif" w:cs="Liberation Serif"/>
        </w:rPr>
        <w:t xml:space="preserve"> </w:t>
      </w:r>
      <w:r>
        <w:rPr/>
        <w:t>Âîçüìè ñâîè âåùè, — ñêàçàë îí êàê ðàç ïåðåä òåì, êàê ìû ïîäîøëè ê äîìó. — ß ïîäîæäó òåáÿ â ìàøèíå.</w:t>
      </w:r>
    </w:p>
    <w:p>
      <w:pPr>
        <w:pStyle w:val="Normal"/>
        <w:bidi w:val="0"/>
        <w:jc w:val="left"/>
        <w:rPr/>
      </w:pPr>
      <w:r>
        <w:rPr/>
        <w:t>Áûëî ñòðàííûì òî, ÷òî îí íå ïîøåë ñî ìíîé, íî ÿ îò÷å</w:t>
        <w:softHyphen/>
        <w:t>ãî-òî íå ñïðîñèëà ïî÷åìó. Òîëüêî êîãäà ÿ ñîáèðàëà ñâîè íå</w:t>
        <w:softHyphen/>
        <w:t>ìíîãî÷èñëåííûå âåùè, ìíå ïðèøëî íà óì, ÷òî, âîçìîæíî, îí áîÿëñÿ æåíùèí. Ýòî äîïóùåíèå çàñòàâèëî ìåíÿ áåççâó÷</w:t>
        <w:softHyphen/>
        <w:t>íî ñìåÿòüñÿ: ÿ âíåçàïíî çíàëà ñ óâåðåííîñòüþ, êîòîðàÿ èçóìëÿëà, ÷òî åäèíñòâåííîå, ÷åãî Èñèäîðî Áàëòàñàð íå áîèòñÿ, — ýòî æåíùèíû.</w:t>
      </w:r>
    </w:p>
    <w:p>
      <w:pPr>
        <w:pStyle w:val="Normal"/>
        <w:bidi w:val="0"/>
        <w:jc w:val="left"/>
        <w:rPr/>
      </w:pPr>
      <w:r>
        <w:rPr/>
        <w:t>ß âñå åùå ñìåÿëàñü, êîãäà ïîäîøëà ê ôóðãîíó ó ïîä</w:t>
        <w:softHyphen/>
        <w:t>íîæèÿ õîëìà. ß ðàñêðûëà áûëî ðîò, ÷òîáû îïèñàòü Èñèäîðî Áàëòàñàðó ïðè÷èíó ñâîåãî âåñåëüÿ, íî âäðóã ñòðàííûå è íåèñòîâûå ýìîöèè ïîòîêîì õëûíóëè íà ìåíÿ. Óäàð áûë òà</w:t>
        <w:softHyphen/>
        <w:t>êîé ñèëû, ÷òî ÿ íå ìîãëà ãîâîðèòü. Òî, ÷òî ÿ ÷óâñòâîâàëà, íå áûëî ñåêñóàëüíûì âëå÷åíèåì, íå áûëî ýòî è ïëàòîíè÷å</w:t>
        <w:softHyphen/>
        <w:t>ñêîé ïðèâÿçàííîñòüþ. Ýòî íå áûëî ïîõîæå íà ÷óâñòâî, êî</w:t>
        <w:softHyphen/>
        <w:t>òîðîå ÿ èñïûòûâàëà ê ìîèì ðîäèòåëÿì, áðàòüÿì è äðóçüÿì. ß ïðîñòî ëþáèëà åãî ëþáîâüþ, íå çàïÿòíàííîé íèêàêèìè îæèäàíèÿìè, ñîìíåíèÿìè, ñòðàõàìè.</w:t>
      </w:r>
    </w:p>
    <w:p>
      <w:pPr>
        <w:pStyle w:val="Normal"/>
        <w:bidi w:val="0"/>
        <w:jc w:val="left"/>
        <w:rPr/>
      </w:pPr>
      <w:r>
        <w:rPr/>
        <w:t>Êàê áóäòî ÿ ñêàçàëà îáî âñåì ýòîì áåç çâóêà, Èñèäîðî Áàëòàñàð îáíÿë ìåíÿ òàê ãîðÿ÷î, ÷òî ñòàëî òðóäíî äûøàòü.</w:t>
      </w:r>
    </w:p>
    <w:p>
      <w:pPr>
        <w:pStyle w:val="Normal"/>
        <w:bidi w:val="0"/>
        <w:jc w:val="left"/>
        <w:rPr/>
      </w:pPr>
      <w:r>
        <w:rPr/>
        <w:t>Ìû âûåõàëè î÷åíü ìåäëåííî. ß âûãëÿíóëà èç îêíà ìàøèíû, íàäåÿñü çàìåòèòü ôèãóðó ñìîòðèòåëÿ ñðåäè ôðóê</w:t>
        <w:softHyphen/>
        <w:t>òîâûõ äåðåâüåâ.</w:t>
      </w:r>
    </w:p>
    <w:p>
      <w:pPr>
        <w:pStyle w:val="Normal"/>
        <w:bidi w:val="0"/>
        <w:jc w:val="left"/>
        <w:rPr/>
      </w:pPr>
      <w:r>
        <w:rPr/>
        <w:t>—</w:t>
      </w:r>
      <w:r>
        <w:rPr>
          <w:rFonts w:eastAsia="Liberation Serif" w:cs="Liberation Serif"/>
        </w:rPr>
        <w:t xml:space="preserve"> </w:t>
      </w:r>
      <w:r>
        <w:rPr/>
        <w:t>Ñòðàííî ÷óâñòâóåøü ñåáÿ, êîãäà òàê óåçæàåøü, — ðàçìûøëÿëà ÿ, óñàæèâàÿñü îáðàòíî íà ñâîå ñèäåíüå. — Êî</w:t>
        <w:softHyphen/>
        <w:t>íå÷íî, Ôëîðèíäà ïîïðîùàëàñü ñî ìíîé ïðîøëîé íî÷üþ. Íî ÿ áû õîòåëà ïîáëàãîäàðèòü Ýñïåðàíñó è ñìîòðèòåëÿ.</w:t>
      </w:r>
    </w:p>
    <w:p>
      <w:pPr>
        <w:pStyle w:val="Normal"/>
        <w:bidi w:val="0"/>
        <w:jc w:val="left"/>
        <w:rPr/>
      </w:pPr>
      <w:r>
        <w:rPr/>
        <w:t>Ãðóíòîâàÿ äîðîãà âåëà âîêðóã õîëìà, è êîãäà ìû äîñòèãëè êðóòîãî ïîâîðîòà, ñòàëà âèäíà çàäíÿÿ ÷àñòü ìà</w:t>
        <w:softHyphen/>
        <w:t>ëåíüêîãî äîìà. Èñèäîðî Áàëòàñàð îñòàíîâèë ìàøèíó è âû</w:t>
        <w:softHyphen/>
        <w:t xml:space="preserve">êëþ÷èë ìîòîð. Îí óêàçàë íà õðóïêîãî ñòàðèêà, ñèäÿùåãî íà äåðåâÿííîì ÿùèêå ïåðåä äîìîì. ß õîòåëà âûñêî÷èòü èç ìàøèíû è âçáåæàòü íà õîëì, íî îí âåðíóë ìåíÿ. </w:t>
      </w:r>
    </w:p>
    <w:p>
      <w:pPr>
        <w:pStyle w:val="Normal"/>
        <w:bidi w:val="0"/>
        <w:jc w:val="left"/>
        <w:rPr/>
      </w:pPr>
      <w:r>
        <w:rPr/>
        <w:t>—</w:t>
      </w:r>
      <w:r>
        <w:rPr>
          <w:rFonts w:eastAsia="Liberation Serif" w:cs="Liberation Serif"/>
        </w:rPr>
        <w:t xml:space="preserve"> </w:t>
      </w:r>
      <w:r>
        <w:rPr/>
        <w:t xml:space="preserve">Òîëüêî ïîìàøè åìó, — ïðîøåïòàë îí. </w:t>
      </w:r>
    </w:p>
    <w:p>
      <w:pPr>
        <w:pStyle w:val="Normal"/>
        <w:bidi w:val="0"/>
        <w:jc w:val="left"/>
        <w:rPr/>
      </w:pPr>
      <w:r>
        <w:rPr/>
        <w:t>Ñìîòðèòåëü ïîäíÿëñÿ ñ ÿùèêà. Åãî ñâîáîäíûé æàêåò è áðþêè ðàçâåâàëèñü íà âåòðó, ñëîâíî êðûëüÿ. Îí òèõî çàñìå</w:t>
        <w:softHyphen/>
        <w:t>ÿëñÿ, ïîòîì íàêëîíèëñÿ íàçàä è, ñëèâøèñü ñ ïîðûâîì âåò</w:t>
        <w:softHyphen/>
        <w:t>ðà, ñäåëàë äâîéíîå ñàëüòî íàçàä. Ìãíîâåíèå îí êàçàëñÿ ïîä</w:t>
        <w:softHyphen/>
        <w:t xml:space="preserve">âåøåííûì âûñîêî â âîçäóõå. Îí íå ïðèçåìëèëñÿ íà çåìëþ, íî èñ÷åç, êàê áóäòî áû âåòåð óíåñ åãî ïðî÷ü. </w:t>
      </w:r>
    </w:p>
    <w:p>
      <w:pPr>
        <w:pStyle w:val="Normal"/>
        <w:bidi w:val="0"/>
        <w:jc w:val="left"/>
        <w:rPr/>
      </w:pPr>
      <w:r>
        <w:rPr/>
        <w:t>—</w:t>
      </w:r>
      <w:r>
        <w:rPr>
          <w:rFonts w:eastAsia="Liberation Serif" w:cs="Liberation Serif"/>
        </w:rPr>
        <w:t xml:space="preserve"> </w:t>
      </w:r>
      <w:r>
        <w:rPr/>
        <w:t xml:space="preserve">Êóäà îí óøåë? — ïðîøåïòàëà ÿ â áëàãîãîâåíèè. </w:t>
      </w:r>
    </w:p>
    <w:p>
      <w:pPr>
        <w:pStyle w:val="Normal"/>
        <w:bidi w:val="0"/>
        <w:jc w:val="left"/>
        <w:rPr/>
      </w:pPr>
      <w:r>
        <w:rPr/>
        <w:t>—</w:t>
      </w:r>
      <w:r>
        <w:rPr>
          <w:rFonts w:eastAsia="Liberation Serif" w:cs="Liberation Serif"/>
        </w:rPr>
        <w:t xml:space="preserve"> </w:t>
      </w:r>
      <w:r>
        <w:rPr/>
        <w:t>Íà äðóãóþ ñòîðîíó, — Èñèäîðî Áàëòàñàð ñìåÿëñÿ ñ äåòñêèì âîñõèùåíèåì. — Ýòî åãî ñïîñîá ñêàçàòü òåáå «äî ñâèäàíèÿ».</w:t>
      </w:r>
    </w:p>
    <w:p>
      <w:pPr>
        <w:pStyle w:val="Normal"/>
        <w:bidi w:val="0"/>
        <w:jc w:val="left"/>
        <w:rPr/>
      </w:pPr>
      <w:r>
        <w:rPr/>
        <w:t>Îí ñåë â ìàøèíó, è ìû ñíîâà äâèíóëèñü. Îí ïîä</w:t>
        <w:softHyphen/>
        <w:t>øó÷èâàë íàäî ìíîé, ïîãëÿäûâàë íà ìåíÿ âðåìÿ îò âðåìåíè è ïåðåäðàçíèâàë.</w:t>
      </w:r>
    </w:p>
    <w:p>
      <w:pPr>
        <w:pStyle w:val="Normal"/>
        <w:bidi w:val="0"/>
        <w:jc w:val="left"/>
        <w:rPr/>
      </w:pPr>
      <w:r>
        <w:rPr/>
        <w:t>—</w:t>
      </w:r>
      <w:r>
        <w:rPr>
          <w:rFonts w:eastAsia="Liberation Serif" w:cs="Liberation Serif"/>
        </w:rPr>
        <w:t xml:space="preserve"> </w:t>
      </w:r>
      <w:r>
        <w:rPr/>
        <w:t>×òî òåáÿ áåñïîêîèò, íèáåëóíãà? — ñïðîñèë îí íàêî</w:t>
        <w:softHyphen/>
        <w:t>íåö.</w:t>
      </w:r>
    </w:p>
    <w:p>
      <w:pPr>
        <w:pStyle w:val="Normal"/>
        <w:bidi w:val="0"/>
        <w:jc w:val="left"/>
        <w:rPr/>
      </w:pPr>
      <w:r>
        <w:rPr/>
        <w:t>—</w:t>
      </w:r>
      <w:r>
        <w:rPr>
          <w:rFonts w:eastAsia="Liberation Serif" w:cs="Liberation Serif"/>
        </w:rPr>
        <w:t xml:space="preserve"> </w:t>
      </w:r>
      <w:r>
        <w:rPr/>
        <w:t>Òû çíàåøü êòî îí, ðàçâå íåò? — ïðîèçíåñëà ÿ îáâèíÿþùå. — Îí íå ñìîòðèòåëü, âåäü òàê?</w:t>
      </w:r>
    </w:p>
    <w:p>
      <w:pPr>
        <w:pStyle w:val="Normal"/>
        <w:bidi w:val="0"/>
        <w:jc w:val="left"/>
        <w:rPr/>
      </w:pPr>
      <w:r>
        <w:rPr/>
        <w:t>Èñèäîðî Áàëòàñàð ñëåãêà íàõìóðèëñÿ, çàòåì ïîñëå äîë</w:t>
        <w:softHyphen/>
        <w:t>ãîãî ìîë÷àíèÿ íàïîìíèë ìíå, ÷òî äëÿ ìåíÿ íàãâàëü Õóàí Ìàòóñ áûë Ìàðèàíî Àóðåëèàíî. Îí óâåðèë ìåíÿ, ÷òî äîë</w:t>
        <w:softHyphen/>
        <w:t>æíû áûòü î÷åíü âàæíûå ïðè÷èíû â òîì, ÷òî ÿ çíàþ åãî ïîä ýòèì èìåíåì.</w:t>
      </w:r>
    </w:p>
    <w:p>
      <w:pPr>
        <w:pStyle w:val="Normal"/>
        <w:bidi w:val="0"/>
        <w:jc w:val="left"/>
        <w:rPr/>
      </w:pPr>
      <w:r>
        <w:rPr/>
        <w:t>—</w:t>
      </w:r>
      <w:r>
        <w:rPr>
          <w:rFonts w:eastAsia="Liberation Serif" w:cs="Liberation Serif"/>
        </w:rPr>
        <w:t xml:space="preserve"> </w:t>
      </w:r>
      <w:r>
        <w:rPr/>
        <w:t>ß óâåðåí, ÷òî ó ñòàðèêà åñòü î÷åíü âåñêèå îñíîâàíèÿ äëÿ òîãî, ÷òîáû íå îòêðûâàòü òåáå ñâîå èìÿ.</w:t>
      </w:r>
    </w:p>
    <w:p>
      <w:pPr>
        <w:pStyle w:val="Normal"/>
        <w:bidi w:val="0"/>
        <w:jc w:val="left"/>
        <w:rPr/>
      </w:pPr>
      <w:r>
        <w:rPr/>
        <w:t>ß äîêàçûâàëà, ÷òî ñ òåõ ïîð, êàê ÿ çíàþ, êòî òàêîé Ìàðèàíî Àóðåëèàíî, ÿ íå âèæó ñìûñëà â òàêîì ñòðàííîì ïîâåäåíèè ñòàðèêà.</w:t>
      </w:r>
    </w:p>
    <w:p>
      <w:pPr>
        <w:pStyle w:val="Normal"/>
        <w:bidi w:val="0"/>
        <w:jc w:val="left"/>
        <w:rPr/>
      </w:pPr>
      <w:r>
        <w:rPr/>
        <w:t>—</w:t>
      </w:r>
      <w:r>
        <w:rPr>
          <w:rFonts w:eastAsia="Liberation Serif" w:cs="Liberation Serif"/>
        </w:rPr>
        <w:t xml:space="preserve"> </w:t>
      </w:r>
      <w:r>
        <w:rPr/>
        <w:t>È åùå, — ïîä÷åðêíóëà ÿ ñàìîäîâîëüíî. — ß çíàþ, êòî òàêîé ñìîòðèòåëü. — ß ìåëüêîì âçãëÿíóëà ïî ñòîðîíàì, ÷òîáû âèäåòü ðåàêöèþ Èñèäîðî Áàëòàñàðà. Åãî ëèöî íè÷åãî íå âûðàæàëî.</w:t>
      </w:r>
    </w:p>
    <w:p>
      <w:pPr>
        <w:pStyle w:val="Normal"/>
        <w:bidi w:val="0"/>
        <w:jc w:val="left"/>
        <w:rPr/>
      </w:pPr>
      <w:r>
        <w:rPr/>
        <w:t>—</w:t>
      </w:r>
      <w:r>
        <w:rPr>
          <w:rFonts w:eastAsia="Liberation Serif" w:cs="Liberation Serif"/>
        </w:rPr>
        <w:t xml:space="preserve"> </w:t>
      </w:r>
      <w:r>
        <w:rPr/>
        <w:t>Êàê è âñå ëþäè â ìèðå ìàãîâ, ñìîòðèòåëü — ìàã, — ñêàçàë îí. — Íî òû íå çíàåøü, êòî îí. — Îí íà ìãíîâåíèå ïîâåðíóëñÿ êî ìíå, à çàòåì îïÿòü ñêîíöåíòðèðîâàëñÿ íà äîðîãå. — Ïîñëå âñåõ ýòèõ ëåò ÿ òî÷íî íå çíàþ, êåì ëþáîé èç ìàãîâ ÿâëÿåòñÿ íà ñàìîì äåëå, â òîì ÷èñëå íàãâàëü Õóàí Ìàòóñ. Òàê êàê ÿ ñ íèì óæå äîëãî, òî, êàæåòñÿ, çíàþ, êòî îí. Îäíàêî êîãäà îí îáîðà÷èâàåòñÿ ñïèíîé, ÿ âñåãäà â ïðîèãðûøå.</w:t>
      </w:r>
    </w:p>
    <w:p>
      <w:pPr>
        <w:pStyle w:val="Normal"/>
        <w:bidi w:val="0"/>
        <w:jc w:val="left"/>
        <w:rPr/>
      </w:pPr>
      <w:r>
        <w:rPr/>
        <w:t>Î÷åíü óâëå÷åííî Èñèäîðî Áàëòàñàð ïðîäîëæàë ãî</w:t>
        <w:softHyphen/>
        <w:t>âîðèòü, ÷òî â ïîâñåäíåâíîé æèçíè íàøè ñóáúåêòèâíûå ñîñ</w:t>
        <w:softHyphen/>
        <w:t>òîÿíèÿ ðàñïðåäåëÿþòñÿ ìåæäó âñåìè íàøèìè äðóçüÿìè. Ïîýòîìó ìû âñåãäà çíàåì, ÷òî íàøè äðóçüÿ ñäåëàþò â äàí</w:t>
        <w:softHyphen/>
        <w:t>íûõ óñëîâèÿõ.</w:t>
      </w:r>
    </w:p>
    <w:p>
      <w:pPr>
        <w:pStyle w:val="Normal"/>
        <w:bidi w:val="0"/>
        <w:jc w:val="left"/>
        <w:rPr/>
      </w:pPr>
      <w:r>
        <w:rPr/>
        <w:t>—</w:t>
      </w:r>
      <w:r>
        <w:rPr>
          <w:rFonts w:eastAsia="Liberation Serif" w:cs="Liberation Serif"/>
        </w:rPr>
        <w:t xml:space="preserve"> </w:t>
      </w:r>
      <w:r>
        <w:rPr/>
        <w:t>Òû îøèáàåòñÿ, òû ñìåðòåëüíî íåïðàâ, — çàêðè÷àëà ÿ. — Íå çíàòü î òîì, ÷òî íàøè äðóçüÿ ñäåëàþò â îïðåäåëåí</w:t>
        <w:softHyphen/>
        <w:t>íûõ óñëîâèÿõ, — ñàìîå çàõâàòûâàþùåå â æèçíè. Ýòî îäíà èç ìíîãèõ çàõâàòûâàþùèõ âåùåé. Íå ãîâîðè ìíå, ÷òî òû õî÷åøü èõ îòáðîñèòü.</w:t>
      </w:r>
    </w:p>
    <w:p>
      <w:pPr>
        <w:pStyle w:val="Normal"/>
        <w:bidi w:val="0"/>
        <w:jc w:val="left"/>
        <w:rPr/>
      </w:pPr>
      <w:r>
        <w:rPr/>
        <w:t>—</w:t>
      </w:r>
      <w:r>
        <w:rPr>
          <w:rFonts w:eastAsia="Liberation Serif" w:cs="Liberation Serif"/>
        </w:rPr>
        <w:t xml:space="preserve"> </w:t>
      </w:r>
      <w:r>
        <w:rPr/>
        <w:t>Ìû íå çíàåì, ÷òî íàøè äðóçüÿ ñäåëàþò íà ñàìîì äåëå, — îáúÿñíÿë îí òåðïåëèâî. — Íî ìû ìîæåì ñîñ</w:t>
        <w:softHyphen/>
        <w:t>òàâèòü ñïèñîê  âîçìîæíîñòåé,  êîòîðûå îêàæóòñÿ ïðàâèëüíûìè. Óâåðÿþ òåáÿ, ýòî î÷åíü äëèííûé ñïèñîê, áåñêîíå÷íûé ïåðå÷åíü. Ìû íå äîëæíû ñïðàøèâàòü íàøèõ äðóçåé îá èõ ïðåäïî÷òåíèè â âîïðîñàõ ïîðÿäêà ñîñòàâëåíèÿ ýòîãî ñïèñêà. Âñå, ÷òî íàì íóæíî äåëàòü, ýòî ïîñòàâèòü ñåáÿ íà èõ ìåñòî è îòìå÷àòü âîçìîæíîñòè, ïîä</w:t>
        <w:softHyphen/>
        <w:t>õîäÿùèå íàì. Îíè áóäóò èñòèííû äëÿ âñåõ, ïîòîìó ÷òî ìû ðàçäåëÿåì èõ. Íàøè ñóáúåêòèâíûå ñîñòîÿíèÿ ðàñïðå</w:t>
        <w:softHyphen/>
        <w:t>äåëÿþòñÿ íà âñåõ.</w:t>
      </w:r>
    </w:p>
    <w:p>
      <w:pPr>
        <w:pStyle w:val="Normal"/>
        <w:bidi w:val="0"/>
        <w:jc w:val="left"/>
        <w:rPr/>
      </w:pPr>
      <w:r>
        <w:rPr/>
        <w:t>Îí ñêàçàë, ÷òî íàøè ñóáúåêòèâíûå çíàíèÿ î ìèðå èçâå</w:t>
        <w:softHyphen/>
        <w:t>ñòíû íàì êàê çäðàâûé ñìûñë, êîòîðûé ìîæåò ñëåãêà îòëè÷àòüñÿ îò ãðóïïû ê ãðóïïå, îò êóëüòóðû ê êóëüòóðå. Íî íåñìîòðÿ íà âñå ýòè ðàçëè÷èÿ, çäðàâûé ñìûñë äîñòàòî÷</w:t>
        <w:softHyphen/>
        <w:t>íî îäíîðîäåí, ÷òîáû îïðàâäàòü çàÿâëåíèå, ÷òî ïîâñåäíåâ</w:t>
        <w:softHyphen/>
        <w:t>íûé ìèð — ìèð ìåæñóáúåêòíûé.</w:t>
      </w:r>
    </w:p>
    <w:p>
      <w:pPr>
        <w:pStyle w:val="Normal"/>
        <w:bidi w:val="0"/>
        <w:jc w:val="left"/>
        <w:rPr/>
      </w:pPr>
      <w:r>
        <w:rPr/>
        <w:t>—</w:t>
      </w:r>
      <w:r>
        <w:rPr>
          <w:rFonts w:eastAsia="Liberation Serif" w:cs="Liberation Serif"/>
        </w:rPr>
        <w:t xml:space="preserve"> </w:t>
      </w:r>
      <w:r>
        <w:rPr/>
        <w:t>Ìàãè, îäíàêî, ïðèñïîñîáèëèñü ê òîìó, ÷òî çäðàâûé ñìûñë âîîáùå íå çàäåéñòâóåòñÿ, — îòìåòèë îí. — Ó íèõ åñòü äðóãîé âèä çäðàâîãî ñìûñëà, ïîòîìó ÷òî ó íèõ äðóãèå ñóáú</w:t>
        <w:softHyphen/>
        <w:t>åêòèâíûå ñîñòîÿíèÿ.</w:t>
      </w:r>
    </w:p>
    <w:p>
      <w:pPr>
        <w:pStyle w:val="Normal"/>
        <w:bidi w:val="0"/>
        <w:jc w:val="left"/>
        <w:rPr/>
      </w:pPr>
      <w:r>
        <w:rPr/>
        <w:t>—</w:t>
      </w:r>
      <w:r>
        <w:rPr>
          <w:rFonts w:eastAsia="Liberation Serif" w:cs="Liberation Serif"/>
        </w:rPr>
        <w:t xml:space="preserve"> </w:t>
      </w:r>
      <w:r>
        <w:rPr/>
        <w:t xml:space="preserve">Òû èìååøü â âèäó, ÷òî îíè êàê ñóùåñòâà ñ äðóãîé ïëàíåòû? — ñïðîñèëà ÿ. </w:t>
      </w:r>
    </w:p>
    <w:p>
      <w:pPr>
        <w:pStyle w:val="Normal"/>
        <w:bidi w:val="0"/>
        <w:jc w:val="left"/>
        <w:rPr/>
      </w:pPr>
      <w:r>
        <w:rPr/>
        <w:t xml:space="preserve">Èñèäîðî Áàëòàñàð çàñìåÿëñÿ. </w:t>
      </w:r>
    </w:p>
    <w:p>
      <w:pPr>
        <w:pStyle w:val="Normal"/>
        <w:bidi w:val="0"/>
        <w:jc w:val="left"/>
        <w:rPr/>
      </w:pPr>
      <w:r>
        <w:rPr/>
        <w:t>—</w:t>
      </w:r>
      <w:r>
        <w:rPr>
          <w:rFonts w:eastAsia="Liberation Serif" w:cs="Liberation Serif"/>
        </w:rPr>
        <w:t xml:space="preserve"> </w:t>
      </w:r>
      <w:r>
        <w:rPr/>
        <w:t xml:space="preserve">Äà, îíè êàê ñóùåñòâà ñ äðóãîé ïëàíåòû. </w:t>
      </w:r>
    </w:p>
    <w:p>
      <w:pPr>
        <w:pStyle w:val="Normal"/>
        <w:bidi w:val="0"/>
        <w:jc w:val="left"/>
        <w:rPr/>
      </w:pPr>
      <w:r>
        <w:rPr/>
        <w:t>—</w:t>
      </w:r>
      <w:r>
        <w:rPr>
          <w:rFonts w:eastAsia="Liberation Serif" w:cs="Liberation Serif"/>
        </w:rPr>
        <w:t xml:space="preserve"> </w:t>
      </w:r>
      <w:r>
        <w:rPr/>
        <w:t xml:space="preserve">È ïîýòîìó îíè òàê òàèíñòâåííû? </w:t>
      </w:r>
    </w:p>
    <w:p>
      <w:pPr>
        <w:pStyle w:val="Normal"/>
        <w:bidi w:val="0"/>
        <w:jc w:val="left"/>
        <w:rPr/>
      </w:pPr>
      <w:r>
        <w:rPr/>
        <w:t>—</w:t>
      </w:r>
      <w:r>
        <w:rPr>
          <w:rFonts w:eastAsia="Liberation Serif" w:cs="Liberation Serif"/>
        </w:rPr>
        <w:t xml:space="preserve"> </w:t>
      </w:r>
      <w:r>
        <w:rPr/>
        <w:t>ß íå äóìàþ, ÷òî òàèíñòâåííîñòü — ýòî ïðàâèëüíûé òåðìèí, — çàìåòèë îí çàäóì÷èâî. — Îíè ïî-äðóãîìó îáùà</w:t>
        <w:softHyphen/>
        <w:t>þòñÿ ñ ïîâñåäíåâíûì ìèðîì. Èõ ïîâåäåíèå êàæåòñÿ òàèíñòâåííûì íàì, ïîòîìó ÷òî ìû íå ðàçäåëÿåì èõ âçãëÿ</w:t>
        <w:softHyphen/>
        <w:t>äîâ. À òàê êàê ìû íå èìååì íèêàêèõ ñòàíäàðòîâ, ÷òîáû èçìåðèòü, ÷òî åñòü ïîâñåäíåâíûé ìèð äëÿ íèõ, íàì ïðîùå âåðèòü, ÷òî èõ ïîâåäåíèå òàèíñòâåííî.</w:t>
      </w:r>
    </w:p>
    <w:p>
      <w:pPr>
        <w:pStyle w:val="Normal"/>
        <w:bidi w:val="0"/>
        <w:jc w:val="left"/>
        <w:rPr/>
      </w:pPr>
      <w:r>
        <w:rPr/>
        <w:t>—</w:t>
      </w:r>
      <w:r>
        <w:rPr>
          <w:rFonts w:eastAsia="Liberation Serif" w:cs="Liberation Serif"/>
        </w:rPr>
        <w:t xml:space="preserve"> </w:t>
      </w:r>
      <w:r>
        <w:rPr/>
        <w:t>Îíè äåëàþò òî æå, ÷òî è ìû: îíè ñïÿò, îíè ãîòîâÿò ïèùó, îíè ÷èòàþò, — âñòàâèëà ÿ. — Õîòÿ ÿ íèêîãäà íå ìîãëà ïîéìàòü èõ â äåéñòâèè. Ïîâåðü ìíå, îíè òàèíñòâåí</w:t>
        <w:softHyphen/>
        <w:t>íû.</w:t>
      </w:r>
    </w:p>
    <w:p>
      <w:pPr>
        <w:pStyle w:val="Normal"/>
        <w:bidi w:val="0"/>
        <w:jc w:val="left"/>
        <w:rPr/>
      </w:pPr>
      <w:r>
        <w:rPr/>
        <w:t>Óëûáàÿñü, îí ïîêà÷àë ãîëîâîé.</w:t>
      </w:r>
    </w:p>
    <w:p>
      <w:pPr>
        <w:pStyle w:val="Normal"/>
        <w:bidi w:val="0"/>
        <w:jc w:val="left"/>
        <w:rPr/>
      </w:pPr>
      <w:r>
        <w:rPr/>
        <w:t>—</w:t>
      </w:r>
      <w:r>
        <w:rPr>
          <w:rFonts w:eastAsia="Liberation Serif" w:cs="Liberation Serif"/>
        </w:rPr>
        <w:t xml:space="preserve"> </w:t>
      </w:r>
      <w:r>
        <w:rPr/>
        <w:t>Òû âèäåëà âñå, ÷òî îíè õîòåëè, ÷òîáû òû âèäåëà, — íàñòàèâàë îí. — È õîòÿ îíè íè÷åãî íå ñêðûâàëè îò òåáÿ, òû íå ìîãëà âèäåòü. Ýòî âñå.</w:t>
      </w:r>
    </w:p>
    <w:p>
      <w:pPr>
        <w:pStyle w:val="Normal"/>
        <w:bidi w:val="0"/>
        <w:jc w:val="left"/>
        <w:rPr/>
      </w:pPr>
      <w:r>
        <w:rPr/>
        <w:t>ß áûëà áëèçêà ê òîìó, ÷òîáû âîçðàçèòü, íî áîÿëàñü, ÷òî ýòî íå ïîíðàâèòñÿ åìó. Âåäü íå òàê âàæíî, ïðàâ ëè îí, êðî</w:t>
        <w:softHyphen/>
        <w:t>ìå òîãî, ÿ äåéñòâèòåëüíî íå ïîíÿëà, î ÷åì îí ãîâîðèë, îäíà</w:t>
        <w:softHyphen/>
        <w:t>êî ïî÷óâñòâîâàëà, ÷òî âñå ïîïûòêè óçíàòü ÷òî-ëèáî íå äàëè ìíå êëþ÷à ê òîìó, êåì áûëè ýòè ëþäè èëè ÷òî îíè äåëàëè. Âçäîõíóâ, ÿ çàêðûëà ãëàçà è îïóñòèëà ãîëîâó íà ñïèíêó ñèäåíèÿ.</w:t>
      </w:r>
    </w:p>
    <w:p>
      <w:pPr>
        <w:pStyle w:val="Normal"/>
        <w:bidi w:val="0"/>
        <w:jc w:val="left"/>
        <w:rPr/>
      </w:pPr>
      <w:r>
        <w:rPr/>
        <w:t>Ïîêà ìû åõàëè, ÿ ñíîâà íà÷àëà ãîâîðèòü î ñâîåì ñíå: íàñêîëüêî ðåàëüíûì áûëî âèäåòü åãî õðàïÿùèì íà ñîëîìåííîì ìàòðàñå. ß ðàññêàçàëà åìó î äèàëîãå ñ Ìàðèàíî Àóðåëèàíî, î òåïëå åãî ðóêè. ×åì áîëüøå ÿ ãîâîðèëà, òåì áîëüøå óáåæäàëàñü, ÷òî ýòî áûë âîâñå íå ñîí. ß ïðèøëà â òàêîå âîçáóæäåííîå ñîñòîÿíèå, ÷òî ïåðåñòàëà ïëàêàòü.</w:t>
      </w:r>
    </w:p>
    <w:p>
      <w:pPr>
        <w:pStyle w:val="Normal"/>
        <w:bidi w:val="0"/>
        <w:jc w:val="left"/>
        <w:rPr/>
      </w:pPr>
      <w:r>
        <w:rPr/>
        <w:t>—</w:t>
      </w:r>
      <w:r>
        <w:rPr>
          <w:rFonts w:eastAsia="Liberation Serif" w:cs="Liberation Serif"/>
        </w:rPr>
        <w:t xml:space="preserve"> </w:t>
      </w:r>
      <w:r>
        <w:rPr/>
        <w:t xml:space="preserve">ß íå çíàþ, ÷òî îíè ñäåëàëè ñî ìíîé, — ñêàçàëà ÿ. — ß íå ñîâñåì óâåðåíà, âî ñíå ÿ èëè íåò äàæå ñåé÷àñ. Ôëîðèíäà ãîâîðèëà ìíå, ÷òî ÿ ñíîâèæó-íàÿâó. </w:t>
      </w:r>
    </w:p>
    <w:p>
      <w:pPr>
        <w:pStyle w:val="Normal"/>
        <w:bidi w:val="0"/>
        <w:jc w:val="left"/>
        <w:rPr/>
      </w:pPr>
      <w:r>
        <w:rPr/>
        <w:t xml:space="preserve">Èñèäîðî Áàëòàñàð êèâíóë, ïîòîì òèõî ñêàçàë: </w:t>
      </w:r>
    </w:p>
    <w:p>
      <w:pPr>
        <w:pStyle w:val="Normal"/>
        <w:bidi w:val="0"/>
        <w:jc w:val="left"/>
        <w:rPr/>
      </w:pPr>
      <w:r>
        <w:rPr/>
        <w:t>—</w:t>
      </w:r>
      <w:r>
        <w:rPr>
          <w:rFonts w:eastAsia="Liberation Serif" w:cs="Liberation Serif"/>
        </w:rPr>
        <w:t xml:space="preserve"> </w:t>
      </w:r>
      <w:r>
        <w:rPr/>
        <w:t>Íàãâàëü Õóàí Ìàòóñ íàçûâàåò ýòî ñîñòîÿíèåì ïîâû</w:t>
        <w:softHyphen/>
        <w:t>øåííîãî îñîçíàíèÿ.</w:t>
      </w:r>
    </w:p>
    <w:p>
      <w:pPr>
        <w:pStyle w:val="Normal"/>
        <w:bidi w:val="0"/>
        <w:jc w:val="left"/>
        <w:rPr/>
      </w:pPr>
      <w:r>
        <w:rPr/>
        <w:t>—</w:t>
      </w:r>
      <w:r>
        <w:rPr>
          <w:rFonts w:eastAsia="Liberation Serif" w:cs="Liberation Serif"/>
        </w:rPr>
        <w:t xml:space="preserve"> </w:t>
      </w:r>
      <w:r>
        <w:rPr/>
        <w:t xml:space="preserve">Ïîâûøåííîãî îñîçíàíèÿ, — ïîâòîðèëà ÿ. </w:t>
      </w:r>
    </w:p>
    <w:p>
      <w:pPr>
        <w:pStyle w:val="Normal"/>
        <w:bidi w:val="0"/>
        <w:jc w:val="left"/>
        <w:rPr/>
      </w:pPr>
      <w:r>
        <w:rPr/>
        <w:t>Ñëîâà ëåãêî ñîðâàëèñü ñ ìîåãî ÿçûêà, íåñìîòðÿ íà òî, ÷òî îíè çâó÷àëè ñîâñåì íå òàê êàê ñíîâèäåíèå-íàÿâó. ß ñìóòíî âñïîìíèëà, ÷òî ñëûøàëà èõ ðàíüøå. Èëè Ôëîðèíäà, èëè Ýñïåðàíñà ïîëüçîâàëèñü ýòèì òåðìèíîì, íî ÿ íå ìîãëà âñïîìíèòü, â êàêîì êîíòåêñòå. Ñëîâà áûëè íà ãðàíè òîãî, ÷òîáû ïîäñêàçàòü ìíå ÷òî-òî âàæíîå, íî ìîçã óæå ñëèøêîì óñòàë îò áåçóñïåøíûõ ïîïûòîê ïåðå÷èñëèòü, ÷òî ÿ äåëàëà äåíü çà äíåì â äîìå ìàãîâ.</w:t>
      </w:r>
    </w:p>
    <w:p>
      <w:pPr>
        <w:pStyle w:val="Normal"/>
        <w:bidi w:val="0"/>
        <w:jc w:val="left"/>
        <w:rPr/>
      </w:pPr>
      <w:r>
        <w:rPr/>
        <w:t>Êàê áû ÿ íè ñòàðàëàñü, âñå ðàâíî îñòàâàëèñü îïðåäåëåí</w:t>
        <w:softHyphen/>
        <w:t>íûå ýïèçîäû, êîòîðûå íåâîçìîæíî áûëî ïåðåñêàçàòü. ß íà</w:t>
        <w:softHyphen/>
        <w:t>ùóïûâàëà ñëîâà, êîòîðûå ñðàçó æå êàê-òî òóñêíåëè è óìèðàëè ïåðåä ñàìûìè ìîèìè ãëàçàìè, òàê æå, êàê è êàðòèíû, ïîëóóâèäåííûå è ïîëóâñïîìíåííûå. Íå òî ÷òîáû ÿ çàáûëà ÷òî-íèáóäü, íî îáðàçû ïðèõîäèëè êî ìíå ôðàãìåí</w:t>
        <w:softHyphen/>
        <w:t>òàðíî, êàê íå ñîâñåì ïîäõîäÿùèå êóñêè ãîëîâîëîìêè. Ýòî çàáûâàíèå áûëî ôèçè÷åñêèì îùóùåíèåì, êàê áóäòî òóìàí çàñòèëàë ÷àñòü ìîåãî ìîçãà.</w:t>
      </w:r>
    </w:p>
    <w:p>
      <w:pPr>
        <w:pStyle w:val="Normal"/>
        <w:bidi w:val="0"/>
        <w:jc w:val="left"/>
        <w:rPr/>
      </w:pPr>
      <w:r>
        <w:rPr/>
        <w:t>—</w:t>
      </w:r>
      <w:r>
        <w:rPr>
          <w:rFonts w:eastAsia="Liberation Serif" w:cs="Liberation Serif"/>
        </w:rPr>
        <w:t xml:space="preserve"> </w:t>
      </w:r>
      <w:r>
        <w:rPr/>
        <w:t>Òàê ñíîâèäåíèå-íàÿâó è ïîâûøåííîå îñîçíàíèå — ýòî îäíî è òî æå?!</w:t>
      </w:r>
    </w:p>
    <w:p>
      <w:pPr>
        <w:pStyle w:val="Normal"/>
        <w:bidi w:val="0"/>
        <w:jc w:val="left"/>
        <w:rPr/>
      </w:pPr>
      <w:r>
        <w:rPr/>
        <w:t>Áîëåå ÷åì âîïðîñ, ýòî áûëî çàÿâëåíèå, ñìûñë êîòîðîãî âûñêî÷èë èç ìåíÿ. ß ïåðåäâèíóëàñü íà ñèäåíüå, ïîäæèìàÿ ïîä ñåáÿ íîãè, ñàäÿñü ëèöîì ê Èñèäîðî Áàëòàñàðó. Ñîëíöå ïîä÷åðêèâàëî åãî ïðîôèëü. ×åðíûå âüþùèåñÿ âîëîñû íèñïàäàëè ñ âûñîêîãî ëáà, ÷åòêèå ñêóëû, êðóïíûé íîñ è ïîäáîðîäîê, òî÷åíûå ãóáû äåëàëè åãî ïîõîæèì íà ðèìëÿíèíà.</w:t>
      </w:r>
    </w:p>
    <w:p>
      <w:pPr>
        <w:pStyle w:val="Normal"/>
        <w:bidi w:val="0"/>
        <w:jc w:val="left"/>
        <w:rPr/>
      </w:pPr>
      <w:r>
        <w:rPr/>
        <w:t>—</w:t>
      </w:r>
      <w:r>
        <w:rPr>
          <w:rFonts w:eastAsia="Liberation Serif" w:cs="Liberation Serif"/>
        </w:rPr>
        <w:t xml:space="preserve"> </w:t>
      </w:r>
      <w:r>
        <w:rPr/>
        <w:t>ß, íàâåðíîå, äî ñèõ ïîð â ïîâûøåííîì îñîçíàíèè, — ñêàçàëà ÿ. — ß íèêîãäà íå çàìå÷àëà òåáÿ ðàíüøå.</w:t>
      </w:r>
    </w:p>
    <w:p>
      <w:pPr>
        <w:pStyle w:val="Normal"/>
        <w:bidi w:val="0"/>
        <w:jc w:val="left"/>
        <w:rPr/>
      </w:pPr>
      <w:r>
        <w:rPr/>
        <w:t>Ìàøèíà êà÷íóëàñü íà äîðîãå, êîãäà Èñèäîðî Áàëòàñàð çàïðîêèíóë ãîëîâó íàçàä è çàñìåÿëñÿ.</w:t>
      </w:r>
    </w:p>
    <w:p>
      <w:pPr>
        <w:pStyle w:val="Normal"/>
        <w:bidi w:val="0"/>
        <w:jc w:val="left"/>
        <w:rPr/>
      </w:pPr>
      <w:r>
        <w:rPr/>
        <w:t>—</w:t>
      </w:r>
      <w:r>
        <w:rPr>
          <w:rFonts w:eastAsia="Liberation Serif" w:cs="Liberation Serif"/>
        </w:rPr>
        <w:t xml:space="preserve"> </w:t>
      </w:r>
      <w:r>
        <w:rPr/>
        <w:t>Òû îïðåäåëåííî ñíîâèäèøü-íàÿâó, — çàÿâèë îí, õëîïíóâ ëàäîíÿìè ïî êîëåíÿì. — Ðàçâå òû íå ïîìíèøü, ÷òî ÿ ìàëåíüêèé, ñìóãëûé, è âûãëÿæó ïî-äîìàøíåìó?</w:t>
      </w:r>
    </w:p>
    <w:p>
      <w:pPr>
        <w:pStyle w:val="Normal"/>
        <w:bidi w:val="0"/>
        <w:jc w:val="left"/>
        <w:rPr/>
      </w:pPr>
      <w:r>
        <w:rPr/>
        <w:t>ß õèõèêíóëà. Íå ïîòîìó, ÷òî ñîãëàñèëàñü ñ åãî îïèñàíèåì, íî ïîòîìó, ÷òî ýòî áûëî åäèíñòâåííîå, ÷òî ÿ âñïîìíèëà î íåì: ëåêöèÿ, êîòîðóþ îí äàâàë â äåíü, êîãäà ìû ôîðìàëüíî ïîçíàêîìèëèñü. Ìîå âåñåëüå ñðàçó æå ïðåâ</w:t>
        <w:softHyphen/>
        <w:t>ðàòèëîñü â ñòðàøíîå áåñïîêîéñòâî. Êàçàëîñü, ÷òî ïðîøëè ìåñÿöû âìåñòî äâóõ òîëüêî äíåé, ñ òåõ ïîð, êàê ìû ïðèåõàëè â äîì ìàãîâ.</w:t>
      </w:r>
    </w:p>
    <w:p>
      <w:pPr>
        <w:pStyle w:val="Normal"/>
        <w:bidi w:val="0"/>
        <w:jc w:val="left"/>
        <w:rPr/>
      </w:pPr>
      <w:r>
        <w:rPr/>
        <w:t>—</w:t>
      </w:r>
      <w:r>
        <w:rPr>
          <w:rFonts w:eastAsia="Liberation Serif" w:cs="Liberation Serif"/>
        </w:rPr>
        <w:t xml:space="preserve"> </w:t>
      </w:r>
      <w:r>
        <w:rPr/>
        <w:t>Âðåìÿ èäåò ïî-äðóãîìó â ìèðå ìàãîâ, — ñêàçàë Èñèäîðî Áàëòàñàð, êàê áóäòî îí ãîâîðèë áåç çâóêà. — È êàæäûé îùóùàåò åãî ïî-ðàçíîìó.</w:t>
      </w:r>
    </w:p>
    <w:p>
      <w:pPr>
        <w:pStyle w:val="Normal"/>
        <w:bidi w:val="0"/>
        <w:jc w:val="left"/>
        <w:rPr/>
      </w:pPr>
      <w:r>
        <w:rPr/>
        <w:t>Ïîòîì îí ïðèçíàëñÿ, ÷òî îäíèì èç íàèáîëåå ñëîæíûõ àñïåêòîâ åãî ó÷åíè÷åñòâà áûëî èìåòü äåëî ñ ñîîòâåòñòâèåì ñîáûòèé ïîòîêó âðåìåíè. ×àñòî âñå îíè ñìåøèâàëèñü â óìå, ñïóòûâàÿ îáðàçû, îïóñêàâøèåñÿ âãëóáü, êîãäà îí ïûòàëñÿ íà íèõ ñôîêóñèðîâàòüñÿ.</w:t>
      </w:r>
    </w:p>
    <w:p>
      <w:pPr>
        <w:pStyle w:val="Normal"/>
        <w:bidi w:val="0"/>
        <w:jc w:val="left"/>
        <w:rPr/>
      </w:pPr>
      <w:r>
        <w:rPr/>
        <w:t>—</w:t>
      </w:r>
      <w:r>
        <w:rPr>
          <w:rFonts w:eastAsia="Liberation Serif" w:cs="Liberation Serif"/>
        </w:rPr>
        <w:t xml:space="preserve"> </w:t>
      </w:r>
      <w:r>
        <w:rPr/>
        <w:t>Òîëüêî ñåé÷àñ ñ ïîìîùüþ íàãâàëÿ ÿ âñïîìíèë òå àñ</w:t>
        <w:softHyphen/>
        <w:t>ïåêòû è ñîáûòèÿ îáó÷åíèÿ, êîòîðûå ïðîèçîøëè íåñêîëüêî ëåò íàçàä, — ñêàçàë îí.</w:t>
      </w:r>
    </w:p>
    <w:p>
      <w:pPr>
        <w:pStyle w:val="Normal"/>
        <w:bidi w:val="0"/>
        <w:jc w:val="left"/>
        <w:rPr/>
      </w:pPr>
      <w:r>
        <w:rPr/>
        <w:t>—</w:t>
      </w:r>
      <w:r>
        <w:rPr>
          <w:rFonts w:eastAsia="Liberation Serif" w:cs="Liberation Serif"/>
        </w:rPr>
        <w:t xml:space="preserve"> </w:t>
      </w:r>
      <w:r>
        <w:rPr/>
        <w:t>Êàê îí ïîìîãàåò òåáå? — ñïðîñèëà ÿ. — Îí òåáÿ ãèïíîòèçèðóåò?</w:t>
      </w:r>
    </w:p>
    <w:p>
      <w:pPr>
        <w:pStyle w:val="Normal"/>
        <w:bidi w:val="0"/>
        <w:jc w:val="left"/>
        <w:rPr/>
      </w:pPr>
      <w:r>
        <w:rPr/>
        <w:t>—</w:t>
      </w:r>
      <w:r>
        <w:rPr>
          <w:rFonts w:eastAsia="Liberation Serif" w:cs="Liberation Serif"/>
        </w:rPr>
        <w:t xml:space="preserve"> </w:t>
      </w:r>
      <w:r>
        <w:rPr/>
        <w:t>Îí çàñòàâëÿåò ìåíÿ èçìåíÿòü óðîâíè îñîçíàíèÿ, è êîãäà ýòî ïðîèñõîäèò, ÿ íå ïðîñòî âñïîìèíàþ ïðîøëûå ñî</w:t>
        <w:softHyphen/>
        <w:t>áûòèÿ, ÿ çàíîâî ïåðåæèâàþ èõ.</w:t>
      </w:r>
    </w:p>
    <w:p>
      <w:pPr>
        <w:pStyle w:val="Normal"/>
        <w:bidi w:val="0"/>
        <w:jc w:val="left"/>
        <w:rPr/>
      </w:pPr>
      <w:r>
        <w:rPr/>
        <w:t>—</w:t>
      </w:r>
      <w:r>
        <w:rPr>
          <w:rFonts w:eastAsia="Liberation Serif" w:cs="Liberation Serif"/>
        </w:rPr>
        <w:t xml:space="preserve"> </w:t>
      </w:r>
      <w:r>
        <w:rPr/>
        <w:t>Êàê îí ýòî äåëàåò? — íå óíèìàëàñü ÿ. — ß èìåþ â âèäó çàñòàâëÿåò òåáÿ èçìåíÿòü óðîâíè.</w:t>
      </w:r>
    </w:p>
    <w:p>
      <w:pPr>
        <w:pStyle w:val="Normal"/>
        <w:bidi w:val="0"/>
        <w:jc w:val="left"/>
        <w:rPr/>
      </w:pPr>
      <w:r>
        <w:rPr/>
        <w:t>—</w:t>
      </w:r>
      <w:r>
        <w:rPr>
          <w:rFonts w:eastAsia="Liberation Serif" w:cs="Liberation Serif"/>
        </w:rPr>
        <w:t xml:space="preserve"> </w:t>
      </w:r>
      <w:r>
        <w:rPr/>
        <w:t>Äî íåäàâíåãî âðåìåíè ÿ ïîëàãàë, ÷òî ýòî ñîâåðøà</w:t>
        <w:softHyphen/>
        <w:t xml:space="preserve">ëîñü ðåçêèì õëîïêîì ïî ñïèíå ìåæäó ëîïàòêàìè, — ñêàçàë îí. — Íî ñåé÷àñ ÿ ñîâåðøåííî óâåðåí, ÷òî ïðîñòî åãî ïðèñóòñòâèå çàñòàâëÿëî ìåíÿ èçìåíÿòü óðîâíè îñîçíàíèÿ. </w:t>
      </w:r>
    </w:p>
    <w:p>
      <w:pPr>
        <w:pStyle w:val="Normal"/>
        <w:bidi w:val="0"/>
        <w:jc w:val="left"/>
        <w:rPr/>
      </w:pPr>
      <w:r>
        <w:rPr/>
        <w:t>—</w:t>
      </w:r>
      <w:r>
        <w:rPr>
          <w:rFonts w:eastAsia="Liberation Serif" w:cs="Liberation Serif"/>
        </w:rPr>
        <w:t xml:space="preserve"> </w:t>
      </w:r>
      <w:r>
        <w:rPr/>
        <w:t xml:space="preserve">Çíà÷èò, îí ãèïíîòèçèðîâàë òåáÿ, — íàñòàèâàëà ÿ. </w:t>
      </w:r>
    </w:p>
    <w:p>
      <w:pPr>
        <w:pStyle w:val="Normal"/>
        <w:bidi w:val="0"/>
        <w:jc w:val="left"/>
        <w:rPr/>
      </w:pPr>
      <w:r>
        <w:rPr/>
        <w:t>Îí ïîêà÷àë ãîëîâîé è ñêàçàë:</w:t>
      </w:r>
    </w:p>
    <w:p>
      <w:pPr>
        <w:pStyle w:val="Normal"/>
        <w:bidi w:val="0"/>
        <w:jc w:val="left"/>
        <w:rPr/>
      </w:pPr>
      <w:r>
        <w:rPr/>
        <w:t>—</w:t>
      </w:r>
      <w:r>
        <w:rPr>
          <w:rFonts w:eastAsia="Liberation Serif" w:cs="Liberation Serif"/>
        </w:rPr>
        <w:t xml:space="preserve"> </w:t>
      </w:r>
      <w:r>
        <w:rPr/>
        <w:t>Ìàãè — ìàñòåðà èçìåíåíèÿ óðîâíåé îñîçíàíèÿ. Íå</w:t>
        <w:softHyphen/>
        <w:t>êîòîðûå èç íèõ íàñòîëüêî ñèëüíû, ÷òî ìîãóò èçìåíÿòü óðîâíè îñîçíàíèÿ ó äðóãèõ.</w:t>
      </w:r>
    </w:p>
    <w:p>
      <w:pPr>
        <w:pStyle w:val="Normal"/>
        <w:bidi w:val="0"/>
        <w:jc w:val="left"/>
        <w:rPr/>
      </w:pPr>
      <w:r>
        <w:rPr/>
        <w:t>ß êèâíóëà. Ó ìåíÿ óæå èìåëîñü ìíîæåñòâî âîïðîñîâ, íî îí æåñòîì ïîïðîñèë òåðïåíèÿ.</w:t>
      </w:r>
    </w:p>
    <w:p>
      <w:pPr>
        <w:pStyle w:val="Normal"/>
        <w:bidi w:val="0"/>
        <w:jc w:val="left"/>
        <w:rPr/>
      </w:pPr>
      <w:r>
        <w:rPr/>
        <w:t>—</w:t>
      </w:r>
      <w:r>
        <w:rPr>
          <w:rFonts w:eastAsia="Liberation Serif" w:cs="Liberation Serif"/>
        </w:rPr>
        <w:t xml:space="preserve"> </w:t>
      </w:r>
      <w:r>
        <w:rPr/>
        <w:t>Ìàãè, — ïðîäîëæàë îí, — çàñòàâëÿþò óâèäåòü, ÷òî ïðèðîäà îêðóæàþùåé ðåàëüíîñòè îòëè÷íà îò òîãî, êàêîé ìû åå âîñïðèíèìàåì, âåðíåå îò òîãî, êàêîé íàñ íàó÷èëè åå âîñïðèíèìàòü. Íà èíòåëëåêòóàëüíîì óðîâíå ìû çàñòàâëÿ</w:t>
        <w:softHyphen/>
        <w:t>åì ñåáÿ ñàìèõ óáåäèòüñÿ, ÷òî êóëüòóðà ïðåäîïðåäåëÿåò, êòî ìû åñòü, êàê ñåáÿ âåñòè, ÷òî ìû äîëæíû çíàòü, ÷òî ìû ñïî</w:t>
        <w:softHyphen/>
        <w:t>ñîáíû ÷óâñòâîâàòü. Íî ìû íå æåëàåì âîïëîùàòü ýòó èäåþ, ïðèíÿâ åå êàê êîíêðåòíîå ïðàêòè÷åñêîå ïðåäëîæåíèå. Ïðè÷èíà â òîì, ÷òî ìû íå ïðèíèìàåì óòâåðæäåíèÿ, ÷òî êóëüòóðà òàêæå ïðåäîïðåäåëÿåò è òî, ÷òî ìû ñïîñîáíû âîñïðèíèìàòü.</w:t>
      </w:r>
    </w:p>
    <w:p>
      <w:pPr>
        <w:pStyle w:val="Normal"/>
        <w:bidi w:val="0"/>
        <w:jc w:val="left"/>
        <w:rPr/>
      </w:pPr>
      <w:r>
        <w:rPr/>
        <w:t>Ìàãèÿ ïîçâîëÿåò íàì îñîçíàòü äðóãèå ðåàëüíîñòè, ðàçëè÷íûå âîçìîæíîñòè, êàñàþùèåñÿ íå òîëüêî îêðóæàþ</w:t>
        <w:softHyphen/>
        <w:t>ùåãî íàñ ìèðà, íî è íàñ ñàìèõ, â òàêîé ñòåïåíè, êàêîé ìû äàæå íå ìîæåì ñåáå ïðåäñòàâèòü â ñàìûõ ñìåëûõ ïðåäïîëî</w:t>
        <w:softHyphen/>
        <w:t>æåíèÿõ î ñåáå ñàìèõ è î íàøåì îêðóæåíèè.</w:t>
      </w:r>
    </w:p>
    <w:p>
      <w:pPr>
        <w:pStyle w:val="Normal"/>
        <w:bidi w:val="0"/>
        <w:jc w:val="left"/>
        <w:rPr/>
      </w:pPr>
      <w:r>
        <w:rPr/>
        <w:t>Ìåíÿ óäèâèëî, ÷òî ÿ ñóìåëà ïðèíÿòü åãî ñëîâà òàê ëåã</w:t>
        <w:softHyphen/>
        <w:t>êî, õîòÿ è íå ïîíÿëà èõ.</w:t>
      </w:r>
    </w:p>
    <w:p>
      <w:pPr>
        <w:pStyle w:val="Normal"/>
        <w:bidi w:val="0"/>
        <w:jc w:val="left"/>
        <w:rPr/>
      </w:pPr>
      <w:r>
        <w:rPr/>
        <w:t>—</w:t>
      </w:r>
      <w:r>
        <w:rPr>
          <w:rFonts w:eastAsia="Liberation Serif" w:cs="Liberation Serif"/>
        </w:rPr>
        <w:t xml:space="preserve"> </w:t>
      </w:r>
      <w:r>
        <w:rPr/>
        <w:t>Ìàã íå òîëüêî îñîçíàåò ðàçëè÷íûå ðåàëüíîñòè, — ïðîäîëæàë îí, —íîé èñïîëüçóåò ýòè çíàíèÿ íà ïðàêòèêå. Ìàãè çíàþò — íå òîëüêî èíòåëëåêòóàëüíî, íî è ïðàêòè÷åñêè, — ÷òî ðåàëüíîñòü, èëè ìèð êàê ìû åãî çíàåì, çàêëþ÷àåòñÿ âî âçÿòîì ó êàæäîãî èç íàñ ñîãëàñèè â òîì, êàêîâ ýòîò ìèð. Ñîãëàñèå ìîæåò áûòü ðàçðóøåíî, òàê êàê ýòî âñåãî ëèøü ñîöèàëüíîå ÿâëåíèå. È êàê òîëüêî îíî áóäåò ðàçðóøåíî, âåñü ìèð ðóõíåò âìåñòå ñ íèì.</w:t>
      </w:r>
    </w:p>
    <w:p>
      <w:pPr>
        <w:pStyle w:val="Normal"/>
        <w:bidi w:val="0"/>
        <w:jc w:val="left"/>
        <w:rPr/>
      </w:pPr>
      <w:r>
        <w:rPr/>
        <w:t>Çàìåòèâ, ÷òî ÿ íå ìîãó ñëåäîâàòü çà åãî ìûñëüþ, îí ïîïûòàëñÿ ïðåäñòàâèòü åå ñ äðóãîé ñòîðîíû. Îí ñêàçàë, ÷òî ñîöèàëüíûé ìèð îãðàíè÷èâàåò íàøå âîñïðèÿòèå â ïðåäåëàõ åãî ïðèãîäíîñòè âåñòè íàñ ÷åðåç ïóòàíèöó ïåðåæèâàíèé â ïîâñåäíåâíîé æèçíè. Ñîöèàëüíûé ìèð îïðåäåëÿåò, ÷òî íàì âîñïðèíèìàòü, òî åñòü ñòàâèò ðàìêè íàøèì ñïîñîáíîñòÿì âîñïðèÿòèÿ.</w:t>
      </w:r>
    </w:p>
    <w:p>
      <w:pPr>
        <w:pStyle w:val="Normal"/>
        <w:bidi w:val="0"/>
        <w:jc w:val="left"/>
        <w:rPr/>
      </w:pPr>
      <w:r>
        <w:rPr/>
        <w:t>—</w:t>
      </w:r>
      <w:r>
        <w:rPr>
          <w:rFonts w:eastAsia="Liberation Serif" w:cs="Liberation Serif"/>
        </w:rPr>
        <w:t xml:space="preserve"> </w:t>
      </w:r>
      <w:r>
        <w:rPr/>
        <w:t>Âîñïðèÿòèå ìàãà äåéñòâóåò çà ïðåäåëàìè ñîãëàñîâàí</w:t>
        <w:softHyphen/>
        <w:t>íûõ ðàìîê, — îòìåòèë îí. — Îíè ïîñòðîåíû è ïîääåðæèâà</w:t>
        <w:softHyphen/>
        <w:t>þòñÿ ñëîâàìè, ÿçûêîì, ìûñëÿìè. Ýòî è åñòü ñîãëàñîâàíèå.</w:t>
      </w:r>
    </w:p>
    <w:p>
      <w:pPr>
        <w:pStyle w:val="Normal"/>
        <w:bidi w:val="0"/>
        <w:jc w:val="left"/>
        <w:rPr/>
      </w:pPr>
      <w:r>
        <w:rPr/>
        <w:t>—</w:t>
      </w:r>
      <w:r>
        <w:rPr>
          <w:rFonts w:eastAsia="Liberation Serif" w:cs="Liberation Serif"/>
        </w:rPr>
        <w:t xml:space="preserve"> </w:t>
      </w:r>
      <w:r>
        <w:rPr/>
        <w:t>À ìàãè íå ñîãëàøàþòñÿ? — ñïðîñèëà ÿ íà âñÿêèé ñëó÷àé, ïûòàÿñü ïîíÿòü òî, ÷òî îí ãîâîðèò.</w:t>
      </w:r>
    </w:p>
    <w:p>
      <w:pPr>
        <w:pStyle w:val="Normal"/>
        <w:bidi w:val="0"/>
        <w:jc w:val="left"/>
        <w:rPr/>
      </w:pPr>
      <w:r>
        <w:rPr/>
        <w:t>—</w:t>
      </w:r>
      <w:r>
        <w:rPr>
          <w:rFonts w:eastAsia="Liberation Serif" w:cs="Liberation Serif"/>
        </w:rPr>
        <w:t xml:space="preserve"> </w:t>
      </w:r>
      <w:r>
        <w:rPr/>
        <w:t>Îíè ñîãëàøàþòñÿ, — ñêàçàë Èñèäîðî Áàëòàñàð, ðàäîñòíî óëûáíóâøèñü. — Íî ó íèõ ñîâåðøåííî èíîå ñîã</w:t>
        <w:softHyphen/>
        <w:t>ëàøåíèå. Ìàãè îòáðàñûâàþò îáû÷íîå ñîãëàøåíèå íå òîëüêî èíòåëëåêòóàëüíî, íî òàêæå è ôèçè÷åñêè, èëè åùå êàê áû òàì ýòî íè íàçûâàòü. Ìàãè ðàçðóøàþò ðàìêè ñîöèàëüíî îïðåäåëåííîãî âîñïðèÿòèÿ, è ÷òîáû ïîíÿòü, ÷òî îíè èìåþò â âèäó, íàäî íà÷àòü ñ ïðàêòèêè. Ïîýòîìó êàæäûé äîëæåí áûòü ïðåäàí èäåå, êàæäûé äîëæåí ðàññòàòüñÿ ñ ðàçóìîì òàê æå, êàê è ñ òåëîì. Ýòî äîëæåí áûòü áåññòðàøíûé è ñîçíà</w:t>
        <w:softHyphen/>
        <w:t>òåëüíûé âûáîð.</w:t>
      </w:r>
    </w:p>
    <w:p>
      <w:pPr>
        <w:pStyle w:val="Normal"/>
        <w:bidi w:val="0"/>
        <w:jc w:val="left"/>
        <w:rPr/>
      </w:pPr>
      <w:r>
        <w:rPr/>
        <w:t>—</w:t>
      </w:r>
      <w:r>
        <w:rPr>
          <w:rFonts w:eastAsia="Liberation Serif" w:cs="Liberation Serif"/>
        </w:rPr>
        <w:t xml:space="preserve"> </w:t>
      </w:r>
      <w:r>
        <w:rPr/>
        <w:t>Òåëî? — ñïðîñèëà ÿ ïîäîçðèòåëüíî, íåìåäëåííî çàèíòåðåñîâàâøèñü, êàêîé âèä ðèòóàëà ìîæåò ïðåäïîëà</w:t>
        <w:softHyphen/>
        <w:t>ãàòüñÿ. — ×òî îíè õîòÿò îò ìîåãî òåëà?</w:t>
      </w:r>
    </w:p>
    <w:p>
      <w:pPr>
        <w:pStyle w:val="Normal"/>
        <w:bidi w:val="0"/>
        <w:jc w:val="left"/>
        <w:rPr/>
      </w:pPr>
      <w:r>
        <w:rPr/>
        <w:t>—</w:t>
      </w:r>
      <w:r>
        <w:rPr>
          <w:rFonts w:eastAsia="Liberation Serif" w:cs="Liberation Serif"/>
        </w:rPr>
        <w:t xml:space="preserve"> </w:t>
      </w:r>
      <w:r>
        <w:rPr/>
        <w:t>Íè÷åãî, íèáåëóíãà, — çàñìåÿëñÿ îí. Ïîòîì óæå ñåðü</w:t>
        <w:softHyphen/>
        <w:t xml:space="preserve">åçíûì äîáðûì òîíîì äîáàâèë, ÷òî íè ìîå òåëî, íè ìîé ðàçóì íå áûëè åùå â òàêîì ñîñòîÿíèè, ÷òîáû ñëåäîâàòü òðóäíîìó ïóòè ìàãîâ. Âèäÿ, ÷òî ÿ ãîòîâà çàïðîòåñòîâàòü, îí áûñòðî ïðèçíàë, ÷òî íè÷åãî äóðíîãî íå ïðîèçîøëî íè ñ ìîèì óìîì, íè ñ ìîèì òåëîì. </w:t>
      </w:r>
    </w:p>
    <w:p>
      <w:pPr>
        <w:pStyle w:val="Normal"/>
        <w:bidi w:val="0"/>
        <w:jc w:val="left"/>
        <w:rPr/>
      </w:pPr>
      <w:r>
        <w:rPr/>
        <w:t>—</w:t>
      </w:r>
      <w:r>
        <w:rPr>
          <w:rFonts w:eastAsia="Liberation Serif" w:cs="Liberation Serif"/>
        </w:rPr>
        <w:t xml:space="preserve"> </w:t>
      </w:r>
      <w:r>
        <w:rPr/>
        <w:t xml:space="preserve">Îäíó ìèíóòêó! — ðåçêî ïðåðâàëà ÿ. </w:t>
      </w:r>
    </w:p>
    <w:p>
      <w:pPr>
        <w:pStyle w:val="Normal"/>
        <w:bidi w:val="0"/>
        <w:jc w:val="left"/>
        <w:rPr/>
      </w:pPr>
      <w:r>
        <w:rPr/>
        <w:t>Èñèäîðî Áàëòàñàð ïðîèãíîðèðîâàë ìîé ïîðûâ è ïðî</w:t>
        <w:softHyphen/>
        <w:t>äîëæàë, ÷òî ìèð ìàãîâ — îáìàí÷èâûé ìèð, è ÷òî íåäîñòà</w:t>
        <w:softHyphen/>
        <w:t>òî÷íî ïîíÿòü åãî èíòóèòèâíî. Êàæäîìó íóæíî òàêæå óñ</w:t>
        <w:softHyphen/>
        <w:t>âîèòü åãî èíòåëëåêòóàëüíî.</w:t>
      </w:r>
    </w:p>
    <w:p>
      <w:pPr>
        <w:pStyle w:val="Normal"/>
        <w:bidi w:val="0"/>
        <w:jc w:val="left"/>
        <w:rPr/>
      </w:pPr>
      <w:r>
        <w:rPr/>
        <w:t>—</w:t>
      </w:r>
      <w:r>
        <w:rPr>
          <w:rFonts w:eastAsia="Liberation Serif" w:cs="Liberation Serif"/>
        </w:rPr>
        <w:t xml:space="preserve"> </w:t>
      </w:r>
      <w:r>
        <w:rPr/>
        <w:t>Âîïðåêè òîìó, âî ÷òî âåðÿò ëþäè, — îáúÿñíÿë îí, — ìàãè íå ïðàêòèêóþò ìðà÷íûå ýçîòåðè÷åñêèå ðèòóàëû, íî ñòîÿò âïåðåäè íàøåãî âðåìåíè. À ñóòü íàøåãî âðåìåíè — ýòî ðàçóì. Â öåëîì ìû ðàçóìíûå ëþäè. Ìàãè, îäíàêî, ëþäè ðàçóìà, ÷òî èìååò ñîâñåì äðóãîå çíà÷åíèå. Ìàãè ðîìàíòè÷åñêè îòíîñÿòñÿ ê èäåÿì; îíè ðàçâèëè ðàçóì äî åãî ïðåäåëîâ, ïîâåðèâ äëÿ ýòîãî, ÷òî òîëüêî ïðè ïîëíîì ïîíèìàíèè èíòåëëåêò ìîæåò âêëþ÷èòü â ñåáÿ ïðèíöèïû ìàãèè áåç ïîòåðü ñî ñòîðîíû åãî óðàâíîâåøåííîñòè è öåëî</w:t>
        <w:softHyphen/>
        <w:t>ñòíîñòè. Èìåííî â ýòîì ìàãè ðåøèòåëüíî îòëè÷àþòñÿ îò íàñ. Ó íàñ î÷åíü ìàëî óðàâíîâåøåííîñòè è åùå ìåíüøå öå</w:t>
        <w:softHyphen/>
        <w:t>ëîñòíîñòè.</w:t>
      </w:r>
    </w:p>
    <w:p>
      <w:pPr>
        <w:pStyle w:val="Normal"/>
        <w:bidi w:val="0"/>
        <w:jc w:val="left"/>
        <w:rPr/>
      </w:pPr>
      <w:r>
        <w:rPr/>
        <w:t>Îí ïîñìîòðåë íà ìåíÿ ñ ÿñíîé óëûáêîé. Ó ìåíÿ áûëî íåïðèÿòíîå âïå÷àòëåíèå, ÷òî îí çíàåò òî÷íî, î ÷åì ÿ äóìàþ, èëè äàæå î òîì, î ÷åì ÿ âîîáùå íå ìîãó äóìàòü. ß ïîíÿëà åãî ñëîâà, íî èõ çíà÷åíèå óñêîëüçíóëî îò ìåíÿ. ß íå çíàëà, ÷òî ñêàçàòü. ß äàæå íå çíàëà, î ÷åì ñïðîñèòü. Âïåðâûå â æèçíè ÿ ÷óâñòâîâàëà ñåáÿ êðàéíå ãëóïî. Ýòî ñîñòîÿíèå íå çàñòàâëÿëî ÷óâñòâîâàòü ñåáÿ íåàäåêâàòíî, õîòÿ ÿ ÿñíî ïîíèìàëà, ÷òî îí ïðàâ. ß âñåãäà î÷åíü ïîâåðõíîñòíî è íå</w:t>
        <w:softHyphen/>
        <w:t>ãëóáîêî îòíîñèëàñü ê èíòåëëåêòó. Áûòü ðîìàíòè÷íîé â èäå</w:t>
        <w:softHyphen/>
        <w:t>ÿõ — ýòî àáñîëþòíî ÷óæäàÿ äëÿ ìåíÿ êîíöåïöèÿ.</w:t>
      </w:r>
    </w:p>
    <w:p>
      <w:pPr>
        <w:pStyle w:val="Normal"/>
        <w:bidi w:val="0"/>
        <w:jc w:val="left"/>
        <w:rPr/>
      </w:pPr>
      <w:r>
        <w:rPr/>
        <w:t>×åðåç íåñêîëüêî ÷àñîâ ìû áûëè íà ãðàíèöå ÑØÀ â Àðèçîíå. Áûëî î÷åíü òðóäíî âåñòè ìàøèíó, òàê êàê íà÷àëà ñêàçûâàòüñÿ óñòàëîñòü. ß õîòåëà ïîãîâîðèòü, íî íå çíàëà, ÷òî ñêàçàòü, — äàæå íå òàê: — ÿ íå ìîãëà íàéòè ñëîâ, ÷òîáû âûðàçèòü ñåáÿ. Âî ìíå áûë êàêîé-òî èñïóã ïîñëå âñåãî, ÷òî ñëó÷èëîñü. Ýòî áûëî íîâîå îùóùåíèå!</w:t>
      </w:r>
    </w:p>
    <w:p>
      <w:pPr>
        <w:pStyle w:val="Normal"/>
        <w:bidi w:val="0"/>
        <w:jc w:val="left"/>
        <w:rPr/>
      </w:pPr>
      <w:r>
        <w:rPr/>
        <w:t>×óâñòâóÿ ìîþ íåóâåðåííîñòü è äèñêîìôîðò, Èñèäîðî Áàëòàñàð íà÷àë ãîâîðèòü. Îí èñêðåííå ñîãëàñèëñÿ, ÷òî ìèð ìàãîâ ÷àñòî ñòàâèò åãî â òóïèê äàæå ñåé÷àñ, ïîñëå ñòîëüêèõ ëåò îáó÷åíèÿ è ñîòðóäíè÷åñòâà ñ íèìè.</w:t>
      </w:r>
    </w:p>
    <w:p>
      <w:pPr>
        <w:pStyle w:val="Normal"/>
        <w:bidi w:val="0"/>
        <w:jc w:val="left"/>
        <w:rPr/>
      </w:pPr>
      <w:r>
        <w:rPr/>
        <w:t>—</w:t>
      </w:r>
      <w:r>
        <w:rPr>
          <w:rFonts w:eastAsia="Liberation Serif" w:cs="Liberation Serif"/>
        </w:rPr>
        <w:t xml:space="preserve"> </w:t>
      </w:r>
      <w:r>
        <w:rPr/>
        <w:t>È êîãäà ÿ ãîâîðþ «îáó÷åíèå», ÿ äåéñòâèòåëüíî èìåþ â âèäó îáó÷åíèå. — Îí çàñìåÿëñÿ è õëîïíóë ïî êîëåíÿì, ÷òîáû ïîä÷åðêíóòü ñâîå çàÿâëåíèå.</w:t>
      </w:r>
    </w:p>
    <w:p>
      <w:pPr>
        <w:pStyle w:val="Normal"/>
        <w:bidi w:val="0"/>
        <w:jc w:val="left"/>
        <w:rPr/>
      </w:pPr>
      <w:r>
        <w:rPr/>
        <w:t>—</w:t>
      </w:r>
      <w:r>
        <w:rPr>
          <w:rFonts w:eastAsia="Liberation Serif" w:cs="Liberation Serif"/>
        </w:rPr>
        <w:t xml:space="preserve"> </w:t>
      </w:r>
      <w:r>
        <w:rPr/>
        <w:t>Òîëüêî ñåãîäíÿ óòðîì ÿ áûë ïîëíîñòüþ ðàçãðîìëåí ìèðîì ìàãîâ ñîâåðøåííî íåîïèñóåìûì ñïîñîáîì.</w:t>
      </w:r>
    </w:p>
    <w:p>
      <w:pPr>
        <w:pStyle w:val="Normal"/>
        <w:bidi w:val="0"/>
        <w:jc w:val="left"/>
        <w:rPr/>
      </w:pPr>
      <w:r>
        <w:rPr/>
        <w:t>Îí ãîâîðèë òîíîì, â êîòîðîì çâó÷àëî íàïîëîâèíó óò</w:t>
        <w:softHyphen/>
        <w:t>âåðæäåíèå, íàïîëîâèíó íåäîâîëüñòâî, åùå â åãî ãîëîñå áûëà òàêàÿ âîñòîðæåííàÿ ýíåðãèÿ, ïðåêðàñíàÿ âíóòðåííÿÿ ñèëà, ÷òî ÿ ïî÷óâñòâîâàëà ñåáÿ ïðèïîäíÿòî. Ñîçäàëîñü âïå÷àò</w:t>
        <w:softHyphen/>
        <w:t>ëåíèå, ÷òî îí ìîæåò äåëàòü, âûíîñèòü, âîñïðèíèìàòü âñå ÷òî óãîäíî, äàæå íå èìåþùåå ñìûñëà. ß ïî÷óâñòâîâàëà â íåì âîëþ ïðåîäîëåòü âñå ïðåïÿòñòâèÿ.</w:t>
      </w:r>
    </w:p>
    <w:p>
      <w:pPr>
        <w:pStyle w:val="Normal"/>
        <w:bidi w:val="0"/>
        <w:jc w:val="left"/>
        <w:rPr/>
      </w:pPr>
      <w:r>
        <w:rPr/>
        <w:t>—</w:t>
      </w:r>
      <w:r>
        <w:rPr>
          <w:rFonts w:eastAsia="Liberation Serif" w:cs="Liberation Serif"/>
        </w:rPr>
        <w:t xml:space="preserve"> </w:t>
      </w:r>
      <w:r>
        <w:rPr/>
        <w:t>Ïðåäñòàâü, ÿ äåéñòâèòåëüíî äóìàë, ÷òî óåõàë ñ íà</w:t>
        <w:softHyphen/>
        <w:t>ãâàëåì òîëüêî íà äâà äíÿ. — Ñìåÿñü, îí ïîâåðíóëñÿ è âñòðÿõíóë ìåíÿ ñâîáîäíîé ðóêîé.</w:t>
      </w:r>
    </w:p>
    <w:p>
      <w:pPr>
        <w:pStyle w:val="Normal"/>
        <w:bidi w:val="0"/>
        <w:jc w:val="left"/>
        <w:rPr/>
      </w:pPr>
      <w:r>
        <w:rPr/>
        <w:t>ß áûëà òàê ïîãëîùåíà çâóêîì è æèâîñòüþ åãî ãîëîñà, ÷òî ñîâñåì íå ïîíèìàëà, î ÷åì îí ãîâîðèò. ß ïîïðîñèëà åãî ïîâòîðèòü òî, ÷òî îí ñêàçàë. Îí ïîâòîðèë, è ÿ îïÿòü óïóñòèëà, ÷òî îí èìåë â âèäó.</w:t>
      </w:r>
    </w:p>
    <w:p>
      <w:pPr>
        <w:pStyle w:val="Normal"/>
        <w:bidi w:val="0"/>
        <w:jc w:val="left"/>
        <w:rPr/>
      </w:pPr>
      <w:r>
        <w:rPr/>
        <w:t>—</w:t>
      </w:r>
      <w:r>
        <w:rPr>
          <w:rFonts w:eastAsia="Liberation Serif" w:cs="Liberation Serif"/>
        </w:rPr>
        <w:t xml:space="preserve"> </w:t>
      </w:r>
      <w:r>
        <w:rPr/>
        <w:t>ß íå óëîâèëà, ÷òî òåáÿ òàê ñèëüíî âîëíóåò, — ñêà</w:t>
        <w:softHyphen/>
        <w:t>çàëà ÿ íàêîíåö, âíåçàïíî ðàçäðàæàÿñü èç-çà ñâîåé íåñïîñîá</w:t>
        <w:softHyphen/>
        <w:t>íîñòè ïîíÿòü òî, ÷òî îí ïûòàåòñÿ ìíå ñêàçàòü. — Òû óåçæàë íà äâà äíÿ. Íó è ÷òî èç ýòîãî?</w:t>
      </w:r>
    </w:p>
    <w:p>
      <w:pPr>
        <w:pStyle w:val="Normal"/>
        <w:bidi w:val="0"/>
        <w:jc w:val="left"/>
        <w:rPr/>
      </w:pPr>
      <w:r>
        <w:rPr/>
        <w:t>—</w:t>
      </w:r>
      <w:r>
        <w:rPr>
          <w:rFonts w:eastAsia="Liberation Serif" w:cs="Liberation Serif"/>
        </w:rPr>
        <w:t xml:space="preserve"> </w:t>
      </w:r>
      <w:r>
        <w:rPr/>
        <w:t>×òî?! — Åãî ãðîìêîå âîñêëèöàíèå çàñòàâèëî ìåíÿ ïîäïðûãíóòü íà ñèäåíüå, è ÿ óäàðèëàñü ãîëîâîé î êðûøó ôóðãîíà.</w:t>
      </w:r>
    </w:p>
    <w:p>
      <w:pPr>
        <w:pStyle w:val="Normal"/>
        <w:bidi w:val="0"/>
        <w:jc w:val="left"/>
        <w:rPr/>
      </w:pPr>
      <w:r>
        <w:rPr/>
        <w:t>Îí ïîñìîòðåë ïðÿìî ìíå â ãëàçà, íî íå ñêàçàë íè ñëîâà. ß çíàëà, ÷òî îí íå îáâèíÿåò ìåíÿ, åùå ÿ ÷óâñòâîâàëà, ÷òî îí ïûòàåòñÿ ðàçâëå÷üñÿ ìîåé óãðþìîñòüþ, ìîèìè èçìå</w:t>
        <w:softHyphen/>
        <w:t>íåíèÿìè íàñòðîåíèÿ, ìîèì îòñóòñòâèåì âíèìàíèÿ. Îí îñòà</w:t>
        <w:softHyphen/>
        <w:t>íîâèë ìàøèíó ó êðàÿ äîðîãè, âûêëþ÷èë ìîòîð, çàòåì ïîâåðíóëñÿ íà ñâîåì ìåñòå ëèöîì êî ìíå.</w:t>
      </w:r>
    </w:p>
    <w:p>
      <w:pPr>
        <w:pStyle w:val="Normal"/>
        <w:bidi w:val="0"/>
        <w:jc w:val="left"/>
        <w:rPr/>
      </w:pPr>
      <w:r>
        <w:rPr/>
        <w:t>—</w:t>
      </w:r>
      <w:r>
        <w:rPr>
          <w:rFonts w:eastAsia="Liberation Serif" w:cs="Liberation Serif"/>
        </w:rPr>
        <w:t xml:space="preserve"> </w:t>
      </w:r>
      <w:r>
        <w:rPr/>
        <w:t>À ñåé÷àñ ÿ õî÷ó, ÷òîáû òû ðàññêàçàëà ìíå âñå, ÷òî òû ìîæåøü, î ñâîåì îïûòå.</w:t>
      </w:r>
    </w:p>
    <w:p>
      <w:pPr>
        <w:pStyle w:val="Normal"/>
        <w:bidi w:val="0"/>
        <w:jc w:val="left"/>
        <w:rPr/>
      </w:pPr>
      <w:r>
        <w:rPr/>
        <w:t>Â åãî ãîëîñå áûëî íåðâíîå âîëíåíèå, íåòåðïåëèâîñòü, ýíåðãèÿ. Îí óâåðèë ìåíÿ, ÷òî ñîãëàñîâàíèå ñîáûòèé íå èìå</w:t>
        <w:softHyphen/>
        <w:t>åò çíà÷åíèÿ.</w:t>
      </w:r>
    </w:p>
    <w:p>
      <w:pPr>
        <w:pStyle w:val="Normal"/>
        <w:bidi w:val="0"/>
        <w:jc w:val="left"/>
        <w:rPr/>
      </w:pPr>
      <w:r>
        <w:rPr/>
        <w:t>Åãî íåîòðàçèìàÿ îáÿçûâàþùàÿ óëûáêà òàê óñïîêàèâà</w:t>
        <w:softHyphen/>
        <w:t>ëà, ÷òî ÿ ðàññêàçàëà î÷åíü ëåãêî âñå, ÷òî ïîìíèëà.</w:t>
      </w:r>
    </w:p>
    <w:p>
      <w:pPr>
        <w:pStyle w:val="Normal"/>
        <w:bidi w:val="0"/>
        <w:jc w:val="left"/>
        <w:rPr/>
      </w:pPr>
      <w:r>
        <w:rPr/>
        <w:t>Îí ñëóøàë âíèìàòåëüíî, ïîñìåèâàÿñü âðåìÿ îò âðå</w:t>
        <w:softHyphen/>
        <w:t>ìåíè, ïîäãîíÿÿ ìåíÿ äâèæåíèåì ïîäáîðîäêà âñÿêèé ðàç, êîãäà ÿ çàïèíàëàñü.</w:t>
      </w:r>
    </w:p>
    <w:p>
      <w:pPr>
        <w:pStyle w:val="Normal"/>
        <w:bidi w:val="0"/>
        <w:jc w:val="left"/>
        <w:rPr/>
      </w:pPr>
      <w:r>
        <w:rPr/>
        <w:t>—</w:t>
      </w:r>
      <w:r>
        <w:rPr>
          <w:rFonts w:eastAsia="Liberation Serif" w:cs="Liberation Serif"/>
        </w:rPr>
        <w:t xml:space="preserve"> </w:t>
      </w:r>
      <w:r>
        <w:rPr/>
        <w:t xml:space="preserve">Çíà÷èò, âñå ýòî ñëó÷èëîñü ñ òîáîé çà... — îí ñäåëàë ïàóçó, ñìîòðÿ íà ìåíÿ ñèÿþùèìè ãëàçàìè, çàòåì äîáàâèë: — äâà äíÿ? </w:t>
      </w:r>
    </w:p>
    <w:p>
      <w:pPr>
        <w:pStyle w:val="Normal"/>
        <w:bidi w:val="0"/>
        <w:jc w:val="left"/>
        <w:rPr/>
      </w:pPr>
      <w:r>
        <w:rPr/>
        <w:t>—</w:t>
      </w:r>
      <w:r>
        <w:rPr>
          <w:rFonts w:eastAsia="Liberation Serif" w:cs="Liberation Serif"/>
        </w:rPr>
        <w:t xml:space="preserve"> </w:t>
      </w:r>
      <w:r>
        <w:rPr/>
        <w:t xml:space="preserve">Äà, — ñêàçàëà ÿ òâåðäî. </w:t>
      </w:r>
    </w:p>
    <w:p>
      <w:pPr>
        <w:pStyle w:val="Normal"/>
        <w:bidi w:val="0"/>
        <w:jc w:val="left"/>
        <w:rPr/>
      </w:pPr>
      <w:r>
        <w:rPr/>
        <w:t xml:space="preserve">Îí øèðîêèì æåñòîì ïðîâåë ðóêàìè ïî ãðóäè. </w:t>
      </w:r>
    </w:p>
    <w:p>
      <w:pPr>
        <w:pStyle w:val="Normal"/>
        <w:bidi w:val="0"/>
        <w:jc w:val="left"/>
        <w:rPr/>
      </w:pPr>
      <w:r>
        <w:rPr/>
        <w:t>—</w:t>
      </w:r>
      <w:r>
        <w:rPr>
          <w:rFonts w:eastAsia="Liberation Serif" w:cs="Liberation Serif"/>
        </w:rPr>
        <w:t xml:space="preserve"> </w:t>
      </w:r>
      <w:r>
        <w:rPr/>
        <w:t>Íó, òîãäà ó ìåíÿ äëÿ òåáÿ åñòü íîâîñòü, — ñêàçàë îí. Âåñåëüå â åãî ãëàçàõ èçîáëè÷àëî ñåðüåçíîñòü òîíà, ïðèäàâàÿ îñîáîå âûðàæåíèå åãî ÷åòêî î÷åð÷åííîìó ðòó.</w:t>
      </w:r>
    </w:p>
    <w:p>
      <w:pPr>
        <w:pStyle w:val="Normal"/>
        <w:bidi w:val="0"/>
        <w:jc w:val="left"/>
        <w:rPr/>
      </w:pPr>
      <w:r>
        <w:rPr/>
        <w:t>—</w:t>
      </w:r>
      <w:r>
        <w:rPr>
          <w:rFonts w:eastAsia="Liberation Serif" w:cs="Liberation Serif"/>
        </w:rPr>
        <w:t xml:space="preserve"> </w:t>
      </w:r>
      <w:r>
        <w:rPr/>
        <w:t>ß óåçæàë íà äâåíàäöàòü äíåé. Íî ÿ äóìàë, ÷òî èõ áûëî òîëüêî äâà. ß äóìàë, ÷òî òû ñîáèðàåøüñÿ ïðèíÿòü âî âíèìàíèå èðîíèþ ýòîé ñèòóàöèè, ïîòîìó ÷òî òû ëó÷øå ñîõðàíÿåøü  ñ÷åò âðåìåíè. Îäíàêî ýòî íå òàê. Òû ñîâñåì òàêàÿ æå, êàê è ÿ. Ìû ïîòåðÿëè äåñÿòü äíåé.</w:t>
      </w:r>
    </w:p>
    <w:p>
      <w:pPr>
        <w:pStyle w:val="Normal"/>
        <w:bidi w:val="0"/>
        <w:jc w:val="left"/>
        <w:rPr/>
      </w:pPr>
      <w:r>
        <w:rPr/>
        <w:t>—</w:t>
      </w:r>
      <w:r>
        <w:rPr>
          <w:rFonts w:eastAsia="Liberation Serif" w:cs="Liberation Serif"/>
        </w:rPr>
        <w:t xml:space="preserve"> </w:t>
      </w:r>
      <w:r>
        <w:rPr/>
        <w:t>Äåñÿòü äíåé, — ïðîáîðìîòàëà ÿ, ñìóòèâøèñü, ïîòîì îòâåðíóëàñü, ÷òîáû ïîñìîòðåòü â îêíî.</w:t>
      </w:r>
    </w:p>
    <w:p>
      <w:pPr>
        <w:pStyle w:val="Normal"/>
        <w:bidi w:val="0"/>
        <w:jc w:val="left"/>
        <w:rPr/>
      </w:pPr>
      <w:r>
        <w:rPr/>
        <w:t>Çà îñòàâøóþñÿ ÷àñòü ïóòåøåñòâèÿ ÿ íå ñêàçàëà íè ñëî</w:t>
        <w:softHyphen/>
        <w:t>âà. Ýòî íå çíà÷èò, ÷òî ÿ íå ïîâåðèëà åìó. Ýòî íå çíà÷èò, ÷òî ÿ íå õîòåëà ãîâîðèòü. Ìíå íå÷åãî áûëî ñêàçàòü äàæå êîãäà ÿ êóïèëà â Ëîñ-Àíæåëåñå «Òàéìå» â ïåðâîì æå êèîñêå, è êîãäà ïîäòâåðäèëîñü, ÷òî ÿ ïîòåðÿëà äåñÿòü äíåé. Íî ãäå îíè äåéñòâèòåëüíî ïîòåðÿíû? ß çàäàâàëà ñåáå ýòîò âîïðîñ è íå æàæäàëà îòâåòà.</w:t>
      </w:r>
    </w:p>
    <w:p>
      <w:pPr>
        <w:pStyle w:val="Normal"/>
        <w:bidi w:val="0"/>
        <w:jc w:val="left"/>
        <w:rPr/>
      </w:pPr>
      <w:r>
        <w:rPr/>
        <w:t>Ãëàâà 12</w:t>
      </w:r>
    </w:p>
    <w:p>
      <w:pPr>
        <w:pStyle w:val="Normal"/>
        <w:bidi w:val="0"/>
        <w:jc w:val="left"/>
        <w:rPr/>
      </w:pPr>
      <w:r>
        <w:rPr/>
        <w:t>Îôèñ-ñòóäèÿ Èñèäîðî Áàëòàñàðà ïðåäñòàâëÿëà ñî</w:t>
        <w:softHyphen/>
        <w:t>áîé ïðÿìîóãîëüíóþ êîìíàòó, âûõîäÿùóþ îêíàìè íà ñòîÿíêó àâòîìîáèëåé. Åùå òàì áûëà ìàëåíüêàÿ êóõíÿ è ðîçîâîêàôåëüíàÿ âàííàÿ. Îí ïðèâåç ìåíÿ òóäà íî÷üþ, êîãäà ìû âåðíóëèñü èç Ñîíîðû. Ñëèøêîì èçìó÷åí</w:t>
        <w:softHyphen/>
        <w:t>íàÿ, ÷òîáû îáðàùàòü íà ÷òî-ëèáî âíèìàíèå, ÿ òàùèëàñü çà íèì äâà ëåñòíè÷íûõ ïðîëåòà, ïîòîì ïî óñòëàííîìó òåìíûì êîâðîì êîðèäîðó ê êâàðòèðå íîìåð âîñåìü. Â ìîìåíò, êîãäà ìîÿ ãîëîâà êîñíóëàñü ïîäóøêè, ÿ óæå ñïàëà, è ìíå ñíèëîñü, ÷òî ìû âñå åùå â ïóòè. Äåëî â òîì, ÷òî ìû åõàëè áåç îñòà</w:t>
        <w:softHyphen/>
        <w:t>íîâêè âñþ äîðîãó îò Ñîíîðû, ñìåíÿÿ äðóã äðóãà çà ðóëåì è îñòàíàâëèâàÿñü òîëüêî ÷òîáû ïîåñòü èëè íàïîëíèòü áàê ãî</w:t>
        <w:softHyphen/>
        <w:t>ðþ÷èì.</w:t>
      </w:r>
    </w:p>
    <w:p>
      <w:pPr>
        <w:pStyle w:val="Normal"/>
        <w:bidi w:val="0"/>
        <w:jc w:val="left"/>
        <w:rPr/>
      </w:pPr>
      <w:r>
        <w:rPr/>
        <w:t>Êâàðòèðà áûëà îáñòàâëåíà áåñïîðÿäî÷íî. Êðîìå äâó</w:t>
        <w:softHyphen/>
        <w:t>ñïàëüíîé êðîâàòè òàì áûë åùå ðàñêëàäíîé æóðíàëüíûé ñòîëèê, ñëóæèâøèé ïèñüìåííûì ñòîëîì, ñêëàäíîé ñòóë è äâà ìåòàëëè÷åñêèõ áþðî, â êîòîðûõ îí õðàíèë ñâîè ïîëå</w:t>
        <w:softHyphen/>
        <w:t xml:space="preserve">âûå çàìåòêè. Íåñêîëüêî êîñòþìîâ è ïîëäþæèíû ðóáàøåê âèñåëè â äâóõ áîëüøèõ ñòåííûõ øêàôàõ â êîðèäîðå. Îñòàëüíîå ïðîñòðàíñòâî çàíèìàëè ñëîæåííûå â ñòîïêè êíèãè. Êíèæíûõ øêàôîâ âîîáùå íå áûëî. Êàçàëîñü, ê êíèãàì íèêîãäà íèêòî íå ïðèòðàãèâàëñÿ, òåì áîëåå — íå ÷èòàë. Øêàô÷èêè íà êóõíå òîæå áûëè íàáèòû êíèãàìè, è òîëüêî íà îäíîé ïîëêå îñòàâàëîñü ìåñòî äëÿ òàðåëêè, êðóæêè, íîæà, âèëêè è ëîæêè. Íà ãàçîâîé ïëèòå ñòîÿëè ÷àéíèê è êàñòðþëÿ. </w:t>
      </w:r>
    </w:p>
    <w:p>
      <w:pPr>
        <w:pStyle w:val="Normal"/>
        <w:bidi w:val="0"/>
        <w:jc w:val="left"/>
        <w:rPr/>
      </w:pPr>
      <w:r>
        <w:rPr/>
        <w:t>Â òå÷åíèå òðåõ íåäåëü ÿ íàøëà äëÿ ñåáÿ íîâóþ êâàðòèðó ïðèìåðíî â ìèëå îò êàìïóñà ÓÊËÀ, ñîâñåì ðÿäîì ñ îôèñîì-ñòóäèåé Èñèäîðî Áàëòàñàðà. Îäíàêî ÿ ïðîäîëæàëà ïðîâîäèòü áîëüøóþ ÷àñòü âðåìåíè ó íåãî. Îí ïîñòàâèë âòî</w:t>
        <w:softHyphen/>
        <w:t>ðóþ êðîâàòü äëÿ ìåíÿ, ëîìáåðíûé ñòîëèê è áþðî — òàêîå æå êàê è ó íåãî — â äðóãîì êîíöå êîìíàòû.</w:t>
      </w:r>
    </w:p>
    <w:p>
      <w:pPr>
        <w:pStyle w:val="Normal"/>
        <w:bidi w:val="0"/>
        <w:jc w:val="left"/>
        <w:rPr/>
      </w:pPr>
      <w:r>
        <w:rPr/>
        <w:t>×åðåç øåñòü ìåñÿöåâ Ñîíîðà ñòàëà äëÿ ìåíÿ ÷åì-òî âðî</w:t>
        <w:softHyphen/>
        <w:t>äå ìèôà. Íå æåëàÿ áîëüøå ïðÿòàòü âñå ýòî â ïîòàåííûå óãîëêè ïàìÿòè, ÿ ñîïîñòàâèëà âîñïîìèíàíèÿ î äâóõ ìîèõ ïîåçäêàõ òóäà. Íî êàê íè ñòàðàëàñü, ÿ íå ìîãëà íè÷åãî âñïîìíèòü î ïîòåðÿííûõ îäèííàäöàòè äíÿõ: îäíîì — ïðè ïåðâîì ïóòåøåñòâèè, äåñÿòè — ïðè âòîðîì.</w:t>
      </w:r>
    </w:p>
    <w:p>
      <w:pPr>
        <w:pStyle w:val="Normal"/>
        <w:bidi w:val="0"/>
        <w:jc w:val="left"/>
        <w:rPr/>
      </w:pPr>
      <w:r>
        <w:rPr/>
        <w:t>Èñèäîðî Áàëòàñàð îòêàçàëñÿ äàæå óïîìèíàòü î ïîòåðå ýòèõ äíåé. Âðåìåíàìè ÿ áûëà ïîëíîñòüþ ñîãëàñíà ñ íèì; ìíå áûëà ÿñíà àáñóðäíîñòü îáäóìûâàíèÿ òåõ ïîòåðÿííûõ äíåé, ïîòîìó ÷òî ÿ ïðîñòî íè÷åãî íå ìîãëà âñïîìíèòü î íèõ è áûëà áëàãîäàðíà åìó çà òî, ÷òî îí íå ïðèäàâàë çíà÷åíèÿ ñëó÷èâøåìóñÿ. Áûëî ïîíÿòíî, ÷òî Èñèäîðî Áàëòàñàð áåðå</w:t>
        <w:softHyphen/>
        <w:t>æåò ìåíÿ. Íî âðåìåíàìè ÿ áåç âñÿêîé ïðè÷èíû èñïûòûâàëà ñèëüíåéøåå íåãîäîâàíèå. Ïîìî÷ü ìíå — ýòî åãî äîëã, ïîâòîðÿëà  ÿ ñåáå, òàê êàê áûëà óáåæäåíà, ÷òî îí ïðåäíàìåðåí</w:t>
        <w:softHyphen/>
        <w:t>íî ÷òî-òî ñêðûâàåò.</w:t>
      </w:r>
    </w:p>
    <w:p>
      <w:pPr>
        <w:pStyle w:val="Normal"/>
        <w:bidi w:val="0"/>
        <w:jc w:val="left"/>
        <w:rPr/>
      </w:pPr>
      <w:r>
        <w:rPr/>
        <w:t>—</w:t>
      </w:r>
      <w:r>
        <w:rPr>
          <w:rFonts w:eastAsia="Liberation Serif" w:cs="Liberation Serif"/>
        </w:rPr>
        <w:t xml:space="preserve"> </w:t>
      </w:r>
      <w:r>
        <w:rPr/>
        <w:t>Òû âåäåøü ñåáÿ ïî-èäèîòñêè, êîãäà òâåðäèøü îäíî è òî æå, — íàêîíåö ñêàçàë îí îäíàæäû. — È âñÿ ýòà ñóåòà áåññìûñëåííà, ïîòîìó ÷òî îíà íè ê ÷åìó íå ïðèâåäåò.</w:t>
      </w:r>
    </w:p>
    <w:p>
      <w:pPr>
        <w:pStyle w:val="Normal"/>
        <w:bidi w:val="0"/>
        <w:jc w:val="left"/>
        <w:rPr/>
      </w:pPr>
      <w:r>
        <w:rPr/>
        <w:t>Ìãíîâåíèå îí êîëåáàëñÿ, áóäòî ñîïðîòèâëÿÿñü ãîëîñó, ãîòîâîìó ÷òî-òî ïðîèçíåñòè, ïîòîì ïîæàë ïëå÷àìè è äî</w:t>
        <w:softHyphen/>
        <w:t>áàâèë òðåáîâàòåëüíûì òîíîì:</w:t>
      </w:r>
    </w:p>
    <w:p>
      <w:pPr>
        <w:pStyle w:val="Normal"/>
        <w:bidi w:val="0"/>
        <w:jc w:val="left"/>
        <w:rPr/>
      </w:pPr>
      <w:r>
        <w:rPr/>
        <w:t>—</w:t>
      </w:r>
      <w:r>
        <w:rPr>
          <w:rFonts w:eastAsia="Liberation Serif" w:cs="Liberation Serif"/>
        </w:rPr>
        <w:t xml:space="preserve"> </w:t>
      </w:r>
      <w:r>
        <w:rPr/>
        <w:t>Ïî÷åìó òû íå èñïîëüçóåøü òó æå ýíåðãèþ â áîëåå ïîëåçíûõ öåëÿõ, òàêèõ, íàïðèìåð, êàê îòñëåæèâàíèå è êîíòðîëü ñâîèõ ïëîõèõ ïðèâû÷åê?</w:t>
      </w:r>
    </w:p>
    <w:p>
      <w:pPr>
        <w:pStyle w:val="Normal"/>
        <w:bidi w:val="0"/>
        <w:jc w:val="left"/>
        <w:rPr/>
      </w:pPr>
      <w:r>
        <w:rPr/>
        <w:t>Âìåñòî òîãî, ÷òîáû ïðèíÿòü òàêóþ òî÷êó çðåíèÿ, ÿ íå</w:t>
        <w:softHyphen/>
        <w:t>ìåäëåííî êîíòðàòàêîâàëà ñ åùå îäíîé êèïåâøåé âî ìíå îáèäîé. ß âñå åùå íå ïîçíàêîìèëàñü ñ äðóãèìè ìîëîäûìè æåíùèíàìè, êîòîðûå áûëè ââåðåíû Èñèäîðî Áàëòàñàðó ñòàðûì íàãâàëåì.</w:t>
      </w:r>
    </w:p>
    <w:p>
      <w:pPr>
        <w:pStyle w:val="Normal"/>
        <w:bidi w:val="0"/>
        <w:jc w:val="left"/>
        <w:rPr/>
      </w:pPr>
      <w:r>
        <w:rPr/>
        <w:t>Îí òàê ìíîãî ãîâîðèë î íèõ, ÷òî êàçàëîñü, ÿ èõ óæå çíàþ. Êîãäà áû ÿ íè ñïðîñèëà î íèõ, îí âñåãäà îòâå÷àë î÷åíü îáñòîÿòåëüíî. Î íèõ îí ãîâîðèë âîñòîðæåííî è ñ ãëóáîêèì, ÿâíî íåïîääåëüíûì âîñõèùåíèåì óòâåðæäàë, ÷òî ëþáîé îïèñàë áû èõ êàê ïðèâëåêàòåëüíûõ, óìíûõ è ñîâåðøåííûõ æåíùèí — ó íèõ ó âñåõ áûëè óíèâåðñèòåòñêèå äèïëîìû, — ñàìîóâåðåííûõ è âîèíñòâåííî íåçàâèñèìûõ. Äëÿ íåãî, îäíàêî, îíè áûëè áîëåå ÷åì âñå ýòî; îíè áûëè ìàãè÷åñêèìè ñóùåñòâàìè, êîòîðûå ðàçäåëÿëè åãî ñóäüáó. Èõ ñîåäèíÿëè óçû ïðèâÿçàííîñòè è îáÿçàòåëüñòâ, êîòîðûå íè÷åãî îáùåãî íå èìåëè ñ ñîöèàëüíûì ïîðÿäêîì. Ãîâîðÿ ïðîùå, îíè ðàç</w:t>
        <w:softHyphen/>
        <w:t xml:space="preserve">äåëÿëè îáùèé ïîèñê ñâîáîäû. </w:t>
      </w:r>
    </w:p>
    <w:p>
      <w:pPr>
        <w:pStyle w:val="Normal"/>
        <w:bidi w:val="0"/>
        <w:jc w:val="left"/>
        <w:rPr/>
      </w:pPr>
      <w:r>
        <w:rPr/>
        <w:t xml:space="preserve">Îäíàæäû ÿ äàæå ïîñòàâèëà åìó óëüòèìàòóì: </w:t>
      </w:r>
    </w:p>
    <w:p>
      <w:pPr>
        <w:pStyle w:val="Normal"/>
        <w:bidi w:val="0"/>
        <w:jc w:val="left"/>
        <w:rPr/>
      </w:pPr>
      <w:r>
        <w:rPr/>
        <w:t>—</w:t>
      </w:r>
      <w:r>
        <w:rPr>
          <w:rFonts w:eastAsia="Liberation Serif" w:cs="Liberation Serif"/>
        </w:rPr>
        <w:t xml:space="preserve"> </w:t>
      </w:r>
      <w:r>
        <w:rPr/>
        <w:t xml:space="preserve">Òû âîçüìåøü ìåíÿ ê íèì èëè íåò? </w:t>
      </w:r>
    </w:p>
    <w:p>
      <w:pPr>
        <w:pStyle w:val="Normal"/>
        <w:bidi w:val="0"/>
        <w:jc w:val="left"/>
        <w:rPr/>
      </w:pPr>
      <w:r>
        <w:rPr/>
        <w:t>Èñèäîðî Áàëòàñàð âåñåëî ðàññìåÿëñÿ ãëóáîêèì, ñäàâ</w:t>
        <w:softHyphen/>
        <w:t>ëåííûì ñìåõîì.</w:t>
      </w:r>
    </w:p>
    <w:p>
      <w:pPr>
        <w:pStyle w:val="Normal"/>
        <w:bidi w:val="0"/>
        <w:jc w:val="left"/>
        <w:rPr/>
      </w:pPr>
      <w:r>
        <w:rPr/>
        <w:t>—</w:t>
      </w:r>
      <w:r>
        <w:rPr>
          <w:rFonts w:eastAsia="Liberation Serif" w:cs="Liberation Serif"/>
        </w:rPr>
        <w:t xml:space="preserve"> </w:t>
      </w:r>
      <w:r>
        <w:rPr/>
        <w:t>ß ìîãó ñêàçàòü òåáå òîëüêî òî, ÷òî íà ñàìîì äåëå âñå íå òàê, êàê òû ñåáå ïðåäñòàâëÿåøü, — ñêàçàë îí. — È íåò ñïîñîáà ñêàçàòü, êîãäà òû íàêîíåö âñòðåòèøüñÿ ñ íèìè. Òå</w:t>
        <w:softHyphen/>
        <w:t>áå íóæíî òîëüêî æäàòü.</w:t>
      </w:r>
    </w:p>
    <w:p>
      <w:pPr>
        <w:pStyle w:val="Normal"/>
        <w:bidi w:val="0"/>
        <w:jc w:val="left"/>
        <w:rPr/>
      </w:pPr>
      <w:r>
        <w:rPr/>
        <w:t>—</w:t>
      </w:r>
      <w:r>
        <w:rPr>
          <w:rFonts w:eastAsia="Liberation Serif" w:cs="Liberation Serif"/>
        </w:rPr>
        <w:t xml:space="preserve"> </w:t>
      </w:r>
      <w:r>
        <w:rPr/>
        <w:t>ß óæå äîñòàòî÷íî äîëãî æäó! — çàêðè÷àëà ÿ è, óâèäåâ, ÷òî îí íèêàê íå ðåàãèðóåò, äîáàâèëà íàñìåøëèâî:</w:t>
      </w:r>
    </w:p>
    <w:p>
      <w:pPr>
        <w:pStyle w:val="Normal"/>
        <w:bidi w:val="0"/>
        <w:jc w:val="left"/>
        <w:rPr/>
      </w:pPr>
      <w:r>
        <w:rPr/>
        <w:t>—</w:t>
      </w:r>
      <w:r>
        <w:rPr>
          <w:rFonts w:eastAsia="Liberation Serif" w:cs="Liberation Serif"/>
        </w:rPr>
        <w:t xml:space="preserve"> </w:t>
      </w:r>
      <w:r>
        <w:rPr/>
        <w:t>Åñëè òû äóìàåøü, ÷òî ÿ ìîãó íàéòè ãðóïïó æåíùèí â Ëîñ-Àíæåëåñå, òî òû çàáëóæäàåøüñÿ. ß äàæå íå çíàþ, ãäå íà÷àòü èñêàòü.</w:t>
      </w:r>
    </w:p>
    <w:p>
      <w:pPr>
        <w:pStyle w:val="Normal"/>
        <w:bidi w:val="0"/>
        <w:jc w:val="left"/>
        <w:rPr/>
      </w:pPr>
      <w:r>
        <w:rPr/>
        <w:t>—</w:t>
      </w:r>
      <w:r>
        <w:rPr>
          <w:rFonts w:eastAsia="Liberation Serif" w:cs="Liberation Serif"/>
        </w:rPr>
        <w:t xml:space="preserve"> </w:t>
      </w:r>
      <w:r>
        <w:rPr/>
        <w:t>Òû íàéäåøü èõ òåì æå ñïîñîáîì, ÷òî è ìåíÿ, — îòâåòèë îí. — Òàê æå, êàê òû íàøëà Ìàðèàíî Àóðåëèàíî.</w:t>
      </w:r>
    </w:p>
    <w:p>
      <w:pPr>
        <w:pStyle w:val="Normal"/>
        <w:bidi w:val="0"/>
        <w:jc w:val="left"/>
        <w:rPr/>
      </w:pPr>
      <w:r>
        <w:rPr/>
        <w:t>ß ïîäîçðèòåëüíî ïîñìîòðåëà íà íåãî. Ìíå ïîêàçàëîñü, ÷òî ó íåãî áûëè êàêèå-òî òàéíûå óìûñëû.</w:t>
      </w:r>
    </w:p>
    <w:p>
      <w:pPr>
        <w:pStyle w:val="Normal"/>
        <w:bidi w:val="0"/>
        <w:jc w:val="left"/>
        <w:rPr/>
      </w:pPr>
      <w:r>
        <w:rPr/>
        <w:t>—</w:t>
      </w:r>
      <w:r>
        <w:rPr>
          <w:rFonts w:eastAsia="Liberation Serif" w:cs="Liberation Serif"/>
        </w:rPr>
        <w:t xml:space="preserve"> </w:t>
      </w:r>
      <w:r>
        <w:rPr/>
        <w:t>ß íå èñêàëà òåáÿ, — êàïðèçíî çàìåòèëà ÿ. — Òàê æå, êàê ÿ íå èñêàëà Ìàðèàíî Àóðåëèàíî. Ïîâåðü ìíå, âñòðå÷à ñ òîáîé è ñ íèì — ýòî ñîâåðøåííàÿ ñëó÷àéíîñòü.</w:t>
      </w:r>
    </w:p>
    <w:p>
      <w:pPr>
        <w:pStyle w:val="Normal"/>
        <w:bidi w:val="0"/>
        <w:jc w:val="left"/>
        <w:rPr/>
      </w:pPr>
      <w:r>
        <w:rPr/>
        <w:t>—</w:t>
      </w:r>
      <w:r>
        <w:rPr>
          <w:rFonts w:eastAsia="Liberation Serif" w:cs="Liberation Serif"/>
        </w:rPr>
        <w:t xml:space="preserve"> </w:t>
      </w:r>
      <w:r>
        <w:rPr/>
        <w:t>Íåò ñëó÷àéíûõ âñòðå÷ â ìèðå ìàãîâ, — ïðîãîâîðèë îí.</w:t>
      </w:r>
    </w:p>
    <w:p>
      <w:pPr>
        <w:pStyle w:val="Normal"/>
        <w:bidi w:val="0"/>
        <w:jc w:val="left"/>
        <w:rPr/>
      </w:pPr>
      <w:r>
        <w:rPr/>
        <w:t xml:space="preserve">ß áûëà íà ãðàíè òîãî, ÷òîáû ñêàçàòü, ÷òî íå íóæäàþñü â äîáðûõ ñîâåòàõ, êîãäà îí äîáàâèë ñåðüåçíûì òîíîì: — </w:t>
      </w:r>
    </w:p>
    <w:p>
      <w:pPr>
        <w:pStyle w:val="Normal"/>
        <w:bidi w:val="0"/>
        <w:jc w:val="left"/>
        <w:rPr/>
      </w:pPr>
      <w:r>
        <w:rPr/>
        <w:t xml:space="preserve">Òû âñòðåòèøü èõ â ñâîå âðåìÿ. Èõ íå íóæíî èñêàòü. </w:t>
      </w:r>
    </w:p>
    <w:p>
      <w:pPr>
        <w:pStyle w:val="Normal"/>
        <w:bidi w:val="0"/>
        <w:jc w:val="left"/>
        <w:rPr/>
      </w:pPr>
      <w:r>
        <w:rPr/>
        <w:t>Îòâåðíóâøèñü ê ñòåíå, ÿ ñîñ÷èòàëà äî äåñÿòè, ïîòîì ïîâåðíóëàñü ê íåìó, óëûáàÿñü, è ñêàçàëà ïðèâåòëèâî:</w:t>
      </w:r>
    </w:p>
    <w:p>
      <w:pPr>
        <w:pStyle w:val="Normal"/>
        <w:bidi w:val="0"/>
        <w:jc w:val="left"/>
        <w:rPr/>
      </w:pPr>
      <w:r>
        <w:rPr/>
        <w:t>—</w:t>
      </w:r>
      <w:r>
        <w:rPr>
          <w:rFonts w:eastAsia="Liberation Serif" w:cs="Liberation Serif"/>
        </w:rPr>
        <w:t xml:space="preserve"> </w:t>
      </w:r>
      <w:r>
        <w:rPr/>
        <w:t>Ïðîáëåìà â îáùåíèè ñ òîáîé ñîñòîèò â òîì, ÷òî ó òåáÿ õàðàêòåð òèïè÷íî ëàòèíñêîãî ñêëàäà. Äëÿ òåáÿ çàâòðà âñåã</w:t>
        <w:softHyphen/>
        <w:t>äà äîñòàòî÷íî õîðîøåå. Òåáå íå íóæíî, ÷òîáû âåùè áûëè áîëåå èëè ìåíåå îïðåäåëåííûìè. — ß ïîâûñèëà ãîëîñ, ÷òî</w:t>
        <w:softHyphen/>
        <w:t>áû îí íå ïðåðâàë ìåíÿ. — ß íàñòàèâàþ íà âñòðå÷å ñ òâîèìè äðóçüÿìè, ÷òîáû âñå óñêîðèòü.</w:t>
      </w:r>
    </w:p>
    <w:p>
      <w:pPr>
        <w:pStyle w:val="Normal"/>
        <w:bidi w:val="0"/>
        <w:jc w:val="left"/>
        <w:rPr/>
      </w:pPr>
      <w:r>
        <w:rPr/>
        <w:t>—</w:t>
      </w:r>
      <w:r>
        <w:rPr>
          <w:rFonts w:eastAsia="Liberation Serif" w:cs="Liberation Serif"/>
        </w:rPr>
        <w:t xml:space="preserve"> </w:t>
      </w:r>
      <w:r>
        <w:rPr/>
        <w:t>Âñå óñêîðèòü? — ïîâòîðèë îí, íå ïîíèìàÿ, î ÷åì ðå÷ü. — ×òî óñêîðèòü?</w:t>
      </w:r>
    </w:p>
    <w:p>
      <w:pPr>
        <w:pStyle w:val="Normal"/>
        <w:bidi w:val="0"/>
        <w:jc w:val="left"/>
        <w:rPr/>
      </w:pPr>
      <w:r>
        <w:rPr/>
        <w:t>—</w:t>
      </w:r>
      <w:r>
        <w:rPr>
          <w:rFonts w:eastAsia="Liberation Serif" w:cs="Liberation Serif"/>
        </w:rPr>
        <w:t xml:space="preserve"> </w:t>
      </w:r>
      <w:r>
        <w:rPr/>
        <w:t>Òû ãîâîðèë ìíå íà äíÿõ, ÷òî îñòàëîñü òàê ìàëî âðå</w:t>
        <w:softHyphen/>
        <w:t>ìåíè, — íàïîìíèëà ÿ. — Òû âñåãäà ãîâîðèøü î òîì, êàê âàæíî äëÿ ìåíÿ âñòðåòèòü èõ, à ñàì âåäåøü ñåáÿ òàê, êàê áóäòî ó òåáÿ âïåðåäè âå÷íîñòü.</w:t>
      </w:r>
    </w:p>
    <w:p>
      <w:pPr>
        <w:pStyle w:val="Normal"/>
        <w:bidi w:val="0"/>
        <w:jc w:val="left"/>
        <w:rPr/>
      </w:pPr>
      <w:r>
        <w:rPr/>
        <w:t>—</w:t>
      </w:r>
      <w:r>
        <w:rPr>
          <w:rFonts w:eastAsia="Liberation Serif" w:cs="Liberation Serif"/>
        </w:rPr>
        <w:t xml:space="preserve"> </w:t>
      </w:r>
      <w:r>
        <w:rPr/>
        <w:t>ß íåïðåðûâíî ãîâîðþ òåáå ýòî ïîòîìó, ÷òî õî÷ó, ÷òî</w:t>
        <w:softHyphen/>
        <w:t>áû òû ñïåøèëà î÷èñòèòü ñâîå ñîáñòâåííîå ñóùåñòâîâàíèå, à íå ïîòîìó, ÷òî ÿ õî÷ó áåññìûñëåííûõ äåéñòâèé, âûïîëíåí</w:t>
        <w:softHyphen/>
        <w:t>íûõ òàê áûñòðî, êàê òåáå çàáëàãîðàññóäèòñÿ, — ñêàçàë îí ðàçäðàæåííî. — Íå ìîå äåëî — ïðåäñòàâëÿòü èõ òåáå. Åñëè áû ýòî áûëî â ìîåé âëàñòè, ÿ áû íå ñèäåë çäåñü, ñëóøàÿ òâîè ãëóïîñòè.</w:t>
      </w:r>
    </w:p>
    <w:p>
      <w:pPr>
        <w:pStyle w:val="Normal"/>
        <w:bidi w:val="0"/>
        <w:jc w:val="left"/>
        <w:rPr/>
      </w:pPr>
      <w:r>
        <w:rPr/>
        <w:t>Îí çàêðûë ãëàçà è âçäîõíóë ñ ïðåóâåëè÷åííî ôàëüøèâûì ñìèðåíèåì. Çàòåì óëûáíóëñÿ è ïðîáîðìîòàë òèõî:</w:t>
      </w:r>
    </w:p>
    <w:p>
      <w:pPr>
        <w:pStyle w:val="Normal"/>
        <w:bidi w:val="0"/>
        <w:jc w:val="left"/>
        <w:rPr/>
      </w:pPr>
      <w:r>
        <w:rPr/>
        <w:t>—</w:t>
      </w:r>
      <w:r>
        <w:rPr>
          <w:rFonts w:eastAsia="Liberation Serif" w:cs="Liberation Serif"/>
        </w:rPr>
        <w:t xml:space="preserve"> </w:t>
      </w:r>
      <w:r>
        <w:rPr/>
        <w:t xml:space="preserve">Òû ñëèøêîì ãëóïà, ÷òîáû ïîíÿòü, ÷òî ïðîèñõîäèò. </w:t>
      </w:r>
    </w:p>
    <w:p>
      <w:pPr>
        <w:pStyle w:val="Normal"/>
        <w:bidi w:val="0"/>
        <w:jc w:val="left"/>
        <w:rPr/>
      </w:pPr>
      <w:r>
        <w:rPr/>
        <w:t>—</w:t>
      </w:r>
      <w:r>
        <w:rPr>
          <w:rFonts w:eastAsia="Liberation Serif" w:cs="Liberation Serif"/>
        </w:rPr>
        <w:t xml:space="preserve"> </w:t>
      </w:r>
      <w:r>
        <w:rPr/>
        <w:t>Íè÷åãî íå ïðîèñõîäèò, — âñïûëèëà ÿ, âûâåäåííàÿ èç ñåáÿ åãî îñêîðáëåíèåì. — ß íå òàê ãëóïà, êàê òû äóìà</w:t>
        <w:softHyphen/>
        <w:t>åøü. ß çàìåòèëà àòìîñôåðó äâîéñòâåííîñòè â òâîèõ ðåàêöèÿõ íà ìåíÿ. Èíîãäà ó ìåíÿ ñîçäàåòñÿ îò÷åòëèâîå âïå</w:t>
        <w:softHyphen/>
        <w:t xml:space="preserve">÷àòëåíèå, ÷òî òû íå çíàåøü, ÷òî ñî ìíîé äåëàòü. </w:t>
      </w:r>
    </w:p>
    <w:p>
      <w:pPr>
        <w:pStyle w:val="Normal"/>
        <w:bidi w:val="0"/>
        <w:jc w:val="left"/>
        <w:rPr/>
      </w:pPr>
      <w:r>
        <w:rPr/>
        <w:t>—</w:t>
      </w:r>
      <w:r>
        <w:rPr>
          <w:rFonts w:eastAsia="Liberation Serif" w:cs="Liberation Serif"/>
        </w:rPr>
        <w:t xml:space="preserve"> </w:t>
      </w:r>
      <w:r>
        <w:rPr/>
        <w:t xml:space="preserve">ß çíàþ, êîíå÷íî, ÷òî äåëàòü, — âîçðàçèë îí. </w:t>
      </w:r>
    </w:p>
    <w:p>
      <w:pPr>
        <w:pStyle w:val="Normal"/>
        <w:bidi w:val="0"/>
        <w:jc w:val="left"/>
        <w:rPr/>
      </w:pPr>
      <w:r>
        <w:rPr/>
        <w:t>—</w:t>
      </w:r>
      <w:r>
        <w:rPr>
          <w:rFonts w:eastAsia="Liberation Serif" w:cs="Liberation Serif"/>
        </w:rPr>
        <w:t xml:space="preserve"> </w:t>
      </w:r>
      <w:r>
        <w:rPr/>
        <w:t>Òîãäà ïî÷åìó òû âñåãäà ïðîÿâëÿåøü íåðåøèòåëü</w:t>
        <w:softHyphen/>
        <w:t>íîñòü, åñëè ÿ ÷òî-íèáóäü ïðåäëàãàþ? — ñëîâà âûðâàëèñü ó ìåíÿ îäíèì àêêîðäîì.</w:t>
      </w:r>
    </w:p>
    <w:p>
      <w:pPr>
        <w:pStyle w:val="Normal"/>
        <w:bidi w:val="0"/>
        <w:jc w:val="left"/>
        <w:rPr/>
      </w:pPr>
      <w:r>
        <w:rPr/>
        <w:t>Èñèäîðî Áàëòàñàð âíèìàòåëüíî ïîñìîòðåë íà ìåíÿ. Â êàêîé-òî ìîìåíò ÿ îæèäàëà, ÷òî îí íàáðîñèòñÿ íà ìåíÿ ñî âñåìè çëûìè è ãðóáûìè ñëîâàìè, êàêèå îí òîëüêî çíàåò, è ðàçãðîìèò ìåíÿ ðåçêîé êðèòèêîé. Íî åãî ãîëîñ áûë íà óäèâëåíèå âåæëèâûì, êîãäà îí ñêàçàë, ÷òî ÿ àáñîëþòíî ïðàâà â îöåíêàõ.</w:t>
      </w:r>
    </w:p>
    <w:p>
      <w:pPr>
        <w:pStyle w:val="Normal"/>
        <w:bidi w:val="0"/>
        <w:jc w:val="left"/>
        <w:rPr/>
      </w:pPr>
      <w:r>
        <w:rPr/>
        <w:t>—</w:t>
      </w:r>
      <w:r>
        <w:rPr>
          <w:rFonts w:eastAsia="Liberation Serif" w:cs="Liberation Serif"/>
        </w:rPr>
        <w:t xml:space="preserve"> </w:t>
      </w:r>
      <w:r>
        <w:rPr/>
        <w:t>ß âñåãäà æäó, ïîêà ñîáûòèÿ ñîâåðøàò âûáîð çà ìåíÿ, — ïîäòâåðäèë îí. — È òîãäà äåéñòâóþ ñî âñåé ñêîðîñòüþ è ðåøèòåëüíîñòüþ. ß îñòàâëþ òåáÿ ïîçàäè, åñëè òû íå áóäåøü íà÷åêó.</w:t>
      </w:r>
    </w:p>
    <w:p>
      <w:pPr>
        <w:pStyle w:val="Normal"/>
        <w:bidi w:val="0"/>
        <w:jc w:val="left"/>
        <w:rPr/>
      </w:pPr>
      <w:r>
        <w:rPr/>
        <w:t>—</w:t>
      </w:r>
      <w:r>
        <w:rPr>
          <w:rFonts w:eastAsia="Liberation Serif" w:cs="Liberation Serif"/>
        </w:rPr>
        <w:t xml:space="preserve"> </w:t>
      </w:r>
      <w:r>
        <w:rPr/>
        <w:t>ß è òàê óæå äàëåêî ïîçàäè, — ïðîèçíåñëà ÿ îáèæåí</w:t>
        <w:softHyphen/>
        <w:t xml:space="preserve">íûì ãîëîñîì. — Ñ òåõ ïîð êàê òû íå ïîìîã ìíå íàéòè ýòèõ æåíùèí, ÿ îáðå÷åíà îñòàâàòüñÿ ïîçàäè. </w:t>
      </w:r>
    </w:p>
    <w:p>
      <w:pPr>
        <w:pStyle w:val="Normal"/>
        <w:bidi w:val="0"/>
        <w:jc w:val="left"/>
        <w:rPr/>
      </w:pPr>
      <w:r>
        <w:rPr/>
        <w:t>—</w:t>
      </w:r>
      <w:r>
        <w:rPr>
          <w:rFonts w:eastAsia="Liberation Serif" w:cs="Liberation Serif"/>
        </w:rPr>
        <w:t xml:space="preserve"> </w:t>
      </w:r>
      <w:r>
        <w:rPr/>
        <w:t>Íî ýòî äåéñòâèòåëüíî íå ñàìûé íåîòëîæíûé âîïðîñ, — ñêàçàë îí. — Òû âñå åùå íå ïðèíÿëà ðåøåíèÿ — âîò â ÷åì ïðîáëåìà.</w:t>
      </w:r>
    </w:p>
    <w:p>
      <w:pPr>
        <w:pStyle w:val="Normal"/>
        <w:bidi w:val="0"/>
        <w:jc w:val="left"/>
        <w:rPr/>
      </w:pPr>
      <w:r>
        <w:rPr/>
        <w:t xml:space="preserve">Îí ïîäíÿë áðîâè, êàê áóäòî æäàë, ÷òî ÿ ñíîâà âñïûëþ. </w:t>
      </w:r>
    </w:p>
    <w:p>
      <w:pPr>
        <w:pStyle w:val="Normal"/>
        <w:bidi w:val="0"/>
        <w:jc w:val="left"/>
        <w:rPr/>
      </w:pPr>
      <w:r>
        <w:rPr/>
        <w:t>—</w:t>
      </w:r>
      <w:r>
        <w:rPr>
          <w:rFonts w:eastAsia="Liberation Serif" w:cs="Liberation Serif"/>
        </w:rPr>
        <w:t xml:space="preserve"> </w:t>
      </w:r>
      <w:r>
        <w:rPr/>
        <w:t>ß íå ïîíèìàþ, ÷òî òû èìååøü â âèäó. ×òî èìåííî ÿ äîëæíà ðåøèòü?</w:t>
      </w:r>
    </w:p>
    <w:p>
      <w:pPr>
        <w:pStyle w:val="Normal"/>
        <w:bidi w:val="0"/>
        <w:jc w:val="left"/>
        <w:rPr/>
      </w:pPr>
      <w:r>
        <w:rPr/>
        <w:t>—</w:t>
      </w:r>
      <w:r>
        <w:rPr>
          <w:rFonts w:eastAsia="Liberation Serif" w:cs="Liberation Serif"/>
        </w:rPr>
        <w:t xml:space="preserve"> </w:t>
      </w:r>
      <w:r>
        <w:rPr/>
        <w:t>Òû íå ðåøèëà, ïðèñîåäèíèòüñÿ ëè ê ìèðó ìàãîâ. Òû ñòîèøü íà ïîðîãå, çàãëÿäûâàåøü âíóòðü, íàáëþäàÿ çà òåì, ÷òî æå ñëó÷èòñÿ. Òû îæèäàåøü êàêîé-òî ïðàêòè÷åñêîé ïîëüçû, êîòîðàÿ áû ñäåëàëà ýòîò ìèð çàñëóæèâàþùèì òâî</w:t>
        <w:softHyphen/>
        <w:t>åãî âðåìåíè.</w:t>
      </w:r>
    </w:p>
    <w:p>
      <w:pPr>
        <w:pStyle w:val="Normal"/>
        <w:bidi w:val="0"/>
        <w:jc w:val="left"/>
        <w:rPr/>
      </w:pPr>
      <w:r>
        <w:rPr/>
        <w:t>Ñëîâà ïðîòåñòà ïîäíèìàëèñü âî ìíå. Íî åùå ðàíüøå, ÷åì ÿ ïîçâîëèëà âûïëåñíóòüñÿ ñâîåìó ãëóáîêîìó âîçìó</w:t>
        <w:softHyphen/>
        <w:t>ùåíèþ, îí ñêàçàë, ÷òî ó ìåíÿ ñëîæèëîñü îøèáî÷íîå âïå÷àò</w:t>
        <w:softHyphen/>
        <w:t xml:space="preserve">ëåíèå, ÷òî ïåðååçä â íîâóþ êâàðòèðó è òî, ÷òî ÿ îòêàçàëàñü îò ñòàðîãî îáðàçà æèçíè, — ýòî íà ñàìîì äåëå ïåðåìåíû. </w:t>
      </w:r>
    </w:p>
    <w:p>
      <w:pPr>
        <w:pStyle w:val="Normal"/>
        <w:bidi w:val="0"/>
        <w:jc w:val="left"/>
        <w:rPr/>
      </w:pPr>
      <w:r>
        <w:rPr/>
        <w:t>—</w:t>
      </w:r>
      <w:r>
        <w:rPr>
          <w:rFonts w:eastAsia="Liberation Serif" w:cs="Liberation Serif"/>
        </w:rPr>
        <w:t xml:space="preserve"> </w:t>
      </w:r>
      <w:r>
        <w:rPr/>
        <w:t xml:space="preserve">À ÷òî æå ýòî òîãäà? — ñàðêàñòè÷åñêè ñïðîñèëà ÿ. </w:t>
      </w:r>
    </w:p>
    <w:p>
      <w:pPr>
        <w:pStyle w:val="Normal"/>
        <w:bidi w:val="0"/>
        <w:jc w:val="left"/>
        <w:rPr/>
      </w:pPr>
      <w:r>
        <w:rPr/>
        <w:t>—</w:t>
      </w:r>
      <w:r>
        <w:rPr>
          <w:rFonts w:eastAsia="Liberation Serif" w:cs="Liberation Serif"/>
        </w:rPr>
        <w:t xml:space="preserve"> </w:t>
      </w:r>
      <w:r>
        <w:rPr/>
        <w:t>Òû íè÷åãî íå îñòàâèëà ïîçàäè, êðîìå ñâîèõ âåùåé, — ïðîèçíåñ îí, íå îáðàùàÿ âíèìàíèÿ íà ìîé òîí. — Äëÿ íåêîòîðûõ ëþäåé ýòî ãèãàíòñêèé øàã. Äëÿ òåáÿ — ýòî íè÷òî. Òû íå ñâÿçàíà èìóùåñòâîì.</w:t>
      </w:r>
    </w:p>
    <w:p>
      <w:pPr>
        <w:pStyle w:val="Normal"/>
        <w:bidi w:val="0"/>
        <w:jc w:val="left"/>
        <w:rPr/>
      </w:pPr>
      <w:r>
        <w:rPr/>
        <w:t>—</w:t>
      </w:r>
      <w:r>
        <w:rPr>
          <w:rFonts w:eastAsia="Liberation Serif" w:cs="Liberation Serif"/>
        </w:rPr>
        <w:t xml:space="preserve"> </w:t>
      </w:r>
      <w:r>
        <w:rPr/>
        <w:t>Äà, ýòî òàê, — ñîãëàñèëàñü ÿ, à ïîòîì ñòàëà íà</w:t>
        <w:softHyphen/>
        <w:t>ñòàèâàòü, ÷òî ÷òî áû îí íè äóìàë ïî ýòîìó ïîâîäó, ÿ ïðèíÿ</w:t>
        <w:softHyphen/>
        <w:t>ëà ðåøåíèå âñòóïèòü â ìèð ìàãîâ óæå äàâíî. — Êàê òû äóìàåøü, ïî÷åìó ÿ ñèæó çäåñü, åñëè ÿ åùå íå âñòóïèëà â ýòîò ìèð?</w:t>
      </w:r>
    </w:p>
    <w:p>
      <w:pPr>
        <w:pStyle w:val="Normal"/>
        <w:bidi w:val="0"/>
        <w:jc w:val="left"/>
        <w:rPr/>
      </w:pPr>
      <w:r>
        <w:rPr/>
        <w:t>—</w:t>
      </w:r>
      <w:r>
        <w:rPr>
          <w:rFonts w:eastAsia="Liberation Serif" w:cs="Liberation Serif"/>
        </w:rPr>
        <w:t xml:space="preserve"> </w:t>
      </w:r>
      <w:r>
        <w:rPr/>
        <w:t>Êîíå÷íî æå òû âñòóïèëà — òåëîì, íî íå äóõîì. Ñåé</w:t>
        <w:softHyphen/>
        <w:t>÷àñ òû æäåøü ÷åãî-òî âðîäå êàðòû, êàêîãî-òî ïîääåðæèâà</w:t>
        <w:softHyphen/>
        <w:t xml:space="preserve">þùåãî ïëàíà, ÷òîáû ïðèíÿòü îêîí÷àòåëüíîå ðåøåíèå. À ïîêà òû áóäåøü ïðîäîëæàòü ïðèñïîñàáëèâàòüñÿ ê íåìó. Ãëàâíàÿ òâîÿ ïðîáëåìà â òîì, ÷òî òû õî÷åøü óáåäèòüñÿ, ÷òî ó ìèðà ìàãîâ åñòü ÷òî òåáå ïðåäëîæèòü. </w:t>
      </w:r>
    </w:p>
    <w:p>
      <w:pPr>
        <w:pStyle w:val="Normal"/>
        <w:bidi w:val="0"/>
        <w:jc w:val="left"/>
        <w:rPr/>
      </w:pPr>
      <w:r>
        <w:rPr/>
        <w:t>—</w:t>
      </w:r>
      <w:r>
        <w:rPr>
          <w:rFonts w:eastAsia="Liberation Serif" w:cs="Liberation Serif"/>
        </w:rPr>
        <w:t xml:space="preserve"> </w:t>
      </w:r>
      <w:r>
        <w:rPr/>
        <w:t xml:space="preserve">À ðàçâå íåò? — âîñêëèêíóëà ÿ. </w:t>
      </w:r>
    </w:p>
    <w:p>
      <w:pPr>
        <w:pStyle w:val="Normal"/>
        <w:bidi w:val="0"/>
        <w:jc w:val="left"/>
        <w:rPr/>
      </w:pPr>
      <w:r>
        <w:rPr/>
        <w:t>Èñèäîðî Áàëòàñàð ïîâåðíóëñÿ è ñ âîñòîðãîì âçãëÿíóë íà ìåíÿ.</w:t>
      </w:r>
    </w:p>
    <w:p>
      <w:pPr>
        <w:pStyle w:val="Normal"/>
        <w:bidi w:val="0"/>
        <w:jc w:val="left"/>
        <w:rPr/>
      </w:pPr>
      <w:r>
        <w:rPr/>
        <w:t>—</w:t>
      </w:r>
      <w:r>
        <w:rPr>
          <w:rFonts w:eastAsia="Liberation Serif" w:cs="Liberation Serif"/>
        </w:rPr>
        <w:t xml:space="preserve"> </w:t>
      </w:r>
      <w:r>
        <w:rPr/>
        <w:t>Äà, ó íåãî åñòü íå÷òî òàêîå, ÷òî îí ìîæåò ïðåä</w:t>
        <w:softHyphen/>
        <w:t>ëîæèòü. Ýòî ñâîáîäà. Îäíàêî íåò íèêàêîé ãàðàíòèè, ÷òî â äîñòèæåíèè åå òû äîáüåøüñÿ óñïåõà. Òî æå ìîæíî ñêàçàòü è î ëþáîì èç íàñ.</w:t>
      </w:r>
    </w:p>
    <w:p>
      <w:pPr>
        <w:pStyle w:val="Normal"/>
        <w:bidi w:val="0"/>
        <w:jc w:val="left"/>
        <w:rPr/>
      </w:pPr>
      <w:r>
        <w:rPr/>
        <w:t>ß êèâíóëà çàäóì÷èâî, à ïîòîì ñïðîñèëà, ÷òî æå íóæíî ñäåëàòü, ÷òîáû óáåäèòü åãî, ÷òî ÿ ñîãëàñíà âñòóïèòü â ìèð ìàãîâ.</w:t>
      </w:r>
    </w:p>
    <w:p>
      <w:pPr>
        <w:pStyle w:val="Normal"/>
        <w:bidi w:val="0"/>
        <w:jc w:val="left"/>
        <w:rPr/>
      </w:pPr>
      <w:r>
        <w:rPr/>
        <w:t>—</w:t>
      </w:r>
      <w:r>
        <w:rPr>
          <w:rFonts w:eastAsia="Liberation Serif" w:cs="Liberation Serif"/>
        </w:rPr>
        <w:t xml:space="preserve"> </w:t>
      </w:r>
      <w:r>
        <w:rPr/>
        <w:t xml:space="preserve">Òåáå íå íàäî óáåæäàòü ìåíÿ. Òû äîëæíà óáåäèòü äóõ. Òû äîëæíà çàêðûòü äâåðü çà ñîáîé. </w:t>
      </w:r>
    </w:p>
    <w:p>
      <w:pPr>
        <w:pStyle w:val="Normal"/>
        <w:bidi w:val="0"/>
        <w:jc w:val="left"/>
        <w:rPr/>
      </w:pPr>
      <w:r>
        <w:rPr/>
        <w:t>—</w:t>
      </w:r>
      <w:r>
        <w:rPr>
          <w:rFonts w:eastAsia="Liberation Serif" w:cs="Liberation Serif"/>
        </w:rPr>
        <w:t xml:space="preserve"> </w:t>
      </w:r>
      <w:r>
        <w:rPr/>
        <w:t>Êàêóþ äâåðü?</w:t>
      </w:r>
    </w:p>
    <w:p>
      <w:pPr>
        <w:pStyle w:val="Normal"/>
        <w:bidi w:val="0"/>
        <w:jc w:val="left"/>
        <w:rPr/>
      </w:pPr>
      <w:r>
        <w:rPr/>
        <w:t>—</w:t>
      </w:r>
      <w:r>
        <w:rPr>
          <w:rFonts w:eastAsia="Liberation Serif" w:cs="Liberation Serif"/>
        </w:rPr>
        <w:t xml:space="preserve"> </w:t>
      </w:r>
      <w:r>
        <w:rPr/>
        <w:t>Òó, êîòîðóþ òû âñå åùå äåðæèøü îòêðûòîé. Äâåðü, êîòîðàÿ ïîçâîëèò âûéòè â ñëó÷àå, åñëè òåáå ÷òî-ëèáî íå ïîí</w:t>
        <w:softHyphen/>
        <w:t xml:space="preserve">ðàâèòñÿ èëè íå óäîâëåòâîðèò òâîè îæèäàíèÿ. </w:t>
      </w:r>
    </w:p>
    <w:p>
      <w:pPr>
        <w:pStyle w:val="Normal"/>
        <w:bidi w:val="0"/>
        <w:jc w:val="left"/>
        <w:rPr/>
      </w:pPr>
      <w:r>
        <w:rPr/>
        <w:t>—</w:t>
      </w:r>
      <w:r>
        <w:rPr>
          <w:rFonts w:eastAsia="Liberation Serif" w:cs="Liberation Serif"/>
        </w:rPr>
        <w:t xml:space="preserve"> </w:t>
      </w:r>
      <w:r>
        <w:rPr/>
        <w:t xml:space="preserve">Óæ íå ñ÷èòàåøü ëè òû, ÷òî ÿ ìîãó óéòè? </w:t>
      </w:r>
    </w:p>
    <w:p>
      <w:pPr>
        <w:pStyle w:val="Normal"/>
        <w:bidi w:val="0"/>
        <w:jc w:val="left"/>
        <w:rPr/>
      </w:pPr>
      <w:r>
        <w:rPr/>
        <w:t xml:space="preserve">Îí ïîñìîòðåë íà ìåíÿ ñ òàèíñòâåííûì âûðàæåíèåì, ïîòîì ïîæàë ïëå÷àìè è ãîëîñîì, êîòîðûé áûë áëèæå ê øåïîòó, ñêàçàë: </w:t>
      </w:r>
    </w:p>
    <w:p>
      <w:pPr>
        <w:pStyle w:val="Normal"/>
        <w:bidi w:val="0"/>
        <w:jc w:val="left"/>
        <w:rPr/>
      </w:pPr>
      <w:r>
        <w:rPr/>
        <w:t>—</w:t>
      </w:r>
      <w:r>
        <w:rPr>
          <w:rFonts w:eastAsia="Liberation Serif" w:cs="Liberation Serif"/>
        </w:rPr>
        <w:t xml:space="preserve"> </w:t>
      </w:r>
      <w:r>
        <w:rPr/>
        <w:t xml:space="preserve">Ýòî ìåæäó òîáîé è äóõîì. </w:t>
      </w:r>
    </w:p>
    <w:p>
      <w:pPr>
        <w:pStyle w:val="Normal"/>
        <w:bidi w:val="0"/>
        <w:jc w:val="left"/>
        <w:rPr/>
      </w:pPr>
      <w:r>
        <w:rPr/>
        <w:t>—</w:t>
      </w:r>
      <w:r>
        <w:rPr>
          <w:rFonts w:eastAsia="Liberation Serif" w:cs="Liberation Serif"/>
        </w:rPr>
        <w:t xml:space="preserve"> </w:t>
      </w:r>
      <w:r>
        <w:rPr/>
        <w:t>Íî åñëè òû ñàì âåðèøü, ÷òî...</w:t>
      </w:r>
    </w:p>
    <w:p>
      <w:pPr>
        <w:pStyle w:val="Normal"/>
        <w:bidi w:val="0"/>
        <w:jc w:val="left"/>
        <w:rPr/>
      </w:pPr>
      <w:r>
        <w:rPr/>
        <w:t>—</w:t>
      </w:r>
      <w:r>
        <w:rPr>
          <w:rFonts w:eastAsia="Liberation Serif" w:cs="Liberation Serif"/>
        </w:rPr>
        <w:t xml:space="preserve"> </w:t>
      </w:r>
      <w:r>
        <w:rPr/>
        <w:t>ß íå âåðþ íè âî ÷òî, — êîðîòêî îáîðâàë îí. — Òû ïðèøëà â ýòîò ìèð òåì æå ïóòåì, ÷òî è ëþáîé äðóãîé. Ýòî íå åñòü äåéñòâèå êàêîãî-íèáóäü êîíêðåòíîãî ëèöà. È íå áó</w:t>
        <w:softHyphen/>
        <w:t xml:space="preserve">äåò ÷üèì-ëèáî äåéñòâèåì, åñëè òû èëè êòî-íèáóäü äðóãîé ðåøèò ïîêèíóòü åãî. </w:t>
      </w:r>
    </w:p>
    <w:p>
      <w:pPr>
        <w:pStyle w:val="Normal"/>
        <w:bidi w:val="0"/>
        <w:jc w:val="left"/>
        <w:rPr/>
      </w:pPr>
      <w:r>
        <w:rPr/>
        <w:t xml:space="preserve">ß ñêîíôóæåííî ïîñìîòðåëà íà íåãî: </w:t>
      </w:r>
    </w:p>
    <w:p>
      <w:pPr>
        <w:pStyle w:val="Normal"/>
        <w:bidi w:val="0"/>
        <w:jc w:val="left"/>
        <w:rPr/>
      </w:pPr>
      <w:r>
        <w:rPr/>
        <w:t>—</w:t>
      </w:r>
      <w:r>
        <w:rPr>
          <w:rFonts w:eastAsia="Liberation Serif" w:cs="Liberation Serif"/>
        </w:rPr>
        <w:t xml:space="preserve"> </w:t>
      </w:r>
      <w:r>
        <w:rPr/>
        <w:t>Íî, êîíå÷íî, òû ïîïûòàåøüñÿ ìåíÿ óáåäèòü... åñëè ÿ... — ÿ çàïíóëàñü.</w:t>
      </w:r>
    </w:p>
    <w:p>
      <w:pPr>
        <w:pStyle w:val="Normal"/>
        <w:bidi w:val="0"/>
        <w:jc w:val="left"/>
        <w:rPr/>
      </w:pPr>
      <w:r>
        <w:rPr/>
        <w:t xml:space="preserve">Îí òðÿõíóë ãîëîâîé, ïðåæäå ÷åì ÿ çàêîí÷èëà ãîâîðèòü. </w:t>
      </w:r>
    </w:p>
    <w:p>
      <w:pPr>
        <w:pStyle w:val="Normal"/>
        <w:bidi w:val="0"/>
        <w:jc w:val="left"/>
        <w:rPr/>
      </w:pPr>
      <w:r>
        <w:rPr/>
        <w:t>—</w:t>
      </w:r>
      <w:r>
        <w:rPr>
          <w:rFonts w:eastAsia="Liberation Serif" w:cs="Liberation Serif"/>
        </w:rPr>
        <w:t xml:space="preserve"> </w:t>
      </w:r>
      <w:r>
        <w:rPr/>
        <w:t>ß íå ñòàíó óáåæäàòü òåáÿ èëè êîãî-òî äðóãîãî. Íå áóäåò íèêàêîé ñèëû â òâîåì ðåøåíèè, åñëè òåáÿ íóæíî ïîä</w:t>
        <w:softHyphen/>
        <w:t>äåðæèâàòü âñÿêèé ðàç, êîãäà òû ñïîòêíåøüñÿ èëè çàñîìíå</w:t>
        <w:softHyphen/>
        <w:t>âàåøüñÿ.</w:t>
      </w:r>
    </w:p>
    <w:p>
      <w:pPr>
        <w:pStyle w:val="Normal"/>
        <w:bidi w:val="0"/>
        <w:jc w:val="left"/>
        <w:rPr/>
      </w:pPr>
      <w:r>
        <w:rPr/>
        <w:t>—</w:t>
      </w:r>
      <w:r>
        <w:rPr>
          <w:rFonts w:eastAsia="Liberation Serif" w:cs="Liberation Serif"/>
        </w:rPr>
        <w:t xml:space="preserve"> </w:t>
      </w:r>
      <w:r>
        <w:rPr/>
        <w:t xml:space="preserve">Íî êòî ïîìîæåò ìíå? — ñïðîñèëà ÿ â ðàñòåðÿííîñòè. </w:t>
      </w:r>
    </w:p>
    <w:p>
      <w:pPr>
        <w:pStyle w:val="Normal"/>
        <w:bidi w:val="0"/>
        <w:jc w:val="left"/>
        <w:rPr/>
      </w:pPr>
      <w:r>
        <w:rPr/>
        <w:t>—</w:t>
      </w:r>
      <w:r>
        <w:rPr>
          <w:rFonts w:eastAsia="Liberation Serif" w:cs="Liberation Serif"/>
        </w:rPr>
        <w:t xml:space="preserve"> </w:t>
      </w:r>
      <w:r>
        <w:rPr/>
        <w:t>ß. ß òâîé ñëóãà. — Îí óëûáíóëñÿ, íî íå öèíè÷íî, à çàñòåí÷èâî è ìèëî. — Íî ïðåæäå âñåãî ÿ ñëóæó äóõó. Ðàçíèöà â òîì, ÷òîáû áûòü íå ðàáîì, íî ñëóãîé äóõà. Ðàáû íå èìåþò âûáîðà, ó ñëóã îí åñòü. Èõ âûáîð — ñëóæèòü áå</w:t>
        <w:softHyphen/>
        <w:t>çóïðå÷íî.</w:t>
      </w:r>
    </w:p>
    <w:p>
      <w:pPr>
        <w:pStyle w:val="Normal"/>
        <w:bidi w:val="0"/>
        <w:jc w:val="left"/>
        <w:rPr/>
      </w:pPr>
      <w:r>
        <w:rPr/>
        <w:t>—</w:t>
      </w:r>
      <w:r>
        <w:rPr>
          <w:rFonts w:eastAsia="Liberation Serif" w:cs="Liberation Serif"/>
        </w:rPr>
        <w:t xml:space="preserve"> </w:t>
      </w:r>
      <w:r>
        <w:rPr/>
        <w:t>Ìîÿ ïîìîùü íå â ñ÷åò, — ïðîäîëæàë îí.—ßíå ìîãó óáåäèòü òåáÿ, è êîíå÷íî æå òû íå ìîæåøü óáåäèòü ìåíÿ èëè ìèð ìàãîâ. Ãëàâíàÿ ïðåäïîñûëêà ýòîãî ìèðà: íå äåëàåòñÿ íè÷åãî òàêîãî, ÷òî ìîæåò áûòü ðàñöåíåíî êàê ïîëåçíîå; ðàç</w:t>
        <w:softHyphen/>
        <w:t>ðåøàþòñÿ òîëüêî ñòðàòåãè÷åñêèå äåéñòâèÿ. Èìåííî ýòîìó ó÷èë ìåíÿ íàãâàëü Õóàí Ìàòóñ, è ýòî ñïîñîá, êîòîðûì ÿ æèâó: ìàã ïðàêòèêóåò òî, ÷òî ïðîïîâåäóåò. È åùå: íè÷åãî íå äåëàåòñÿ â ïðàêòè÷åñêèõ öåëÿõ. Êîãäà òû ñòàíåøü ïîíèìàòü è ïðàêòèêîâàòü âñå ýòî, òû çàêðîåøü çà ñîáîé äâåðü.</w:t>
      </w:r>
    </w:p>
    <w:p>
      <w:pPr>
        <w:pStyle w:val="Normal"/>
        <w:bidi w:val="0"/>
        <w:jc w:val="left"/>
        <w:rPr/>
      </w:pPr>
      <w:r>
        <w:rPr/>
        <w:t>Ìåæäó íàìè óñòàíîâèëîñü äîëãîå íåïîäâèæíîå ìîë</w:t>
        <w:softHyphen/>
        <w:t>÷àíèå. ß êðóòèëàñü íà ñâîåé êðîâàòè. Ìûñëè âåðòåëèñü ó ìåíÿ â ãîëîâå. Âîçìîæíî, íèêòî èç ìàãîâ íå ïîâåðèò ìíå, íî ÿ äåéñòâèòåëüíî èçìåíèëàñü, ýòî èçìåíåíèå áûëî ïî÷òè íåçàìåòíûì âíà÷àëå. ß îáðàòèëà íà íåãî âíèìàíèå, ïîòîìó ÷òî îíî ïðîèçîøëî ñ íàèáîëåå ñëîæíîé âåùüþ, ñ êîòîðîé ñòàëêèâàþòñÿ ïî÷òè âñå æåíùèíû: ðåâíîñòüþ è ïîòðåáíî</w:t>
        <w:softHyphen/>
        <w:t>ñòüþ âñå çíàòü.</w:t>
      </w:r>
    </w:p>
    <w:p>
      <w:pPr>
        <w:pStyle w:val="Normal"/>
        <w:bidi w:val="0"/>
        <w:jc w:val="left"/>
        <w:rPr/>
      </w:pPr>
      <w:r>
        <w:rPr/>
        <w:t>Ìîè ïðèñòóïû ðåâíîñòè áûëè ïðèòâîðíûìè, — íå âñåã</w:t>
        <w:softHyphen/>
        <w:t>äà îñîçíàííûå, îíè áûëè âñå-òàêè ÷åì-òî âðîäå ïîçû. ×òî-òî âî ìíå òðåáîâàëî, ÷òîáû ÿ ðåâíîâàëà êî âñåì äðóãèì æåíùèíàì â æèçíè Èñèäîðî Áàëòàñàðà. Íî îäíîâðåìåííî ÷òî-òî âî ìíå îñòðî îñîçíàâàëî, ÷òî æèçíü íîâîãî íàãâàëÿ íå áûëà æèçíüþ îáû÷íîãî ìóæ÷èíû, íå áûëà îíà è æèçíüþ ìóæ÷èíû, êîòîðûé ìîæåò èìåòü ìíîãî æåí. Íàøè îòíî</w:t>
        <w:softHyphen/>
        <w:t>øåíèÿ, åñëè ýòî ìîæíî òàê íàçâàòü, íå ïîõîäèëè íà êàêèå áû òî íè áûëî îáû÷íûå ôîðìàëüíûå îòíîøåíèÿ, è íå èìåëî çíà÷åíèÿ, êàêóþ ôîðìó ÿ ïûòàëàñü èì ïðèäàòü. Äëÿ îùó</w:t>
        <w:softHyphen/>
        <w:t>ùåíèÿ îáëàäàíèÿ è äëÿ òîãî, ÷òîáû ðåâíîâàòü, íåîáõîäèìî, ÷òîáû ýòè ÷óâñòâà âûðàæàëèñü, è íå òîëüêî ó òåáÿ ñàìîãî, íî è ó ïàðòíåðà. À Èñèäîðî Áàëòàñàð âîîáùå íå ïðîÿâëÿë ñòðåìëåíèé, æåëàíèé, ÷óâñòâ è ýìîöèé îáû÷íîãî ìóæ÷èíû.</w:t>
      </w:r>
    </w:p>
    <w:p>
      <w:pPr>
        <w:pStyle w:val="Normal"/>
        <w:bidi w:val="0"/>
        <w:jc w:val="left"/>
        <w:rPr/>
      </w:pPr>
      <w:r>
        <w:rPr/>
        <w:t>Ìîå æåëàíèå çíàòü âñå î æèçíè Èñèäîðî Áàëòàñàðà áû</w:t>
        <w:softHyphen/>
        <w:t>ëî íåïðåîäîëèìîé ïîòðåáíîñòüþ; ìåíÿ ïðîñòî òåðçàëî òî, ÷òî îí íèêîãäà íå ïîçâîëÿë ìíå äåéñòâèòåëüíî ïðîíèêíóòü â åãî ëè÷íóþ æèçíü. À åùå, — ÿ íè÷åãî íå äåëàëà äëÿ ýòîãî. ×àñòî ÿ íàïîìèíàëà ñåáå, ÷òî áûëî áû î÷åíü ïðîñòî ïîñ</w:t>
        <w:softHyphen/>
        <w:t>ëåäèòü çà íèì èëè ïîêîïàòüñÿ â åãî áóìàãàõ, ÷òîáû ïîíÿòü ðàç è íàâñåãäà, êòî æå îí íà ñàìîì äåëå. Íî ÿ íå ìîãëà. ×òî-òî âî ìíå çíàëî, ÷òî ÿ íå ñìîãó ïðîäîëæàòü îáùàòüñÿ ñ íèì êàê ðàíüøå, åñëè ñäåëàþ ýòî. Òî, ÷òî ìåíÿ îñòà</w:t>
        <w:softHyphen/>
        <w:t>íàâëèâàëî, — áûëî áîëåå ÷åì óâàæåíèå ÷óæîé ñîáñòâåí</w:t>
        <w:softHyphen/>
        <w:t>íîñòè, ýòî áûëî äîâåðèå, êîòîðûì îí îáëåê ìåíÿ. Îí ïðåäî</w:t>
        <w:softHyphen/>
        <w:t xml:space="preserve">ñòàâèë ìíå ïîëíûé äîñòóï êî âñåìó, ÷òî åìó ïðèíàäëåæàëî, è ýòî ñäåëàëî åãî íå òîëüêî íà äåëå, íî äàæå â ìîèõ ìûñëÿõ íåïðèêîñíîâåííûì. </w:t>
      </w:r>
    </w:p>
    <w:p>
      <w:pPr>
        <w:pStyle w:val="Normal"/>
        <w:bidi w:val="0"/>
        <w:jc w:val="left"/>
        <w:rPr/>
      </w:pPr>
      <w:r>
        <w:rPr/>
        <w:t>ß áåççâó÷íî ðàññìåÿëàñü. ß ïîíÿëà, ÷òî ýòî ñòðàòåãè÷å</w:t>
        <w:softHyphen/>
        <w:t>ñêîå äåéñòâèå âîèíà. Èñèäîðî Áàëòàñàð îøèáñÿ. Îí ïðèíÿë ìîè âðîæäåííûå ïðèâû÷êè — çàìêíóòîñòü è ãåðìàíñêóþ îãðàíè÷åííîñòü — çà íåäîñòàòîê âîèíñòâåííîñòè. Ýòî óæå íå èìåëî çíà÷åíèÿ. ß çíàëà, ÷òî íàêîíåö íà÷àëà ïîíèìàòü è ïðàêòèêîâàòü ñòðàòåãèþ âîèíà, õîòÿ áû òîãäà, êîãäà îí áûë — íå îáÿçàòåëüíî â ñòóäèè, íî áûë â Ëîñ-Àíæåëåñå. Îäíàêî â åãî îòñóòñòâèå ÿ ÷àñòî íà÷èíàëà ñîìíåâàòüñÿ, è êîãäà ýòî ïðîèñõîäèëî, ÿ îáû÷íî ïðèõîäèëà ñïàòü â åãî ñòóäèþ.</w:t>
      </w:r>
    </w:p>
    <w:p>
      <w:pPr>
        <w:pStyle w:val="Normal"/>
        <w:bidi w:val="0"/>
        <w:jc w:val="left"/>
        <w:rPr/>
      </w:pPr>
      <w:r>
        <w:rPr/>
        <w:t>Îäíàæäû íî÷üþ, êîãäà ÿ ñóíóëà ñâîé êëþ÷ â çàìîê, ÿ âäðóã îùóòèëà, ÷òî ÷üÿ-òî ðóêà ñõâàòèëà ìåíÿ è âòàùèëà âîâíóòðü. ß çàâîïèëà â óæàñå.</w:t>
      </w:r>
    </w:p>
    <w:p>
      <w:pPr>
        <w:pStyle w:val="Normal"/>
        <w:bidi w:val="0"/>
        <w:jc w:val="left"/>
        <w:rPr/>
      </w:pPr>
      <w:r>
        <w:rPr/>
        <w:t>—</w:t>
      </w:r>
      <w:r>
        <w:rPr>
          <w:rFonts w:eastAsia="Liberation Serif" w:cs="Liberation Serif"/>
        </w:rPr>
        <w:t xml:space="preserve"> </w:t>
      </w:r>
      <w:r>
        <w:rPr/>
        <w:t>×òî... ÷òî ýòî... — ïðîèçíåñëà ÿ, çàèêàÿñü, êîãäà ðóêà, êîòîðàÿ äåðæàëà ìåíÿ, ðåçêî îòïóñòèëà. Ïûòàÿñü ñîõðàíèòü ðàâíîâåñèå, ÿ óäåðæàëàñü çà ñòåíó. Ñåðäöå âûðû</w:t>
        <w:softHyphen/>
        <w:t>âàëîñü èç ãðóäè. — Ôëîðèíäà! — ß îøåëîìëåííî óñ</w:t>
        <w:softHyphen/>
        <w:t>òàâèëàñü íà íåå. Íà íåé áûë äëèííûé õàëàò, ñîáðàííûé íà òàëèè. Åå âîëîñû ñâîáîäíî íèñïàäàëè ïî áîêàì è ñçàäè. Ìíå ñòàëî èíòåðåñíî, ðåàëüíà îíà, èëè ïðîñòî ïðèçðà÷íîå âèäåíèå, îáðàìëåííîå òóñêëûì ñâåòîì, ïàäàþùèì èç-çà ïëå÷. ß äâèíóëàñü ê íåé è èñïîäòèøêà äîòðîíóëàñü äî åå ðóêàâà.</w:t>
      </w:r>
    </w:p>
    <w:p>
      <w:pPr>
        <w:pStyle w:val="Normal"/>
        <w:bidi w:val="0"/>
        <w:jc w:val="left"/>
        <w:rPr/>
      </w:pPr>
      <w:r>
        <w:rPr/>
        <w:t>—</w:t>
      </w:r>
      <w:r>
        <w:rPr>
          <w:rFonts w:eastAsia="Liberation Serif" w:cs="Liberation Serif"/>
        </w:rPr>
        <w:t xml:space="preserve"> </w:t>
      </w:r>
      <w:r>
        <w:rPr/>
        <w:t xml:space="preserve">Ýòî òû, Ôëîðèíäà? Èëè, ìîæåò áûòü, ÿ ñíîâèæó? </w:t>
      </w:r>
    </w:p>
    <w:p>
      <w:pPr>
        <w:pStyle w:val="Normal"/>
        <w:bidi w:val="0"/>
        <w:jc w:val="left"/>
        <w:rPr/>
      </w:pPr>
      <w:r>
        <w:rPr/>
        <w:t>—</w:t>
      </w:r>
      <w:r>
        <w:rPr>
          <w:rFonts w:eastAsia="Liberation Serif" w:cs="Liberation Serif"/>
        </w:rPr>
        <w:t xml:space="preserve"> </w:t>
      </w:r>
      <w:r>
        <w:rPr/>
        <w:t xml:space="preserve">Íåò, ýòî ðåàëüíîñòü, ìèëàÿ. Ýòî äåéñòâèòåëüíî ÿ. </w:t>
      </w:r>
    </w:p>
    <w:p>
      <w:pPr>
        <w:pStyle w:val="Normal"/>
        <w:bidi w:val="0"/>
        <w:jc w:val="left"/>
        <w:rPr/>
      </w:pPr>
      <w:r>
        <w:rPr/>
        <w:t>—</w:t>
      </w:r>
      <w:r>
        <w:rPr>
          <w:rFonts w:eastAsia="Liberation Serif" w:cs="Liberation Serif"/>
        </w:rPr>
        <w:t xml:space="preserve"> </w:t>
      </w:r>
      <w:r>
        <w:rPr/>
        <w:t>Êàê òû äîáðàëàñü ñþäà? Òû çäåñü îäíà? — ß õîðîøî ïîíèìàëà, ÷òî áåñïîëåçíî ñïðàøèâàòü åå îá ýòîì.</w:t>
      </w:r>
    </w:p>
    <w:p>
      <w:pPr>
        <w:pStyle w:val="Normal"/>
        <w:bidi w:val="0"/>
        <w:jc w:val="left"/>
        <w:rPr/>
      </w:pPr>
      <w:r>
        <w:rPr/>
        <w:t>—</w:t>
      </w:r>
      <w:r>
        <w:rPr>
          <w:rFonts w:eastAsia="Liberation Serif" w:cs="Liberation Serif"/>
        </w:rPr>
        <w:t xml:space="preserve"> </w:t>
      </w:r>
      <w:r>
        <w:rPr/>
        <w:t>Åñëè áû ÿ çíàëà, ÷òî òû ïðèäåøü, ÿ áû ðàíüøå íà</w:t>
        <w:softHyphen/>
        <w:t>÷àëà óáîðêó, — ïðîèçíåñëà ÿ, ïûòàÿñü óëûáíóòüñÿ. Ãóáû ïðèëèïëè ê çóáàì. — ß ëþáëþ óáèðàòü ñòóäèþ Èñèäîðî Áàëòàñàðà íî÷üþ. ß âñåãäà óáèðàþ íî÷üþ.</w:t>
      </w:r>
    </w:p>
    <w:p>
      <w:pPr>
        <w:pStyle w:val="Normal"/>
        <w:bidi w:val="0"/>
        <w:jc w:val="left"/>
        <w:rPr/>
      </w:pPr>
      <w:r>
        <w:rPr/>
        <w:t>Âìåñòî òîãî, ÷òîáû ÷òî-íèáóäü ñêàçàòü, Ôëîðèíäà ïîâåðíóëàñü â ïðîôèëü, òàê ÷òî ñâåò áèë åé â ëèöî. Îïàñíàÿ èñêðà ïîÿâèëàñü â åå ãëàçàõ. — ß ãîâîðèëà òåáå íèêîãäà íå ñëåäîâàòü íè çà êåì èç íàñ è íèêîãäà íå ïðèõîäèòü áåç ïðèãëàøåíèÿ. Òû âåçó÷àÿ, — ñêàçàëà îíà. — Òû äîëæíà áûòü ñ÷àñòëèâà, ÷òî ÿ, à íå êòî-íèáóäü äðóãîé âòàùèë òåáÿ ñþäà ñåãîäíÿ íî÷üþ.</w:t>
      </w:r>
    </w:p>
    <w:p>
      <w:pPr>
        <w:pStyle w:val="Normal"/>
        <w:bidi w:val="0"/>
        <w:jc w:val="left"/>
        <w:rPr/>
      </w:pPr>
      <w:r>
        <w:rPr/>
        <w:t>—</w:t>
      </w:r>
      <w:r>
        <w:rPr>
          <w:rFonts w:eastAsia="Liberation Serif" w:cs="Liberation Serif"/>
        </w:rPr>
        <w:t xml:space="preserve"> </w:t>
      </w:r>
      <w:r>
        <w:rPr/>
        <w:t>À êòî åùå ìîã âòàùèòü ìåíÿ? — ñïðîñèëà ÿ ñ ïîêàç</w:t>
        <w:softHyphen/>
        <w:t xml:space="preserve">íîé õðàáðîñòüþ, êîòîðîé ñîâåðøåííî íå îùóùàëà. </w:t>
      </w:r>
    </w:p>
    <w:p>
      <w:pPr>
        <w:pStyle w:val="Normal"/>
        <w:bidi w:val="0"/>
        <w:jc w:val="left"/>
        <w:rPr/>
      </w:pPr>
      <w:r>
        <w:rPr/>
        <w:t>Ôëîðèíäà ïðèñòàëüíî ïîñìîòðåëà íà ìåíÿ åùå ìãíî</w:t>
        <w:softHyphen/>
        <w:t>âåíèå, ïîòîì ïîâåðíóëàñü è, ïîæàâ ïëå÷àìè, ñêàçàëà: — Êòî-íèáóäü, êòî áû íå îáðàòèë âíèìàíèÿ, åñëè áû òû óìåð</w:t>
        <w:softHyphen/>
        <w:t>ëà îò èñïóãà. — Îíà ñëåãêà ïîâåðíóëà ãîëîâó, òàê ÷òî åå ïðîôèëü áûë ïîä÷åðêíóò ïðèçðà÷íûì ñâåòîì. Îíà òèõî ñìåÿëàñü è, âçìàõèâàÿ ðóêîé â âîçäóõå, êàê áóäòî âûòèðàÿ ïðîèçíåñåííûå òîëüêî ÷òî ñëîâà, ïðîøëà ÷åðåç âñþ êîìíàòó íà ìàëåíüêóþ êóõíþ. Êàçàëîñü, îíà íå øëà, à ñêîëüçèëà â êàêîì-òî çàìûñëîâàòîì òàíöå. Îò ýòîãî äëèííûå ÷åðíûå âîëîñû ðàññûïàëèñü ó íåå ïî ñïèíå, ìåðöàÿ â íåîïðåäåëåí</w:t>
        <w:softHyphen/>
        <w:t>íîì ñâåòå, êàê ñåðåáðÿíàÿ çàâåñà.</w:t>
      </w:r>
    </w:p>
    <w:p>
      <w:pPr>
        <w:pStyle w:val="Normal"/>
        <w:bidi w:val="0"/>
        <w:jc w:val="left"/>
        <w:rPr/>
      </w:pPr>
      <w:r>
        <w:rPr/>
        <w:t>Ïûòàÿñü èìèòèðîâàòü åå èçÿùíóþ ïîõîäêó, ÿ ïîñëåäî</w:t>
        <w:softHyphen/>
        <w:t>âàëà çà íåé. — Ó ìåíÿ åñòü êëþ÷, òû çíàåøü, — ñêàçàëà ÿ. — ß ïðèõîæó ñþäà â ëþáîé äåíü è â ëþáîå âðåìÿ ñ òåõ ïîð, êàê ìû âåðíóëèñü èç Ñîíîðû. Íà ñàìîì äåëå ÿ ïðàêòè÷åñêè æèâó çäåñü.</w:t>
      </w:r>
    </w:p>
    <w:p>
      <w:pPr>
        <w:pStyle w:val="Normal"/>
        <w:bidi w:val="0"/>
        <w:jc w:val="left"/>
        <w:rPr/>
      </w:pPr>
      <w:r>
        <w:rPr/>
        <w:t>—</w:t>
      </w:r>
      <w:r>
        <w:rPr>
          <w:rFonts w:eastAsia="Liberation Serif" w:cs="Liberation Serif"/>
        </w:rPr>
        <w:t xml:space="preserve"> </w:t>
      </w:r>
      <w:r>
        <w:rPr/>
        <w:t>Ðàçâå Èñèäîðî Áàëòàñàð íå ãîâîðèë òåáå íå ïðèõîäèòü ñþäà, êîãäà îí â Ìåêñèêå? — Ôëîðèíäà ãî</w:t>
        <w:softHyphen/>
        <w:t>âîðèëà ðîâíûì òîíîì. Îíà íå îáâèíÿëà ìåíÿ, ÿ ýòî ÷óâñò</w:t>
        <w:softHyphen/>
        <w:t>âîâàëà.</w:t>
      </w:r>
    </w:p>
    <w:p>
      <w:pPr>
        <w:pStyle w:val="Normal"/>
        <w:bidi w:val="0"/>
        <w:jc w:val="left"/>
        <w:rPr/>
      </w:pPr>
      <w:r>
        <w:rPr/>
        <w:t>—</w:t>
      </w:r>
      <w:r>
        <w:rPr>
          <w:rFonts w:eastAsia="Liberation Serif" w:cs="Liberation Serif"/>
        </w:rPr>
        <w:t xml:space="preserve"> </w:t>
      </w:r>
      <w:r>
        <w:rPr/>
        <w:t>Ìîæåò áûòü, îí è óïîìèíàë ÷òî-íèáóäü â ýòîì ðîäå, — çàìåòèëà ÿ ñ ïîêàçíûì áåçðàçëè÷èåì. Âèäÿ, ÷òî îíà íà</w:t>
        <w:softHyphen/>
        <w:t>õìóðèëàñü, ÿ ïî÷óâñòâîâàëà íåîáõîäèìîñòü çàùèòèòüñÿ. ß ñêàçàëà åé, ÷òî ÷àñòî áûâàþ çäåñü ñàìà è ìíå êàæåòñÿ, ÷òî íå ñóùåñòâóåò îñîáåííîãî ðàçëè÷èÿ, â ïÿòè ëè ìèëÿõ îòñþ</w:t>
        <w:softHyphen/>
        <w:t>äà Èñèäîðî Áàëòàñàð èëè â ñòà. Îáîäðÿåìàÿ åå ïîâòîðÿ</w:t>
        <w:softHyphen/>
        <w:t>þùèìèñÿ êèâêàìè, ÿ ñîîáùèëà ïî ñåêðåòó, ÷òî êðîìå òîãî, ÷òî âûïîëíÿþ çäåñü øêîëüíûå çàäàíèÿ, ÿ ÷àñàìè ðàçáèðàþ êíèãè â ñòîïêàõ. ß ðàñïðåäåëèëà èõ ïî àâòîðàì è ïî òå</w:t>
        <w:softHyphen/>
        <w:t>ìàòèêå. — Íåêîòîðûå êíèãè ñîâñåì íîâûå, è ñòðàíèöû â íèõ âñå åùå íå ðàçðåçàíû, — ðàññêàçûâàëà ÿ. — ß îòëîæèëà èõ. Ôàêòè÷åñêè ýòî òî, çà÷åì ÿ ïðèøëà ñþäà ñå</w:t>
        <w:softHyphen/>
        <w:t>ãîäíÿ.</w:t>
      </w:r>
    </w:p>
    <w:p>
      <w:pPr>
        <w:pStyle w:val="Normal"/>
        <w:bidi w:val="0"/>
        <w:jc w:val="left"/>
        <w:rPr/>
      </w:pPr>
      <w:r>
        <w:rPr/>
        <w:t>—</w:t>
      </w:r>
      <w:r>
        <w:rPr>
          <w:rFonts w:eastAsia="Liberation Serif" w:cs="Liberation Serif"/>
        </w:rPr>
        <w:t xml:space="preserve"> </w:t>
      </w:r>
      <w:r>
        <w:rPr/>
        <w:t xml:space="preserve">Â òðè ÷àñà óòðà? — óäèâèëàñü Ôëîðèíäà. </w:t>
      </w:r>
    </w:p>
    <w:p>
      <w:pPr>
        <w:pStyle w:val="Normal"/>
        <w:bidi w:val="0"/>
        <w:jc w:val="left"/>
        <w:rPr/>
      </w:pPr>
      <w:r>
        <w:rPr/>
        <w:t>Çàëèâàÿñü êðàñêîé îò ñìóùåíèÿ, ÿ êèâíóëà. — Íóæíî ðàçðåçàòü åùå î÷åíü ìíîãî ñòðàíèö. Òàêóþ ðàáîòó ìîæíî äåëàòü öåëóþ âå÷íîñòü, òàê êàê íóæíî áûòü î÷åíü âíèìà</w:t>
        <w:softHyphen/>
        <w:t xml:space="preserve">òåëüíîé, ÷òîáû íå ïîâðåäèòü ñòðàíèöû. Îäíàêî ýòà ðàáîòà óñïîêàèâàåò è ïîìîãàåò ìíå óñíóòü. </w:t>
      </w:r>
    </w:p>
    <w:p>
      <w:pPr>
        <w:pStyle w:val="Normal"/>
        <w:bidi w:val="0"/>
        <w:jc w:val="left"/>
        <w:rPr/>
      </w:pPr>
      <w:r>
        <w:rPr/>
        <w:t>—</w:t>
      </w:r>
      <w:r>
        <w:rPr>
          <w:rFonts w:eastAsia="Liberation Serif" w:cs="Liberation Serif"/>
        </w:rPr>
        <w:t xml:space="preserve"> </w:t>
      </w:r>
      <w:r>
        <w:rPr/>
        <w:t>Óäèâèòåëüíî, — òèõî ïðîãîâîðèëà Ôëîðèíäà. Âîîäóøåâëåííàÿ åå ÿâíûì îäîáðåíèåì, ÿ ïðîäîëæàëà:</w:t>
      </w:r>
    </w:p>
    <w:p>
      <w:pPr>
        <w:pStyle w:val="Normal"/>
        <w:bidi w:val="0"/>
        <w:jc w:val="left"/>
        <w:rPr/>
      </w:pPr>
      <w:r>
        <w:rPr/>
        <w:t>—</w:t>
      </w:r>
      <w:r>
        <w:rPr>
          <w:rFonts w:eastAsia="Liberation Serif" w:cs="Liberation Serif"/>
        </w:rPr>
        <w:t xml:space="preserve"> </w:t>
      </w:r>
      <w:r>
        <w:rPr/>
        <w:t>ß óâåðåíà, òû ìîæåøü ïîíÿòü, ÷òî äàåò ìíå ïðåáû</w:t>
        <w:softHyphen/>
        <w:t>âàíèå çäåñü, — ñêàçàëà ÿ. — Â ýòîé êâàðòèðå ÿ ÷óâñòâóþ ñåáÿ îáîñîáëåííîé îò ìîåé ñòàðîé æèçíè, îò âñåãî è âñåõ, êðîìå Èñèäîðî Áàëòàñàðà è åãî ìàãè÷åñêîãî ìèðà. Äàæå ñàì âîçäóõ íàïîëíÿåò ìåíÿ îùóùåíèåì ïîëíîé èçîëèðîâàí</w:t>
        <w:softHyphen/>
        <w:t>íîñòè. — ß âçäîõíóëà äëèííî è ãðîìêî. — Çäåñü ÿ íèêîãäà íå ÷óâñòâóþ ñåáÿ îäèíîêî. ×òî-òî â àòìîñôåðå ýòîãî äîìà íàïîìèíàåò ìíå äîì ìàãîâ. Òà ñàìàÿ ïðîõëàäà è íåäîñòàòîê ÷óâñòâ, êîòîðûå òîãäà âïåðâûå ÿ íàøëà òàêèìè òðåâîæ</w:t>
        <w:softHyphen/>
        <w:t>íûìè, èñõîäÿùèìè îò ñòåí. Íî ýòî èìåííî òî îòñóòñòâèå òåïëà, òà èçîëèðîâàííîñòü, êîòîðóþ ÿ èùó è äíåì, è íî÷üþ. Ìíå êàæåòñÿ, èìåííî îíà ìåíÿ ÷óäåñíî óñïîêàèâàåò. Îíà äàåò ìíå ñèëó.</w:t>
      </w:r>
    </w:p>
    <w:p>
      <w:pPr>
        <w:pStyle w:val="Normal"/>
        <w:bidi w:val="0"/>
        <w:jc w:val="left"/>
        <w:rPr/>
      </w:pPr>
      <w:r>
        <w:rPr/>
        <w:t>—</w:t>
      </w:r>
      <w:r>
        <w:rPr>
          <w:rFonts w:eastAsia="Liberation Serif" w:cs="Liberation Serif"/>
        </w:rPr>
        <w:t xml:space="preserve"> </w:t>
      </w:r>
      <w:r>
        <w:rPr/>
        <w:t>Íåâåðîÿòíî, — ïðîøåïòàëà Ôëîðèíäà êàê áû â íå</w:t>
        <w:softHyphen/>
        <w:t>âåðèè è ïîñòàâèëà ÷àéíèê â ðàêîâèíó. Îíà ÷òî-òî ñêàçàëà, íî ÷òî, ÿ íå ðàññëûøàëà èç-çà øóìà âîäû, ïîòîì ïîñòàâèëà íàïîëíåííûé ÷àéíèê íà ïëèòó.</w:t>
      </w:r>
    </w:p>
    <w:p>
      <w:pPr>
        <w:pStyle w:val="Normal"/>
        <w:bidi w:val="0"/>
        <w:jc w:val="left"/>
        <w:rPr/>
      </w:pPr>
      <w:r>
        <w:rPr/>
        <w:t>—</w:t>
      </w:r>
      <w:r>
        <w:rPr>
          <w:rFonts w:eastAsia="Liberation Serif" w:cs="Liberation Serif"/>
        </w:rPr>
        <w:t xml:space="preserve"> </w:t>
      </w:r>
      <w:r>
        <w:rPr/>
        <w:t>ß ñ÷àñòëèâà, ÷òî òû èìåííî òàê ÷óâñòâóåøü ñåáÿ â ýòîì äîìå, — ñêàçàëà îíà, äðàìàòè÷åñêè âçäûõàÿ. — Òû, äîëæíî áûòü, îùóùàåøü áåçîïàñíîñòü â ýòîì ìàëåíüêîì ãíåçäå îò çíàíèÿ òîãî, ÷òî ó òåáÿ åñòü ïàðòíåð. — Îíà äî</w:t>
        <w:softHyphen/>
        <w:t>áàâèëà ñàìûì øóòëèâûì òîíîì, ÷òî ìíå íóæíî äåëàòü âñå, ÷òîáû Èñèäîðî Áàëòàñàð áûë ñ÷àñòëèâ, âêëþ÷àÿ çàíÿòèÿ ëþáîâüþ, êîòîðûå îíà îïèñàëà ñ óñòðàøàþùåé ïðÿìîòîé.</w:t>
      </w:r>
    </w:p>
    <w:p>
      <w:pPr>
        <w:pStyle w:val="Normal"/>
        <w:bidi w:val="0"/>
        <w:jc w:val="left"/>
        <w:rPr/>
      </w:pPr>
      <w:r>
        <w:rPr/>
        <w:t>ß óñòàâèëàñü íà íåå, ðàçèíóâ ðîò, îøåëîìëåííàÿ òåì, ÷òî ñëûøó òàêèå âåùè. Ñ óâåðåííîñòüþ è ñíîðîâêîé òîãî, êòî õîðîøî çíàêîì ñî ñòðàííîé îáñòàíîâêîé êóõíè, îíà äî</w:t>
        <w:softHyphen/>
        <w:t>ñòàëà äâå êðóæêè, ìîé ëè÷íûé ÷àéíèê äëÿ çàâàðêè è ïàêåò øîêîëàäíîãî ïå÷åíüÿ, êîòîðûé ÿ ïðÿòàëà â êóõîííîì øêàô÷èêå çà òîëñòûìè òîìàìè íåìåöêîãî è ôðàíöóçñêîãî ñëîâàðåé.</w:t>
      </w:r>
    </w:p>
    <w:p>
      <w:pPr>
        <w:pStyle w:val="Normal"/>
        <w:bidi w:val="0"/>
        <w:jc w:val="left"/>
        <w:rPr/>
      </w:pPr>
      <w:r>
        <w:rPr/>
        <w:t>Óëûáàÿñü, Ôëîðèíäà ïîâåðíóëàñü êî ìíå è íåîæèäàííî ñïðîñèëà: — Êîãî òû íàäåÿëàñü âñòðåòèòü çäåñü ñåãîäíÿ?</w:t>
      </w:r>
    </w:p>
    <w:p>
      <w:pPr>
        <w:pStyle w:val="Normal"/>
        <w:bidi w:val="0"/>
        <w:jc w:val="left"/>
        <w:rPr/>
      </w:pPr>
      <w:r>
        <w:rPr/>
        <w:t>—</w:t>
      </w:r>
      <w:r>
        <w:rPr>
          <w:rFonts w:eastAsia="Liberation Serif" w:cs="Liberation Serif"/>
        </w:rPr>
        <w:t xml:space="preserve"> </w:t>
      </w:r>
      <w:r>
        <w:rPr/>
        <w:t>Íå òåáÿ! — âûêðèêíóëà ÿ, ñëèøêîì ïîçäíî ïîíèìàÿ, ÷òî òàêîé îòâåò âûäàåò ìåíÿ ñ ãîëîâîé. ß ïóñòèëàñü â äëèòåëüíûå è ïîäðîáíûå ðàçúÿñíåíèÿ, ïî÷åìó ÿ âåðèëà, ÷òî ìîãëà íàéòè çäåñü åñëè íå âñåõ, òî õîòÿ áû îäíó èç ìîëîäûõ æåíùèí.</w:t>
      </w:r>
    </w:p>
    <w:p>
      <w:pPr>
        <w:pStyle w:val="Normal"/>
        <w:bidi w:val="0"/>
        <w:jc w:val="left"/>
        <w:rPr/>
      </w:pPr>
      <w:r>
        <w:rPr/>
        <w:t>—</w:t>
      </w:r>
      <w:r>
        <w:rPr>
          <w:rFonts w:eastAsia="Liberation Serif" w:cs="Liberation Serif"/>
        </w:rPr>
        <w:t xml:space="preserve"> </w:t>
      </w:r>
      <w:r>
        <w:rPr/>
        <w:t>Îíè ïåðåñåêóò òâîé ïóòü, êîãäà íàñòóïèò âðåìÿ, — ñêàçàëà Ôëîðèíäà. — Òåáå íå íóæíî óñêîðÿòü âñòðå÷ó ñ íèìè.</w:t>
      </w:r>
    </w:p>
    <w:p>
      <w:pPr>
        <w:pStyle w:val="Normal"/>
        <w:bidi w:val="0"/>
        <w:jc w:val="left"/>
        <w:rPr/>
      </w:pPr>
      <w:r>
        <w:rPr/>
        <w:t>Ïðåæäå ÷åì ïîíÿòü, ÷òî ãîâîðþ, ÿ îáíàðóæèëà, ÷òî îáâèíÿþ åå, Ìàðèàíî Àóðåëèàíî è Èñèäîðî Áàëòàñàðà â ìîåé íåîñâåäîìëåííîñòè. ß ñêàçàëà åé, ÷òî íåïðàêòè÷íî — ñêîðåå äàæå íåâîçìîæíî — ïîëàãàòü, ÷òî ìíå íóæíî æäàòü, ïîêà êàêèå-òî íåèçâåñòíûå æåíùèíû ïåðåñåêóò ìîé ïóòü, è âåðèòü, ÷òî ÿ ñìîãó óçíàòü èõ ïî ÷åìó-òî òàêîìó íå</w:t>
        <w:softHyphen/>
        <w:t xml:space="preserve">ïîñòèæèìîìó, êàê èõ âíóòðåííèé ñâåò. Êàê îáû÷íî, ÷åì áîëüøå ÿ æàëîâàëàñü, òåì ëó÷øå ñåáÿ ÷óâñòâîâàëà. </w:t>
      </w:r>
    </w:p>
    <w:p>
      <w:pPr>
        <w:pStyle w:val="Normal"/>
        <w:bidi w:val="0"/>
        <w:jc w:val="left"/>
        <w:rPr/>
      </w:pPr>
      <w:r>
        <w:rPr/>
        <w:t xml:space="preserve">Ôëîðèíäà íå îáðàùàëà íà ìåíÿ âíèìàíèÿ. </w:t>
      </w:r>
    </w:p>
    <w:p>
      <w:pPr>
        <w:pStyle w:val="Normal"/>
        <w:bidi w:val="0"/>
        <w:jc w:val="left"/>
        <w:rPr/>
      </w:pPr>
      <w:r>
        <w:rPr/>
        <w:t>—</w:t>
      </w:r>
      <w:r>
        <w:rPr>
          <w:rFonts w:eastAsia="Liberation Serif" w:cs="Liberation Serif"/>
        </w:rPr>
        <w:t xml:space="preserve"> </w:t>
      </w:r>
      <w:r>
        <w:rPr/>
        <w:t>Îäíà, äâå ïîëíûõ ëîæêè è îäíà äëÿ ÷àéíèêà, — ïðîèçíåñëà îíà íàðàñïåâ ñ ïðåóâåëè÷åííûì áðèòàíñêèì àê</w:t>
        <w:softHyphen/>
        <w:t>öåíòîì, êàê áóäòî ðàñïðåäåëÿëà ÷àé. Çàòåì ñàìûì íåáðåæ</w:t>
        <w:softHyphen/>
        <w:t>íûì òîíîì îíà çàìåòèëà, ÷òî î÷åíü ñâîåíðàâíî è íå</w:t>
        <w:softHyphen/>
        <w:t>ïðàêòè÷íî áûëî äëÿ ìåíÿ îòíîñèòüñÿ ê Èñèäîðî Áàëòàñàðó êàê ê ìóæ÷èíå, è äàæå äóìàòü îá ýòîì.</w:t>
      </w:r>
    </w:p>
    <w:p>
      <w:pPr>
        <w:pStyle w:val="Normal"/>
        <w:bidi w:val="0"/>
        <w:jc w:val="left"/>
        <w:rPr/>
      </w:pPr>
      <w:r>
        <w:rPr/>
        <w:t>—</w:t>
      </w:r>
      <w:r>
        <w:rPr>
          <w:rFonts w:eastAsia="Liberation Serif" w:cs="Liberation Serif"/>
        </w:rPr>
        <w:t xml:space="preserve"> </w:t>
      </w:r>
      <w:r>
        <w:rPr/>
        <w:t>×òî òû èìååøü â âèäó, ÿ íå ïîíèìàþ, — ñêàçàëà ÿ, çàùèùàÿñü.</w:t>
      </w:r>
    </w:p>
    <w:p>
      <w:pPr>
        <w:pStyle w:val="Normal"/>
        <w:bidi w:val="0"/>
        <w:jc w:val="left"/>
        <w:rPr/>
      </w:pPr>
      <w:r>
        <w:rPr/>
        <w:t>Îíà ïðèñòàëüíî ñìîòðåëà íà ìåíÿ, ïîêà ÿ íå ïîêðàñíå</w:t>
        <w:softHyphen/>
        <w:t>ëà. — Òû òî÷íî çíàåøü, ÷òî ÿ èìåþ â âèäó, — çàìåòèëà îíà, ïîòîì íàëèëà ÷àé â êðóæêè. Áûñòðûì äâèæåíèåì ïîä</w:t>
        <w:softHyphen/>
        <w:t>áîðîäêà îíà óêàçàëà, êàêóþ èç äâóõ ÿ äîëæíà âçÿòü. Ñ ïàêåòîì ïå÷åíüÿ â ðóêå îíà ñåëà íà êðîâàòü Èñèäîðî Áàë</w:t>
        <w:softHyphen/>
        <w:t>òàñàðà, òó, êîòîðàÿ áûëà áëèæå âñåãî ê êóõíå. Ìåäëåííî, ìàëåíüêèìè ãëîòêàìè îíà ïèëà ÷àé. ß ñåëà ðÿäîì ñ íåé è äåëàëà òî æå.</w:t>
      </w:r>
    </w:p>
    <w:p>
      <w:pPr>
        <w:pStyle w:val="Normal"/>
        <w:bidi w:val="0"/>
        <w:jc w:val="left"/>
        <w:rPr/>
      </w:pPr>
      <w:r>
        <w:rPr/>
        <w:t>—</w:t>
      </w:r>
      <w:r>
        <w:rPr>
          <w:rFonts w:eastAsia="Liberation Serif" w:cs="Liberation Serif"/>
        </w:rPr>
        <w:t xml:space="preserve"> </w:t>
      </w:r>
      <w:r>
        <w:rPr/>
        <w:t xml:space="preserve">Òû íå èçìåíèëàñü ñîâñåì, — âíåçàïíî ñêàçàëà îíà. </w:t>
      </w:r>
    </w:p>
    <w:p>
      <w:pPr>
        <w:pStyle w:val="Normal"/>
        <w:bidi w:val="0"/>
        <w:jc w:val="left"/>
        <w:rPr/>
      </w:pPr>
      <w:r>
        <w:rPr/>
        <w:t>—</w:t>
      </w:r>
      <w:r>
        <w:rPr>
          <w:rFonts w:eastAsia="Liberation Serif" w:cs="Liberation Serif"/>
        </w:rPr>
        <w:t xml:space="preserve"> </w:t>
      </w:r>
      <w:r>
        <w:rPr/>
        <w:t>Îá ýòîì óæå î÷åíü ìíîãî ðàç ãîâîðèë ìíå Èñèäîðî Áàëòàñàð íåñêîëüêî äíåé íàçàä, — ðåçêî îòâåòèëà ÿ. — ß æå âñå ðàâíî çíàþ, ÷òî î÷åíü èçìåíèëàñü.</w:t>
      </w:r>
    </w:p>
    <w:p>
      <w:pPr>
        <w:pStyle w:val="Normal"/>
        <w:bidi w:val="0"/>
        <w:jc w:val="left"/>
        <w:rPr/>
      </w:pPr>
      <w:r>
        <w:rPr/>
        <w:t>ß ñêàçàëà åé, ÷òî ìîé ìèð âûâåðíóëñÿ íàèçíàíêó ïîñëå âîçâðàùåíèÿ èç Ñîíîðû. Î÷åíü äëèííî ÿ îïèñàëà åé òî, êàê íàøëà íîâóþ êâàðòèðó, êàê ïåðååõàëà, îñòàâèâ âñå, ÷òî èìåëà. Îíà íè÷åãî íå ãîâîðèëà, òîëüêî êèâàëà, íî ñèäåëà òèõî è áûëà íåïîäâèæíà, êàê ñòàòóÿ.</w:t>
      </w:r>
    </w:p>
    <w:p>
      <w:pPr>
        <w:pStyle w:val="Normal"/>
        <w:bidi w:val="0"/>
        <w:jc w:val="left"/>
        <w:rPr/>
      </w:pPr>
      <w:r>
        <w:rPr/>
        <w:t>—</w:t>
      </w:r>
      <w:r>
        <w:rPr>
          <w:rFonts w:eastAsia="Liberation Serif" w:cs="Liberation Serif"/>
        </w:rPr>
        <w:t xml:space="preserve"> </w:t>
      </w:r>
      <w:r>
        <w:rPr/>
        <w:t>Íà ñàìîì äåëå íå î÷åíü áîëüøàÿ çàñëóãà òî, ÷òî ÿ îòêàçàëàñü îò ðóòèíû èëè ñòàëà ñäåðæàííîé, — óñòóïèëà ÿ, íåðâíî ñìåÿñü è çàïèíàÿñü èç-çà åå ìîë÷àíèÿ. — Ëþáîé â áëèçêîì êîíòàêòå ñ Èñèäîðî Áàëòàñàðîì çàáóäåò, ÷òî ñó</w:t>
        <w:softHyphen/>
        <w:t>ùåñòâóþò ãðàíèöû ìåæäó íî÷üþ è äíåì, ìåæäó áóäíÿìè è ïðàçäíèêàìè. — ß âçãëÿíóëà â åå ñòîðîíó, äîâîëüíàÿ ñâîèìè ñëîâàìè. — Âðåìÿ òîëüêî ïðîòåêàåò è äàåò ïóòü... — Ïîðàæåííàÿ ñòðàííîé ìûñëüþ, ÿ íå ñìîãëà çàêîí÷èòü ïðåäëîæåíèå. Íèêòî íà ìîåé ïàìÿòè íèêîãäà íå ãîâîðèë ìíå îá îòêàçå îò ðóòèíû èëè î òîì, ÷òîáû ñòàòü ñäåðæàííîé. ß âíèìàòåëüíî ïîñìîòðåëà íà Ôëîðèíäó, ïîòîì ìîé âçãëÿä íåâîëüíî îòïðÿíóë. Îíà ëè ýòî ñäåëàëà? — ñïðîñèëà ñåáÿ ÿ. Îòêóäà ó ìåíÿ âçÿëèñü ýòè ìûñëè? È åùå ñèëüíåå îçà</w:t>
        <w:softHyphen/>
        <w:t>äà÷èâàëî òî, ÷òî ÿ çíàëà ñìûñë ýòèõ ñëîâ.</w:t>
      </w:r>
    </w:p>
    <w:p>
      <w:pPr>
        <w:pStyle w:val="Normal"/>
        <w:bidi w:val="0"/>
        <w:jc w:val="left"/>
        <w:rPr/>
      </w:pPr>
      <w:r>
        <w:rPr/>
        <w:t>—</w:t>
      </w:r>
      <w:r>
        <w:rPr>
          <w:rFonts w:eastAsia="Liberation Serif" w:cs="Liberation Serif"/>
        </w:rPr>
        <w:t xml:space="preserve"> </w:t>
      </w:r>
      <w:r>
        <w:rPr/>
        <w:t>Äîëæíî áûòü, ýòî çíàê: ÷òî-òî â òåáå áëèçêî ê òîìó, ÷òîáû âûðâàòüñÿ, — ñêàçàëà Ôëîðèíäà, êàê åñëè áû îíà ñëåäîâàëà çà õîäîì ìîèõ ìûñëåé. Îíà ïðîäîëæàëà ãî</w:t>
        <w:softHyphen/>
        <w:t>âîðèòü, ÷òî âñå, ÷òî áû ÿ íè äåëàëà òàê óñïåøíî â ñíîâèäåíèè, íå íàïîëíÿëî ìîè ÷àñû áîäðñòâîâàíèÿ íåîá</w:t>
        <w:softHyphen/>
        <w:t>õîäèìîé òâåðäîñòüþ, íåîáõîäèìîé ñàìîäèñöèïëèíîé, íóæ</w:t>
        <w:softHyphen/>
        <w:t>íîé äëÿ æèçíè â ìèðå ìàãîâ.</w:t>
      </w:r>
    </w:p>
    <w:p>
      <w:pPr>
        <w:pStyle w:val="Normal"/>
        <w:bidi w:val="0"/>
        <w:jc w:val="left"/>
        <w:rPr/>
      </w:pPr>
      <w:r>
        <w:rPr/>
        <w:t>—</w:t>
      </w:r>
      <w:r>
        <w:rPr>
          <w:rFonts w:eastAsia="Liberation Serif" w:cs="Liberation Serif"/>
        </w:rPr>
        <w:t xml:space="preserve"> </w:t>
      </w:r>
      <w:r>
        <w:rPr/>
        <w:t>ß íèêîãäà íå äåëàëà íè÷åãî ïîäîáíîãî â ñâîåé æèçíè, — ñêàçàëà ÿ. — Äàé ìíå îòäûõ. Äëÿ ìåíÿ ýòî âñå î÷åíü íîâî.</w:t>
      </w:r>
    </w:p>
    <w:p>
      <w:pPr>
        <w:pStyle w:val="Normal"/>
        <w:bidi w:val="0"/>
        <w:jc w:val="left"/>
        <w:rPr/>
      </w:pPr>
      <w:r>
        <w:rPr/>
        <w:t>—</w:t>
      </w:r>
      <w:r>
        <w:rPr>
          <w:rFonts w:eastAsia="Liberation Serif" w:cs="Liberation Serif"/>
        </w:rPr>
        <w:t xml:space="preserve"> </w:t>
      </w:r>
      <w:r>
        <w:rPr/>
        <w:t>Êîíå÷íî, — ñ ãîòîâíîñòüþ ñîãëàñèëàñü îíà. Ïîëîæèâ ãîëîâó íà ïîäóøêó, Ôëîðèíäà çàêðûëà ãëàçà. Îíà ìîë÷àëà î÷åíü äîëãî, è ìíå êàçàëîñü, ÷òî îíà óñíóëà, ïîýòîìó ÿ âçäðîãíóëà, êîãäà óñëûøàëà:</w:t>
      </w:r>
    </w:p>
    <w:p>
      <w:pPr>
        <w:pStyle w:val="Normal"/>
        <w:bidi w:val="0"/>
        <w:jc w:val="left"/>
        <w:rPr/>
      </w:pPr>
      <w:r>
        <w:rPr/>
        <w:t>—</w:t>
      </w:r>
      <w:r>
        <w:rPr>
          <w:rFonts w:eastAsia="Liberation Serif" w:cs="Liberation Serif"/>
        </w:rPr>
        <w:t xml:space="preserve"> </w:t>
      </w:r>
      <w:r>
        <w:rPr/>
        <w:t>Íàñòîÿùåå èçìåíåíèå — ýòî íå èçìåíåíèå íàñòðî</w:t>
        <w:softHyphen/>
        <w:t>åíèÿ èëè îòíîøåíèÿ, èëè âíåøíîñòè. Íàñòîÿùåå èçìå</w:t>
        <w:softHyphen/>
        <w:t>íåíèå çàêëþ÷àåòñÿ â ïîëíîé òðàíñôîðìàöèè ñåáÿ.</w:t>
      </w:r>
    </w:p>
    <w:p>
      <w:pPr>
        <w:pStyle w:val="Normal"/>
        <w:bidi w:val="0"/>
        <w:jc w:val="left"/>
        <w:rPr/>
      </w:pPr>
      <w:r>
        <w:rPr/>
        <w:t>Âèäÿ, ÷òî ÿ ãîòîâà âîçðàçèòü åé, îíà ïðèæàëà ïàëüöû ê ìîèì ãóáàì è ïðèáàâèëà:</w:t>
      </w:r>
    </w:p>
    <w:p>
      <w:pPr>
        <w:pStyle w:val="Normal"/>
        <w:bidi w:val="0"/>
        <w:jc w:val="left"/>
        <w:rPr/>
      </w:pPr>
      <w:r>
        <w:rPr/>
        <w:t>—</w:t>
      </w:r>
      <w:r>
        <w:rPr>
          <w:rFonts w:eastAsia="Liberation Serif" w:cs="Liberation Serif"/>
        </w:rPr>
        <w:t xml:space="preserve"> </w:t>
      </w:r>
      <w:r>
        <w:rPr/>
        <w:t>Òî èçìåíåíèå, î êîòîðîì ÿ ãîâîðþ, íå ìîæåò ïðîèçîéòè â òðè ìåñÿöà èëè çà ãîä, èëè çà äåñÿòü ëåò. Îíî òðåáóåò âñåé æèçíè. — Îíà ñêàçàëà, ÷òî ÷ðåçâû÷àéíî òðóä</w:t>
        <w:softHyphen/>
        <w:t>íî ñòàòü ÷åì-òî äðóãèì, ÷åì óæå ñôîðìèðîâàâøèéñÿ ÷åëî</w:t>
        <w:softHyphen/>
        <w:t>âåê.</w:t>
      </w:r>
    </w:p>
    <w:p>
      <w:pPr>
        <w:pStyle w:val="Normal"/>
        <w:bidi w:val="0"/>
        <w:jc w:val="left"/>
        <w:rPr/>
      </w:pPr>
      <w:r>
        <w:rPr/>
        <w:t>—</w:t>
      </w:r>
      <w:r>
        <w:rPr>
          <w:rFonts w:eastAsia="Liberation Serif" w:cs="Liberation Serif"/>
        </w:rPr>
        <w:t xml:space="preserve"> </w:t>
      </w:r>
      <w:r>
        <w:rPr/>
        <w:t>Ìèð ìàãîâ — ýòî ñîí, ìèô, íî îí ðåàëåí, êàê è ïîâñåäíåâíûé ìèð, — ïðîäîëæàëà Ôëîðèíäà. — Â ïîðÿäêå ïîñòèæåíèÿ è ôóíêöèîíèðîâàíèÿ â ìèðå ìàãîâ ìû äîëæíû ñáðîñèòü ïîâñåäíåâíóþ ìàñêó, êîòîðàÿ íàäåòà íà íàøè ëèöà ñî äíÿ ðîæäåíèÿ, è íàäåòü äðóãóþ ìàñêó, ìàñêó, êî</w:t>
        <w:softHyphen/>
        <w:t>òîðàÿ ïîçâîëèò íàì âèäåòü ñåáÿ è ñâîå îêðóæåíèå òàêèì, êàêèì îíî äåéñòâèòåëüíî ÿâëÿåòñÿ: çàõâàòûâàþùèå äóõ ñîáûòèÿ, êîòîðûå îñâåùàþò íàøå ìèìîëåòíîå ñóùåñòâîâàíèå ëèøü îäíàæäû è íèêîãäà áîëüøå íå ïîâòîðÿþòñÿ.</w:t>
      </w:r>
    </w:p>
    <w:p>
      <w:pPr>
        <w:pStyle w:val="Normal"/>
        <w:bidi w:val="0"/>
        <w:jc w:val="left"/>
        <w:rPr/>
      </w:pPr>
      <w:r>
        <w:rPr/>
        <w:t>—</w:t>
      </w:r>
      <w:r>
        <w:rPr>
          <w:rFonts w:eastAsia="Liberation Serif" w:cs="Liberation Serif"/>
        </w:rPr>
        <w:t xml:space="preserve"> </w:t>
      </w:r>
      <w:r>
        <w:rPr/>
        <w:t>Òû ñàìà äîëæíà áóäåøü ñîçäàòü ýòó ìàñêó. — Îíà ïîóäîáíåå óñòðîèëàñü íà êðîâàòè è, îáõâàòèâ ëàäîíÿìè êðóæêó, êîòîðóþ ÿ íàïîëíèëà ñíîâà, äåëàëà øóìíûå ìà</w:t>
        <w:softHyphen/>
        <w:t>ëåíüêèå ãëîòêè.</w:t>
      </w:r>
    </w:p>
    <w:p>
      <w:pPr>
        <w:pStyle w:val="Normal"/>
        <w:bidi w:val="0"/>
        <w:jc w:val="left"/>
        <w:rPr/>
      </w:pPr>
      <w:r>
        <w:rPr/>
        <w:t>—</w:t>
      </w:r>
      <w:r>
        <w:rPr>
          <w:rFonts w:eastAsia="Liberation Serif" w:cs="Liberation Serif"/>
        </w:rPr>
        <w:t xml:space="preserve"> </w:t>
      </w:r>
      <w:r>
        <w:rPr/>
        <w:t xml:space="preserve">Êàê ÿ ìîãó ñäåëàòü ýòó ìàñêó? — ñïðîñèëà ÿ. </w:t>
      </w:r>
    </w:p>
    <w:p>
      <w:pPr>
        <w:pStyle w:val="Normal"/>
        <w:bidi w:val="0"/>
        <w:jc w:val="left"/>
        <w:rPr/>
      </w:pPr>
      <w:r>
        <w:rPr/>
        <w:t>—</w:t>
      </w:r>
      <w:r>
        <w:rPr>
          <w:rFonts w:eastAsia="Liberation Serif" w:cs="Liberation Serif"/>
        </w:rPr>
        <w:t xml:space="preserve"> </w:t>
      </w:r>
      <w:r>
        <w:rPr/>
        <w:t>Íàñíîâèäåâ ñâîå âòîðîå ÿ, — ïðîáîðìîòàëà îíà. — È êîíå÷íî æå, íå òîëüêî ïðèîáðåòåíèåì íîâîãî àäðåñà, íî</w:t>
        <w:softHyphen/>
        <w:t>âîé îäåæäû, íîâûõ êíèã. — Îíà ïîñìîòðåëà âíèìàòåëüíî â ìîþ ñòîðîíó è óëûáíóëàñü ñ èçäåâêîé. — È êîíå÷íî æå, íå âåðîé â òî, ÷òî ó òåáÿ ïîÿâèëñÿ íîâûé ìóæ÷èíà.</w:t>
      </w:r>
    </w:p>
    <w:p>
      <w:pPr>
        <w:pStyle w:val="Normal"/>
        <w:bidi w:val="0"/>
        <w:jc w:val="left"/>
        <w:rPr/>
      </w:pPr>
      <w:r>
        <w:rPr/>
        <w:t>Ïðåæäå ÷åì ÿ ñìîãëà îòâåðãíóòü åå ãðóáîå îáâèíåíèå, îíà ñêàçàëà, ÷òî âíåøíå ÿ òåêó÷åå ñóùåñòâî, ñïîñîáíîå äâèãàòüñÿ ñ áîëüøîé ñêîðîñòüþ. Íî âíóòðè ÿ íåïîäàòëèâàÿ è çàñòûâøàÿ. Êàê è Èñèäîðî Áàëòàñàð, îíà òîæå íà</w:t>
        <w:softHyphen/>
        <w:t>ïîìíèëà î òîì, ÷òî äëÿ ìåíÿ áûëî îøèáêîé âåðèòü, ÷òî ïåðååçä â íîâóþ êâàðòèðó è îáÿçàòåëüíûé îòêàç îò âñåãî, ÷òî ÿ èìåëà, áûë èçìåíåíèåì.</w:t>
      </w:r>
    </w:p>
    <w:p>
      <w:pPr>
        <w:pStyle w:val="Normal"/>
        <w:bidi w:val="0"/>
        <w:jc w:val="left"/>
        <w:rPr/>
      </w:pPr>
      <w:r>
        <w:rPr/>
        <w:t>ß íàêëîíèëà ãîëîâó, ñîãëàøàÿñü ñ åå êðèòèêîé. Ó ìåíÿ âñåãäà áûëî ñòðåìëåíèå èçáàâèòüñÿ îò âåùåé. È, êàê îíà ïîä÷åðêíóëà, ýòî áûëî, ïî ñóùåñòâó, âíóòðåííåå ïîáóæ</w:t>
        <w:softHyphen/>
        <w:t>äåíèå. Ê îãðîìíîìó îãîð÷åíèþ ìîèõ ðîäèòåëåé, ÿ ïåðèîäè÷åñêè èçáàâëÿëàñü îò îäåæäû è èãðóøåê ñ ñàìîãî ðàííåãî äåòñòâà. Ðàäîñòü ïðè âèäå êîìíàòû è øêàôîâ, àê</w:t>
        <w:softHyphen/>
        <w:t>êóðàòíî óáðàííûõ è ïðàêòè÷åñêè ïóñòûõ, äëÿ ìåíÿ ïðåâû</w:t>
        <w:softHyphen/>
        <w:t>øàëà ðàäîñòü îáëàäàíèÿ âåùàìè.</w:t>
      </w:r>
    </w:p>
    <w:p>
      <w:pPr>
        <w:pStyle w:val="Normal"/>
        <w:bidi w:val="0"/>
        <w:jc w:val="left"/>
        <w:rPr/>
      </w:pPr>
      <w:r>
        <w:rPr/>
        <w:t>Èíîãäà ìîå ïîáóæäåíèå áûëî òàêèì âñåîáúåìëþùèì, ÷òî ÿ ïðîðåæèâàëà äàæå îäåæäó ìîèõ ðîäèòåëåé è áðàòüåâ. Åäâà ëè êòî-íèáóäü â äåòñòâå îáñóæäàë ñî ìíîé ýòè âîïðîñû, íî ÿ âñåãäà áûëà óáåæäåíà, ÷òî íóæíî èçáàâëÿòüñÿ îò âå</w:t>
        <w:softHyphen/>
        <w:t>ùåé, êîòîðûå íåêîòîðîå âðåìÿ íå íîñèøü. Íåñêîëüêî ðàç âñÿ ìîÿ ñåìüÿ îêàçûâàëàñü âî âíåçàïíîì è ïîëíîì çàìåøà</w:t>
        <w:softHyphen/>
        <w:t>òåëüñòâå, êîãäà îòåö õîäèë èç êîìíàòû â êîìíàòó, îòêðû</w:t>
        <w:softHyphen/>
        <w:t>âàÿ øêàôû è âîïÿ â ïîèñêå íóæíîé åìó ðóáàøêè è ïàðû áðþê.</w:t>
      </w:r>
    </w:p>
    <w:p>
      <w:pPr>
        <w:pStyle w:val="Normal"/>
        <w:bidi w:val="0"/>
        <w:jc w:val="left"/>
        <w:rPr/>
      </w:pPr>
      <w:r>
        <w:rPr/>
        <w:t>Ôëîðèíäà çàñìåÿëàñü, çàòåì âñòàëà è ïîäîøëà ê îêíó, âûõîäÿùåìó íà àëëåþ. Îíà ñìîòðåëà íà ÷åðíûå øòîðû, êàê åñëè áû ìîãëà âèäåòü ñêâîçü íèõ. Âçãëÿíóâ íàçàä ÷åðåç ïëå÷î, îíà ñêàçàíà, ÷òî äëÿ æåíùèíû íàìíîãî ïðîùå, ÷åì äëÿ ìóæ÷èíû, ðàçîðâàòü ñâÿçü ñ ñåìüåé è ñ ïðîøëûì.</w:t>
      </w:r>
    </w:p>
    <w:p>
      <w:pPr>
        <w:pStyle w:val="Normal"/>
        <w:bidi w:val="0"/>
        <w:jc w:val="left"/>
        <w:rPr/>
      </w:pPr>
      <w:r>
        <w:rPr/>
        <w:t>—</w:t>
      </w:r>
      <w:r>
        <w:rPr>
          <w:rFonts w:eastAsia="Liberation Serif" w:cs="Liberation Serif"/>
        </w:rPr>
        <w:t xml:space="preserve"> </w:t>
      </w:r>
      <w:r>
        <w:rPr/>
        <w:t>Æåíùèíà, — íàïîìíèëà îíà, — îáû÷íî íå â ñ÷åò. Ýòî äàåò æåíùèíå ïðåêðàñíóþ âîçìîæíîñòü áûòü òåêó÷åé. Ê ñîæàëåíèþ, æåíùèíû î÷åíü ðåäêî èñïîëüçóþò ýòî ïðåèìóùåñòâî. — Îíà ïðîøëàñü ïî êîìíàòå, åå ðóêà êîñíó</w:t>
        <w:softHyphen/>
        <w:t>ëàñü áîëüøîãî ìåòàëëè÷åñêîãî áþðî è ìîåãî ñòîëèêà. — Ñà</w:t>
        <w:softHyphen/>
        <w:t>ìàÿ ñëîæíàÿ âåùü, êîòîðóþ íóæíî ïîíÿòü î ìèðå ìàãîâ, ýòî òî, ÷òî îí ïðåäëàãàåò ïîëíóþ ñâîáîäó. — Îíà ïîâåðíó</w:t>
        <w:softHyphen/>
        <w:t xml:space="preserve">ëàñü, ÷òîáû âèäåòü ìåíÿ, è òèõî äîáàâèëà: — Íî ñâîáîäà íå äàåòñÿ äàðîì. </w:t>
      </w:r>
    </w:p>
    <w:p>
      <w:pPr>
        <w:pStyle w:val="Normal"/>
        <w:bidi w:val="0"/>
        <w:jc w:val="left"/>
        <w:rPr/>
      </w:pPr>
      <w:r>
        <w:rPr/>
        <w:t>—</w:t>
      </w:r>
      <w:r>
        <w:rPr>
          <w:rFonts w:eastAsia="Liberation Serif" w:cs="Liberation Serif"/>
        </w:rPr>
        <w:t xml:space="preserve"> </w:t>
      </w:r>
      <w:r>
        <w:rPr/>
        <w:t>×åãî æå ñòîèò ñâîáîäà?</w:t>
      </w:r>
    </w:p>
    <w:p>
      <w:pPr>
        <w:pStyle w:val="Normal"/>
        <w:bidi w:val="0"/>
        <w:jc w:val="left"/>
        <w:rPr/>
      </w:pPr>
      <w:r>
        <w:rPr/>
        <w:t>—</w:t>
      </w:r>
      <w:r>
        <w:rPr>
          <w:rFonts w:eastAsia="Liberation Serif" w:cs="Liberation Serif"/>
        </w:rPr>
        <w:t xml:space="preserve"> </w:t>
      </w:r>
      <w:r>
        <w:rPr/>
        <w:t>Ñâîáîäà áóäåò ñòîèòü òåáå òâîåé ìàñêè, — ñêàçàëà îíà. — Ìàñêè, îùóùàòü êîòîðóþ òàê óäîáíî, è åå òàê òðóä</w:t>
        <w:softHyphen/>
        <w:t>íî ñíÿòü íå ïîòîìó, ÷òî îíà èäåò òåáå òàê óæ õîðîøî, íî ïîòîìó, ÷òî îíà íà òåáå î÷åíü äîëãîå âðåìÿ. — Îíà ïåðåñòà</w:t>
        <w:softHyphen/>
        <w:t>ëà øàãàòü ïî êîìíàòå è îñòàíîâèëàñü ïåðåä ìîèì ìà</w:t>
        <w:softHyphen/>
        <w:t>ëåíüêèì ñòîëîì.</w:t>
      </w:r>
    </w:p>
    <w:p>
      <w:pPr>
        <w:pStyle w:val="Normal"/>
        <w:bidi w:val="0"/>
        <w:jc w:val="left"/>
        <w:rPr/>
      </w:pPr>
      <w:r>
        <w:rPr/>
        <w:t>—</w:t>
      </w:r>
      <w:r>
        <w:rPr>
          <w:rFonts w:eastAsia="Liberation Serif" w:cs="Liberation Serif"/>
        </w:rPr>
        <w:t xml:space="preserve"> </w:t>
      </w:r>
      <w:r>
        <w:rPr/>
        <w:t>Çíàåøü ëè òû, ÷òî òàêîå ñâîáîäà? — ðèòîðè÷åñêè ñïðîñèëà îíà. — Ñâîáîäà — ýòî ïîëíîå îòñóòñòâèå èíòåðåñà. ê ñåáå, — ïðîèçíåñëà îíà, ñàäÿñü ðÿäîì ñî ìíîé íà êðîâàòè. — È ëó÷øèé ñïîñîá ïåðåñòàòü áûòü îçàáî÷åííîé ñàìîé ñî</w:t>
        <w:softHyphen/>
        <w:t>áîé — ýòî çàáîòèòüñÿ î äðóãèõ.</w:t>
      </w:r>
    </w:p>
    <w:p>
      <w:pPr>
        <w:pStyle w:val="Normal"/>
        <w:bidi w:val="0"/>
        <w:jc w:val="left"/>
        <w:rPr/>
      </w:pPr>
      <w:r>
        <w:rPr/>
        <w:t>—</w:t>
      </w:r>
      <w:r>
        <w:rPr>
          <w:rFonts w:eastAsia="Liberation Serif" w:cs="Liberation Serif"/>
        </w:rPr>
        <w:t xml:space="preserve"> </w:t>
      </w:r>
      <w:r>
        <w:rPr/>
        <w:t>ß çàáî÷óñü, — óâåðèëà ÿ åå.—ß ïîñòîÿííî äóìàþ îá Èñèäîðî Áàëòàñàðå è î åãî æåíùèíàõ.</w:t>
      </w:r>
    </w:p>
    <w:p>
      <w:pPr>
        <w:pStyle w:val="Normal"/>
        <w:bidi w:val="0"/>
        <w:jc w:val="left"/>
        <w:rPr/>
      </w:pPr>
      <w:r>
        <w:rPr/>
        <w:t>—</w:t>
      </w:r>
      <w:r>
        <w:rPr>
          <w:rFonts w:eastAsia="Liberation Serif" w:cs="Liberation Serif"/>
        </w:rPr>
        <w:t xml:space="preserve"> </w:t>
      </w:r>
      <w:r>
        <w:rPr/>
        <w:t>ß óâåðåíà, ÷òî ýòî òàê, — îõîòíî ñîãëàñèëàñü Ôëîðèíäà. Îíà âñòðÿõíóëà ãîëîâîé è çåâíóëà. — Ñåé÷àñ ñàìîå âðåìÿ äëÿ òåáÿ íà÷àòü ñîçäàâàòü íîâóþ ìàñêó. Ìàñêó, êîòîðàÿ íå áóäåò èìåòü íè÷üåãî îòïå÷àòêà, êðîìå òâîåãî ñîá</w:t>
        <w:softHyphen/>
        <w:t>ñòâåííîãî. Îíà äîëæíà áûòü âûñå÷åíà â îäèíî÷åñòâå. Èíà÷å îíà íå ïîäîéäåò òåáå. Èíà÷å âñåãäà áóäóò âðåìåíà, êîãäà ìàñêà áóäåò êàçàòüñÿ ñëèøêîì òåñíîé, ñëèøêîì ñâîáîäíîé, ñëèøêîì òåïëîé, ñëèøêîì õîëîäíîé... — Åå ãîëîñ çâó÷àë òàê, êàê áóäòî îíà ïðîäîëæàëà ïåðå÷èñëåíèå ñàìûõ íåâèäàííûõ íåóäîáñòâ.</w:t>
      </w:r>
    </w:p>
    <w:p>
      <w:pPr>
        <w:pStyle w:val="Normal"/>
        <w:bidi w:val="0"/>
        <w:jc w:val="left"/>
        <w:rPr/>
      </w:pPr>
      <w:r>
        <w:rPr/>
        <w:t>Ïîñëåäîâàëî äëèòåëüíîå ìîë÷àíèå, è òîãäà òåì æå ñîí</w:t>
        <w:softHyphen/>
        <w:t>íûì ãîëîñîì îíà ñêàçàëà:</w:t>
      </w:r>
    </w:p>
    <w:p>
      <w:pPr>
        <w:pStyle w:val="Normal"/>
        <w:bidi w:val="0"/>
        <w:jc w:val="left"/>
        <w:rPr/>
      </w:pPr>
      <w:r>
        <w:rPr/>
        <w:t>—</w:t>
      </w:r>
      <w:r>
        <w:rPr>
          <w:rFonts w:eastAsia="Liberation Serif" w:cs="Liberation Serif"/>
        </w:rPr>
        <w:t xml:space="preserve"> </w:t>
      </w:r>
      <w:r>
        <w:rPr/>
        <w:t>Âûáðàòü ìèð ìàãîâ — ýòî íå â ñìûñëå ðàçãîâîðîâ, êàê ó òåáÿ. Íóæíî äåéñòâîâàòü â ýòîì ìèðå. Â òâîåì ñëó÷àå òû äîëæíà ñíîâèäåòü. Çàíèìàëàñü ëè òû ñíîâèäåíèåì ïîñëå âîçâðàùåíèÿ?</w:t>
      </w:r>
    </w:p>
    <w:p>
      <w:pPr>
        <w:pStyle w:val="Normal"/>
        <w:bidi w:val="0"/>
        <w:jc w:val="left"/>
        <w:rPr/>
      </w:pPr>
      <w:r>
        <w:rPr/>
        <w:t>Áóäó÷è â î÷åíü ìðà÷íîì íàñòðîåíèè, ÿ ïðèçíàëàñü, ÷òî íå äåëàëà ýòîãî.</w:t>
      </w:r>
    </w:p>
    <w:p>
      <w:pPr>
        <w:pStyle w:val="Normal"/>
        <w:bidi w:val="0"/>
        <w:jc w:val="left"/>
        <w:rPr/>
      </w:pPr>
      <w:r>
        <w:rPr/>
        <w:t>—</w:t>
      </w:r>
      <w:r>
        <w:rPr>
          <w:rFonts w:eastAsia="Liberation Serif" w:cs="Liberation Serif"/>
        </w:rPr>
        <w:t xml:space="preserve"> </w:t>
      </w:r>
      <w:r>
        <w:rPr/>
        <w:t>Òîãäà òû åùå íå ïðèíÿëà ñâîåãî ðåøåíèÿ, — ñòðîãî ïðîèçíåñëà îíà. — Òû íå âûñåêàåøü íîâóþ ìàñêó. Òû íå ñíîâèäèøü ñâîå âòîðîå ÿ.</w:t>
      </w:r>
    </w:p>
    <w:p>
      <w:pPr>
        <w:pStyle w:val="Normal"/>
        <w:bidi w:val="0"/>
        <w:jc w:val="left"/>
        <w:rPr/>
      </w:pPr>
      <w:r>
        <w:rPr/>
        <w:t>Ìàãè îêðóæàþò ñâîé ìèð ñâîåé èñêëþ÷èòåëüíîé áåçóï</w:t>
        <w:softHyphen/>
        <w:t>ðå÷íîñòüþ. — ßñíûé áëåñê ïîÿâèëñÿ â åå ãëàçàõ, êîãäà îíà äîáàâèëà, — Ìàãè íå çàèíòåðåñîâàíû îáðàùàòü êîãî-ëèáî íà ñâîè ïóòè. Ñðåäè ìàãîâ íåò ãóðó èëè ìóäðåöîâ, — òîëüêî íàãâàëè. Îíè ëèäåðû íå ïîòîìó, ÷òî çíàþò áîëüøå èëè êàêèì-òî îáðàçîì ëó÷øèå ìàãè, íî ïðîñòî ïîòîìó, ÷òî ó íèõ áîëüøå ýíåðãèè. ß èìåþ â âèäó íå îáÿçàòåëüíî ôèçè÷å</w:t>
        <w:softHyphen/>
        <w:t>ñêóþ ñèëó, — ñìÿã÷èëàñü îíà, — íî îñîáóþ êîíôèãóðàöèþ èõ ñóùíîñòè, êîòîðàÿ ïîçâîëÿåò èì ïîìîãàòü äðóãèì èçìå</w:t>
        <w:softHyphen/>
        <w:t>íÿòü óðîâíè îñîçíàíèÿ.</w:t>
      </w:r>
    </w:p>
    <w:p>
      <w:pPr>
        <w:pStyle w:val="Normal"/>
        <w:bidi w:val="0"/>
        <w:jc w:val="left"/>
        <w:rPr/>
      </w:pPr>
      <w:r>
        <w:rPr/>
        <w:t>—</w:t>
      </w:r>
      <w:r>
        <w:rPr>
          <w:rFonts w:eastAsia="Liberation Serif" w:cs="Liberation Serif"/>
        </w:rPr>
        <w:t xml:space="preserve"> </w:t>
      </w:r>
      <w:r>
        <w:rPr/>
        <w:t>Åñëè ìàãè íå çàèíòåðåñîâàíû â îáðàùåíèè êîãî áû òî íè áûëî íà ñâîè ïóòè, ïî÷åìó òîãäà Èñèäîðî Áàëòàñàð — ó÷åíèê ñòàðîãî íàãâàëÿ? — ïðåðâàëà ÿ åå.</w:t>
      </w:r>
    </w:p>
    <w:p>
      <w:pPr>
        <w:pStyle w:val="Normal"/>
        <w:bidi w:val="0"/>
        <w:jc w:val="left"/>
        <w:rPr/>
      </w:pPr>
      <w:r>
        <w:rPr/>
        <w:t>—</w:t>
      </w:r>
      <w:r>
        <w:rPr>
          <w:rFonts w:eastAsia="Liberation Serif" w:cs="Liberation Serif"/>
        </w:rPr>
        <w:t xml:space="preserve"> </w:t>
      </w:r>
      <w:r>
        <w:rPr/>
        <w:t>Èñèäîðî Áàëòàñàð âñòóïèë â ìèð ìàãîâ òåì æå ïóòåì, ÷òî è òû, — ñêàçàëà îíà. — ×òî áû òàì íè áûëî, íî îí ïîïàë â ñèòóàöèþ, êîãäà Ìàðèàíî Àóðåëèàíî íå ìîã åãî ïðîèãíîðèðîâàòü. Åãî äîëãîì áûëî ó÷èòü Èñèäîðî Áàëòàñàðà  âñåìó, ÷òî îí çíàåò î ìèðå ìàãîâ. — Îíà ñîîáùèëà, ÷òî íèêòî íå èñêàë íè Èñèäîðî Áàëòàñàðà, íè ìåíÿ. ×òî áû íè ïðèâåëî íàñ â èõ ìèð, — ýòî íå èìåëî íè÷åãî îáùåãî ñ ÷üèì-ëèáî äåéñòâèåì èëè æåëàíèåì. — Íèêòî èç íàñ íè÷åãî íå ñòàíåò äåëàòü, ÷òîáû óäåðæèâàòü òåáÿ ïðîòèâ òâîåé âîëè â ýòîì âîëøåáíîì ìèðå, — ñêàçàëà îíà, óëûáàÿñü. — È âñå æå ìû áóäåì äåëàòü ðàçëè÷íûå âîîáðàçèìûå è íåâîîá</w:t>
        <w:softHyphen/>
        <w:t>ðàçèìûå âåùè, ÷òîáû ïîìî÷ü òåáå îñòàòüñÿ â íåì.</w:t>
      </w:r>
    </w:p>
    <w:p>
      <w:pPr>
        <w:pStyle w:val="Normal"/>
        <w:bidi w:val="0"/>
        <w:jc w:val="left"/>
        <w:rPr/>
      </w:pPr>
      <w:r>
        <w:rPr/>
        <w:t>Ôëîðèíäà îòâåðíóëàñü â ñòîðîíó, êàê áóäòî õîòåëà ñïðÿòàòü îò ìåíÿ ñâîå ëèöî. Ìãíîâåíèå ñïóñòÿ îíà ïîñìîò</w:t>
        <w:softHyphen/>
        <w:t>ðåëà ÷åðåç ïëå÷î. ×òî-òî õîëîäíîå è áåñïðèñòðàñòíîå ïîÿâèëîñü â åå ãëàçàõ, è ñìåíà âûðàæåíèÿ áûëà íàñòîëüêî çàìåòíîé, ÷òî ÿ èñïóãàëàñü. Èíñòèíêòèâíî ÿ îòîäâèíóëàñü îò íåå.</w:t>
      </w:r>
    </w:p>
    <w:p>
      <w:pPr>
        <w:pStyle w:val="Normal"/>
        <w:bidi w:val="0"/>
        <w:jc w:val="left"/>
        <w:rPr/>
      </w:pPr>
      <w:r>
        <w:rPr/>
        <w:t>—</w:t>
      </w:r>
      <w:r>
        <w:rPr>
          <w:rFonts w:eastAsia="Liberation Serif" w:cs="Liberation Serif"/>
        </w:rPr>
        <w:t xml:space="preserve"> </w:t>
      </w:r>
      <w:r>
        <w:rPr/>
        <w:t>Åäèíñòâåííàÿ âåùü, êîòîðóþ ÿ íå ìîãó è íå æåëàþ äåëàòü, òàê æå, êàê è Èñèäîðî Áàëòàñàð, ýòî ïîìîãàòü òåáå áûòü ñòàðîé óðîäêîé, àë÷íîé, âî âñåì ïîòàêàþùåé ñåáå. Ýòî áûëî áû èñêàæåíèåì.</w:t>
      </w:r>
    </w:p>
    <w:p>
      <w:pPr>
        <w:pStyle w:val="Normal"/>
        <w:bidi w:val="0"/>
        <w:jc w:val="left"/>
        <w:rPr/>
      </w:pPr>
      <w:r>
        <w:rPr/>
        <w:t>×òîáû ñìÿã÷èòü îáèäó, îíà êðåïêî îáíÿëà ìåíÿ çà ïëå÷è. — ß ñêàæó, ÷òî òåáå íóæíî, — ïðîøåïòàëà îíà, êîãäà ìîë÷àíèå çàòÿíóëîñü òàê íàäîëãî, ÷òî êàçàëîñü, îíà çàáûëà, ÷òî ñîáèðàëàñü ñêàçàòü.</w:t>
      </w:r>
    </w:p>
    <w:p>
      <w:pPr>
        <w:pStyle w:val="Normal"/>
        <w:bidi w:val="0"/>
        <w:jc w:val="left"/>
        <w:rPr/>
      </w:pPr>
      <w:r>
        <w:rPr/>
        <w:t>—</w:t>
      </w:r>
      <w:r>
        <w:rPr>
          <w:rFonts w:eastAsia="Liberation Serif" w:cs="Liberation Serif"/>
        </w:rPr>
        <w:t xml:space="preserve"> </w:t>
      </w:r>
      <w:r>
        <w:rPr/>
        <w:t>Òåáå íóæåí õîðîøèé íî÷íîé ñîí, — íàêîíåö ïðîáîð</w:t>
        <w:softHyphen/>
        <w:t>ìîòàëà îíà.</w:t>
      </w:r>
    </w:p>
    <w:p>
      <w:pPr>
        <w:pStyle w:val="Normal"/>
        <w:bidi w:val="0"/>
        <w:jc w:val="left"/>
        <w:rPr/>
      </w:pPr>
      <w:r>
        <w:rPr/>
        <w:t>—</w:t>
      </w:r>
      <w:r>
        <w:rPr>
          <w:rFonts w:eastAsia="Liberation Serif" w:cs="Liberation Serif"/>
        </w:rPr>
        <w:t xml:space="preserve"> </w:t>
      </w:r>
      <w:r>
        <w:rPr/>
        <w:t>ß ñîâñåì íå óñòàëà, — âîçðàçèëà ÿ. ß îòâåòèëà àâòî</w:t>
        <w:softHyphen/>
        <w:t>ìàòè÷åñêè è ñðàçó îùóòèëà, ÷òî áîëüøèíñòâî ìîèõ îòâåòîâ ïðîòèâîðå÷èëè òîìó, î ÷åì øëà ðå÷ü. Ñ÷èòàòü ñåáÿ ïðàâîé áûëî äëÿ ìåíÿ âîïðîñîì ïðèíöèïà.</w:t>
      </w:r>
    </w:p>
    <w:p>
      <w:pPr>
        <w:pStyle w:val="Normal"/>
        <w:bidi w:val="0"/>
        <w:jc w:val="left"/>
        <w:rPr/>
      </w:pPr>
      <w:r>
        <w:rPr/>
        <w:t>Ôëîðèíäà ìÿãêî çàñìåÿëàñü, çàòåì ñíîâà îáíÿëà ìåíÿ. — Íå áóäü òàêîé íåìêîé, — ïðîáîðìîòàëà îíà. — È íå íàäåéñÿ, ÷òî âñå áóäåò äëÿ òåáÿ ðàñøèôðîâàíî ïîíÿòíî è òî÷íî. — Îíà äîáàâèëà, ÷òî â ìèðå ìàãîâ íåò íè÷åãî ïîíÿò</w:t>
        <w:softHyphen/>
        <w:t>íîãî è òî÷íîãî; íàîáîðîò, âåùè ðàñêðûâàþò ñâîþ ñóùíîñòü ìåäëåííî è íåîïðåäåëåííî. — Èñèäîðî Áàëòàñàð ïîìîæåò òåáå, — óâåðèëà îíà ìåíÿ. — Íî çàïîìíè: îí íå áóäåò ïîìî</w:t>
        <w:softHyphen/>
        <w:t>ãàòü òåáå òàêèì ñïîñîáîì, êàêîãî òû îò íåãî îæèäàåøü.</w:t>
      </w:r>
    </w:p>
    <w:p>
      <w:pPr>
        <w:pStyle w:val="Normal"/>
        <w:bidi w:val="0"/>
        <w:jc w:val="left"/>
        <w:rPr/>
      </w:pPr>
      <w:r>
        <w:rPr/>
        <w:t>—</w:t>
      </w:r>
      <w:r>
        <w:rPr>
          <w:rFonts w:eastAsia="Liberation Serif" w:cs="Liberation Serif"/>
        </w:rPr>
        <w:t xml:space="preserve"> </w:t>
      </w:r>
      <w:r>
        <w:rPr/>
        <w:t>×òî òû õî÷åøü ýòèì ñêàçàòü? — ñïðîñèëà ÿ, âûñâî</w:t>
        <w:softHyphen/>
        <w:t>áîæäàÿñü èç åå ðóê, ÷òîáû ìîæíî áûëî âèäåòü åå ëèöî.</w:t>
      </w:r>
    </w:p>
    <w:p>
      <w:pPr>
        <w:pStyle w:val="Normal"/>
        <w:bidi w:val="0"/>
        <w:jc w:val="left"/>
        <w:rPr/>
      </w:pPr>
      <w:r>
        <w:rPr/>
        <w:t>—</w:t>
      </w:r>
      <w:r>
        <w:rPr>
          <w:rFonts w:eastAsia="Liberation Serif" w:cs="Liberation Serif"/>
        </w:rPr>
        <w:t xml:space="preserve"> </w:t>
      </w:r>
      <w:r>
        <w:rPr/>
        <w:t>Îí íå ñêàæåò òåáå òî, ÷òî òû õî÷åøü óñëûøàòü. Îí íå ñêàæåò òåáå, êàê ñåáÿ âåñòè, ïîòîìó ÷òî, êàê òû óæå çíàåøü, íå ñóùåñòâóåò íè ïðàâèë, íè ðóêîâîäñòâ â ìàãè÷å</w:t>
        <w:softHyphen/>
        <w:t>ñêîì ìèðå. — Îíà ðàäîñòíî ñìåÿëàñü, êàæåòñÿ, ïîëó÷àÿ óäîâîëüñòâèå îò ìîåãî ðàñòóùåãî ðàçî÷àðîâàíèÿ. — Âñåãäà ïîìíè, ñóùåñòâóåò òîëüêî èìïðîâèçàöèÿ, — äîáàâèëà îíà, ïîòîì, øèðîêî çåâíóâ, ðàñòÿíóëàñü íà êðîâàòè âî âåñü ðîñò è âçÿëà îäíî èç îäåÿë, ñëîæåííûõ àêêóðàòíîé ñòîïêîé íà ïîëó. Ïðåæäå ÷åì óêðûòüñÿ, îíà ïðèïîäíÿëàñü íà ëîêòå è ïðèáëèçèëà êî ìíå ëèöî. ×òî-òî ãèïíîòè÷åñêîå áûëî â åå ñîííîì ãîëîñå, êîãäà îíà ñîâåòîâàëà ìíå âñåãäà èìåòü â âèäó, ÷òî ÿ ñëåäóþ òîìó æå ïóòè âîèíà, ÷òî è Èñèäîðî Áàë</w:t>
        <w:softHyphen/>
        <w:t>òàñàð.</w:t>
      </w:r>
    </w:p>
    <w:p>
      <w:pPr>
        <w:pStyle w:val="Normal"/>
        <w:bidi w:val="0"/>
        <w:jc w:val="left"/>
        <w:rPr/>
      </w:pPr>
      <w:r>
        <w:rPr/>
        <w:t>Îíà çàêðûëà ãëàçà è ñëàáûì, åëå ñëûøíûì ãîëîñîì ñêàçàëà: — Íèêîãäà íå òåðÿé ìûñëè î íåì. Åãî äåéñòâèÿ ïîâåäóò òåáÿ òàê èñêóñíî, ÷òî òû äàæå íå çàìåòèøü ýòîãî. Îí íåñðàâíåííûé è áåçóïðå÷íûé âîèí.</w:t>
      </w:r>
    </w:p>
    <w:p>
      <w:pPr>
        <w:pStyle w:val="Normal"/>
        <w:bidi w:val="0"/>
        <w:jc w:val="left"/>
        <w:rPr/>
      </w:pPr>
      <w:r>
        <w:rPr/>
        <w:t xml:space="preserve">ß áûñòðî ñõâàòèëà åå çà ðóêó, áîÿñü, ÷òî îíà óñíåò ïðåæäå, ÷åì çàêîí÷èò ãîâîðèòü. </w:t>
      </w:r>
    </w:p>
    <w:p>
      <w:pPr>
        <w:pStyle w:val="Normal"/>
        <w:bidi w:val="0"/>
        <w:jc w:val="left"/>
        <w:rPr/>
      </w:pPr>
      <w:r>
        <w:rPr/>
        <w:t>Íå îòêðûâàÿ ãëàç, Ôëîðèíäà ñêàçàëà: - Åñëè òû ïîñ</w:t>
        <w:softHyphen/>
        <w:t>ìîòðèøü âíèìàòåëüíî, òî óâèäèøü, ÷òî Èñèäîðî Áàëòàñàð íå èùåò ëþáâè èëè îäîáðåíèÿ. Òû óâèäèøü, ÷òî îí ñîõðà</w:t>
        <w:softHyphen/>
        <w:t>íÿåò áåçìÿòåæíîñòü â ëþáûõ óñëîâèÿõ. Îí íå òðåáóåò íè÷å</w:t>
        <w:softHyphen/>
        <w:t>ãî, è åùå îí æåëàåò îòäàòü âñåãî ñåáÿ. Îí æàäíî èùåò óêà</w:t>
        <w:softHyphen/>
        <w:t>çàíèÿ äóõà â ôîðìå äîáðîãî ñëîâà, ïîäõîäÿùåãî æåñòà, è êîãäà îí ïîëó÷àåò åãî, òî âûðàæàåò áëàãîäàðíîñòü óäâî</w:t>
        <w:softHyphen/>
        <w:t>åíèåì óñèëèé.</w:t>
      </w:r>
    </w:p>
    <w:p>
      <w:pPr>
        <w:pStyle w:val="Normal"/>
        <w:bidi w:val="0"/>
        <w:jc w:val="left"/>
        <w:rPr/>
      </w:pPr>
      <w:r>
        <w:rPr/>
        <w:t>Èñèäîðî Áàëòàñàð íå âûíîñèò ïðèãîâîðû. Îí íåèñòîâî óìåíüøàåò ñåáÿ äî áåñêîíå÷íî ìàëîãî, ÷òîáû ñëûøàòü è âèäåòü. Òàê îí ìîæåò ïîáåäèòü è ïîêîðèòüñÿ ñâîåé ïîáåäå, èëè áûòü ïîáåæäåííûì è ïîëó÷èòü ñèëó îò ñâîåãî ïîðà</w:t>
        <w:softHyphen/>
        <w:t>æåíèÿ.</w:t>
      </w:r>
    </w:p>
    <w:p>
      <w:pPr>
        <w:pStyle w:val="Normal"/>
        <w:bidi w:val="0"/>
        <w:jc w:val="left"/>
        <w:rPr/>
      </w:pPr>
      <w:r>
        <w:rPr/>
        <w:t>Åñëè òû áóäåøü âíèìàòåëüíà, òî óâèäèøü, ÷òî Èñèäî</w:t>
        <w:softHyphen/>
        <w:t>ðî Áàëòàñàð íèêîãäà íå ñäàåòñÿ. Îí ìîæåò áûòü ïîáåæäåí, íî îí íèêîãäà íå áûâàåò ðàçãðîìëåííûì. È ïðåæäå âñåãî — Èñèäîðî Áàëòàñàð ñâîáîäåí.</w:t>
      </w:r>
    </w:p>
    <w:p>
      <w:pPr>
        <w:pStyle w:val="Normal"/>
        <w:bidi w:val="0"/>
        <w:jc w:val="left"/>
        <w:rPr/>
      </w:pPr>
      <w:r>
        <w:rPr/>
        <w:t>ß óìèðàëà îò æåëàíèÿ ïðåðâàòü åå, çàêðè÷àòü, ÷òî îíà óæå ãîâîðèëà ìíå âñå ýòî, íî Ôëîðèíäà óñíóëà ðàíüøå, ÷åì ÿ óñïåëà ñïðîñèòü ó íåå ÷òî-òî åùå.</w:t>
      </w:r>
    </w:p>
    <w:p>
      <w:pPr>
        <w:pStyle w:val="Normal"/>
        <w:bidi w:val="0"/>
        <w:jc w:val="left"/>
        <w:rPr/>
      </w:pPr>
      <w:r>
        <w:rPr/>
        <w:t>Áîÿñü, ÷òî íå íàéäó åå óòðîì, åñëè âåðíóñü ê ñåáå äîìîé, ÿ óñåëàñü íà äðóãóþ êðîâàòü.</w:t>
      </w:r>
    </w:p>
    <w:p>
      <w:pPr>
        <w:pStyle w:val="Normal"/>
        <w:bidi w:val="0"/>
        <w:jc w:val="left"/>
        <w:rPr/>
      </w:pPr>
      <w:r>
        <w:rPr/>
        <w:t>Â ãîëîâå ó ìåíÿ ïðîíîñèëèñü ñòðàííûå ìûñëè. ß ðàññ</w:t>
        <w:softHyphen/>
        <w:t>ëàáèëàñü è ïîçâîëèëà èì ïîëíîñòüþ îâëàäåòü ìíîé. Íîâûå îùóùåíèÿ îòëè÷àëèñü îò òîãî, êàêèìè áûëè îáû÷íûå ìûñëè. ß âèäåëà èõ, êàê ëó÷è ñâåòà, âñïûõèâàþùèå èç ïîäñîçíàíèÿ.</w:t>
      </w:r>
    </w:p>
    <w:p>
      <w:pPr>
        <w:pStyle w:val="Normal"/>
        <w:bidi w:val="0"/>
        <w:jc w:val="left"/>
        <w:rPr/>
      </w:pPr>
      <w:r>
        <w:rPr/>
        <w:t>Âî âðåìÿ îäíîãî èç òàêèõ âñïëåñêîâ èíòóèöèè ÿ ðåøèëà ïî÷óâñòâîâàòü êðîâàòü, íà êîòîðîé ñèæó. È ê îøå</w:t>
        <w:softHyphen/>
        <w:t>ëîìëÿþùåìó óäèâëåíèþ ìîè ÿãîäèöû îùóòèëè, êàê îíè ñàìè ïîãðóæàþòñÿ â êðîâàòü. Íåêîòîðîå âðåìÿ ÿ áûëà êðî</w:t>
        <w:softHyphen/>
        <w:t>âàòüþ, êîòîðàÿ äîñòèãàëà ìîèõ ÿãîäèö, êàñàÿñü èõ. Ýòî îùóùåíèå äîñòàâëÿëî ìíå íåêîòîðîå óäîâîëüñòâèå. Òåïåðü ÿ óæå çíàëà, ÷òî íàõîæóñü â ñíîâèäåíèè, è ïîíèìàëà ñ ïîë</w:t>
        <w:softHyphen/>
        <w:t>íîé ÿñíîñòüþ, ÷òî ÿ òîëüêî ÷òî îùóòèëà òî, ÷òî Ýñïåðàíñà îïèñûâàëà êàê «ìîè îùóùåíèÿ âûõîäÿò èç ìåíÿ». Âñå ìîå ñóùåñòâî ðàñïëûëîñü, èëè, åùå ëó÷øå, — îíî âçîðâàëîñü.</w:t>
      </w:r>
    </w:p>
    <w:p>
      <w:pPr>
        <w:pStyle w:val="Normal"/>
        <w:bidi w:val="0"/>
        <w:jc w:val="left"/>
        <w:rPr/>
      </w:pPr>
      <w:r>
        <w:rPr/>
        <w:t>Õîòåëîñü ðàññìåÿòüñÿ îò ÷èñòîé ðàäîñòè ýòîãî îùó</w:t>
        <w:softHyphen/>
        <w:t>ùåíèÿ, íî ÿ áîÿëàñü ðàçáóäèòü Ôëîðèíäó. ß âñå âñïîìíèëà! Ñåé÷àñ íå ñîñòàâèëî áû íèêàêîãî òðóäà ïåðå÷èñëèòü âñå, ÷òî ÿ äåëàëà â äîìå ìàãîâ â òå÷åíèå òåõ äåñÿòè äíåé. ß ñíîâèäå</w:t>
        <w:softHyphen/>
        <w:t>ëà! Ïîä áäèòåëüíûì ïðèñìîòðîì Ýñïåðàíñû ÿ âñå äàëüøå è äàëüøå óãëóáëÿëàñü â ñâîå ñíîâèäåíèå, ïðîñûïàÿñü â äîìå ìàãîâ, èëè ðÿäîì ñ Ýñïåðàíñîé, èëè èíîãäà â äðóãèõ ìåñòàõ, êîòîðûå ÿ íå ìîãëà ðàññìîòðåòü â òî ìãíîâåíèå.</w:t>
      </w:r>
    </w:p>
    <w:p>
      <w:pPr>
        <w:pStyle w:val="Normal"/>
        <w:bidi w:val="0"/>
        <w:jc w:val="left"/>
        <w:rPr/>
      </w:pPr>
      <w:r>
        <w:rPr/>
        <w:t>Êëàðà ãîâîðèëà, ÷òî ïðåæäå ÷åì êàêîé-òî îòäåëüíûé ïðåäìåò,   çàìå÷åííûé   â   ñíîâèäåíèè,   ñìîæåò çàôèêñèðîâàòüñÿ â ìîåé ïàìÿòè, ìíå íóæíî óâèäåòü åãî äâàæäû. ß âèäåëà âñåõ æåíùèí áîëåå äâóõ ðàç; îíè îñòàâèëè íåèçãëàäèìûé ñëåä â ìîåé ïàìÿòè. Ñèäÿ çäåñü íà êðîâàòè è íàáëþäàÿ, êàê ñïèò Ôëîðèíäà, ÿ âñïîìíèëà äðóãèõ æåíùèí èç ïàðòèè ìàãîâ, ñ êîòîðûìè ÿ âçàèìî</w:t>
        <w:softHyphen/>
        <w:t>äåéñòâîâàëà â ñíîïîäîáíîì ñîñòîÿíèè â òå÷åíèå òåõ çàáû</w:t>
        <w:softHyphen/>
        <w:t>òûõ äíåé. ß âèäåëà èõ òàê ÿñíî, êàê áóäòî îíè ïðîõîäèëè ïåðåäî ìíîé, èëè êàê åñëè áû ÿ âîçâðàòèëàñü òåëåñíî ê òåì ñîáûòèÿì.</w:t>
      </w:r>
    </w:p>
    <w:p>
      <w:pPr>
        <w:pStyle w:val="Normal"/>
        <w:bidi w:val="0"/>
        <w:jc w:val="left"/>
        <w:rPr/>
      </w:pPr>
      <w:r>
        <w:rPr/>
        <w:t>Áîëüøå äðóãèõ ìåíÿ ïîðàæàëà Íåëèäà, êîòîðàÿ áûëà òàê ïîõîæà íà Ôëîðèíäó, ÷òî âíà÷àëå ÿ ïðèíÿëà èõ çà áëèçíåöîâ. Îíà íå òîëüêî áûëà òàêîé æå âûñîêîé è òîíêîé, êàê Ôëîðèíäà, íî ó íåå áûë òîò æå öâåò ãëàç, âîëîñ, òà æå êîìïëåêöèÿ; äàæå âûðàæåíèÿ ó íèõ áûëè îäèíàêîâûå. Ïî òåìïåðàìåíòó îíè òîæå áûëè ïîõîæè, òîëüêî Íåëèäà êàçà</w:t>
        <w:softHyphen/>
        <w:t>ëàñü áîëåå ìÿãêîé, ìåíåå âîèíñòâåííîé. È åùå, â Íåëèäå áûë îñîáûé ïîêîé è òèõàÿ ñèëà, êîòîðûå î÷åíü óñïî</w:t>
        <w:softHyphen/>
        <w:t>êàèâàëè.</w:t>
      </w:r>
    </w:p>
    <w:p>
      <w:pPr>
        <w:pStyle w:val="Normal"/>
        <w:bidi w:val="0"/>
        <w:jc w:val="left"/>
        <w:rPr/>
      </w:pPr>
      <w:r>
        <w:rPr/>
        <w:t>Õåðìåëèíäà ìîãëà ëåãêî ñîéòè çà ìëàäøóþ ñåñòðó Êàðìåëû.  Îíà áûëà òîíêàÿ, íåáîëüøîãî ðîñòà, âñåãî ïÿòü ôóòîâ è äâà äþéìà è èìåëà ïðîñòî èñêëþ÷èòåëüíûå ìàíåðû, à òàêæå î÷åíü ñëåäèëà çà ñâîèì òåëîì. Îíà êàçàëàñü ìåíåå ñàìîóâåðåííîé, ÷åì Êàðìåëà. Ãîâîðèëà Õåðìåëèíäà òèõî è äâèãàëàñü áûñòðûìè ðûâêàìè, êîòîðûå êàê-òî ñöåïëÿëèñü â ãðàöèîçíîñòü, èçÿùåñòâî. Åå êîìïàíüîíû ñêàçàëè ìíå, ÷òî îñòîðîæíîñòü è ñïîêîéñòâèå äåëàþò åå ëó÷øåé ñðåäè äðóãèõ è ÷òî îíà íå ìîæåò îáùàòüñÿ ñ ãðóïïîé èëè äàæå äâóìÿ ëþäüìè îäíîâðåìåííî.</w:t>
      </w:r>
    </w:p>
    <w:p>
      <w:pPr>
        <w:pStyle w:val="Normal"/>
        <w:bidi w:val="0"/>
        <w:jc w:val="left"/>
        <w:rPr/>
      </w:pPr>
      <w:r>
        <w:rPr/>
        <w:t>Êëàðà è Äåëèÿ ñîñòàâëÿëè èçóìèòåëüíóþ êîìàíäó ïðî</w:t>
        <w:softHyphen/>
        <w:t>êàçíèö. Íà ñàìîì äåëå îíè íå áûëè òàêèìè áîëüøèìè, êàê êàçàëèñü. Èõ çäîðîâüå, èõ ñèëà è ýíåðãèÿ çàñòàâëÿëè äðóãèõ äóìàòü, ÷òî îíè êðóïíûå è äåñòðóêòèâíûå æåíùèíû. Îíè èãðàëè â ñàìûå âîñõèòèòåëüíûå ñîñòÿçà</w:t>
        <w:softHyphen/>
        <w:t>òåëüíûå èãðû, äåìîíñòðèðóÿ ñâîå íåîáû÷àéíî ýêñ</w:t>
        <w:softHyphen/>
        <w:t>öåíòðè÷íîå ñíàðÿæåíèå ïðè ïåðâîé æå âîçìîæíîñòè. Îáå î÷åíü õîðîøî èãðàëè íà ãèòàðå è èìåëè ïðåêðàñíûå ãîëîñà; îíè ïåëè, ñòàðàÿñü ïðåâçîéòè äðóã äðóãà íå òîëüêî íà èñïàíñêîì, íî è íà àíãëèéñêîì, íåìåöêîì, ôðàíöóçñêîì è èòàëüÿíñêîì. Èõ ðåïåðòóàð âêëþ÷àë áàëëàäû, íàðîäíûå ïåñíè, âñåâîçìîæíûå ïîïóëÿðíûå ïåñíè, äàæå ñàìûå ïîñ</w:t>
        <w:softHyphen/>
        <w:t>ëåäíèå ïîï-õèòû. Äîñòàòî÷íî áûëî òîëüêî íàïåòü èëè ïîâ</w:t>
        <w:softHyphen/>
        <w:t>òîðèòü âñëóõ ïåðâóþ ñòðî÷êó ïî÷òè ëþáîé ïåñíè, è ñðàçó æå Êëàðà è Äåëèÿ çàêàí÷èâàëè åå âñþ. Êî âñåìó ïðî÷åìó îíè ïèñàëè ñòèõè, òîæå ñîñòÿçàÿñü, ÷àñòî ê îïðåäåëåííûì ñëó÷àÿì.</w:t>
      </w:r>
    </w:p>
    <w:p>
      <w:pPr>
        <w:pStyle w:val="Normal"/>
        <w:bidi w:val="0"/>
        <w:jc w:val="left"/>
        <w:rPr/>
      </w:pPr>
      <w:r>
        <w:rPr/>
        <w:t>Îíè íàïèñàëè ñòèõè äëÿ ìåíÿ è ïðîòîëêíóëè ïîä äâåðü, íå ïîäïèñàâ. ß äîëæíà áûëà îïðåäåëèòü, êòî èìåííî íàïèñàë ñòèõîòâîðåíèå. Êàæäàÿ óòâåðæäàëà, ÷òî åñëè ÿ èñêðåííà â ñâîèõ ÷óâñòâàõ ê íèì, ëþáëþ èõ, òî èíòóèòèâíî áóäó çíàòü àâòîðà.</w:t>
      </w:r>
    </w:p>
    <w:p>
      <w:pPr>
        <w:pStyle w:val="Normal"/>
        <w:bidi w:val="0"/>
        <w:jc w:val="left"/>
        <w:rPr/>
      </w:pPr>
      <w:r>
        <w:rPr/>
        <w:t>Â ýòîì ñîïåðíè÷åñòâå íå áûëî ïåðåâåñà, è ïîýòîìó îíî áûëî îñîáåííî òðîãàòåëüíûì. Âåäü ïîäðàçóìåâàëîñü ðàçâëå</w:t>
        <w:softHyphen/>
        <w:t>÷åíèå, à íå íàìåðåíèå ïîðàçèòü äðóã äðóãà. Èçëèøíå ãî</w:t>
        <w:softHyphen/>
        <w:t>âîðèòü, ÷òî Êëàðà è Äåëèÿ ïîëó÷àëè òàêîå æå óäî</w:t>
        <w:softHyphen/>
        <w:t>âîëüñòâèå, êàê è èõ çðèòåëè.</w:t>
      </w:r>
    </w:p>
    <w:p>
      <w:pPr>
        <w:pStyle w:val="Normal"/>
        <w:bidi w:val="0"/>
        <w:jc w:val="left"/>
        <w:rPr/>
      </w:pPr>
      <w:r>
        <w:rPr/>
        <w:t>Åñëè èì êòî-òî íðàâèëñÿ, êàê ýòî, êàæåòñÿ, ñëó÷èëîñü ñî ìíîé, íå áûëî ïðåäåëà èõ ðàñïîëîæåíèþ è ïðåäàííîñòè. Îáå îíè îõðàíÿëè ìåíÿ ñ óäèâèòåëüíûì óïîðñòâîì, äàæå êîãäà ÿ áûëà íåïðàâà. Â èõ ãëàçàõ ÿ áûëà áåçóïðå÷íà è íå ìîãëà ïîñòóïèòü íåïðàâèëüíî. Îò íèõ ÿ íàó÷èëàñü òîìó, ÷òî òàêîå äîâåðèå òðåáóåò äâîéíîé îòâåòñòâåííîñòè. Íåâåð</w:t>
        <w:softHyphen/>
        <w:t>íî áûëî áû ñêàçàòü, ÷òî ÿ áîÿëàñü ðàçî÷àðîâàòü èõ è ïûòà</w:t>
        <w:softHyphen/>
        <w:t>ëàñü ïîäòâåðäèòü îæèäàíèÿ, îäíàêî íàèáîëåå åñòåñòâåííîé âåùüþ äëÿ ìåíÿ â ýòîé ñèòóàöèè áûëî âåðèòü, ÷òî ÿ áåçóï</w:t>
        <w:softHyphen/>
        <w:t>ðå÷íà è âåñòè ñåáÿ ñ íèìè áåçóïðå÷íûì îáðàçîì.</w:t>
      </w:r>
    </w:p>
    <w:p>
      <w:pPr>
        <w:pStyle w:val="Normal"/>
        <w:bidi w:val="0"/>
        <w:jc w:val="left"/>
        <w:rPr/>
      </w:pPr>
      <w:r>
        <w:rPr/>
        <w:t>Ñàìîé ñòðàííîé èç âñåõ æåíùèí-ìàãîâ áûëà ìîÿ ó÷èòåëüíèöà ñíîâèäåíèÿ, Çóëåéêà, êîòîðàÿ íèêîãäà íè÷åìó ìåíÿ íå ó÷èëà. Îíà äàæå íèêîãäà ñî ìíîé íå ðàçãîâàðèâàëà èëè, âîçìîæíî, íå çàìå÷àëà, ÷òî ÿ ñóùåñòâóþ.</w:t>
      </w:r>
    </w:p>
    <w:p>
      <w:pPr>
        <w:pStyle w:val="Normal"/>
        <w:bidi w:val="0"/>
        <w:jc w:val="left"/>
        <w:rPr/>
      </w:pPr>
      <w:r>
        <w:rPr/>
        <w:t>Çóëåéêà áûëà, êàê è Ôëîðèíäà, î÷åíü êðàñèâà; âîç</w:t>
        <w:softHyphen/>
        <w:t>ìîæíî, íå òàê çàìå÷àòåëüíà, íî îíà îòëè÷àëàñü êàêîé-òî íåçåìíîé êðàñîòîé. Îíà áûëà ìàëåíüêîãî ðîñòà, ñ òåìíûìè ãëàçàìè è êðûëàòûìè áðîâÿìè, ìàëåíüêèì ïðàâèëüíûì íîñîì è ðòîì, ïðåêðàñíûìè âüþùèìèñÿ òåìíûìè âîëî</w:t>
        <w:softHyphen/>
        <w:t>ñàìè, êîòîðûå îòëèâàëè ñåðûì. Ýòî ïðèäàâàëî åé òîí</w:t>
        <w:softHyphen/>
        <w:t>÷àéøèé îòòåíîê ïîãëîùåííîñòè äðóãèìè, íåçåìíûìè èíòåðåñàìè.</w:t>
      </w:r>
    </w:p>
    <w:p>
      <w:pPr>
        <w:pStyle w:val="Normal"/>
        <w:bidi w:val="0"/>
        <w:jc w:val="left"/>
        <w:rPr/>
      </w:pPr>
      <w:r>
        <w:rPr/>
        <w:t>Ýòà íåîáû÷íàÿ, íî âåëè÷åñòâåííàÿ êðàñîòà èìåëà õà</w:t>
        <w:softHyphen/>
        <w:t>ðàêòåð íåîñëàáåâàþùåãî ñàìîêîíòðîëÿ. Çóëåéêà òîíêî îùóùàëà êîìè÷åñêèå ìîìåíòû òîãî, ÷òî îíà êðàñèâà è ïðèâëåêàòåëüíà â ãëàçàõ äðóãèõ. Íàó÷èâøèñü ðàñïîçíà</w:t>
        <w:softHyphen/>
        <w:t>âàòü ýòî è èñïîëüçîâàòü êàê ñâîå ïðåèìóùåñòâî, îíà áûëà, îäíàêî, ñîâåðøåííî áåçðàçëè÷íà ê ÷åìó- èëè êîìó-ëèáî.</w:t>
      </w:r>
    </w:p>
    <w:p>
      <w:pPr>
        <w:pStyle w:val="Normal"/>
        <w:bidi w:val="0"/>
        <w:jc w:val="left"/>
        <w:rPr/>
      </w:pPr>
      <w:r>
        <w:rPr/>
        <w:t>Çóëåéêà íàó÷èëàñü ÷ðåâîâåùàòü, è ýòî ñòàëî ïðåâîñõîä</w:t>
        <w:softHyphen/>
        <w:t>íûì èñêóññòâîì. Îíà ñ÷èòàëà, ÷òî ñëîâà, êîòîðûå ïðîèçíîñèëèñü äâèæåíèÿìè ãóá, ñòàíîâèëèñü áîëåå çàïó</w:t>
        <w:softHyphen/>
        <w:t>òàííûìè, ÷åì îíè áûëè íà ñàìîì äåëå.</w:t>
      </w:r>
    </w:p>
    <w:p>
      <w:pPr>
        <w:pStyle w:val="Normal"/>
        <w:bidi w:val="0"/>
        <w:jc w:val="left"/>
        <w:rPr/>
      </w:pPr>
      <w:r>
        <w:rPr/>
        <w:t>Ìåíÿ âîñõèùàëà åå ìàíåðà ãîâîðèòü êàê ÷ðåâîâåùà</w:t>
        <w:softHyphen/>
        <w:t>òåëüíèöû ñî ñòåíàìè, ñòîëàìè, ïîñóäîé èëè ëþáûì äðóãèì ïðåäìåòîì ïåðåä íåé, è ÿ ìîãëà ÷àñàìè ñëåäîâàòü çà íåé, ÷òî áû îíà íè äåëàëà. Îíà õîäèëà ïî äîìó, êàçàëîñü, íå êàñàÿñü çåìëè è íå ïðîèçâîäÿ äâèæåíèÿ âîçäóõà. Êîãäà ÿ ñïðîñèëà äðóãèõ ìàãîâ, íå èëëþçèÿ ëè ýòî, îíè îáúÿñíèëè, ÷òî Çóëåéêà íåíàâèäèò îñòàâëÿòü ñëåäû.</w:t>
      </w:r>
    </w:p>
    <w:p>
      <w:pPr>
        <w:pStyle w:val="Normal"/>
        <w:bidi w:val="0"/>
        <w:jc w:val="left"/>
        <w:rPr/>
      </w:pPr>
      <w:r>
        <w:rPr/>
        <w:t>Ïîñëå òîãî êàê ÿ óæå ïîâñòðå÷àëàñü è âçàèìîäåéñòâî</w:t>
        <w:softHyphen/>
        <w:t>âàëà ñî âñåìè æåíùèíàìè, îíè îáúÿñíèëè ìíå ðàçíèöó ìåæäó ñíîâèäÿùèìè è ñòàëêåðàìè. Îíè íàçûâàëè ýòî äâó</w:t>
        <w:softHyphen/>
        <w:t>ìÿ ïëàíåòàìè. Ôëîðèíäà, Êàðìåëà, Çîéëà è Äåëèÿ áûëè ñòàëêåðàìè: ñèëüíûìè ñóùåñòâàìè ñ áîëüøèì êîëè÷åñò</w:t>
        <w:softHyphen/>
        <w:t>âîì ôèçè÷åñêîé ýíåðãèè, ïðîâîäíèêàìè, íåèñòîùèìûìè ðàáîòíèêàìè, ñïåöèàëèñòàìè â îñîáîì ñîñòîÿíèè îñîç</w:t>
        <w:softHyphen/>
        <w:t>íàíèÿ, êîòîðîå íàçûâàåòñÿ ñíîâèäåíèå.</w:t>
      </w:r>
    </w:p>
    <w:p>
      <w:pPr>
        <w:pStyle w:val="Normal"/>
        <w:bidi w:val="0"/>
        <w:jc w:val="left"/>
        <w:rPr/>
      </w:pPr>
      <w:r>
        <w:rPr/>
        <w:t>Äðóãàÿ ïëàíåòà — ñíîâèäÿùèå — ñîñòîÿëà èç äðóãèõ ÷åòûðåõ æåíùèí: Çóëåéêè, Íåëèäû, Õåðìåëèíäû è Êëà</w:t>
        <w:softHyphen/>
        <w:t>ðû. Îíè èìåëè áîëåå òîíêóþ ñóùíîñòü. Íå òî ÷òîáû îíè áûëè ìåíåå ñèëüíûìè èëè ìåíåå ýíåðãè÷íûìè; ïðîñòî èõ ýíåðãèÿ áûëà ìåíåå ÿâíîé. Îíè âîïëîùàëè ñìûñë îòðåøåí</w:t>
        <w:softHyphen/>
        <w:t>íîñòè îò ýòîãî ìèðà, äàæå êîãäà çàíèìàëèñü ñàìûìè çåì</w:t>
        <w:softHyphen/>
        <w:t xml:space="preserve">íûìè äåëàìè. Îíè áûëè ñïåöèàëèñòàìè â äðóãîì îñîáîì ñîñòîÿíèè îñîçíàíèÿ, êîòîðîå îíè íàçûâàëè «ñíîâèäåíèå â ìèðàõ, îòëè÷íûõ îò ýòîãî ìèðà». Ìíå ñêàçàëè, ÷òî ýòî áûëî íàèáîëåå ñëîæíîå ñîñòîÿíèå îñîçíàíèÿ, êîòîðîãî ìîæåò äîñòè÷ü æåíùèíà. </w:t>
      </w:r>
    </w:p>
    <w:p>
      <w:pPr>
        <w:pStyle w:val="Normal"/>
        <w:bidi w:val="0"/>
        <w:jc w:val="left"/>
        <w:rPr/>
      </w:pPr>
      <w:r>
        <w:rPr/>
        <w:t>Êîãäà ñíîâèäÿùèå è ñòàëêåðû ðàáîòàëè âìåñòå, ñòàë</w:t>
        <w:softHyphen/>
        <w:t>êåðû áûëè çàùèòíèêàìè, ñèëüíûì íàðóæíûì ñëîåì, êîòî</w:t>
        <w:softHyphen/>
        <w:t>ðûé îõðàíÿë ãëóáèííóþ ñóùíîñòü, ÿäðî. Ñíîâèäÿùèå áûëè ýòèì ÿäðîì; îíè áûëè êàê áû ãëóáèííîé îñíîâîé, êîòîðàÿ ñïðÿòàíà çà ñèëüíûì âíåøíèì ñëîåì.</w:t>
      </w:r>
    </w:p>
    <w:p>
      <w:pPr>
        <w:pStyle w:val="Normal"/>
        <w:bidi w:val="0"/>
        <w:jc w:val="left"/>
        <w:rPr/>
      </w:pPr>
      <w:r>
        <w:rPr/>
        <w:t>Â òå äíè â äîìå ìàãîâ çà ìíîé ñëåäèëè, êàê áóäòî ÿ áûëà èõ åäèíñòâåííîé è íàèáîëåå âàæíîé çàáîòîé; îíè ëà</w:t>
        <w:softHyphen/>
        <w:t>ñêàëè è çàáîòèëèñü îáî ìíå, êàê î ðåáåíêå. Îíè ãîòîâèëè ìîè ëþáèìûå áëþäà, øèëè ñàìóþ ýëåãàíòíóþ è ïîäõîäÿ</w:t>
        <w:softHyphen/>
        <w:t>ùóþ îäåæäó, êîòîðàÿ êîãäà-ëèáî ó ìåíÿ áûëà, îñûïàëè ìå</w:t>
        <w:softHyphen/>
        <w:t>íÿ ïîäàðêàìè, ñîâåðøåííî áåñïîëåçíûìè âåùàìè è äî</w:t>
        <w:softHyphen/>
        <w:t>ðîãèìè óêðàøåíèÿìè, êîòîðûå, êàê ìíå ñêàçàëè, áûëè ñïðÿòàíû â îæèäàíèè äíÿ, êîãäà ÿ ïðîñíóñü.</w:t>
      </w:r>
    </w:p>
    <w:p>
      <w:pPr>
        <w:pStyle w:val="Normal"/>
        <w:bidi w:val="0"/>
        <w:jc w:val="left"/>
        <w:rPr/>
      </w:pPr>
      <w:r>
        <w:rPr/>
        <w:t>Â ïàðòèè ìàãîâ áûëè åùå äâå æåíùèíû. Îáå áûëè ñòàëêåðàìè: äâå òîëñòûå äåâóøêè. Ìàðòà è Òåðåçà, êîòîðûå áûëè î÷åíü ìèëû è èìåëè ïîòðÿñàþùèé àïïåòèò. Íå òî ÷òîáû îíè îáìàíûâàëè êîãî-íèáóäü, íî îíè õðàíèëè çàïàñ ïå÷åíüÿ, øîêîëàäà è ðàçíîîáðàçíûõ âàðåíèé, ñïðÿòàííûé â óêðîìíîì ìåñòå â êëàäîâîé. Ê ìîåìó áîëüøîìó óäî</w:t>
        <w:softHyphen/>
        <w:t>âîëüñòâèþ îíè ñ ñàìîãî íà÷àëà ïîñâÿòèëè ìåíÿ â ñâîé ñåê</w:t>
        <w:softHyphen/>
        <w:t>ðåò, ðàññêàçàâ î çàïàñå, è ïîäñòðåêàëè âîñïîëüçîâàòüñÿ èì, ÷òî ñîáñòâåííî ÿ è äåëàëà.</w:t>
      </w:r>
    </w:p>
    <w:p>
      <w:pPr>
        <w:pStyle w:val="Normal"/>
        <w:bidi w:val="0"/>
        <w:jc w:val="left"/>
        <w:rPr/>
      </w:pPr>
      <w:r>
        <w:rPr/>
        <w:t>Ìàðòà áûëà ñòàðøåé èç äâóõ. Åé áûëî îêîëî äâàäöàòè ïÿòè ëåò, è ó íåå áûëà ýêçîòè÷åñêàÿ ñìåñü ãåðìàíñêîé è èíäåéñêîé êðîâè. Öâåò êîæè ó íåå áûë íå òî ÷òîáû áåëûì, íî áëåäíûì. Ïðåêðàñíûå ÷åðíûå âîëîñû, ìÿãêèå è âüþùèåñÿ, îáðàìëÿëè åå ðîçîâîùåêîå ïîëíîå ëèöî. Ó íåå áûëè êîñÿùèå ãëàçà ÷óäåñíîãî çåëåíî-ãîëóáîãî öâåòà è ìà</w:t>
        <w:softHyphen/>
        <w:t>ëåíüêèå, òîíêèå óøè, ðîçîâûå è ïî÷òè ïðîçðà÷íûå, êàê ó êîøêè.</w:t>
      </w:r>
    </w:p>
    <w:p>
      <w:pPr>
        <w:pStyle w:val="Normal"/>
        <w:bidi w:val="0"/>
        <w:jc w:val="left"/>
        <w:rPr/>
      </w:pPr>
      <w:r>
        <w:rPr/>
        <w:t>Ó Ìàðòû áûë äîëãèé è ïå÷àëüíûé âçãëÿä — ãåð</w:t>
        <w:softHyphen/>
        <w:t>ìàíñêèé, óòâåðæäàëà îíà, — è ãðóñòíàÿ ìîë÷àëèâîñòü, íà</w:t>
        <w:softHyphen/>
        <w:t>ñëåäñòâî åå èíäåéñêîé äóøè. Íåäàâíî îíà íà÷àëà áðàòü óðîêè èãðû íà ñêðèïêå, êîòîðûå ïðàêòèêîâàëà â ëþáîå âðå</w:t>
        <w:softHyphen/>
        <w:t>ìÿ äíÿ. Âìåñòî òîãî, ÷òîáû êòî-íèáóäü ðàçäðàæàëñÿ èëè çëèëñÿ íà íåå, âñå åäèíîäóøíî ñîãëàøàëèñü, ÷òî ó Ìàðòû ïðåêðàñíûé ñëóõ äëÿ çàíÿòèé ìóçûêîé.</w:t>
      </w:r>
    </w:p>
    <w:p>
      <w:pPr>
        <w:pStyle w:val="Normal"/>
        <w:bidi w:val="0"/>
        <w:jc w:val="left"/>
        <w:rPr/>
      </w:pPr>
      <w:r>
        <w:rPr/>
        <w:t>Òåðåçà áûëà ÷óòü áîëüøå ïÿòè ôóòîâ ðîñòîì, íî åå îáúåì ñîçäàâàë âèäèìîñòü òîãî, ÷òî îíà êóäà âûøå. Âìåñòî òîãî, ÷òîáû âûãëÿäåòü ìåêñèêàíêîé, îíà áûëà ïîõîæà íà óðîæåíêó Èíäèè. Ó íåå áûëà ïðåâîñõîäíàÿ êîæà áîãàòîãî êîôåéíîãî îòòåíêà. Åå ìèíäàëåâèäíûå ãëàçà, âëàæíûå è òåìíûå, êàçàëîñü, áûëè îáðàìëåíû èçîãíóòûìè ïëåòüìè, òàêèå òÿæåëûå è íèçêèå áûëè ó íåå âåêè, ïðèäàâàâøèå âíåøíîñòè ñîííî-îòñòðàíåííîå âïå÷àòëåíèå. Åå äîáðîòà è ìÿãêèé õàðàêòåð çàñòàâëÿëè êàæäîãî îáåðåãàòü åå.</w:t>
      </w:r>
    </w:p>
    <w:p>
      <w:pPr>
        <w:pStyle w:val="Normal"/>
        <w:bidi w:val="0"/>
        <w:jc w:val="left"/>
        <w:rPr/>
      </w:pPr>
      <w:r>
        <w:rPr/>
        <w:t>Òåðåçà òîæå èìåëà ñïîñîáíîñòè ê èñêóññòâó. Ïî âå÷åðàì îíà ðèñîâàëà àêâàðåëüþ. Ñ ìîëüáåðòîì ïåðåä ñîáîé, êèñòÿìè, êðàñêàìè è âîäîé îíà ñèäåëà ÷àñàìè âî äâîðå è æäàëà îñâåùåíèÿ è òåíåé, êîòîðûå áû åé ïîäîøëè. Ïîòîì ñ äçýíîâñêèì êîíòðîëåì è áûñòðîòîé îíà ïðîâîäèëà ïî ëèñòó ñâîåé êèñòüþ.</w:t>
      </w:r>
    </w:p>
    <w:p>
      <w:pPr>
        <w:pStyle w:val="Normal"/>
        <w:bidi w:val="0"/>
        <w:jc w:val="left"/>
        <w:rPr/>
      </w:pPr>
      <w:r>
        <w:rPr/>
        <w:t>Âñå, ÷òî áûëî ïîòåðÿíî ìîåé ïàìÿòüþ, âñïëûëî íà ïîâåðõíîñòü. ß áûëà èñòîùåíà. Ðèòì ñëàáîãî õðàïà Ôëîðèíäû, ïîäíèìàþùåãîñÿ è îïóñêàþùåãîñÿ âîëíàìè ïî êîìíàòå, êàê äàëåêîå ýõî, ãèïíîòèçèðîâàë.</w:t>
      </w:r>
    </w:p>
    <w:p>
      <w:pPr>
        <w:pStyle w:val="Normal"/>
        <w:bidi w:val="0"/>
        <w:jc w:val="left"/>
        <w:rPr/>
      </w:pPr>
      <w:r>
        <w:rPr/>
        <w:t>Ïðîñíóâøèñü, ÿ ñðàçó æå ïîçâàëà Ôëîðèíäó. Îíà íå îòâåòèëà. Êðîâàòü áûëà ïóñòà. Íà æåëòîé ïðîñòûíå, îïðÿò</w:t>
        <w:softHyphen/>
        <w:t>íî ïîäâåðíóòîé ïîä ìàòðàñ, íå áûëî íèêàêèõ ñëåäîâ òîãî, ÷òî êòî-íèáóäü ñèäåë èëè ñïàë íà íåé. Äâå ïîäóøêè ñëîæå</w:t>
        <w:softHyphen/>
        <w:t>íû â èõ îáû÷íîå ïîëîæåíèå — ïðèæàòû ê ñòåíå, — è îäå</w:t>
        <w:softHyphen/>
        <w:t>ÿëî, êîòîðûì îíà óêðûâàëàñü, òîæå ñëîæåíî âìåñòå ñ äðóãèìè íà ïîëó.</w:t>
      </w:r>
    </w:p>
    <w:p>
      <w:pPr>
        <w:pStyle w:val="Normal"/>
        <w:bidi w:val="0"/>
        <w:jc w:val="left"/>
        <w:rPr/>
      </w:pPr>
      <w:r>
        <w:rPr/>
        <w:t>ß íàïðÿæåííî îñìîòðåëà êâàðòèðó, èùà äîêàçàòåëüñò</w:t>
        <w:softHyphen/>
        <w:t>âà òîãî, ÷òî Ôëîðèíäà äåéñòâèòåëüíî áûëà çäåñü. È íå íà</w:t>
        <w:softHyphen/>
        <w:t>øëà íè÷åãî, äàæå íè îäíîãî äëèííîãî ñåðîãî âîëîñà â âàí</w:t>
        <w:softHyphen/>
        <w:t>íîé.</w:t>
      </w:r>
    </w:p>
    <w:p>
      <w:pPr>
        <w:pStyle w:val="Normal"/>
        <w:bidi w:val="0"/>
        <w:jc w:val="left"/>
        <w:rPr/>
      </w:pPr>
      <w:r>
        <w:rPr/>
        <w:t>Ãëàâà 13</w:t>
      </w:r>
    </w:p>
    <w:p>
      <w:pPr>
        <w:pStyle w:val="Normal"/>
        <w:bidi w:val="0"/>
        <w:jc w:val="left"/>
        <w:rPr/>
      </w:pPr>
      <w:r>
        <w:rPr/>
        <w:t>Âñÿêèé ðàç, ïðîñíóâøèñü îêîí÷àòåëüíî, ÿ íè÷åãî íå ïîìíèëà î òåõ ïîòåðÿííûõ äíÿõ, êðîìå òîãî, ÷òî çíàëà ñ àáñîëþòíîé óâåðåííîñòüþ, ÷òî îíè íå áûëè ïðîñòî ïîòåðÿíû. ×òî-òî ïðîèçîøëî ñî ìíîé çà ýòî âðåìÿ, ÷òî-òî ñ î÷åíü íåïðîñòûì âíóòðåííèì ñìûñëîì, óñêîëü</w:t>
        <w:softHyphen/>
        <w:t>çàâøèì îò ìåíÿ. ß íå äåëàëà ñîçíàòåëüíûõ óñèëèé, ÷òîáû âåðíóòü ýòè ñìóòíûå âîñïîìèíàíèÿ. ß ïðîñòî çíàëà, ÷òî îíè åñòü — íàïîëîâèíó ñêðûòûå, ïîõîæèå íà âñòðå÷ó ñ ÷å</w:t>
        <w:softHyphen/>
        <w:t>ëîâåêîì, ñ êîòîðûì òû âðîäå áû çíàêîì, íî ÷üå èìÿ íèêàê íå ìîæåøü âñïîìíèòü.</w:t>
      </w:r>
    </w:p>
    <w:p>
      <w:pPr>
        <w:pStyle w:val="Normal"/>
        <w:bidi w:val="0"/>
        <w:jc w:val="left"/>
        <w:rPr/>
      </w:pPr>
      <w:r>
        <w:rPr/>
        <w:t>ß íèêîãäà íå ñòðàäàëà ñîíëèâîñòüþ, íî ñ òîé íî÷è, êîã</w:t>
        <w:softHyphen/>
        <w:t>äà Ôëîðèíäà ïîÿâèëàñü â ñòóäèè Èñèäîðî Áàëòàñàðà, ìíå âñå âðåìÿ õîòåëîñü òîëüêî ñïàòü, ÷òîáû ñíîâèäåòü, ß ïðîñòî óìèðàëà êàæäûé ðàç, êîãäà ëîæèëàñü, ñïàëà íåïîìåðíî äîëãî è äàæå ïðèáàâèëà â âåñå, ÷òî, ê ñîæàëåíèþ, íå ïîøëî ìíå íà ïîëüçó. Íî ó ìåíÿ âñå åùå íå áûëî ìàãè÷åñêèõ ñíîâèäåíèé.</w:t>
      </w:r>
    </w:p>
    <w:p>
      <w:pPr>
        <w:pStyle w:val="Normal"/>
        <w:bidi w:val="0"/>
        <w:jc w:val="left"/>
        <w:rPr/>
      </w:pPr>
      <w:r>
        <w:rPr/>
        <w:t>Îäíàæäû óòðîì ÿ âäðóã ïðîñíóëàñü îò ñèëüíîãî øóìà — Èñèäîðî Áàëòàñàð ãðåìåë ïîñóäîé â ìîéêå. Ãîëîâà íûëà, â ãëàçàõ ñòîÿëà ïåëåíà, âñå òåëî áûëî â ïîòó. ß áûëà åùå âî âëàñòè êîøìàðíûõ ñíîâèäåíèé è êàæäîå ìãíîâåíèå ìîã</w:t>
        <w:softHyphen/>
        <w:t>ëà ïðîâàëèòüñÿ îáðàòíî.</w:t>
      </w:r>
    </w:p>
    <w:p>
      <w:pPr>
        <w:pStyle w:val="Normal"/>
        <w:bidi w:val="0"/>
        <w:jc w:val="left"/>
        <w:rPr/>
      </w:pPr>
      <w:r>
        <w:rPr/>
        <w:t>—</w:t>
      </w:r>
      <w:r>
        <w:rPr>
          <w:rFonts w:eastAsia="Liberation Serif" w:cs="Liberation Serif"/>
        </w:rPr>
        <w:t xml:space="preserve"> </w:t>
      </w:r>
      <w:r>
        <w:rPr/>
        <w:t>Ýòî òû âî âñåì âèíîâàò, — çàêðè÷àëà ÿ. — Åñëè áû òû òîëüêî ïîìîã ìíå, ÿ áû íå ïðîñûïàëà âñþ ñâîþ æèçíü. Ìíå òàê è õîòåëîñü âûðóãàòüñÿ, âûïëåñíóòü âñå ñâîå ðàçä</w:t>
        <w:softHyphen/>
        <w:t>ðàæåíèå è íåòåðïåíèå. Íî âäðóã ìîå ñîçíàíèå ïðîíçèëà ìûñëü, ÷òî ÿ íå ìîãó ýòîãî ñäåëàòü: ìíå ïðîñòî áîëüøå íå íðàâèòñÿ íûòü, êàê îáû÷íî.</w:t>
      </w:r>
    </w:p>
    <w:p>
      <w:pPr>
        <w:pStyle w:val="Normal"/>
        <w:bidi w:val="0"/>
        <w:jc w:val="left"/>
        <w:rPr/>
      </w:pPr>
      <w:r>
        <w:rPr/>
        <w:t>Åãî ëèöî çàñèÿëî îò óäîâîëüñòâèÿ, áóäòî îí ïðî÷åë âñå ìîè ìûñëè. Ñõâàòèâ ñâîé ñòóë è óñåâøèñü íà íåãî âåðõîì, îí ñêàçàë:</w:t>
      </w:r>
    </w:p>
    <w:p>
      <w:pPr>
        <w:pStyle w:val="Normal"/>
        <w:bidi w:val="0"/>
        <w:jc w:val="left"/>
        <w:rPr/>
      </w:pPr>
      <w:r>
        <w:rPr/>
        <w:t>—</w:t>
      </w:r>
      <w:r>
        <w:rPr>
          <w:rFonts w:eastAsia="Liberation Serif" w:cs="Liberation Serif"/>
        </w:rPr>
        <w:t xml:space="preserve"> </w:t>
      </w:r>
      <w:r>
        <w:rPr/>
        <w:t>Òû æå çíàåøü, ÷òî ÿ íå ìîãó òåáå ïîìî÷ü. Ïóòü ñíîâèäåíèé ó æåíùèí ñîâñåì äðóãîé. ß äàæå íå ïðåäñòàâ</w:t>
        <w:softHyphen/>
        <w:t>ëÿþ ñåáå, ÷òî îíè äåëàþò, ÷òîáû ñòàòü ñíîâèäÿùèìè.</w:t>
      </w:r>
    </w:p>
    <w:p>
      <w:pPr>
        <w:pStyle w:val="Normal"/>
        <w:bidi w:val="0"/>
        <w:jc w:val="left"/>
        <w:rPr/>
      </w:pPr>
      <w:r>
        <w:rPr/>
        <w:t>—</w:t>
      </w:r>
      <w:r>
        <w:rPr>
          <w:rFonts w:eastAsia="Liberation Serif" w:cs="Liberation Serif"/>
        </w:rPr>
        <w:t xml:space="preserve"> </w:t>
      </w:r>
      <w:r>
        <w:rPr/>
        <w:t>Âîêðóã òåáÿ ñòîëüêî æåíùèí, ÷òî òû äîëæåí ýòî çíàòü, — íàñòàèâàëà ÿ. Îí ðàññìåÿëñÿ. Êàçàëîñü, íè÷òî íå ìîæåò ëèøèòü åãî äîáðîãî ðàñïîëîæåíèÿ äóõà.</w:t>
      </w:r>
    </w:p>
    <w:p>
      <w:pPr>
        <w:pStyle w:val="Normal"/>
        <w:bidi w:val="0"/>
        <w:jc w:val="left"/>
        <w:rPr/>
      </w:pPr>
      <w:r>
        <w:rPr/>
        <w:t>—</w:t>
      </w:r>
      <w:r>
        <w:rPr>
          <w:rFonts w:eastAsia="Liberation Serif" w:cs="Liberation Serif"/>
        </w:rPr>
        <w:t xml:space="preserve"> </w:t>
      </w:r>
      <w:r>
        <w:rPr/>
        <w:t xml:space="preserve">ß íå èìåþ íè ìàëåéøåãî ïðåäñòàâëåíèÿ î òîì, ÷òî ñ âàìè ïðîèñõîäèò, — ïðîäîëæàë îí. — Ìóæ÷èíû äîëæíû íåïðåðûâíî ñðàæàòüñÿ, ÷òîáû óäåðæèâàòü âíèìàíèå â ñíîâèäåíèÿõ. Æåíùèíû íå ñðàæàþòñÿ, íî îíè äîëæíû äîñòè÷ü âíóòðåííåé äèñöèïëèíû. </w:t>
      </w:r>
    </w:p>
    <w:p>
      <w:pPr>
        <w:pStyle w:val="Normal"/>
        <w:bidi w:val="0"/>
        <w:jc w:val="left"/>
        <w:rPr/>
      </w:pPr>
      <w:r>
        <w:rPr/>
        <w:t>Ñ ÿñíîé óëûáêîé îí äîáàâèë:</w:t>
      </w:r>
    </w:p>
    <w:p>
      <w:pPr>
        <w:pStyle w:val="Normal"/>
        <w:bidi w:val="0"/>
        <w:jc w:val="left"/>
        <w:rPr/>
      </w:pPr>
      <w:r>
        <w:rPr/>
        <w:t>—</w:t>
      </w:r>
      <w:r>
        <w:rPr>
          <w:rFonts w:eastAsia="Liberation Serif" w:cs="Liberation Serif"/>
        </w:rPr>
        <w:t xml:space="preserve"> </w:t>
      </w:r>
      <w:r>
        <w:rPr/>
        <w:t>Åñòü îäíà øòóêà, êîòîðàÿ ìîæåò ïîìî÷ü òåáå. Íå ïðèíóæäàé ñåáÿ ê ñíîâèäåíèÿì, êàê òû îáû÷íî ýòî äåëàåøü. Ïîçâîëü èì ñàìèì ïðèéòè ê òåáå.</w:t>
      </w:r>
    </w:p>
    <w:p>
      <w:pPr>
        <w:pStyle w:val="Normal"/>
        <w:bidi w:val="0"/>
        <w:jc w:val="left"/>
        <w:rPr/>
      </w:pPr>
      <w:r>
        <w:rPr/>
        <w:t>ß íå ìîãëà âûìîëâèòü íè ñëîâà â îòâåò. Èçóìëåíèå áûñòðî ñìåíèëîñü çëîñòüþ. Íå â ñèëàõ ñäåðæèâàòüñÿ, ÿ íà</w:t>
        <w:softHyphen/>
        <w:t>òÿíóëà òóôëè è ñ ÿðîñòüþ áðîñèëàñü âîí èç êîìíàòû, õëîï</w:t>
        <w:softHyphen/>
        <w:t>íóâ çà ñîáîé äâåðüþ. Åãî ñìåõ ïðåñëåäîâàë ìåíÿ âñþ äîðîãó äî ïëîùàäêè, ãäå ñòîÿëà ìîÿ ìàøèíà.</w:t>
      </w:r>
    </w:p>
    <w:p>
      <w:pPr>
        <w:pStyle w:val="Normal"/>
        <w:bidi w:val="0"/>
        <w:jc w:val="left"/>
        <w:rPr/>
      </w:pPr>
      <w:r>
        <w:rPr/>
        <w:t>Óäðó÷åííàÿ, ÷óâñòâóÿ ñåáÿ ñîâåðøåííî ïîêèíóòîé è îäèíîêîé, ñîæàëåÿ ïðåæäå âñåãî î ñåáå ñàìîé, ÿ âåëà ìàøèíó ê áåðåãó. Òàì áûëî ïóñòûííî, øåë äîæäü, ïðÿìîé è òèõèé. Ñîâñåì íå áûëî âåòðà, è êàïëè äîæäÿ ëîæèëèñü ìÿãêî è ðîâíî. Áûëî ÷òî-òî óìèðîòâîðÿþùåå â ïðèãëóøåí</w:t>
        <w:softHyphen/>
        <w:t>íûõ çâóêàõ ïëåñêà âîëí è äîæäÿ, ïàäàþùåãî íà âîäó. ß ñáðîñèëà òóôëè, çàêàòàëà áðþêè è áðîäèëà äî òåõ ïîð, ïîêà ïîëíîñòüþ íå î÷èñòèëàñü îò òðåâîãè è èíäóëüãèðîâàíèÿ.</w:t>
      </w:r>
    </w:p>
    <w:p>
      <w:pPr>
        <w:pStyle w:val="Normal"/>
        <w:bidi w:val="0"/>
        <w:jc w:val="left"/>
        <w:rPr/>
      </w:pPr>
      <w:r>
        <w:rPr/>
        <w:t>ß çíàëà, ÷òî èçáàâèëàñü îò íèõ, ïîòîìó ÷òî ñêâîçü øóð</w:t>
        <w:softHyphen/>
        <w:t xml:space="preserve">øàíèå è ïëåñê âîëí óñëûøàëà ãîëîñ Ôëîðèíäû: </w:t>
      </w:r>
    </w:p>
    <w:p>
      <w:pPr>
        <w:pStyle w:val="Normal"/>
        <w:bidi w:val="0"/>
        <w:jc w:val="left"/>
        <w:rPr/>
      </w:pPr>
      <w:r>
        <w:rPr/>
        <w:t>—</w:t>
      </w:r>
      <w:r>
        <w:rPr>
          <w:rFonts w:eastAsia="Liberation Serif" w:cs="Liberation Serif"/>
        </w:rPr>
        <w:t xml:space="preserve"> </w:t>
      </w:r>
      <w:r>
        <w:rPr/>
        <w:t xml:space="preserve">Òû äîëæíà áîðîòüñÿ â îäèíî÷êó. </w:t>
      </w:r>
    </w:p>
    <w:p>
      <w:pPr>
        <w:pStyle w:val="Normal"/>
        <w:bidi w:val="0"/>
        <w:jc w:val="left"/>
        <w:rPr/>
      </w:pPr>
      <w:r>
        <w:rPr/>
        <w:t xml:space="preserve">Ìíå íå áûëî ñòðàøíî. ß ïðîñòî îñîçíàëà ñåáÿ â ñàìîì äåëå îäèíîêîé. È ýòî ïðèíåñëî ìíå îùóùåíèå âèíû çà òî, ÷òî ÿ ñîáðàëàñü áûëî ñäåëàòü. Íî ÿ óæå íå ìîãëà æäàòü, è íà÷àëà äåéñòâîâàòü íåìåäëåííî. </w:t>
      </w:r>
    </w:p>
    <w:p>
      <w:pPr>
        <w:pStyle w:val="Normal"/>
        <w:bidi w:val="0"/>
        <w:jc w:val="left"/>
        <w:rPr/>
      </w:pPr>
      <w:r>
        <w:rPr/>
        <w:t>Îñòàâèâ çàïèñêó â äâåðÿõ Èñèäîðî Áàëòàñàðà — ìíå íå õîòåëîñü, ÷òîáû îí îòãîâàðèâàë ìåíÿ, — ÿ îòïðàâèëàñü ê äîìó ìàãîâ. ß âåëà ìàøèíó âñþ íî÷ü, è ïîä óòðî äîáðàëàñü äî Òóñîíà. Ñíÿâ êîìíàòó â ìîòåëå, ÿ ïðîñïàëà áîëüøóþ ïîëîâèíó äíÿ è ïîñëå îáåäà ñíîâà îòïðàâèëàñü â ïóòü, âûå</w:t>
        <w:softHyphen/>
        <w:t xml:space="preserve">õàâ íà äîðîãó, ïî êîòîðîé ìû âîçâðàùàëèñü ñ Èñèäîðî Áàëòàñàðîì. </w:t>
      </w:r>
    </w:p>
    <w:p>
      <w:pPr>
        <w:pStyle w:val="Normal"/>
        <w:bidi w:val="0"/>
        <w:jc w:val="left"/>
        <w:rPr/>
      </w:pPr>
      <w:r>
        <w:rPr/>
        <w:t>Îáû÷íî ÿ î÷åíü ïëîõî îðèåíòèðóþñü, íî ìàðøðóò óæå áûë çàïå÷àòëåí ãäå-òî â ãëóáèíå ìîåãî ñîçíàíèÿ. Ñ îòðåøåí</w:t>
        <w:softHyphen/>
        <w:t>íîé óâåðåííîñòüþ ÿ òî÷íî çíàëà, êàêóþ äîðîãó âûáðàòü, ãäå ñâîðà÷èâàòü, è äàæå íå çàìåòèëà, êàê äîáðàëàñü äî äîìà ìàãîâ. ß íå ñìîòðåëà íà ÷àñû, ìíå íå õîòåëîñü òåðÿòü îùó</w:t>
        <w:softHyphen/>
        <w:t>ùåíèå òîãî, ÷òî âðåìÿ îñòàíîâèëîñü åùå êîãäà ÿ âûåõàëà èç Òóñîíà.</w:t>
      </w:r>
    </w:p>
    <w:p>
      <w:pPr>
        <w:pStyle w:val="Normal"/>
        <w:bidi w:val="0"/>
        <w:jc w:val="left"/>
        <w:rPr/>
      </w:pPr>
      <w:r>
        <w:rPr/>
        <w:t>Â äîìå íå áûëî íè÷åãî, ÷òî ïðè÷èíÿëî áû ìíå õîòü êàêîå-òî áåñïîêîéñòâî. ß ïîíèìàëà, ÷òî íèêòî íå ïðèãëà</w:t>
        <w:softHyphen/>
        <w:t>øàë ìåíÿ ñþäà, íî îò÷åòëèâî ïîìíèëà ñëîâà Íåëèäû î òîì, ÷òî îíà ñïðÿòàëà â âûäâèæíîì ÿùèêå ìàëåíüêóþ êîðçèíêó ñ ïîäàðêàìè îò âñåõ æåíùèí è ÷òî ÿ ìîãó âåðíóòüñÿ êîãäà çàõî÷ó.</w:t>
      </w:r>
    </w:p>
    <w:p>
      <w:pPr>
        <w:pStyle w:val="Normal"/>
        <w:bidi w:val="0"/>
        <w:jc w:val="left"/>
        <w:rPr/>
      </w:pPr>
      <w:r>
        <w:rPr/>
        <w:t>—</w:t>
      </w:r>
      <w:r>
        <w:rPr>
          <w:rFonts w:eastAsia="Liberation Serif" w:cs="Liberation Serif"/>
        </w:rPr>
        <w:t xml:space="preserve"> </w:t>
      </w:r>
      <w:r>
        <w:rPr/>
        <w:t>Êîãäà áû òû íè ïðèåõàëà, äíåì èëè íî÷üþ, ýòà êîðçèíêà áóäåò íà ìåñòå, — çâó÷àëè â óøàõ åå ñëîâà.</w:t>
      </w:r>
    </w:p>
    <w:p>
      <w:pPr>
        <w:pStyle w:val="Normal"/>
        <w:bidi w:val="0"/>
        <w:jc w:val="left"/>
        <w:rPr/>
      </w:pPr>
      <w:r>
        <w:rPr/>
        <w:t>Ñ óâåðåííîñòüþ ïîñòîÿííîãî îáèòàòåëÿ ÿ íàïðàâèëàñü ïðÿìî â êîìíàòó, îñòàâëåííóþ äëÿ ìåíÿ Ýñïåðàíñîé. Áåëûé ñ îáîðêàìè ãàìàê áûë ãîòîâ, êàê áóäòî ìåíÿ íà ñàìîì äåëå îæèäàëè. Ñìóòíîå áåñïîêîéñòâî îâëàäåëî ìíîé, íî ÿ âîâñå íå áûëà èñïóãàíà. Ñòðåìÿñü óñïîêîèòüñÿ, ÿ îïóñòèëàñü â ãàìàê è ïðèíÿëàñü ðàñêà÷èâàòüñÿ òóäà-ñþäà.</w:t>
      </w:r>
    </w:p>
    <w:p>
      <w:pPr>
        <w:pStyle w:val="Normal"/>
        <w:bidi w:val="0"/>
        <w:jc w:val="left"/>
        <w:rPr/>
      </w:pPr>
      <w:r>
        <w:rPr/>
        <w:t>—</w:t>
      </w:r>
      <w:r>
        <w:rPr>
          <w:rFonts w:eastAsia="Liberation Serif" w:cs="Liberation Serif"/>
        </w:rPr>
        <w:t xml:space="preserve"> </w:t>
      </w:r>
      <w:r>
        <w:rPr/>
        <w:t>Ê ÷åðòó âñå ñòðàõè! — âîñêëèêíóëà ÿ è, êàê êîøêà, ñ íàñëàæäåíèåì ïîòÿíóëàñü äî õðóñòà â ñóñòàâàõ.</w:t>
      </w:r>
    </w:p>
    <w:p>
      <w:pPr>
        <w:pStyle w:val="Normal"/>
        <w:bidi w:val="0"/>
        <w:jc w:val="left"/>
        <w:rPr/>
      </w:pPr>
      <w:r>
        <w:rPr/>
        <w:t>—</w:t>
      </w:r>
      <w:r>
        <w:rPr>
          <w:rFonts w:eastAsia="Liberation Serif" w:cs="Liberation Serif"/>
        </w:rPr>
        <w:t xml:space="preserve"> </w:t>
      </w:r>
      <w:r>
        <w:rPr/>
        <w:t>Î, òû áëàãîïîëó÷íî âåðíóëàñü! — ðàçäàëñÿ ãîëîñ èç êîðèäîðà. ß åùå íå âèäåëà åå, íî íå óñïåëà âíîâü âî</w:t>
        <w:softHyphen/>
        <w:t>öàðèòüñÿ òèøèíà, êàê ÿ óæå çíàëà, ÷òî ýòî Íåëèäà. ß æäà</w:t>
        <w:softHyphen/>
        <w:t>ëà, êîãäà îíà âîéäåò, íî åå íå áûëî.</w:t>
      </w:r>
    </w:p>
    <w:p>
      <w:pPr>
        <w:pStyle w:val="Normal"/>
        <w:bidi w:val="0"/>
        <w:jc w:val="left"/>
        <w:rPr/>
      </w:pPr>
      <w:r>
        <w:rPr/>
        <w:t>—</w:t>
      </w:r>
      <w:r>
        <w:rPr>
          <w:rFonts w:eastAsia="Liberation Serif" w:cs="Liberation Serif"/>
        </w:rPr>
        <w:t xml:space="preserve"> </w:t>
      </w:r>
      <w:r>
        <w:rPr/>
        <w:t>Òâîÿ åäà íà êóõíå, — äîíåñëîñü äî ìåíÿ, è øàãè óäàëèëèñü â êîíåö êîðèäîðà. ß âñêî÷èëà è áðîñèëàñü çà íåé, óìîëÿÿ ïîäîæäàòü. Íî íèêîãî íå áûëî íè â õîëëå íè â êîìíàòàõ, è ÿ ïðîäîëæàëà ñâîé ïóòü íà êóõíþ. Êàê îêà</w:t>
        <w:softHyphen/>
        <w:t>çàëîñü, íèêîãî íå áûëî âî âñåì äîìå. Íî ÿ âñå-òàêè áûëà óâåðåíà, ÷òî îíè áûëè çäåñü. Âåäü ÿ ñëûøàëà èõ ãîëîñà, èõ ñìåõ, çâîí ïîñóäû.</w:t>
      </w:r>
    </w:p>
    <w:p>
      <w:pPr>
        <w:pStyle w:val="Normal"/>
        <w:bidi w:val="0"/>
        <w:jc w:val="left"/>
        <w:rPr/>
      </w:pPr>
      <w:r>
        <w:rPr/>
        <w:t>Ñëåäóþùèå íåñêîëüêî äíåé ïðîøëè â áåñêîíå÷íîì îæèäàíèè ÷åãî-òî çíà÷èòåëüíîãî. ß íå ïðåäñòàâëÿëà ñåáå, ÷òî èìåííî äîëæíî ïðîèçîéòè, íî áûëà óâåðåíà, ÷òî ýòî áóäåò ñâÿçàíî ñ æåíùèíàìè.</w:t>
      </w:r>
    </w:p>
    <w:p>
      <w:pPr>
        <w:pStyle w:val="Normal"/>
        <w:bidi w:val="0"/>
        <w:jc w:val="left"/>
        <w:rPr/>
      </w:pPr>
      <w:r>
        <w:rPr/>
        <w:t>Ïî êàêîé-òî íåïîñòèæèìîé ïðè÷èíå îíè íå æåëàëè ïîêàçûâàòüñÿ ìíå íà ãëàçà. Èõ ïîðàçèòåëüíàÿ ñêðûòíîñòü âñå âðåìÿ äåðæàëà ìåíÿ â íàïðÿæåíèè, çàñòàâëÿÿ äâèãàòü</w:t>
        <w:softHyphen/>
        <w:t>ñÿ ïî êîðèäîðàì áåñøóìíî, êàê òåíü. Íåâçèðàÿ íà âñåâîç</w:t>
        <w:softHyphen/>
        <w:t>ìîæíûå õèòðîóìíûå ïëàíû, êîòîðûå ÿ ñòðîèëà, ïûòàÿñü çàñòàòü èõ âðàñïëîõ, ìíå íèêîãäà íå óäàâàëîñü óâèäåòü èõ áîëåå ÷åì ìåëüêîì. Îíè ïðîñêàëüçûâàëè â äîì è èç äîìà, â êîìíàòû è èç êîìíàò, êàê áóäòî ìåæäó ìèðàìè, îñòàâëÿÿ çà ñîáîé ëèøü îòçâóêè ãîëîñîâ è ñìåõà.</w:t>
      </w:r>
    </w:p>
    <w:p>
      <w:pPr>
        <w:pStyle w:val="Normal"/>
        <w:bidi w:val="0"/>
        <w:jc w:val="left"/>
        <w:rPr/>
      </w:pPr>
      <w:r>
        <w:rPr/>
        <w:t>Èíîãäà ÿ ñîìíåâàëàñü, åñòü ëè çäåñü æåíùèíû íà ñà</w:t>
        <w:softHyphen/>
        <w:t>ìîì äåëå, è íå áûë ëè çâóê èõ øàãîâ, øåïîòà è ñìåøêîâ ëèøü ïëîäîì ìîåãî âîîáðàæåíèÿ. Íî âñÿêèé ðàç, êîãäà ÿ óæå áûëà ãîòîâà ïîâåðèòü â òî, ÷òî âñå ýòî — ìîÿ ôàíòàçèÿ, ÿ ñëûøàëà, êàê îäíà èç íèõ âîçèòñÿ â ïàòèî. Òîãäà, îõâà</w:t>
        <w:softHyphen/>
        <w:t>÷åííàÿ íîâîé ñòðàñòüþ, îæèäàíèåì è âîëíåíèåì, ÿ áåæàëà çà äîì — òîëüêî äëÿ òîãî, ÷òîáû óáåäèòüñÿ, ÷òî ìåíÿ ñíîâà ïåðåõèòðèëè. Òîãäà ÿ ïîâåðèëà, ÷òî æåíùèíû, áóäó÷è íà</w:t>
        <w:softHyphen/>
        <w:t>ñòîÿùèìè ìàãàìè, èìåþò, êàê ëåòó÷èå ìûøè, êàêóþ-òî âíóòðåííþþ ñèñòåìó, âðîäå ýõîëîêàöèè, êîòîðàÿ ïðåäóï</w:t>
        <w:softHyphen/>
        <w:t>ðåæäàåò èõ î ìîåì ïîÿâëåíèè.</w:t>
      </w:r>
    </w:p>
    <w:p>
      <w:pPr>
        <w:pStyle w:val="Normal"/>
        <w:bidi w:val="0"/>
        <w:jc w:val="left"/>
        <w:rPr/>
      </w:pPr>
      <w:r>
        <w:rPr/>
        <w:t>Ìîÿ äîñàäà íà èõ òàèíñòâåííîñòü èñ÷åçàëà ëèøü íà êóõíå, ïðè âèäå ýêçîòè÷åñêèõ ïðîäóêòîâ, êîòîðûå îíè îñòàâëÿëè äëÿ ìåíÿ. Èçûñêàííîñòü áëþä âïîëíå êîì</w:t>
        <w:softHyphen/>
        <w:t>ïåíñèðîâàëà èõ íåáîëüøîå êîëè÷åñòâî. ß âñå âðåìÿ áûëà ãîëîäíà è ñ áîëüøèì óäîâîëüñòâèåì åëà èõ óäèâèòåëüíóþ ïèùó.</w:t>
      </w:r>
    </w:p>
    <w:p>
      <w:pPr>
        <w:pStyle w:val="Normal"/>
        <w:bidi w:val="0"/>
        <w:jc w:val="left"/>
        <w:rPr/>
      </w:pPr>
      <w:r>
        <w:rPr/>
        <w:t>Â îäèí èç äíåé, êàê ðàç ïåðåä íàñòóïëåíèåì ñóìåðåê, ÿ óñëûøàëà ìóæñêîé ãîëîñ, ìÿãêî çîâóùèé ìåíÿ ïî èìåíè èç-çà äîìà. ß âûáåæàëà â êîðèäîð è òàê îáðàäîâàëàñü, óâèäåâ ñìîòðèòåëÿ, ÷òî ÷óòü íå çàïðûãàëà âîêðóã íåãî, êàê ñîáàêà. Íå â ñîñòîÿíèè ñäåðæàòüñÿ, ÿ ðàñöåëîâàëà åãî â îáå ùåêè.</w:t>
      </w:r>
    </w:p>
    <w:p>
      <w:pPr>
        <w:pStyle w:val="Normal"/>
        <w:bidi w:val="0"/>
        <w:jc w:val="left"/>
        <w:rPr/>
      </w:pPr>
      <w:r>
        <w:rPr/>
        <w:t>—</w:t>
      </w:r>
      <w:r>
        <w:rPr>
          <w:rFonts w:eastAsia="Liberation Serif" w:cs="Liberation Serif"/>
        </w:rPr>
        <w:t xml:space="preserve"> </w:t>
      </w:r>
      <w:r>
        <w:rPr/>
        <w:t xml:space="preserve">Îñòîðîæíî, íèáåëóíãà! — Îí ïðîèçíåñ ýòî ãîëîñîì è òîíîì Èñèäîðî Áàëòàñàðà. ß îòïðÿíóëà, øèðîêî ðàñêðûâ ãëàçà îò óäèâëåíèÿ. Îí ïîäìèãíóë ìíå è äîáàâèë: </w:t>
      </w:r>
    </w:p>
    <w:p>
      <w:pPr>
        <w:pStyle w:val="Normal"/>
        <w:bidi w:val="0"/>
        <w:jc w:val="left"/>
        <w:rPr/>
      </w:pPr>
      <w:r>
        <w:rPr/>
        <w:t>—</w:t>
      </w:r>
      <w:r>
        <w:rPr>
          <w:rFonts w:eastAsia="Liberation Serif" w:cs="Liberation Serif"/>
        </w:rPr>
        <w:t xml:space="preserve"> </w:t>
      </w:r>
      <w:r>
        <w:rPr/>
        <w:t>Íå óâëåêàéñÿ. Òî, ÷òî òû óçíàåøü, äàñò òåáå ïðåèìó</w:t>
        <w:softHyphen/>
        <w:t>ùåñòâî ïåðåäî ìíîé.</w:t>
      </w:r>
    </w:p>
    <w:p>
      <w:pPr>
        <w:pStyle w:val="Normal"/>
        <w:bidi w:val="0"/>
        <w:jc w:val="left"/>
        <w:rPr/>
      </w:pPr>
      <w:r>
        <w:rPr/>
        <w:t>Ìãíîâåíèå ÿ íå çíàëà, êàê ðåàãèðîâàòü íà åãî ñëîâà. Íî êîãäà îí ðàññìåÿëñÿ è óñïîêàèâàþùå ïîõëîïàë ìåíÿ ïî ñïèíå, ÿ îêîí÷àòåëüíî ðàññëàáèëàñü.</w:t>
      </w:r>
    </w:p>
    <w:p>
      <w:pPr>
        <w:pStyle w:val="Normal"/>
        <w:bidi w:val="0"/>
        <w:jc w:val="left"/>
        <w:rPr/>
      </w:pPr>
      <w:r>
        <w:rPr/>
        <w:t>—</w:t>
      </w:r>
      <w:r>
        <w:rPr>
          <w:rFonts w:eastAsia="Liberation Serif" w:cs="Liberation Serif"/>
        </w:rPr>
        <w:t xml:space="preserve"> </w:t>
      </w:r>
      <w:r>
        <w:rPr/>
        <w:t>Êàê õîðîøî, ÷òî ìû âñòðåòèëèñü, — ñêàçàë îí ìÿã</w:t>
        <w:softHyphen/>
        <w:t>êî.</w:t>
      </w:r>
    </w:p>
    <w:p>
      <w:pPr>
        <w:pStyle w:val="Normal"/>
        <w:bidi w:val="0"/>
        <w:jc w:val="left"/>
        <w:rPr/>
      </w:pPr>
      <w:r>
        <w:rPr/>
        <w:t>—</w:t>
      </w:r>
      <w:r>
        <w:rPr>
          <w:rFonts w:eastAsia="Liberation Serif" w:cs="Liberation Serif"/>
        </w:rPr>
        <w:t xml:space="preserve"> </w:t>
      </w:r>
      <w:r>
        <w:rPr/>
        <w:t>Ýãî ïðîñòî óäèâèòåëüíî, ÷òî ìû âñòðåòèëèñü, — íå</w:t>
        <w:softHyphen/>
        <w:t>ëîâêî óëûáíóëàñü ÿ è ñïðîñèëà åãî, ãäå âñå îñòàëüíûå.</w:t>
      </w:r>
    </w:p>
    <w:p>
      <w:pPr>
        <w:pStyle w:val="Normal"/>
        <w:bidi w:val="0"/>
        <w:jc w:val="left"/>
        <w:rPr/>
      </w:pPr>
      <w:r>
        <w:rPr/>
        <w:t>—</w:t>
      </w:r>
      <w:r>
        <w:rPr>
          <w:rFonts w:eastAsia="Liberation Serif" w:cs="Liberation Serif"/>
        </w:rPr>
        <w:t xml:space="preserve"> </w:t>
      </w:r>
      <w:r>
        <w:rPr/>
        <w:t xml:space="preserve">Îíè âîêðóã, — ñêàçàë îí íåîïðåäåëåííî. — Ñåé÷àñ îíè òàèíñòâåííû è íåäîñòóïíû, íî ïðèñóòñòâóþò âñåãäà. </w:t>
      </w:r>
    </w:p>
    <w:p>
      <w:pPr>
        <w:pStyle w:val="Normal"/>
        <w:bidi w:val="0"/>
        <w:jc w:val="left"/>
        <w:rPr/>
      </w:pPr>
      <w:r>
        <w:rPr/>
        <w:t xml:space="preserve">È, çàìåòèâ ìîþ ðàñòåðÿííîñòü, äîáàâèë: </w:t>
      </w:r>
    </w:p>
    <w:p>
      <w:pPr>
        <w:pStyle w:val="Normal"/>
        <w:bidi w:val="0"/>
        <w:jc w:val="left"/>
        <w:rPr/>
      </w:pPr>
      <w:r>
        <w:rPr/>
        <w:t>—</w:t>
      </w:r>
      <w:r>
        <w:rPr>
          <w:rFonts w:eastAsia="Liberation Serif" w:cs="Liberation Serif"/>
        </w:rPr>
        <w:t xml:space="preserve"> </w:t>
      </w:r>
      <w:r>
        <w:rPr/>
        <w:t>Ïîòåðïè.</w:t>
      </w:r>
    </w:p>
    <w:p>
      <w:pPr>
        <w:pStyle w:val="Normal"/>
        <w:bidi w:val="0"/>
        <w:jc w:val="left"/>
        <w:rPr/>
      </w:pPr>
      <w:r>
        <w:rPr/>
        <w:t>—</w:t>
      </w:r>
      <w:r>
        <w:rPr>
          <w:rFonts w:eastAsia="Liberation Serif" w:cs="Liberation Serif"/>
        </w:rPr>
        <w:t xml:space="preserve"> </w:t>
      </w:r>
      <w:r>
        <w:rPr/>
        <w:t xml:space="preserve">ß çíàþ, ÷òî îíè ãäå-òî ðÿäîì, — ïðîøåïòàëà ÿ. — Îíè îñòàâëÿþò ìíå ïèùó. </w:t>
      </w:r>
    </w:p>
    <w:p>
      <w:pPr>
        <w:pStyle w:val="Normal"/>
        <w:bidi w:val="0"/>
        <w:jc w:val="left"/>
        <w:rPr/>
      </w:pPr>
      <w:r>
        <w:rPr/>
        <w:t xml:space="preserve">ß îãëÿíóëàñü ÷åðåç ïëå÷î è ïðèçíàëàñü: </w:t>
      </w:r>
    </w:p>
    <w:p>
      <w:pPr>
        <w:pStyle w:val="Normal"/>
        <w:bidi w:val="0"/>
        <w:jc w:val="left"/>
        <w:rPr/>
      </w:pPr>
      <w:r>
        <w:rPr/>
        <w:t>—</w:t>
      </w:r>
      <w:r>
        <w:rPr>
          <w:rFonts w:eastAsia="Liberation Serif" w:cs="Liberation Serif"/>
        </w:rPr>
        <w:t xml:space="preserve"> </w:t>
      </w:r>
      <w:r>
        <w:rPr/>
        <w:t xml:space="preserve">Íî ÿ âñå âðåìÿ ãîëîäíà, ýòîãî ñëèøêîì ìàëî. </w:t>
      </w:r>
    </w:p>
    <w:p>
      <w:pPr>
        <w:pStyle w:val="Normal"/>
        <w:bidi w:val="0"/>
        <w:jc w:val="left"/>
        <w:rPr/>
      </w:pPr>
      <w:r>
        <w:rPr/>
        <w:t>Åñëè âåðèòü ñìîòðèòåëþ, ýòî åñòåñòâåííî äëÿ ïèùè ñèëû — íèêòî íèêîãäà íå ïîëó÷àåò åå äîñòàòî÷íî. Îí ñêà</w:t>
        <w:softHyphen/>
        <w:t>çàë, ÷òî ãîòîâèò ñåáå ñàì — ðèñ è áîáû ñ òîëñòûìè ëîìòÿìè ìÿñà èëè êóðèöåé — è åñò îäèí ðàç â äåíü, íî âñåãäà â ðàçíîå âðåìÿ.</w:t>
      </w:r>
    </w:p>
    <w:p>
      <w:pPr>
        <w:pStyle w:val="Normal"/>
        <w:bidi w:val="0"/>
        <w:jc w:val="left"/>
        <w:rPr/>
      </w:pPr>
      <w:r>
        <w:rPr/>
        <w:t>Ïîòîì îí ïîâåë ìåíÿ ê ñåáå. Îí æèë ïîçàäè êóõíè â áîëüøîé êîìíàòå, áåñïîðÿäî÷íî çàãðîìîæäåííîé ðàçðîç</w:t>
        <w:softHyphen/>
        <w:t>íåííûìè ñêóëüïòóðàìè èç äåðåâà è æåëåçà. Âîçäóõ, íàïîë</w:t>
        <w:softHyphen/>
        <w:t>íåííûé òÿæåëûì àðîìàòîì æàñìèíà è ýâêàëèïòà, ñ òðóäîì ïðîíèêàë ñþäà èç-çà ïëîòíî çàäåðíóòûõ çàíàâåñîê. Ñìîòðèòåëü ñïàë íà ðàñêëàäíîé êîéêå, êîòîðóþ äåðæàë ñëîæåííîé â êëàäîâêå, êîãäà íå ïîëüçîâàëñÿ åþ, è åë çà ìàëåíüêèì, ñ òîíêèìè íîæêàìè, ñòîëèêîì ñòàðèííîé àíãëèéñêîé ðàáîòû.</w:t>
      </w:r>
    </w:p>
    <w:p>
      <w:pPr>
        <w:pStyle w:val="Normal"/>
        <w:bidi w:val="0"/>
        <w:jc w:val="left"/>
        <w:rPr/>
      </w:pPr>
      <w:r>
        <w:rPr/>
        <w:t>Îí ïðèçíàëñÿ, ÷òî, êàê è òàèíñòâåííûå æåíùèíû, íå âûíîñèò ðàñïîðÿäêà. Åìó áûëî âñå ðàâíî — äåíü íà äâîðå èëè íî÷ü, óòðî èëè ïîëäåíü. Îí ïîäìåòàë äâîðèêè è ñãðåáàë ëèñòüÿ íà ïîëÿíå, êîãäà ÷óâñòâîâàë, ÷òî åìó õî÷åòñÿ ýòî äåëàòü; áûëè ëè â ýòî âðåìÿ öâåòû èëè ëèñòüÿ íà çåìëå — íå èìåëî çíà÷åíèÿ.</w:t>
      </w:r>
    </w:p>
    <w:p>
      <w:pPr>
        <w:pStyle w:val="Normal"/>
        <w:bidi w:val="0"/>
        <w:jc w:val="left"/>
        <w:rPr/>
      </w:pPr>
      <w:r>
        <w:rPr/>
        <w:t>Ñëåäóþùèå íåñêîëüêî äíåé ÿ ïðîâåëà îòâðàòèòåëüíî, ïûòàÿñü ïðèñïîñîáèòüñÿ ê ýòîìó, êàçàëîñü, áåñïîðÿäî÷íîìó îáðàçó æèçíè. Ñêîðåå âûíóæäåííî, ÷åì èç æåëàíèÿ áûòü ïîëåçíîé, ÿ ïîìîãàëà ñìîòðèòåëþ â  åãî ðàáîòå ïî äîìó. Êðîìå  òîãî, ÿ íåèçìåííî ïîëó÷àëà ïðèãëàøåíèå ðàçäåëèòü ñ íèì òðàïåçó. Áëþäà áûëè òàê æå èçûñêàííû, êàê è åãî îáùåñòâî.</w:t>
      </w:r>
    </w:p>
    <w:p>
      <w:pPr>
        <w:pStyle w:val="Normal"/>
        <w:bidi w:val="0"/>
        <w:jc w:val="left"/>
        <w:rPr/>
      </w:pPr>
      <w:r>
        <w:rPr/>
        <w:t>ß áûëà óâåðåíà, ÷òî íà ñàìîì äåëå îí áîëüøå ÷åì ïðîñòî ñìîòðèòåëü, è äåëàëà âñå âîçìîæíîå, ÷òîáû ñâîèìè ðàññïðîñàìè çàñòàòü åãî âðàñïëîõ. Áåñïîëåçíûé ïðèåì, — ÿ íèêîãäà íå ïîëó÷àëà íóæíûõ îòâåòîâ.</w:t>
      </w:r>
    </w:p>
    <w:p>
      <w:pPr>
        <w:pStyle w:val="Normal"/>
        <w:bidi w:val="0"/>
        <w:jc w:val="left"/>
        <w:rPr/>
      </w:pPr>
      <w:r>
        <w:rPr/>
        <w:t>—</w:t>
      </w:r>
      <w:r>
        <w:rPr>
          <w:rFonts w:eastAsia="Liberation Serif" w:cs="Liberation Serif"/>
        </w:rPr>
        <w:t xml:space="preserve"> </w:t>
      </w:r>
      <w:r>
        <w:rPr/>
        <w:t>Îòêóäà òû? — âíåçàïíî ñïðîñèëà ÿ åãî çà ñòîëîì â îäèí èç äíåé. Îí îòîðâàë ãëàçà îò òàðåëêè è ñ òàêèì âèäîì, áóäòî æäàë ýòîãî âîïðîñà, ïîêîðíî ïîêàçàë íà ãîðû íà âîñ</w:t>
        <w:softHyphen/>
        <w:t>òîêå, âûãëÿäåâøèå êàê êàðòèíà çà ðàñïàõíóòûì îêíîì.</w:t>
      </w:r>
    </w:p>
    <w:p>
      <w:pPr>
        <w:pStyle w:val="Normal"/>
        <w:bidi w:val="0"/>
        <w:jc w:val="left"/>
        <w:rPr/>
      </w:pPr>
      <w:r>
        <w:rPr/>
        <w:t>—</w:t>
      </w:r>
      <w:r>
        <w:rPr>
          <w:rFonts w:eastAsia="Liberation Serif" w:cs="Liberation Serif"/>
        </w:rPr>
        <w:t xml:space="preserve"> </w:t>
      </w:r>
      <w:r>
        <w:rPr/>
        <w:t>Ñ ãîð Áàêàòåòå? — ãîëîñ âûäàâàë ìîå íåäîâåðèå. — Íî âåäü òû íå èíäååö.</w:t>
      </w:r>
    </w:p>
    <w:p>
      <w:pPr>
        <w:pStyle w:val="Normal"/>
        <w:bidi w:val="0"/>
        <w:jc w:val="left"/>
        <w:rPr/>
      </w:pPr>
      <w:r>
        <w:rPr/>
        <w:t>—</w:t>
      </w:r>
      <w:r>
        <w:rPr>
          <w:rFonts w:eastAsia="Liberation Serif" w:cs="Liberation Serif"/>
        </w:rPr>
        <w:t xml:space="preserve"> </w:t>
      </w:r>
      <w:r>
        <w:rPr/>
        <w:t>Ìíå êàæåòñÿ, òîëüêî íàãâàëü Ìàðèàíî Àóðåëèàíî, Äåëèÿ è Õåíàðî Ôëîðåñ — èíäåéöû, — çàìåòèëà ÿ ñìóùåí</w:t>
        <w:softHyphen/>
        <w:t>íî. È, îáîäðåííàÿ âûðàæåíèåì óäèâëåíèÿ è èíòåðåñà, ïîÿâèâøèìñÿ íà åãî ëèöå, äîáàâèëà, ÷òî, ïî-ìîåìó, Ýñïåðàíñà  âîîáùå íàõîäèòñÿ âûøå ðàñîâûõ îòëè÷èé.</w:t>
      </w:r>
    </w:p>
    <w:p>
      <w:pPr>
        <w:pStyle w:val="Normal"/>
        <w:bidi w:val="0"/>
        <w:jc w:val="left"/>
        <w:rPr/>
      </w:pPr>
      <w:r>
        <w:rPr/>
        <w:t>Ïåðåãíóâøèñü ÷åðåç ñòîë, ÿ òàèíñòâåííûì òîíîì ïîâå</w:t>
        <w:softHyphen/>
        <w:t>äàëà åìó òî, î ÷åì óæå ãîâîðèëà Ôëîðèíäå:</w:t>
      </w:r>
    </w:p>
    <w:p>
      <w:pPr>
        <w:pStyle w:val="Normal"/>
        <w:bidi w:val="0"/>
        <w:jc w:val="left"/>
        <w:rPr/>
      </w:pPr>
      <w:r>
        <w:rPr/>
        <w:t>—</w:t>
      </w:r>
      <w:r>
        <w:rPr>
          <w:rFonts w:eastAsia="Liberation Serif" w:cs="Liberation Serif"/>
        </w:rPr>
        <w:t xml:space="preserve"> </w:t>
      </w:r>
      <w:r>
        <w:rPr/>
        <w:t>Ýñïåðàíñà ðîäèëàñü íå êàê ÷åëîâåê, îíà áûëà ñîçäà</w:t>
        <w:softHyphen/>
        <w:t>íà ñèëàìè òüìû. Îíà — íàñòîÿùèé äüÿâîë.</w:t>
      </w:r>
    </w:p>
    <w:p>
      <w:pPr>
        <w:pStyle w:val="Normal"/>
        <w:bidi w:val="0"/>
        <w:jc w:val="left"/>
        <w:rPr/>
      </w:pPr>
      <w:r>
        <w:rPr/>
        <w:t>Îòêèíóâøèñü íà ñïèíêó ñâîåãî ñòóëà, ñìîòðèòåëü âåñå</w:t>
        <w:softHyphen/>
        <w:t>ëî âîñêëèêíóë:</w:t>
      </w:r>
    </w:p>
    <w:p>
      <w:pPr>
        <w:pStyle w:val="Normal"/>
        <w:bidi w:val="0"/>
        <w:jc w:val="left"/>
        <w:rPr/>
      </w:pPr>
      <w:r>
        <w:rPr/>
        <w:t>—</w:t>
      </w:r>
      <w:r>
        <w:rPr>
          <w:rFonts w:eastAsia="Liberation Serif" w:cs="Liberation Serif"/>
        </w:rPr>
        <w:t xml:space="preserve"> </w:t>
      </w:r>
      <w:r>
        <w:rPr/>
        <w:t>À ÷òî òû ìîæåøü ñêàçàòü íàñ÷åò Ôëîðèíäû? Òû çíàåøü, ÷òî îíà ôðàíöóæåíêà? Òî÷íåå, åå ðîäèòåëè áûëè ôðàíöóçû. Îíè âûøëè èç òåõ ñåìåé, ÷òî ïðèåõàëè â Ìåêñèêó ñ Ìàêñèìèëèàíîì è Øàðëîòòîé.</w:t>
      </w:r>
    </w:p>
    <w:p>
      <w:pPr>
        <w:pStyle w:val="Normal"/>
        <w:bidi w:val="0"/>
        <w:jc w:val="left"/>
        <w:rPr/>
      </w:pPr>
      <w:r>
        <w:rPr/>
        <w:t>—</w:t>
      </w:r>
      <w:r>
        <w:rPr>
          <w:rFonts w:eastAsia="Liberation Serif" w:cs="Liberation Serif"/>
        </w:rPr>
        <w:t xml:space="preserve"> </w:t>
      </w:r>
      <w:r>
        <w:rPr/>
        <w:t>Îíà î÷åíü êðàñèâà, — îòâåòèëà ÿ íåãðîìêî, ïûòàÿñü âñïîìíèòü, êîãäà èìåííî â äåâÿòíàäöàòîì âåêå Íàïîëåîí îòïðàâèë â Ìåêñèêó àâñòðèéñêîãî ïðèíöà.</w:t>
      </w:r>
    </w:p>
    <w:p>
      <w:pPr>
        <w:pStyle w:val="Normal"/>
        <w:bidi w:val="0"/>
        <w:jc w:val="left"/>
        <w:rPr/>
      </w:pPr>
      <w:r>
        <w:rPr/>
        <w:t>—</w:t>
      </w:r>
      <w:r>
        <w:rPr>
          <w:rFonts w:eastAsia="Liberation Serif" w:cs="Liberation Serif"/>
        </w:rPr>
        <w:t xml:space="preserve"> </w:t>
      </w:r>
      <w:r>
        <w:rPr/>
        <w:t>Òû åùå íå âèäåëà åå ñîâñåì ðàçîäåòîé, — îæèâèëñÿ ñìîòðèòåëü. — Îíà — íå÷òî îñîáåííîå. Âîçðàñò íå èìååò äëÿ íåå íèêàêîãî çíà÷åíèÿ.</w:t>
      </w:r>
    </w:p>
    <w:p>
      <w:pPr>
        <w:pStyle w:val="Normal"/>
        <w:bidi w:val="0"/>
        <w:jc w:val="left"/>
        <w:rPr/>
      </w:pPr>
      <w:r>
        <w:rPr/>
        <w:t>—</w:t>
      </w:r>
      <w:r>
        <w:rPr>
          <w:rFonts w:eastAsia="Liberation Serif" w:cs="Liberation Serif"/>
        </w:rPr>
        <w:t xml:space="preserve"> </w:t>
      </w:r>
      <w:r>
        <w:rPr/>
        <w:t>Êàðìåëà ãîâîðèëà ìíå, ÷òî ÿ ïîõîæà íà Ôëîðèíäó, — ñêàçàëà ÿ, â ïîðûâå òùåñëàâèÿ âûäàâàÿ æåëàåìîå çà äåéñòâèòåëüíîå.</w:t>
      </w:r>
    </w:p>
    <w:p>
      <w:pPr>
        <w:pStyle w:val="Normal"/>
        <w:bidi w:val="0"/>
        <w:jc w:val="left"/>
        <w:rPr/>
      </w:pPr>
      <w:r>
        <w:rPr/>
        <w:t xml:space="preserve">Íå â ñèëàõ óäåðæàòüñÿ îò ñìåõà, ñìîòðèòåëü âñêî÷èë ñî ñòóëà. </w:t>
      </w:r>
    </w:p>
    <w:p>
      <w:pPr>
        <w:pStyle w:val="Normal"/>
        <w:bidi w:val="0"/>
        <w:jc w:val="left"/>
        <w:rPr/>
      </w:pPr>
      <w:r>
        <w:rPr/>
        <w:t>—</w:t>
      </w:r>
      <w:r>
        <w:rPr>
          <w:rFonts w:eastAsia="Liberation Serif" w:cs="Liberation Serif"/>
        </w:rPr>
        <w:t xml:space="preserve"> </w:t>
      </w:r>
      <w:r>
        <w:rPr/>
        <w:t>Íó è äåíåê, — ïðîèçíåñ îí áåç âñÿêîãî âûðàæåíèÿ, áóäòî åãî íèñêîëüêî íå çàáîòèëî, êàê ýòè ñëîâà áóäóò âîñïðèíÿòû.</w:t>
      </w:r>
    </w:p>
    <w:p>
      <w:pPr>
        <w:pStyle w:val="Normal"/>
        <w:bidi w:val="0"/>
        <w:jc w:val="left"/>
        <w:rPr/>
      </w:pPr>
      <w:r>
        <w:rPr/>
        <w:t xml:space="preserve">Çàäåòàÿ ýòèì ðàâíîäóøíûì çàìå÷àíèåì, ÿ ñëåäèëà çà íèì ñ ïëîõî ñêðûâàåìûì ðàçäðàæåíèåì. Çàòåì, ñòðåìÿñü ñìåíèòü òåìó, ñïðîñèëà î íàãâàëå Ìàðèàíî Àóðåëèàíî: </w:t>
      </w:r>
    </w:p>
    <w:p>
      <w:pPr>
        <w:pStyle w:val="Normal"/>
        <w:bidi w:val="0"/>
        <w:jc w:val="left"/>
        <w:rPr/>
      </w:pPr>
      <w:r>
        <w:rPr/>
        <w:t>—</w:t>
      </w:r>
      <w:r>
        <w:rPr>
          <w:rFonts w:eastAsia="Liberation Serif" w:cs="Liberation Serif"/>
        </w:rPr>
        <w:t xml:space="preserve"> </w:t>
      </w:r>
      <w:r>
        <w:rPr/>
        <w:t xml:space="preserve">Îòêóäà îí íà ñàìîì äåëå ïîÿâèëñÿ? </w:t>
      </w:r>
    </w:p>
    <w:p>
      <w:pPr>
        <w:pStyle w:val="Normal"/>
        <w:bidi w:val="0"/>
        <w:jc w:val="left"/>
        <w:rPr/>
      </w:pPr>
      <w:r>
        <w:rPr/>
        <w:t>—</w:t>
      </w:r>
      <w:r>
        <w:rPr>
          <w:rFonts w:eastAsia="Liberation Serif" w:cs="Liberation Serif"/>
        </w:rPr>
        <w:t xml:space="preserve"> </w:t>
      </w:r>
      <w:r>
        <w:rPr/>
        <w:t>Êòî çíàåò, îòêóäà ïîÿâëÿþòñÿ íàãâàëè? — ïðîâîð</w:t>
        <w:softHyphen/>
        <w:t>÷àë ñìîòðèòåëü, ïîäõîäÿ ê îêíó.</w:t>
      </w:r>
    </w:p>
    <w:p>
      <w:pPr>
        <w:pStyle w:val="Normal"/>
        <w:bidi w:val="0"/>
        <w:jc w:val="left"/>
        <w:rPr/>
      </w:pPr>
      <w:r>
        <w:rPr/>
        <w:t>Îí äîëãî ìîë÷àë, ïðèñòàëüíî ãëÿäÿ íà ãîðû, âèäíåâøèåñÿ âäàëè, çàòåì ñíîâà ïîâåðíóëñÿ êî ìíå è ñêà</w:t>
        <w:softHyphen/>
        <w:t>çàë:</w:t>
      </w:r>
    </w:p>
    <w:p>
      <w:pPr>
        <w:pStyle w:val="Normal"/>
        <w:bidi w:val="0"/>
        <w:jc w:val="left"/>
        <w:rPr/>
      </w:pPr>
      <w:r>
        <w:rPr/>
        <w:t>—</w:t>
      </w:r>
      <w:r>
        <w:rPr>
          <w:rFonts w:eastAsia="Liberation Serif" w:cs="Liberation Serif"/>
        </w:rPr>
        <w:t xml:space="preserve"> </w:t>
      </w:r>
      <w:r>
        <w:rPr/>
        <w:t>Íåêîòîðûå ãîâîðÿò, ÷òî íàãâàëè ñàìè ïîäíèìàþòñÿ èç ïðåèñïîäíåé. ß âåðþ ýòîìó. Äðóãèå ãîâîðÿò, ÷òî íàãâàëè — ñîâñåì íå ëþäè.</w:t>
      </w:r>
    </w:p>
    <w:p>
      <w:pPr>
        <w:pStyle w:val="Normal"/>
        <w:bidi w:val="0"/>
        <w:jc w:val="left"/>
        <w:rPr/>
      </w:pPr>
      <w:r>
        <w:rPr/>
        <w:t>Îí ñíîâà çàìîë÷àë, è ÿ óäèâèëàñü äîëãîé ïàóçå, êîòî</w:t>
        <w:softHyphen/>
        <w:t>ðàÿ îïÿòü ïîâòîðèëàñü. Ñëîâíî óëîâèâ ìîå íåòåðïåíèå, îí ïîäîøåë è ñåë ðÿäîì.</w:t>
      </w:r>
    </w:p>
    <w:p>
      <w:pPr>
        <w:pStyle w:val="Normal"/>
        <w:bidi w:val="0"/>
        <w:jc w:val="left"/>
        <w:rPr/>
      </w:pPr>
      <w:r>
        <w:rPr/>
        <w:t>—</w:t>
      </w:r>
      <w:r>
        <w:rPr>
          <w:rFonts w:eastAsia="Liberation Serif" w:cs="Liberation Serif"/>
        </w:rPr>
        <w:t xml:space="preserve"> </w:t>
      </w:r>
      <w:r>
        <w:rPr/>
        <w:t>Åñëè õî÷åøü çíàòü, ÿ äóìàþ, ÷òî íàãâàëè — ñâåðõ</w:t>
        <w:softHyphen/>
        <w:t>ëþäè. Â ýòîì êðîåòñÿ ïðè÷èíà òîãî, ÷òî îíè çíàþò âñå î ÷åëîâå÷åñêîé ïðèðîäå. Íàãâàëÿ íåâîçìîæíî îáìàíóòü. Îíè âèäÿò òåáÿ íàñêâîçü. Îíè âèäÿò íàñêâîçü âñå ÷òî óãîäíî. Îíè ìîãóò ñìîòðåòü ñêâîçü ïðîñòðàíñòâî íà äðóãèå ìèðû â íàøåì ìèðå è çà åãî ïðåäåëàìè.</w:t>
      </w:r>
    </w:p>
    <w:p>
      <w:pPr>
        <w:pStyle w:val="Normal"/>
        <w:bidi w:val="0"/>
        <w:jc w:val="left"/>
        <w:rPr/>
      </w:pPr>
      <w:r>
        <w:rPr/>
        <w:t>ß áåñïîêîéíî çàåðçàëà íà ñòóëå, íå çíàÿ, êàê îñòà</w:t>
        <w:softHyphen/>
        <w:t>íîâèòü åãî. ß óæå æàëåëà î òîì, ÷òî íà÷àëà ýòîò ðàçãîâîð. Ó ìåíÿ íå îñòàëîñü íè ìàëåéøåãî ñîìíåíèÿ â åãî áåçóìèè.</w:t>
      </w:r>
    </w:p>
    <w:p>
      <w:pPr>
        <w:pStyle w:val="Normal"/>
        <w:bidi w:val="0"/>
        <w:jc w:val="left"/>
        <w:rPr/>
      </w:pPr>
      <w:r>
        <w:rPr/>
        <w:t>—</w:t>
      </w:r>
      <w:r>
        <w:rPr>
          <w:rFonts w:eastAsia="Liberation Serif" w:cs="Liberation Serif"/>
        </w:rPr>
        <w:t xml:space="preserve"> </w:t>
      </w:r>
      <w:r>
        <w:rPr/>
        <w:t>ß íå áåçóìåö: — Îí òàê íåîæèäàííî îòêëèêíóëñÿ íà ìîè ìûñëè, ÷òî ÿ ãðîìêî âñêðèêíóëà. — ß ïðîñòî ãîâîðþ òî, î ÷åì òû íèêîãäà ðàíüøå íå ñëûøàëà, âîò è âñå.</w:t>
      </w:r>
    </w:p>
    <w:p>
      <w:pPr>
        <w:pStyle w:val="Normal"/>
        <w:bidi w:val="0"/>
        <w:jc w:val="left"/>
        <w:rPr/>
      </w:pPr>
      <w:r>
        <w:rPr/>
        <w:t>ß ðàñòåðÿííî çàìîðãàëà, âûíóæäåííàÿ çàùèùàòüñÿ. Íî òðåâîãà ïðèäàëà ìíå óâåðåííîñòè, è ÿ ïåðåøëà â íàñòóï</w:t>
        <w:softHyphen/>
        <w:t>ëåíèå:</w:t>
      </w:r>
    </w:p>
    <w:p>
      <w:pPr>
        <w:pStyle w:val="Normal"/>
        <w:bidi w:val="0"/>
        <w:jc w:val="left"/>
        <w:rPr/>
      </w:pPr>
      <w:r>
        <w:rPr/>
        <w:t>—</w:t>
      </w:r>
      <w:r>
        <w:rPr>
          <w:rFonts w:eastAsia="Liberation Serif" w:cs="Liberation Serif"/>
        </w:rPr>
        <w:t xml:space="preserve"> </w:t>
      </w:r>
      <w:r>
        <w:rPr/>
        <w:t xml:space="preserve">Ïî÷åìó âñå îíè ñêðûâàþòñÿ îò ìåíÿ? </w:t>
      </w:r>
    </w:p>
    <w:p>
      <w:pPr>
        <w:pStyle w:val="Normal"/>
        <w:bidi w:val="0"/>
        <w:jc w:val="left"/>
        <w:rPr/>
      </w:pPr>
      <w:r>
        <w:rPr/>
        <w:t>—</w:t>
      </w:r>
      <w:r>
        <w:rPr>
          <w:rFonts w:eastAsia="Liberation Serif" w:cs="Liberation Serif"/>
        </w:rPr>
        <w:t xml:space="preserve"> </w:t>
      </w:r>
      <w:r>
        <w:rPr/>
        <w:t>Ýòî î÷åâèäíî, — áðîñèë îí, íî, çàìåòèâ, ÷òî ýòî âîâñå íå î÷åâèäíî äëÿ ìåíÿ, ïðîäîëæàë: — Òû äîëæíà ýòî çíàòü. Âñå çäåñü, êðîìå ìåíÿ, — îäíà êîìïàíèÿ. ß âñåãî ëèøü ñìîòðèòåëü è íå ïðèíàäëåæó ê òàêèì, êàê îíè. ß ëèøü êàê ñìàçêà äëÿ ýòîé ìàøèíû.</w:t>
      </w:r>
    </w:p>
    <w:p>
      <w:pPr>
        <w:pStyle w:val="Normal"/>
        <w:bidi w:val="0"/>
        <w:jc w:val="left"/>
        <w:rPr/>
      </w:pPr>
      <w:r>
        <w:rPr/>
        <w:t>—</w:t>
      </w:r>
      <w:r>
        <w:rPr>
          <w:rFonts w:eastAsia="Liberation Serif" w:cs="Liberation Serif"/>
        </w:rPr>
        <w:t xml:space="preserve"> </w:t>
      </w:r>
      <w:r>
        <w:rPr/>
        <w:t>Òû ñáèâàåøü ìåíÿ ñ òîëêó åùå áîëüøå — ðàñ</w:t>
        <w:softHyphen/>
        <w:t>ñåðäèëàñü ÿ. Íî òóò ìåíÿ ïîðàçèëà âíåçàïíàÿ äîãàäêà. — À ÷òî ýòî çà êîìïàíèÿ, î êîòîðîé òû ãîâîðèøü?</w:t>
      </w:r>
    </w:p>
    <w:p>
      <w:pPr>
        <w:pStyle w:val="Normal"/>
        <w:bidi w:val="0"/>
        <w:jc w:val="left"/>
        <w:rPr/>
      </w:pPr>
      <w:r>
        <w:rPr/>
        <w:t>—</w:t>
      </w:r>
      <w:r>
        <w:rPr>
          <w:rFonts w:eastAsia="Liberation Serif" w:cs="Liberation Serif"/>
        </w:rPr>
        <w:t xml:space="preserve"> </w:t>
      </w:r>
      <w:r>
        <w:rPr/>
        <w:t>Âñå æåíùèíû, êîòîðûõ òû âñòðåòèëà, êîãäà áûëà çäåñü â ïîñëåäíèé ðàç — ñíîâèäÿùèå è ñòàëêåðû. Îíè ñêà</w:t>
        <w:softHyphen/>
        <w:t>çàëè ìíå, ÷òî òû — ñòàëêåð, òàêîé æå, êàê îíè.</w:t>
      </w:r>
    </w:p>
    <w:p>
      <w:pPr>
        <w:pStyle w:val="Normal"/>
        <w:bidi w:val="0"/>
        <w:jc w:val="left"/>
        <w:rPr/>
      </w:pPr>
      <w:r>
        <w:rPr/>
        <w:t>Îí íàëèë ñåáå ñòàêàí âîäû è ïîäîøåë ê îêíó. Ñäåëàâ íåñêîëüêî ìàëåíüêèõ ãëîòêîâ, îí ðàññêàçàë ìíå, ÷òî íà</w:t>
        <w:softHyphen/>
        <w:t>ãâàëü Ìàðèàíî Àóðåëèàíî óæå èñïûòûâàë ìîè ñïîñîáíîñòè ñòàëêåðà â Òóñîíå, êîãäà ïîñëàë ìåíÿ â êîôåéíþ ïîäñóíóòü òàðàêàíà â ìîþ òàðåëêó. Ñìîòðèòåëü ïîâåðíóëñÿ ñïèíîé ê îêíó, âçãëÿíóë ìíå ïðÿìî â ëèöî è äîáàâèë: — Òû íå ñïðàâèëàñü.</w:t>
      </w:r>
    </w:p>
    <w:p>
      <w:pPr>
        <w:pStyle w:val="Normal"/>
        <w:bidi w:val="0"/>
        <w:jc w:val="left"/>
        <w:rPr/>
      </w:pPr>
      <w:r>
        <w:rPr/>
        <w:t>—</w:t>
      </w:r>
      <w:r>
        <w:rPr>
          <w:rFonts w:eastAsia="Liberation Serif" w:cs="Liberation Serif"/>
        </w:rPr>
        <w:t xml:space="preserve"> </w:t>
      </w:r>
      <w:r>
        <w:rPr/>
        <w:t>Íå õî÷ó áîëüøå ñëóøàòü ýòîò âçäîð! — îáîðâàëà ÿ åãî. Ó ìåíÿ íå áûëî íèêàêîãî æåëàíèÿ ñëóøàòü ïðîäîë</w:t>
        <w:softHyphen/>
        <w:t>æåíèå ýòîé èñòîðèè.</w:t>
      </w:r>
    </w:p>
    <w:p>
      <w:pPr>
        <w:pStyle w:val="Normal"/>
        <w:bidi w:val="0"/>
        <w:jc w:val="left"/>
        <w:rPr/>
      </w:pPr>
      <w:r>
        <w:rPr/>
        <w:t xml:space="preserve">Íà åãî ëèöå ïîÿâèëîñü îçîðíîå âûðàæåíèå. </w:t>
      </w:r>
    </w:p>
    <w:p>
      <w:pPr>
        <w:pStyle w:val="Normal"/>
        <w:bidi w:val="0"/>
        <w:jc w:val="left"/>
        <w:rPr/>
      </w:pPr>
      <w:r>
        <w:rPr/>
        <w:t>—</w:t>
      </w:r>
      <w:r>
        <w:rPr>
          <w:rFonts w:eastAsia="Liberation Serif" w:cs="Liberation Serif"/>
        </w:rPr>
        <w:t xml:space="preserve"> </w:t>
      </w:r>
      <w:r>
        <w:rPr/>
        <w:t>Íî, ïîòåðïåâ íåóäà÷ó, òû îïðàâäàëàñü òåì, ÷òî áåç âñÿêîãî óâàæåíèÿ, ñ ïèíêàìè è áðàíüþ íàêèíóëàñü íà íà</w:t>
        <w:softHyphen/>
        <w:t>ãâàëÿ Ìàðèàíî Àóðåëèàíî. Ñòàëêåðû, — ïîä÷åðêíóë îí, — îáëàäàþò áîëüøîé ñíîðîâêîé â îáðàùåíèè ñ äðóãèìè ëþäüìè.</w:t>
      </w:r>
    </w:p>
    <w:p>
      <w:pPr>
        <w:pStyle w:val="Normal"/>
        <w:bidi w:val="0"/>
        <w:jc w:val="left"/>
        <w:rPr/>
      </w:pPr>
      <w:r>
        <w:rPr/>
        <w:t>ß îòêðûëà áûëî ðîò, ÷òîáû ñêàçàòü, ÷òî íå ïîíèìàþ íè ñëîâà èç òîãî, ÷òî îí ãîâîðèò, íî îí ïðîäîëæàë:</w:t>
      </w:r>
    </w:p>
    <w:p>
      <w:pPr>
        <w:pStyle w:val="Normal"/>
        <w:bidi w:val="0"/>
        <w:jc w:val="left"/>
        <w:rPr/>
      </w:pPr>
      <w:r>
        <w:rPr/>
        <w:t>—</w:t>
      </w:r>
      <w:r>
        <w:rPr>
          <w:rFonts w:eastAsia="Liberation Serif" w:cs="Liberation Serif"/>
        </w:rPr>
        <w:t xml:space="preserve"> </w:t>
      </w:r>
      <w:r>
        <w:rPr/>
        <w:t>Âñÿ áåäà â òîì, ÷òî òû — íåçàóðÿäíàÿ ñíîâèäÿùàÿ. Åñëè áû íå ýòî, òû áûëà áû ïîõîæà íà Ôëîðèíäó — íå ðîñòîì è âíåøíîñòüþ, ðàçóìååòñÿ.</w:t>
      </w:r>
    </w:p>
    <w:p>
      <w:pPr>
        <w:pStyle w:val="Normal"/>
        <w:bidi w:val="0"/>
        <w:jc w:val="left"/>
        <w:rPr/>
      </w:pPr>
      <w:r>
        <w:rPr/>
        <w:t xml:space="preserve">ßäîâèòî óëûáàÿñü, ÿ ïðîêëèíàëà ïðî ñåáÿ ñòàðîãî êîëäóíà. </w:t>
      </w:r>
    </w:p>
    <w:p>
      <w:pPr>
        <w:pStyle w:val="Normal"/>
        <w:bidi w:val="0"/>
        <w:jc w:val="left"/>
        <w:rPr/>
      </w:pPr>
      <w:r>
        <w:rPr/>
        <w:t>—</w:t>
      </w:r>
      <w:r>
        <w:rPr>
          <w:rFonts w:eastAsia="Liberation Serif" w:cs="Liberation Serif"/>
        </w:rPr>
        <w:t xml:space="preserve"> </w:t>
      </w:r>
      <w:r>
        <w:rPr/>
        <w:t>Ïîìíèøü ëè òû, ñêîëüêî æåíùèí áûëî òîãäà íà ïèêíèêå? — âäðóã ñïðîñèë ñìîòðèòåëü.</w:t>
      </w:r>
    </w:p>
    <w:p>
      <w:pPr>
        <w:pStyle w:val="Normal"/>
        <w:bidi w:val="0"/>
        <w:jc w:val="left"/>
        <w:rPr/>
      </w:pPr>
      <w:r>
        <w:rPr/>
        <w:t>ß ïðèêðûëà ãëàçà, ÷òîáû ëó÷øå ïðåäñòàâèòü ñåáå òîò äåíü, è îò÷åòëèâî óâèäåëà øåñòåðûõ æåíùèí, ñèäÿùèõ íà ïàðóñèíîâûõ ïîäñòèëêàõ, ðàññòåëåííûõ ïîä ýâêàëèïòàìè. Òàì áûëè Êàðìåëà, Çîéëà, Äåëèÿ è Ôëîðèíäà, íå áûëî òîëüêî Ýñïåðàíñû.</w:t>
      </w:r>
    </w:p>
    <w:p>
      <w:pPr>
        <w:pStyle w:val="Normal"/>
        <w:bidi w:val="0"/>
        <w:jc w:val="left"/>
        <w:rPr/>
      </w:pPr>
      <w:r>
        <w:rPr/>
        <w:t>—</w:t>
      </w:r>
      <w:r>
        <w:rPr>
          <w:rFonts w:eastAsia="Liberation Serif" w:cs="Liberation Serif"/>
        </w:rPr>
        <w:t xml:space="preserve"> </w:t>
      </w:r>
      <w:r>
        <w:rPr/>
        <w:t>À êòî ýòè äâå? — ñïðîñèëà ÿ, îçàäà÷åííàÿ áîëåå, ÷åì îáû÷íî.</w:t>
      </w:r>
    </w:p>
    <w:p>
      <w:pPr>
        <w:pStyle w:val="Normal"/>
        <w:bidi w:val="0"/>
        <w:jc w:val="left"/>
        <w:rPr/>
      </w:pPr>
      <w:r>
        <w:rPr/>
        <w:t>—</w:t>
      </w:r>
      <w:r>
        <w:rPr>
          <w:rFonts w:eastAsia="Liberation Serif" w:cs="Liberation Serif"/>
        </w:rPr>
        <w:t xml:space="preserve"> </w:t>
      </w:r>
      <w:r>
        <w:rPr/>
        <w:t>Àãà — îöåíèë îí, è ëó÷åçàðíàÿ óëûáêà ïîÿâèëàñü íà åãî ëèöå. — Ýòî áûëè ñíîâèäÿùèå èç äðóãîãî ìèðà. Òû âèäåëà èõ îò÷åòëèâî, íî ïîòîì îíè èñ÷åçëè, ïðè÷åì òâîé ðàçóì äàæå íå çàìåòèë ýòîãî. — Ïðîñòî ïîòîìó, ÷òî ýòî áûëî ñëèøêîì íåîáû÷íî.</w:t>
      </w:r>
    </w:p>
    <w:p>
      <w:pPr>
        <w:pStyle w:val="Normal"/>
        <w:bidi w:val="0"/>
        <w:jc w:val="left"/>
        <w:rPr/>
      </w:pPr>
      <w:r>
        <w:rPr/>
        <w:t>ß ðàññåÿííî çàêèâàëà ãîëîâîé, íå â ñèëàõ ïîíÿòü, ïî÷å</w:t>
        <w:softHyphen/>
        <w:t>ìó ïîìíþ òîëüêî ÷åòûðåõ æåíùèí, õîòÿ íà ñàìîì äåëå çíà</w:t>
        <w:softHyphen/>
        <w:t>ëà, ÷òî èõ äîëæíî áûòü øåñòü.</w:t>
      </w:r>
    </w:p>
    <w:p>
      <w:pPr>
        <w:pStyle w:val="Normal"/>
        <w:bidi w:val="0"/>
        <w:jc w:val="left"/>
        <w:rPr/>
      </w:pPr>
      <w:r>
        <w:rPr/>
        <w:t>Âèäèìî, ìîè ìûñëè ïðîñòî ïðîñà÷èâàëèñü íàðóæó, ïîñêîëüêó îí òóò æå ñêàçàë, ÷òî âïîëíå åñòåñòâåííî, åñëè ìîå âíèìàíèå ñîñðåäîòî÷åíî òîëüêî íà ÷åòûðåõ èç íèõ.</w:t>
      </w:r>
    </w:p>
    <w:p>
      <w:pPr>
        <w:pStyle w:val="Normal"/>
        <w:bidi w:val="0"/>
        <w:jc w:val="left"/>
        <w:rPr/>
      </w:pPr>
      <w:r>
        <w:rPr/>
        <w:t>—</w:t>
      </w:r>
      <w:r>
        <w:rPr>
          <w:rFonts w:eastAsia="Liberation Serif" w:cs="Liberation Serif"/>
        </w:rPr>
        <w:t xml:space="preserve"> </w:t>
      </w:r>
      <w:r>
        <w:rPr/>
        <w:t>Äâå äðóãèå — ýòî òâîé èñòî÷íèê ýíåðãèè. Îíè áåñòå</w:t>
        <w:softHyphen/>
        <w:t>ëåñíû è íå ïðèíàäëåæàò ê íàøåìó ìèðó.</w:t>
      </w:r>
    </w:p>
    <w:p>
      <w:pPr>
        <w:pStyle w:val="Normal"/>
        <w:bidi w:val="0"/>
        <w:jc w:val="left"/>
        <w:rPr/>
      </w:pPr>
      <w:r>
        <w:rPr/>
        <w:t>Ðàñòåðÿííàÿ è ñáèòàÿ ñ òîëêó, ÿ áûëà ñïîñîáíà òîëüêî èçóìëåííî óñòàâèòüñÿ íà íåãî. Ó ìåíÿ áîëüøå íå áûëî âîï</w:t>
        <w:softHyphen/>
        <w:t>ðîñîâ.</w:t>
      </w:r>
    </w:p>
    <w:p>
      <w:pPr>
        <w:pStyle w:val="Normal"/>
        <w:bidi w:val="0"/>
        <w:jc w:val="left"/>
        <w:rPr/>
      </w:pPr>
      <w:r>
        <w:rPr/>
        <w:t>—</w:t>
      </w:r>
      <w:r>
        <w:rPr>
          <w:rFonts w:eastAsia="Liberation Serif" w:cs="Liberation Serif"/>
        </w:rPr>
        <w:t xml:space="preserve"> </w:t>
      </w:r>
      <w:r>
        <w:rPr/>
        <w:t>Ñ òåõ ïîð, êàê òû ïîêèíóëà ïëàíåòó ñíîâèäÿùèõ, — ïîÿñíèë îí, — òâîè ñíîâèäåíèÿ ïðåâðàòèëèñü â êîøìàðû, è ïåðåìåùåíèÿ ìåæäó ñíîâèäåíèÿìè è ðåàëüíîñòüþ ñòàëè íåñòàáèëüíû è îïàñíû äëÿ òåáÿ è äðóãèõ ñíîâèäÿùèõ. Âïðî</w:t>
        <w:softHyphen/>
        <w:t xml:space="preserve">÷åì, Ôëîðèíäà âçÿëàñü ñàìà çàùèùàòü è ïðèêðûâàòü òåáÿ. </w:t>
      </w:r>
    </w:p>
    <w:p>
      <w:pPr>
        <w:pStyle w:val="Normal"/>
        <w:bidi w:val="0"/>
        <w:jc w:val="left"/>
        <w:rPr/>
      </w:pPr>
      <w:r>
        <w:rPr/>
        <w:t xml:space="preserve">ß âñêî÷èëà òàê ñòðåìèòåëüíî, ÷òî îïðîêèíóëà ñòóë. </w:t>
      </w:r>
    </w:p>
    <w:p>
      <w:pPr>
        <w:pStyle w:val="Normal"/>
        <w:bidi w:val="0"/>
        <w:jc w:val="left"/>
        <w:rPr/>
      </w:pPr>
      <w:r>
        <w:rPr/>
        <w:t>—</w:t>
      </w:r>
      <w:r>
        <w:rPr>
          <w:rFonts w:eastAsia="Liberation Serif" w:cs="Liberation Serif"/>
        </w:rPr>
        <w:t xml:space="preserve"> </w:t>
      </w:r>
      <w:r>
        <w:rPr/>
        <w:t>Íå õî÷ó áîëüøå íè÷åãî çíàòü! — çàêðè÷àëà ÿ, åëå óäåðæàâøèñü, ÷òîáû íå ñáîëòíóòü, ÷òî áûëî áû ëó÷øå, åñëè á ÿ âîîáùå íè÷åãî íå çíàëà îá ýòèõ ñóìàñáðîäíûõ ïóòÿõ è ðåàëüíîñòÿõ.</w:t>
      </w:r>
    </w:p>
    <w:p>
      <w:pPr>
        <w:pStyle w:val="Normal"/>
        <w:bidi w:val="0"/>
        <w:jc w:val="left"/>
        <w:rPr/>
      </w:pPr>
      <w:r>
        <w:rPr/>
        <w:t>Ñìîòðèòåëü âçÿë ìåíÿ çà ðóêó è ïîâåë íàðóæó, ÷åðåç ïóñòûðü, ñêâîçü çàðîñëè ÷àïàððàëÿ, íà çàäâîðêè ìàëåíüêî</w:t>
        <w:softHyphen/>
        <w:t>ãî äîìèêà.</w:t>
      </w:r>
    </w:p>
    <w:p>
      <w:pPr>
        <w:pStyle w:val="Normal"/>
        <w:bidi w:val="0"/>
        <w:jc w:val="left"/>
        <w:rPr/>
      </w:pPr>
      <w:r>
        <w:rPr/>
        <w:t>—</w:t>
      </w:r>
      <w:r>
        <w:rPr>
          <w:rFonts w:eastAsia="Liberation Serif" w:cs="Liberation Serif"/>
        </w:rPr>
        <w:t xml:space="preserve"> </w:t>
      </w:r>
      <w:r>
        <w:rPr/>
        <w:t>Ìíå íóæíî çàêðåïèòü ãåíåðàòîð, — ñêàçàë îí. — ß õî÷ó, ÷òîáû òû ìíå ïîìîãëà.</w:t>
      </w:r>
    </w:p>
    <w:p>
      <w:pPr>
        <w:pStyle w:val="Normal"/>
        <w:bidi w:val="0"/>
        <w:jc w:val="left"/>
        <w:rPr/>
      </w:pPr>
      <w:r>
        <w:rPr/>
        <w:t>Ãðîìêî ðàññìåÿâøèñü, ÿ ñêàçàëà åìó, ÷òî íå èìåþ íè ìàëåéøåãî ïðåäñòàâëåíèÿ î ãåíåðàòîðàõ. È òîëüêî êîãäà îí îòêðûë ëþê â áåòîííîé îáøèâêå, ÿ ïîíÿëà, ÷òî ýëåêòðè÷åñêèé òîê äëÿ îñâåùåíèÿ äîìà âûðàáàòûâàåòñÿ èìåííî çäåñü. ß íå ñîìíåâàëàñü, ÷òî ýëåêòðè÷åñêèå ëàìïû è ïðèáîðû äåðåâåíñêîé Ìåêñèêè ïîõîæè íà ýòè. Ñ íèìè ÿ áûëà çíàêîìà.</w:t>
      </w:r>
    </w:p>
    <w:p>
      <w:pPr>
        <w:pStyle w:val="Normal"/>
        <w:bidi w:val="0"/>
        <w:jc w:val="left"/>
        <w:rPr/>
      </w:pPr>
      <w:r>
        <w:rPr/>
        <w:t>Ñ òîãî äíÿ ÿ ñòàðàëàñü çàäàâàòü ïîìåíüøå âîïðîñîâ, ÷óâñòâóÿ ñåáÿ íåïîäãîòîâëåííîé ê åãî îòâåòàì. Íàøè âñòðå÷è ïðèîáðåëè õàðàêòåð ðèòóàëîâ, â êîòîðûõ ÿ äåëàëà âñå âîçìîæíîå, ÷òîáû áûòü ïîä ñòàòü ñòàðèêó â åãî èçûñêàí</w:t>
        <w:softHyphen/>
        <w:t>íîì èñïàíñêîì. ß ÷àñàìè ñèäåëà â ñâîåé êîìíàòå, ïåðåðû</w:t>
        <w:softHyphen/>
        <w:t>âàÿ âñåâîçìîæíûå ñëîâàðè â ïîèñêàõ íîâûõ èëè óñòàðåâøèõ  ñëîâ, êîòîðûå ïðîèçâåëè áû íà íåãî âïå÷àòëåíèå.</w:t>
      </w:r>
    </w:p>
    <w:p>
      <w:pPr>
        <w:pStyle w:val="Normal"/>
        <w:bidi w:val="0"/>
        <w:jc w:val="left"/>
        <w:rPr/>
      </w:pPr>
      <w:r>
        <w:rPr/>
        <w:t>Îäíàæäû óòðîì, îæèäàÿ, ïîêà ñìîòðèòåëü ïðèíåñåò çà</w:t>
        <w:softHyphen/>
        <w:t>âòðàê, ÿ âïåðâûå îêàçàëàñü â åãî êîìíàòå îäíà. Ìíå ïîïà</w:t>
        <w:softHyphen/>
        <w:t>ëîñü íà ãëàçà ñòðàííîå ñòàðîå çåðêàëî è ÿ ïðèíÿëàñü òùà</w:t>
        <w:softHyphen/>
        <w:t>òåëüíî èññëåäîâàòü åãî ìóòíóþ ïÿòíèñòóþ ïîâåðõíîñòü.</w:t>
      </w:r>
    </w:p>
    <w:p>
      <w:pPr>
        <w:pStyle w:val="Normal"/>
        <w:bidi w:val="0"/>
        <w:jc w:val="left"/>
        <w:rPr/>
      </w:pPr>
      <w:r>
        <w:rPr/>
        <w:t>—</w:t>
      </w:r>
      <w:r>
        <w:rPr>
          <w:rFonts w:eastAsia="Liberation Serif" w:cs="Liberation Serif"/>
        </w:rPr>
        <w:t xml:space="preserve"> </w:t>
      </w:r>
      <w:r>
        <w:rPr/>
        <w:t>Ýòî çåðêàëî ïîéìàåò òåáÿ â ëîâóøêó, åñëè áóäåøü ñìîòðåòüñÿ â íåãî ñëèøêîì äîëãî, — ïðîèçíåñ ãîëîñ ó ìåíÿ çà ñïèíîé.</w:t>
      </w:r>
    </w:p>
    <w:p>
      <w:pPr>
        <w:pStyle w:val="Normal"/>
        <w:bidi w:val="0"/>
        <w:jc w:val="left"/>
        <w:rPr/>
      </w:pPr>
      <w:r>
        <w:rPr/>
        <w:t>Îæèäàÿ óâèäåòü ñìîòðèòåëÿ, ÿ îáåðíóëàñü, íî îáíà</w:t>
        <w:softHyphen/>
        <w:t>ðóæèëà, ÷òî â êîìíàòå íèêîãî íåò. Îõâà÷åííàÿ ñòðàñòíûì æåëàíèåì ïîñêîðåå äîáðàòüñÿ äî äâåðè, ÿ ÷óòü íå îïðîêèíó</w:t>
        <w:softHyphen/>
        <w:t>ëà îäíó èç ñêóëüïòóð, ñòîÿâøèõ âîçëå ìåíÿ, è ìàøèíàëüíî ïðîòÿíóëà ðóêó, ÷òîáû ïîïðàâèòü åå, íî íå óñïåëà äîòðî</w:t>
        <w:softHyphen/>
        <w:t>íóòüñÿ, êàê ìíå ïî÷óäèëîñü, áóäòî íåîïðåäåëåííûì êðóãî</w:t>
        <w:softHyphen/>
        <w:t>âûì äâèæåíèåì ôèãóðà îòäàëèëàñü îò ìåíÿ, à çàòåì ñ ïîðàçèòåëüíî ÷åëîâå÷åñêèì âçäîõîì çàíÿëà ïåðâîíà÷àëü</w:t>
        <w:softHyphen/>
        <w:t>íîå ïîëîæåíèå.</w:t>
      </w:r>
    </w:p>
    <w:p>
      <w:pPr>
        <w:pStyle w:val="Normal"/>
        <w:bidi w:val="0"/>
        <w:jc w:val="left"/>
        <w:rPr/>
      </w:pPr>
      <w:r>
        <w:rPr/>
        <w:t>—</w:t>
      </w:r>
      <w:r>
        <w:rPr>
          <w:rFonts w:eastAsia="Liberation Serif" w:cs="Liberation Serif"/>
        </w:rPr>
        <w:t xml:space="preserve"> </w:t>
      </w:r>
      <w:r>
        <w:rPr/>
        <w:t>×òî ñëó÷èëîñü? — ñïðîñèë ñìîòðèòåëü, âõîäÿ â êîì</w:t>
        <w:softHyphen/>
        <w:t>íàòó. Îí ïîñòàâèë áîëüøîé ïîäíîñ íà ñâîé øàòêèé ñòîëèê è, ãëÿäÿ íà ìîå ïîìåðòâåâøåå îò óæàñà ëèöî, ñíîâà ñïðîñèë, ÷òî æå ïðîèçîøëî.</w:t>
      </w:r>
    </w:p>
    <w:p>
      <w:pPr>
        <w:pStyle w:val="Normal"/>
        <w:bidi w:val="0"/>
        <w:jc w:val="left"/>
        <w:rPr/>
      </w:pPr>
      <w:r>
        <w:rPr/>
        <w:t>—</w:t>
      </w:r>
      <w:r>
        <w:rPr>
          <w:rFonts w:eastAsia="Liberation Serif" w:cs="Liberation Serif"/>
        </w:rPr>
        <w:t xml:space="preserve"> </w:t>
      </w:r>
      <w:r>
        <w:rPr/>
        <w:t>Èíîãäà ó ìåíÿ ïîÿâëÿåòñÿ îùóùåíèå, ÷òî ýòè ìîí</w:t>
        <w:softHyphen/>
        <w:t>ñòðû æèâûå è íàáëþäàþò çà ìíîé, — ïðîèçíåñëà ÿ, êèâàÿ â ñòîðîíó áëèæàéøåé ñêóëüïòóðû. Óâèäåâ åãî ñåðüåçíîå ëèöî, íà êîòîðîì íå áûëî è òåíè óëûáêè, ÿ ïîñïåøèëà çà</w:t>
        <w:softHyphen/>
        <w:t>âåðèòü, ÷òî íàçâàëà èõ ìîíñòðàìè, èìåÿ â âèäó íå óðîäñòâî, à ñêîðåå èõ ãðîìàäíûå ðàçìåðû. Ñäåëàâ íåñêîëüêî ñóäîðîæ</w:t>
        <w:softHyphen/>
        <w:t>íûõ âäîõîâ, ÿ ïîâòîðèëà, ÷òî ýòè ñêóëüïòóðû êàæóòñÿ ìíå æèâûìè.</w:t>
      </w:r>
    </w:p>
    <w:p>
      <w:pPr>
        <w:pStyle w:val="Normal"/>
        <w:bidi w:val="0"/>
        <w:jc w:val="left"/>
        <w:rPr/>
      </w:pPr>
      <w:r>
        <w:rPr/>
        <w:t>Óêðàäêîé îãëÿäåâøèñü è ïîíèçèâ ãîëîñ äî åëå ñëûø</w:t>
        <w:softHyphen/>
        <w:t xml:space="preserve">íîãî øåïîòà, îí ïðîèçíåñ: </w:t>
      </w:r>
    </w:p>
    <w:p>
      <w:pPr>
        <w:pStyle w:val="Normal"/>
        <w:bidi w:val="0"/>
        <w:jc w:val="left"/>
        <w:rPr/>
      </w:pPr>
      <w:r>
        <w:rPr/>
        <w:t>—</w:t>
      </w:r>
      <w:r>
        <w:rPr>
          <w:rFonts w:eastAsia="Liberation Serif" w:cs="Liberation Serif"/>
        </w:rPr>
        <w:t xml:space="preserve"> </w:t>
      </w:r>
      <w:r>
        <w:rPr/>
        <w:t>Îíè æèâûå.</w:t>
      </w:r>
    </w:p>
    <w:p>
      <w:pPr>
        <w:pStyle w:val="Normal"/>
        <w:bidi w:val="0"/>
        <w:jc w:val="left"/>
        <w:rPr/>
      </w:pPr>
      <w:r>
        <w:rPr/>
        <w:t>ß áûëà òàê ïîðàæåíà, ÷òî íà÷àëà ëåïåòàòü ÷òî-òî î òîì, êàê îäíàæäû âå÷åðîì âïåðâûå îáíàðóæèëà åãî êîìíàòó, ïðèâëå÷åííàÿ ìðà÷íûì øåïîòîì âåòðà, øåâåëèâøåãî çàíà</w:t>
        <w:softHyphen/>
        <w:t>âåñêó ó ðàçáèòîãî îêíà.</w:t>
      </w:r>
    </w:p>
    <w:p>
      <w:pPr>
        <w:pStyle w:val="Normal"/>
        <w:bidi w:val="0"/>
        <w:jc w:val="left"/>
        <w:rPr/>
      </w:pPr>
      <w:r>
        <w:rPr/>
        <w:t>—</w:t>
      </w:r>
      <w:r>
        <w:rPr>
          <w:rFonts w:eastAsia="Liberation Serif" w:cs="Liberation Serif"/>
        </w:rPr>
        <w:t xml:space="preserve"> </w:t>
      </w:r>
      <w:r>
        <w:rPr/>
        <w:t>Åùå òîãäà îíè ïîêàçàëèñü ìíå ìîíñòðàìè, — ïðèçíàëàñü ÿ ñ íåðâíûì ñìåøêîì, — ÷óæèìè äóõàìè, íà</w:t>
        <w:softHyphen/>
        <w:t xml:space="preserve">ïîëíÿþùèìè ñóìåðå÷íûå òåíè. </w:t>
      </w:r>
    </w:p>
    <w:p>
      <w:pPr>
        <w:pStyle w:val="Normal"/>
        <w:bidi w:val="0"/>
        <w:jc w:val="left"/>
        <w:rPr/>
      </w:pPr>
      <w:r>
        <w:rPr/>
        <w:t>Ïîøåâåëèâ ãóáàìè, ñìîòðèòåëü ïðèñòàëüíî ïîãëÿäåë íà ìåíÿ, çàòåì ìåäëåííî îáâåë âçãëÿäîì êîìíàòó.</w:t>
      </w:r>
    </w:p>
    <w:p>
      <w:pPr>
        <w:pStyle w:val="Normal"/>
        <w:bidi w:val="0"/>
        <w:jc w:val="left"/>
        <w:rPr/>
      </w:pPr>
      <w:r>
        <w:rPr/>
        <w:t>—</w:t>
      </w:r>
      <w:r>
        <w:rPr>
          <w:rFonts w:eastAsia="Liberation Serif" w:cs="Liberation Serif"/>
        </w:rPr>
        <w:t xml:space="preserve"> </w:t>
      </w:r>
      <w:r>
        <w:rPr/>
        <w:t>Äàâàé-êà ëó÷øå îáåäàòü, — ñêàçàë îí â êîíöå êîí</w:t>
        <w:softHyphen/>
        <w:t>öîâ, — èíà÷å âñå îñòûíåò.</w:t>
      </w:r>
    </w:p>
    <w:p>
      <w:pPr>
        <w:pStyle w:val="Normal"/>
        <w:bidi w:val="0"/>
        <w:jc w:val="left"/>
        <w:rPr/>
      </w:pPr>
      <w:r>
        <w:rPr/>
        <w:t>Îí ïðèäâèíóë ìíå ñòóë è, êîãäà ÿ óäîáíî óñåëàñü, äî</w:t>
        <w:softHyphen/>
        <w:t>áàâèë äðîãíóâøèì ãîëîñîì:</w:t>
      </w:r>
    </w:p>
    <w:p>
      <w:pPr>
        <w:pStyle w:val="Normal"/>
        <w:bidi w:val="0"/>
        <w:jc w:val="left"/>
        <w:rPr/>
      </w:pPr>
      <w:r>
        <w:rPr/>
        <w:t>—</w:t>
      </w:r>
      <w:r>
        <w:rPr>
          <w:rFonts w:eastAsia="Liberation Serif" w:cs="Liberation Serif"/>
        </w:rPr>
        <w:t xml:space="preserve"> </w:t>
      </w:r>
      <w:r>
        <w:rPr/>
        <w:t xml:space="preserve">Òû ïðàâà, êîãäà íàçûâàåøü èõ äóõàìè. Âåäü îíè — íå ñêóëüïòóðû, îíè — èçìûøëåíèÿ. Èõ ïðåäñòàâèë ñåáå èç îáðàçîâ, ïðîìåëüêíóâøèõ â äðóãèõ ìèðàõ, îäèí âåëèêèé íàãâàëü, — ïîÿñíèë îí òàèíñòâåííûì òîíîì. </w:t>
      </w:r>
    </w:p>
    <w:p>
      <w:pPr>
        <w:pStyle w:val="Normal"/>
        <w:bidi w:val="0"/>
        <w:jc w:val="left"/>
        <w:rPr/>
      </w:pPr>
      <w:r>
        <w:rPr/>
        <w:t>—</w:t>
      </w:r>
      <w:r>
        <w:rPr>
          <w:rFonts w:eastAsia="Liberation Serif" w:cs="Liberation Serif"/>
        </w:rPr>
        <w:t xml:space="preserve"> </w:t>
      </w:r>
      <w:r>
        <w:rPr/>
        <w:t xml:space="preserve">Ìàðèàíî Àóðåëèàíî? — ñïðîñèëà ÿ. </w:t>
      </w:r>
    </w:p>
    <w:p>
      <w:pPr>
        <w:pStyle w:val="Normal"/>
        <w:bidi w:val="0"/>
        <w:jc w:val="left"/>
        <w:rPr/>
      </w:pPr>
      <w:r>
        <w:rPr/>
        <w:t xml:space="preserve">Îí ïîêà÷àë ãîëîâîé è îòâåòèë: </w:t>
      </w:r>
    </w:p>
    <w:p>
      <w:pPr>
        <w:pStyle w:val="Normal"/>
        <w:bidi w:val="0"/>
        <w:jc w:val="left"/>
        <w:rPr/>
      </w:pPr>
      <w:r>
        <w:rPr/>
        <w:t>—</w:t>
      </w:r>
      <w:r>
        <w:rPr>
          <w:rFonts w:eastAsia="Liberation Serif" w:cs="Liberation Serif"/>
        </w:rPr>
        <w:t xml:space="preserve"> </w:t>
      </w:r>
      <w:r>
        <w:rPr/>
        <w:t xml:space="preserve">Íåò, åãî çâàëè Ýëèàñ. Îí ãîðàçäî ñòàðøå. </w:t>
      </w:r>
    </w:p>
    <w:p>
      <w:pPr>
        <w:pStyle w:val="Normal"/>
        <w:bidi w:val="0"/>
        <w:jc w:val="left"/>
        <w:rPr/>
      </w:pPr>
      <w:r>
        <w:rPr/>
        <w:t>—</w:t>
      </w:r>
      <w:r>
        <w:rPr>
          <w:rFonts w:eastAsia="Liberation Serif" w:cs="Liberation Serif"/>
        </w:rPr>
        <w:t xml:space="preserve"> </w:t>
      </w:r>
      <w:r>
        <w:rPr/>
        <w:t xml:space="preserve">À ïî÷åìó ýòè èçìûøëåíèÿ ñòîÿò â òâîåé êîìíàòå? Ðàçâå ýòîò âåëèêèé íàãâàëü ñäåëàë èõ äëÿ òåáÿ? </w:t>
      </w:r>
    </w:p>
    <w:p>
      <w:pPr>
        <w:pStyle w:val="Normal"/>
        <w:bidi w:val="0"/>
        <w:jc w:val="left"/>
        <w:rPr/>
      </w:pPr>
      <w:r>
        <w:rPr/>
        <w:t>—</w:t>
      </w:r>
      <w:r>
        <w:rPr>
          <w:rFonts w:eastAsia="Liberation Serif" w:cs="Liberation Serif"/>
        </w:rPr>
        <w:t xml:space="preserve"> </w:t>
      </w:r>
      <w:r>
        <w:rPr/>
        <w:t xml:space="preserve">Íåò, ÿ òîëüêî ïðèñìàòðèâàþ çà íèìè. </w:t>
      </w:r>
    </w:p>
    <w:p>
      <w:pPr>
        <w:pStyle w:val="Normal"/>
        <w:bidi w:val="0"/>
        <w:jc w:val="left"/>
        <w:rPr/>
      </w:pPr>
      <w:r>
        <w:rPr/>
        <w:t>Ïîäíÿâøèñü, îí ñóíóë ðóêó â êàðìàí, äîñòàë àêêóðàò</w:t>
        <w:softHyphen/>
        <w:t>íî ñëîæåííûé áåëûé íîñîâîé ïëàòîê è ïðèíÿëñÿ ñìàõèâàòü ïûëü ñ áëèæàéøåé ñêóëüïòóðû.</w:t>
      </w:r>
    </w:p>
    <w:p>
      <w:pPr>
        <w:pStyle w:val="Normal"/>
        <w:bidi w:val="0"/>
        <w:jc w:val="left"/>
        <w:rPr/>
      </w:pPr>
      <w:r>
        <w:rPr/>
        <w:t>—</w:t>
      </w:r>
      <w:r>
        <w:rPr>
          <w:rFonts w:eastAsia="Liberation Serif" w:cs="Liberation Serif"/>
        </w:rPr>
        <w:t xml:space="preserve"> </w:t>
      </w:r>
      <w:r>
        <w:rPr/>
        <w:t>Ñ òåõ ïîð, êàê ÿ ñòàë ñìîòðèòåëåì, ñëåäèòü çà íèìè — ìîÿ îáÿçàííîñòü. Êîãäà-íèáóäü ñ ïîìîùüþ âñåõ ýòèõ ÷à</w:t>
        <w:softHyphen/>
        <w:t xml:space="preserve">ðîäååâ, êîòîðûõ òû çäåñü âèäåëà, ÿ äîëæåí áóäó âåðíóòü èõ îáðàòíî. </w:t>
      </w:r>
    </w:p>
    <w:p>
      <w:pPr>
        <w:pStyle w:val="Normal"/>
        <w:bidi w:val="0"/>
        <w:jc w:val="left"/>
        <w:rPr/>
      </w:pPr>
      <w:r>
        <w:rPr/>
        <w:t>—</w:t>
      </w:r>
      <w:r>
        <w:rPr>
          <w:rFonts w:eastAsia="Liberation Serif" w:cs="Liberation Serif"/>
        </w:rPr>
        <w:t xml:space="preserve"> </w:t>
      </w:r>
      <w:r>
        <w:rPr/>
        <w:t>À êóäà èìåííî?</w:t>
      </w:r>
    </w:p>
    <w:p>
      <w:pPr>
        <w:pStyle w:val="Normal"/>
        <w:bidi w:val="0"/>
        <w:jc w:val="left"/>
        <w:rPr/>
      </w:pPr>
      <w:r>
        <w:rPr/>
        <w:t>—</w:t>
      </w:r>
      <w:r>
        <w:rPr>
          <w:rFonts w:eastAsia="Liberation Serif" w:cs="Liberation Serif"/>
        </w:rPr>
        <w:t xml:space="preserve"> </w:t>
      </w:r>
      <w:r>
        <w:rPr/>
        <w:t xml:space="preserve">Â íèêóäà, â ïðîñòðàíñòâî, â âàêóóì. </w:t>
      </w:r>
    </w:p>
    <w:p>
      <w:pPr>
        <w:pStyle w:val="Normal"/>
        <w:bidi w:val="0"/>
        <w:jc w:val="left"/>
        <w:rPr/>
      </w:pPr>
      <w:r>
        <w:rPr/>
        <w:t>—</w:t>
      </w:r>
      <w:r>
        <w:rPr>
          <w:rFonts w:eastAsia="Liberation Serif" w:cs="Liberation Serif"/>
        </w:rPr>
        <w:t xml:space="preserve"> </w:t>
      </w:r>
      <w:r>
        <w:rPr/>
        <w:t xml:space="preserve">È êàê òû ñîáèðàåøüñÿ ýòî ñäåëàòü? </w:t>
      </w:r>
    </w:p>
    <w:p>
      <w:pPr>
        <w:pStyle w:val="Normal"/>
        <w:bidi w:val="0"/>
        <w:jc w:val="left"/>
        <w:rPr/>
      </w:pPr>
      <w:r>
        <w:rPr/>
        <w:t>—</w:t>
      </w:r>
      <w:r>
        <w:rPr>
          <w:rFonts w:eastAsia="Liberation Serif" w:cs="Liberation Serif"/>
        </w:rPr>
        <w:t xml:space="preserve"> </w:t>
      </w:r>
      <w:r>
        <w:rPr/>
        <w:t>Ñ ïîìîùüþ òîé æå ñèëû, êîòîðàÿ äîñòàâèëà èõ ñþäà â ïåðâûé ðàç. Ñèëû ñíîâèäåíèÿ-íàÿâó.</w:t>
      </w:r>
    </w:p>
    <w:p>
      <w:pPr>
        <w:pStyle w:val="Normal"/>
        <w:bidi w:val="0"/>
        <w:jc w:val="left"/>
        <w:rPr/>
      </w:pPr>
      <w:r>
        <w:rPr/>
        <w:t>—</w:t>
      </w:r>
      <w:r>
        <w:rPr>
          <w:rFonts w:eastAsia="Liberation Serif" w:cs="Liberation Serif"/>
        </w:rPr>
        <w:t xml:space="preserve"> </w:t>
      </w:r>
      <w:r>
        <w:rPr/>
        <w:t xml:space="preserve">Åñëè òû óìååøü ñíîâèäåòü òàê æå, êàê âñå ýòè ìàãè, — íà÷àëà ÿ îñòîðîæíî, èçî âñåõ ñèë ïûòàÿñü ñêðûòü íîòêè òîðæåñòâà â ãîëîñå, — çíà÷èò, òû è ñàì äîëæåí áûòü ìàãîì! </w:t>
      </w:r>
    </w:p>
    <w:p>
      <w:pPr>
        <w:pStyle w:val="Normal"/>
        <w:bidi w:val="0"/>
        <w:jc w:val="left"/>
        <w:rPr/>
      </w:pPr>
      <w:r>
        <w:rPr/>
        <w:t>—</w:t>
      </w:r>
      <w:r>
        <w:rPr>
          <w:rFonts w:eastAsia="Liberation Serif" w:cs="Liberation Serif"/>
        </w:rPr>
        <w:t xml:space="preserve"> </w:t>
      </w:r>
      <w:r>
        <w:rPr/>
        <w:t>Äà, íî ÿ íå òàêîé, êàê äðóãèå.</w:t>
      </w:r>
    </w:p>
    <w:p>
      <w:pPr>
        <w:pStyle w:val="Normal"/>
        <w:bidi w:val="0"/>
        <w:jc w:val="left"/>
        <w:rPr/>
      </w:pPr>
      <w:r>
        <w:rPr/>
        <w:t>Åãî èñêðåííåå ïðèçíàíèå ïðèâåëî ìåíÿ â çàìåøàòåëü</w:t>
        <w:softHyphen/>
        <w:t xml:space="preserve">ñòâî. </w:t>
      </w:r>
    </w:p>
    <w:p>
      <w:pPr>
        <w:pStyle w:val="Normal"/>
        <w:bidi w:val="0"/>
        <w:jc w:val="left"/>
        <w:rPr/>
      </w:pPr>
      <w:r>
        <w:rPr/>
        <w:t>—</w:t>
      </w:r>
      <w:r>
        <w:rPr>
          <w:rFonts w:eastAsia="Liberation Serif" w:cs="Liberation Serif"/>
        </w:rPr>
        <w:t xml:space="preserve"> </w:t>
      </w:r>
      <w:r>
        <w:rPr/>
        <w:t>À â ÷åì æå ðàçíèöà?</w:t>
      </w:r>
    </w:p>
    <w:p>
      <w:pPr>
        <w:pStyle w:val="Normal"/>
        <w:bidi w:val="0"/>
        <w:jc w:val="left"/>
        <w:rPr/>
      </w:pPr>
      <w:r>
        <w:rPr/>
        <w:t>—</w:t>
      </w:r>
      <w:r>
        <w:rPr>
          <w:rFonts w:eastAsia="Liberation Serif" w:cs="Liberation Serif"/>
        </w:rPr>
        <w:t xml:space="preserve"> </w:t>
      </w:r>
      <w:r>
        <w:rPr/>
        <w:t>À, — îòìàõíóëñÿ îí — àáñîëþòíî âî âñåì. Íî ñåé÷àñ ÿ íå ìîãó îáúÿñíèòü ýòîãî. Åñëè ÿ ðàññêàæó, òû òîëüêî ðàçîçëèøüñÿ, ñòàíåøü åùå áîëåå çàìêíóòîé. Êîãäà-íèáóäü, îäíàêî, òû ïîéìåøü âñå ñàìà, áåç ïîñòîðîííåé ïîìîùè.</w:t>
      </w:r>
    </w:p>
    <w:p>
      <w:pPr>
        <w:pStyle w:val="Normal"/>
        <w:bidi w:val="0"/>
        <w:jc w:val="left"/>
        <w:rPr/>
      </w:pPr>
      <w:r>
        <w:rPr/>
        <w:t>ß îò÷àÿííî ïûòàëàñü ñïðîñèòü ÷òî-íèáóäü åùå, íî ïî÷óâñòâîâàëà, ÷òî âñå ñìåøàëîñü ó ìåíÿ â ãîëîâå.</w:t>
      </w:r>
    </w:p>
    <w:p>
      <w:pPr>
        <w:pStyle w:val="Normal"/>
        <w:bidi w:val="0"/>
        <w:jc w:val="left"/>
        <w:rPr/>
      </w:pPr>
      <w:r>
        <w:rPr/>
        <w:t>—</w:t>
      </w:r>
      <w:r>
        <w:rPr>
          <w:rFonts w:eastAsia="Liberation Serif" w:cs="Liberation Serif"/>
        </w:rPr>
        <w:t xml:space="preserve"> </w:t>
      </w:r>
      <w:r>
        <w:rPr/>
        <w:t>À òû ìîæåøü ñêàçàòü, îòêóäà íàãâàëü Ýëèàñ âçÿë ýòè èçìûøëåíèÿ?</w:t>
      </w:r>
    </w:p>
    <w:p>
      <w:pPr>
        <w:pStyle w:val="Normal"/>
        <w:bidi w:val="0"/>
        <w:jc w:val="left"/>
        <w:rPr/>
      </w:pPr>
      <w:r>
        <w:rPr/>
        <w:t>—</w:t>
      </w:r>
      <w:r>
        <w:rPr>
          <w:rFonts w:eastAsia="Liberation Serif" w:cs="Liberation Serif"/>
        </w:rPr>
        <w:t xml:space="preserve"> </w:t>
      </w:r>
      <w:r>
        <w:rPr/>
        <w:t xml:space="preserve">Îí óâèäåë èõ â ñíîâèäåíèÿõ è çàõâàòèë, — îòâåòèë ñìîòðèòåëü. — Íåêîòîðûå èç íèõ — òîëüêî êîïèè, êîòîðûå îí ñíÿë ñ òåõ, ÷òî íå ñìîã çàáðàòü ñ ñîáîé. Îñòàëüíûå — íàñòîÿùèå, ïðèâåçåíû îòîâñþäó ýòèì âåëèêèì íàãâàëåì. </w:t>
      </w:r>
    </w:p>
    <w:p>
      <w:pPr>
        <w:pStyle w:val="Normal"/>
        <w:bidi w:val="0"/>
        <w:jc w:val="left"/>
        <w:rPr/>
      </w:pPr>
      <w:r>
        <w:rPr/>
        <w:t xml:space="preserve">ß íå âåðèëà åãî ñëîâàì, íî ïðîäîëæàëà: </w:t>
      </w:r>
    </w:p>
    <w:p>
      <w:pPr>
        <w:pStyle w:val="Normal"/>
        <w:bidi w:val="0"/>
        <w:jc w:val="left"/>
        <w:rPr/>
      </w:pPr>
      <w:r>
        <w:rPr/>
        <w:t>—</w:t>
      </w:r>
      <w:r>
        <w:rPr>
          <w:rFonts w:eastAsia="Liberation Serif" w:cs="Liberation Serif"/>
        </w:rPr>
        <w:t xml:space="preserve"> </w:t>
      </w:r>
      <w:r>
        <w:rPr/>
        <w:t xml:space="preserve">À çà÷åì íàãâàëü Ýëèàñ ïðèíåñ èõ? </w:t>
      </w:r>
    </w:p>
    <w:p>
      <w:pPr>
        <w:pStyle w:val="Normal"/>
        <w:bidi w:val="0"/>
        <w:jc w:val="left"/>
        <w:rPr/>
      </w:pPr>
      <w:r>
        <w:rPr/>
        <w:t>—</w:t>
      </w:r>
      <w:r>
        <w:rPr>
          <w:rFonts w:eastAsia="Liberation Serif" w:cs="Liberation Serif"/>
        </w:rPr>
        <w:t xml:space="preserve"> </w:t>
      </w:r>
      <w:r>
        <w:rPr/>
        <w:t xml:space="preserve">Îíè ñàìè åãî îá ýòîì ïîïðîñèëè. </w:t>
      </w:r>
    </w:p>
    <w:p>
      <w:pPr>
        <w:pStyle w:val="Normal"/>
        <w:bidi w:val="0"/>
        <w:jc w:val="left"/>
        <w:rPr/>
      </w:pPr>
      <w:r>
        <w:rPr/>
        <w:t>—</w:t>
      </w:r>
      <w:r>
        <w:rPr>
          <w:rFonts w:eastAsia="Liberation Serif" w:cs="Liberation Serif"/>
        </w:rPr>
        <w:t xml:space="preserve"> </w:t>
      </w:r>
      <w:r>
        <w:rPr/>
        <w:t>Çà÷åì?</w:t>
      </w:r>
    </w:p>
    <w:p>
      <w:pPr>
        <w:pStyle w:val="Normal"/>
        <w:bidi w:val="0"/>
        <w:jc w:val="left"/>
        <w:rPr/>
      </w:pPr>
      <w:r>
        <w:rPr/>
        <w:t>Ðàçâåäÿ ðóêàìè, ñìîòðèòåëü ïðåðâàë ìîè èññëåäîâàíèÿ è ïðèãëàñèë ìåíÿ çàíÿòüñÿ îáåäîì. Åãî íåæåëàíèå óäîâëåò</w:t>
        <w:softHyphen/>
        <w:t>âîðèòü ìîå ëþáîïûòñòâî òîëüêî óñèëèëî ìîé èíòåðåñ. ß íå ìîãëà ïîíÿòü, ïî÷åìó îí íå õî÷åò ãîâîðèòü îá ýòèõ õèòðî</w:t>
        <w:softHyphen/>
        <w:t>óìíûõ øòóêàõ, à òîëüêî óêëîíÿåòñÿ îò îòâåòîâ. Âåäü îí çàïðîñòî ìîã âñå ìíå ðàññêàçàòü.</w:t>
      </w:r>
    </w:p>
    <w:p>
      <w:pPr>
        <w:pStyle w:val="Normal"/>
        <w:bidi w:val="0"/>
        <w:jc w:val="left"/>
        <w:rPr/>
      </w:pPr>
      <w:r>
        <w:rPr/>
        <w:t>Ìû áûñòðî ïîêîí÷èëè ñ îáåäîì è îí ïîïðîñèë ìåíÿ äîñòàòü åãî ðàñêëàäíóþ êîéêó èç êëàäîâêè. Çíàÿ åãî âêóñû, ÿ ðàçëîæèëà åå ïåðåä çàíàâåøåííîé ôðàíöóçñêîé äâåðüþ. Óäîâëåòâîðåííî âçäîõíóâ, îí ëåã, îòêèíóâ ãîëîâó íà ìà</w:t>
        <w:softHyphen/>
        <w:t>ëåíüêóþ êâàäðàòíóþ ïîäóøêó, íàïîëíåííóþ ñóøåíûìè áîáàìè è ìàèñîâûìè çåðíàìè, êîòîðàÿ áûëà ïðèøèòà â èçãîëîâüå. Îí óòâåðæäàë, ÷òî îíà ïðèíîñèò ñëàäêèå ñíû.</w:t>
      </w:r>
    </w:p>
    <w:p>
      <w:pPr>
        <w:pStyle w:val="Normal"/>
        <w:bidi w:val="0"/>
        <w:jc w:val="left"/>
        <w:rPr/>
      </w:pPr>
      <w:r>
        <w:rPr/>
        <w:t>—</w:t>
      </w:r>
      <w:r>
        <w:rPr>
          <w:rFonts w:eastAsia="Liberation Serif" w:cs="Liberation Serif"/>
        </w:rPr>
        <w:t xml:space="preserve"> </w:t>
      </w:r>
      <w:r>
        <w:rPr/>
        <w:t xml:space="preserve">Òåïåðü ÿ ãîòîâ íåìíîãî âçäðåìíóòü, — ñêàçàë îí, îòïóñêàÿ ðåìåíü íà ñâîèõ øòàíàõ. </w:t>
      </w:r>
    </w:p>
    <w:p>
      <w:pPr>
        <w:pStyle w:val="Normal"/>
        <w:bidi w:val="0"/>
        <w:jc w:val="left"/>
        <w:rPr/>
      </w:pPr>
      <w:r>
        <w:rPr/>
        <w:t xml:space="preserve">Ýòî áûë âåæëèâûé ñïîñîá îòäåëàòüñÿ îò ìåíÿ. </w:t>
      </w:r>
    </w:p>
    <w:p>
      <w:pPr>
        <w:pStyle w:val="Normal"/>
        <w:bidi w:val="0"/>
        <w:jc w:val="left"/>
        <w:rPr/>
      </w:pPr>
      <w:r>
        <w:rPr/>
        <w:t xml:space="preserve">Ðàçäîñàäîâàííàÿ åãî îòêàçîì ãîâîðèòü î ñêóëüïòóðàõ, ÿ ñâàëèëà íàøó ïîñóäó íà ïîäíîñ è âûëåòåëà èç êîìíàòû. Åãî õðàï ïðîâîæàë ìåíÿ âñþ äîðîãó äî êóõíè. </w:t>
      </w:r>
    </w:p>
    <w:p>
      <w:pPr>
        <w:pStyle w:val="Normal"/>
        <w:bidi w:val="0"/>
        <w:jc w:val="left"/>
        <w:rPr/>
      </w:pPr>
      <w:r>
        <w:rPr/>
        <w:t>Èç ïàòèî ñëûøàëñÿ çâîí ãèòàðíûõ ñòðóí.</w:t>
      </w:r>
    </w:p>
    <w:p>
      <w:pPr>
        <w:pStyle w:val="Normal"/>
        <w:bidi w:val="0"/>
        <w:jc w:val="left"/>
        <w:rPr/>
      </w:pPr>
      <w:r>
        <w:rPr/>
        <w:t>ß ìàøèíàëüíî ïîòÿíóëàñü çà ôîíàðèêîì, êîòîðûé äå</w:t>
        <w:softHyphen/>
        <w:t>ðæàëà âîçëå ãàìàêà, è ïîñìîòðåëà íà ÷àñû. Áûëî íåìíîãèì çà ïîëíî÷ü. Çàâåðíóâøèñü ïîòóæå â îäåÿëî, ÿ íà öûïî÷êàõ âûøëà â êîðèäîð, âåäóùèé â ïàòèî.</w:t>
      </w:r>
    </w:p>
    <w:p>
      <w:pPr>
        <w:pStyle w:val="Normal"/>
        <w:bidi w:val="0"/>
        <w:jc w:val="left"/>
        <w:rPr/>
      </w:pPr>
      <w:r>
        <w:rPr/>
        <w:t>Ïîñðåäè äâîðèêà êàêîé-òî ìóæ÷èíà, ñèäÿ íà òðîñòíèêîâîì ñòóëå, èãðàë íà ãèòàðå. ß íå ìîãëà âèäåòü åãî ëèöà, íî çíàëà, ÷òî ýòî âñå òîò æå Èñèäîðî Áàëòàñàð, è ÿ óæå âèäåëà è ñëûøàëà åãî, êîãäà ïîïàëà ñþäà âïåðâûå. Êàê è òîãäà, çàìåòèâ ìåíÿ, ìóæ÷èíà ñðàçó ïåðåñòàë èãðàòü, ïîä</w:t>
        <w:softHyphen/>
        <w:t>íÿëñÿ ñî ñòóëà è âîøåë â äîì.</w:t>
      </w:r>
    </w:p>
    <w:p>
      <w:pPr>
        <w:pStyle w:val="Normal"/>
        <w:bidi w:val="0"/>
        <w:jc w:val="left"/>
        <w:rPr/>
      </w:pPr>
      <w:r>
        <w:rPr/>
        <w:t>Åäâà ÿ âåðíóëàñü â ñâîþ êîìíàòó, êàê îí ñíîâà íà÷àë ïåðåáèðàòü ñòðóíû. ß óæå çàäðåìàëà, êîãäà óñëûøàëà åãî ÷èñòûé ñèëüíûé ãîëîñ. Îí ïåë, îáðàùàÿñü ê âåòðó, ìàíÿ åãî èç ãëóáèíû ìîë÷àíèÿ è ïóñòîòû.</w:t>
      </w:r>
    </w:p>
    <w:p>
      <w:pPr>
        <w:pStyle w:val="Normal"/>
        <w:bidi w:val="0"/>
        <w:jc w:val="left"/>
        <w:rPr/>
      </w:pPr>
      <w:r>
        <w:rPr/>
        <w:t>È, ñëîâíî îòêëèêàÿñü íà åãî ïå÷àëüíûé çîâ, âåòåð íàáèðàë ñèëó. Îí ñâèñòåë â âåòâÿõ ÷àïàððàëÿ, ñðûâàë ñóõèå ëèñòüÿ ñ äåðåâüåâ è, øóðøà, ñìåòàë èõ â êó÷è íàïðîòèâ äîìà.</w:t>
      </w:r>
    </w:p>
    <w:p>
      <w:pPr>
        <w:pStyle w:val="Normal"/>
        <w:bidi w:val="0"/>
        <w:jc w:val="left"/>
        <w:rPr/>
      </w:pPr>
      <w:r>
        <w:rPr/>
        <w:t>Ðûâêîì ÿ îòêðûëà äâåðü â ïàòèî. Âåòåð çàïîëíèë êîì</w:t>
        <w:softHyphen/>
        <w:t>íàòó íåâûðàçèìîé ïå÷àëüþ. Â íåé íå áûëî ñëåç, íî ëèøü ìåëàíõîëèÿ îäèíî÷åñòâà è ïóñòîòû, ïðàõà è äðåâíèõ òåíåé. Âåòåð ñ ëåãêîñòüþ êðóæèë ïî êîìíàòå. ß ëîâèëà åãî êàæ</w:t>
        <w:softHyphen/>
        <w:t>äûì äâèæåíèåì ëåãêèõ. Îí îñåäàë ó ìåíÿ â ãðóäè, è ÷åì ãëóáæå ÿ äûøàëà, òåì ëåã÷å ñåáÿ ÷óâñòâîâàëà.</w:t>
      </w:r>
    </w:p>
    <w:p>
      <w:pPr>
        <w:pStyle w:val="Normal"/>
        <w:bidi w:val="0"/>
        <w:jc w:val="left"/>
        <w:rPr/>
      </w:pPr>
      <w:r>
        <w:rPr/>
        <w:t>ß âûøëà íàðóæó è, ïðîáèðàÿñü ìåæäó âûñîêèìè êóñ</w:t>
        <w:softHyphen/>
        <w:t>òàìè, íàïðàâèëàñü çà äîì. Ëóíà ÿðêî îñâåùàëà âûáåëåííûå ñòåíû äîìèêà è øèðîêóþ îòêðûòóþ ëóæàéêó, ðàñ÷èùåí</w:t>
        <w:softHyphen/>
        <w:t>íóþ îò ëåñà. Îïàñàÿñü, ÷òî ìåíÿ ìîãóò çàìåòèòü, ÿ ïåðåáå</w:t>
        <w:softHyphen/>
        <w:t>ãàëà îò äåðåâà ê äåðåâó è, ïðÿ÷àñü â ãóñòîé, òåíè êðîí, íà</w:t>
        <w:softHyphen/>
        <w:t>êîíåö äîáðàëàñü äî äâóõ öâåòóùèõ àïåëüñèíîâ çà ñòåíîé, ïðèêðûâàþùåé äîðîæêó ê äîìèêó.</w:t>
      </w:r>
    </w:p>
    <w:p>
      <w:pPr>
        <w:pStyle w:val="Normal"/>
        <w:bidi w:val="0"/>
        <w:jc w:val="left"/>
        <w:rPr/>
      </w:pPr>
      <w:r>
        <w:rPr/>
        <w:t>Èç-çà ÷àïàððàëÿ âåòåð äîíîñèë çâóêè ëåãêîãî ñìåõà è íåÿñíûå îáðûâêè ðàçãîâîðà. Ñîáðàâ âñå ñâîå ìóæåñòâî, ÿ äåðçêî ðèíóëàñü âäîëü äîðîæêè è î÷óòèëàñü ïåðåä äâåðüþ ìàëåíüêîãî òåìíîãî äîìà. Äðîæà îò âîëíåíèÿ, ÿ ïðîáðàëàñü ê îòêðûòîìó îêíó è óçíàëà ãîëîñà Äåëèè è Ôëîðèíäû. Íî êðàé îêíà áûë ñëèøêîì âûñîêî, è ìíå íå áûëî âèäíî, ÷òî îíè äåëàþò.</w:t>
      </w:r>
    </w:p>
    <w:p>
      <w:pPr>
        <w:pStyle w:val="Normal"/>
        <w:bidi w:val="0"/>
        <w:jc w:val="left"/>
        <w:rPr/>
      </w:pPr>
      <w:r>
        <w:rPr/>
        <w:t>ß îæèäàëà óñëûøàòü ÷òî-íèáóäü çíà÷èòåëüíîå, îòêðî</w:t>
        <w:softHyphen/>
        <w:t>âåíèå, êîòîðîå ïîðàçèëî áû ìîé ðàçóì, ïðèâåëî áû ìåíÿ â âîñòîðã è ïîìîãëî áû ìíå â òîì, ðàäè ÷åãî ÿ áûëà çäåñü — ïîáåäèòü ìîþ íåñïîñîáíîñòü ê ñíîâèäåíèþ. Íî îíè òîëüêî ñïëåòíè÷àëè, è ÿ íàñòîëüêî óâëåêëàñü èõ çëîðàäíûìè ïåðå</w:t>
        <w:softHyphen/>
        <w:t>øåïòûâàíèÿìè, ÷òî íåñêîëüêî ðàç ðàññìåÿëàñü âñëóõ, çà</w:t>
        <w:softHyphen/>
        <w:t>áûâ îá îñòîðîæíîñòè.</w:t>
      </w:r>
    </w:p>
    <w:p>
      <w:pPr>
        <w:pStyle w:val="Normal"/>
        <w:bidi w:val="0"/>
        <w:jc w:val="left"/>
        <w:rPr/>
      </w:pPr>
      <w:r>
        <w:rPr/>
        <w:t>Ñíà÷àëà ÿ äóìàëà, ÷òî îíè áîëòàþò î êîì-òî ïîñòîðîí</w:t>
        <w:softHyphen/>
        <w:t>íåì, îäíàêî, ïðèñëóøàâøèñü, ïîíÿëà, ÷òî ðå÷ü èäåò î æåíùèíàõ — ñíîâèäÿùèõ è íàèáîëåå ÿçâèòåëüíûå çàìå</w:t>
        <w:softHyphen/>
        <w:t xml:space="preserve">÷àíèÿ íàïðàâëåíû ïðîòèâ Íåëèäû. </w:t>
      </w:r>
    </w:p>
    <w:p>
      <w:pPr>
        <w:pStyle w:val="Normal"/>
        <w:bidi w:val="0"/>
        <w:jc w:val="left"/>
        <w:rPr/>
      </w:pPr>
      <w:r>
        <w:rPr/>
        <w:t>Îíè ãîâîðèëè, ÷òî ïîñëå ñòîëüêèõ ëåò îíà âñå åùå íåñïîñîáíà  óéòè èç îáúÿòèé ýòîãî ìèðà. Îíà íå òîëüêî ïîëíà ñàìîäîâîëüñòâà — îíè óòâåðæäàëè, ÷òî îíà öåëûìè äíÿìè òîð÷èò ïåðåä çåðêàëîì — íî åùå è ïîõîòëèâà. Îíà äåëàåò âñå, ÷òî â åå ñèëàõ, ÷òîáû áûòü ñåêñóàëüíî ïðèâëåêàòåëüíîé è ñîáëàçíèòü íàãâàëÿ Ìàðèàíî Àóðåëèàíî. Îäíà èç æåíùèí çëîðàäíî çàìåòèëà, ÷òî, â êîíöå êîíöîâ, îíà åäèíñòâåííàÿ, êòî ìîæåò ïðèñòðîèòü åãî ÷óäîâèùíûé âîç</w:t>
        <w:softHyphen/>
        <w:t>áóæäåííûé ÷ëåí.</w:t>
      </w:r>
    </w:p>
    <w:p>
      <w:pPr>
        <w:pStyle w:val="Normal"/>
        <w:bidi w:val="0"/>
        <w:jc w:val="left"/>
        <w:rPr/>
      </w:pPr>
      <w:r>
        <w:rPr/>
        <w:t>Çàòåì îíè çàãîâîðèëè î Êëàðå. Îíè íàçâàëè åå âàæíîé ñëîíèõîé, ñ÷èòàþùåé ñâîåé îáÿçàííîñòüþ îäàðèòü êàæäîãî áëàãîäåÿíèåì. Îáúåêòîì åå âíèìàíèÿ â äàííûé ìîìåíò áûë íàãâàëü Èñèäîðî Áàëòàñàð, è îíà ñîáèðàëàñü ïðåïîäíåñòè åìó ñâîå îáíàæåííîå òåëî. Íå äëÿ òîãî, ÷òîáû îòäàâàòüñÿ, à ëèøü òîëüêî ÷òîáû äåìîíñòðèðîâàòü: îäèí ðàç óòðîì è îäèí ðàç â ñóìåðêàõ. Îíà áûëà óáåæäåíà, ÷òî òàêèì îáðàçîì ïîç</w:t>
        <w:softHyphen/>
        <w:t>íàåò ñåêñóàëüíóþ óäàëü ìîëîäîãî íàãâàëÿ.</w:t>
      </w:r>
    </w:p>
    <w:p>
      <w:pPr>
        <w:pStyle w:val="Normal"/>
        <w:bidi w:val="0"/>
        <w:jc w:val="left"/>
        <w:rPr/>
      </w:pPr>
      <w:r>
        <w:rPr/>
        <w:t>Äàëüøå ðå÷ü ïîøëà î Çóëåéêå. Îíè ñêàçàëè, ÷òî ó íåå ìàíèÿ ñ÷èòàòü ñåáÿ ñâÿòîé, äåâîé Ìàðèåé. Åå òàê íàçûâàå</w:t>
        <w:softHyphen/>
        <w:t>ìàÿ äóõîâíîñòü — íå ÷òî èíîå, êàê áåçóìèå. Âðåìÿ îò âðå</w:t>
        <w:softHyphen/>
        <w:t>ìåíè ðàçóì ïîêèäàåò åå è, êîãäà áû íè ñëó÷èëñÿ òàêîé ïðèïàäîê ïîìåøàòåëüñòâà, îíà íà÷èíàåò ìûòü âåñü äîì ñíèçó äîâåðõó, äàæå êàìíè â ïàòèî è íà ïîëÿíå.</w:t>
      </w:r>
    </w:p>
    <w:p>
      <w:pPr>
        <w:pStyle w:val="Normal"/>
        <w:bidi w:val="0"/>
        <w:jc w:val="left"/>
        <w:rPr/>
      </w:pPr>
      <w:r>
        <w:rPr/>
        <w:t>Çàòåì íàñòàëà î÷åðåäü Õåðìåëèíäû. Åå èçîáðàçèëè êàê î÷åíü ðàññóäèòåëüíóþ, î÷åíü ïðàâèëüíóþ — íàñòîÿùóþ ïðåäñòàâèòåëüíèöó ñðåäíèõ êëàññîâ. Êàê è Íåëèäà, îíà ñï</w:t>
        <w:softHyphen/>
        <w:t>óñòÿ ñòîëüêî ëåò íå ìîãëà óäåðæàòüñÿ îò ñòðåìëåíèÿ áûòü èäåàëüíîé æåíùèíîé è áåçóïðå÷íîé äîìîõîçÿéêîé. Õîòÿ îíà ñîâñåì íå óìåëà ãîòîâèòü è øèòü, çàíèìàòü ãîñòåé áåñå</w:t>
        <w:softHyphen/>
        <w:t>äîé èëè èãðîé íà ôîðòåïèàíî, îíà õîòåëà, — ãîâîðèëè îíè ñìåÿñü, — ÷òîáû åå ñ÷èòàëè îáðàçöîì æåíñòâåííîñòè, êàê Íåëèäà õîòåëà âûãëÿäåòü êàïðèçíîé è îçîðíîé.</w:t>
      </w:r>
    </w:p>
    <w:p>
      <w:pPr>
        <w:pStyle w:val="Normal"/>
        <w:bidi w:val="0"/>
        <w:jc w:val="left"/>
        <w:rPr/>
      </w:pPr>
      <w:r>
        <w:rPr/>
        <w:t>—</w:t>
      </w:r>
      <w:r>
        <w:rPr>
          <w:rFonts w:eastAsia="Liberation Serif" w:cs="Liberation Serif"/>
        </w:rPr>
        <w:t xml:space="preserve"> </w:t>
      </w:r>
      <w:r>
        <w:rPr/>
        <w:t>Åñëè õîòÿ áû äâå èç íèõ îáúåäèíÿò ñâîè ñïîñîáíîñòè, — çàìåòèë ÷åé-òî ãîëîñ, — òî ïîëó÷èòñÿ æåíùèíà, èäåàëü</w:t>
        <w:softHyphen/>
        <w:t>íàÿ äëÿ ñâîåãî ãîñïîäèíà: áåçóêîðèçíåííàÿ íà êóõíå èëè â ãîñòèíîé, îäåòàÿ â ïåðåäíèê èëè âå÷åðíåå ïëàòüå, è áåçóï</w:t>
        <w:softHyphen/>
        <w:t>ðå÷íàÿ â ñïàëüíå, çàäèðàþùàÿ þáêó, êîãäà áû õîçÿèí íè çàõîòåë ýòîãî.</w:t>
      </w:r>
    </w:p>
    <w:p>
      <w:pPr>
        <w:pStyle w:val="Normal"/>
        <w:bidi w:val="0"/>
        <w:jc w:val="left"/>
        <w:rPr/>
      </w:pPr>
      <w:r>
        <w:rPr/>
        <w:t>Êîãäà íàñòóïèëà òèøèíà, ÿ áåãîì âåðíóëàñü â äîì, â ñâîþ êîìíàòó è áðîñèëàñü â ãàìàê. Îäíàêî, ñêîëüêî íè ïûòàëàñü, çàñíóòü áîëüøå íå ñìîãëà. Ìíå êàçàëîñü, áóäòî êàêàÿ-òî çàùèòíàÿ îáîëî÷êà âîêðóã ìåíÿ ðàçîðâàëàñü, óíè÷òîæèâ âñå íàñëàæäåíèå, âñå î÷àðîâàíèå ïðåáûâàíèÿ â äîìå ìàãîâ. Ìíå îñòàâàëîñü ëèøü äóìàòü î òîì, ÷òî âìåñòî òîãî, ÷òîáû íàñëàæäàòüñÿ æèçíüþ â Ëîñ-Àíæåëåñå, ÿ ïðî</w:t>
        <w:softHyphen/>
        <w:t>òîð÷àëà çäåñü, â Ñîíîðå, â êîìïàíèè âûæèâøèõ èç óìà ñòà</w:t>
        <w:softHyphen/>
        <w:t>ðóõ, çàíÿòûõ òîëüêî áîëòîâíåé.</w:t>
      </w:r>
    </w:p>
    <w:p>
      <w:pPr>
        <w:pStyle w:val="Normal"/>
        <w:bidi w:val="0"/>
        <w:jc w:val="left"/>
        <w:rPr/>
      </w:pPr>
      <w:r>
        <w:rPr/>
        <w:t>ß ïðèøëà ñþäà çà ñîâåòîì. Íî íà ìåíÿ íå îáðàùàëè âíèìàíèÿ, ïðèíóäèâ ê îáùåñòâó äðÿõëîãî ñòàðèêà, êîòîðî</w:t>
        <w:softHyphen/>
        <w:t>ãî ÿ ê òîìó æå ñ÷èòàëà æåíùèíîé. Ê òîìó âðåìåíè, êîãäà ìû ñî ñìîòðèòåëåì ñåëè çàâòðàêàòü, ÿ ïðèâåëà ñåáÿ â òàêîå ñîñòîÿíèå ïðàâåäíîãî ãíåâà, ÷òî íå ìîãëà ïðîãëîòèòü íè êó</w:t>
        <w:softHyphen/>
        <w:t>ñî÷êà.</w:t>
      </w:r>
    </w:p>
    <w:p>
      <w:pPr>
        <w:pStyle w:val="Normal"/>
        <w:bidi w:val="0"/>
        <w:jc w:val="left"/>
        <w:rPr/>
      </w:pPr>
      <w:r>
        <w:rPr/>
        <w:t>—</w:t>
      </w:r>
      <w:r>
        <w:rPr>
          <w:rFonts w:eastAsia="Liberation Serif" w:cs="Liberation Serif"/>
        </w:rPr>
        <w:t xml:space="preserve"> </w:t>
      </w:r>
      <w:r>
        <w:rPr/>
        <w:t>×òî ñëó÷èëîñü? — ñïðîñèë ñòàðèê, âíèìàòåëüíî ãëÿ</w:t>
        <w:softHyphen/>
        <w:t>äÿ íà ìåíÿ. Îáû÷íî îí èçáåãàë ñìîòðåòü ïðÿìî â ãëàçà. — Òû íå õî÷åøü åñòü?</w:t>
      </w:r>
    </w:p>
    <w:p>
      <w:pPr>
        <w:pStyle w:val="Normal"/>
        <w:bidi w:val="0"/>
        <w:jc w:val="left"/>
        <w:rPr/>
      </w:pPr>
      <w:r>
        <w:rPr/>
        <w:t>ß â áåøåíñòâå ïîäíÿëà ãëàçà è, îòáðîñèâ âñå ïîïûòêè óäåðæàòü ñåáÿ â ðóêàõ, îáðóøèëà íà íåãî âñþ òÿæåñòü íà</w:t>
        <w:softHyphen/>
        <w:t>êîïèâøåãîñÿ âî ìíå ãíåâà è íåñáûâøèõñÿ íàäåæä.</w:t>
      </w:r>
    </w:p>
    <w:p>
      <w:pPr>
        <w:pStyle w:val="Normal"/>
        <w:bidi w:val="0"/>
        <w:jc w:val="left"/>
        <w:rPr/>
      </w:pPr>
      <w:r>
        <w:rPr/>
        <w:t>Ïðîäîëæàÿ ïðè÷èòàòü, ÿ âíåçàïíî îùóòèëà ïðîáëåñê ðàññóäèòåëüíîñòè è ïîïûòàëàñü óáåäèòü ñåáÿ â òîì, ÷òî ñòàðèê íè â ÷åì íå âèíîâàò, ÷òî îí íå äåëàë ìíå íè÷åãî ïëîõîãî, è ÿ äîëæíà áûòü òîëüêî áëàãîäàðíà åìó. Íî ìåíÿ óæå íåâîçìîæíî áûëî îñòàíîâèòü. Ìîè ìåëêèå îáèäû îáðåëè ñâîþ ñîáñòâåííóþ æèçíü, à ãîëîñ ñòàíîâèëñÿ âñå áî</w:t>
        <w:softHyphen/>
        <w:t>ëåå ïðîíçèòåëüíûì ïî ìåðå òîãî, êàê ÿ âñå áîëüøå ïðåó</w:t>
        <w:softHyphen/>
        <w:t>âåëè÷èâàëà è èñêàæàëà ñîáûòèÿ ïîñëåäíèõ äíåé. Ñ ÷óâñò</w:t>
        <w:softHyphen/>
        <w:t>âîì çëîðàäíîãî óäîâëåòâîðåíèÿ ÿ ðàññêàçàëà åìó, êàê ïîäñëóøèâàëà ýòîé íî÷üþ.</w:t>
      </w:r>
    </w:p>
    <w:p>
      <w:pPr>
        <w:pStyle w:val="Normal"/>
        <w:bidi w:val="0"/>
        <w:jc w:val="left"/>
        <w:rPr/>
      </w:pPr>
      <w:r>
        <w:rPr/>
        <w:t>—</w:t>
      </w:r>
      <w:r>
        <w:rPr>
          <w:rFonts w:eastAsia="Liberation Serif" w:cs="Liberation Serif"/>
        </w:rPr>
        <w:t xml:space="preserve"> </w:t>
      </w:r>
      <w:r>
        <w:rPr/>
        <w:t>Îíè íè â ÷åì íå õîòÿò ïîìîãàòü ìíå, — ñàìîóâåðåí</w:t>
        <w:softHyphen/>
        <w:t>íî óòâåðæäàëà ÿ. — Îíè çàíÿòû òîëüêî ñïëåòíÿìè è ãîâî</w:t>
        <w:softHyphen/>
        <w:t xml:space="preserve">ðÿò óæàñíûå âåùè î æåíùèíàõ-ñíîâèäèöàõ. </w:t>
      </w:r>
    </w:p>
    <w:p>
      <w:pPr>
        <w:pStyle w:val="Normal"/>
        <w:bidi w:val="0"/>
        <w:jc w:val="left"/>
        <w:rPr/>
      </w:pPr>
      <w:r>
        <w:rPr/>
        <w:t>—</w:t>
      </w:r>
      <w:r>
        <w:rPr>
          <w:rFonts w:eastAsia="Liberation Serif" w:cs="Liberation Serif"/>
        </w:rPr>
        <w:t xml:space="preserve"> </w:t>
      </w:r>
      <w:r>
        <w:rPr/>
        <w:t>×òî æå òàêîå òû óñëûøàëà?</w:t>
      </w:r>
    </w:p>
    <w:p>
      <w:pPr>
        <w:pStyle w:val="Normal"/>
        <w:bidi w:val="0"/>
        <w:jc w:val="left"/>
        <w:rPr/>
      </w:pPr>
      <w:r>
        <w:rPr/>
        <w:t>Ñ îãðîìíûì óäîâîëüñòâèåì, óäèâëÿÿñü ñâîåé íåîáû÷</w:t>
        <w:softHyphen/>
        <w:t>íîé ñïîñîáíîñòè ïðèïîìíèòü êàæäóþ äåòàëü èõ çëîáíûõ çàìå÷àíèé, ÿ ðàññêàçàëà åìó âñå.</w:t>
      </w:r>
    </w:p>
    <w:p>
      <w:pPr>
        <w:pStyle w:val="Normal"/>
        <w:bidi w:val="0"/>
        <w:jc w:val="left"/>
        <w:rPr/>
      </w:pPr>
      <w:r>
        <w:rPr/>
        <w:t>—</w:t>
      </w:r>
      <w:r>
        <w:rPr>
          <w:rFonts w:eastAsia="Liberation Serif" w:cs="Liberation Serif"/>
        </w:rPr>
        <w:t xml:space="preserve"> </w:t>
      </w:r>
      <w:r>
        <w:rPr/>
        <w:t>Î÷åâèäíî, îíè ãîâîðèëè î òåáå, — çàÿâèë îí, êîãäà ÿ êîí÷èëà ãîâîðèòü, — îáðàçíî, ðàçóìååòñÿ.</w:t>
      </w:r>
    </w:p>
    <w:p>
      <w:pPr>
        <w:pStyle w:val="Normal"/>
        <w:bidi w:val="0"/>
        <w:jc w:val="left"/>
        <w:rPr/>
      </w:pPr>
      <w:r>
        <w:rPr/>
        <w:t xml:space="preserve">Îí ïîäîæäàë, ïîêà åãî ñëîâà äîéäóò äî ìåíÿ, è íå äîæèäàÿñü, êîãäà ÿ íà÷íó âîçðàæàòü, íåâèííî ñïðîñèë: </w:t>
      </w:r>
    </w:p>
    <w:p>
      <w:pPr>
        <w:pStyle w:val="Normal"/>
        <w:bidi w:val="0"/>
        <w:jc w:val="left"/>
        <w:rPr/>
      </w:pPr>
      <w:r>
        <w:rPr/>
        <w:t>—</w:t>
      </w:r>
      <w:r>
        <w:rPr>
          <w:rFonts w:eastAsia="Liberation Serif" w:cs="Liberation Serif"/>
        </w:rPr>
        <w:t xml:space="preserve"> </w:t>
      </w:r>
      <w:r>
        <w:rPr/>
        <w:t>À ðàçâå òû õîòü íåìíîãî íå ïîõîæà íà âñåõ òåõ, î êîì îíè ãîâîðèëè?</w:t>
      </w:r>
    </w:p>
    <w:p>
      <w:pPr>
        <w:pStyle w:val="Normal"/>
        <w:bidi w:val="0"/>
        <w:jc w:val="left"/>
        <w:rPr/>
      </w:pPr>
      <w:r>
        <w:rPr/>
        <w:t>—</w:t>
      </w:r>
      <w:r>
        <w:rPr>
          <w:rFonts w:eastAsia="Liberation Serif" w:cs="Liberation Serif"/>
        </w:rPr>
        <w:t xml:space="preserve"> </w:t>
      </w:r>
      <w:r>
        <w:rPr/>
        <w:t>Íà ÷åðòà ÿ ïîõîæà! — âçîðâàëàñü ÿ. — Ìíå íàäîåë ýòîò øèçîôðåíè÷åñêèé áðåä. ß íå õî÷ó ýòîãî ñëûøàòü äàæå îò îáðàçîâàííîãî ÷åëîâåêà, è ìåíüøå âñåãî — îò òåáÿ, ïðîê</w:t>
        <w:softHyphen/>
        <w:t>ëÿòûé ïåîí!</w:t>
      </w:r>
    </w:p>
    <w:p>
      <w:pPr>
        <w:pStyle w:val="Normal"/>
        <w:bidi w:val="0"/>
        <w:jc w:val="left"/>
        <w:rPr/>
      </w:pPr>
      <w:r>
        <w:rPr/>
        <w:t>Îò íåîæèäàííîñòè îí øèðîêî ðàñêðûë ãëàçà, åãî õóäî</w:t>
        <w:softHyphen/>
        <w:t>ùàâûå ïëå÷è îïóñòèëèñü. ß íå ÷óâñòâîâàëà íè ìàëåéøåãî ñîñòðàäàíèÿ ê íåìó, ìíå áûëî òîëüêî æàëü ñåáÿ è ñâîåãî âðåìåíè, ïîòðà÷åííîãî íà òî, ÷òîáû ðàññêàçàòü åìó âñå ýòî.</w:t>
      </w:r>
    </w:p>
    <w:p>
      <w:pPr>
        <w:pStyle w:val="Normal"/>
        <w:bidi w:val="0"/>
        <w:jc w:val="left"/>
        <w:rPr/>
      </w:pPr>
      <w:r>
        <w:rPr/>
        <w:t>ß óæå áûëà ãîòîâà ïðèçíàòü, ÷òî çðÿ ïðîäåëàëà ýòîò äëèííûé è òðóäíûé ïóòü íî÷üþ, êîãäà çàìåòèëà åãî âçãëÿä, ïîëíûé òàêîãî ïðåçðåíèÿ, ÷òî ìíå ñòàëî ñòûäíî çà ñâîþ íåñäåðæàííîñòü.</w:t>
      </w:r>
    </w:p>
    <w:p>
      <w:pPr>
        <w:pStyle w:val="Normal"/>
        <w:bidi w:val="0"/>
        <w:jc w:val="left"/>
        <w:rPr/>
      </w:pPr>
      <w:r>
        <w:rPr/>
        <w:t>—</w:t>
      </w:r>
      <w:r>
        <w:rPr>
          <w:rFonts w:eastAsia="Liberation Serif" w:cs="Liberation Serif"/>
        </w:rPr>
        <w:t xml:space="preserve"> </w:t>
      </w:r>
      <w:r>
        <w:rPr/>
        <w:t>Åñëè òû áóäåøü äåðæàòü ñåáÿ â ðóêàõ, òî ïîéìåøü, ÷òî ìàãè íè÷åãî íå äåëàþò òîëüêî äëÿ ñîáñòâåííîãî ðàçâëå</w:t>
        <w:softHyphen/>
        <w:t>÷åíèÿ, ÷òîáû ïðîèçâåñòè íà êîãî-òî âïå÷àòëåíèå èëè ïðîñòî äàòü âûõîä ñâîåé ìàãè÷åñêîé ñèëå, — ñêàçàë îí ñ ïîä÷åðê</w:t>
        <w:softHyphen/>
        <w:t>íóòûì ñïîêîéñòâèåì. — Âñå èõ ïîñòóïêè èìåþò ñâîþ öåëü è ïðè÷èíó.</w:t>
      </w:r>
    </w:p>
    <w:p>
      <w:pPr>
        <w:pStyle w:val="Normal"/>
        <w:bidi w:val="0"/>
        <w:jc w:val="left"/>
        <w:rPr/>
      </w:pPr>
      <w:r>
        <w:rPr/>
        <w:t>Îí âíèìàòåëüíî ïîñìîòðåë íà ìåíÿ ñ òàêèì âûðà</w:t>
        <w:softHyphen/>
        <w:t>æåíèåì, ÷òî ìíå çàõîòåëîñü óáðàòüñÿ ïðî÷ü.</w:t>
      </w:r>
    </w:p>
    <w:p>
      <w:pPr>
        <w:pStyle w:val="Normal"/>
        <w:bidi w:val="0"/>
        <w:jc w:val="left"/>
        <w:rPr/>
      </w:pPr>
      <w:r>
        <w:rPr/>
        <w:t>—</w:t>
      </w:r>
      <w:r>
        <w:rPr>
          <w:rFonts w:eastAsia="Liberation Serif" w:cs="Liberation Serif"/>
        </w:rPr>
        <w:t xml:space="preserve"> </w:t>
      </w:r>
      <w:r>
        <w:rPr/>
        <w:t>È ïåðåñòàíü õîäèòü ñ òàêèì âèäîì, áóäòî ó òåáÿ êàíèêóëû, — îòìåòèë îí. — Äëÿ ìàãîâ òû — ó íèõ â ïëåíó, à íå íà ïðàçäíèêå.</w:t>
      </w:r>
    </w:p>
    <w:p>
      <w:pPr>
        <w:pStyle w:val="Normal"/>
        <w:bidi w:val="0"/>
        <w:jc w:val="left"/>
        <w:rPr/>
      </w:pPr>
      <w:r>
        <w:rPr/>
        <w:t>—</w:t>
      </w:r>
      <w:r>
        <w:rPr>
          <w:rFonts w:eastAsia="Liberation Serif" w:cs="Liberation Serif"/>
        </w:rPr>
        <w:t xml:space="preserve"> </w:t>
      </w:r>
      <w:r>
        <w:rPr/>
        <w:t>×òî òû ïûòàåøüñÿ îáúÿñíèòü ìíå? Ãîâîðè ñðàçó, íå òÿíè! — ãíåâíî ïîòðåáîâàëà ÿ.</w:t>
      </w:r>
    </w:p>
    <w:p>
      <w:pPr>
        <w:pStyle w:val="Normal"/>
        <w:bidi w:val="0"/>
        <w:jc w:val="left"/>
        <w:rPr/>
      </w:pPr>
      <w:r>
        <w:rPr/>
        <w:t>—</w:t>
      </w:r>
      <w:r>
        <w:rPr>
          <w:rFonts w:eastAsia="Liberation Serif" w:cs="Liberation Serif"/>
        </w:rPr>
        <w:t xml:space="preserve"> </w:t>
      </w:r>
      <w:r>
        <w:rPr/>
        <w:t>Êàê ìîæíî ñêàçàòü åùå ïîíÿòíåé? — îáìàí÷èâàÿ ìÿãêîñòü åãî ãîëîñà ñêðûâàëà îò ìåíÿ èñòèííûé ñìûñë ñëîâ. — Ìàãè âñå ñêàçàëè òåáå ïðîøëîé íî÷üþ. Â îáðàçå ÷åòûðåõ æåíùèí ïëàíåòû ñíîâèäÿùèõ îíè ïîêàçàëè òåáå, êòî òû åñòü íà ñàìîì äåëå: øëþõà ñ ìàíèåé âåëè÷èÿ.</w:t>
      </w:r>
    </w:p>
    <w:p>
      <w:pPr>
        <w:pStyle w:val="Normal"/>
        <w:bidi w:val="0"/>
        <w:jc w:val="left"/>
        <w:rPr/>
      </w:pPr>
      <w:r>
        <w:rPr/>
        <w:t>ß áûëà íàñòîëüêî îøåëîìëåíà, ÷òî íà ìãíîâåíèå çà</w:t>
        <w:softHyphen/>
        <w:t>ñòûëà. Çàòåì ãíåâ, ãîðÿ÷èé, êàê ëàâà, ìãíîâåííî çàïîëíèë âñå ìîå òåëî.</w:t>
      </w:r>
    </w:p>
    <w:p>
      <w:pPr>
        <w:pStyle w:val="Normal"/>
        <w:bidi w:val="0"/>
        <w:jc w:val="left"/>
        <w:rPr/>
      </w:pPr>
      <w:r>
        <w:rPr/>
        <w:t>—</w:t>
      </w:r>
      <w:r>
        <w:rPr>
          <w:rFonts w:eastAsia="Liberation Serif" w:cs="Liberation Serif"/>
        </w:rPr>
        <w:t xml:space="preserve"> </w:t>
      </w:r>
      <w:r>
        <w:rPr/>
        <w:t>Òû — æàëêèé íè÷òîæíûé êóñîê äåðüìà! — çàâèçæàëà ÿ è äâèíóëà åãî íîãîé â ïàõ. È åùå íå êîñ</w:t>
        <w:softHyphen/>
        <w:t>íóâøèñü åãî, ÿ óæå âèäåëà ìàëåíüêîãî ñòàðîãî óáëþäêà èçâèâàþùèìñÿ îò áîëè íà çåìëå. Îäíàêî ìîé ïèíîê òàê è íå äîñòèã öåëè: ñ ïðîâîðñòâîì ïðèçîâîãî áîðöà ñìîòðèòåëü îòñêî÷èë â ñòîðîíó.</w:t>
      </w:r>
    </w:p>
    <w:p>
      <w:pPr>
        <w:pStyle w:val="Normal"/>
        <w:bidi w:val="0"/>
        <w:jc w:val="left"/>
        <w:rPr/>
      </w:pPr>
      <w:r>
        <w:rPr/>
        <w:t>Ïðîäîëæàÿ øèðîêî óëûáàòüñÿ, îí ñìîòðåë íà ìåíÿ, òÿ</w:t>
        <w:softHyphen/>
        <w:t>æåëî äûøàùóþ è ñòîíóùóþ, — æåñòêî è õîëîäíî.</w:t>
      </w:r>
    </w:p>
    <w:p>
      <w:pPr>
        <w:pStyle w:val="Normal"/>
        <w:bidi w:val="0"/>
        <w:jc w:val="left"/>
        <w:rPr/>
      </w:pPr>
      <w:r>
        <w:rPr/>
        <w:t>—</w:t>
      </w:r>
      <w:r>
        <w:rPr>
          <w:rFonts w:eastAsia="Liberation Serif" w:cs="Liberation Serif"/>
        </w:rPr>
        <w:t xml:space="preserve"> </w:t>
      </w:r>
      <w:r>
        <w:rPr/>
        <w:t>Òû ïûòàåøüñÿ ïðîäåëàòü ñ íàãâàëåì Èñèäîðî Áàëòàñàðîì  âñå òå øòóêè, î êîòîðûõ îíè ãîâîðèëè. Òû òàê âîñïèòàíà. Ïîäóìàé îá ýòîì âìåñòî òîãî, ÷òîáû çëèòüñÿ.</w:t>
      </w:r>
    </w:p>
    <w:p>
      <w:pPr>
        <w:pStyle w:val="Normal"/>
        <w:bidi w:val="0"/>
        <w:jc w:val="left"/>
        <w:rPr/>
      </w:pPr>
      <w:r>
        <w:rPr/>
        <w:t>ß õîòåëà çàãîâîðèòü, íî íå ìîãëà ïðîèçíåñòè íè ñëîâà. Ìåíÿ ïîðàçèëî íå ñòîëüêî òî, ÷òî îí ãîâîðèë, ñêîëüêî åãî îòðåøåííî áåçðàçëè÷íûé, õîëîäíûé òîí. ß áû ïðåäïî÷ëà, ÷òîáû îí íàêðè÷àë íà ìåíÿ. Ïî êðàéíåé ìåðå, ÿ áû çíàëà, ÷òî ìíå äåëàòü: êðè÷àëà áû åùå ãðîì÷å.</w:t>
      </w:r>
    </w:p>
    <w:p>
      <w:pPr>
        <w:pStyle w:val="Normal"/>
        <w:bidi w:val="0"/>
        <w:jc w:val="left"/>
        <w:rPr/>
      </w:pPr>
      <w:r>
        <w:rPr/>
        <w:t>Ñîïðîòèâëÿòüñÿ íå èìåëî ñìûñëà. ß óáåæäàëà ñåáÿ, ÷òî îí íå ïðàâ, ÷òî îí ïðîñòî çëîé è äðÿõëûé ñòàðèê. ß óæå íå ñåðäèëàñü íà íåãî, íî è íå ñîáèðàëàñü âîñïðèíèìàòü âñåðüåç.</w:t>
      </w:r>
    </w:p>
    <w:p>
      <w:pPr>
        <w:pStyle w:val="Normal"/>
        <w:bidi w:val="0"/>
        <w:jc w:val="left"/>
        <w:rPr/>
      </w:pPr>
      <w:r>
        <w:rPr/>
        <w:t>—</w:t>
      </w:r>
      <w:r>
        <w:rPr>
          <w:rFonts w:eastAsia="Liberation Serif" w:cs="Liberation Serif"/>
        </w:rPr>
        <w:t xml:space="preserve"> </w:t>
      </w:r>
      <w:r>
        <w:rPr/>
        <w:t>ß íàäåþñü, òû íå ñîáèðàåøüñÿ ëèòü ñëåçû, — ïðå</w:t>
        <w:softHyphen/>
        <w:t>äóïðåäèë îí, ïðåæäå ÷åì ÿ îïðàâèëàñü îò øîêà.</w:t>
      </w:r>
    </w:p>
    <w:p>
      <w:pPr>
        <w:pStyle w:val="Normal"/>
        <w:bidi w:val="0"/>
        <w:jc w:val="left"/>
        <w:rPr/>
      </w:pPr>
      <w:r>
        <w:rPr/>
        <w:t>Íåñìîòðÿ íà ñâîþ ðåøèìîñòü íå ñåðäèòüñÿ íà ñòàðîãî óáëþäêà, ÿ ïîêðàñíåëà îò çëîñòè.</w:t>
      </w:r>
    </w:p>
    <w:p>
      <w:pPr>
        <w:pStyle w:val="Normal"/>
        <w:bidi w:val="0"/>
        <w:jc w:val="left"/>
        <w:rPr/>
      </w:pPr>
      <w:r>
        <w:rPr/>
        <w:t>—</w:t>
      </w:r>
      <w:r>
        <w:rPr>
          <w:rFonts w:eastAsia="Liberation Serif" w:cs="Liberation Serif"/>
        </w:rPr>
        <w:t xml:space="preserve"> </w:t>
      </w:r>
      <w:r>
        <w:rPr/>
        <w:t>Êîíå÷íî, íåò, — áðîñèëà ÿ è, æåëàÿ äîñòàòü åãî íî</w:t>
        <w:softHyphen/>
        <w:t>ãîé åùå ðàç, çàêðè÷àëà, ÷òî îí âñåãî ëèøü óáîðùèê êóðèíî</w:t>
        <w:softHyphen/>
        <w:t>ãî äåðüìà è çàñëóæèë, ÷òîáû åãî ïîêîëîòèëè çà íàãëîñòü; íî åãî òÿæåëûé áåçæàëîñòíûé âçãëÿä ëèøèë ìåíÿ ýíåðãèè.</w:t>
      </w:r>
    </w:p>
    <w:p>
      <w:pPr>
        <w:pStyle w:val="Normal"/>
        <w:bidi w:val="0"/>
        <w:jc w:val="left"/>
        <w:rPr/>
      </w:pPr>
      <w:r>
        <w:rPr/>
        <w:t>Âñå òåì æå ó÷òèâûì íåâûðàçèòåëüíûì òîíîì îí êàêèì-òî îáðàçîì ñóìåë óáåäèòü ìåíÿ â òîì, ÷òî ÿ äîëæíà ïîïðîñèòü ó íåãî ïðîùåíèÿ.</w:t>
      </w:r>
    </w:p>
    <w:p>
      <w:pPr>
        <w:pStyle w:val="Normal"/>
        <w:bidi w:val="0"/>
        <w:jc w:val="left"/>
        <w:rPr/>
      </w:pPr>
      <w:r>
        <w:rPr/>
        <w:t>—</w:t>
      </w:r>
      <w:r>
        <w:rPr>
          <w:rFonts w:eastAsia="Liberation Serif" w:cs="Liberation Serif"/>
        </w:rPr>
        <w:t xml:space="preserve"> </w:t>
      </w:r>
      <w:r>
        <w:rPr/>
        <w:t>Ìíå î÷åíü æàëü, — èçâèíèëàñü ÿ èñêðåííå. — Ìîå ïëîõîå íàñòðîåíèå è óæàñíûå ìàíåðû âñåãäà áåðóò âåðõ.</w:t>
      </w:r>
    </w:p>
    <w:p>
      <w:pPr>
        <w:pStyle w:val="Normal"/>
        <w:bidi w:val="0"/>
        <w:jc w:val="left"/>
        <w:rPr/>
      </w:pPr>
      <w:r>
        <w:rPr/>
        <w:t>—</w:t>
      </w:r>
      <w:r>
        <w:rPr>
          <w:rFonts w:eastAsia="Liberation Serif" w:cs="Liberation Serif"/>
        </w:rPr>
        <w:t xml:space="preserve"> </w:t>
      </w:r>
      <w:r>
        <w:rPr/>
        <w:t>ß çíàþ. Îíè ïðåäóïðåäèëè ìåíÿ îá ýòîì, — ñêàçàë îí ñåðüåçíî è äîáàâèë óæå óëûáàÿñü: — Åøü.</w:t>
      </w:r>
    </w:p>
    <w:p>
      <w:pPr>
        <w:pStyle w:val="Normal"/>
        <w:bidi w:val="0"/>
        <w:jc w:val="left"/>
        <w:rPr/>
      </w:pPr>
      <w:r>
        <w:rPr/>
        <w:t>Âåñü çàâòðàê ÿ ÷óâñòâîâàëà ñåáÿ íå â ñâîåé òàðåëêå. ß ìåäëåííî æåâàëà, íåçàìåòíî íàáëþäàÿ çà íèì, è âèäåëà, ÷òî îí íå çëèòñÿ íà ìåíÿ, õîòü è íå äåëàåò íè ìàëåéøåãî óñèëèÿ, ÷òîáû ïðîäåìîíñòðèðîâàòü ýòî.</w:t>
      </w:r>
    </w:p>
    <w:p>
      <w:pPr>
        <w:pStyle w:val="Normal"/>
        <w:bidi w:val="0"/>
        <w:jc w:val="left"/>
        <w:rPr/>
      </w:pPr>
      <w:r>
        <w:rPr/>
        <w:t>ß ïûòàëàñü óòåøèòü ñåáÿ ýòîé ìûñëüþ, íî íå íàøëà â íåé íè÷åãî óñïîêàèâàþùåãî. ß ÷óâñòâîâàëà, ÷òî åãî áåç</w:t>
        <w:softHyphen/>
        <w:t>ðàçëè÷èå íå áûëî íè óìûøëåííûì íè íàäóìàííûì. Îí íå áûë çîë íà ìåíÿ, ïðîñòî âñå, ÷òî ÿ ãîâîðèëà è äåëàëà, íå ïðîèçâåëî íà íåãî íèêàêîãî âïå÷àòëåíèÿ.</w:t>
      </w:r>
    </w:p>
    <w:p>
      <w:pPr>
        <w:pStyle w:val="Normal"/>
        <w:bidi w:val="0"/>
        <w:jc w:val="left"/>
        <w:rPr/>
      </w:pPr>
      <w:r>
        <w:rPr/>
        <w:t>ß ïðîãëîòèëà ïîñëåäíèé êóñîê è, óäèâëÿÿñü ñîáñòâåí</w:t>
        <w:softHyphen/>
        <w:t xml:space="preserve">íîé óâåðåííîñòè, ñêàçàëà ïåðâîå, ÷òî ïðèøëî ìíå â ãîëîâó: </w:t>
      </w:r>
    </w:p>
    <w:p>
      <w:pPr>
        <w:pStyle w:val="Normal"/>
        <w:bidi w:val="0"/>
        <w:jc w:val="left"/>
        <w:rPr/>
      </w:pPr>
      <w:r>
        <w:rPr/>
        <w:t>—</w:t>
      </w:r>
      <w:r>
        <w:rPr>
          <w:rFonts w:eastAsia="Liberation Serif" w:cs="Liberation Serif"/>
        </w:rPr>
        <w:t xml:space="preserve"> </w:t>
      </w:r>
      <w:r>
        <w:rPr/>
        <w:t>Òû íå ñìîòðèòåëü.</w:t>
      </w:r>
    </w:p>
    <w:p>
      <w:pPr>
        <w:pStyle w:val="Normal"/>
        <w:bidi w:val="0"/>
        <w:jc w:val="left"/>
        <w:rPr/>
      </w:pPr>
      <w:r>
        <w:rPr/>
        <w:t xml:space="preserve">Îí ïîñìîòðåë íà ìåíÿ è ñïðîñèë: </w:t>
      </w:r>
    </w:p>
    <w:p>
      <w:pPr>
        <w:pStyle w:val="Normal"/>
        <w:bidi w:val="0"/>
        <w:jc w:val="left"/>
        <w:rPr/>
      </w:pPr>
      <w:r>
        <w:rPr/>
        <w:t>—</w:t>
      </w:r>
      <w:r>
        <w:rPr>
          <w:rFonts w:eastAsia="Liberation Serif" w:cs="Liberation Serif"/>
        </w:rPr>
        <w:t xml:space="preserve"> </w:t>
      </w:r>
      <w:r>
        <w:rPr/>
        <w:t>À êòî, ïî-òâîåìó?</w:t>
      </w:r>
    </w:p>
    <w:p>
      <w:pPr>
        <w:pStyle w:val="Normal"/>
        <w:bidi w:val="0"/>
        <w:jc w:val="left"/>
        <w:rPr/>
      </w:pPr>
      <w:r>
        <w:rPr/>
        <w:t>Åãî ëèöî ðàñïëûëîñü â çàáàâíîé óñìåøêå. Ãëÿäÿ íà åãî óëûáêó, ÿ çàáûëà î âñÿêîé îñòîðîæíîñòè. Ïîòðÿñàþùåå áåç</w:t>
        <w:softHyphen/>
        <w:t>ðàññóäñòâî îâëàäåëî ìíîé.</w:t>
      </w:r>
    </w:p>
    <w:p>
      <w:pPr>
        <w:pStyle w:val="Normal"/>
        <w:bidi w:val="0"/>
        <w:jc w:val="left"/>
        <w:rPr/>
      </w:pPr>
      <w:r>
        <w:rPr/>
        <w:t>—</w:t>
      </w:r>
      <w:r>
        <w:rPr>
          <w:rFonts w:eastAsia="Liberation Serif" w:cs="Liberation Serif"/>
        </w:rPr>
        <w:t xml:space="preserve"> </w:t>
      </w:r>
      <w:r>
        <w:rPr/>
        <w:t xml:space="preserve">Òû — æåíùèíà, òû — Ýñïåðàíñà! — âûïàëèëà ÿ. </w:t>
      </w:r>
    </w:p>
    <w:p>
      <w:pPr>
        <w:pStyle w:val="Normal"/>
        <w:bidi w:val="0"/>
        <w:jc w:val="left"/>
        <w:rPr/>
      </w:pPr>
      <w:r>
        <w:rPr/>
        <w:t>Îáëåã÷èâ äóøó ýòèì ïðèçíàíèåì, ÿ óñïîêîèëàñü è, ãðîìêî âçäîõíóâ, äîáàâèëà:</w:t>
      </w:r>
    </w:p>
    <w:p>
      <w:pPr>
        <w:pStyle w:val="Normal"/>
        <w:bidi w:val="0"/>
        <w:jc w:val="left"/>
        <w:rPr/>
      </w:pPr>
      <w:r>
        <w:rPr/>
        <w:t>—</w:t>
      </w:r>
      <w:r>
        <w:rPr>
          <w:rFonts w:eastAsia="Liberation Serif" w:cs="Liberation Serif"/>
        </w:rPr>
        <w:t xml:space="preserve"> </w:t>
      </w:r>
      <w:r>
        <w:rPr/>
        <w:t>Âîò ïî÷åìó òû åäèíñòâåííàÿ, ó êîãî åñòü çåðêàëî. Òåáå íåîáõîäèìî ñìîòðåòüñÿ â íåãî, ÷òîáû ïîìíèòü, ìóæ÷èíà òû èëè æåíùèíà.</w:t>
      </w:r>
    </w:p>
    <w:p>
      <w:pPr>
        <w:pStyle w:val="Normal"/>
        <w:bidi w:val="0"/>
        <w:jc w:val="left"/>
        <w:rPr/>
      </w:pPr>
      <w:r>
        <w:rPr/>
        <w:t>—</w:t>
      </w:r>
      <w:r>
        <w:rPr>
          <w:rFonts w:eastAsia="Liberation Serif" w:cs="Liberation Serif"/>
        </w:rPr>
        <w:t xml:space="preserve"> </w:t>
      </w:r>
      <w:r>
        <w:rPr/>
        <w:t>Äîëæíî áûòü, íà òåáÿ ïîäåéñòâîâàë âîçäóõ Ñîíîðû. — Îí çàäóì÷èâî ïîñìîòðåë íà ìåíÿ. — Èçâåñòíî, ÷òî ðàç</w:t>
        <w:softHyphen/>
        <w:t>ðåæåííûé âîçäóõ î÷åíü ñâîåîáðàçíî âëèÿåò íà ÷åëîâåêà.</w:t>
      </w:r>
    </w:p>
    <w:p>
      <w:pPr>
        <w:pStyle w:val="Normal"/>
        <w:bidi w:val="0"/>
        <w:jc w:val="left"/>
        <w:rPr/>
      </w:pPr>
      <w:r>
        <w:rPr/>
        <w:t>Îí ïîòÿíóëñÿ ê ìîåìó çàïÿñòüþ è, êðåïêî ñæàâ åãî, äîáàâèë:</w:t>
      </w:r>
    </w:p>
    <w:p>
      <w:pPr>
        <w:pStyle w:val="Normal"/>
        <w:bidi w:val="0"/>
        <w:jc w:val="left"/>
        <w:rPr/>
      </w:pPr>
      <w:r>
        <w:rPr/>
        <w:t>—</w:t>
      </w:r>
      <w:r>
        <w:rPr>
          <w:rFonts w:eastAsia="Liberation Serif" w:cs="Liberation Serif"/>
        </w:rPr>
        <w:t xml:space="preserve"> </w:t>
      </w:r>
      <w:r>
        <w:rPr/>
        <w:t>Èëè, âîçìîæíî, ó òåáÿ òàêîé ñêâåðíûé è òÿæåëûé õàðàêòåð, ÷òî òû àáñîëþòíî óâåðåííî áîëòàåøü âñå, ÷òî ïðèäåò â ãîëîâó.</w:t>
      </w:r>
    </w:p>
    <w:p>
      <w:pPr>
        <w:pStyle w:val="Normal"/>
        <w:bidi w:val="0"/>
        <w:jc w:val="left"/>
        <w:rPr/>
      </w:pPr>
      <w:r>
        <w:rPr/>
        <w:t>Ïîñìåèâàÿñü, ñìîòðèòåëü íàêëîíèëñÿ êî ìíå è ïðåä</w:t>
        <w:softHyphen/>
        <w:t>ëîæèë:</w:t>
      </w:r>
    </w:p>
    <w:p>
      <w:pPr>
        <w:pStyle w:val="Normal"/>
        <w:bidi w:val="0"/>
        <w:jc w:val="left"/>
        <w:rPr/>
      </w:pPr>
      <w:r>
        <w:rPr/>
        <w:t>—</w:t>
      </w:r>
      <w:r>
        <w:rPr>
          <w:rFonts w:eastAsia="Liberation Serif" w:cs="Liberation Serif"/>
        </w:rPr>
        <w:t xml:space="preserve"> </w:t>
      </w:r>
      <w:r>
        <w:rPr/>
        <w:t>Äàâàé ëÿæåì âìåñòå îòäîõíåì. Ýòî áóäåò íàì ïîëåç</w:t>
        <w:softHyphen/>
        <w:t>íî. Ó íàñ îáîèõ òÿæåëûé õàðàêòåð.</w:t>
      </w:r>
    </w:p>
    <w:p>
      <w:pPr>
        <w:pStyle w:val="Normal"/>
        <w:bidi w:val="0"/>
        <w:jc w:val="left"/>
        <w:rPr/>
      </w:pPr>
      <w:r>
        <w:rPr/>
        <w:t>—</w:t>
      </w:r>
      <w:r>
        <w:rPr>
          <w:rFonts w:eastAsia="Liberation Serif" w:cs="Liberation Serif"/>
        </w:rPr>
        <w:t xml:space="preserve"> </w:t>
      </w:r>
      <w:r>
        <w:rPr/>
        <w:t>Î, äà! — âîñêëèêíóëà ÿ, íå çíàÿ, îáèäåòüñÿ èëè ðàñ</w:t>
        <w:softHyphen/>
        <w:t>ñìåÿòüñÿ â îòâåò íà åãî ïðåäëîæåíèå. — Òû õî÷åøü, ÷òîáû ÿ ñïàëà ñ òîáîé? — è äîáàâèëà, ÷òî Ýñïåðàíñà ïðåäóïðåæ</w:t>
        <w:softHyphen/>
        <w:t>äàëà ìåíÿ îá ýòîì.</w:t>
      </w:r>
    </w:p>
    <w:p>
      <w:pPr>
        <w:pStyle w:val="Normal"/>
        <w:bidi w:val="0"/>
        <w:jc w:val="left"/>
        <w:rPr/>
      </w:pPr>
      <w:r>
        <w:rPr/>
        <w:t>—</w:t>
      </w:r>
      <w:r>
        <w:rPr>
          <w:rFonts w:eastAsia="Liberation Serif" w:cs="Liberation Serif"/>
        </w:rPr>
        <w:t xml:space="preserve"> </w:t>
      </w:r>
      <w:r>
        <w:rPr/>
        <w:t xml:space="preserve">Ïî÷åìó òû îòêàçûâàåøüñÿ, åñëè ñ÷èòàåøü ìåíÿ Ýñïåðàíñîé? — ñïðîñèë îí, ðàñòèðàÿ ìíå çàòûëîê. </w:t>
      </w:r>
    </w:p>
    <w:p>
      <w:pPr>
        <w:pStyle w:val="Normal"/>
        <w:bidi w:val="0"/>
        <w:jc w:val="left"/>
        <w:rPr/>
      </w:pPr>
      <w:r>
        <w:rPr/>
        <w:t>Åãî ðóêà áûëà ìÿãêîé è òåïëîé.</w:t>
      </w:r>
    </w:p>
    <w:p>
      <w:pPr>
        <w:pStyle w:val="Normal"/>
        <w:bidi w:val="0"/>
        <w:jc w:val="left"/>
        <w:rPr/>
      </w:pPr>
      <w:r>
        <w:rPr/>
        <w:t>—</w:t>
      </w:r>
      <w:r>
        <w:rPr>
          <w:rFonts w:eastAsia="Liberation Serif" w:cs="Liberation Serif"/>
        </w:rPr>
        <w:t xml:space="preserve"> </w:t>
      </w:r>
      <w:r>
        <w:rPr/>
        <w:t>ß íå îòêàçûâàþñü, — ñëàáî çàùèùàëàñü ÿ, — ïðîñòî ÿ òåðïåòü íå ìîãó ñïàòü äíåì è íèêîãäà íå äåëàþ ýòîãî. Ìíå ãîâîðèëè, ÷òî äàæå ðåáåíêîì ÿ íåíàâèäåëà äíåâíîé ñîí.</w:t>
      </w:r>
    </w:p>
    <w:p>
      <w:pPr>
        <w:pStyle w:val="Normal"/>
        <w:bidi w:val="0"/>
        <w:jc w:val="left"/>
        <w:rPr/>
      </w:pPr>
      <w:r>
        <w:rPr/>
        <w:t>ß ãîâîðèëà áûñòðî è íåðâíî, ïóòàÿ ñëîâà è ïîâòîðÿÿñü. Ìíå õîòåëîñü âñòàòü è óéòè, íî åäâà çàìåòíîå ïðèêîñíî</w:t>
        <w:softHyphen/>
        <w:t>âåíèå åãî ðóêè óäåðæèâàëî ìåíÿ íà ìåñòå.</w:t>
      </w:r>
    </w:p>
    <w:p>
      <w:pPr>
        <w:pStyle w:val="Normal"/>
        <w:bidi w:val="0"/>
        <w:jc w:val="left"/>
        <w:rPr/>
      </w:pPr>
      <w:r>
        <w:rPr/>
        <w:t>—</w:t>
      </w:r>
      <w:r>
        <w:rPr>
          <w:rFonts w:eastAsia="Liberation Serif" w:cs="Liberation Serif"/>
        </w:rPr>
        <w:t xml:space="preserve"> </w:t>
      </w:r>
      <w:r>
        <w:rPr/>
        <w:t>ß çíàþ, ÷òî òû — Ýñïåðàíñà, — íàñòàèâàëà ÿ ñêîðî</w:t>
        <w:softHyphen/>
        <w:t xml:space="preserve">ãîâîðêîé. — ß óçíàþ åå ïðèêîñíîâåíèå — îíî òàêîå æå óñïîêàèâàþùåå. </w:t>
      </w:r>
    </w:p>
    <w:p>
      <w:pPr>
        <w:pStyle w:val="Normal"/>
        <w:bidi w:val="0"/>
        <w:jc w:val="left"/>
        <w:rPr/>
      </w:pPr>
      <w:r>
        <w:rPr/>
        <w:t>ß ïî÷óâñòâîâàëà, êàê ìîÿ ãîëîâà êëîíèòñÿ âíèç, ãëàçà ñàìè çàêðûâàþòñÿ.</w:t>
      </w:r>
    </w:p>
    <w:p>
      <w:pPr>
        <w:pStyle w:val="Normal"/>
        <w:bidi w:val="0"/>
        <w:jc w:val="left"/>
        <w:rPr/>
      </w:pPr>
      <w:r>
        <w:rPr/>
        <w:t>—</w:t>
      </w:r>
      <w:r>
        <w:rPr>
          <w:rFonts w:eastAsia="Liberation Serif" w:cs="Liberation Serif"/>
        </w:rPr>
        <w:t xml:space="preserve"> </w:t>
      </w:r>
      <w:r>
        <w:rPr/>
        <w:t>Òàê è åñòü, — ñîãëàñèëñÿ îí ìÿãêî. — ß ëó÷øå óëî</w:t>
        <w:softHyphen/>
        <w:t>æó òåáÿ, õîòü íåíàäîëãî.</w:t>
      </w:r>
    </w:p>
    <w:p>
      <w:pPr>
        <w:pStyle w:val="Normal"/>
        <w:bidi w:val="0"/>
        <w:jc w:val="left"/>
        <w:rPr/>
      </w:pPr>
      <w:r>
        <w:rPr/>
        <w:t>Ïðèíÿâ ìîå ìîë÷àíèå çà ñîãëàñèå, îí âûòÿíóë èç êëà</w:t>
        <w:softHyphen/>
        <w:t>äîâêè ñâîþ êîéêó è äâà îäåÿëà, è ïðîòÿíóë îäíî ìíå.</w:t>
      </w:r>
    </w:p>
    <w:p>
      <w:pPr>
        <w:pStyle w:val="Normal"/>
        <w:bidi w:val="0"/>
        <w:jc w:val="left"/>
        <w:rPr/>
      </w:pPr>
      <w:r>
        <w:rPr/>
        <w:t>ß íå ïåðåñòàâàëà óäèâëÿòüñÿ. Íå çíàþ ïî÷åìó, íî ÿ ëåãëà áåç âîçðàæåíèé. Èç-ïîä ïîëóïðèêðûòûõ âåê ÿ íàáëþ</w:t>
        <w:softHyphen/>
        <w:t>äàëà, êàê îí ïîòÿíóëñÿ äî õðóñòà â ñóñòàâàõ, ñáðîñèë áîòèíêè, ðàññòåãíóë ðåìåíü è íàêîíåö óëåãñÿ ðÿäîì ñî ìíîé. Óæå ïîä îäåÿëîì îí âûñêîëüçíóë èç ñâîèõ øòàíîâ è íåáðåæíî óðîíèë èõ ðÿäîì ñ áîòèíêàìè.</w:t>
      </w:r>
    </w:p>
    <w:p>
      <w:pPr>
        <w:pStyle w:val="Normal"/>
        <w:bidi w:val="0"/>
        <w:jc w:val="left"/>
        <w:rPr/>
      </w:pPr>
      <w:r>
        <w:rPr/>
        <w:t>Îí ïîäíÿë îäåÿëî. Êðàñíåÿ, ÿ óñòàâèëàñü íà íåãî ñî ñìåøàííûì ÷óâñòâîì ëþáîïûòñòâà è óäèâëåíèÿ. Åãî îáíà</w:t>
        <w:softHyphen/>
        <w:t>æåííîå òåëî áûëî ñîâñåì íå òàêèì, êàêèì ÿ åãî ïðåäñòàâ</w:t>
        <w:softHyphen/>
        <w:t>ëÿëà — ãèáêîå, ãëàäêîå, êàê ó Ýñïåðàíñû, ñîâñåì áåç âîëîñ. Îí áûë òîíîê, êàê òðîñòíèê, íî ìóñêóëèñò. È, îïðåäåëåííî, îí áûë ìóæ÷èíîé. Ïðè÷åì — ìîëîäûì.</w:t>
      </w:r>
    </w:p>
    <w:p>
      <w:pPr>
        <w:pStyle w:val="Normal"/>
        <w:bidi w:val="0"/>
        <w:jc w:val="left"/>
        <w:rPr/>
      </w:pPr>
      <w:r>
        <w:rPr/>
        <w:t>Íå çàäóìûâàÿñü íè íà ìãíîâåíèå, íî çàòàèâ äûõàíèå, ÿ ðîáêî ïîäíÿëà ñâîå îäåÿëî...</w:t>
      </w:r>
    </w:p>
    <w:p>
      <w:pPr>
        <w:pStyle w:val="Normal"/>
        <w:bidi w:val="0"/>
        <w:jc w:val="left"/>
        <w:rPr/>
      </w:pPr>
      <w:r>
        <w:rPr/>
        <w:t>Ïðèãëóøåííûé çâóê æåíñêîãî ñìåõà çàñòàâèë ìåíÿ çà</w:t>
        <w:softHyphen/>
        <w:t>êðûòü ãëàçà è ïðèòâîðèòüñÿ ñïÿùåé. Íî çíàÿ, ÷òî íèêòî íå ñîáèðàåòñÿ âõîäèòü â êîìíàòó, ÿ ðàññëàáèëàñü.</w:t>
      </w:r>
    </w:p>
    <w:p>
      <w:pPr>
        <w:pStyle w:val="Normal"/>
        <w:bidi w:val="0"/>
        <w:jc w:val="left"/>
        <w:rPr/>
      </w:pPr>
      <w:r>
        <w:rPr/>
        <w:t>ß ïîëîæèëà ðóêè çà ãîëîâó è ìåíÿ ïîãëîòèëî ñâåðõúå</w:t>
        <w:softHyphen/>
        <w:t>ñòåñòâåííîå îùóùåíèå òîãî, ÷òî ñìîòðèòåëü è ýòîò òèõèé ñìåõ, äîíîñÿùèéñÿ èç êîðèäîðà, âîññòàíîâèëè ðàâíîâåñèå, âåðíóëè ìàãè÷åñêóþ îáîëî÷êó, îêóòûâàâøóþ ìåíÿ.</w:t>
      </w:r>
    </w:p>
    <w:p>
      <w:pPr>
        <w:pStyle w:val="Normal"/>
        <w:bidi w:val="0"/>
        <w:jc w:val="left"/>
        <w:rPr/>
      </w:pPr>
      <w:r>
        <w:rPr/>
        <w:t>ß íå ïîíèìàëà, ÷òî ñî ìíîé ïðîèñõîäèò, íî ÷åì áîëüøå ðàññëàáëÿëîñü ìîå òåëî, òåì áëèæå ÿ ïðîäâèãàëàñü ê îòâåòó.</w:t>
      </w:r>
    </w:p>
    <w:p>
      <w:pPr>
        <w:pStyle w:val="Normal"/>
        <w:bidi w:val="0"/>
        <w:jc w:val="left"/>
        <w:rPr/>
      </w:pPr>
      <w:r>
        <w:rPr/>
        <w:t>Ãëàâà 14</w:t>
      </w:r>
    </w:p>
    <w:p>
      <w:pPr>
        <w:pStyle w:val="Normal"/>
        <w:bidi w:val="0"/>
        <w:jc w:val="left"/>
        <w:rPr/>
      </w:pPr>
      <w:r>
        <w:rPr/>
        <w:t>Ïîñëå âîçâðàùåíèÿ èç äîìà âåäüì ÿ ñîâñåì ïåðåñòàëà íóæäàòüñÿ â êàêîì áû òî íè áûëî ó÷àñòèè èëè ïîääåðæêå. Æåíùèíû-ìàãè ïîìîãëè ìíå îáðåñòè óäèâèòåëüíóþ ÿñíîñòü è êàêóþ-òî ýìîöèîíàëüíóþ óñòîé÷èâîñòü, êîòîðîé ïðåæäå ó ìåíÿ íèêîãäà íå áûëî. È ïðè÷èíîé áûëî íå âíåçàïíîå èçìåíåíèå ìîåé ëè÷íîñòè, à òî, ÷òî ó ìîåãî ñóùåñòâîâàíèÿ ïîÿâèëàñü ÿñíàÿ öåëü. Ñóäüáà îïðåäåëèëàñü: ÿ äîëæíà áîðîòüñÿ çà îñâîáîæäåíèå ñâîåé ýíåðãèè. Òîëüêî è âñåãî. Ïðîùå íåêóäà.</w:t>
      </w:r>
    </w:p>
    <w:p>
      <w:pPr>
        <w:pStyle w:val="Normal"/>
        <w:bidi w:val="0"/>
        <w:jc w:val="left"/>
        <w:rPr/>
      </w:pPr>
      <w:r>
        <w:rPr/>
        <w:t>Íî ìíå íå óäàâàëîñü ÷åòêî èëè õîòÿ áû ñìóòíî âñïîìíèòü âñå òî, ÷òî ïðîèçîøëî çà òðè ìåñÿöà, ïðîâåäåí</w:t>
        <w:softHyphen/>
        <w:t>íûå ìíîé â èõ äîìå. Ó ìåíÿ óøëè ãîäû íà ðåøåíèå ýòîé çàäà÷è, âûïîëíÿòü êîòîðóþ ÿ ðèíóëàñü ñî âñåé ñâîåé ýíåðãèåé è ðåøèìîñòüþ.</w:t>
      </w:r>
    </w:p>
    <w:p>
      <w:pPr>
        <w:pStyle w:val="Normal"/>
        <w:bidi w:val="0"/>
        <w:jc w:val="left"/>
        <w:rPr/>
      </w:pPr>
      <w:r>
        <w:rPr/>
        <w:t>Îäíàêî íàãâàëü Èñèäîðî Áàëòàñàð ïðåäîñòåðåã ìåíÿ îò îøèáî÷íîñòè ÿñíî î÷åð÷åííûõ öåëåé è îêðàøåííîãî ýìîöèÿìè îñîçíàíèÿ. Îí ñêàçàë, ÷òî îíè áåñïîëåçíû, ïîñ</w:t>
        <w:softHyphen/>
        <w:t>êîëüêó äåéñòâèòåëüíîé àðåíîé áîðüáû ìàãà ÿâëÿåòñÿ ïîâ</w:t>
        <w:softHyphen/>
        <w:t>ñåäíåâíàÿ æèçíü, ãäå ïîâåðõíîñòíûå äîâîäû ðàöèîíàëü</w:t>
        <w:softHyphen/>
        <w:t>íîñòè íå âûäåðæèâàþò äàâëåíèÿ.</w:t>
      </w:r>
    </w:p>
    <w:p>
      <w:pPr>
        <w:pStyle w:val="Normal"/>
        <w:bidi w:val="0"/>
        <w:jc w:val="left"/>
        <w:rPr/>
      </w:pPr>
      <w:r>
        <w:rPr/>
        <w:t>Ïðèìåðíî òî æå ñàìîå ãîâîðèëè æåíùèíû-ìàãè, íî äå</w:t>
        <w:softHyphen/>
        <w:t>ëàëè îíè ýòî â áîëåå ãàðìîíè÷íîé ôîðìå. Ïîñêîëüêó îáû÷</w:t>
        <w:softHyphen/>
        <w:t>íî, îáúÿñíÿëè îíè, ñîçíàíèå æåíùèí ïîäâåðãàåòñÿ ìàíèïóëÿöèÿì, èõ ëåãêî ñêëîíèòü ê ñîãëàøåíèþ, ÿâëÿþ</w:t>
        <w:softHyphen/>
        <w:t>ùåìóñÿ ëèøü áåññìûñëåííîé ðåàêöèåé íà äàâëåíèå. Íî åñëè äåéñòâèòåëüíî óäàåòñÿ óáåäèòü æåíùèí â íåîá</w:t>
        <w:softHyphen/>
        <w:t>õîäèìîñòè èçìåíåíèÿ èõ âûáîðà â æèçíè, òî áèòâà óæå íàïîëîâèíó âûèãðàíà. È äàæå åñëè îíè íå ñîãëàøàþòñÿ, èõ îñîçíàíèå ÿâëÿåòñÿ íàìíîãî áîëåå íàäåæíûì, ÷åì ó ìóæ÷èí.</w:t>
      </w:r>
    </w:p>
    <w:p>
      <w:pPr>
        <w:pStyle w:val="Normal"/>
        <w:bidi w:val="0"/>
        <w:jc w:val="left"/>
        <w:rPr/>
      </w:pPr>
      <w:r>
        <w:rPr/>
        <w:t>ß ìîãëà ñðàâíèâàòü äâå òî÷êè çðåíèÿ. Ìíå êàçàëîñü, ÷òî îáå ïðàâèëüíû. Âðåìÿ îò âðåìåíè ïîä íàòèñêîì îáûäåí</w:t>
        <w:softHyphen/>
        <w:t>íîãî ìèðà âñå ìîè ëîãè÷åñêèå îáîñíîâàíèÿ ìàãèè ðóøèëèñü, íî ìîå ïåðâîíà÷àëüíîå îáÿçàòåëüñòâî ïåðåä ìèðîì ìàãîâ íèêîãäà íå òðåáîâàëî ïåðåñìîòðà.</w:t>
      </w:r>
    </w:p>
    <w:p>
      <w:pPr>
        <w:pStyle w:val="Normal"/>
        <w:bidi w:val="0"/>
        <w:jc w:val="left"/>
        <w:rPr/>
      </w:pPr>
      <w:r>
        <w:rPr/>
        <w:t>Ïîíåìíîãó ÿ íà÷àëà ïðèîáðåòàòü ýíåðãèþ, äîñòàòî÷</w:t>
        <w:softHyphen/>
        <w:t>íóþ äëÿ ñíîâèäåíèÿ. Ýòî â êîíöå êîíöîâ äàëî ìíå âîçìîæ</w:t>
        <w:softHyphen/>
        <w:t>íîñòü ïîíÿòü ñêàçàííîå æåíùèíàìè: Èñèäîðî Áàëòàñàð — íîâûé íàãâàëü. È òåïåðü îí áîëüøå íå ÷åëîâåê. Îñîçíàíèå ýòîãî òàêæå äàëî ìíå äîñòàòî÷íî ýíåðãèè äëÿ òîãî, ÷òîáû ïåðèîäè÷åñêè âîçâðàùàòüñÿ â äîì âåäüì.</w:t>
      </w:r>
    </w:p>
    <w:p>
      <w:pPr>
        <w:pStyle w:val="Normal"/>
        <w:bidi w:val="0"/>
        <w:jc w:val="left"/>
        <w:rPr/>
      </w:pPr>
      <w:r>
        <w:rPr/>
        <w:t>Ýòà óñàäüáà, èçâåñòíàÿ êàê äîì âåäüì, ïðèíàäëåæàëà âñåì ìàãàì ãðóïïû íàãâàëÿ Ìàðèàíî Àóðåëèàíî. Áîëüøîé è ìàññèâíûé ñíàðóæè, äîì áûë íåîòëè÷èì îò äðóãèõ ïîñò</w:t>
        <w:softHyphen/>
        <w:t>ðîåê ïîáëèçîñòè è ïî÷òè íåçàìåòåí, íåñìîòðÿ íà áóéíî ðàç</w:t>
        <w:softHyphen/>
        <w:t>ðîñøóþñÿ öâåòóùóþ áóãåíâèëëåþ, ñâèñàþùóþ ñî ñòåíû, êîòîðàÿ îêðóæàëà ó÷àñòîê. Ïî ñëîâàì ìàãîâ, ëþäè ïðî</w:t>
        <w:softHyphen/>
        <w:t>õîäèëè ìèìî äîìà, íå çàìå÷àÿ åãî, ïîòîìó ÷òî îí áûë ïîê</w:t>
        <w:softHyphen/>
        <w:t>ðûò ðàçðåæåííûì òóìàíîì, ïîäîáíûì òîíêîé âóàëè, êîòî</w:t>
        <w:softHyphen/>
        <w:t>ðàÿ âèäèìà äëÿ ãëàçà, íî íå îñîçíàåòñÿ óìîì.</w:t>
      </w:r>
    </w:p>
    <w:p>
      <w:pPr>
        <w:pStyle w:val="Normal"/>
        <w:bidi w:val="0"/>
        <w:jc w:val="left"/>
        <w:rPr/>
      </w:pPr>
      <w:r>
        <w:rPr/>
        <w:t>Îäíàêî  âíóòðè  äîì  ïðîèçâîäèë  ñèëüíîå  è íåèçãëàäèìîå âïå÷àòëåíèå. Âîçíèêàëî îùóùåíèå, ÷òî ïîïàäàåøü â äðóãîé ìèð. Òðè ïàòèî, çàòåíåííûå ôðóêòî</w:t>
        <w:softHyphen/>
        <w:t>âûìè äåðåâüÿìè, ñîçäàâàëè â òåìíûõ êîðèäîðàõ è âûõî</w:t>
        <w:softHyphen/>
        <w:t>äÿùèõ â íèõ êîìíàòàõ ïðèçðà÷íîå îñâåùåíèå. Íî áîëåå âñå</w:t>
        <w:softHyphen/>
        <w:t>ãî â ýòîì äîìå ïîðàæàëè êèðïè÷íûå è êàôåëüíûå ïîëû, âûëîæåííûå â âèäå ïðè÷óäëèâûõ óçîðîâ.</w:t>
      </w:r>
    </w:p>
    <w:p>
      <w:pPr>
        <w:pStyle w:val="Normal"/>
        <w:bidi w:val="0"/>
        <w:jc w:val="left"/>
        <w:rPr/>
      </w:pPr>
      <w:r>
        <w:rPr/>
        <w:t>Äîì âåäüì íå áûë óþòíûì ìåñòîì, õîòÿ â íåì öàðèëà àòìîñôåðà äðóæåëþáèÿ. Îäíàêî íèêòî íå îñìåëèëñÿ áû íà</w:t>
        <w:softHyphen/>
        <w:t>çâàòü åãî æèëèùåì, èáî â íåì ÷óâñòâîâàëîñü íå÷òî áåçëè÷íîå è ñòðîãî àñêåòè÷åñêîå. Îí áûë ìåñòîì, ãäå ñòàðûé íàãâàëü Ìàðèàíî Àóðåëèàíî è åãî ìàãè ïîñòèãàëè ñâîè ñíû è ðåàëèçîâûâàëè ñâîå íàìåðåíèå. Ïîñêîëüêó çàáîòû ýòèõ ìàãîâ íå èìåëè îòíîøåíèÿ ê ïîâñåäíåâíîñòè, òî è äîì îòðà</w:t>
        <w:softHyphen/>
        <w:t>æàë èõ ïîãëîùåííîñòü äðóãèì ìèðîì. Â åãî îáëèêå äåéñòâèòåëüíî ïðîÿâëÿëèñü èõ èíäèâèäóàëüíîñòè, íî íå êàê ëè÷íîñòåé, à êàê ìàãîâ.</w:t>
      </w:r>
    </w:p>
    <w:p>
      <w:pPr>
        <w:pStyle w:val="Normal"/>
        <w:bidi w:val="0"/>
        <w:jc w:val="left"/>
        <w:rPr/>
      </w:pPr>
      <w:r>
        <w:rPr/>
        <w:t>Â äîìå âåäüì ÿ îáùàëàñü ñî âñåìè ìàãàìè èç ãðóïïû íàãâàëÿ Ìàðèàíî Àóðåëèàíî. Îíè íå ó÷èëè ìåíÿ ìàãèè èëè õîòÿ áû ñíîâèäåíèþ. Ïî èõ ìíåíèþ, ó÷èòüñÿ ìíå áûëî íå</w:t>
        <w:softHyphen/>
        <w:t>çà÷åì. Îíè ãîâîðèëè, ÷òî ìîÿ çàäà÷à ñîñòîèò    â âñïîìèíàíèè òîãî, ÷òî ïðîèçîøëî ìåæäó âñåìè èìè è ìíîé â òî ïåðâîå âðåìÿ, êîãäà ìû áûëè âìåñòå, è, â îñîáåííîñòè, ÿ äîëæíà áûëà ïîìíèòü âñå òî, ÷òî äåëàëè èëè ãîâîðèëè äëÿ ìåíÿ Ôëîðèíäà ñ Çóëåéêîé.</w:t>
      </w:r>
    </w:p>
    <w:p>
      <w:pPr>
        <w:pStyle w:val="Normal"/>
        <w:bidi w:val="0"/>
        <w:jc w:val="left"/>
        <w:rPr/>
      </w:pPr>
      <w:r>
        <w:rPr/>
        <w:t>Êîãäà áû ÿ íè îáðàùàëàñü ê íèì çà ïîìîùüþ, îíè íåèçìåííî îòêàçûâàëèñü äåëàòü äëÿ ìåíÿ ÷òî-ëèáî. Âñå îíè áûëè óáåæäåíû, ÷òî áåç íåîáõîäèìîé ìíå ýíåðãèè âñå, ÷òî îíè áóäóò äåëàòü, ÿâëÿåòñÿ äëÿ íèõ ñàìîïîâòîðåíèåì, à íà ýòî ó íèõ íåò âðåìåíè.</w:t>
      </w:r>
    </w:p>
    <w:p>
      <w:pPr>
        <w:pStyle w:val="Normal"/>
        <w:bidi w:val="0"/>
        <w:jc w:val="left"/>
        <w:rPr/>
      </w:pPr>
      <w:r>
        <w:rPr/>
        <w:t>Âíà÷àëå ÿ âîñïðèíèìàëà èõ îòêàçû êàê íåâåëèêîäóø</w:t>
        <w:softHyphen/>
        <w:t>íûå è íåâåæëèâûå. Îäíàêî ñïóñòÿ íåêîòîðîå âðåìÿ ÿ ïåðå</w:t>
        <w:softHyphen/>
        <w:t>ñòàëà äîíèìàòü èõ âîïðîñàìè è ïðîñòî ðàäîâàëàñü èõ ïðèñóòñòâèþ è èõ êîìïàíèè. ß îñîçíàëà, ÷òî îíè, êîíå÷íî æå, ñîâåðøåííî ïðàâû, îòêàçûâàÿñü èãðàòü â íàøó èçëþá</w:t>
        <w:softHyphen/>
        <w:t>ëåííóþ èíòåëëåêòóàëüíóþ èãðó, ñóòü êîòîðîé â ðàçûãðûâàíèè  ðîëè èíòåðåñóþùåãîñÿ ÷åëîâåêà, çàäàþùåãî òàê íà</w:t>
        <w:softHyphen/>
        <w:t>çûâàåìûå äóøåñïàñèòåëüíûå âîïðîñû, êîòîðûå îáû÷íî íå èìåþò äëÿ íàñ àáñîëþòíî íèêàêîãî çíà÷åíèÿ. È ïðè÷èíà èõ áåññìûñëåííîñòè çàêëþ÷¸íà â îòñóòñòâèè ó íàñ ýíåðãèè äëÿ òîãî, ÷òîáû ïîñëåäîâàòü óñëûøàííîìó. Â îòâåò íà òàêèå âîïðîñû ìû ìîæåì òîëüêî ñîãëàøàòüñÿ èëè íå ñîãëà</w:t>
        <w:softHyphen/>
        <w:t>øàòüñÿ.</w:t>
      </w:r>
    </w:p>
    <w:p>
      <w:pPr>
        <w:pStyle w:val="Normal"/>
        <w:bidi w:val="0"/>
        <w:jc w:val="left"/>
        <w:rPr/>
      </w:pPr>
      <w:r>
        <w:rPr/>
        <w:t>Òåì íå ìåíåå â ñâÿçè ñ íàøèì åæåäíåâíûì îáùåíèåì ÿ êîå-÷òî ïîíÿëà â èõ ìèðå. Ñíîâèäÿùèå è ñòàëêåðû âîïëî</w:t>
        <w:softHyphen/>
        <w:t>ùàëè ñðåäè æåíùèí äâà íàñòîëüêî ðàçíûõ ñïîñîáà ïîâå</w:t>
        <w:softHyphen/>
        <w:t>äåíèÿ, íàñêîëüêî ýòî áûëî âîçìîæíî.</w:t>
      </w:r>
    </w:p>
    <w:p>
      <w:pPr>
        <w:pStyle w:val="Normal"/>
        <w:bidi w:val="0"/>
        <w:jc w:val="left"/>
        <w:rPr/>
      </w:pPr>
      <w:r>
        <w:rPr/>
        <w:t>Ñíà÷àëà ÿ óäèâëÿëàñü òîìó, ÷òî â ãðóïïó ñíîâèäÿùèõ — Íåëèäà, Ýðìåëèíäà è Êëàðà — âõîäèëè ñàìûå íàñòî</w:t>
        <w:softHyphen/>
        <w:t>ÿùèå ñòàëêåðû. Èáî, íàñêîëüêî ÿ ñìîãëà óáåäèòüñÿ, ìîå îáùåíèå ñ íèìè ïðîèñõîäèëî ñòðîãî íà ïîâñåäíåâíîì çåì</w:t>
        <w:softHyphen/>
        <w:t>íîì óðîâíå. È ëèøü ïîçäíåå ÿ âñå-òàêè ïîëíîñòüþ îñîçíàëà, ÷òî äàæå ïðîñòî èõ ïðèñóòñòâèå áåçî âñÿêîãî íàæèìà âûçû</w:t>
        <w:softHyphen/>
        <w:t>âàëî íîâóþ ìîäàëüíîñòü ìîåãî ïîâåäåíèÿ. Òî åñòü, â èõ ïðèñóòñòâèè ÿ íå îùóùàëà íèêàêîé íåîáõîäèìîñòè ñàìîóò</w:t>
        <w:softHyphen/>
        <w:t>âåðæäåíèÿ. Íå áûëî íèêàêèõ ñîìíåíèé, íèêàêèõ âîïðîñîâ ñ ìîåé ñòîðîíû, êîãäà áû ÿ íè íàõîäèëàñü ñ íèìè. Îíè îáëàäàëè óäèâèòåëüíîé ñïîñîáíîñòüþ áåç âñÿêèõ ñëîâ çà</w:t>
        <w:softHyphen/>
        <w:t>ñòàâëÿòü ìåíÿ âèäåòü àáñóðäíîñòü ìîåãî ñóùåñòâîâàíèÿ. È åùå, ÿ íå ÷óâñòâîâàëà íèêàêîé íåîáõîäèìîñòè â ñâîåé ñà</w:t>
        <w:softHyphen/>
        <w:t>ìîçàùèòå.</w:t>
      </w:r>
    </w:p>
    <w:p>
      <w:pPr>
        <w:pStyle w:val="Normal"/>
        <w:bidi w:val="0"/>
        <w:jc w:val="left"/>
        <w:rPr/>
      </w:pPr>
      <w:r>
        <w:rPr/>
        <w:t>Âîçìîæíî, èìåííî ýòîò íåäîñòàòîê óáåæäåííîñòè è ÿñíîñòè, äåëàâøèé ìåíÿ óñòóï÷èâîé, ïîçâîëÿë ìíå âîñïðèíèìàòü èõ áåçî âñÿêîãî ñîïðîòèâëåíèÿ. Íå ïîòðåáî</w:t>
        <w:softHyphen/>
        <w:t>âàëîñü ìíîãî âðåìåíè, ÷òîáû ÿ ïîíÿëà, ÷òî æåíùèíû-ñíîâèäÿùèå, îáùàÿñü ñî ìíîé íà çåìíîì óðîâíå, äàâàëè ìíå ìîäåëü ïîâåäåíèÿ, íåîáõîäèìóþ äëÿ ïåðåîðèåíòàöèè ìîåé ýíåðãèè â íîâîå ðóñëî. Îíè õîòåëè, ÷òîáû èçìåíèëñÿ ñàì ñïîñîá, ïðè ïîìîùè êîòîðîãî ÿ ñîñðåäîòî÷èâàëàñü íà ìèðñêèõ äåëàõ, òàêèõ êàê ïðèãîòîâëåíèå ïèùè, óáîðêà, ñòèðêà, ïðåáûâàíèå â êîëëåäæå, çàðàáàòûâàíèå íà æèçíü. Ýòè äåëà, ãîâîðèëè îíè, äîëæíû âûïîëíÿòüñÿ ïðè óñëîâèè äîáðûõ ïðåäçíàìåíîâàíèé; îíè äîëæíû áûòü íå ñëó÷àé</w:t>
        <w:softHyphen/>
        <w:t>íûìè äåëàìè, à èñêóñíûìè ïîïûòêàìè, êàæäàÿ èç êîòî</w:t>
        <w:softHyphen/>
        <w:t>ðûõ èìååò ñâîå çíà÷åíèå.</w:t>
      </w:r>
    </w:p>
    <w:p>
      <w:pPr>
        <w:pStyle w:val="Normal"/>
        <w:bidi w:val="0"/>
        <w:jc w:val="left"/>
        <w:rPr/>
      </w:pPr>
      <w:r>
        <w:rPr/>
        <w:t>Ïðåæäå âñåãî èìåííî èõ îáùåíèå ìåæäó ñîáîé è ñ æåíùèíàìè-ñòàëêåðàìè çàñòàâèëî ìåíÿ îñîçíàòü, íà</w:t>
        <w:softHyphen/>
        <w:t>ñêîëüêî îñîáåííûìè îíè áûëè. Â ñâîåé ÷åëîâå÷íîñòè, ñâîåé ïðîñòîòå îíè áûëè ëèøåíû îáû÷íûõ ÷åëîâå÷åñêèõ ñëàáî</w:t>
        <w:softHyphen/>
        <w:t>ñòåé. Âñåîáùåå çíàíèå ó íèõ ëåãêî óæèâàëîñü ñ èíäèâèäó</w:t>
        <w:softHyphen/>
        <w:t>àëüíûìè ÷åðòàìè õàðàêòåðà, òàêèìè êàê âñïûëü÷èâîñòü, ìðà÷íîñòü, ãðóáàÿ ñèëà, ÿðîñòü èëè ñëàùàâîñòü.</w:t>
      </w:r>
    </w:p>
    <w:p>
      <w:pPr>
        <w:pStyle w:val="Normal"/>
        <w:bidi w:val="0"/>
        <w:jc w:val="left"/>
        <w:rPr/>
      </w:pPr>
      <w:r>
        <w:rPr/>
        <w:t>Íàõîäÿñü ðÿäîì ñ ëþáûì èç ýòèõ ìàãîâ, ÿ èñïûòûâàëà ñîâåðøåííî îñîáîå îùóùåíèå ïðèñóòñòâèÿ íà âå÷íîì ïðàçäíèêå. Íî ýòî áûë òîëüêî ìèðàæ. Îíè øëè ïî áåñêî</w:t>
        <w:softHyphen/>
        <w:t>íå÷íîé òðîïå âîéíû. È âðàãîì áûëà èäåÿ ñîáñòâåííîé ëè÷íîñòè.</w:t>
      </w:r>
    </w:p>
    <w:p>
      <w:pPr>
        <w:pStyle w:val="Normal"/>
        <w:bidi w:val="0"/>
        <w:jc w:val="left"/>
        <w:rPr/>
      </w:pPr>
      <w:r>
        <w:rPr/>
        <w:t>Â äîìå âåäüì ÿ âñòðåòèëà òàêæå Âèñåíòå è Ñèëüâèî Ìàíóýëÿ, äâóõ äðóãèõ ìàãîâ èç ãðóïïû íàãâàëÿ Ìàðèàíî Àóðåëèàíî.</w:t>
      </w:r>
    </w:p>
    <w:p>
      <w:pPr>
        <w:pStyle w:val="Normal"/>
        <w:bidi w:val="0"/>
        <w:jc w:val="left"/>
        <w:rPr/>
      </w:pPr>
      <w:r>
        <w:rPr/>
        <w:t>Âèñåíòå áûë ÿâíî èñïàíñêîãî ïðîèñõîæäåíèÿ. ß óçíà</w:t>
        <w:softHyphen/>
        <w:t>ëà, ÷òî åãî ðîäèòåëè ïðèáûëè èç Êàòàëîíèè. Ýòî áûë õóäîé, àðèñòîêðàòè÷åñêîãî âèäà ìóæ÷èíà ñ îáìàí÷èâî ñëàáûìè ðóêàìè è íîãàìè. Îí ëþáèë õîäèòü â øëåïàíöàõ è ïðåä</w:t>
        <w:softHyphen/>
        <w:t>ïî÷èòàë ñîðî÷êàì ïèæàìíûå ðóáàõè, îäåòûå ïîâåðõ áðþê öâåòà õàêè. Ðóìÿíûå ùåêè ó íåãî ñòðàííî ñî÷åòàëèñü ñ îáùåé áëåäíîñòüþ. Êðàñèâàÿ óõîæåííàÿ áîðîäêà äîïîëíÿëà õàðàêòåðíûì øòðèõîì îòëè÷àþùóþ åãî ðàññåÿííóþ ìàíå</w:t>
        <w:softHyphen/>
        <w:t>ðó ïîâåäåíèÿ.</w:t>
      </w:r>
    </w:p>
    <w:p>
      <w:pPr>
        <w:pStyle w:val="Normal"/>
        <w:bidi w:val="0"/>
        <w:jc w:val="left"/>
        <w:rPr/>
      </w:pPr>
      <w:r>
        <w:rPr/>
        <w:t>Îí íå òîëüêî âûãëÿäåë êàê ó÷åíûé, íî è áûë òàêîâûì. Êíèãè â êîìíàòå, ãäå ÿ ñïàëà, áûëè åãî, èëè âåðíåå, èìåííî îí ñîáèðàë è ÷èòàë èõ, çàíèìàëñÿ èìè. Åãî ýðóäèöèÿ, — íå áûëî íè÷åãî òàêîãî, î ÷åì áû îí íå çíàë — áûëà ïðèâëåêà</w:t>
        <w:softHyphen/>
        <w:t>òåëüíà åùå è òåì, ÷òî îí âñåãäà âåë ñåáÿ êàê ó÷åíèê. ß áûëà óâåðåíà, ÷òî âðÿä ëè ýòî ñëó÷àéíî, ïîñêîëüêó áûëî î÷åâèäíî, ÷òî îí çíàåò çíà÷èòåëüíî áîëüøå, ÷åì îñòàëüíûå. Èìåííî áëàãîðîäñòâî äóõà ïîçâîëÿëî åìó ñ óäèâèòåëüíîé åñòåñòâåííîñòüþ è áåç êàêèõ-ëèáî íàðåêàíèé äåëèòüñÿ ñâîèìè çíàíèÿìè ñ òåìè, êòî çíàë ìåíüøå.</w:t>
      </w:r>
    </w:p>
    <w:p>
      <w:pPr>
        <w:pStyle w:val="Normal"/>
        <w:bidi w:val="0"/>
        <w:jc w:val="left"/>
        <w:rPr/>
      </w:pPr>
      <w:r>
        <w:rPr/>
        <w:t>Êðîìå òîãî, ÿ ïîçíàêîìèëàñü ñ Ñèëüâèî Ìàíóýëåì. Ýòî áûë ñðåäíåãî ðîñòà, ïîëíûé, ñìóãëûé è áåçáîðîäûé èíäååö. Â ìîåì ïðåäñòàâëåíèè èìåííî òàê, çàãàäî÷íî è çëîâåùå, äîëæåí áûë âûãëÿäåòü çëîé áðóõî. Åãî ÿâíàÿ óãðþìîñòü ïóãàëà ìåíÿ, à åãî ðåäêèå îòâåòû áåçæàëîñòíî ðàñêðûâàëè ïðèðîäó òîãî, âî ÷òî ÿ âåðèëà.</w:t>
      </w:r>
    </w:p>
    <w:p>
      <w:pPr>
        <w:pStyle w:val="Normal"/>
        <w:bidi w:val="0"/>
        <w:jc w:val="left"/>
        <w:rPr/>
      </w:pPr>
      <w:r>
        <w:rPr/>
        <w:t>Òîëüêî óçíàâ åãî, ÿ íà ñàìîì äåëå ïîíÿëà, êàê îí âå</w:t>
        <w:softHyphen/>
        <w:t>ñåëèëñÿ â äóøå, ñîçäàâàÿ ýòîò îáðàç. Îí áûë ñàìûì îòêðû</w:t>
        <w:softHyphen/>
        <w:t>òûì, à äëÿ ìåíÿ åùå è ñàìûì î÷àðîâàòåëüíûì èç âñåõ ìà</w:t>
        <w:softHyphen/>
        <w:t>ãîâ. Òàéíû è ñëóõè áûëè åãî ñòðàñòüþ, íåçàâèñèìî îò òîãî, êàêàÿ äîëÿ ïðàâäû èëè ëæè â íèõ ñîäåðæàëàñü. Èìåííî â åãî ïåðåñêàçå îíè ïðèîáðåòàëè äëÿ ìåíÿ è äëÿ äðóãèõ àá</w:t>
        <w:softHyphen/>
        <w:t>ñóðäíîå çâó÷àíèå. Îí îáëàäàë òàêæå íåèñ÷åðïàåìûì çàïà</w:t>
        <w:softHyphen/>
        <w:t>ñîì øóòîê, ïî áîëüøåé ÷àñòè íåïðèëè÷íûõ. Ëèøü îí ëþáèë ñìîòðåòü òåëåâèçîð è, òàêèì îáðàçîì, âñåãäà áûë â êóðñå ñîáûòèé â ìèðå. Îáû÷íî îí ðàññêàçûâàë èõ ñ áîëüøèìè ïðåóâåëè÷åíèÿìè, äëÿ ïèêàíòíîñòè ïðèïðàâëÿÿ èõ èçðÿäíîé äîëåé çëîé èðîíèè.</w:t>
      </w:r>
    </w:p>
    <w:p>
      <w:pPr>
        <w:pStyle w:val="Normal"/>
        <w:bidi w:val="0"/>
        <w:jc w:val="left"/>
        <w:rPr/>
      </w:pPr>
      <w:r>
        <w:rPr/>
        <w:t>Ñèëüâèî Ìàíóýëü áûë çàìå÷àòåëüíûì òàíöîðîì. Åãî çíàíèå èíäåéñêèõ ìàãè÷åñêèõ òàíöåâ áûëî ïðîñòî ôåíîìå</w:t>
        <w:softHyphen/>
        <w:t>íàëüíûì. Îí äâèãàëñÿ ñ âîñõèòèòåëüíîé íåïðèíóæäåííî</w:t>
        <w:softHyphen/>
        <w:t>ñòüþ è ÷àñòî ïðîñèë ìåíÿ ïîòàíöåâàòü ñ íèì. ×òî áû ýòî íè áûëî, âåíåñóýëüñêèé ëè äæîðîïî, êàìáèÿ, ñàìáà, òàíãî, òâèñò, ðîê-í-ðîëë èëè òîìíîå áîëåðî, îí âñå èõ çíàë.</w:t>
      </w:r>
    </w:p>
    <w:p>
      <w:pPr>
        <w:pStyle w:val="Normal"/>
        <w:bidi w:val="0"/>
        <w:jc w:val="left"/>
        <w:rPr/>
      </w:pPr>
      <w:r>
        <w:rPr/>
        <w:t>ß òàêæå ïîääåðæèâàëà îòíîøåíèÿ ñ Äæîíîì, èíäåé</w:t>
        <w:softHyphen/>
        <w:t>öåì, ñ êîòîðûì ìåíÿ ïîçíàêîìèë íàãâàëü Ìàðèàíî Àóðåëèàíî â Òóñîíå, øòàò Àðèçîíà. Åãî êðóãëîå, äîáðîäóø</w:t>
        <w:softHyphen/>
        <w:t>íîå, îáùèòåëüíîå ëèöî íà ñàìîì äåëå áûëî ëèøü ìàñêîé. Îí îêàçàëñÿ ñàìûì íåîáùèòåëüíûì èç âñåõ ìàãîâ. Âûïîë</w:t>
        <w:softHyphen/>
        <w:t>íÿÿ ðàçëè÷íûå ïîðó÷åíèÿ, îí ðàçúåçæàë ïî îêðåñòíîñòÿì íà ñâîåì ïèêàïå. Â åãî îáÿçàííîñòè âõîäèë òàêæå ìåëêèé ðåìîíò â ñàìîì äîìå è íà ó÷àñòêå.</w:t>
      </w:r>
    </w:p>
    <w:p>
      <w:pPr>
        <w:pStyle w:val="Normal"/>
        <w:bidi w:val="0"/>
        <w:jc w:val="left"/>
        <w:rPr/>
      </w:pPr>
      <w:r>
        <w:rPr/>
        <w:t>Åñëè ÿ íå äîêó÷àëà åìó âîïðîñàìè èëè ðàçãîâîðàìè, õðàíÿ ìîë÷àíèå, òî îí ÷àñòåíüêî áðàë ìåíÿ ñ ñîáîé ïî ñâîèì äåëàì è ïîêàçûâàë ìíå, êàê ïðèâîäèòü â ïîðÿäîê âåùè. Îò íåãî ÿ óçíàëà, êàê çàìåíèòü ïðîêëàäêè è îòðåãóëèðîâàòü òåêóùèé êðàí èëè òóàëåòíûé áà÷îê; êàê ïî÷èíèòü óòþã; âûêëþ÷àòåëü; êàê çàìåíèòü ìàñëî è ñâå÷è çàæèãàíèÿ â ìîåé ìàøèíå. Ïîä åãî ðóêîâîäñòâîì ÿ âïîëíå îâëàäåëà íà</w:t>
        <w:softHyphen/>
        <w:t>âûêàìè ïðàâèëüíîé ðàáîòû ñ ìîëîòêîì, îòâåðòêîé, ïèëîé è ýëåêòðîäðåëüþ.</w:t>
      </w:r>
    </w:p>
    <w:p>
      <w:pPr>
        <w:pStyle w:val="Normal"/>
        <w:bidi w:val="0"/>
        <w:jc w:val="left"/>
        <w:rPr/>
      </w:pPr>
      <w:r>
        <w:rPr/>
        <w:t>Åäèíñòâåííîå, ÷òî îíè îòêàçûâàëèñü äåëàòü äëÿ ìåíÿ, ýòî — îòâå÷àòü íà ìîè âîïðîñû è ïðîñüáû, êàñàþùèåñÿ èõ ìèðà. Êîãäà áû ÿ íè ïûòàëàñü çàâÿçàòü îá ýòîì ðàçãîâîð, îíè îòñûëàëè ìåíÿ ê íàãâàëþ Èñèäîðî Áàëòàñàðó. Îáû÷íî èõ ðåçêèé îòêàç âûðàæàëñÿ ñëîâàìè: — Îí — íîâûé íà</w:t>
        <w:softHyphen/>
        <w:t>ãâàëü, è ýòî åãî îáÿçàííîñòü — èìåòü äåëî ñ òîáîé. Ìû — íå áîëåå, ÷åì òâîè òåòóøêè è äÿäþøêè.</w:t>
      </w:r>
    </w:p>
    <w:p>
      <w:pPr>
        <w:pStyle w:val="Normal"/>
        <w:bidi w:val="0"/>
        <w:jc w:val="left"/>
        <w:rPr/>
      </w:pPr>
      <w:r>
        <w:rPr/>
        <w:t>Ñ ñàìîãî íà÷àëà íàãâàëü Èñèäîðî Áàëòàñàð áûë äëÿ ìå</w:t>
        <w:softHyphen/>
        <w:t>íÿ áîëüøå ÷åì òàéíîé. Ìíå íå ÿñíî áûëî, ãäå â äåéñòâèòåëü</w:t>
        <w:softHyphen/>
        <w:t>íîñòè îí æèâåò. Çàáûâàþùèé ïëàíû è íå îáðàùàþùèé âíèìàíèÿ íà çàâåäåííûé ïîðÿäîê, îí ïîÿâëÿëñÿ â ñòóäèè è èñ÷åçàë èç íåå â ëþáîå âðåìÿ ñóòîê. Äëÿ íåãî íå áûëî ðàçëè÷èÿ ìåæäó äíåì è íî÷üþ. Îí ñïàë, êîãäà ÷óâñòâîâàë ñåáÿ óñòàâøèì, äðóãèìè ñëîâàìè, ïî÷òè íèêîãäà, è åë, êîã</w:t>
        <w:softHyphen/>
        <w:t>äà áûë ãîëîäåí, òî åñòü ïî÷òè âñåãäà. Â ïðîìåæóòêàõ ìåæäó ñâîèìè øàëüíûìè ïðèõîäàìè è óõîäàìè îí ðàáîòàë ñ êîí</w:t>
        <w:softHyphen/>
        <w:t>öåíòðàöèåé, êîòîðàÿ áûëà ïðîñòî ïîðàçèòåëüíîé. Åãî ñïî</w:t>
        <w:softHyphen/>
        <w:t>ñîáíîñòü ðàñòÿãèâàòü èëè ñæèìàòü âðåìÿ äëÿ ìåíÿ áûëà íåïîñòèæèìà. ß áûâàëà óâåðåíà, ÷òî ïðîâåëà ñ íèì ÷àñû, è äàæå öåëûå ñóòêè, à íà ñàìîì äåëå ýòî áûëè ëèøü êàêèå-òî ìãíîâåíèÿ, êîòîðûå îí óðâàë òî òàì, òî çäåñü, â òå÷åíèå äíÿ èëè íî÷è, çàíèìàÿñü ïðè ýòîì âñåì ÷åì óãîäíî.</w:t>
      </w:r>
    </w:p>
    <w:p>
      <w:pPr>
        <w:pStyle w:val="Normal"/>
        <w:bidi w:val="0"/>
        <w:jc w:val="left"/>
        <w:rPr/>
      </w:pPr>
      <w:r>
        <w:rPr/>
        <w:t>Ìíå âñåãäà êàçàëîñü, ÷òî ÿ — ýíåðãè÷íàÿ ëè÷íîñòü. Òåì íå ìåíåå, ÿ íå ìîãëà òÿãàòüñÿ ñ íèì. Îí âñåãäà áûë â äâèæåíèè — èëè òàê ýòî âûãëÿäåëî — ïðîâîðíûé è àêòèâíûé, âñåãäà ãîòîâûé âûïîëíÿòü êàêèå-òî ïðîåêòû. Åãî ýíåðãèÿ áûëà ïðîñòî íåâåðîÿòíîé.</w:t>
      </w:r>
    </w:p>
    <w:p>
      <w:pPr>
        <w:pStyle w:val="Normal"/>
        <w:bidi w:val="0"/>
        <w:jc w:val="left"/>
        <w:rPr/>
      </w:pPr>
      <w:r>
        <w:rPr/>
        <w:t>Çíà÷èòåëüíî ïîçæå ÿ ïîëíîñòüþ ïîíÿëà, ÷òî èñòî÷íèêîì íåîãðàíè÷åííîé ýíåðãèè Èñèäîðî Áàëòàñàðà áûëî îòñóòñòâèå ó íåãî èíòåðåñà ê ñâîåé ëè÷íîñòè. Èìåííî åãî ïîñòîÿííàÿ ïîääåðæêà, åãî íåçàìåòíûå, íî òåì íå ìåíåå èñêóñíûå èíòðèãè ïîìîãëè ìíå îñòàòüñÿ íà ïðàâèëüíîì ïóòè. Åãî áåççàáîòíîñòü è áåñõèòðîñòíàÿ âîñòîðæåííîñòü îêàçàëè íà ìåíÿ òîíêîå, íî òåì íå ìåíåå äåéñòâåííîå âëèÿíèå, çàñòàâèâøåå ìåíÿ èçìåíèòüñÿ. ß íå çàìå÷àëà, ÷òî ìåíÿ âåäóò ïî íîâîìó ïóòè, — ïóòè, íà êîòîðîì ÿ áîëüøå íå áóäó ó÷àñòâîâàòü â èãðàõ, íå áóäó ïðèòâîðÿòüñÿ èëè ïîëüçîâàòüñÿ æåíñêèìè óëîâêàìè, ÷òîáû äîáèòüñÿ ñâîåãî.</w:t>
      </w:r>
    </w:p>
    <w:p>
      <w:pPr>
        <w:pStyle w:val="Normal"/>
        <w:bidi w:val="0"/>
        <w:jc w:val="left"/>
        <w:rPr/>
      </w:pPr>
      <w:r>
        <w:rPr/>
        <w:t>Ó íåãî íå áûëî íèêàêèõ ñêðûòûõ ìîòèâîâ — âîò â ÷åì ïðè÷èíà ïîòðÿñàþùåé ñèëû åãî ðóêîâîäñòâà. Îí íè â ìà</w:t>
        <w:softHyphen/>
        <w:t>ëåéøåé ñòåïåíè íå áûë ñîáñòâåííèêîì è, îáó÷àÿ ìåíÿ, íèêîãäà íå ïðèáåãàë íè ê îáåùàíèÿì, íè ê ñåíòèìåíòàëü</w:t>
        <w:softHyphen/>
        <w:t>íîñòè.</w:t>
      </w:r>
    </w:p>
    <w:p>
      <w:pPr>
        <w:pStyle w:val="Normal"/>
        <w:bidi w:val="0"/>
        <w:jc w:val="left"/>
        <w:rPr/>
      </w:pPr>
      <w:r>
        <w:rPr/>
        <w:t>Îí íå ïîäòàëêèâàë ìåíÿ â êàêîì-òî êîíêðåòíîì íà</w:t>
        <w:softHyphen/>
        <w:t>ïðàâëåíèè. Òî åñòü, íå ñîâåòîâàë ìíå, êàêîé êóðñ ÿ äîëæíà âûáðàòü èëè êàêèå êíèãè ìíå íóæíî ÷èòàòü. Âñå ýòî ÿ ðåøàëà ñîâåðøåííî ñàìîñòîÿòåëüíî.</w:t>
      </w:r>
    </w:p>
    <w:p>
      <w:pPr>
        <w:pStyle w:val="Normal"/>
        <w:bidi w:val="0"/>
        <w:jc w:val="left"/>
        <w:rPr/>
      </w:pPr>
      <w:r>
        <w:rPr/>
        <w:t>Áûëî òîëüêî îäíî óñëîâèå, íà êîòîðîì îí íàñòàèâàë. ß äîëæíà áûëà ðàáîòàòü ëèøü íà îäíó êîíêðåòíóþ öåëü — îáó÷àþùèé è äîñòàâëÿþùèé íàñëàæäåíèå ïðîöåññ ìûø</w:t>
        <w:softHyphen/>
        <w:t>ëåíèÿ. Ïîòðÿñàþùåå ïðåäëîæåíèå! ß íèêîãäà íå ðàññ</w:t>
        <w:softHyphen/>
        <w:t>ìàòðèâàëà ïðîöåññ ìûøëåíèÿ â òàêèõ èëè êàêèõ-òî äðóãèõ ïîíÿòèÿõ. È õîòÿ ÿ íå ïèòàëà îòâðàùåíèÿ ê êîëëåäæó, — êîíå÷íî æå, ÿ íèêîãäà íå äóìàëà îá ó÷åáå êàê îá îñîáî ïðèÿòíîì çàíÿòèè. Ýòî áûëî ïðîñòî òî, ÷òî ÿ äîëæíà äå</w:t>
        <w:softHyphen/>
        <w:t>ëàòü, îáû÷íî âòîðîïÿõ è ñ ìèíèìàëüíî âîçìîæíûìè óñèëèÿìè.</w:t>
      </w:r>
    </w:p>
    <w:p>
      <w:pPr>
        <w:pStyle w:val="Normal"/>
        <w:bidi w:val="0"/>
        <w:jc w:val="left"/>
        <w:rPr/>
      </w:pPr>
      <w:r>
        <w:rPr/>
        <w:t>ß íå ìîãëà íå ñîãëàñèòüñÿ ñ òåì, íà ÷òî â äîâîëüíî ðåç</w:t>
        <w:softHyphen/>
        <w:t>êîé ôîðìå óêàçûâàëè ìíå Ôëîðèíäà è åå äðóçüÿ â ïåðâîå âðåìÿ, êîãäà ìû âñòðåòèëèñü: öåëüþ ìîèõ ïîñåùåíèé óíèâåðñèòåòà áûëî íå ïîëó÷åíèå çíàíèé, à æåëàíèå õîðîøî ïðîâîäèòü âðåìÿ. Ìîè íåïëîõèå îöåíêè áûëè ñêîðåå äåëîì ñëó÷àÿ è ìîåãî óìåíèÿ ãîâîðèòü, à íå ðåçóëüòàòîì çàíÿòèé. Ó ìåíÿ áûëà ïðåêðàñíàÿ ïàìÿòü. ß çíàëà, êàê ðàññêàçû</w:t>
        <w:softHyphen/>
        <w:t>âàòü è êàê óáåæäàòü äðóãèõ.</w:t>
      </w:r>
    </w:p>
    <w:p>
      <w:pPr>
        <w:pStyle w:val="Normal"/>
        <w:bidi w:val="0"/>
        <w:jc w:val="left"/>
        <w:rPr/>
      </w:pPr>
      <w:r>
        <w:rPr/>
        <w:t>Êîãäà ó ìåíÿ ïðîøëî ïåðâîå çàìåøàòåëüñòâî îò ïðèçíàíèÿ è ïðèíÿòèÿ òîãî ôàêòà, ÷òî ìîè èíòåëëåêòóàëü</w:t>
        <w:softHyphen/>
        <w:t>íûå ïðåòåíçèè áûëè ëèøü ïðèòâîðñòâîì, ÷òî ÿ íå çíàþ, êàê ìûñëèòü, çà èñêëþ÷åíèåì ñàìîãî ïîâåðõíîñòíîãî ñïî</w:t>
        <w:softHyphen/>
        <w:t>ñîáà, ÿ èñïûòàëà îáëåã÷åíèå. Ó ìåíÿ ñîçðåëà ãîòîâíîñòü îòäàòü ñåáÿ ïîä îïåêó ìàãîâ è ïðèäåðæèâàòüñÿ ïëàíà îáó</w:t>
        <w:softHyphen/>
        <w:t>÷åíèÿ, ïðåäëîæåííîãî Èñèäîðî Áàëòàñàðîì. Íî ê ìîåìó ãëóáî÷àéøåìó ðàçî÷àðîâàíèþ, òàêîé ïëàí îòñóòñòâîâàë. Åäèíñòâåííîå, íà ÷åì îí íàñòàèâàë, áûëî òðåáîâàíèå ïðåê</w:t>
        <w:softHyphen/>
        <w:t>ðàòèòü èçó÷åíèå è ÷òåíèå íà óëèöå. Îí âåðèë, ÷òî ïðîöåññ ìûøëåíèÿ íîñèò õàðàêòåð ëè÷íîãî, ïî÷òè òàéíîãî ðèòóàëà è íåâîçìîæåí âíå äîìà, íà âèäó ó ïóáëèêè. Îí ñðàâíèâàë ïðîöåññ ìûøëåíèÿ ñ äðîææåâûì òåñòîì. Îáà ìîãóò ðàçâèâàòüñÿ ëèøü âíóòðè ïîìåùåíèÿ.</w:t>
      </w:r>
    </w:p>
    <w:p>
      <w:pPr>
        <w:pStyle w:val="Normal"/>
        <w:bidi w:val="0"/>
        <w:jc w:val="left"/>
        <w:rPr/>
      </w:pPr>
      <w:r>
        <w:rPr/>
        <w:t>—</w:t>
      </w:r>
      <w:r>
        <w:rPr>
          <w:rFonts w:eastAsia="Liberation Serif" w:cs="Liberation Serif"/>
        </w:rPr>
        <w:t xml:space="preserve"> </w:t>
      </w:r>
      <w:r>
        <w:rPr/>
        <w:t>Ëó÷øå âñåãî î ÷åì-ëèáî äóìàòü, êîíå÷íî æå, â ïîñòåëè, — ñêàçàë îí ìíå îäíàæäû. Ðàñòÿíóâøèñü íà ñâîåé êðîâàòè, îí ïîëîæèë ãîëîâó íà íåñêîëüêî ïîäóøåê, çàêèíóë ïðàâóþ íîãó íà ëåâóþ, òàê ÷òî ëîäûæêà îïåðëàñü íà ïîäíÿòîå êîëåíî ëåâîé íîãè.</w:t>
      </w:r>
    </w:p>
    <w:p>
      <w:pPr>
        <w:pStyle w:val="Normal"/>
        <w:bidi w:val="0"/>
        <w:jc w:val="left"/>
        <w:rPr/>
      </w:pPr>
      <w:r>
        <w:rPr/>
        <w:t>ß ìíîãî íå äóìàëà íàä ýòîé íåëåïîé ïîçîé äëÿ ÷òåíèÿ, íî ïðîáîâàëà åå âñÿêèé ðàç, êîãäà áûâàëà îäíà. Ñ êíèãîé, îïèðàþùåéñÿ íà ãðóäü, ÿ îáû÷íî ïîãðóæàëàñü â ãëóáî</w:t>
        <w:softHyphen/>
        <w:t>÷àéøèé ñîí. Îñòðî îùóùàÿ ñâîþ ñêëîííîñòü ê áåññîííèöå, ÿ áîëüøå ðàäîâàëàñü ñíó, ÷åì çíàíèÿì.</w:t>
      </w:r>
    </w:p>
    <w:p>
      <w:pPr>
        <w:pStyle w:val="Normal"/>
        <w:bidi w:val="0"/>
        <w:jc w:val="left"/>
        <w:rPr/>
      </w:pPr>
      <w:r>
        <w:rPr/>
        <w:t>Îäíàêî âðåìåíàìè, êàê ðàç ïåðåä ìîìåíòîì îòêëþ</w:t>
        <w:softHyphen/>
        <w:t>÷åíèÿ ñîçíàíèÿ, ó ìåíÿ âîçíèêàëî îùóùåíèå, êàê åñëè áû ðóêè ñîâåðøàëè êðóãîâûå äâèæåíèÿ âîêðóã ìîåé ãîëîâû, î÷åíü ëåãêî íàäàâëèâàÿ íà âèñêè. Ìîè ãëàçà àâòîìàòè÷åñêè ïðîáåãàëè îòêðûòóþ ñòðàíèöó, ïðåæäå ÷åì ÿ óñïåâàëà ñîîá</w:t>
        <w:softHyphen/>
        <w:t>ðàçèòü ýòî, è ïðîñìàòðèâàëè öåëûå ïàðàãðàôû ñòàòåé. Ñëî</w:t>
        <w:softHyphen/>
        <w:t>âà âûïëÿñûâàëè ïåðåä ìîèìè ãëàçàìè äî òåõ ïîð, ïîêà öåëûå ãðóïïû èõ çíà÷åíèé íå îçàðÿëè ìîé ìîçã êàê îòêðî</w:t>
        <w:softHyphen/>
        <w:t>âåíèå.</w:t>
      </w:r>
    </w:p>
    <w:p>
      <w:pPr>
        <w:pStyle w:val="Normal"/>
        <w:bidi w:val="0"/>
        <w:jc w:val="left"/>
        <w:rPr/>
      </w:pPr>
      <w:r>
        <w:rPr/>
        <w:t>Ñòðåìÿñü âîñïîëüçîâàòüñÿ îòêðûâøåéñÿ íîâîé âîçìîæ</w:t>
        <w:softHyphen/>
        <w:t xml:space="preserve">íîñòüþ, ÿ ïðîäâèãàëàñü âïåðåä, êàê áóäòî ïîäñòåãèâàåìàÿ êàêèì-òî áåçæàëîñòíûì íàäñìîòðùèêîì. Îäíàêî áûâàëî, ÷òî òàêîå ðàçâèòèå ðàçóìà è ìåòîäà äîâîäèëî ìåíÿ äî ôèçè÷åñêîãî è óìñòâåííîãî èçíåìîæåíèÿ. Â òî âðåìÿ ÿ ñïðàøèâàëà Èñèäîðî Áàëòàñàðà îá èíòóèòèâíîì çíàíèè, î âíåçàïíîì èíòóèòèâíîì ïðîçðåíèè è ïîíèìàíèè, î òîì, ÷òî ìàãè ñ÷èòàëè íåîáõîäèìûì ðàçâèâàòü ïðåæäå âñåãî. </w:t>
      </w:r>
    </w:p>
    <w:p>
      <w:pPr>
        <w:pStyle w:val="Normal"/>
        <w:bidi w:val="0"/>
        <w:jc w:val="left"/>
        <w:rPr/>
      </w:pPr>
      <w:r>
        <w:rPr/>
        <w:t>Îí âñåãäà ãîâîðèë ìíå î áåññìûñëåííîñòè òîëüêî èíòóèòèâíîãî çíàíèÿ. Îçàðåíèÿ èíòóèöèè íóæíî ïåðå</w:t>
        <w:softHyphen/>
        <w:t>âåñòè â êàêóþ-òî ÿñíóþ ìûñëü, èíà÷å îíè áåñïîëåçíû. Îí ñðàâíèâàë îçàðåíèÿ èíòóèöèè ñ íàáëþäåíèåì çà íåïîíÿò</w:t>
        <w:softHyphen/>
        <w:t>íûì ÿâëåíèåì. Â îáîèõ ñëó÷àÿõ èñ÷åçíîâåíèå îáðàçà ïðîèñõîäèò òàê æå áûñòðî, êàê è åãî ïîÿâëåíèå. Åñëè íå ïðîèñõîäèò ïîñòîÿííîãî óñèëåíèÿ îáðàçà, òî ñîìíåíèå è çà</w:t>
        <w:softHyphen/>
        <w:t>áâåíèå áåðóò âåðõ, èáî ðàçóì ïîñòàâëåí â óñëîâèÿ èñïû</w:t>
        <w:softHyphen/>
        <w:t>òàíèÿ ïðàêòèêîé è âîñïðèíèìàåò ëèøü òî, ÷òî ìîæåò áûòü ïîäòâåðæäåíî è ðàññ÷èòàíî.</w:t>
      </w:r>
    </w:p>
    <w:p>
      <w:pPr>
        <w:pStyle w:val="Normal"/>
        <w:bidi w:val="0"/>
        <w:jc w:val="left"/>
        <w:rPr/>
      </w:pPr>
      <w:r>
        <w:rPr/>
        <w:t>Îí îáúÿñíÿë, ÷òî ìàãè — ýòî ëþäè çíàíèÿ, à íå ðàçóìà. Ïî ñóùåñòâó, îíè íà øàã îïåðåæàþò èíòåëëåêòóàëîâ Çàïà</w:t>
        <w:softHyphen/>
        <w:t>äà, ïðåäïîëàãàþùèõ, ÷òî ðåàëüíîñòü, ÷àñòî îòîæäåñòâëÿå</w:t>
        <w:softHyphen/>
        <w:t>ìàÿ ñ èñòèíîé, ïîçíàâàåìà ïîñðåäñòâîì ðàçóìà. Ìàã óòâåð</w:t>
        <w:softHyphen/>
        <w:t>æäàåò, ÷òî ïîçíàâàåìîå íàìè ïîñðåäñòâîì ðàçóìà ÿâëÿåòñÿ ìûñëèòåëüíûì ïðîöåññîì, íî òîëüêî ñ ïîìîùüþ ïîíèìàíèÿ íàøåãî òîòàëüíîãî áûòèÿ íà åãî íàèáîëåå òîí</w:t>
        <w:softHyphen/>
        <w:t>êîì è ñëîæíîì óðîâíå ìû ñìîæåì ñòåðåòü ãðàíèöû, êîòî</w:t>
        <w:softHyphen/>
        <w:t>ðûìè ðàçóì îïðåäåëÿåò ðåàëüíîñòü.</w:t>
      </w:r>
    </w:p>
    <w:p>
      <w:pPr>
        <w:pStyle w:val="Normal"/>
        <w:bidi w:val="0"/>
        <w:jc w:val="left"/>
        <w:rPr/>
      </w:pPr>
      <w:r>
        <w:rPr/>
        <w:t>Èñèäîðî  Áàëòàñàð  îáúÿñíÿë  ìíå,  ÷òî  ìàãè êóëüòèâèðóþò òîòàëüíîñòü ñâîåãî áûòèÿ. Äðóãèìè ñëîâàìè, ìàãè ñîâåðøåííî íå äåëàþò ðàçëè÷èÿ ìåæäó íàøåé ðàöèîíàëüíîé è èíòóèòèâíîé ñòîðîíîé. Îíè èñïîëüçóþò îáå äëÿ äîñòèæåíèÿ îáëàñòè ñîçíàíèÿ, íàçûâàåìîé èìè áåç</w:t>
        <w:softHyphen/>
        <w:t>ìîëâíîå çíàíèå, êîòîðîå ëåæèò âíå ÿçûêà è âíå ìûøëåíèÿ.</w:t>
      </w:r>
    </w:p>
    <w:p>
      <w:pPr>
        <w:pStyle w:val="Normal"/>
        <w:bidi w:val="0"/>
        <w:jc w:val="left"/>
        <w:rPr/>
      </w:pPr>
      <w:r>
        <w:rPr/>
        <w:t>×òîáû çàãëóøèòü ðàöèîíàëüíóþ ñòîðîíó êàêîãî-òî ÷å</w:t>
        <w:softHyphen/>
        <w:t>ëîâåêà, íå óñòàâàë ïîä÷åðêèâàòü Èñèäîðî Áàëòàñàð, íåîá</w:t>
        <w:softHyphen/>
        <w:t>õîäèìî ïîíÿòü åãî ïðîöåññ ìûøëåíèÿ íà ñàìîì òîíêîì è ñëîæíîì óðîâíå. Îí áûë óáåæäåí, ÷òî ôèëîñîôèÿ, íà÷èíàÿ ñ êëàññè÷åñêîé ìûñëè Ãðåöèè, îáåñïå÷èâàëà íàèëó÷øèé ñïîñîá îñâåùåíèÿ ýòîãî ïðîöåññà ìûøëåíèÿ. Ó÷åíûå ìû èëè íåò, ïîñòîÿííî ïîâòîðÿë Èñèäîðî Áàëòàñàð, òåì íå ìå</w:t>
        <w:softHyphen/>
        <w:t>íåå, ìû âñå — ó÷àñòíèêè è ïîñëåäîâàòåëè èíòåëëåêòóàëü</w:t>
        <w:softHyphen/>
        <w:t>íîé òðàäèöèè Çàïàäà. À ýòî îçíà÷àåò, ÷òî íåçàâèñèìî îò íàøåãî óðîâíÿ îáðàçîâàíèÿ è îïûòà, ìû ÿâëÿåìñÿ ïëåííèêàìè ýòîé èíòåëëåêòóàëüíîé òðàäèöèè è ñïîñîáà èíòåðïðåòàöèè òîãî, ÷òî åñòü ðåàëüíîñòü.</w:t>
      </w:r>
    </w:p>
    <w:p>
      <w:pPr>
        <w:pStyle w:val="Normal"/>
        <w:bidi w:val="0"/>
        <w:jc w:val="left"/>
        <w:rPr/>
      </w:pPr>
      <w:r>
        <w:rPr/>
        <w:t>È ëèøü ïîâåðõíîñòíî, çàÿâëÿë Èñèäîðî Áàëòàñàð, ìû âîñïðèíèìàåì òîò ôàêò, ÷òî íàçûâàåìîå íàìè ðåàëüíîñòüþ ÿâëÿåòñÿ äåòåðìèíèðóåìîé â êóëüòóðå êîíñòðóêöèåé. À íàì íåîáõîäèìî âîñïðèíÿòü íà ìàêñèìàëüíî ãëóáîêîì óðîâíå, ÷òî êóëüòóðà ÿâëÿåòñÿ ïðîäóêòîì äëèòåëüíîãî, ñîâ</w:t>
        <w:softHyphen/>
        <w:t>ìåñòíîãî, ÷ðåçâû÷àéíî èçáèðàòåëüíîãî, ÷ðåçâû÷àéíî ðàçâèòîãî è, ïîñëåäíåå, íî íå ìåíåå âàæíîå, — ÷ðåçâû÷àéíî ïðèíóäèòåëüíîãî ïðîöåññà, êîòîðûé â êà÷åñòâå ñâîåé âû</w:t>
        <w:softHyphen/>
        <w:t>ñøåé òî÷êè èìååò ñîãëàøåíèå, îòãîðàæèâàþùåå íàñ îò äðóãèõ âîçìîæíîñòåé.</w:t>
      </w:r>
    </w:p>
    <w:p>
      <w:pPr>
        <w:pStyle w:val="Normal"/>
        <w:bidi w:val="0"/>
        <w:jc w:val="left"/>
        <w:rPr/>
      </w:pPr>
      <w:r>
        <w:rPr/>
        <w:t>Ìàãè àêòèâíî ñòðåìÿòñÿ ðàçîáëà÷èòü òîò ôàêò, ÷òî ðåàëüíîñòü íàâÿçûâàåòñÿ è ïîääåðæèâàåòñÿ íàøèì ðàçó</w:t>
        <w:softHyphen/>
        <w:t>ìîì, ÷òî èäåè è ìûñëè, ïðîèñòåêàþùèå èç íåãî, ñîçäàþò ñèñòåìû óïðàâëåíèÿ çíàíèåì, êîòîðûå ïðåäïèñûâàþò, êàê íàì âèäåòü ìèð è êàê äåéñòâîâàòü â íåì. È ýòî íåâåðîÿòíîå äàâëåíèå îêàçûâàåòñÿ íà âñåõ íàñ, ÷òîáû îáåñïå÷èòü íàøó âîñïðèèì÷èâîñòü ê îïðåäåëåííûì èäåÿì.</w:t>
      </w:r>
    </w:p>
    <w:p>
      <w:pPr>
        <w:pStyle w:val="Normal"/>
        <w:bidi w:val="0"/>
        <w:jc w:val="left"/>
        <w:rPr/>
      </w:pPr>
      <w:r>
        <w:rPr/>
        <w:t>Îí ïîä÷åðêèâàë, ÷òî ìàãè çàíèìàþòñÿ êóëüòóðíî íåäå</w:t>
        <w:softHyphen/>
        <w:t>òåðìèíèðîâàííûìè ñïîñîáàìè âîñïðèÿòèÿ ìèðà. Êóëüòóðà äåòåðìèíèðóåò íàøè ëè÷íîñòíûå ïåðåæèâàíèÿ è îáùåñò</w:t>
        <w:softHyphen/>
        <w:t>âåííîå ñîãëàøåíèå, ïî êîòîðîìó íàøè îðãàíû ÷óâñòâ, ñïî</w:t>
        <w:softHyphen/>
        <w:t>ñîáíûå ê âîñïðèÿòèþ, íàâÿçûâàþò íàì îáðàç âîñïðèíèìà</w:t>
        <w:softHyphen/>
        <w:t>åìîãî. Âñå, ÷òî íàõîäèòñÿ âíå ýòîé îáóñëîâëåííîé îáëàñòè âîñïðèÿòèÿ, íàøèì ðàöèîíàëüíûì óìîì àâòîìàòè÷åñêè êàïñóëèðóåòñÿ è îòáðàñûâàåòñÿ. Ìàãè óòâåðæäàþò, ÷òî âîñïðèÿòèå ïðîèñõîäèò âíå íàøåãî òåëà, âíå íàøèõ îðãà</w:t>
        <w:softHyphen/>
        <w:t>íîâ ÷óâñòâ. Íî íåäîñòàòî÷íî ïðîñòî ïðî÷èòàòü èëè óñëû</w:t>
        <w:softHyphen/>
        <w:t>øàòü îá ýòîì îò êîãî-íèáóäü åùå. Äëÿ îñóùåñòâëåíèÿ òàêî</w:t>
        <w:softHyphen/>
        <w:t>ãî âîñïðèÿòèÿ åãî íåîáõîäèìî ïåðåæèòü.</w:t>
      </w:r>
    </w:p>
    <w:p>
      <w:pPr>
        <w:pStyle w:val="Normal"/>
        <w:bidi w:val="0"/>
        <w:jc w:val="left"/>
        <w:rPr/>
      </w:pPr>
      <w:r>
        <w:rPr/>
        <w:t>Èñèäîðî Áàëòàñàð ãîâîðèë, ÷òî ìàãè âñþ ñâîþ æèçíü ñòðåìÿòñÿ ðàçîðâàòü ãóñòîé òóìàí ÷åëîâå÷åñêèõ äîïó</w:t>
        <w:softHyphen/>
        <w:t>ùåíèé. Òåì íå ìåíåå, îíè ñëåïî íå áðîñàþòñÿ âî òüìó. Ìàãè ãîòîâÿò ñåáÿ. Èì èçâåñòíî, ÷òî êîãäà áû îíè íè ïîïàëè â íåèçâåñòíîå, èì ïîíàäîáèòñÿ õîðîøî ðàçâèòàÿ ðàöèîíàëü</w:t>
        <w:softHyphen/>
        <w:t>íàÿ ñòîðîíà. Òîëüêî ïðè ýòîì óñëîâèè îíè áóäóò ñïîñîáíû îáúÿñíèòü è îñìûñëèòü òî, ÷òî îíè ñìîãóò âûíåñòè èç ñâîèõ ïóòåøåñòâèé â íåèçâåñòíîå.</w:t>
      </w:r>
    </w:p>
    <w:p>
      <w:pPr>
        <w:pStyle w:val="Normal"/>
        <w:bidi w:val="0"/>
        <w:jc w:val="left"/>
        <w:rPr/>
      </w:pPr>
      <w:r>
        <w:rPr/>
        <w:t>Îí äîáàâèë, ÷òî ÿ íå äîëæíà ïîñòèãàòü ìàãèþ ÷åðåç ÷òåíèå ðàáîò ôèëîñîôîâ. Ñêîðåå ÿ äîëæíà óâèäåòü, ÷òî ôèëîñîôèÿ è ìàãèÿ ÿâëÿþòñÿ î÷åíü ñëîæíûìè ôîðìàìè àá</w:t>
        <w:softHyphen/>
        <w:t>ñòðàêòíîãî çíàíèÿ. Êàê äëÿ ìàãà, òàê è äëÿ ôèëîñîôà èñòèíà î íàøåì áûòèè-â-ìèðå äî íåêîòîðîé ñòåïåíè ÿâëÿ</w:t>
        <w:softHyphen/>
        <w:t>åòñÿ ïðèîòêðûòîé. Ìàã, îäíàêî, íàõîäèòñÿ íà øàã âïåðåäè. Îí äåéñòâóåò â ñîîòâåòñòâèè ñ ïîëó÷åííûìè èì çíàíèÿìè, êîòîðûå ïî îïðåäåëåíèþ íàõîäÿòñÿ óæå âíå ïðèçíàííûõ â êóëüòóðå âîçìîæíîñòåé.</w:t>
      </w:r>
    </w:p>
    <w:p>
      <w:pPr>
        <w:pStyle w:val="Normal"/>
        <w:bidi w:val="0"/>
        <w:jc w:val="left"/>
        <w:rPr/>
      </w:pPr>
      <w:r>
        <w:rPr/>
        <w:t>Èñèäîðî Áàëòàñàð ïîëàãàë, ÷òî ôèëîñîôû ÿâëÿþòñÿ èíòåëëåêòóàëüíûìè ìàãàìè. Îäíàêî èõ èññëåäîâàíèÿ è ñòðåìëåíèÿ âñåãäà îñòàþòñÿ ëèøü ìåíòàëüíûìè ïîïûò</w:t>
        <w:softHyphen/>
        <w:t>êàìè. Ôèëîñîôû íå ìîãóò âîçäåéñòâîâàòü íà ìèð, êîòîðûé îíè òàê õîðîøî ïîíèìàþò è îáúÿñíÿþò, ñïîñîáîì, îòëè÷à</w:t>
        <w:softHyphen/>
        <w:t>þùèìñÿ îò êóëüòóðíî îáóñëîâëåííîãî. Îíè äîïîëíÿþò óæå ñóùåñòâóþùåå ÿäðî çíàíèÿ. Îíè èñòîëêîâûâàþò è ïåðåòîë</w:t>
        <w:softHyphen/>
        <w:t>êîâûâàþò èìåþùèåñÿ ôèëîñîôñêèå òåêñòû. Íîâûå ìûñëè è èäåè, âîçíèêàþùèå â ðåçóëüòàòå òàêèõ èíòåíñèâíûõ èññëåäîâàíèé, íå èçìåíÿþò èõ, èñêëþ÷àÿ, áûòü ìîæåò, ïñèõîëîãè÷åñêèé ïëàí. Îíè ìîãóò ñòàòü áîëåå äîáðûìè, áî</w:t>
        <w:softHyphen/>
        <w:t>ëåå ïîíèìàþùèìè ëþäüìè èëè, âîçìîæíî, íàîáîðîò. Îäíà</w:t>
        <w:softHyphen/>
        <w:t>êî ñ ôèëîñîôñêèõ ïîçèöèé îíè íå ìîãóò ñäåëàòü íè÷åãî òà</w:t>
        <w:softHyphen/>
        <w:t>êîãî, ÷òî èçìåíèëî áû èõ ÷óâñòâåííîå âîñïðèÿòèå ìèðà, èáî ôèëîñîôû äåéñòâóþò â ðàìêàõ ñîöèàëüíîãî ïîðÿäêà. Îíè ïîääåðæèâàþò ñîöèàëüíûé ïîðÿäîê, äàæå åñëè íå ñîãëàñíû ñ íèì èíòåëëåêòóàëüíî. Ôèëîñîôû — ýòî ïëîõèå ìàãè.</w:t>
      </w:r>
    </w:p>
    <w:p>
      <w:pPr>
        <w:pStyle w:val="Normal"/>
        <w:bidi w:val="0"/>
        <w:jc w:val="left"/>
        <w:rPr/>
      </w:pPr>
      <w:r>
        <w:rPr/>
        <w:t>Ìàãè òàêæå äîñòðàèâàþò ñóùåñòâóþùåå ÿäðî çíàíèÿ. Îäíàêî îíè äåëàþò ýòî îòíþäü íå ïðèíÿòèåì òîãî, ÷òî áûëî óñòàíîâëåíî è äîêàçàíî äðóãèìè ìàãàìè. Îíè äîëæíû çà</w:t>
        <w:softHyphen/>
        <w:t>íîâî äîêàçûâàòü ñàìèì ñåáå, ÷òî ïðèíÿòîå äî íèõ äåéñòâèòåëüíî ñóùåñòâóåò, äåéñòâèòåëüíî ïîääàåòñÿ âîñïðèÿòèþ. Äëÿ âûïîëíåíèÿ òàêîé ãðàíäèîçíîé çàäà÷è ìàãè íóæäàþòñÿ â îãðîìíîé ýíåðãèè, êîòîðóþ îíè ïîëó÷à</w:t>
        <w:softHyphen/>
        <w:t>þò â ðåçóëüòàòå ñâîåãî îòòîðæåíèÿ îò ñîöèàëüíîãî ïîðÿäêà, ïðîèñõîäÿùåãî áåç óõîäà èç ìèðà. Íå îñëàáëÿÿ ñåáÿ, ìàãè ðàçðóøàþò ñîãëàøåíèå, îïðåäåëÿþùåå ðåàëüíîñòü.</w:t>
      </w:r>
    </w:p>
    <w:p>
      <w:pPr>
        <w:pStyle w:val="Normal"/>
        <w:bidi w:val="0"/>
        <w:jc w:val="left"/>
        <w:rPr/>
      </w:pPr>
      <w:r>
        <w:rPr/>
        <w:t>Ãëàâà 15</w:t>
      </w:r>
    </w:p>
    <w:p>
      <w:pPr>
        <w:pStyle w:val="Normal"/>
        <w:bidi w:val="0"/>
        <w:jc w:val="left"/>
        <w:rPr/>
      </w:pPr>
      <w:r>
        <w:rPr/>
        <w:t>Êàê òîëüêî ìû ïåðåñåêëè ãðàíèöó Ìåêñèêè, ìå</w:t>
        <w:softHyphen/>
        <w:t>íÿ îõâàòèëà íåóâåðåííîñòü. Êàçàâøèéñÿ òàêèì çàìå÷àòåëüíûì ïîâîä äëÿ ïîåçäêè â Ìåêñèêó ñ Èñèäîðî Áàëòàñàðîì òåïåðü âûãëÿäåë ïðåäëîãîì äëÿ òîãî, ÷òîáû îí âçÿë ìåíÿ ñ ñîáîé. ß óæå ñîìíåâàëàñü, ÷òî ñìîãó âûïîëíèòü îáåùàíèå è çàíèìàòüñÿ ñîöèîëîãèåé â äîìå âåäüì. Âåäü òàì ÿ ñíîâà áóäó äåëàòü âñå òî, ÷òî äåëàëà âî âñåõ ïðåäûäóùèõ ñëó÷àÿõ: ïîäîëãó ñïàòü, âèäåòü çàãàäî÷</w:t>
        <w:softHyphen/>
        <w:t>íûå ñíû è áåçíàäåæíî ïûòàòüñÿ ïîíÿòü, ÷åãî æå õîòÿò îò ìåíÿ ìàãè.</w:t>
      </w:r>
    </w:p>
    <w:p>
      <w:pPr>
        <w:pStyle w:val="Normal"/>
        <w:bidi w:val="0"/>
        <w:jc w:val="left"/>
        <w:rPr/>
      </w:pPr>
      <w:r>
        <w:rPr/>
        <w:t>—</w:t>
      </w:r>
      <w:r>
        <w:rPr>
          <w:rFonts w:eastAsia="Liberation Serif" w:cs="Liberation Serif"/>
        </w:rPr>
        <w:t xml:space="preserve"> </w:t>
      </w:r>
      <w:r>
        <w:rPr/>
        <w:t>Ñîæàëåíèÿ? — ãîëîñ Èñèäîðî Áàëòàñàðà çàñòàâèë ìåíÿ âçäðîãíóòü. Îí ñìîòðåë èñêîñà è, äîëæíî áûòü, êàêîå-òî âðåìÿ óæå íàáëþäàë çà ìíîé.</w:t>
      </w:r>
    </w:p>
    <w:p>
      <w:pPr>
        <w:pStyle w:val="Normal"/>
        <w:bidi w:val="0"/>
        <w:jc w:val="left"/>
        <w:rPr/>
      </w:pPr>
      <w:r>
        <w:rPr/>
        <w:t>—</w:t>
      </w:r>
      <w:r>
        <w:rPr>
          <w:rFonts w:eastAsia="Liberation Serif" w:cs="Liberation Serif"/>
        </w:rPr>
        <w:t xml:space="preserve"> </w:t>
      </w:r>
      <w:r>
        <w:rPr/>
        <w:t>Íåò, êîíå÷íî, — ïîñïåøèëà ÿ åãî çàâåðèòü, ïðî</w:t>
        <w:softHyphen/>
        <w:t>ìÿìëèâ ÷òî-òî î æàðå, è óñòàâèëàñü â îêíî, ðàçìûøëÿÿ, ÷òî îí èìåë â âèäó — îáùåå ìîå ñîñòîÿíèå èëè ìîë÷àëèâîñòü.</w:t>
      </w:r>
    </w:p>
    <w:p>
      <w:pPr>
        <w:pStyle w:val="Normal"/>
        <w:bidi w:val="0"/>
        <w:jc w:val="left"/>
        <w:rPr/>
      </w:pPr>
      <w:r>
        <w:rPr/>
        <w:t>Ìîë÷àëà ÿ ïîòîìó, ÷òî áûëà íàïóãàíà è ðàññòðîåíà. Ïî ñïèíå ìóðàøêàìè ïîëç ñòðàõ.</w:t>
      </w:r>
    </w:p>
    <w:p>
      <w:pPr>
        <w:pStyle w:val="Normal"/>
        <w:bidi w:val="0"/>
        <w:jc w:val="left"/>
        <w:rPr/>
      </w:pPr>
      <w:r>
        <w:rPr/>
        <w:t>À Èñèäîðî Áàëòàñàð ïðåáûâàë â ñîñòîÿíèè ðàäîñòíîãî âîçáóæäåíèÿ: ïåë, ãëóïî øóòèë, ÷èòàë ñòèõè íà àíãëèéñêîì, èñïàíñêîì è ïîðòóãàëüñêîì. Íî äàæå ïèêàíò</w:t>
        <w:softHyphen/>
        <w:t>íûå ïîäðîáíîñòè ñïëåòåí î íàøèõ îáùèõ çíàêîìûõ ïî ÓÊ</w:t>
        <w:softHyphen/>
        <w:t>ËÀ íå ìîãëè ðàçâåÿòü ìîåãî óíûíèÿ. Îí äàæå íå çàìå÷àë, ÷òî ðÿäîì íåáëàãîäàðíûé ñëóøàòåëü, è îñòàâàëñÿ â õîðî</w:t>
        <w:softHyphen/>
        <w:t xml:space="preserve">øåì íàñòðîåíèè, íåñìîòðÿ íà ðÿâêàíüå è ïðîñüáû îñòàâèòü ìåíÿ â ïîêîå. </w:t>
      </w:r>
    </w:p>
    <w:p>
      <w:pPr>
        <w:pStyle w:val="Normal"/>
        <w:bidi w:val="0"/>
        <w:jc w:val="left"/>
        <w:rPr/>
      </w:pPr>
      <w:r>
        <w:rPr/>
        <w:t>—</w:t>
      </w:r>
      <w:r>
        <w:rPr>
          <w:rFonts w:eastAsia="Liberation Serif" w:cs="Liberation Serif"/>
        </w:rPr>
        <w:t xml:space="preserve"> </w:t>
      </w:r>
      <w:r>
        <w:rPr/>
        <w:t>Åñëè áû ëþäè ïîñìîòðåëè íà íàñ, îíè ïîäóìàëè áû, ÷òî ìû æåíàòû, — çàìåòèë îí ìåæäó âçðûâàìè ñìåõà.</w:t>
      </w:r>
    </w:p>
    <w:p>
      <w:pPr>
        <w:pStyle w:val="Normal"/>
        <w:bidi w:val="0"/>
        <w:jc w:val="left"/>
        <w:rPr/>
      </w:pPr>
      <w:r>
        <w:rPr/>
        <w:t>Åñëè áû ìàãè ïîñìîòðåëè íà íàñ, ïîäàâëåííî ïîäóìàëà ÿ, îíè áû ïîíÿëè, ÷òî ÷òî-òî íå òàê. Îíè áû ïîíÿëè, ÷òî ìû ñ Èñèäîðî Áàëòàñàðîì íå ðàâíû. ß ðåàëèñòêà è êîíê</w:t>
        <w:softHyphen/>
        <w:t>ðåòíà â ñâîèõ äåéñòâèÿõ è ðåøåíèÿõ. Äëÿ íåãî æå äåéñòâèÿ è ðåøåíèÿ íåïîñòîÿííû, êàêîâ áû íè áûë èõ ðåçóëüòàò, è èõ îêîí÷àòåëüíîñòü îïðåäåëÿåòñÿ òåì, ÷òî îí ïðèíèìàåò íà ñåáÿ âñþ îòâåòñòâåííîñòü çà íèõ, íåçàâèñèìî îò òîãî, âàæíû îíè èëè íåò.</w:t>
      </w:r>
    </w:p>
    <w:p>
      <w:pPr>
        <w:pStyle w:val="Normal"/>
        <w:bidi w:val="0"/>
        <w:jc w:val="left"/>
        <w:rPr/>
      </w:pPr>
      <w:r>
        <w:rPr/>
        <w:t>Ìû åõàëè íà þã è íå ïåòëÿëè, êàê îáû÷íî, à íàïðàâ</w:t>
        <w:softHyphen/>
        <w:t>ëÿëèñü ñðàçó ê äîìó âåäüì. Êîãäà âûåõàëè èç Ãóàéìàñà, — íèêîãäà åùå ïðåæäå ìû íå çàåçæàëè òàê äàëåêî íà þã ïî äîðîãå ê äîìó âåäüì, — ÿ ñïðîñèëà: — Êóäà òû ìåíÿ âå</w:t>
        <w:softHyphen/>
        <w:t>çåøü?</w:t>
      </w:r>
    </w:p>
    <w:p>
      <w:pPr>
        <w:pStyle w:val="Normal"/>
        <w:bidi w:val="0"/>
        <w:jc w:val="left"/>
        <w:rPr/>
      </w:pPr>
      <w:r>
        <w:rPr/>
        <w:t>Îí ðàâíîäóøíî îòâåòèë: — Ìû åäåì äàëüíåé äîðîãîé. Íå âîëíóéñÿ.</w:t>
      </w:r>
    </w:p>
    <w:p>
      <w:pPr>
        <w:pStyle w:val="Normal"/>
        <w:bidi w:val="0"/>
        <w:jc w:val="left"/>
        <w:rPr/>
      </w:pPr>
      <w:r>
        <w:rPr/>
        <w:t>Òî æå ñàìîå ïðîçâó÷àëî, êîãäà ÿ åãî åùå ðàç ñïðîñèëà çà îáåäîì â Íàâîõîà.</w:t>
      </w:r>
    </w:p>
    <w:p>
      <w:pPr>
        <w:pStyle w:val="Normal"/>
        <w:bidi w:val="0"/>
        <w:jc w:val="left"/>
        <w:rPr/>
      </w:pPr>
      <w:r>
        <w:rPr/>
        <w:t>Ìû îñòàâèëè Íàâîõîà ïîçàäè è ïîåõàëè íà þã, íàïðàâ</w:t>
        <w:softHyphen/>
        <w:t>ëÿÿñü â Ìàñàòëàí. ß íå íàõîäèëà ñåáå ìåñòà îò âîëíåíèÿ. Îêîëî ïîëóíî÷è Èñèäîðî Áàëòàñàð ñâåðíóë ñ øîññå íà óç</w:t>
        <w:softHyphen/>
        <w:t>êóþ ïðîñåëî÷íóþ äîðîãó. Àâòîôóðãîí òðÿñëî, îí äðåáåçæàë íà óõàáàõ è êàìíÿõ, ïî êîòîðûì ìû åõàëè. Øîññå ïîçàäè íàñ óãàäûâàëîñü òîëüêî èçðåäêà, ïî ìèãàþùèì îãîíüêàì, ïîòîì îíî è âîâñå èñ÷åçëî, ïîãëîùåííîå çàðîñëÿìè, îáðàì</w:t>
        <w:softHyphen/>
        <w:t>ëÿâøèìè äîðîãó. Ïîñëå óòîìèòåëüíî äîëãîé åçäû ìû âíå</w:t>
        <w:softHyphen/>
        <w:t>çàïíî îñòàíîâèëèñü, è îí âûêëþ÷èë ñâåò.</w:t>
      </w:r>
    </w:p>
    <w:p>
      <w:pPr>
        <w:pStyle w:val="Normal"/>
        <w:bidi w:val="0"/>
        <w:jc w:val="left"/>
        <w:rPr/>
      </w:pPr>
      <w:r>
        <w:rPr/>
        <w:t>—</w:t>
      </w:r>
      <w:r>
        <w:rPr>
          <w:rFonts w:eastAsia="Liberation Serif" w:cs="Liberation Serif"/>
        </w:rPr>
        <w:t xml:space="preserve"> </w:t>
      </w:r>
      <w:r>
        <w:rPr/>
        <w:t>Ãäå ìû? — ñïðîñèëà ÿ, îãëÿäûâàÿñü âîêðóã. Ñíà÷àëà íè÷åãî íå áûëî âèäíî, íî êîãäà ãëàçà ïðèâûêëè ê òåìíîòå, ïðÿìî ïåðåä ñîáîé ÿ óâèäåëà êðîõîòíûå áåëûå ïÿòíûøêè. Ýòè çâåçäî÷êè, êàçàëîñü, óïàëè ñ íåáà. Ìåíüøå âñåãî ÿ îæèäàëà îùóòèòü ïüÿíÿùèé àðîìàò êóñòîâ æàñìèíà, âçáèðàþùèõñÿ íà êðûøó è íèñïàäàþùèõ ñ ðàìàäû, è, íå</w:t>
        <w:softHyphen/>
        <w:t>îæèäàííî óçíàâ åãî, ÿ ïî÷óâñòâîâàëà ñåáÿ òàê, ñëîâíî ëèøü âî ñíå âäûõàëà ïîäîáíîå áëàãîóõàíüå. ß ãëóïî õèõèêíóëà. Âñå ýòî âûçâàëî ïî÷òè äåòñêîå ÷óâñòâî óäèâëåíèÿ è âîñòîð</w:t>
        <w:softHyphen/>
        <w:t>ãà. Ìû áûëè ó äîìà Ýñïåðàíñû.</w:t>
      </w:r>
    </w:p>
    <w:p>
      <w:pPr>
        <w:pStyle w:val="Normal"/>
        <w:bidi w:val="0"/>
        <w:jc w:val="left"/>
        <w:rPr/>
      </w:pPr>
      <w:r>
        <w:rPr/>
        <w:t>—</w:t>
      </w:r>
      <w:r>
        <w:rPr>
          <w:rFonts w:eastAsia="Liberation Serif" w:cs="Liberation Serif"/>
        </w:rPr>
        <w:t xml:space="preserve"> </w:t>
      </w:r>
      <w:r>
        <w:rPr/>
        <w:t>Ïåðâûé ðàç ìû ïðèåçæàëè ñþäà ñ Äåëèåé Ôëîðåñ,— ïðîáîðìîòàëà ÿ ïðî ñåáÿ è, òðîíóâ Èñèäîðî Áàëòàñàðà çà ðóêó, ñïðîñèëà: — Ðàçâå ýòî âîçìîæíî? — Íà ìãíîâåíüå ÿ ÷óòü íå çàäîõíóëàñü îò ñòðàõà.</w:t>
      </w:r>
    </w:p>
    <w:p>
      <w:pPr>
        <w:pStyle w:val="Normal"/>
        <w:bidi w:val="0"/>
        <w:jc w:val="left"/>
        <w:rPr/>
      </w:pPr>
      <w:r>
        <w:rPr/>
        <w:t>—</w:t>
      </w:r>
      <w:r>
        <w:rPr>
          <w:rFonts w:eastAsia="Liberation Serif" w:cs="Liberation Serif"/>
        </w:rPr>
        <w:t xml:space="preserve"> </w:t>
      </w:r>
      <w:r>
        <w:rPr/>
        <w:t>×òî? — ïåðåñïðîñèë îí îçàäà÷åííî. Îí áûë âçâîëíî</w:t>
        <w:softHyphen/>
        <w:t>âàí è ðàçäðàæåí; åãî ðóêà, îáû÷íî òåïëàÿ, áûëà õîëîäíà êàê ëåä.</w:t>
      </w:r>
    </w:p>
    <w:p>
      <w:pPr>
        <w:pStyle w:val="Normal"/>
        <w:bidi w:val="0"/>
        <w:jc w:val="left"/>
        <w:rPr/>
      </w:pPr>
      <w:r>
        <w:rPr/>
        <w:t>—</w:t>
      </w:r>
      <w:r>
        <w:rPr>
          <w:rFonts w:eastAsia="Liberation Serif" w:cs="Liberation Serif"/>
        </w:rPr>
        <w:t xml:space="preserve"> </w:t>
      </w:r>
      <w:r>
        <w:rPr/>
        <w:t>Ýòîò äîì íà îêðàèíå Ñüþäàä Îáðåãîíà, áîëåå ñòà ìèëü ñåâåðíåå! — âñêðèêíóëà ÿ. — Ñàìà åçäèëà òóäà. È íèêîãäà íå ñâîðà÷èâàëà ñ àñôàëüòà. — Îñìîòðåâøèñü â òåì</w:t>
        <w:softHyphen/>
        <w:t>íîòå, ÿ âñïîìíèëà, ÷òî åçäèëà èç ýòîãî äîìà â Òóñîí, ÷òî íèêîãäà â æèçíè íå áûëà â Íàâîõîà èëè â åãî îêðåñòíîñòÿõ.</w:t>
      </w:r>
    </w:p>
    <w:p>
      <w:pPr>
        <w:pStyle w:val="Normal"/>
        <w:bidi w:val="0"/>
        <w:jc w:val="left"/>
        <w:rPr/>
      </w:pPr>
      <w:r>
        <w:rPr/>
        <w:t>Èñèäîðî Áàëòàñàð íåêîòîðîå âðåìÿ ìîë÷àë; êàçàëîñü, îí áûë çàíÿò ïîèñêîì îòâåòà. Íè îäèí èç íèõ íå óäîâëåò</w:t>
        <w:softHyphen/>
        <w:t>âîðèë áû ìåíÿ. Ïîæàâ ïëå÷àìè, îí ïîâåðíóëñÿ êî ìíå ëèöîì. Â íåì áûëà êàêàÿ-òî ñèëà è íåêîå ïðåèìóùåñòâî — êàê â íàãâàëå Ìàðèàíî Àóðåëèàíî, — îí ãîâîðèë, ÷òî íåò ñîìíåíèé, ÿ ñíîâèäåëà-íàÿâó, êîãäà ìû âäâîåì ñ Äåëèåé ïîåõàëè èç Ýðìîñèëüî â äîì öåëèòåëüíèöû. — Ïðåäëàãàþ, ÷òîáû òû âîñïðèíèìàëà ýòî êàê åñòü, — ïðåäîñòåðåã îí. — Ïî ñåáå çíàþ, êàê ìîæåò áëóæäàòü ðàçóì, ïûòàÿñü ñîâ</w:t>
        <w:softHyphen/>
        <w:t>ìåñòèòü íåñîâìåñòèìîå.</w:t>
      </w:r>
    </w:p>
    <w:p>
      <w:pPr>
        <w:pStyle w:val="Normal"/>
        <w:bidi w:val="0"/>
        <w:jc w:val="left"/>
        <w:rPr/>
      </w:pPr>
      <w:r>
        <w:rPr/>
        <w:t>ß ïîïûòàëàñü áûëî ïðîòåñòîâàòü, íî îí ïðåðâàë ìåíÿ, óêàçàâ íà ïðèáëèæàþùèéñÿ îãîí¸ê, è, âûæèäàþùå óëûá</w:t>
        <w:softHyphen/>
        <w:t>íóëñÿ, áóäòî çíàë, êîìó ïðèíàäëåæèò ýòà ãðîìàäíàÿ, êîëû</w:t>
        <w:softHyphen/>
        <w:t>øóùàÿñÿ íà çåìëå òåíü.</w:t>
      </w:r>
    </w:p>
    <w:p>
      <w:pPr>
        <w:pStyle w:val="Normal"/>
        <w:bidi w:val="0"/>
        <w:jc w:val="left"/>
        <w:rPr/>
      </w:pPr>
      <w:r>
        <w:rPr/>
        <w:t>—</w:t>
      </w:r>
      <w:r>
        <w:rPr>
          <w:rFonts w:eastAsia="Liberation Serif" w:cs="Liberation Serif"/>
        </w:rPr>
        <w:t xml:space="preserve"> </w:t>
      </w:r>
      <w:r>
        <w:rPr/>
        <w:t>Ýòî æå ñìîòðèòåëü! — ïðîáîðìîòàëà ÿ â èçóìëåíèè, êàê òîëüêî îí ïðåäñòàë ïåðåä íàìè, èíñòèíêòèâíî îáíÿâ è ðàñöåëîâàâ åãî â îáå ùåêè. — Íèêîãäà áû íå ïîäóìàëà, ÷òî âñòðå÷ó òåáÿ çäåñü, — ïðîøåïòàëà ÿ.</w:t>
      </w:r>
    </w:p>
    <w:p>
      <w:pPr>
        <w:pStyle w:val="Normal"/>
        <w:bidi w:val="0"/>
        <w:jc w:val="left"/>
        <w:rPr/>
      </w:pPr>
      <w:r>
        <w:rPr/>
        <w:t>Íè÷åãî íå ñêàçàâ, îí çàñòåí÷èâî óëûáíóëñÿ. Îáíÿâøèñü ñ Èñèäîðî Áàëòàñàðîì è ïîõëîïàâ åãî íåñêîëüêî ðàç ïî ñïèíå, êàê ýòî îáû÷íî äåëàþò ïðè âñòðå÷å ëàòèíîà</w:t>
        <w:softHyphen/>
        <w:t>ìåðèêàíöû, îí ÷òî-òî øåïíóë åìó. Ïðè âñåì ñâîåì ñòà</w:t>
        <w:softHyphen/>
        <w:t>ðàíèè ÿ íå ðàññëûøàëà íè åäèíîãî ñëîâà. Îí ïîâåë íàñ ê äîìó.</w:t>
      </w:r>
    </w:p>
    <w:p>
      <w:pPr>
        <w:pStyle w:val="Normal"/>
        <w:bidi w:val="0"/>
        <w:jc w:val="left"/>
        <w:rPr/>
      </w:pPr>
      <w:r>
        <w:rPr/>
        <w:t>×òî-òî çëîâåùåå áûëî â ìàññèâíîé ïàðàäíîé äâåðè. Îíà áûëà çàêðûòà. Îêíà ñ ðåøåòêàìè òàêæå áûëè çàêðûòû. Íè ñâåòà, íè çâóêà çà òîëñòûìè ñòåíàìè. Ìû îáîøëè äîì ñî ñòîðîíû çàäíåãî äâîðà, îáíåñåííîãî âûñîêîé èçãîðîäüþ, è âîøëè â äâåðü, âåäóùóþ ïðÿìî â êâàäðàòíóþ êîìíàòó.</w:t>
      </w:r>
    </w:p>
    <w:p>
      <w:pPr>
        <w:pStyle w:val="Normal"/>
        <w:bidi w:val="0"/>
        <w:jc w:val="left"/>
        <w:rPr/>
      </w:pPr>
      <w:r>
        <w:rPr/>
        <w:t>ß ïî÷óâñòâîâàëà ñåáÿ óâåðåííåé, óçíàâ ýòè ÷åòûðå äâåðè. Ýòî áûëà òà æå êîìíàòà, êóäà ìåíÿ ïðèâîäèëà Äåëèÿ Ôëîðåñ. Îíà áûëà ïî÷òè áåç ìåáåëè, êàêîé ÿ åå è çà</w:t>
        <w:softHyphen/>
        <w:t>ïîìíèëà, — â íåé áûëè òîëüêî óçêàÿ êðîâàòü, ñòîë è íå</w:t>
        <w:softHyphen/>
        <w:t>ñêîëüêî ñòóëüåâ.</w:t>
      </w:r>
    </w:p>
    <w:p>
      <w:pPr>
        <w:pStyle w:val="Normal"/>
        <w:bidi w:val="0"/>
        <w:jc w:val="left"/>
        <w:rPr/>
      </w:pPr>
      <w:r>
        <w:rPr/>
        <w:t>Ñìîòðèòåëü ïîñòàâèë êåðîñèíîâóþ ëàìïó íà ñòîë è çà</w:t>
        <w:softHyphen/>
        <w:t>ñòàâèë ìåíÿ ñåñòü. Ïîâåðíóâøèñü ê Èñèäîðî Áàëòàñàðó, îí îáíÿë åãî çà ïëå÷è è îíè âûøëè â òåìíûé êîðèäîð. Íå</w:t>
        <w:softHyphen/>
        <w:t>îæèäàííîñòü èõ óõîäà îøåëîìèëà ìåíÿ. ß äàæå íå óñïåëà ïðèéòè â ñåáÿ è ðåøèòü, ñòîèò ëè èäòè çà íèìè, êàê ñìîòðèòåëü âåðíóëñÿ. Îí äàë ìíå îäåÿëî, ïîäóøêó, ôîíàðèê è íî÷íîé ãîðøîê.</w:t>
      </w:r>
    </w:p>
    <w:p>
      <w:pPr>
        <w:pStyle w:val="Normal"/>
        <w:bidi w:val="0"/>
        <w:jc w:val="left"/>
        <w:rPr/>
      </w:pPr>
      <w:r>
        <w:rPr/>
        <w:t>—</w:t>
      </w:r>
      <w:r>
        <w:rPr>
          <w:rFonts w:eastAsia="Liberation Serif" w:cs="Liberation Serif"/>
        </w:rPr>
        <w:t xml:space="preserve"> </w:t>
      </w:r>
      <w:r>
        <w:rPr/>
        <w:t xml:space="preserve">Ëó÷øå ÿ âûéäó âî äâîð, — ñêàçàëà ÿ, ïîäæàâ ãóáû. </w:t>
      </w:r>
    </w:p>
    <w:p>
      <w:pPr>
        <w:pStyle w:val="Normal"/>
        <w:bidi w:val="0"/>
        <w:jc w:val="left"/>
        <w:rPr/>
      </w:pPr>
      <w:r>
        <w:rPr/>
        <w:t>Ñìîòðèòåëü ïîæàë ïëå÷àìè è çàäâèíóë íî÷íîé ãîðøîê ïîä êðîâàòü.</w:t>
      </w:r>
    </w:p>
    <w:p>
      <w:pPr>
        <w:pStyle w:val="Normal"/>
        <w:bidi w:val="0"/>
        <w:jc w:val="left"/>
        <w:rPr/>
      </w:pPr>
      <w:r>
        <w:rPr/>
        <w:t>—</w:t>
      </w:r>
      <w:r>
        <w:rPr>
          <w:rFonts w:eastAsia="Liberation Serif" w:cs="Liberation Serif"/>
        </w:rPr>
        <w:t xml:space="preserve"> </w:t>
      </w:r>
      <w:r>
        <w:rPr/>
        <w:t>Ýòî íà âñÿêèé ñëó÷àé, åñëè òåáå ïîíàäîáèòñÿ âûéòè íî÷üþ. — Åãî ãëàçà îòêðîâåííî ñìåÿëèñü, êîãäà îí ãîâîðèë, ÷òî Ýñïåðàíñà äåðæèò âî äâîðå áîëüøîãî ÷åðíîãî ñòîðîæå</w:t>
        <w:softHyphen/>
        <w:t>âîãî ïñà. — Åìó íå íðàâÿòñÿ ïîñòîðîííèå, êîòîðûå ïî íî</w:t>
        <w:softHyphen/>
        <w:t>÷àì ðàñõàæèâàþò ïî äâîðó.</w:t>
      </w:r>
    </w:p>
    <w:p>
      <w:pPr>
        <w:pStyle w:val="Normal"/>
        <w:bidi w:val="0"/>
        <w:jc w:val="left"/>
        <w:rPr/>
      </w:pPr>
      <w:r>
        <w:rPr/>
        <w:t xml:space="preserve">È êàê ïðåäóïðåæäåíèå, ÿ óñëûøàëà ãðîìêèé ëàé. </w:t>
      </w:r>
    </w:p>
    <w:p>
      <w:pPr>
        <w:pStyle w:val="Normal"/>
        <w:bidi w:val="0"/>
        <w:jc w:val="left"/>
        <w:rPr/>
      </w:pPr>
      <w:r>
        <w:rPr/>
        <w:t>—</w:t>
      </w:r>
      <w:r>
        <w:rPr>
          <w:rFonts w:eastAsia="Liberation Serif" w:cs="Liberation Serif"/>
        </w:rPr>
        <w:t xml:space="preserve"> </w:t>
      </w:r>
      <w:r>
        <w:rPr/>
        <w:t>ß íå ïîñòîðîííÿÿ, — çàìåòèëà ÿ ìåæäó ïðî÷èì, ñòà</w:t>
        <w:softHyphen/>
        <w:t>ðàÿñü íå ïðèäàâàòü çíà÷åíèÿ ñîáà÷üåìó ëàþ, â êîòîðîì óãà</w:t>
        <w:softHyphen/>
        <w:t xml:space="preserve">äûâàëàñü óãðîçà. — ß áûâàëà çäåñü è çíàþ ýòó ñîáàêó. </w:t>
      </w:r>
    </w:p>
    <w:p>
      <w:pPr>
        <w:pStyle w:val="Normal"/>
        <w:bidi w:val="0"/>
        <w:jc w:val="left"/>
        <w:rPr/>
      </w:pPr>
      <w:r>
        <w:rPr/>
        <w:t xml:space="preserve">Ñìîòðèòåëü óäèâëåííî ïîäíÿë áðîâè è ñïðîñèë: </w:t>
      </w:r>
    </w:p>
    <w:p>
      <w:pPr>
        <w:pStyle w:val="Normal"/>
        <w:bidi w:val="0"/>
        <w:jc w:val="left"/>
        <w:rPr/>
      </w:pPr>
      <w:r>
        <w:rPr/>
        <w:t>—</w:t>
      </w:r>
      <w:r>
        <w:rPr>
          <w:rFonts w:eastAsia="Liberation Serif" w:cs="Liberation Serif"/>
        </w:rPr>
        <w:t xml:space="preserve"> </w:t>
      </w:r>
      <w:r>
        <w:rPr/>
        <w:t>È ñîáàêà òåáÿ çíàåò?</w:t>
      </w:r>
    </w:p>
    <w:p>
      <w:pPr>
        <w:pStyle w:val="Normal"/>
        <w:bidi w:val="0"/>
        <w:jc w:val="left"/>
        <w:rPr/>
      </w:pPr>
      <w:r>
        <w:rPr/>
        <w:t>ß âûðàçèòåëüíî ïîñìîòðåëà íà íåãî. Îí âçäîõíóë è ïîòÿíóëñÿ çà ëàìïîé íà ñòîëå, íàïðàâëÿÿñü ê äâåðè.</w:t>
      </w:r>
    </w:p>
    <w:p>
      <w:pPr>
        <w:pStyle w:val="Normal"/>
        <w:bidi w:val="0"/>
        <w:jc w:val="left"/>
        <w:rPr/>
      </w:pPr>
      <w:r>
        <w:rPr/>
        <w:t>—</w:t>
      </w:r>
      <w:r>
        <w:rPr>
          <w:rFonts w:eastAsia="Liberation Serif" w:cs="Liberation Serif"/>
        </w:rPr>
        <w:t xml:space="preserve"> </w:t>
      </w:r>
      <w:r>
        <w:rPr/>
        <w:t xml:space="preserve">Íå óíîñè åå, — ñêàçàëà ÿ, áûñòðî ïðåãðàäèâ åìó äîðîãó. ß õîòåëà óëûáíóòüñÿ, íî ãóáû ìíå íå ïîâèíîâàëèñü. — Ãäå âñå? — ñìîãëà ÿ íàêîíåö âûäàâèòü èç ñåáÿ. — Ãäå Ýñïåðàíñà è Ôëîðèíäà? </w:t>
      </w:r>
    </w:p>
    <w:p>
      <w:pPr>
        <w:pStyle w:val="Normal"/>
        <w:bidi w:val="0"/>
        <w:jc w:val="left"/>
        <w:rPr/>
      </w:pPr>
      <w:r>
        <w:rPr/>
        <w:t>—</w:t>
      </w:r>
      <w:r>
        <w:rPr>
          <w:rFonts w:eastAsia="Liberation Serif" w:cs="Liberation Serif"/>
        </w:rPr>
        <w:t xml:space="preserve"> </w:t>
      </w:r>
      <w:r>
        <w:rPr/>
        <w:t>Ñåé÷àñ ÿ îäèí.</w:t>
      </w:r>
    </w:p>
    <w:p>
      <w:pPr>
        <w:pStyle w:val="Normal"/>
        <w:bidi w:val="0"/>
        <w:jc w:val="left"/>
        <w:rPr/>
      </w:pPr>
      <w:r>
        <w:rPr/>
        <w:t>—</w:t>
      </w:r>
      <w:r>
        <w:rPr>
          <w:rFonts w:eastAsia="Liberation Serif" w:cs="Liberation Serif"/>
        </w:rPr>
        <w:t xml:space="preserve"> </w:t>
      </w:r>
      <w:r>
        <w:rPr/>
        <w:t>À ãäå Èñèäîðî Áàëòàñàð? — ñïðîñèëà ÿ â ïàíèêå. — Îí æå îáåùàë ïðèâåçòè ìåíÿ â äîì âåäüì. Ìíå íóæíî ïèñàòü ñòàòüþ.</w:t>
      </w:r>
    </w:p>
    <w:p>
      <w:pPr>
        <w:pStyle w:val="Normal"/>
        <w:bidi w:val="0"/>
        <w:jc w:val="left"/>
        <w:rPr/>
      </w:pPr>
      <w:r>
        <w:rPr/>
        <w:t>ß ðàññêàçûâàëà ñìîòðèòåëþ, ÷óòü íå ïëà÷à, ïî÷åìó ïîåõàëà ñ Èñèäîðî Áàëòàñàðîì â Ìåêñèêó è êàê âàæíî äëÿ ìåíÿ çàêîí÷èòü ðàáîòó, íî ìûñëè è ñëîâà ïóòàëèñü è ñáèâàëèñü.</w:t>
      </w:r>
    </w:p>
    <w:p>
      <w:pPr>
        <w:pStyle w:val="Normal"/>
        <w:bidi w:val="0"/>
        <w:jc w:val="left"/>
        <w:rPr/>
      </w:pPr>
      <w:r>
        <w:rPr/>
        <w:t>Îí îáîäðÿþùå ïîõëîïàë ìåíÿ ïî ñïèíå, êàê áóäòî óñ</w:t>
        <w:softHyphen/>
        <w:t>ïîêàèâàë ðåá¸íêà. — Èñèäîðî Áàëòàñàð ñïèò. Òû æå çíàåøü åãî. Ñòîèò åìó òîëüêî ïðèêîñíóòüñÿ ê ïîäóøêå, è îí çàñû</w:t>
        <w:softHyphen/>
        <w:t>ïàåò êàê óáèòûé. — Îí åäâà çàìåòíî óëûáíóëñÿ è äîáàâèë: — ß îñòàâëþ ñâîþ äâåðü îòêðûòîé, âäðóã ïîíàäîáëþñü. Ïî</w:t>
        <w:softHyphen/>
        <w:t>çîâåøü, åñëè ïðèñíèòñÿ êîøìàð èëè åùå ÷òî, ÿ ñðàçó ïðèäó.</w:t>
      </w:r>
    </w:p>
    <w:p>
      <w:pPr>
        <w:pStyle w:val="Normal"/>
        <w:bidi w:val="0"/>
        <w:jc w:val="left"/>
        <w:rPr/>
      </w:pPr>
      <w:r>
        <w:rPr/>
        <w:t>Íå óñïåëà ÿ åìó ñêàçàòü, ÷òî ïîñëå òîãî ïîñëåäíåãî êîøìàðà â Ñîíîðå íå áûëî áîëüøå íè îäíîãî, êàê îí èñ÷åç â òåìíîì êîðèäîðå.</w:t>
      </w:r>
    </w:p>
    <w:p>
      <w:pPr>
        <w:pStyle w:val="Normal"/>
        <w:bidi w:val="0"/>
        <w:jc w:val="left"/>
        <w:rPr/>
      </w:pPr>
      <w:r>
        <w:rPr/>
        <w:t>Ëàìïà íà ñòîëå íà÷àëà øèïåòü è âñêîðå ïîãàñëà. Íà</w:t>
        <w:softHyphen/>
        <w:t>ñòóïèëà êðîìåøíàÿ òüìà. ß ëåãëà íå ðàçäåâàÿñü è çàêðûëà ãëàçà. Êðîìå ðàâíîìåðíîãî õðèïëîãî äûõàíèÿ, äîíîñèâøå</w:t>
        <w:softHyphen/>
        <w:t>ãîñÿ èçäàëåêà, íè÷åãî íå áûëî ñëûøíî. Ñëûøà ýòî äûõàíèå è îùóùàÿ, êàê òâåðäà è óçêà êðîâàòü, ÿ âñêîðå îñòàâèëà ïîïûòêè çàñíóòü.</w:t>
      </w:r>
    </w:p>
    <w:p>
      <w:pPr>
        <w:pStyle w:val="Normal"/>
        <w:bidi w:val="0"/>
        <w:jc w:val="left"/>
        <w:rPr/>
      </w:pPr>
      <w:r>
        <w:rPr/>
        <w:t>Ñ ôîíàðèêîì â ðóêå, êðàäó÷èñü, ÿ íåñëûøíûìè øà</w:t>
        <w:softHyphen/>
        <w:t>ãàìè áðåëà ïî êîðèäîðó â íàäåæäå íàéòè Èñèäîðî Áàëòàñàðà  èëè ñìîòðèòåëÿ. ß òèõîíüêî ñòó÷àëàñü â êàæäóþ äâåðü. Íî íèêòî íå îòâå÷àë. Èç êîìíàò íå äîíîñèëîñü íè çâóêà. Ñòðàííàÿ, ïî÷òè ãíåòóùàÿ òèøèíà îõâàòèëà âåñü äîì. Ïðåêðàòèëèñü äàæå øîðîõè è ùåáåò ñíàðóæè. Êàê ÿ è ïðåäïîëàãàëà, ìåíÿ îñòàâèëè â äîìå îäíó.</w:t>
      </w:r>
    </w:p>
    <w:p>
      <w:pPr>
        <w:pStyle w:val="Normal"/>
        <w:bidi w:val="0"/>
        <w:jc w:val="left"/>
        <w:rPr/>
      </w:pPr>
      <w:r>
        <w:rPr/>
        <w:t>×òîáû íå ðàññòðàèâàòüñÿ èç-çà ýòîãî, ÿ ðåøèëà îñìîò</w:t>
        <w:softHyphen/>
        <w:t>ðåòü êîìíàòû. Ýòî áûëè ñïàëüíè, âñåãî âîñåìü: îäèíàêîâûå ïî ðàçìåðó, äîâîëüíî ìàëåíüêèå, àáñîëþòíî êâàäðàòíûå, â êîòîðûõ èç ìåáåëè áûëè òîëüêî êðîâàòü è íî÷íîé ñòîëèê. Ñòåíû è äâà îêíà â êàæäîé êîìíàòå áûëè âûêðàøåíû â áåëûé öâåò, à ïîëû áûëè âûëîæåíû çàìûñëîâàòûì óçîðîì èç ïëèòêè. ß îòêðûâàëà ðàçäâèæíûå äâåðè ñòåííûõ øêà</w:t>
        <w:softHyphen/>
        <w:t>ôîâ, îñòîðîæíî íàæèìàÿ íîãîé íà ëåâûé íèæíèé óãîë äâåðè, çíàÿ, íî íå ïîíèìàÿ, îòêóäà ìíå ýòî èçâåñòíî, ÷òî ëåãêèé óäàð èëè ïèíîê â ýòî ìåñòî ïðèâîäèò â äåéñòâèå ìåõàíèçì, îòêðûâàþùèé äâåðè.</w:t>
      </w:r>
    </w:p>
    <w:p>
      <w:pPr>
        <w:pStyle w:val="Normal"/>
        <w:bidi w:val="0"/>
        <w:jc w:val="left"/>
        <w:rPr/>
      </w:pPr>
      <w:r>
        <w:rPr/>
        <w:t>Â îäíîì èç øêàôîâ ÿ îòîäâèíóëà ñëîæåííûå âíèçó â ñòîïêó îäåÿëà, îêàçàëàñü ïåðåä ìàëåíüêîé ïîòàéíîé äâåð</w:t>
        <w:softHyphen/>
        <w:t xml:space="preserve">öåé è îòâåðíóëà ñêðûòóþ çàäâèæêó, çàìàñêèðîâàííóþ ïîä ñòåííóþ ðîçåòêó. Ïîñêîëüêó ìåíÿ íè÷òî íå óäèâëÿëî, ÿ ïðèíèìàëà ñâîå çíàíèå îá ýòèõ ïîòàéíûõ äâåðÿõ, — çíàíèå, êîòîðîå ìîé áîäðñòâóþùèé ðàçóì, êîíå÷íî æå, íå âîñïðèíèìàë. </w:t>
      </w:r>
    </w:p>
    <w:p>
      <w:pPr>
        <w:pStyle w:val="Normal"/>
        <w:bidi w:val="0"/>
        <w:jc w:val="left"/>
        <w:rPr/>
      </w:pPr>
      <w:r>
        <w:rPr/>
        <w:t>ß îòêðûëà ýòó ìàëåíüêóþ ïîòàéíóþ äâåðöó, âïîëçëà ÷åðåç óçêèé ïðîåì, è îêàçàëàñü â ñòåíîì øêàôó ñîñåäíåé êîìíàòû. Áåç îñîáåííîãî óäèâëåíèÿ — ïîñêîëüêó îá ýòîì óæå çíàëà — ÿ îáíàðóæèëà, ÷òî ïðîëåçàÿ â ýòè ïîòàéíûå ïðîåìû, ìîæíî ïîïàñòü èç îäíîé êîìíàòû â êàæäóþ èç ñåìè äðóãèõ.</w:t>
      </w:r>
    </w:p>
    <w:p>
      <w:pPr>
        <w:pStyle w:val="Normal"/>
        <w:bidi w:val="0"/>
        <w:jc w:val="left"/>
        <w:rPr/>
      </w:pPr>
      <w:r>
        <w:rPr/>
        <w:t>Êîãäà ôîíàðèê ïîãàñ, ÿ ÷åðòûõíóëàñü. Â íàäåæäå îæèâèòü áàòàðåéêè ÿ èõ âûíóëà è âñòàâèëà îáðàòíî. Ýòî áûëî áåñïîëåçíî: áàòàðåéêè ñåëè. Òåìíîòà â ýòèõ êîìíàòàõ áûëà òàêàÿ, ÷òî íå áûëî âèäíî äàæå ñîáñòâåííûõ ðóê. Áîÿñü óäàðèòüñÿ î äâåðü èëè ñòåíêó, ÿ íàîùóïü ìåäëåííî âûáèðàëàñü â êîðèäîð.</w:t>
      </w:r>
    </w:p>
    <w:p>
      <w:pPr>
        <w:pStyle w:val="Normal"/>
        <w:bidi w:val="0"/>
        <w:jc w:val="left"/>
        <w:rPr/>
      </w:pPr>
      <w:r>
        <w:rPr/>
        <w:t>Ýòî áûëî òàê òðóäíî ñäåëàòü, ÷òî âûïðÿìèâøèñü è ïðèñëîíèâøèñü ê ñòåíå, ÿ òÿæåëî äûøàëà, ìåíÿ òðÿñëî. ß äîëãî ïðîñòîÿëà â êîðèäîðå, ñîîáðàæàÿ, â êàêóþ æå ñòîðîíó èäòè ê ñåáå â êîìíàòó.</w:t>
      </w:r>
    </w:p>
    <w:p>
      <w:pPr>
        <w:pStyle w:val="Normal"/>
        <w:bidi w:val="0"/>
        <w:jc w:val="left"/>
        <w:rPr/>
      </w:pPr>
      <w:r>
        <w:rPr/>
        <w:t>Îòêóäà-òî èçäàëåêà äîíåñëèñü ãîëîñà, íî íåëüçÿ áûëî îïðåäåëèòü, èç äîìà èëè ñíàðóæè. ß ïîøëà íà çâóê. Îí ïðèâåë ìåíÿ â ïàòèî. ß îò÷åòëèâî âñïîìíèëà çåëåíûé, ïî÷òè òðîïè÷åñêèé ïàòèî ïîçàäè êàìåííîé àðêè, çàðîñøèé ïàïîðîòíèêîì è ãóñòîé ëèñòâîé, íàïîëíåííûé àðîìàòîì öâåòóùèõ àïåëüñèíîâ è âüþùåéñÿ æèìîëîñòè.</w:t>
      </w:r>
    </w:p>
    <w:p>
      <w:pPr>
        <w:pStyle w:val="Normal"/>
        <w:bidi w:val="0"/>
        <w:jc w:val="left"/>
        <w:rPr/>
      </w:pPr>
      <w:r>
        <w:rPr/>
        <w:t>Íî íå óñïåëà ÿ ñäåëàòü è íåñêîëüêèõ øàãîâ, êàê ÿ óâèäåëà íà ñòåíå îãðîìíóþ òåíü ñîáàêè. Çâåðü çàðû÷àë. Ñâåò åãî ñâåðêàþùèõ ãëàç ëåäåíèë äóøó.</w:t>
      </w:r>
    </w:p>
    <w:p>
      <w:pPr>
        <w:pStyle w:val="Normal"/>
        <w:bidi w:val="0"/>
        <w:jc w:val="left"/>
        <w:rPr/>
      </w:pPr>
      <w:r>
        <w:rPr/>
        <w:t>Âìåñòî òîãî, ÷òîáû ïîääàòüñÿ ñòðàõó, à, âîçìîæíî, èç-çà íåãî, ÿ ïî÷óâñòâîâàëà: ïðîèñõîäèò ÷òî-òî êðàéíå ñòðàí</w:t>
        <w:softHyphen/>
        <w:t>íîå. Êàê áóäòî ÿ âñåãäà áûëà ñëîæåíà íàïîäîáèå ÿïîíñêîãî âååðà èëè áóìàæíîé ôèãóðêè è íåîæèäàííî ðàçâåðíóëàñü. Ôèçè÷åñêîå îùóùåíèå ýòîãî áûëî ïî÷òè áîëåçíåííûì.</w:t>
      </w:r>
    </w:p>
    <w:p>
      <w:pPr>
        <w:pStyle w:val="Normal"/>
        <w:bidi w:val="0"/>
        <w:jc w:val="left"/>
        <w:rPr/>
      </w:pPr>
      <w:r>
        <w:rPr/>
        <w:t>Ñîáàêà â çàìåøàòåëüñòâå ñìîòðåëà íà ìåíÿ. Îíà íà÷àëà ñêóëèòü êàê ùåíîê, îïóñòèëà óøè è ñâåðíóëàñü êëóáêîì íà çåìëå. ß æå ñòîÿëà êàê âêîïàííàÿ, íî íå îò ñòðàõà, ïðîñòî íå ìîãëà ïîøåâåëèòüñÿ. Ïîòîì, êàê áóäòî ýòî áûëî ÷åì-òî ñîâåðøåííî åñòåñòâåííûì, ÿ ñíîâà ñëîæèëàñü, ïîâåðíóëàñü è óøëà. Íà ýòîò ðàç ÿ áåç òðóäà íàøëà ñâîþ êîìíàòó.</w:t>
      </w:r>
    </w:p>
    <w:p>
      <w:pPr>
        <w:pStyle w:val="Normal"/>
        <w:bidi w:val="0"/>
        <w:jc w:val="left"/>
        <w:rPr/>
      </w:pPr>
      <w:r>
        <w:rPr/>
        <w:t>Ïðîñíóâøèñü ñ ãîëîâíîé áîëüþ è îùóùåíèåì, ÷òî ñîâ</w:t>
        <w:softHyphen/>
        <w:t>ñåì íå ñïàëà, êîòîðîå ìíå, êàê ÷åëîâåêó, ñòðàäàþùåìó áåñ</w:t>
        <w:softHyphen/>
        <w:t>ñîííèöåé, áûëî õîðîøî çíàêîìî, ÿ áûëà ðàçáèòà. Ãðîìêî è òÿæåëî âçäîõíóâ, óñëûøàëà, êàê îòêðûëàñü äâåðü, è ÿðêèé ñâåò óäàðèë ìíå â ëèöî. ß îñòîðîæíî ïîïûòàëàñü ïåðåâåð</w:t>
        <w:softHyphen/>
        <w:t>íóòüñÿ íà äðóãîé áîê, ÷òîáû íå ñâàëèòüñÿ ñ óçêîé êðîâàòè.</w:t>
      </w:r>
    </w:p>
    <w:p>
      <w:pPr>
        <w:pStyle w:val="Normal"/>
        <w:bidi w:val="0"/>
        <w:jc w:val="left"/>
        <w:rPr/>
      </w:pPr>
      <w:r>
        <w:rPr/>
        <w:t>—</w:t>
      </w:r>
      <w:r>
        <w:rPr>
          <w:rFonts w:eastAsia="Liberation Serif" w:cs="Liberation Serif"/>
        </w:rPr>
        <w:t xml:space="preserve"> </w:t>
      </w:r>
      <w:r>
        <w:rPr/>
        <w:t>Äîáðîå óòðî, — âîñêëèêíóëà Ýñïåðàíñà, âîéäÿ â êîìíà</w:t>
        <w:softHyphen/>
        <w:t>òó â âîëíàõ âåðõíèõ è íèæíèõ þáîê. — Âîîáùå-òî, äîáðûé äåíü, — ïîïðàâèëàñü îíà, óêàçûâàÿ íà ñîëíöå ÷åðåç îòêðûòóþ äâåðü. Åå ãîëîñ çâó÷àë ñ óäèâèòåëüíîé æèâîñòüþ è âîñõèòèòåëü</w:t>
        <w:softHyphen/>
        <w:t>íîé ñèëîé, êîãäà îíà ãîâîðèëà, ÷òî èìåííî åé ïðèøëà â ãîëîâó ìûñëü çàáðàòü ìîè êíèãè è áóìàãè èç ìèêðîàâòîáóñà äî òîãî, êàê óåõàëè Èñèäîðî Áàëòàñàð è ñòàðûé íàãâàëü.</w:t>
      </w:r>
    </w:p>
    <w:p>
      <w:pPr>
        <w:pStyle w:val="Normal"/>
        <w:bidi w:val="0"/>
        <w:jc w:val="left"/>
        <w:rPr/>
      </w:pPr>
      <w:r>
        <w:rPr/>
        <w:t>ß ðåçêî ñåëà. Ñîí òóò æå óëåòó÷èëñÿ. — Ïî÷åìó æå íàãâàëü Ìàðèàíî Àóðåëèàíî íå çàøåë ñî ìíîé ïîçäîðîâàòü</w:t>
        <w:softHyphen/>
        <w:t>ñÿ? È ïî÷åìó Èñèäîðî Áàëòàñàð íå ñêàçàë ìíå, ÷òî óåçæàåò? — âûïàëèëà ÿ. — Òåïåðü íèêîãäà íå ñìîãó çàêîí÷èòü ñâîþ ðàáîòó è ïîñòóïèòü â àñïèðàíòóðó.</w:t>
      </w:r>
    </w:p>
    <w:p>
      <w:pPr>
        <w:pStyle w:val="Normal"/>
        <w:bidi w:val="0"/>
        <w:jc w:val="left"/>
        <w:rPr/>
      </w:pPr>
      <w:r>
        <w:rPr/>
        <w:t>Îíà êàê-òî ñòðàííî âçãëÿíóëà è ñêàçàëà, ÷òî åñëè íàïèñàíèå ìîåé ñòàòüè — òàêàÿ óæ êîðûñòíàÿ çàäà÷à, ìíå íèêîãäà íå çàêîí÷èòü åå.</w:t>
      </w:r>
    </w:p>
    <w:p>
      <w:pPr>
        <w:pStyle w:val="Normal"/>
        <w:bidi w:val="0"/>
        <w:jc w:val="left"/>
        <w:rPr/>
      </w:pPr>
      <w:r>
        <w:rPr/>
        <w:t>ß íå óñïåëà ñêàçàòü åé, ÷òî ëè÷íî ìíå âñå ðàâíî, ïîñ</w:t>
        <w:softHyphen/>
        <w:t>òóïëþ ÿ â àñïèðàíòóðó èëè íåò, ïîòîìó ÷òî îíà ïðîäîëæà</w:t>
        <w:softHyphen/>
        <w:t>ëà: — Òû ïèøåøü íå äëÿ òîãî, ÷òîáû ïîñòóïèòü â àñïèðàí</w:t>
        <w:softHyphen/>
        <w:t>òóðó. Òû ïèøåøü ïðîñòî ïîòîìó, ÷òî òåáå ýòî íðàâèòñÿ. Ïîòîìó ÷òî ñåé÷àñ íåò íè÷åãî òàêîãî, ÷åì áû òåáå õîòåëîñü çàíÿòüñÿ.</w:t>
      </w:r>
    </w:p>
    <w:p>
      <w:pPr>
        <w:pStyle w:val="Normal"/>
        <w:bidi w:val="0"/>
        <w:jc w:val="left"/>
        <w:rPr/>
      </w:pPr>
      <w:r>
        <w:rPr/>
        <w:t>—</w:t>
      </w:r>
      <w:r>
        <w:rPr>
          <w:rFonts w:eastAsia="Liberation Serif" w:cs="Liberation Serif"/>
        </w:rPr>
        <w:t xml:space="preserve"> </w:t>
      </w:r>
      <w:r>
        <w:rPr/>
        <w:t xml:space="preserve">Äà ïîëíî òàêîãî, ÷åì áû ÿ ïðåäïî÷ëà çàíÿòüñÿ. </w:t>
      </w:r>
    </w:p>
    <w:p>
      <w:pPr>
        <w:pStyle w:val="Normal"/>
        <w:bidi w:val="0"/>
        <w:jc w:val="left"/>
        <w:rPr/>
      </w:pPr>
      <w:r>
        <w:rPr/>
        <w:t>—</w:t>
      </w:r>
      <w:r>
        <w:rPr>
          <w:rFonts w:eastAsia="Liberation Serif" w:cs="Liberation Serif"/>
        </w:rPr>
        <w:t xml:space="preserve"> </w:t>
      </w:r>
      <w:r>
        <w:rPr/>
        <w:t>Íàïðèìåð? — ñ âûçîâîì ñïðîñèëà îíà. Íåìíîãî ïîäó</w:t>
        <w:softHyphen/>
        <w:t>ìàâ, ÿ íå ñìîãëà ñêàçàòü íè÷åãî îïðåäåëåííîãî è âûíóæäåíà áûëà ïðèçíàòüñÿ, è íå òîëüêî ñåáå, ÷òî åùå íè îäíó ðàáîòó ÿ íå ïèñàëà ñ òàêèì óäîâîëüñòâèåì. Âïåðâûå ÿ íà÷àëà ÷èòàòü è ñîáèðàòü ìàòåðèàëû â ñàìîì íà÷àëå ñåìåñòðà, à íå æäàëà, êàê îáû÷íî, êîãäà îñòàíåòñÿ ëèøü íåñêîëüêî äíåé äî ñäà÷è ðóêîïèñè. È òîëüêî ìûñëü î òîì, ÷òî ýòà ðàáîòà — ïðîïóñê â àñïèðàíòóðó, ïîðòèëà âñå óäîâîëüñòâèå.</w:t>
      </w:r>
    </w:p>
    <w:p>
      <w:pPr>
        <w:pStyle w:val="Normal"/>
        <w:bidi w:val="0"/>
        <w:jc w:val="left"/>
        <w:rPr/>
      </w:pPr>
      <w:r>
        <w:rPr/>
        <w:t>Ýñïåðàíñà, êàê áóäòî ñíîâà ïîäñëóøàâ ìîè ìûñëè, ñêà</w:t>
        <w:softHyphen/>
        <w:t>çàëà, ÷òî ìíå íóæíî çàáûòü îá àñïèðàíòóðå è äóìàòü òîëüêî î òîì, ÷òîáû íàïèñàòü õîðîøóþ ðàáîòó.</w:t>
      </w:r>
    </w:p>
    <w:p>
      <w:pPr>
        <w:pStyle w:val="Normal"/>
        <w:bidi w:val="0"/>
        <w:jc w:val="left"/>
        <w:rPr/>
      </w:pPr>
      <w:r>
        <w:rPr/>
        <w:t>—</w:t>
      </w:r>
      <w:r>
        <w:rPr>
          <w:rFonts w:eastAsia="Liberation Serif" w:cs="Liberation Serif"/>
        </w:rPr>
        <w:t xml:space="preserve"> </w:t>
      </w:r>
      <w:r>
        <w:rPr/>
        <w:t>Êàê òîëüêî ñòàíåøü ÷àñòüþ ìèðà ìàãîâ è íà÷íåøü ïîñòèãàòü ïðèðîäó ñíîâèäåíèé, òû íà÷íåøü ïîíèìàòü, ÷òî òàêîå ìàãèÿ. È ýòî ïîíèìàíèå îñâîáîäèò òåáÿ.</w:t>
      </w:r>
    </w:p>
    <w:p>
      <w:pPr>
        <w:pStyle w:val="Normal"/>
        <w:bidi w:val="0"/>
        <w:jc w:val="left"/>
        <w:rPr/>
      </w:pPr>
      <w:r>
        <w:rPr/>
        <w:t xml:space="preserve">ß ñìîòðåëà íà íåå â çàìåøàòåëüñòâå è íå ìîãëà ïîíÿòü, î ÷åì ýòî îíà. </w:t>
      </w:r>
    </w:p>
    <w:p>
      <w:pPr>
        <w:pStyle w:val="Normal"/>
        <w:bidi w:val="0"/>
        <w:jc w:val="left"/>
        <w:rPr/>
      </w:pPr>
      <w:r>
        <w:rPr/>
        <w:t>—</w:t>
      </w:r>
      <w:r>
        <w:rPr>
          <w:rFonts w:eastAsia="Liberation Serif" w:cs="Liberation Serif"/>
        </w:rPr>
        <w:t xml:space="preserve"> </w:t>
      </w:r>
      <w:r>
        <w:rPr/>
        <w:t>Ýòî îñâîáîäèò òåáÿ îò æåëàíèÿ ÷åãî áû òî íè áûëî. — Ýñïåðàíñà ïðîâîçãëàñèëà ýòó ôðàçó òàê ÷åòêî, êàê áóäòî ÿ òóãà íà óõî. Îíà ïîñìîòðåëà íà ìåíÿ çàäóì÷èâî è äî</w:t>
        <w:softHyphen/>
        <w:t>áàâèëà: — Àë÷íîñòü — òâîå âòîðîå èìÿ, è âñå æå òåáå íè÷åãî íå íóæíî è òû íè÷åãî íå õî÷åøü... Åå ãîëîñ ñòàë òèøå, êîãäà îíà ñòàëà ðàñêëàäûâàòü íà ñòîëå ìîè êíèãè, çàïèñè è ñòîïêè êàòàëîæíûõ êàðòî÷åê. Ñ ñèÿþùèì ëèöîì îíà ïîâåðíóëàñü êî ìíå, äåðæà â ðóêàõ íåñêîëüêî êàðàíäàøåé. — ß ïîäòî÷èëà èõ äëÿ òåáÿ áðèòâîé è ïîäòî÷ó ñíîâà, êîãäà îíè çàòóïÿòñÿ. — Îíà ïîëîæèëà êàðàíäàøè ðÿäîì ñ áëîê</w:t>
        <w:softHyphen/>
        <w:t xml:space="preserve">íîòîì è øèðîêî ðàçâåëà ðóêè â ñòîðîíû, êàê áû ïûòàÿñü îõâàòèòü âñþ êîìíàòó. — Ïðåêðàñíîå ìåñòî äëÿ ðàáîòû. Çäåñü òåáÿ íèêòî íå ïîòðåâîæèò. </w:t>
      </w:r>
    </w:p>
    <w:p>
      <w:pPr>
        <w:pStyle w:val="Normal"/>
        <w:bidi w:val="0"/>
        <w:jc w:val="left"/>
        <w:rPr/>
      </w:pPr>
      <w:r>
        <w:rPr/>
        <w:t>—</w:t>
      </w:r>
      <w:r>
        <w:rPr>
          <w:rFonts w:eastAsia="Liberation Serif" w:cs="Liberation Serif"/>
        </w:rPr>
        <w:t xml:space="preserve"> </w:t>
      </w:r>
      <w:r>
        <w:rPr/>
        <w:t>ß â ýòîì óâåðåíà.</w:t>
      </w:r>
    </w:p>
    <w:p>
      <w:pPr>
        <w:pStyle w:val="Normal"/>
        <w:bidi w:val="0"/>
        <w:jc w:val="left"/>
        <w:rPr/>
      </w:pPr>
      <w:r>
        <w:rPr/>
        <w:t>Âèäÿ, ÷òî îíà ñîáèðàåòñÿ óõîäèòü, ÿ ïîèíòåðåñîâàëàñü, ãäå ñïàë Èñèäîðî Áàëòàñàð ýòîé íî÷üþ.</w:t>
      </w:r>
    </w:p>
    <w:p>
      <w:pPr>
        <w:pStyle w:val="Normal"/>
        <w:bidi w:val="0"/>
        <w:jc w:val="left"/>
        <w:rPr/>
      </w:pPr>
      <w:r>
        <w:rPr/>
        <w:t>—</w:t>
      </w:r>
      <w:r>
        <w:rPr>
          <w:rFonts w:eastAsia="Liberation Serif" w:cs="Liberation Serif"/>
        </w:rPr>
        <w:t xml:space="preserve"> </w:t>
      </w:r>
      <w:r>
        <w:rPr/>
        <w:t>Íà ñâîåé ñîëîìåííîé öèíîâêå, ãäå æå åùå? — çàñìå</w:t>
        <w:softHyphen/>
        <w:t>ÿâøèñü, îíà ïîäõâàòèëà âñå ñâîè þáêè è âûøëà âî äâîð. ß ïðîâîæàëà åå ãëàçàìè, ïîêà îíà íå ñêðûëàñü çà êàìåííîé àðêîé. Ãëàçà çàáîëåëè îò ÿðêîãî ñâåòà.</w:t>
      </w:r>
    </w:p>
    <w:p>
      <w:pPr>
        <w:pStyle w:val="Normal"/>
        <w:bidi w:val="0"/>
        <w:jc w:val="left"/>
        <w:rPr/>
      </w:pPr>
      <w:r>
        <w:rPr/>
        <w:t>Íåìíîãî ñïóñòÿ â îäíó èç òåõ äâåðåé, ÷òî âûõîäèëè â êîðèäîð, ãðîìêî ïîñòó÷àëè.</w:t>
      </w:r>
    </w:p>
    <w:p>
      <w:pPr>
        <w:pStyle w:val="Normal"/>
        <w:bidi w:val="0"/>
        <w:jc w:val="left"/>
        <w:rPr/>
      </w:pPr>
      <w:r>
        <w:rPr/>
        <w:t>—</w:t>
      </w:r>
      <w:r>
        <w:rPr>
          <w:rFonts w:eastAsia="Liberation Serif" w:cs="Liberation Serif"/>
        </w:rPr>
        <w:t xml:space="preserve"> </w:t>
      </w:r>
      <w:r>
        <w:rPr/>
        <w:t>Òû îäåòà? — ñïðîñèë ñìîòðèòåëü, îòêðûâàÿ äâåðü åùå äî òîãî, êàê ÿ óñïåëà ñêàçàòü äà. — Ïèùà òâîèì ìîç</w:t>
        <w:softHyphen/>
        <w:t>ãàì, — îáúÿâèë îí, ñòàâÿ íà ñòîë áàìáóêîâûé ïîäíîñ. Îí íàëèë ìíå ïðîçðà÷íîãî ìÿñíîãî áóëüîíà è çàñòàâèë ñúåñòü ìà÷àêó ïî-ñîíîðàíñêè. — Ñàì ïðèãîòîâèë, — çàìåòèë îí.</w:t>
      </w:r>
    </w:p>
    <w:p>
      <w:pPr>
        <w:pStyle w:val="Normal"/>
        <w:bidi w:val="0"/>
        <w:jc w:val="left"/>
        <w:rPr/>
      </w:pPr>
      <w:r>
        <w:rPr/>
        <w:t>Ñìåñü èç âçáèòûõ ÿèö, íàðåçàííîãî ìÿñà, ëóêà è êðàñ</w:t>
        <w:softHyphen/>
        <w:t xml:space="preserve">íîãî æãó÷åãî ïåðöà áûëà ïðîñòî âîñõèòèòåëüíîé. — Êîãäà òû çàêîí÷èøü, ÿ ñâîæó òåáÿ â êèíî. </w:t>
      </w:r>
    </w:p>
    <w:p>
      <w:pPr>
        <w:pStyle w:val="Normal"/>
        <w:bidi w:val="0"/>
        <w:jc w:val="left"/>
        <w:rPr/>
      </w:pPr>
      <w:r>
        <w:rPr/>
        <w:t>—</w:t>
      </w:r>
      <w:r>
        <w:rPr>
          <w:rFonts w:eastAsia="Liberation Serif" w:cs="Liberation Serif"/>
        </w:rPr>
        <w:t xml:space="preserve"> </w:t>
      </w:r>
      <w:r>
        <w:rPr/>
        <w:t>Êîãäà ÿ ïîåì? — âçâîëíîâàííî ñïðîñèëà ÿ, çàïèõíóâ â ðîò òîðòèëüþ.</w:t>
      </w:r>
    </w:p>
    <w:p>
      <w:pPr>
        <w:pStyle w:val="Normal"/>
        <w:bidi w:val="0"/>
        <w:jc w:val="left"/>
        <w:rPr/>
      </w:pPr>
      <w:r>
        <w:rPr/>
        <w:t>—</w:t>
      </w:r>
      <w:r>
        <w:rPr>
          <w:rFonts w:eastAsia="Liberation Serif" w:cs="Liberation Serif"/>
        </w:rPr>
        <w:t xml:space="preserve"> </w:t>
      </w:r>
      <w:r>
        <w:rPr/>
        <w:t xml:space="preserve">Êîãäà çàêîí÷èøü ïèñàòü, — ïîÿñíèë îí. </w:t>
      </w:r>
    </w:p>
    <w:p>
      <w:pPr>
        <w:pStyle w:val="Normal"/>
        <w:bidi w:val="0"/>
        <w:jc w:val="left"/>
        <w:rPr/>
      </w:pPr>
      <w:r>
        <w:rPr/>
        <w:t xml:space="preserve">Ïîñëå òîãî, êàê ÿ ðàçäåëàëàñü ñ åäîé, îí ñêàçàë, ÷òî ìíå íóæíî ïîçíàêîìèòüñÿ ñ ñîáàêîé. </w:t>
      </w:r>
    </w:p>
    <w:p>
      <w:pPr>
        <w:pStyle w:val="Normal"/>
        <w:bidi w:val="0"/>
        <w:jc w:val="left"/>
        <w:rPr/>
      </w:pPr>
      <w:r>
        <w:rPr/>
        <w:t>—</w:t>
      </w:r>
      <w:r>
        <w:rPr>
          <w:rFonts w:eastAsia="Liberation Serif" w:cs="Liberation Serif"/>
        </w:rPr>
        <w:t xml:space="preserve"> </w:t>
      </w:r>
      <w:r>
        <w:rPr/>
        <w:t>Èíà÷å òû íå ñìîæåøü íèêóäà âûéòè. Äàæå ïðîñòî â òóàëåò.</w:t>
      </w:r>
    </w:p>
    <w:p>
      <w:pPr>
        <w:pStyle w:val="Normal"/>
        <w:bidi w:val="0"/>
        <w:jc w:val="left"/>
        <w:rPr/>
      </w:pPr>
      <w:r>
        <w:rPr/>
        <w:t>ß õîòåëà ñêàçàòü, ÷òî, â îáùåì-òî, óæå âèäåëà ñîáàêó è âûõîäèëà íî÷üþ èç äîìà, íî îí áûñòðûì äâèæåíèåì ãî</w:t>
        <w:softHyphen/>
        <w:t>ëîâû ïîçâàë ìåíÿ çà ñîáîé âî äâîð. Áîëüøàÿ ÷åðíàÿ ñîáàêà, ñâåðíóâøèñü, ëåæàëà â òåíè âûñîêîé èçãîðîäè, ñïëåòåííîé èç òðîñòíèêà. Ñìîòðèòåëü ïðèñåë íà êîðòî÷êè ðÿäîì ñ ïñîì è ïî÷åñàë åãî çà óøàìè. Íàêëîíèâøèñü åùå íèæå, îí øåï</w:t>
        <w:softHyphen/>
        <w:t>íóë ÷òî-òî çâåðþ íà óõî.</w:t>
      </w:r>
    </w:p>
    <w:p>
      <w:pPr>
        <w:pStyle w:val="Normal"/>
        <w:bidi w:val="0"/>
        <w:jc w:val="left"/>
        <w:rPr/>
      </w:pPr>
      <w:r>
        <w:rPr/>
        <w:t>Íåîæèäàííî ñìîòðèòåëü âñòàë. Èñïóãàâøèñü, ÿ îòïðÿ</w:t>
        <w:softHyphen/>
        <w:t>íóëà íàçàä è ïðèçåìëèëàñü íà ìÿãêîå ìåñòî. Ñîáàêà çà</w:t>
        <w:softHyphen/>
        <w:t>ñêóëèëà, à ñìîòðèòåëü îäíèì íåâåðîÿòíûì ïðûæêîì ïåðåïðûãíóë ÷åðåç âûñîêóþ èçãîðîäü. ß âñêî÷èëà íà íîãè è ñîáðàëàñü áûëî áåæàòü, íî ñîáàêà âûòÿíóëà ñâîè ïåðåäíèå ëàïû è ïîëîæèëà èõ ìíå íà íîãè. Ñêâîçü òóôëè ÷óâñòâîâà</w:t>
        <w:softHyphen/>
        <w:t>ëàñü èõ òÿæåñòü. Ñîáàêà ïîñìîòðåëà íà ìåíÿ è ðàçèíóëà ñâîþ ïàñòü, øèðîêî çåâíóâ. ßçûê è ÷åëþñòè ó íåå áûëè èññèíÿ-÷åðíûìè.</w:t>
      </w:r>
    </w:p>
    <w:p>
      <w:pPr>
        <w:pStyle w:val="Normal"/>
        <w:bidi w:val="0"/>
        <w:jc w:val="left"/>
        <w:rPr/>
      </w:pPr>
      <w:r>
        <w:rPr/>
        <w:t>—</w:t>
      </w:r>
      <w:r>
        <w:rPr>
          <w:rFonts w:eastAsia="Liberation Serif" w:cs="Liberation Serif"/>
        </w:rPr>
        <w:t xml:space="preserve"> </w:t>
      </w:r>
      <w:r>
        <w:rPr/>
        <w:t xml:space="preserve">Ýòî ïðèçíàê ïðåâîñõîäíîé ðîäîñëîâíîé. </w:t>
      </w:r>
    </w:p>
    <w:p>
      <w:pPr>
        <w:pStyle w:val="Normal"/>
        <w:bidi w:val="0"/>
        <w:jc w:val="left"/>
        <w:rPr/>
      </w:pPr>
      <w:r>
        <w:rPr/>
        <w:t>ß òàê èñïóãàëàñü, óñëûøàâ ãîëîñ ñìîòðèòåëÿ çà ñïèíîé, ÷òî ïîâåðíóëàñü êðóãîì, ñíîâà ïîòåðÿëà ðàâíîâåñèå è ñâàëèëàñü íà ñîáàêó. Ñíà÷àëà ÿ íå îñìåëèâàëàñü ïîøå</w:t>
        <w:softHyphen/>
        <w:t>âåëèòüñÿ, à ïîòîì ìåäëåííî ïîâåðíóëà ãîëîâó. Íà ìåíÿ óñ</w:t>
        <w:softHyphen/>
        <w:t>òàâèëèñü åå ÿíòàðíûå ãëàçà. Ñîáàêà îáíàæèëà çóáû, íî íå ñ ðû÷àíèåì, à ñ ñàìîé äðóæåëþáíîé ñîáà÷üåé óëûáêîé.</w:t>
      </w:r>
    </w:p>
    <w:p>
      <w:pPr>
        <w:pStyle w:val="Normal"/>
        <w:bidi w:val="0"/>
        <w:jc w:val="left"/>
        <w:rPr/>
      </w:pPr>
      <w:r>
        <w:rPr/>
        <w:t>—</w:t>
      </w:r>
      <w:r>
        <w:rPr>
          <w:rFonts w:eastAsia="Liberation Serif" w:cs="Liberation Serif"/>
        </w:rPr>
        <w:t xml:space="preserve"> </w:t>
      </w:r>
      <w:r>
        <w:rPr/>
        <w:t>Âû ñòàëè äðóçüÿìè, — ïðîèçíåñ ñìîòðèòåëü, ïîìî</w:t>
        <w:softHyphen/>
        <w:t>ãàÿ ìíå ïîäíÿòüñÿ. — Òåïåðü òåáå ïîðà íà÷àòü ïèñàòü ñâîþ ðàáîòó.</w:t>
      </w:r>
    </w:p>
    <w:p>
      <w:pPr>
        <w:pStyle w:val="Normal"/>
        <w:bidi w:val="0"/>
        <w:jc w:val="left"/>
        <w:rPr/>
      </w:pPr>
      <w:r>
        <w:rPr/>
        <w:t>ß ãîðåëà æåëàíèåì âûïîëíèòü ñâîþ çàäà÷ó. ß ïèñàëà äîëãèå ÷àñû, êàê-òî íå çàìå÷àÿ âðåìåíè. Íå òî ÷òîáû ÿ áûëà íàñòîëüêî ïîãëîùåíà ñâîåé ðàáîòîé, ÷òî ïîòåðÿëà ñ÷åò âðåìåíè. Ñêîðåå âðåìÿ, êàçàëîñü, òðàíñôîðìèðîâàëîñü â ïðîñòðàíñòâî. Òî åñòü ÿ íà÷àëà îùóùàòü âðåìÿ êàê ïðîìå</w:t>
        <w:softHyphen/>
        <w:t>æóòêè — ïðîìåæóòêè ìåæäó ïîÿâëåíèÿìè Ýñïåðàíñû.</w:t>
      </w:r>
    </w:p>
    <w:p>
      <w:pPr>
        <w:pStyle w:val="Normal"/>
        <w:bidi w:val="0"/>
        <w:jc w:val="left"/>
        <w:rPr/>
      </w:pPr>
      <w:r>
        <w:rPr/>
        <w:t>Êàæäûé äåíü ãäå-òî â ñåðåäèíå óòðà, êîãäà ÿ çàâòðàêà</w:t>
        <w:softHyphen/>
        <w:t>ëà — òåì, ÷òî áûëî îñòàâëåíî íà êóõíå, — íåîæèäàííî ïîÿâëÿëàñü îíà, êàçàëîñü, áåñøóìíî ìàòåðèàëèçóÿñü èç âå÷íîé ãîëóáîâàòîé äûìêè, êîòîðàÿ âèñåëà â êóõíå, òî÷íî îáëàêî. Îíà íåèçìåííî ðàñ÷åñûâàëà ìîè âîëîñû ãðóáîé äå</w:t>
        <w:softHyphen/>
        <w:t>ðåâÿííîé ðàñ÷åñêîé, íå ïðîèçíîñÿ íè ñëîâà. ß òîæå ìîë÷à</w:t>
        <w:softHyphen/>
        <w:t>ëà.</w:t>
      </w:r>
    </w:p>
    <w:p>
      <w:pPr>
        <w:pStyle w:val="Normal"/>
        <w:bidi w:val="0"/>
        <w:jc w:val="left"/>
        <w:rPr/>
      </w:pPr>
      <w:r>
        <w:rPr/>
        <w:t>Âî âòîðîé ïîëîâèíå äíÿ ÿ ñíîâà âñòðå÷àëà åå. Òàê æå áåñøóìíî îíà âîçíèêàëà âî äâîðå ïîä àðêîé, ñèäÿ â ñâîåì êðåñëå-êà÷àëêå. ×àñàìè îíà ñìîòðåëà â ïðîñòðàíñòâî, êàê áóäòî âèäåëà ÷òî-òî çà ïðåäåëàìè ÷åëîâå÷åñêîãî çðåíèÿ. Â ýòî âðåìÿ ìåæäó íàìè íå áûëî íèêàêîãî êîíòàêòà, êðîìå êèâêà ãîëîâû èëè óëûáêè. Òåì íå ìåíåå ÿ çíàëà, ÷òî íàõî</w:t>
        <w:softHyphen/>
        <w:t>æóñü ïîä çàùèòîé åå ìîë÷àíèÿ.</w:t>
      </w:r>
    </w:p>
    <w:p>
      <w:pPr>
        <w:pStyle w:val="Normal"/>
        <w:bidi w:val="0"/>
        <w:jc w:val="left"/>
        <w:rPr/>
      </w:pPr>
      <w:r>
        <w:rPr/>
        <w:t>Ñîáàêà âñåãäà áûëà ðÿäîì ñî ìíîé, êàê áóäòî ñìîòðèòåëü ïðèêàçàë åé ýòî. Îíà ñîïðîâîæäàëà ìåíÿ äíåì è íî÷üþ, äàæå â òóàëåò. Îñîáåííî ÿ æäàëà íàøèõ ïðîãóëîê â êîíöå äíÿ, êîãäà ìû âäâîåì ñ ñîáàêîé ì÷àëèñü ÷åðåç ïîëÿ ê äåðåâüÿì, ðàçäåëÿþùèì çåìåëüíûå ó÷àñòêè. Òàì ìû îáû÷íî ñèäåëè â òåíè, ãëÿäÿ â ïðîñòðàíñòâî, êàê Ýñïåðàíñà. Èíîãäà ìíå êàçàëîñü, ÷òî ìîæíî ïðîòÿíóòü ðóêó è ïîòðî</w:t>
        <w:softHyphen/>
        <w:t>ãàòü ãîðû, ïîäíèìàþùèåñÿ âäàëåêå. ß ñëóøàëà, êàê âåòå</w:t>
        <w:softHyphen/>
        <w:t>ðîê øåëåñòèò âåòâÿìè è æäàëà, êîãäà æåëòûé ñâåò çàõîäÿ</w:t>
        <w:softHyphen/>
        <w:t>ùåãî ñîëíöà ïðåâðàòèò ëèñòî÷êè â çîëîòûå êîëîêîëü÷èêè; æäàëà, êîãäà ëèñòüÿ ñòàíóò ñèíèìè è, íàêîíåö, ÷åðíûìè. Òîãäà ìû ñ ñîáàêîé ì÷àëèñü íàçàä ê äîìó, ÷òîáû íå ñëû</w:t>
        <w:softHyphen/>
        <w:t>øàòü òèõîãî ãîëîñà âåòðà, ðàññêàçûâàþùåãî îá îäèíî÷åñòâå ýòîé ñóõîé çåìëè.</w:t>
      </w:r>
    </w:p>
    <w:p>
      <w:pPr>
        <w:pStyle w:val="Normal"/>
        <w:bidi w:val="0"/>
        <w:jc w:val="left"/>
        <w:rPr/>
      </w:pPr>
      <w:r>
        <w:rPr/>
        <w:t>Íà ÷åòâåðòûé äåíü ÿ ïðîñíóëàñü îò èñïóãà. Èç-çà äâåðè, âåäóùåé âî äâîð, ïîñëûøàëñÿ ãîëîñ. — Ïîðà âñòà</w:t>
        <w:softHyphen/>
        <w:t>âàòü, ëåíòÿéêà. — Â ãîëîñå ñìîòðèòåëÿ áûëî âÿëîå áåç</w:t>
        <w:softHyphen/>
        <w:t>ðàçëè÷èå.</w:t>
      </w:r>
    </w:p>
    <w:p>
      <w:pPr>
        <w:pStyle w:val="Normal"/>
        <w:bidi w:val="0"/>
        <w:jc w:val="left"/>
        <w:rPr/>
      </w:pPr>
      <w:r>
        <w:rPr/>
        <w:t>—</w:t>
      </w:r>
      <w:r>
        <w:rPr>
          <w:rFonts w:eastAsia="Liberation Serif" w:cs="Liberation Serif"/>
        </w:rPr>
        <w:t xml:space="preserve"> </w:t>
      </w:r>
      <w:r>
        <w:rPr/>
        <w:t>Ïî÷åìó òû íå çàõîäèøü? Ãäå òû âñå ýòî âðåìÿ ïðî</w:t>
        <w:softHyphen/>
        <w:t>ïàäàë? — Îòâåòà íå ïîñëåäîâàëî. ß ñåëà, óêóòàâøèñü â îäå</w:t>
        <w:softHyphen/>
        <w:t>ÿëî, â îæèäàíèè, ÷òî îí ïîÿâèòñÿ, ñëèøêîì íàïðÿæåííàÿ è ñîííàÿ, ÷òîáû ñàìîé âûéòè è ïîñìîòðåòü, ÷òî ýòî îí ïðÿ÷åòñÿ. ×åðåç íåêîòîðîå âðåìÿ ÿ ïîäíÿëàñü è âûøëà âî äâîð. Íèêîãî. ×òîáû îêîí÷àòåëüíî ïðîñíóòüñÿ, ÿ âûëèëà íåñêîëüêî ÷åðïàêîâ õîëîäíîé âîäû ñåáå íà ãîëîâó.</w:t>
      </w:r>
    </w:p>
    <w:p>
      <w:pPr>
        <w:pStyle w:val="Normal"/>
        <w:bidi w:val="0"/>
        <w:jc w:val="left"/>
        <w:rPr/>
      </w:pPr>
      <w:r>
        <w:rPr/>
        <w:t>Ìîé çàâòðàê ýòèì óòðîì áûë èíûì: Ýñïåðàíñà íå ïîÿâèëàñü. Ïðèñòóïèâ ê ðàáîòå, ÿ ïîíÿëà, ÷òî è ñîáàêà èñ÷åçëà. ß ðàâíîäóøíî ëèñòàëà êíèãè. Äëÿ ðàáîòû íå áûëî íè ñèë, íè æåëàíèÿ. ß ïîäîëãó ïðîñòî ñèäåëà çà ñòîëîì, óñòàâÿñü ÷åðåç äâåðü íà äàëåêèå ãîðû.</w:t>
      </w:r>
    </w:p>
    <w:p>
      <w:pPr>
        <w:pStyle w:val="Normal"/>
        <w:bidi w:val="0"/>
        <w:jc w:val="left"/>
        <w:rPr/>
      </w:pPr>
      <w:r>
        <w:rPr/>
        <w:t>Ïðîçðà÷íàÿ ïîñëåïîëóäåííàÿ òèøèíà âðåìÿ îò âðå</w:t>
        <w:softHyphen/>
        <w:t>ìåíè íàðóøàëàñü íåãðîìêèì êóäàõòàíüåì êóð, èùóùèõ â çåìëå çåðíà, äà çâîíêèì ñòðåêîòàíèåì öèêàä, çâåíåâøåì â ñèíåì áåçîáëà÷íîì íåáå, êàê áóäòî âñå åùå áûë ïîëäåíü.</w:t>
      </w:r>
    </w:p>
    <w:p>
      <w:pPr>
        <w:pStyle w:val="Normal"/>
        <w:bidi w:val="0"/>
        <w:jc w:val="left"/>
        <w:rPr/>
      </w:pPr>
      <w:r>
        <w:rPr/>
        <w:t>ß ïî÷òè çàäðåìàëà, êàê âäðóã óñëûøàëà âî äâîðå êà</w:t>
        <w:softHyphen/>
        <w:t>êîé-òî øóì. ß áûñòðî ïîäíÿëà ãëàçà. Ñìîòðèòåëü è ñîáàêà ëåæàëè áîê î áîê íà ñîëîìåííîé öèíîâêå â òåíè îãðàäû. ×òî-òî íåîáû÷íîå áûëî â òîì, êàê îíè ëåæàëè, ðàñòÿ</w:t>
        <w:softHyphen/>
        <w:t>íóâøèñü íà öèíîâêå. Îíè áûëè íàñòîëüêî íåïîäâèæíû, ÷òî êàçàëèñü ìåðòâûìè.</w:t>
      </w:r>
    </w:p>
    <w:p>
      <w:pPr>
        <w:pStyle w:val="Normal"/>
        <w:bidi w:val="0"/>
        <w:jc w:val="left"/>
        <w:rPr/>
      </w:pPr>
      <w:r>
        <w:rPr/>
        <w:t>Îõâà÷åííàÿ áåñïîêîéñòâîì è ëþáîïûòñòâîì, ÿ íà öû</w:t>
        <w:softHyphen/>
        <w:t>ïî÷êàõ ïîäîøëà ê íèì. Ñìîòðèòåëü çàìåòèë ìîå ïðèñóòñòâèå ðàíüøå ñîáàêè. Îí íàðî÷èòî øèðîêî îòêðûë ãëàçà, çàòåì îäíèì äâèæåíèåì áûñòðî ñåë, ñêðåñòèâ íîãè, è ñïðîñèë: — Ñîñêó÷èëàñü?</w:t>
      </w:r>
    </w:p>
    <w:p>
      <w:pPr>
        <w:pStyle w:val="Normal"/>
        <w:bidi w:val="0"/>
        <w:jc w:val="left"/>
        <w:rPr/>
      </w:pPr>
      <w:r>
        <w:rPr/>
        <w:t>—</w:t>
      </w:r>
      <w:r>
        <w:rPr>
          <w:rFonts w:eastAsia="Liberation Serif" w:cs="Liberation Serif"/>
        </w:rPr>
        <w:t xml:space="preserve"> </w:t>
      </w:r>
      <w:r>
        <w:rPr/>
        <w:t>Êîíå÷íî! — âîñêëèêíóëà ÿ, íåðâíî çàñìåÿâøèñü. Ñ åãî ñòîðîíû ýòî áûë ñòðàííûé âîïðîñ. — Ïî÷åìó òû íå çà</w:t>
        <w:softHyphen/>
        <w:t>øåë êî ìíå óòðîì? — Ïîãëÿäåâ íà åãî íè÷åãî íå âûðàæàþ</w:t>
        <w:softHyphen/>
        <w:t xml:space="preserve">ùåå ëèöî, ÿ äîáàâèëà: — Ãäå òû ïðîïàäàë òðè äíÿ? </w:t>
      </w:r>
    </w:p>
    <w:p>
      <w:pPr>
        <w:pStyle w:val="Normal"/>
        <w:bidi w:val="0"/>
        <w:jc w:val="left"/>
        <w:rPr/>
      </w:pPr>
      <w:r>
        <w:rPr/>
        <w:t xml:space="preserve">Âìåñòî îòâåòà îí ñòðîãî ñïðîñèë: </w:t>
      </w:r>
    </w:p>
    <w:p>
      <w:pPr>
        <w:pStyle w:val="Normal"/>
        <w:bidi w:val="0"/>
        <w:jc w:val="left"/>
        <w:rPr/>
      </w:pPr>
      <w:r>
        <w:rPr/>
        <w:t>—</w:t>
      </w:r>
      <w:r>
        <w:rPr>
          <w:rFonts w:eastAsia="Liberation Serif" w:cs="Liberation Serif"/>
        </w:rPr>
        <w:t xml:space="preserve"> </w:t>
      </w:r>
      <w:r>
        <w:rPr/>
        <w:t>Êàê ïðîäâèãàåòñÿ ðàáîòà?</w:t>
      </w:r>
    </w:p>
    <w:p>
      <w:pPr>
        <w:pStyle w:val="Normal"/>
        <w:bidi w:val="0"/>
        <w:jc w:val="left"/>
        <w:rPr/>
      </w:pPr>
      <w:r>
        <w:rPr/>
        <w:t>ß áûëà íàñòîëüêî îøàðàøåíà åãî ïðÿìîòîé, ÷òî íå çíà</w:t>
        <w:softHyphen/>
        <w:t>ëà, ÷òî è ñêàçàòü: òî ëè íàäî áûëî îòâåòèòü, ÷òî ýòî íå åãî äåëî, òî ëè ñòîèëî ïðèçíàòüñÿ, ÷òî ÿ çàñòðÿëà.</w:t>
      </w:r>
    </w:p>
    <w:p>
      <w:pPr>
        <w:pStyle w:val="Normal"/>
        <w:bidi w:val="0"/>
        <w:jc w:val="left"/>
        <w:rPr/>
      </w:pPr>
      <w:r>
        <w:rPr/>
        <w:t>—</w:t>
      </w:r>
      <w:r>
        <w:rPr>
          <w:rFonts w:eastAsia="Liberation Serif" w:cs="Liberation Serif"/>
        </w:rPr>
        <w:t xml:space="preserve"> </w:t>
      </w:r>
      <w:r>
        <w:rPr/>
        <w:t>Íå èùè îáúÿñíåíèé. Ïðîñòî ñêàæè ìíå ÷åñòíî. Ñêàæè, ÷òî òåáå íóæíà ìîÿ êîìïåòåíòíàÿ îöåíêà ñòàòüè.</w:t>
      </w:r>
    </w:p>
    <w:p>
      <w:pPr>
        <w:pStyle w:val="Normal"/>
        <w:bidi w:val="0"/>
        <w:jc w:val="left"/>
        <w:rPr/>
      </w:pPr>
      <w:r>
        <w:rPr/>
        <w:t>Áîÿñü ðàññìåÿòüñÿ, ÿ ïðèñåëà ðÿäîì ñ ñîáàêîé è ïî÷å</w:t>
        <w:softHyphen/>
        <w:t>ñàëà åå çà óøàìè.</w:t>
      </w:r>
    </w:p>
    <w:p>
      <w:pPr>
        <w:pStyle w:val="Normal"/>
        <w:bidi w:val="0"/>
        <w:jc w:val="left"/>
        <w:rPr/>
      </w:pPr>
      <w:r>
        <w:rPr/>
        <w:t>—</w:t>
      </w:r>
      <w:r>
        <w:rPr>
          <w:rFonts w:eastAsia="Liberation Serif" w:cs="Liberation Serif"/>
        </w:rPr>
        <w:t xml:space="preserve"> </w:t>
      </w:r>
      <w:r>
        <w:rPr/>
        <w:t>Íó? Íå ìîæåøü ïðèçíàòüñÿ, ÷òî áåç ìåíÿ òû áåñïî</w:t>
        <w:softHyphen/>
        <w:t>ìîùíà? — íàñòàèâàë ñìîòðèòåëü.</w:t>
      </w:r>
    </w:p>
    <w:p>
      <w:pPr>
        <w:pStyle w:val="Normal"/>
        <w:bidi w:val="0"/>
        <w:jc w:val="left"/>
        <w:rPr/>
      </w:pPr>
      <w:r>
        <w:rPr/>
        <w:t>Íå çíàÿ åãî íàñòðîåíèÿ, ÿ ïîäóìàëà, ÷òî ëó÷øå íå áóäó ñ íèì ñïîðèòü, è ñêàçàëà, ÷òî çà âåñü äåíü íå íàïèñàëà íè ñòðî÷êè, à æäàëà åãî, çíàÿ, ÷òî òîëüêî îí ìîæåò ìåíÿ ñïàñòè. ß çàâåðèëà åãî, ÷òî íå ìîè ïðîôåññîðà, à îí äîëæåí ðåøàòü ìîþ ñóäüáó, êàê àñïèðàíòà.</w:t>
      </w:r>
    </w:p>
    <w:p>
      <w:pPr>
        <w:pStyle w:val="Normal"/>
        <w:bidi w:val="0"/>
        <w:jc w:val="left"/>
        <w:rPr/>
      </w:pPr>
      <w:r>
        <w:rPr/>
        <w:t>Ñìîòðèòåëü ïðîñèÿë óëûáêîé è ïîïðîñèë ïðèíåñòè åìó ìîþ ðóêîïèñü.</w:t>
      </w:r>
    </w:p>
    <w:p>
      <w:pPr>
        <w:pStyle w:val="Normal"/>
        <w:bidi w:val="0"/>
        <w:jc w:val="left"/>
        <w:rPr/>
      </w:pPr>
      <w:r>
        <w:rPr/>
        <w:t>—</w:t>
      </w:r>
      <w:r>
        <w:rPr>
          <w:rFonts w:eastAsia="Liberation Serif" w:cs="Liberation Serif"/>
        </w:rPr>
        <w:t xml:space="preserve"> </w:t>
      </w:r>
      <w:r>
        <w:rPr/>
        <w:t>Îíà íà àíãëèéñêîì, — ñïåöèàëüíî ñêàçàëà ÿ. — Òû íå ñìîæåøü ïðî÷åñòü åå.</w:t>
      </w:r>
    </w:p>
    <w:p>
      <w:pPr>
        <w:pStyle w:val="Normal"/>
        <w:bidi w:val="0"/>
        <w:jc w:val="left"/>
        <w:rPr/>
      </w:pPr>
      <w:r>
        <w:rPr/>
        <w:t>Óâåðåííîñòü â òîì, ÷òî ÿ íå íàñòîëüêî ïëîõî âîñïèòàíà, ïîìåøàëà ìíå ñêàçàòü, ÷òî îí âñå ðàâíî áû íè÷åãî íå ïîíÿë, äàæå åñëè áû îíà áûëà íà èñïàíñêîì.</w:t>
      </w:r>
    </w:p>
    <w:p>
      <w:pPr>
        <w:pStyle w:val="Normal"/>
        <w:bidi w:val="0"/>
        <w:jc w:val="left"/>
        <w:rPr/>
      </w:pPr>
      <w:r>
        <w:rPr/>
        <w:t>Îí íàñòàèâàë íà ñâîåì. ß ïðèíåñëà ðàáîòó. Îí ðàç</w:t>
        <w:softHyphen/>
        <w:t>ëîæèë ëèñòû âîêðóã ñåáÿ, íåêîòîðûå íà öèíîâêå, íåêîòî</w:t>
        <w:softHyphen/>
        <w:t>ðûå íà ïûëüíîé çåìëå, ïîòîì äîñòàë èç êàðìàíà ðóáàøêè î÷êè â ìåòàëëè÷åñêîé îïðàâå è íàäåë èõ.</w:t>
      </w:r>
    </w:p>
    <w:p>
      <w:pPr>
        <w:pStyle w:val="Normal"/>
        <w:bidi w:val="0"/>
        <w:jc w:val="left"/>
        <w:rPr/>
      </w:pPr>
      <w:r>
        <w:rPr/>
        <w:t>—</w:t>
      </w:r>
      <w:r>
        <w:rPr>
          <w:rFonts w:eastAsia="Liberation Serif" w:cs="Liberation Serif"/>
        </w:rPr>
        <w:t xml:space="preserve"> </w:t>
      </w:r>
      <w:r>
        <w:rPr/>
        <w:t>Î÷åíü âàæíî âûãëÿäåòü ó÷åíûì, — ïðîøåïòàë îí, íàêëîíèâøèñü ê ñîáàêå. Ïåñ ïîäíÿë îäíî óõî, ïîòîì ãëóõî çàâîð÷àë, êàê áû ñîãëàøàÿñü ñ íèì. Ñîáàêà ïîìåíÿëà ïîçó, è ñìîòðèòåëü æåñòîì âåëåë ìíå ñåñòü ìåæäó íèìè.</w:t>
      </w:r>
    </w:p>
    <w:p>
      <w:pPr>
        <w:pStyle w:val="Normal"/>
        <w:bidi w:val="0"/>
        <w:jc w:val="left"/>
        <w:rPr/>
      </w:pPr>
      <w:r>
        <w:rPr/>
        <w:t>Ñîñðåäîòî÷åííî èçó÷àÿ îòäåëüíûå ëèñòû íà çåìëå, îí íàïîìèíàë íà÷èòàííóþ ñòðîãóþ ñîâó. Îí íåîäîáðèòåëüíî öîêàë ÿçûêîì, ïî÷åñûâàë çàòûëîê, ñêëàäûâàë è ïåðåêëà</w:t>
        <w:softHyphen/>
        <w:t>äûâàë ëèñòû, êàê áû ïûòàÿñü îòûñêàòü ñâÿçü, óñêîëüçàþ</w:t>
        <w:softHyphen/>
        <w:t>ùóþ îò íåãî.</w:t>
      </w:r>
    </w:p>
    <w:p>
      <w:pPr>
        <w:pStyle w:val="Normal"/>
        <w:bidi w:val="0"/>
        <w:jc w:val="left"/>
        <w:rPr/>
      </w:pPr>
      <w:r>
        <w:rPr/>
        <w:t>Îò ñèäåíèÿ â îäíîì ïîëîæåíèè ó ìåíÿ çàáîëåëè øåÿ è ïëå÷è. Âçäûõàÿ îò íåòåðïåíèÿ, ÿ ïðèñëîíèëàñü ê èçãîðîäè è çàêðûëà ãëàçà. Íåñìîòðÿ íà âîçðàñòàþùåå ðàçäðàæåíèå, äîëæíî áûòü, ÿ çàäðåìàëà, ïîòîìó ÷òî âäðóã èñïóãàëàñü âíåçàïíîãî íàâÿç÷èâîãî çâîíà. ß îòêðûëà ãëàçà. Ðÿäîì, ëèöîì êî ìíå, ñèäåëà âûñîêàÿ, ðîñêîøíî îäåòàÿ êðàñèâàÿ æåíùèíà. Îíà ÷òî-òî ñêàçàëà, íî ÿ íå ðàññëûøàëà. Çâîí â ìîèõ óøàõ óñèëèëñÿ.</w:t>
      </w:r>
    </w:p>
    <w:p>
      <w:pPr>
        <w:pStyle w:val="Normal"/>
        <w:bidi w:val="0"/>
        <w:jc w:val="left"/>
        <w:rPr/>
      </w:pPr>
      <w:r>
        <w:rPr/>
        <w:t>Ýòà æåíùèíà íàêëîíèëàñü êî ìíå è ãðîìêèì ÷èñòûì ãîëîñîì ñïðîñèëà: — Òû ÷òî æå, íå õî÷åøü ïîçäîðîâàòüñÿ ñî ìíîé?</w:t>
      </w:r>
    </w:p>
    <w:p>
      <w:pPr>
        <w:pStyle w:val="Normal"/>
        <w:bidi w:val="0"/>
        <w:jc w:val="left"/>
        <w:rPr/>
      </w:pPr>
      <w:r>
        <w:rPr/>
        <w:t>—</w:t>
      </w:r>
      <w:r>
        <w:rPr>
          <w:rFonts w:eastAsia="Liberation Serif" w:cs="Liberation Serif"/>
        </w:rPr>
        <w:t xml:space="preserve"> </w:t>
      </w:r>
      <w:r>
        <w:rPr/>
        <w:t>Íåëèäà! Êîãäà òû ïðèøëà? ß ïðîñòî ïûòàëàñü èçáàâèòüñÿ îò çâîíà â óøàõ.</w:t>
      </w:r>
    </w:p>
    <w:p>
      <w:pPr>
        <w:pStyle w:val="Normal"/>
        <w:bidi w:val="0"/>
        <w:jc w:val="left"/>
        <w:rPr/>
      </w:pPr>
      <w:r>
        <w:rPr/>
        <w:t>Îíà êèâíóëà è, ïîäòÿíóâ ïîä ñåáÿ äëèííûå êðàñèâûå íîãè, îáíÿëà ðóêàìè êîëåíè. — Ïðèÿòíî òåáÿ âèäåòü, — ìå÷òàòåëüíî ïðîèçíåñëà îíà.</w:t>
      </w:r>
    </w:p>
    <w:p>
      <w:pPr>
        <w:pStyle w:val="Normal"/>
        <w:bidi w:val="0"/>
        <w:jc w:val="left"/>
        <w:rPr/>
      </w:pPr>
      <w:r>
        <w:rPr/>
        <w:t>Õìóðÿ áðîâè, ñìîòðèòåëü ÷òî-òî áîðìîòàë ïðî ñåáÿ, èçó÷àÿ ëåæàùèå ïåðåä íèì ñòðàíèöû. ×åðåç íåêîòîðîå âðå</w:t>
        <w:softHyphen/>
        <w:t>ìÿ îí ïðîèçíåñ: — Òâîè êàðàêóëè íå òîëüêî òðóäíî ðàçîá</w:t>
        <w:softHyphen/>
        <w:t>ðàòü, â íèõ è ñìûñëà ìàëî.</w:t>
      </w:r>
    </w:p>
    <w:p>
      <w:pPr>
        <w:pStyle w:val="Normal"/>
        <w:bidi w:val="0"/>
        <w:jc w:val="left"/>
        <w:rPr/>
      </w:pPr>
      <w:r>
        <w:rPr/>
        <w:t>Ïðèùóðèâøèñü, Íåëèäà îñóæäàþùå ïîñìîòðåëà íà ìå</w:t>
        <w:softHyphen/>
        <w:t>íÿ, ñëîâíî ïðèçûâàÿ âîçðàçèòü.</w:t>
      </w:r>
    </w:p>
    <w:p>
      <w:pPr>
        <w:pStyle w:val="Normal"/>
        <w:bidi w:val="0"/>
        <w:jc w:val="left"/>
        <w:rPr/>
      </w:pPr>
      <w:r>
        <w:rPr/>
        <w:t>ß çàåðçàëà, ÷òîáû ïîäíÿòüñÿ, æåëàÿ óéòè îò ýòîãî íåðâèðóþùåãî ìåíÿ ïðèñòàëüíîãî è èçó÷àþùåãî âçãëÿäà. Íî îíà íàêëîíèëàñü è íåîæèäàííî ñõâàòèëà ìåíÿ çà ðóêó, áóäòî âçÿëà åå â òèñêè.</w:t>
      </w:r>
    </w:p>
    <w:p>
      <w:pPr>
        <w:pStyle w:val="Normal"/>
        <w:bidi w:val="0"/>
        <w:jc w:val="left"/>
        <w:rPr/>
      </w:pPr>
      <w:r>
        <w:rPr/>
        <w:t>Ñìîòðèòåëü íà÷àë ÷èòàòü âñëóõ ðàçäðàæàþùå ìåäëåí</w:t>
        <w:softHyphen/>
        <w:t>íî. Òî, ÷òî îí ÷èòàë, êàçàëîñü çíàêîìûì, íî ÿ íå ìîãëà îïðåäåëèòü, äåéñòâèòåëüíî ëè îí âîñïðîèçâîäèò òåêñò, òàê êàê íå ìîãëà ñîñðåäîòî÷èòüñÿ. Êðîìå òîãî, ìåíÿ âûâîäèëà èç ñåáÿ òà ïîêàçóøíàÿ ìàíåðà, ñ êàêîé îí êðîìñàë ïðåäëî</w:t>
        <w:softHyphen/>
        <w:t>æåíèÿ, ôðàçû è èçðåäêà äàæå ñëîâà.</w:t>
      </w:r>
    </w:p>
    <w:p>
      <w:pPr>
        <w:pStyle w:val="Normal"/>
        <w:bidi w:val="0"/>
        <w:jc w:val="left"/>
        <w:rPr/>
      </w:pPr>
      <w:r>
        <w:rPr/>
        <w:t>—</w:t>
      </w:r>
      <w:r>
        <w:rPr>
          <w:rFonts w:eastAsia="Liberation Serif" w:cs="Liberation Serif"/>
        </w:rPr>
        <w:t xml:space="preserve"> </w:t>
      </w:r>
      <w:r>
        <w:rPr/>
        <w:t>È íàêîíåö, — çàÿâèë îí, çàêàí÷èâàÿ ÷òåíèå ïîñëåä</w:t>
        <w:softHyphen/>
        <w:t>íåé ñòðàíèöû,— ýòî ïðîñòî ïëîõî íàïèñàííàÿ ðàáîòà. — Îí ñëîæèë ýòè ðàçðîçíåííûå ëèñòû â ñòîïêó è îáëîêîòèëñÿ íà èçãîðîäü, íå ñïåøà ñîãíóâ êîëåíè â òî ñàìîå ïîëîæåíèå, êîòîðîìó ìåíÿ íàó÷èë Èñèäîðî Áàëòàñàð — ñîãíóâ ïðàâóþ íîãó òàê, ÷òîáû åå ùèêîëîòêà ëåæàëà íà ëåâîì áåäðå — è çàêðûë ãëàçà. Îí ìîë÷àë òàê äîëãî, ÷òî ÿ ïîäóìàëà, ÷òî îí óñíóë, è äàæå âçäðîãíóëà, êîãäà ìåäëåííî è ðàçìåðåííî îí íà÷àë ãîâîðèòü îá àíòðîïîëîãèè, èñòîðèè è ôèëîñîôèè. Åãî ìûñëè, êàçàëîñü, îáëåêàëèñü â ôîðìó, ñëîâà áûëè ÿñíûìè è òî÷íûìè. Îí ãîâîðèë ïðîñòî, áûëî ëåãêî ñëåäèòü çà õîäîì åãî ðå÷è è ëåãêî åå ïîíèìàòü.</w:t>
      </w:r>
    </w:p>
    <w:p>
      <w:pPr>
        <w:pStyle w:val="Normal"/>
        <w:bidi w:val="0"/>
        <w:jc w:val="left"/>
        <w:rPr/>
      </w:pPr>
      <w:r>
        <w:rPr/>
        <w:t>ß âíèìàòåëüíî ñëóøàëà è â òî æå âðåìÿ íå ìîãëà îòäå</w:t>
        <w:softHyphen/>
        <w:t>ëàòüñÿ îò âîïðîñîâ. Êàê îí ìîæåò ñòîëüêî çíàòü î çàïàäíî</w:t>
        <w:softHyphen/>
        <w:t>åâðîïåéñêèõ èíòåëëåêòóàëüíûõ òå÷åíèÿõ? Ãäå îí ó÷èëñÿ? Êòî æå îí íà ñàìîì äåëå?</w:t>
      </w:r>
    </w:p>
    <w:p>
      <w:pPr>
        <w:pStyle w:val="Normal"/>
        <w:bidi w:val="0"/>
        <w:jc w:val="left"/>
        <w:rPr/>
      </w:pPr>
      <w:r>
        <w:rPr/>
        <w:t>Êàê òîëüêî îí çàêîí÷èë ãîâîðèòü, ÿ ñðàçó æå ïîïðîñèëà:</w:t>
      </w:r>
    </w:p>
    <w:p>
      <w:pPr>
        <w:pStyle w:val="Normal"/>
        <w:bidi w:val="0"/>
        <w:jc w:val="left"/>
        <w:rPr/>
      </w:pPr>
      <w:r>
        <w:rPr/>
        <w:t>—</w:t>
      </w:r>
      <w:r>
        <w:rPr>
          <w:rFonts w:eastAsia="Liberation Serif" w:cs="Liberation Serif"/>
        </w:rPr>
        <w:t xml:space="preserve"> </w:t>
      </w:r>
      <w:r>
        <w:rPr/>
        <w:t>Íå ìîã áû òû âñå ïîâòîðèòü ñíà÷àëà? ß áû õîòåëà êîå-÷òî çàïèñàòü.</w:t>
      </w:r>
    </w:p>
    <w:p>
      <w:pPr>
        <w:pStyle w:val="Normal"/>
        <w:bidi w:val="0"/>
        <w:jc w:val="left"/>
        <w:rPr/>
      </w:pPr>
      <w:r>
        <w:rPr/>
        <w:t>—</w:t>
      </w:r>
      <w:r>
        <w:rPr>
          <w:rFonts w:eastAsia="Liberation Serif" w:cs="Liberation Serif"/>
        </w:rPr>
        <w:t xml:space="preserve"> </w:t>
      </w:r>
      <w:r>
        <w:rPr/>
        <w:t>Âñå, î ÷åì ÿ ãîâîðèë, åñòü â òâîåé ðàáîòå, — çàâåðèë ìåíÿ ñìîòðèòåëü. — Âñå ýòî ïîõîðîíåíî ïîä ìíîæåñòâîì ñíîñîê, öèòàò è ñûðûõ èäåé. — Îí íàêëîíèëñÿ, ïî÷òè ïðèñëîíèâ ãîëîâó ê ìîåé. — Íåäîñòàòî÷íî öèòèðîâàòü ðàáî</w:t>
        <w:softHyphen/>
        <w:t>òû, ïûòàÿñü ïðèäàòü ïðàâäèâîñòü òîìó, ÷òî íàïèñàíî òîáîé.</w:t>
      </w:r>
    </w:p>
    <w:p>
      <w:pPr>
        <w:pStyle w:val="Normal"/>
        <w:bidi w:val="0"/>
        <w:jc w:val="left"/>
        <w:rPr/>
      </w:pPr>
      <w:r>
        <w:rPr/>
        <w:t>Îøåëîìëåííàÿ, ÿ òóïî ñìîòðåëà íà íåãî. — Ïîìîãè ìíå, ïîæàëóéñòà, íàïèñàòü ñòàòüþ.</w:t>
      </w:r>
    </w:p>
    <w:p>
      <w:pPr>
        <w:pStyle w:val="Normal"/>
        <w:bidi w:val="0"/>
        <w:jc w:val="left"/>
        <w:rPr/>
      </w:pPr>
      <w:r>
        <w:rPr/>
        <w:t>—</w:t>
      </w:r>
      <w:r>
        <w:rPr>
          <w:rFonts w:eastAsia="Liberation Serif" w:cs="Liberation Serif"/>
        </w:rPr>
        <w:t xml:space="preserve"> </w:t>
      </w:r>
      <w:r>
        <w:rPr/>
        <w:t>Íåò, ýòîãî ÿ ñäåëàòü íå ìîãó, — ïðîèçíåñ îí ñ ìðà÷</w:t>
        <w:softHyphen/>
        <w:t>íûì áëåñêîì â ãëàçàõ. — Ýòî òû äîëæíà ñäåëàòü ñàìîñòîÿ</w:t>
        <w:softHyphen/>
        <w:t>òåëüíî.</w:t>
      </w:r>
    </w:p>
    <w:p>
      <w:pPr>
        <w:pStyle w:val="Normal"/>
        <w:bidi w:val="0"/>
        <w:jc w:val="left"/>
        <w:rPr/>
      </w:pPr>
      <w:r>
        <w:rPr/>
        <w:t>—</w:t>
      </w:r>
      <w:r>
        <w:rPr>
          <w:rFonts w:eastAsia="Liberation Serif" w:cs="Liberation Serif"/>
        </w:rPr>
        <w:t xml:space="preserve"> </w:t>
      </w:r>
      <w:r>
        <w:rPr/>
        <w:t>Íî ÿ æå íå ìîãó, — çàïðîòåñòîâàëà ÿ. — Òû æå òîëüêî ÷òî ïîêàçàë, êàê ïëîõî íàïèñàíà ìîÿ ðàáîòà. Ïî</w:t>
        <w:softHyphen/>
        <w:t>âåðü, ýòî ëó÷øåå, íà ÷òî ÿ ñïîñîáíà.</w:t>
      </w:r>
    </w:p>
    <w:p>
      <w:pPr>
        <w:pStyle w:val="Normal"/>
        <w:bidi w:val="0"/>
        <w:jc w:val="left"/>
        <w:rPr/>
      </w:pPr>
      <w:r>
        <w:rPr/>
        <w:t>—</w:t>
      </w:r>
      <w:r>
        <w:rPr>
          <w:rFonts w:eastAsia="Liberation Serif" w:cs="Liberation Serif"/>
        </w:rPr>
        <w:t xml:space="preserve"> </w:t>
      </w:r>
      <w:r>
        <w:rPr/>
        <w:t xml:space="preserve">Íåò! — óâåðåííî âîçðàçèë îí, ïîñìîòðåâ íà ìåíÿ â èçóìëåíèè, ê êîòîðîìó ïðèìåøèâàëîñü äðóæåñêîå ó÷àñòèå. — ß óâåðåí, òâîè ïðîôåññîðà ïðèìóò ðàáîòó, êàê òîëüêî îíà áóäåò îòïå÷àòàíà. Íî íå ÿ. Â íåé íåò íè÷åãî îðèãèíàëüíîãî. </w:t>
      </w:r>
    </w:p>
    <w:p>
      <w:pPr>
        <w:pStyle w:val="Normal"/>
        <w:bidi w:val="0"/>
        <w:jc w:val="left"/>
        <w:rPr/>
      </w:pPr>
      <w:r>
        <w:rPr/>
        <w:t xml:space="preserve">ß áûëà ñëèøêîì îøåëîìëåíà, ÷òîáû ðàññòðàèâàòüñÿ. </w:t>
      </w:r>
    </w:p>
    <w:p>
      <w:pPr>
        <w:pStyle w:val="Normal"/>
        <w:bidi w:val="0"/>
        <w:jc w:val="left"/>
        <w:rPr/>
      </w:pPr>
      <w:r>
        <w:rPr/>
        <w:t>—</w:t>
      </w:r>
      <w:r>
        <w:rPr>
          <w:rFonts w:eastAsia="Liberation Serif" w:cs="Liberation Serif"/>
        </w:rPr>
        <w:t xml:space="preserve"> </w:t>
      </w:r>
      <w:r>
        <w:rPr/>
        <w:t>Òû òîëüêî äðóãèìè ñëîâàìè ïåðåñêàçûâàåøü òî, ÷òî ïðî÷èòàëà, — ïðîäîëæàë ñìîòðèòåëü. — À ÿ òðåáóþ, ÷òîáû òû áîëüøå ïîëàãàëàñü íà ñâîå ñîáñòâåííîå ìíåíèå, äàæå åñëè îíî ïðîòèâîðå÷èò òîìó, ÷åãî îò òåáÿ æäóò.</w:t>
      </w:r>
    </w:p>
    <w:p>
      <w:pPr>
        <w:pStyle w:val="Normal"/>
        <w:bidi w:val="0"/>
        <w:jc w:val="left"/>
        <w:rPr/>
      </w:pPr>
      <w:r>
        <w:rPr/>
        <w:t>—</w:t>
      </w:r>
      <w:r>
        <w:rPr>
          <w:rFonts w:eastAsia="Liberation Serif" w:cs="Liberation Serif"/>
        </w:rPr>
        <w:t xml:space="preserve"> </w:t>
      </w:r>
      <w:r>
        <w:rPr/>
        <w:t>Íî ýòî âåäü òîëüêî ðåôåðàò, — çàùèùàëàñü ÿ. — Çíàþ, îí åùå ñûðîé, íî ìíå íóæíî, ÷òîáû è ïðîôåññîðà áûëè äîâîëüíû. Ñîãëàñíà ÿ èëè íåò ñî âñåì ýòèì — ê äåëó íå îòíîñèòñÿ. Ìíå íóæíî, ÷òîáû ìåíÿ ïðèíÿëè â àñïèðàí</w:t>
        <w:softHyphen/>
        <w:t>òóðó, à ýòî îò÷àñòè çàâèñèò îò òîãî, äîâîëüíû ëè áóäóò ïðî</w:t>
        <w:softHyphen/>
        <w:t>ôåññîðà.</w:t>
      </w:r>
    </w:p>
    <w:p>
      <w:pPr>
        <w:pStyle w:val="Normal"/>
        <w:bidi w:val="0"/>
        <w:jc w:val="left"/>
        <w:rPr/>
      </w:pPr>
      <w:r>
        <w:rPr/>
        <w:t>—</w:t>
      </w:r>
      <w:r>
        <w:rPr>
          <w:rFonts w:eastAsia="Liberation Serif" w:cs="Liberation Serif"/>
        </w:rPr>
        <w:t xml:space="preserve"> </w:t>
      </w:r>
      <w:r>
        <w:rPr/>
        <w:t>Åñëè òû õî÷åøü ÷åðïàòü ñèëó èç ìèðà ìàãîâ, òû áîëüøå íå ìîæåøü ðàáîòàòü, èìåÿ ýòî â ãîëîâå. Ñêðûòûå öåëè íåïðèåìëåìû â íàøåì ìàãè÷åñêîì ìèðå. Åñëè õî÷åøü ñòàòü àñïèðàíòîì, çíà÷èò äîëæíà âåñòè ñåáÿ êàê âîèí, à íå êàê æåíùèíà, êîòîðóþ íàó÷èëè âñåì óãîæäàòü. Äàæå êîã</w:t>
        <w:softHyphen/>
        <w:t>äà òåáå ñìåðòåëüíî ïëîõî, òû âñå ðàâíî ñòàðàåøüñÿ óãîäèòü. À êîãäà òû ïèøåøü, òåáÿ âåäü ýòîìó íå ó÷èëè, çíà÷èò, òû ìîæåøü ïðèíÿòü íàñòðîåíèå âîèíà.</w:t>
      </w:r>
    </w:p>
    <w:p>
      <w:pPr>
        <w:pStyle w:val="Normal"/>
        <w:bidi w:val="0"/>
        <w:jc w:val="left"/>
        <w:rPr/>
      </w:pPr>
      <w:r>
        <w:rPr/>
        <w:t>—</w:t>
      </w:r>
      <w:r>
        <w:rPr>
          <w:rFonts w:eastAsia="Liberation Serif" w:cs="Liberation Serif"/>
        </w:rPr>
        <w:t xml:space="preserve"> </w:t>
      </w:r>
      <w:r>
        <w:rPr/>
        <w:t>×òî òû íàçûâàåøü íàñòðîåíèåì âîèíà? Ìíå ÷òî æå, ñ ïðîôåññîðàìè âîåâàòü?</w:t>
      </w:r>
    </w:p>
    <w:p>
      <w:pPr>
        <w:pStyle w:val="Normal"/>
        <w:bidi w:val="0"/>
        <w:jc w:val="left"/>
        <w:rPr/>
      </w:pPr>
      <w:r>
        <w:rPr/>
        <w:t>—</w:t>
      </w:r>
      <w:r>
        <w:rPr>
          <w:rFonts w:eastAsia="Liberation Serif" w:cs="Liberation Serif"/>
        </w:rPr>
        <w:t xml:space="preserve"> </w:t>
      </w:r>
      <w:r>
        <w:rPr/>
        <w:t>Íå ñ ïðîôåññîðàìè, à ñ ñîáîé. Çà êàæäûé ìèëëèìåòð. È äåëàòü ýòî íàñòîëüêî èñêóñíî è óìíî, ÷òîáû íèêòî è íå äîãàäûâàëñÿ î òâîåé áîðüáå.</w:t>
      </w:r>
    </w:p>
    <w:p>
      <w:pPr>
        <w:pStyle w:val="Normal"/>
        <w:bidi w:val="0"/>
        <w:jc w:val="left"/>
        <w:rPr/>
      </w:pPr>
      <w:r>
        <w:rPr/>
        <w:t xml:space="preserve">ß íå ñîâñåì ïîíÿëà, ÷òî îí èìååò â âèäó, äà è íå õîòåëà ïîíèìàòü. Âîñïîëüçîâàâøèñü ïàóçîé, ÿ ñïðîñèëà, îòêóäà îí çíàåò ñòîëüêî îá àíòðîïîëîãèè, èñòîðèè è ôèëîñîôèè. </w:t>
      </w:r>
    </w:p>
    <w:p>
      <w:pPr>
        <w:pStyle w:val="Normal"/>
        <w:bidi w:val="0"/>
        <w:jc w:val="left"/>
        <w:rPr/>
      </w:pPr>
      <w:r>
        <w:rPr/>
        <w:t xml:space="preserve">Óëûáíóâøèñü, îí ïîêà÷àë ãîëîâîé. </w:t>
      </w:r>
    </w:p>
    <w:p>
      <w:pPr>
        <w:pStyle w:val="Normal"/>
        <w:bidi w:val="0"/>
        <w:jc w:val="left"/>
        <w:rPr/>
      </w:pPr>
      <w:r>
        <w:rPr/>
        <w:t>—</w:t>
      </w:r>
      <w:r>
        <w:rPr>
          <w:rFonts w:eastAsia="Liberation Serif" w:cs="Liberation Serif"/>
        </w:rPr>
        <w:t xml:space="preserve"> </w:t>
      </w:r>
      <w:r>
        <w:rPr/>
        <w:t>À òû ÷òî, íå çàìåòèëà? — è ñàì îòâåòèë íà âîïðîñ. — ß ñîáðàë ýòè ìûñëè èç íèîòêóäà. ß ïðîñòî ðàçáðîñàë ñâîè ýíåðãåòè÷åñêèå âîëîêíà è ïîäöåïèë èõ, êàê ðûáàê ëîâèò ðûáó, èç íåîáúÿòíîãî îêåàíà ìûñëåé è èäåé.— È îí ðàçâåë ðóêàìè, îáíèìàÿ âñå ïðîñòðàíñòâî âîêðóã ñåáÿ.</w:t>
      </w:r>
    </w:p>
    <w:p>
      <w:pPr>
        <w:pStyle w:val="Normal"/>
        <w:bidi w:val="0"/>
        <w:jc w:val="left"/>
        <w:rPr/>
      </w:pPr>
      <w:r>
        <w:rPr/>
        <w:t>—</w:t>
      </w:r>
      <w:r>
        <w:rPr>
          <w:rFonts w:eastAsia="Liberation Serif" w:cs="Liberation Serif"/>
        </w:rPr>
        <w:t xml:space="preserve"> </w:t>
      </w:r>
      <w:r>
        <w:rPr/>
        <w:t>Èñèäîðî Áàëòàñàð ãîâîðèë ìíå: äëÿ òîãî, ÷òîáû ñîáèðàòü ìûñëè, íóæíî óìåòü ðàñïîçíàòü, êàêèå èìåííî ìîãóò áûòü ïîëåçíû. Ïîýòîìó òû, äîëæíî áûòü, èçó÷àë èñòîðèþ, ôèëîñîôèþ è àíòðîïîëîãèþ.</w:t>
      </w:r>
    </w:p>
    <w:p>
      <w:pPr>
        <w:pStyle w:val="Normal"/>
        <w:bidi w:val="0"/>
        <w:jc w:val="left"/>
        <w:rPr/>
      </w:pPr>
      <w:r>
        <w:rPr/>
        <w:t>—</w:t>
      </w:r>
      <w:r>
        <w:rPr>
          <w:rFonts w:eastAsia="Liberation Serif" w:cs="Liberation Serif"/>
        </w:rPr>
        <w:t xml:space="preserve"> </w:t>
      </w:r>
      <w:r>
        <w:rPr/>
        <w:t>Ìîæåò, êîãäà-òî è èçó÷àë, — íåîïðåäåëåííî ïðîèçíåñ îí, â çàäóì÷èâîñòè ïî÷åñûâàÿ çàòûëîê. — Íàâåð</w:t>
        <w:softHyphen/>
        <w:t>íîå.</w:t>
      </w:r>
    </w:p>
    <w:p>
      <w:pPr>
        <w:pStyle w:val="Normal"/>
        <w:bidi w:val="0"/>
        <w:jc w:val="left"/>
        <w:rPr/>
      </w:pPr>
      <w:r>
        <w:rPr/>
        <w:t>—</w:t>
      </w:r>
      <w:r>
        <w:rPr>
          <w:rFonts w:eastAsia="Liberation Serif" w:cs="Liberation Serif"/>
        </w:rPr>
        <w:t xml:space="preserve"> </w:t>
      </w:r>
      <w:r>
        <w:rPr/>
        <w:t>Ïðîñòî äîëæåí áûë, — íàçèäàòåëüíî ïðîèçíåñëà ÿ, áóäòî ñîâåðøèëà îòêðûòèå.</w:t>
      </w:r>
    </w:p>
    <w:p>
      <w:pPr>
        <w:pStyle w:val="Normal"/>
        <w:bidi w:val="0"/>
        <w:jc w:val="left"/>
        <w:rPr/>
      </w:pPr>
      <w:r>
        <w:rPr/>
        <w:t xml:space="preserve">Ãëóáîêî âçäîõíóâ, îí ñíîâà îòêèíóëñÿ íà èçãîðîäü è çàêðûë ãëàçà. </w:t>
      </w:r>
    </w:p>
    <w:p>
      <w:pPr>
        <w:pStyle w:val="Normal"/>
        <w:bidi w:val="0"/>
        <w:jc w:val="left"/>
        <w:rPr/>
      </w:pPr>
      <w:r>
        <w:rPr/>
        <w:t>—</w:t>
      </w:r>
      <w:r>
        <w:rPr>
          <w:rFonts w:eastAsia="Liberation Serif" w:cs="Liberation Serif"/>
        </w:rPr>
        <w:t xml:space="preserve"> </w:t>
      </w:r>
      <w:r>
        <w:rPr/>
        <w:t>È ïî÷åìó òû õî÷åøü âñåãäà áûòü ïðàâà? — ñïðîñèëà Íåëèäà.</w:t>
      </w:r>
    </w:p>
    <w:p>
      <w:pPr>
        <w:pStyle w:val="Normal"/>
        <w:bidi w:val="0"/>
        <w:jc w:val="left"/>
        <w:rPr/>
      </w:pPr>
      <w:r>
        <w:rPr/>
        <w:t>Ýòî ïðîçâó÷àëî òàê íåîæèäàííî, ÷òî ÿ óñòàâèëàñü íà íåå, îòêðûâ ðîò. Â óãîëêàõ åå ãóá ïðèòàèëàñü îçîðíàÿ çàòà</w:t>
        <w:softHyphen/>
        <w:t>åííàÿ óëûáêà. Îíà ïîêàçàëà ìíå íà ìîé îòêðûòûé ðîò. Ìåíÿ òàê ïîãëîòèëà ðå÷ü ñìîòðèòåëÿ î ðåôåðàòå, ÷òî ÿ íà</w:t>
        <w:softHyphen/>
        <w:t>ïðî÷ü çàáûëà î ïðèñóòñòâèè Íåëèäû, õîòÿ îíà è ñèäåëà íàïðîòèâ ìåíÿ. Èëè íå ñèäåëà? Ìûñëü î òîì, ÷òî îíà ìîãëà íåçàìåòíî óéòè è âåðíóòüñÿ, ìåíÿ èñïóãàëà.</w:t>
      </w:r>
    </w:p>
    <w:p>
      <w:pPr>
        <w:pStyle w:val="Normal"/>
        <w:bidi w:val="0"/>
        <w:jc w:val="left"/>
        <w:rPr/>
      </w:pPr>
      <w:r>
        <w:rPr/>
        <w:t>—</w:t>
      </w:r>
      <w:r>
        <w:rPr>
          <w:rFonts w:eastAsia="Liberation Serif" w:cs="Liberation Serif"/>
        </w:rPr>
        <w:t xml:space="preserve"> </w:t>
      </w:r>
      <w:r>
        <w:rPr/>
        <w:t>Íå äóìàé îá ýòîì, — òèõî ñêàçàëà Íåëèäà, ñëîâíî ÿ êðè÷àëà îò ñòðàõà. — Ìû îáû÷íî ïðèõîäèì è óõîäèì òàê, ÷òî íàñ íèêòî íå çàìå÷àåò.</w:t>
      </w:r>
    </w:p>
    <w:p>
      <w:pPr>
        <w:pStyle w:val="Normal"/>
        <w:bidi w:val="0"/>
        <w:jc w:val="left"/>
        <w:rPr/>
      </w:pPr>
      <w:r>
        <w:rPr/>
        <w:t>Åå òîí ñãëàæèâàë ëåäåíÿùåå âïå÷àòëåíèå îò åå ñëîâ. Ïåðåâîäÿ âçãëÿä ñ îäíîãî èç íèõ íà äðóãîãî, ÿ äóìàëà, äåéñòâèòåëüíî ëè îíè íåçàìåòíî èñ÷åçíóò ïðÿìî ó ìåíÿ íà ãëàçàõ. Ïîòÿíóâøèñü êàê êîøêà, ÿ ëåãëà íà ñîëîìåííóþ öèíîâêó íà ñïèíó, ìåäëåííî ïîäâèíóâ íîãó ê ïîäîëó ïëàòüÿ Íåëèäû, îïóñêàâøåìóñÿ äî çåìëè, à ìîÿ ðóêà äâèíóëàñü ê îäåæäå ñìîòðèòåëÿ. Îí, äîëæíî áûòü, ïî÷óâñò</w:t>
        <w:softHyphen/>
        <w:t>âîâàë, ÷òî åãî òðîíóëè çà ðóêàâ, ïîòîìó ÷òî ðåçêî ñåë è óñòàâèëñÿ íà ìåíÿ. ß çàêðûëà ãëàçà, íî ïðîäîëæàëà ñìîò</w:t>
        <w:softHyphen/>
        <w:t>ðåòü íà íèõ ñêâîçü ðåñíèöû. Îíè ñèäåëè, íå øåëîõíóâøèñü. Â èõ ïðÿìûõ ïîçàõ íå áûëî íè ñëåäà óñòàëîñòè, à ó ìåíÿ ñëèïàëèñü ãëàçà.</w:t>
      </w:r>
    </w:p>
    <w:p>
      <w:pPr>
        <w:pStyle w:val="Normal"/>
        <w:bidi w:val="0"/>
        <w:jc w:val="left"/>
        <w:rPr/>
      </w:pPr>
      <w:r>
        <w:rPr/>
        <w:t>Íàëåòåë ïðîõëàäíûé âåòåðîê, íàïîëíåííûé àðîìàòîì ýâêàëèïòà. Âåðåíèöû ðàçíîöâåòíûõ îáëàêîâ áåæàëè ïî íå</w:t>
        <w:softHyphen/>
        <w:t>áó. Ãëóáîêîå è ïðîçðà÷íîå, îíî ìåäëåííî ðàñòâîðÿëîñü è òàÿëî òàê íåçàìåòíî, ÷òî íåâîçìîæíî áûëî ðàçëè÷èòü, ãäå îáëàêà è ãäå íåáî, ãäå äåíü è ãäå íî÷ü.</w:t>
      </w:r>
    </w:p>
    <w:p>
      <w:pPr>
        <w:pStyle w:val="Normal"/>
        <w:bidi w:val="0"/>
        <w:jc w:val="left"/>
        <w:rPr/>
      </w:pPr>
      <w:r>
        <w:rPr/>
        <w:t>Ïîëîæèâ íîãó íà êàéìó ïëàòüÿ Íåëèäû è âöåïèâøèñü â ðóêàâ ñìîòðèòåëÿ, òî÷íî îò ýòîãî çàâèñåëà æèçíü, ÿ óñíó</w:t>
        <w:softHyphen/>
        <w:t>ëà. Ïîêàçàëîñü, ÷òî ïðîøëî ëèøü ìãíîâåíüå, êàê ÷üÿ-òî ðóêà ïðèêîñíóëàñü ê ëèöó.</w:t>
      </w:r>
    </w:p>
    <w:p>
      <w:pPr>
        <w:pStyle w:val="Normal"/>
        <w:bidi w:val="0"/>
        <w:jc w:val="left"/>
        <w:rPr/>
      </w:pPr>
      <w:r>
        <w:rPr/>
        <w:t>—</w:t>
      </w:r>
      <w:r>
        <w:rPr>
          <w:rFonts w:eastAsia="Liberation Serif" w:cs="Liberation Serif"/>
        </w:rPr>
        <w:t xml:space="preserve"> </w:t>
      </w:r>
      <w:r>
        <w:rPr/>
        <w:t>Ôëîðèíäà? —- ïðîøåïòàëà ÿ, èíñòèíêòèâíî ÷óâñò</w:t>
        <w:softHyphen/>
        <w:t>âóÿ, ÷òî ðÿäîì ñèäèò äðóãàÿ æåíùèíà. Îíà ãîâîðèëà ÷òî-òî î÷åíü òèõî. Áûëî îùóùåíèå, ÷òî îíà ãîâîðèëà óæå äàâíî, è ÿ ïðîñíóëàñü, ÷òîáû ýòî óñëûøàòü.</w:t>
      </w:r>
    </w:p>
    <w:p>
      <w:pPr>
        <w:pStyle w:val="Normal"/>
        <w:bidi w:val="0"/>
        <w:jc w:val="left"/>
        <w:rPr/>
      </w:pPr>
      <w:r>
        <w:rPr/>
        <w:t>ß ïîïûòàëàñü ñåñòü. Ëåãêèì, íî òâåðäûì ïðèêîñíî</w:t>
        <w:softHyphen/>
        <w:t>âåíèåì ê ïëå÷ó îíà îñòàíîâèëà ìåíÿ. Ìàëåíüêèé îãîíåê ìåðöàë ãäå-òî â òåìíîòå, ïðîëèâàÿ áëåäíûé äðîæàùèé ñâåò íà åå ëèöî. Ýòî äåëàëî åå ïîõîæåé íà ïðèâèäåíèå. Êàçàëîñü, îíà óâåëè÷èâàåòñÿ â ðàçìåðàõ, ïðèáëèæàÿñü êî ìíå. Åå ãëà</w:t>
        <w:softHyphen/>
        <w:t xml:space="preserve">çà êàçàëèñü áîëüøå îò ýòîãî ïðèâîäÿùåãî â çàìåøàòåëüñòâî âçãëÿäà. Åå ñëîâíî ïîäâåäåííûå ÷åðíûì áðîâè õìóðèëèñü. </w:t>
      </w:r>
    </w:p>
    <w:p>
      <w:pPr>
        <w:pStyle w:val="Normal"/>
        <w:bidi w:val="0"/>
        <w:jc w:val="left"/>
        <w:rPr/>
      </w:pPr>
      <w:r>
        <w:rPr/>
        <w:t>—</w:t>
      </w:r>
      <w:r>
        <w:rPr>
          <w:rFonts w:eastAsia="Liberation Serif" w:cs="Liberation Serif"/>
        </w:rPr>
        <w:t xml:space="preserve"> </w:t>
      </w:r>
      <w:r>
        <w:rPr/>
        <w:t xml:space="preserve">Íåëèäà! — âçäîõíóëà ÿ ñ îáëåã÷åíèåì. </w:t>
      </w:r>
    </w:p>
    <w:p>
      <w:pPr>
        <w:pStyle w:val="Normal"/>
        <w:bidi w:val="0"/>
        <w:jc w:val="left"/>
        <w:rPr/>
      </w:pPr>
      <w:r>
        <w:rPr/>
        <w:t>Åäâà óëûáíóâøèñü, îíà êèâíóëà. ß õîòåëà ñïðîñèòü åå î ñìîòðèòåëå è î ðåôåðàòå, íî îíà ïðèëîæèëà ñâîè ïàëüöû ê ìîèì ãóáàì è ïðîäîëæàëà ÷òî-òî íàøåïòûâàòü. Çâóêè ñòàíîâèëèñü òèøå è òèøå. Êàçàëîñü, îíè äîíîñÿòñÿ èçäàëå</w:t>
        <w:softHyphen/>
        <w:t>êà, è íàêîíåö îíè èñ÷åçëè ñîâñåì.</w:t>
      </w:r>
    </w:p>
    <w:p>
      <w:pPr>
        <w:pStyle w:val="Normal"/>
        <w:bidi w:val="0"/>
        <w:jc w:val="left"/>
        <w:rPr/>
      </w:pPr>
      <w:r>
        <w:rPr/>
        <w:t>Íåëèäà âñòàëà è æåñòîì ïðèãëàñèëà ñäåëàòü òî æå ñà</w:t>
        <w:softHyphen/>
        <w:t>ìîå. ß âñòàëà è óâèäåëà, ÷òî ìû íå âî äâîðå, à â îäíîé èç ñïàëåí, âûõîäÿùèõ â êîðèäîð.</w:t>
      </w:r>
    </w:p>
    <w:p>
      <w:pPr>
        <w:pStyle w:val="Normal"/>
        <w:bidi w:val="0"/>
        <w:jc w:val="left"/>
        <w:rPr/>
      </w:pPr>
      <w:r>
        <w:rPr/>
        <w:t>—</w:t>
      </w:r>
      <w:r>
        <w:rPr>
          <w:rFonts w:eastAsia="Liberation Serif" w:cs="Liberation Serif"/>
        </w:rPr>
        <w:t xml:space="preserve"> </w:t>
      </w:r>
      <w:r>
        <w:rPr/>
        <w:t>À ãäå æå ìîÿ ðàáîòà? — ñïðîñèëà ÿ, áåñïîêîÿñü, ÷òî âåòåð ìîã ðàñøâûðÿòü ñòðàíèöû ïî äâîðó. Ìûñëü î òîì, ÷òî ìíå ïðèäåòñÿ íà÷èíàòü âñå ñ ñàìîãî íà÷àëà, ïðèâåëà ìåíÿ â òðåïåò.</w:t>
      </w:r>
    </w:p>
    <w:p>
      <w:pPr>
        <w:pStyle w:val="Normal"/>
        <w:bidi w:val="0"/>
        <w:jc w:val="left"/>
        <w:rPr/>
      </w:pPr>
      <w:r>
        <w:rPr/>
        <w:t>Íåëèäà ïî-êîðîëåâñêè êèâíóëà, ÷òîáû ÿ ñëåäîâàëà çà íåé. Îíà áûëà ãîðàçäî âûøå ìåíÿ è î÷åíü ïîõîäèëà íà Ôëîðèíäó. Åñëè áû íå åå õðóïêîñòü, ÿ áû íè çà ÷òî íå ñìîã</w:t>
        <w:softHyphen/>
        <w:t>ëà èõ ðàçëè÷àòü. Ñåé÷àñ îíà êàçàëàñü íåçàâåðøåííîé êîïèåé Ôëîðèíäû — òàêîé, ñêîðåå âñåãî, òà áûëà â þíîñòè. Â Íåëèäå áûëî ÷òî-òî âîçäóøíîå, õðóïêîå, îáàÿòåëüíîå. Ìû ÷àñòî øóòèëè ñ Èñèäîðî Áàëòàñàðîì, ÷òî áóäü ÿ ìóæ÷èíîé ÿ, ïîòåðÿëà áû èç-çà íåå ãîëîâó. Îí îñòðîóìíî çàìå÷àë, — â øóòêó, êîíå÷íî, — ÷òî ïîòîìó-òî îíà ñî ìíîé ïî÷òè íå ðàçãîâàðèâàåò.</w:t>
      </w:r>
    </w:p>
    <w:p>
      <w:pPr>
        <w:pStyle w:val="Normal"/>
        <w:bidi w:val="0"/>
        <w:jc w:val="left"/>
        <w:rPr/>
      </w:pPr>
      <w:r>
        <w:rPr/>
        <w:t>Ìû íàïðàâèëèñü ê ìîåé êîìíàòå. Ðÿäîì ñ ñîáîé ÿ ñëû</w:t>
        <w:softHyphen/>
        <w:t>øàëà øàãè. Ýòî íå Íåëèäà, ïîäóìàëà ÿ, ïîòîìó ÷òî îíà øëà òàê òèõî, ÷òî, êàçàëîñü, íå êàñàëàñü çåìëè. Íåëåïàÿ èäåÿ, ÷òî ñëûøíû ìîè ñîáñòâåííûå øàãè, çàñòàâèëà ìåíÿ èäòè íà öûïî÷êàõ, êàê êîøêà. Òåì íå ìåíåå ÿ ïðîäîëæàëà ñëû</w:t>
        <w:softHyphen/>
        <w:t>øàòü øàãè. ×üè-òî íîãè äâèãàëèñü êàê ìîè, òèõèì ýõîì îòäàâàÿñü íà ïëèòî÷íîì ïîëó. ß íåñêîëüêî ðàç îáîðà÷èâà</w:t>
        <w:softHyphen/>
        <w:t>ëàñü, íî, êîíå÷íî æå, íèêòî íå øåë çà ìíîé. Â íàäåæäå ðàçâåÿòü ñòðàõ ÿ ãðîìêî õèõèêíóëà.</w:t>
      </w:r>
    </w:p>
    <w:p>
      <w:pPr>
        <w:pStyle w:val="Normal"/>
        <w:bidi w:val="0"/>
        <w:jc w:val="left"/>
        <w:rPr/>
      </w:pPr>
      <w:r>
        <w:rPr/>
        <w:t>Íåëèäà âíåçàïíî ïîâåðíóëàñü. ß äóìàëà, îíà îäåðíåò ìåíÿ, íî îíà òîæå íà÷àëà ñìåÿòüñÿ. Îíà îáíÿëà ìåíÿ çà ïëå÷è. Åå ïðèêîñíîâåíèå áûëî íå ñëèøêîì òåïëûì èëè íåæíûì. Íî ìíå áûëî âñå ðàâíî. Îíà ìíå íðàâèëàñü, à åå ïðèêîñíîâåíèå óñïîêàèâàëî ìåíÿ. Ïðîäîëæàÿ ñìåÿòüñÿ, â îêðóæåíèè çâóêîâ øàãîâ, ìû âîøëè êî ìíå â êîìíàòó.</w:t>
      </w:r>
    </w:p>
    <w:p>
      <w:pPr>
        <w:pStyle w:val="Normal"/>
        <w:bidi w:val="0"/>
        <w:jc w:val="left"/>
        <w:rPr/>
      </w:pPr>
      <w:r>
        <w:rPr/>
        <w:t>Ñòåíû ñòðàííî ñâåòèëèñü, êàê áóäòî ÷åðåç âñå ÷åòûðå äâåðè â êîìíàòó ñî÷èëñÿ òóìàí, åå íåâîçìîæíî áûëî ðàññ</w:t>
        <w:softHyphen/>
        <w:t>ìîòðåòü. Òóìàí èçìåíèë ôîðìó êîìíàòû, ïðèäàâ åé ñòðàí</w:t>
        <w:softHyphen/>
        <w:t>íûå î÷åðòàíèÿ. Êàê ÿ íè ìîðãàëà è íè ïðèùóðèâàëàñü, ÿ ðàçãëÿäåëà òîëüêî ñòîë, çà êîòîðûì ïèñàëà ïîñëåäíèå òðè äíÿ. ß ïîäîøëà áëèæå. Ê ñâîåé ðàäîñòè, ÿ óâèäåëà áóìàãè, ñëîæåííûå â àêêóðàòíóþ ñòîïêó. Ðÿäîì ëåæàëè âñå ìîè êàðàíäàøè: îíè áûëè õîðîøî íàòî÷åíû.</w:t>
      </w:r>
    </w:p>
    <w:p>
      <w:pPr>
        <w:pStyle w:val="Normal"/>
        <w:bidi w:val="0"/>
        <w:jc w:val="left"/>
        <w:rPr/>
      </w:pPr>
      <w:r>
        <w:rPr/>
        <w:t>—</w:t>
      </w:r>
      <w:r>
        <w:rPr>
          <w:rFonts w:eastAsia="Liberation Serif" w:cs="Liberation Serif"/>
        </w:rPr>
        <w:t xml:space="preserve"> </w:t>
      </w:r>
      <w:r>
        <w:rPr/>
        <w:t>Íåëèäà! — âçâîëíîâàííî âîñêëèêíóëà ÿ, ïîâîðà÷èâà</w:t>
        <w:softHyphen/>
        <w:t>ÿñü. Íî åå óæå íå áûëî. Òóìàí ñãóùàëñÿ. Îí ïëîòíåå îêóòûâàë ìåíÿ ñ êàæäûì âçäîõîì. Îí ïðîíèêàë â ìåíÿ, íàïîëíÿÿ ãëó</w:t>
        <w:softHyphen/>
        <w:t>áîêèì, âîëíóþùèì ÷óâñòâîì ëåãêîñòè è ÿñíîñòè. Íàïðàâëÿ</w:t>
        <w:softHyphen/>
        <w:t>åìàÿ èç íåâèäèìîãî èñòî÷íèêà, ÿ ñåëà çà ñòîë è ðàçëîæèëà ïåðåä ñîáîé ñòðàíèöû. Ïðÿìî ïåðåä ãëàçàìè âîçíèêëà âñÿ ñòðóêòóðà ðåôåðàòà, íàëîæåííàÿ íà ìîè ïåðâûå íàáðîñêè, òî÷íî äâîéíàÿ ýêñïîçèöèÿ íà ôîòîïëåíêå.</w:t>
      </w:r>
    </w:p>
    <w:p>
      <w:pPr>
        <w:pStyle w:val="Normal"/>
        <w:bidi w:val="0"/>
        <w:jc w:val="left"/>
        <w:rPr/>
      </w:pPr>
      <w:r>
        <w:rPr/>
        <w:t xml:space="preserve">Â âîñõèùåíèè ÿ óâëåêëàñü èñêóñíûì ðàçâèòèåì òåìû. Êàê áóäòî ïîä÷èíÿÿñü íåâèäèìîé ðóêå òîãî, êòî ïèñàë è äóìàë, àáçàöû íà÷àëè ìåíÿòü ñâîè ìåñòà, âûñòðàèâàÿñü â íîâîì ïîðÿäêå. Âñå ýòî áûëî òàê ïðåêðàñíî è ïðîñòî, ÷òî îò ðàäîñòè ÿ çàñìåÿëàñü. </w:t>
      </w:r>
    </w:p>
    <w:p>
      <w:pPr>
        <w:pStyle w:val="Normal"/>
        <w:bidi w:val="0"/>
        <w:jc w:val="left"/>
        <w:rPr/>
      </w:pPr>
      <w:r>
        <w:rPr/>
        <w:t>—</w:t>
      </w:r>
      <w:r>
        <w:rPr>
          <w:rFonts w:eastAsia="Liberation Serif" w:cs="Liberation Serif"/>
        </w:rPr>
        <w:t xml:space="preserve"> </w:t>
      </w:r>
      <w:r>
        <w:rPr/>
        <w:t>Çàïèøè ýòî.</w:t>
      </w:r>
    </w:p>
    <w:p>
      <w:pPr>
        <w:pStyle w:val="Normal"/>
        <w:bidi w:val="0"/>
        <w:jc w:val="left"/>
        <w:rPr/>
      </w:pPr>
      <w:r>
        <w:rPr/>
        <w:t>Ñëîâà ïðîçâó÷àëè â êîìíàòå òèõèì ýõîì. ß ñ ëþáîïûò</w:t>
        <w:softHyphen/>
        <w:t>ñòâîì îãëÿíóëàñü, íî íèêîãî íå óâèäåëà. Ñîçíàâàÿ, ÷òî òî, ÷òî ÿ ïåðåæèâàëà â ýòè ìèíóòû, îïðåäåëåííî íå áûëî îáûê</w:t>
        <w:softHyphen/>
        <w:t>íîâåííûì ñíîì, ÿ ñõâàòèëà áóìàãó, êàðàíäàø è ñ áåøåíîé ñêîðîñòüþ íà÷àëà ïèñàòü. Óäèâèòåëüíî ëåãêî è ÿñíî âîçíèêàëè èäåè. Îíè ïóëüñèðîâàëè â âèñêàõ è â òåëå, ñëîâ</w:t>
        <w:softHyphen/>
        <w:t>íî çâóêîâûå âîëíû. Îäíîâðåìåííî ñ ýòèì ÿ ñëûøàëà è âèäåëà ñëîâà. Íî òî, ÷òî áûëî ïåðåäî ìíîé, ðàçëè÷àëè íå ñëóõ è íå çðåíèå. Ýòî áûëè êàêèå-òî íèòè âíóòðè ìåíÿ, êîòîðûå âûòÿãèâàëèñü è âñàñûâàëè ñëîâà, ñâåòÿùèåñÿ ïåðå</w:t>
        <w:softHyphen/>
        <w:t>äî ìíîé, êàê êàêîé-íèáóäü áåñøóìíûé ïûëåñîñ âñàñûâàåò ïûëèíêè.</w:t>
      </w:r>
    </w:p>
    <w:p>
      <w:pPr>
        <w:pStyle w:val="Normal"/>
        <w:bidi w:val="0"/>
        <w:jc w:val="left"/>
        <w:rPr/>
      </w:pPr>
      <w:r>
        <w:rPr/>
        <w:t>×åðåç íåêîòîðîå âðåìÿ òî, ÷òî íàëîæèëîñü íà ìîè áó</w:t>
        <w:softHyphen/>
        <w:t>ìàãè, ñòàëî ðàñïëûâàòüñÿ. Ñòðî÷êè èñ÷åçàëè îäíà çà äðó</w:t>
        <w:softHyphen/>
        <w:t xml:space="preserve">ãîé. ß îò÷àÿííî õâàòàëàñü çà ýòó ïðåâîñõîäíóþ ñòðóêòóðó, çíàÿ, ÷òî âñå ýòî èñ÷åçíåò áåçî âñÿêîãî ñëåäà. Îñòàíåòñÿ òîëüêî ïàìÿòü ìîåãî îñîçíàíèÿ ýòîé âåëè÷åñòâåííîé ÿñíîñòè. Íî èñ÷åçíåò è ýòî, ñëîâíî ïëàìÿ ïîãàñøåé ñâå÷è. Êîëå÷êî òóìàíà, òîíêîå, êàê íèòü, çàäåðæàëîñü â êîìíàòå è ïðåâðàòèëîñü â ìåëêóþ ðÿáü. Ãíåòóùàÿ òåìíîòà îêðóæèëà ìåíÿ. ß áûëà íàñòîëüêî îïóñòîøåíà, ÷òî òåðÿëà ñîçíàíèå. </w:t>
      </w:r>
    </w:p>
    <w:p>
      <w:pPr>
        <w:pStyle w:val="Normal"/>
        <w:bidi w:val="0"/>
        <w:jc w:val="left"/>
        <w:rPr/>
      </w:pPr>
      <w:r>
        <w:rPr/>
        <w:t>—</w:t>
      </w:r>
      <w:r>
        <w:rPr>
          <w:rFonts w:eastAsia="Liberation Serif" w:cs="Liberation Serif"/>
        </w:rPr>
        <w:t xml:space="preserve"> </w:t>
      </w:r>
      <w:r>
        <w:rPr/>
        <w:t>Ëîæèñü!</w:t>
      </w:r>
    </w:p>
    <w:p>
      <w:pPr>
        <w:pStyle w:val="Normal"/>
        <w:bidi w:val="0"/>
        <w:jc w:val="left"/>
        <w:rPr/>
      </w:pPr>
      <w:r>
        <w:rPr/>
        <w:t>ß äàæå íå ïûòàëàñü ïîäíÿòü ãëàçà, çíàÿ, ÷òî âñå ðàâíî íèêîãî íå óâèæó. Íåâåðîÿòíûì óñèëèåì âñòàâ ñî ñòóëà è øàòàÿñü, ÿ íàïðàâèëàñü ê êðîâàòè.</w:t>
      </w:r>
    </w:p>
    <w:p>
      <w:pPr>
        <w:pStyle w:val="Normal"/>
        <w:bidi w:val="0"/>
        <w:jc w:val="left"/>
        <w:rPr/>
      </w:pPr>
      <w:r>
        <w:rPr/>
        <w:t>Ãëàâà 16</w:t>
      </w:r>
    </w:p>
    <w:p>
      <w:pPr>
        <w:pStyle w:val="Normal"/>
        <w:bidi w:val="0"/>
        <w:jc w:val="left"/>
        <w:rPr/>
      </w:pPr>
      <w:r>
        <w:rPr/>
        <w:t>Ìãíîâåíüå ÿ ïðîñòî ëåæàëà â êðîâàòè, ñìóò</w:t>
        <w:softHyphen/>
        <w:t>íî ïðèïîìèíàÿ ñâîé íåâåðîÿòíûé, ïîðàçèòåëüíûé ñîí, ñòîëü íåïîõîæèé íà âñå îñòàëüíûå. Îäíàêî âïåðâûå ÿ ñîçíàâàëà âñå, ÷òî ñäåëàëà.</w:t>
      </w:r>
    </w:p>
    <w:p>
      <w:pPr>
        <w:pStyle w:val="Normal"/>
        <w:bidi w:val="0"/>
        <w:jc w:val="left"/>
        <w:rPr/>
      </w:pPr>
      <w:r>
        <w:rPr/>
        <w:t>—</w:t>
      </w:r>
      <w:r>
        <w:rPr>
          <w:rFonts w:eastAsia="Liberation Serif" w:cs="Liberation Serif"/>
        </w:rPr>
        <w:t xml:space="preserve"> </w:t>
      </w:r>
      <w:r>
        <w:rPr/>
        <w:t>Íåëèäà? — ïðîøåïòàëà ÿ, êîãäà òèõîå õðèïëîâàòîå áîðìîòàíèå, äîíîñèâøååñÿ èç äðóãîãî êîíöà êîìíàòû, âòîð</w:t>
        <w:softHyphen/>
        <w:t>ãëîñü â ìîè ãðåçû. Åäâà óñïåâ ñåñòü, ÿ òóò æå ïëþõíóëàñü íàçàä, ïîòîìó ÷òî êîìíàòà íà÷àëà âðàùàòüñÿ âîêðóã ìåíÿ. Ïîäîæäàâ íåìíîãî, ÿ ñíîâà ïîïðîáîâàëà ïîäíÿòüñÿ, âñòàëà, ñäåëàëà íåñêîëüêî íåðåøèòåëüíûõ øàãîâ, íî óïàëà íà ïîë è ãîëîâîé óäàðèëàñü î ñòåíó.</w:t>
      </w:r>
    </w:p>
    <w:p>
      <w:pPr>
        <w:pStyle w:val="Normal"/>
        <w:bidi w:val="0"/>
        <w:jc w:val="left"/>
        <w:rPr/>
      </w:pPr>
      <w:r>
        <w:rPr/>
        <w:t>—</w:t>
      </w:r>
      <w:r>
        <w:rPr>
          <w:rFonts w:eastAsia="Liberation Serif" w:cs="Liberation Serif"/>
        </w:rPr>
        <w:t xml:space="preserve"> </w:t>
      </w:r>
      <w:r>
        <w:rPr/>
        <w:t>Äåðüìî! — âîñêëèêíóëà ÿ, êîãäà êîìíàòà ñíîâà çà</w:t>
        <w:softHyphen/>
        <w:t>âåðòåëàñü. — Ïàäàþ â îáìîðîê.</w:t>
      </w:r>
    </w:p>
    <w:p>
      <w:pPr>
        <w:pStyle w:val="Normal"/>
        <w:bidi w:val="0"/>
        <w:jc w:val="left"/>
        <w:rPr/>
      </w:pPr>
      <w:r>
        <w:rPr/>
        <w:t>—</w:t>
      </w:r>
      <w:r>
        <w:rPr>
          <w:rFonts w:eastAsia="Liberation Serif" w:cs="Liberation Serif"/>
        </w:rPr>
        <w:t xml:space="preserve"> </w:t>
      </w:r>
      <w:r>
        <w:rPr/>
        <w:t>Íå ïðåóâåëè÷èâàé, — ñêàçàëà Ôëîðèíäà è óëûáíó</w:t>
        <w:softHyphen/>
        <w:t>ëàñü, óâèäåâ ìîå ñìóùåííîå ëèöî. Îíà ïîòðîãàëà ñíà÷àëà ìîé ëîá, ïîòîì øåþ, êàê áóäòî ïðîâåðÿëà, íåò ëè ó ìåíÿ òåìïåðàòóðû. — Òû íå ïàäàåøü â îáìîðîê. Òåáå ïðîñòî íóæ</w:t>
        <w:softHyphen/>
        <w:t xml:space="preserve">íî âîñïîëíèòü ýíåðãèþ. </w:t>
      </w:r>
    </w:p>
    <w:p>
      <w:pPr>
        <w:pStyle w:val="Normal"/>
        <w:bidi w:val="0"/>
        <w:jc w:val="left"/>
        <w:rPr/>
      </w:pPr>
      <w:r>
        <w:rPr/>
        <w:t>—</w:t>
      </w:r>
      <w:r>
        <w:rPr>
          <w:rFonts w:eastAsia="Liberation Serif" w:cs="Liberation Serif"/>
        </w:rPr>
        <w:t xml:space="preserve"> </w:t>
      </w:r>
      <w:r>
        <w:rPr/>
        <w:t>Ãäå Íåëèäà?</w:t>
      </w:r>
    </w:p>
    <w:p>
      <w:pPr>
        <w:pStyle w:val="Normal"/>
        <w:bidi w:val="0"/>
        <w:jc w:val="left"/>
        <w:rPr/>
      </w:pPr>
      <w:r>
        <w:rPr/>
        <w:t>—</w:t>
      </w:r>
      <w:r>
        <w:rPr>
          <w:rFonts w:eastAsia="Liberation Serif" w:cs="Liberation Serif"/>
        </w:rPr>
        <w:t xml:space="preserve"> </w:t>
      </w:r>
      <w:r>
        <w:rPr/>
        <w:t>À ðàçâå ìåíÿ òû íå ðàäà âèäåòü? — Îíà âçÿëà ìåíÿ ïîä ðóêó è ïîìîãëà âåðíóòüñÿ â êðîâàòü. — Òû ïàäàåøü îò ãîëîäà.</w:t>
      </w:r>
    </w:p>
    <w:p>
      <w:pPr>
        <w:pStyle w:val="Normal"/>
        <w:bidi w:val="0"/>
        <w:jc w:val="left"/>
        <w:rPr/>
      </w:pPr>
      <w:r>
        <w:rPr/>
        <w:t>—</w:t>
      </w:r>
      <w:r>
        <w:rPr>
          <w:rFonts w:eastAsia="Liberation Serif" w:cs="Liberation Serif"/>
        </w:rPr>
        <w:t xml:space="preserve"> </w:t>
      </w:r>
      <w:r>
        <w:rPr/>
        <w:t>Âîâñå íåò, — âîçðàçèëà ÿ ñêîðåå ïî ïðèâû÷êå. Õîòÿ ÿ è íå ÷óâñòâîâàëà ãîëîäà, íî ïîíèìàëà, ÷òî ãîëîâîêðó</w:t>
        <w:softHyphen/>
        <w:t xml:space="preserve">æåíèå îò íåãî. Âåñü äåíü ÿ íè÷åãî íå åëà, åñëè íå ñ÷èòàòü çàâòðàêà. </w:t>
      </w:r>
    </w:p>
    <w:p>
      <w:pPr>
        <w:pStyle w:val="Normal"/>
        <w:bidi w:val="0"/>
        <w:jc w:val="left"/>
        <w:rPr/>
      </w:pPr>
      <w:r>
        <w:rPr/>
        <w:t>—</w:t>
      </w:r>
      <w:r>
        <w:rPr>
          <w:rFonts w:eastAsia="Liberation Serif" w:cs="Liberation Serif"/>
        </w:rPr>
        <w:t xml:space="preserve"> </w:t>
      </w:r>
      <w:r>
        <w:rPr/>
        <w:t>Ìû è óäèâëÿëèñü, âåäü òåáå ïðèãîòîâèëè òàêîå âêóñ</w:t>
        <w:softHyphen/>
        <w:t>íîå òóøåíîå ìÿñî, — ñëîâíî ÷èòàÿ ìûñëè, ñêàçàëà Ôëîðèíäà.</w:t>
      </w:r>
    </w:p>
    <w:p>
      <w:pPr>
        <w:pStyle w:val="Normal"/>
        <w:bidi w:val="0"/>
        <w:jc w:val="left"/>
        <w:rPr/>
      </w:pPr>
      <w:r>
        <w:rPr/>
        <w:t>—</w:t>
      </w:r>
      <w:r>
        <w:rPr>
          <w:rFonts w:eastAsia="Liberation Serif" w:cs="Liberation Serif"/>
        </w:rPr>
        <w:t xml:space="preserve"> </w:t>
      </w:r>
      <w:r>
        <w:rPr/>
        <w:t>Êîãäà òû ïðèåõàëà ñþäà? ß âñå âðåìÿ çâàëà òåáÿ ìûñëåííî.</w:t>
      </w:r>
    </w:p>
    <w:p>
      <w:pPr>
        <w:pStyle w:val="Normal"/>
        <w:bidi w:val="0"/>
        <w:jc w:val="left"/>
        <w:rPr/>
      </w:pPr>
      <w:r>
        <w:rPr/>
        <w:t>Çàêðûâ ãëàçà, Ôëîðèíäà ìóðëûêíóëà, áóäòî ýòî ïîìî</w:t>
        <w:softHyphen/>
        <w:t>ãàëî åé âñïîìèíàòü. — Ìû çäåñü óæå íåñêîëüêî äíåé, — ñêàçàëà îíà íàêîíåö.</w:t>
      </w:r>
    </w:p>
    <w:p>
      <w:pPr>
        <w:pStyle w:val="Normal"/>
        <w:bidi w:val="0"/>
        <w:jc w:val="left"/>
        <w:rPr/>
      </w:pPr>
      <w:r>
        <w:rPr/>
        <w:t>—</w:t>
      </w:r>
      <w:r>
        <w:rPr>
          <w:rFonts w:eastAsia="Liberation Serif" w:cs="Liberation Serif"/>
        </w:rPr>
        <w:t xml:space="preserve"> </w:t>
      </w:r>
      <w:r>
        <w:rPr/>
        <w:t>Íå ìîæåò áûòü! — ß áûëà íàñòîëüêî ïîðàæåíà, ÷òî ïðîñòî ïîòåðÿëà äàð ðå÷è, îäíàêî áûñòðî îïðàâèëàñü. — Ïî÷åìó æå òû íå äàëà çíàòü, ÷òî òû çäåñü? — ß íå áûëà çàäåòà, íî ðàññòðîèëàñü, ÷òî íå çàìåòèëà åå ïðèñóòñòâèÿ. — È êàê æå ÿ íå ïî÷óâñòâîâàëà? — ïðîáîðìîòàëà ÿ ïðî ñåáÿ.</w:t>
      </w:r>
    </w:p>
    <w:p>
      <w:pPr>
        <w:pStyle w:val="Normal"/>
        <w:bidi w:val="0"/>
        <w:jc w:val="left"/>
        <w:rPr/>
      </w:pPr>
      <w:r>
        <w:rPr/>
        <w:t>Â ãëàçàõ Ôëîðèíäû ìåëüêíóëî ëþáîïûòñòâî. Êàçàëîñü, îíà áûëà óäèâëåíà ìîèì îãîð÷åíèåì. — Åñëè áû ìû äàëè òåáå çíàòü, òû áû íå ñìîãëà ñîñðåäîòî÷èòüñÿ íà ñâîåé ðàáîòå, — ñïðàâåäëèâî çàìåòèëà îíà. — Òû æå ïðåêðàñíî çíàåøü: âìåñòî òîãî, ÷òîáû ïèñàòü, òû áû ïîïàëà â çàâèñèìîñòü îò íàøèõ ïðèõîäîâ è óõîäîâ. Òû áû âñþ ýíåðãèþ ïîòðàòèëà íà òî, ÷òîáû óçíàòü, ÷åì ìû çàíèìàåìñÿ, òàê âåäü? — Åå ãîëîñ áûë íèçêèì è õðèïëûì, à ñòðàííûé âçâîëíîâàííûé ñâåò â åå ãëàçàõ äåëàë èõ åùå áîëåå ñâåðêàþùèìè, ÷åì âñåã</w:t>
        <w:softHyphen/>
        <w:t>äà. — Ìû íàìåðåííî ïîñòóïèëè òàê, ÷òîáû òû ìîãëà ðàáî</w:t>
        <w:softHyphen/>
        <w:t>òàòü íå îòâëåêàÿñü.</w:t>
      </w:r>
    </w:p>
    <w:p>
      <w:pPr>
        <w:pStyle w:val="Normal"/>
        <w:bidi w:val="0"/>
        <w:jc w:val="left"/>
        <w:rPr/>
      </w:pPr>
      <w:r>
        <w:rPr/>
        <w:t>Ïîòîì îíà ðàññêàçàëà ìíå, ÷òî ñìîòðèòåëü òîëüêî òîãäà ïîìîã ìíå ñ âûïîëíåíèåì ðàáîòû, êîãäà áûë äîâîëåí òåì, ÷òî ÿ óæå ñäåëàëà. Îíà óòâåðæäàëà, ÷òî â ñíîâèäåíèè îí îáíàðóæèë ïðèñóùóþ ìîåé ðàáîòå ëîãèêó.</w:t>
      </w:r>
    </w:p>
    <w:p>
      <w:pPr>
        <w:pStyle w:val="Normal"/>
        <w:bidi w:val="0"/>
        <w:jc w:val="left"/>
        <w:rPr/>
      </w:pPr>
      <w:r>
        <w:rPr/>
        <w:t>—</w:t>
      </w:r>
      <w:r>
        <w:rPr>
          <w:rFonts w:eastAsia="Liberation Serif" w:cs="Liberation Serif"/>
        </w:rPr>
        <w:t xml:space="preserve"> </w:t>
      </w:r>
      <w:r>
        <w:rPr/>
        <w:t>È ÿ óâèäåëà ïðèñóùóþ ìîåé ðàáîòå ëîãèêó. È òîæå âî ñíîâèäåíèè, — ñêàçàëà ÿ ñàìîäîâîëüíî.</w:t>
      </w:r>
    </w:p>
    <w:p>
      <w:pPr>
        <w:pStyle w:val="Normal"/>
        <w:bidi w:val="0"/>
        <w:jc w:val="left"/>
        <w:rPr/>
      </w:pPr>
      <w:r>
        <w:rPr/>
        <w:t>Ôëîðèíäà ñ ãîòîâíîñòüþ ñîãëàñèëàñü. — Êîíå÷íî æå. Ìû âòÿíóëè òåáÿ â ñíîâèäåíèå, ÷òîáû òû çàêîí÷èëà ðàáîòó.</w:t>
      </w:r>
    </w:p>
    <w:p>
      <w:pPr>
        <w:pStyle w:val="Normal"/>
        <w:bidi w:val="0"/>
        <w:jc w:val="left"/>
        <w:rPr/>
      </w:pPr>
      <w:r>
        <w:rPr/>
        <w:t>—</w:t>
      </w:r>
      <w:r>
        <w:rPr>
          <w:rFonts w:eastAsia="Liberation Serif" w:cs="Liberation Serif"/>
        </w:rPr>
        <w:t xml:space="preserve"> </w:t>
      </w:r>
      <w:r>
        <w:rPr/>
        <w:t>Âû âòÿíóëè ìåíÿ â ñíîâèäåíèå? — ïåðåñïðîñèëà ÿ. Áûëî ÷òî-òî óæàñíî îáûêíîâåííîå â ýòîé åå ôðàçå, íî â òîæå âðåìÿ íàñòîðàæèâàþùåå. Ó ìåíÿ ïîÿâèëîñü ñòðàííîå ÷óâ</w:t>
        <w:softHyphen/>
        <w:t>ñòâî, ÷òî íàêîíåö-òî ÿ ïðèáëèçèëàñü ê ïîíèìàíèþ ñíîâèäåíèÿ-íàÿâó, íî ïî÷åìó-òî äî êîíöà ýòîãî íå îñîçíàâà</w:t>
        <w:softHyphen/>
        <w:t xml:space="preserve">ëà. Ñòàðàÿñü ðàçîáðàòüñÿ âî âñåì, ÿ ðàññêàçàëà Ôëîðèíäå âñå ïî ïîðÿäêó, íà÷èíàÿ ñ òîãî ìîìåíòà, êàê óâèäåëà ñìîòðèòåëÿ ñ ñîáàêîé âî äâîðå. </w:t>
      </w:r>
    </w:p>
    <w:p>
      <w:pPr>
        <w:pStyle w:val="Normal"/>
        <w:bidi w:val="0"/>
        <w:jc w:val="left"/>
        <w:rPr/>
      </w:pPr>
      <w:r>
        <w:rPr/>
        <w:t>Ìîé ðàññêàç áûë áåññâÿçíûì, ïîòîìó ÷òî ÿ ñàìà íå çíà</w:t>
        <w:softHyphen/>
        <w:t>ëà, ÷òî áûëî íàÿâó, à ÷òî â ñíîâèäåíèè. Îñîáåííî óäèâëÿëî òî, ÷òî ÿ ïîìíèëà ÷åòêèé ïëàí ñâîåé ðàáîòû, íàëîæåííûé íà ïåðâîíà÷àëüíûå çàïèñè.</w:t>
      </w:r>
    </w:p>
    <w:p>
      <w:pPr>
        <w:pStyle w:val="Normal"/>
        <w:bidi w:val="0"/>
        <w:jc w:val="left"/>
        <w:rPr/>
      </w:pPr>
      <w:r>
        <w:rPr/>
        <w:t>—</w:t>
      </w:r>
      <w:r>
        <w:rPr>
          <w:rFonts w:eastAsia="Liberation Serif" w:cs="Liberation Serif"/>
        </w:rPr>
        <w:t xml:space="preserve"> </w:t>
      </w:r>
      <w:r>
        <w:rPr/>
        <w:t>Ìîÿ ñîñðåäîòî÷åííîñòü áûëà íàñòîëüêî îáîñòðåííîé, ÷òî ýòî íå ìîãëî áûòü â ñíîâèäåíèè.</w:t>
      </w:r>
    </w:p>
    <w:p>
      <w:pPr>
        <w:pStyle w:val="Normal"/>
        <w:bidi w:val="0"/>
        <w:jc w:val="left"/>
        <w:rPr/>
      </w:pPr>
      <w:r>
        <w:rPr/>
        <w:t>—</w:t>
      </w:r>
      <w:r>
        <w:rPr>
          <w:rFonts w:eastAsia="Liberation Serif" w:cs="Liberation Serif"/>
        </w:rPr>
        <w:t xml:space="preserve"> </w:t>
      </w:r>
      <w:r>
        <w:rPr/>
        <w:t>Ýòî êàê ðàç è åñòü ñíîâèäåíèå-íàÿâó, — ïðåðâàëà ìîé ðàññêàç Ôëîðèíäà. — Ïîýòîìó òû òàê õîðîøî ýòî ïîìíèøü. — Îíà íàïîìèíàëà íåòåðïåëèâîãî ó÷èòåëÿ, îáúÿñíÿþùåãî ïðîñòóþ, íî ôóíäàìåíòàëüíóþ èñòèíó îòñòàþùåìó ó÷åíèêó. — ß âåäü ãîâîðèëà òåáå, ÷òî ñíîâèäåíèå-íàÿâó íå èìååò íè÷åãî îáùåãî ñ îáûêíîâåííûì çàñûïàíèåì è ñíîì.</w:t>
      </w:r>
    </w:p>
    <w:p>
      <w:pPr>
        <w:pStyle w:val="Normal"/>
        <w:bidi w:val="0"/>
        <w:jc w:val="left"/>
        <w:rPr/>
      </w:pPr>
      <w:r>
        <w:rPr/>
        <w:t>—</w:t>
      </w:r>
      <w:r>
        <w:rPr>
          <w:rFonts w:eastAsia="Liberation Serif" w:cs="Liberation Serif"/>
        </w:rPr>
        <w:t xml:space="preserve"> </w:t>
      </w:r>
      <w:r>
        <w:rPr/>
        <w:t>ß ïèñàëà, — èçðåêëà ÿ òàê, êàê áóäòî ýòîò ôàêò ìîã îïðîâåðãíóòü åå ñëîâà. Îíà êèâíóëà, à ÿ ñïðîñèëà, îñòàíóòñÿ ëè çàïèñè òîãî, ÷òî ÿ âèäåëà â ñíîâèäåíèè-íàÿâó, â ìîåì áëîêíîòå.</w:t>
      </w:r>
    </w:p>
    <w:p>
      <w:pPr>
        <w:pStyle w:val="Normal"/>
        <w:bidi w:val="0"/>
        <w:jc w:val="left"/>
        <w:rPr/>
      </w:pPr>
      <w:r>
        <w:rPr/>
        <w:t>—</w:t>
      </w:r>
      <w:r>
        <w:rPr>
          <w:rFonts w:eastAsia="Liberation Serif" w:cs="Liberation Serif"/>
        </w:rPr>
        <w:t xml:space="preserve"> </w:t>
      </w:r>
      <w:r>
        <w:rPr/>
        <w:t>Ðàçóìååòñÿ, òû èõ ïîñìîòðèøü, íî ñíà÷àëà òåáå ïðèäåòñÿ ïîåñòü. — Îíà ïîäíÿëàñü è, ïîäàâ ðóêó, ïîìîãëà ìíå âñòàòü. Îíà çàïðàâèëà ðóáàøêó ìíå â äæèíñû, ñòðÿõ</w:t>
        <w:softHyphen/>
        <w:t>íóëà ñîëîìèíêè ñî ñâèòåðà è, íåìíîãî îòñòðàíÿñü, îöåíèâà</w:t>
        <w:softHyphen/>
        <w:t>þùå ïîñìîòðåëà íà ìåíÿ. Íåäîâîëüíàÿ ìîèì âèäîì, îíà ñòàëà íàñïåõ ïðèâîäèòü â ïîðÿäîê ìîè âîëîñû, ðàñïðàâëÿÿ íåïîñëóøíûå ïðÿäè.</w:t>
      </w:r>
    </w:p>
    <w:p>
      <w:pPr>
        <w:pStyle w:val="Normal"/>
        <w:bidi w:val="0"/>
        <w:jc w:val="left"/>
        <w:rPr/>
      </w:pPr>
      <w:r>
        <w:rPr/>
        <w:t>—</w:t>
      </w:r>
      <w:r>
        <w:rPr>
          <w:rFonts w:eastAsia="Liberation Serif" w:cs="Liberation Serif"/>
        </w:rPr>
        <w:t xml:space="preserve"> </w:t>
      </w:r>
      <w:r>
        <w:rPr/>
        <w:t>Òû âûãëÿäèøü óæàñíî, âîëîñû òîð÷àò âî âñå ñòîðî</w:t>
        <w:softHyphen/>
        <w:t>íû.</w:t>
      </w:r>
    </w:p>
    <w:p>
      <w:pPr>
        <w:pStyle w:val="Normal"/>
        <w:bidi w:val="0"/>
        <w:jc w:val="left"/>
        <w:rPr/>
      </w:pPr>
      <w:r>
        <w:rPr/>
        <w:t>—</w:t>
      </w:r>
      <w:r>
        <w:rPr>
          <w:rFonts w:eastAsia="Liberation Serif" w:cs="Liberation Serif"/>
        </w:rPr>
        <w:t xml:space="preserve"> </w:t>
      </w:r>
      <w:r>
        <w:rPr/>
        <w:t>Îáû÷íî ÿ çàëåçàþ ïîä ãîðÿ÷èé äóø, êîãäà ïðîñûïà</w:t>
        <w:softHyphen/>
        <w:t>þñü.</w:t>
      </w:r>
    </w:p>
    <w:p>
      <w:pPr>
        <w:pStyle w:val="Normal"/>
        <w:bidi w:val="0"/>
        <w:jc w:val="left"/>
        <w:rPr/>
      </w:pPr>
      <w:r>
        <w:rPr/>
        <w:t>ß ïîñëåäîâàëà çà íåé â êîðèäîð è, ïîñêîëüêó îíà íà</w:t>
        <w:softHyphen/>
        <w:t>ïðàâëÿëàñü ê êóõíå, ñêàçàëà, ÷òî ñíà÷àëà ìíå íóæíî âûéòè âî äâîð.</w:t>
      </w:r>
    </w:p>
    <w:p>
      <w:pPr>
        <w:pStyle w:val="Normal"/>
        <w:bidi w:val="0"/>
        <w:jc w:val="left"/>
        <w:rPr/>
      </w:pPr>
      <w:r>
        <w:rPr/>
        <w:t>—</w:t>
      </w:r>
      <w:r>
        <w:rPr>
          <w:rFonts w:eastAsia="Liberation Serif" w:cs="Liberation Serif"/>
        </w:rPr>
        <w:t xml:space="preserve"> </w:t>
      </w:r>
      <w:r>
        <w:rPr/>
        <w:t>ß èäó ñ òîáîé. — Âèäÿ, ÷òî ìíå ýòî íå ïî äóøå, îíà äîáàâèëà, ÷òî òîëüêî ïðîñëåäèò, ÷òîáû ó ìåíÿ íå çà</w:t>
        <w:softHyphen/>
        <w:t>êðóæèëàñü ãîëîâà è ÿ íå ïðîâàëèëàñü â âûãðåáíóþ ÿìó.</w:t>
      </w:r>
    </w:p>
    <w:p>
      <w:pPr>
        <w:pStyle w:val="Normal"/>
        <w:bidi w:val="0"/>
        <w:jc w:val="left"/>
        <w:rPr/>
      </w:pPr>
      <w:r>
        <w:rPr/>
        <w:t xml:space="preserve">Âîîáùå-òî ÿ áûëà ðàäà, ÷òî îïèðàëàñü íà åå ðóêó: êîãäà ìû âûøëè âî äâîð, ÿ ÷óòü íå óïàëà. È íå ñëàáîñòü áûëà òîìó âèíîé, à øîê — äåíü çàêàí÷èâàëñÿ. </w:t>
      </w:r>
    </w:p>
    <w:p>
      <w:pPr>
        <w:pStyle w:val="Normal"/>
        <w:bidi w:val="0"/>
        <w:jc w:val="left"/>
        <w:rPr/>
      </w:pPr>
      <w:r>
        <w:rPr/>
        <w:t>—</w:t>
      </w:r>
      <w:r>
        <w:rPr>
          <w:rFonts w:eastAsia="Liberation Serif" w:cs="Liberation Serif"/>
        </w:rPr>
        <w:t xml:space="preserve"> </w:t>
      </w:r>
      <w:r>
        <w:rPr/>
        <w:t>×òî òàêîå? Òû ïàäàåøü?</w:t>
      </w:r>
    </w:p>
    <w:p>
      <w:pPr>
        <w:pStyle w:val="Normal"/>
        <w:bidi w:val="0"/>
        <w:jc w:val="left"/>
        <w:rPr/>
      </w:pPr>
      <w:r>
        <w:rPr/>
        <w:t>ß ïîêàçàëà íà íåáî, ãäå äîãîðàë ïîñëåäíèé ñîëíå÷íûé ëó÷.</w:t>
      </w:r>
    </w:p>
    <w:p>
      <w:pPr>
        <w:pStyle w:val="Normal"/>
        <w:bidi w:val="0"/>
        <w:jc w:val="left"/>
        <w:rPr/>
      </w:pPr>
      <w:r>
        <w:rPr/>
        <w:t>—</w:t>
      </w:r>
      <w:r>
        <w:rPr>
          <w:rFonts w:eastAsia="Liberation Serif" w:cs="Liberation Serif"/>
        </w:rPr>
        <w:t xml:space="preserve"> </w:t>
      </w:r>
      <w:r>
        <w:rPr/>
        <w:t xml:space="preserve">Íå ìîæåò áûòü, óæå êîíåö äíÿ! </w:t>
      </w:r>
    </w:p>
    <w:p>
      <w:pPr>
        <w:pStyle w:val="Normal"/>
        <w:bidi w:val="0"/>
        <w:jc w:val="left"/>
        <w:rPr/>
      </w:pPr>
      <w:r>
        <w:rPr/>
        <w:t>Ìîé ãîëîñ ïî÷òè ïðîïàë, òðóäíî áûëî ñìèðèòüñÿ ñ ìûñ</w:t>
        <w:softHyphen/>
        <w:t>ëüþ, ÷òî ïðîøëè öåëûå ñóòêè, ðàçóì íå ïîñòèãàë ýòîãî. Ñáèâàëî ñ òîëêó, ÷òî íåâîçìîæíî áûëî âîñïðèíèìàòü âðåìÿ êàê îáû÷íî.</w:t>
      </w:r>
    </w:p>
    <w:p>
      <w:pPr>
        <w:pStyle w:val="Normal"/>
        <w:bidi w:val="0"/>
        <w:jc w:val="left"/>
        <w:rPr/>
      </w:pPr>
      <w:r>
        <w:rPr/>
        <w:t xml:space="preserve">Ñëîâà Ôëîðèíäû ïðîçâó÷àëè îòâåòîì íà ìîè ìûñëè: </w:t>
      </w:r>
    </w:p>
    <w:p>
      <w:pPr>
        <w:pStyle w:val="Normal"/>
        <w:bidi w:val="0"/>
        <w:jc w:val="left"/>
        <w:rPr/>
      </w:pPr>
      <w:r>
        <w:rPr/>
        <w:t>—</w:t>
      </w:r>
      <w:r>
        <w:rPr>
          <w:rFonts w:eastAsia="Liberation Serif" w:cs="Liberation Serif"/>
        </w:rPr>
        <w:t xml:space="preserve"> </w:t>
      </w:r>
      <w:r>
        <w:rPr/>
        <w:t xml:space="preserve">Ìàãè ïðåðûâàþò òå÷åíèå âðåìåíè. Âðåìÿ â îáû÷íîì ïîíèìàíèè íå ñóùåñòâóåò, åñëè ñíîâèäèøü êàê ìàã. Ìàãè ïî æåëàíèþ ðàñòÿãèâàþò èëè ñæèìàþò âðåìÿ, äëÿ íèõ îíî íå ÿâëÿåòñÿ ìàòåðèåé, ñîñòîÿùåé èç äíåé, ÷àñîâ è ìèíóò, ýòî ñîâñåì èíàÿ ìàòåðèÿ. </w:t>
      </w:r>
    </w:p>
    <w:p>
      <w:pPr>
        <w:pStyle w:val="Normal"/>
        <w:bidi w:val="0"/>
        <w:jc w:val="left"/>
        <w:rPr/>
      </w:pPr>
      <w:r>
        <w:rPr/>
        <w:t xml:space="preserve">Îíà ãîâîðèëà ñïîêîéíûì ðîâíûì òîíîì: </w:t>
      </w:r>
    </w:p>
    <w:p>
      <w:pPr>
        <w:pStyle w:val="Normal"/>
        <w:bidi w:val="0"/>
        <w:jc w:val="left"/>
        <w:rPr/>
      </w:pPr>
      <w:r>
        <w:rPr/>
        <w:t>—</w:t>
      </w:r>
      <w:r>
        <w:rPr>
          <w:rFonts w:eastAsia="Liberation Serif" w:cs="Liberation Serif"/>
        </w:rPr>
        <w:t xml:space="preserve"> </w:t>
      </w:r>
      <w:r>
        <w:rPr/>
        <w:t>Âî âðåìÿ ñíîâèäåíèÿ íàÿâó íàøè ñïîñîáíîñòè ê âîñïðèÿòèþ ïîâûøåíû. Îäíàêî ñ âîñïðèÿòèåì âðåìåíè ïðîèñõîäèò íå÷òî ñîâñåì äðóãîå. Îíî íå óñèëèâàåòñÿ, à ïîë</w:t>
        <w:softHyphen/>
        <w:t>íîñòüþ áëîêèðóåòñÿ.</w:t>
      </w:r>
    </w:p>
    <w:p>
      <w:pPr>
        <w:pStyle w:val="Normal"/>
        <w:bidi w:val="0"/>
        <w:jc w:val="left"/>
        <w:rPr/>
      </w:pPr>
      <w:r>
        <w:rPr/>
        <w:t>Ê ýòîìó îíà äîáàâèëà, ÷òî âðåìÿ âñåãäà ÿâëÿåòñÿ ôàê</w:t>
        <w:softHyphen/>
        <w:t>òîðîì ñîçíàíèÿ, òî åñòü ÷óâñòâî âðåìåíè ÿâëÿåòñÿ ïñèõî</w:t>
        <w:softHyphen/>
        <w:t>ëîãè÷åñêèì ñîñòîÿíèåì, êîòîðîå ìû àâòîìàòè÷åñêè ïåðå</w:t>
        <w:softHyphen/>
        <w:t>âîäèì â ôèçè÷åñêèå èçìåðåíèÿ. Ýòî íàñòîëüêî ãëóáîêî çàëîæåíî â íàñ, ÷òî ìû ñëûøèì èäóùèå â íàñ ÷àñû, ïîä</w:t>
        <w:softHyphen/>
        <w:t>ñîçíàòåëüíî ôèêñèðóþùèå âðåìÿ, äàæå êîãäà ýòîãî íå îñîç</w:t>
        <w:softHyphen/>
        <w:t>íàåì.</w:t>
      </w:r>
    </w:p>
    <w:p>
      <w:pPr>
        <w:pStyle w:val="Normal"/>
        <w:bidi w:val="0"/>
        <w:jc w:val="left"/>
        <w:rPr/>
      </w:pPr>
      <w:r>
        <w:rPr/>
        <w:t>—</w:t>
      </w:r>
      <w:r>
        <w:rPr>
          <w:rFonts w:eastAsia="Liberation Serif" w:cs="Liberation Serif"/>
        </w:rPr>
        <w:t xml:space="preserve"> </w:t>
      </w:r>
      <w:r>
        <w:rPr/>
        <w:t>Âî âðåìÿ ñíîâèäåíèÿ íàÿâó ýòà ñïîñîáíîñòü èñ÷åçàåò. Âìåñòî íåå âîçíèêàåò ñîâåðøåíèåì íîâàÿ íåçíàêîìàÿ ñòðóê</w:t>
        <w:softHyphen/>
        <w:t>òóðà, êîòîðóþ íåëüçÿ ïîíÿòü èëè îáúÿñíèòü, êàê ýòî îáû÷íî äåëàåòñÿ â îòíîøåíèè âðåìåíè.</w:t>
      </w:r>
    </w:p>
    <w:p>
      <w:pPr>
        <w:pStyle w:val="Normal"/>
        <w:bidi w:val="0"/>
        <w:jc w:val="left"/>
        <w:rPr/>
      </w:pPr>
      <w:r>
        <w:rPr/>
        <w:t>Ïûòàÿñü óõâàòèòü ãëàâíîå â åå ðàçúÿñíåíèÿõ, ÿ ñêàçà</w:t>
        <w:softHyphen/>
        <w:t>ëà: — Òîãäà âñå, ÷òî ÿ ñìîãó ïîñòè÷ü ðàçóìîì î ñíîâèäåíèè-íàÿâó, — ýòî òî, ÷òî âðåìÿ ëèáî ðàñòÿãèâàåòñÿ, ëèáî ñæèìà</w:t>
        <w:softHyphen/>
        <w:t>åòñÿ.</w:t>
      </w:r>
    </w:p>
    <w:p>
      <w:pPr>
        <w:pStyle w:val="Normal"/>
        <w:bidi w:val="0"/>
        <w:jc w:val="left"/>
        <w:rPr/>
      </w:pPr>
      <w:r>
        <w:rPr/>
        <w:t>—</w:t>
      </w:r>
      <w:r>
        <w:rPr>
          <w:rFonts w:eastAsia="Liberation Serif" w:cs="Liberation Serif"/>
        </w:rPr>
        <w:t xml:space="preserve"> </w:t>
      </w:r>
      <w:r>
        <w:rPr/>
        <w:t>Òû ïîéìåøü íàìíîãî áîëüøå ýòîãî, — óâåðèëà îíà. — Êîãäà òû ñòàíåøü çíàòîêîì, ïî îïðåäåëåíèþ Ìàðèàíî Àóðåëèàíî, ïîâûøåííîãî îñîçíàíèÿ, òû áóäåøü îñîçíàâàòü âñå, ÷òî òåáå çàõî÷åòñÿ, ïîòîìó ÷òî ìàãè íå âîâëå÷åíû â èçìåðåíèå âðåìåíè. Îíà âîâëå÷åíû â åãî èñïîëüçîâàíèå, ðàñòÿãèâàÿ èëè ñæèìàÿ åãî ïî ñâîåìó óñìîòðåíèþ.</w:t>
      </w:r>
    </w:p>
    <w:p>
      <w:pPr>
        <w:pStyle w:val="Normal"/>
        <w:bidi w:val="0"/>
        <w:jc w:val="left"/>
        <w:rPr/>
      </w:pPr>
      <w:r>
        <w:rPr/>
        <w:t>—</w:t>
      </w:r>
      <w:r>
        <w:rPr>
          <w:rFonts w:eastAsia="Liberation Serif" w:cs="Liberation Serif"/>
        </w:rPr>
        <w:t xml:space="preserve"> </w:t>
      </w:r>
      <w:r>
        <w:rPr/>
        <w:t>Òû ñêàçàëà, ÷òî âû ïîìîãëè ìíå ïîïàñòü â ñíîâèäåíèå. Òîãäà êòî-òî èç âàñ äîëæåí çíàòü, ñêîëüêî âñå ýòî äëèëîñü.</w:t>
      </w:r>
    </w:p>
    <w:p>
      <w:pPr>
        <w:pStyle w:val="Normal"/>
        <w:bidi w:val="0"/>
        <w:jc w:val="left"/>
        <w:rPr/>
      </w:pPr>
      <w:r>
        <w:rPr/>
        <w:t>Ôëîðèíäà ñêàçàëà, ÷òî îíà ñ êîìïàíüîíàìè ïîñòîÿííî íàõîäèòñÿ â ñîñòîÿíèè ñíîâèäåíèÿ íàÿâó, ÷òî âòÿíóëè ìåíÿ â íåãî ñîâìåñòíûìè óñèëèÿìè è ÷òî îíè íèêîãäà íå ñëåäÿò çà õîäîì âðåìåíè.</w:t>
      </w:r>
    </w:p>
    <w:p>
      <w:pPr>
        <w:pStyle w:val="Normal"/>
        <w:bidi w:val="0"/>
        <w:jc w:val="left"/>
        <w:rPr/>
      </w:pPr>
      <w:r>
        <w:rPr/>
        <w:t>—</w:t>
      </w:r>
      <w:r>
        <w:rPr>
          <w:rFonts w:eastAsia="Liberation Serif" w:cs="Liberation Serif"/>
        </w:rPr>
        <w:t xml:space="preserve"> </w:t>
      </w:r>
      <w:r>
        <w:rPr/>
        <w:t>Òû èìååøü â âèäó, ÷òî ÿ è ñåé÷àñ ñíîâèæó-íàÿâó? — ñïðîñèëà ÿ, çíàÿ åå îòâåò çàðàíåå. — Åñëè òàê, òî ÷òî æå ÿ òàêîå ñäåëàëà, ÷òîáû âîéòè â ýòî ñîñòîÿíèå?</w:t>
      </w:r>
    </w:p>
    <w:p>
      <w:pPr>
        <w:pStyle w:val="Normal"/>
        <w:bidi w:val="0"/>
        <w:jc w:val="left"/>
        <w:rPr/>
      </w:pPr>
      <w:r>
        <w:rPr/>
        <w:t>—</w:t>
      </w:r>
      <w:r>
        <w:rPr>
          <w:rFonts w:eastAsia="Liberation Serif" w:cs="Liberation Serif"/>
        </w:rPr>
        <w:t xml:space="preserve"> </w:t>
      </w:r>
      <w:r>
        <w:rPr/>
        <w:t>Ëþáîå ñàìîå ïðîñòîå âîîáðàæàåìîå äåéñòâèå. Òû íå ïîçâîëèëà ñåáå áûòü ñàìîé ñîáîé. Ýãî òîò ñàìûé êëþ÷, êîòî</w:t>
        <w:softHyphen/>
        <w:t>ðûé îòêðûâàåò äâåðè. Ìû òåáå ìíîãî è ïî-ðàçíîìó ãîâîðèëè, ÷òî ìàãèÿ — ýòî âîâñå íå òî, ÷òî òû î íåé äóìàåøü. Ñêàçàòü, ÷òî íå ïîçâîëÿòü ñâîåìó «ÿ» áûòü îáû÷íûì «ÿ» ÿâëÿåòñÿ ñà</w:t>
        <w:softHyphen/>
        <w:t>ìûì ñëîæíûì ñåêðåòîì â ìàãèè, — ýòî ìîæåò çâó÷àòü êàê èäèîòèçì, îäíàêî ýòî òàê. Ýãî êëþ÷ ê ñèëå è ïîýòîìó — ñàìîå òðóäíîå èç òîãî, ÷òî äåëàåò ìàã. Îäíàêî ýòî íå íàñòîëüêî ñëîæíî èëè íåâîçìîæíî, ÷òîáû íå ïîíÿòü. Ðàçóì íå áîèòñÿ òàêèõ âåùåé, è ïî ýòîé ïðè÷èíå íèêòî äàæå íå ïîäîçðåâàåò, íàñêîëüêî ýòî âàæíî è íàñêîëüêî ñåðüåçíî.</w:t>
      </w:r>
    </w:p>
    <w:p>
      <w:pPr>
        <w:pStyle w:val="Normal"/>
        <w:bidi w:val="0"/>
        <w:jc w:val="left"/>
        <w:rPr/>
      </w:pPr>
      <w:r>
        <w:rPr/>
        <w:t>Ñóäÿ ïî ðåçóëüòàòó òâîåãî ïîñëåäíåãî ñíîâèäåíèÿ-íàÿâó, ÿ ìîãó ñêàçàòü, ÷òî òû íàêîïèëà äîñòàòî÷íî ýíåðãèè, íå ïîçâîëèâ ñåáå áûòü ñàìîé ñîáîé.</w:t>
      </w:r>
    </w:p>
    <w:p>
      <w:pPr>
        <w:pStyle w:val="Normal"/>
        <w:bidi w:val="0"/>
        <w:jc w:val="left"/>
        <w:rPr/>
      </w:pPr>
      <w:r>
        <w:rPr/>
        <w:t>Îíà ïîòðåïàëà ìåíÿ ïî ïëå÷ó è ðàçâåðíóëàñü, øåïíóâ: — Óâèäèìñÿ íà êóõíå.</w:t>
      </w:r>
    </w:p>
    <w:p>
      <w:pPr>
        <w:pStyle w:val="Normal"/>
        <w:bidi w:val="0"/>
        <w:jc w:val="left"/>
        <w:rPr/>
      </w:pPr>
      <w:r>
        <w:rPr/>
        <w:t>Äâåðü áûëà ðàñïàõíóòà, íî îòòóäà íå äîíîñèëîñü íè çâóêà.</w:t>
      </w:r>
    </w:p>
    <w:p>
      <w:pPr>
        <w:pStyle w:val="Normal"/>
        <w:bidi w:val="0"/>
        <w:jc w:val="left"/>
        <w:rPr/>
      </w:pPr>
      <w:r>
        <w:rPr/>
        <w:t>—</w:t>
      </w:r>
      <w:r>
        <w:rPr>
          <w:rFonts w:eastAsia="Liberation Serif" w:cs="Liberation Serif"/>
        </w:rPr>
        <w:t xml:space="preserve"> </w:t>
      </w:r>
      <w:r>
        <w:rPr/>
        <w:t xml:space="preserve">Ôëîðèíäà? — øåïîòîì ïîçâàëà ÿ. </w:t>
      </w:r>
    </w:p>
    <w:p>
      <w:pPr>
        <w:pStyle w:val="Normal"/>
        <w:bidi w:val="0"/>
        <w:jc w:val="left"/>
        <w:rPr/>
      </w:pPr>
      <w:r>
        <w:rPr/>
        <w:t>Îòâåòîì áûë ïðèãëóøåííûé ñìåøîê, íî íèêîãî íåëüçÿ áûëî ðàçãëÿäåòü. Êîãäà ãëàçà ïðèâûêëè ê ïîëóìðàêó, ÿ óâèäåëà ñèäÿùèõ çà ñòîëîì Ôëîðèíäó è Íåëèäó. Ïðè ñëà</w:t>
        <w:softHyphen/>
        <w:t>áîì îñâåùåíèè èõ ëèöà áûëè óäèâèòåëüíî ÿñíûìè. Îäèíà</w:t>
        <w:softHyphen/>
        <w:t>êîâûå âîëîñû, ãëàçà, íîñ è ãóáû èçëó÷àëè ìåðöàþùèé ñâåò, òî÷íî îí èñõîäèë èçíóòðè íèõ. Âèä ýòèõ àáñîëþòíî îäèíà</w:t>
        <w:softHyphen/>
        <w:t>êîâûõ ñóùåñòâ âûçûâàë íåïîíÿòíûé ñóåâåðíûé ñòðàõ.</w:t>
      </w:r>
    </w:p>
    <w:p>
      <w:pPr>
        <w:pStyle w:val="Normal"/>
        <w:bidi w:val="0"/>
        <w:jc w:val="left"/>
        <w:rPr/>
      </w:pPr>
      <w:r>
        <w:rPr/>
        <w:t>—</w:t>
      </w:r>
      <w:r>
        <w:rPr>
          <w:rFonts w:eastAsia="Liberation Serif" w:cs="Liberation Serif"/>
        </w:rPr>
        <w:t xml:space="preserve"> </w:t>
      </w:r>
      <w:r>
        <w:rPr/>
        <w:t>Âû îáå íàñòîëüêî êðàñèâû, ÷òî äàæå æóòêî, — ñêà</w:t>
        <w:softHyphen/>
        <w:t>çàëà ÿ, ïîäõîäÿ áëèæå. Äâå æåíùèíû âçãëÿíóëè äðóã íà äðóãà, êàê áóäòî îöåíèâàÿ ñêàçàííîå ìíîé, ïîòîì ðàññìå</w:t>
        <w:softHyphen/>
        <w:t>ÿëèñü òðåâîæàùèì ñìåõîì. Ñòðàííûé õîëîäîê ïðîáåæàë ïî ñïèíå. Íå óñïåëà ÿ äàæå ñêàçàòü ÷òî-íèáóäü ïî ïîâîäó ýòîãî íåîáû÷íîãî ñìåõà, êàê îí ïðåêðàòèëñÿ. Íåëèäà óêàçàëà ìíå íà êðåñëî ðÿäîì ñ íåé.</w:t>
      </w:r>
    </w:p>
    <w:p>
      <w:pPr>
        <w:pStyle w:val="Normal"/>
        <w:bidi w:val="0"/>
        <w:jc w:val="left"/>
        <w:rPr/>
      </w:pPr>
      <w:r>
        <w:rPr/>
        <w:t>ß ãëóáîêî âçäîõíóëà è, óñàæèâàÿñü, ñêàçàëà ñåáå, ÷òî íóæíî îñòàâàòüñÿ ñïîêîéíîé. Â Íåëèäå ÷óâñòâîâàëèñü íà</w:t>
        <w:softHyphen/>
        <w:t>ïðÿæåííîñòü è ðåøèòåëüíîñòü, êîòîðûå ëèøàëè ìåíÿ ìó</w:t>
        <w:softHyphen/>
        <w:t>æåñòâà. Îíà íàëèëà ìíå òàðåëêó ãóñòîãî ñóïà èç ñóïíèöû, ñòîÿâøåé ïîñðåäè ñòîëà.</w:t>
      </w:r>
    </w:p>
    <w:p>
      <w:pPr>
        <w:pStyle w:val="Normal"/>
        <w:bidi w:val="0"/>
        <w:jc w:val="left"/>
        <w:rPr/>
      </w:pPr>
      <w:r>
        <w:rPr/>
        <w:t>—</w:t>
      </w:r>
      <w:r>
        <w:rPr>
          <w:rFonts w:eastAsia="Liberation Serif" w:cs="Liberation Serif"/>
        </w:rPr>
        <w:t xml:space="preserve"> </w:t>
      </w:r>
      <w:r>
        <w:rPr/>
        <w:t>ß õî÷ó, ÷òîáû òû âñå ýòî ñúåëà, — ïðîèçíåñëà îíà, ïîäâèãàÿ êî ìíå ìàñëî è êîðçèíî÷êó ñ òåïëûìè òîðòèëüÿìè.</w:t>
      </w:r>
    </w:p>
    <w:p>
      <w:pPr>
        <w:pStyle w:val="Normal"/>
        <w:bidi w:val="0"/>
        <w:jc w:val="left"/>
        <w:rPr/>
      </w:pPr>
      <w:r>
        <w:rPr/>
        <w:t>ß óìèðàëà îò ãîëîäà è íàáðîñèëàñü íà åäó òàê, êàê áóäòî ñòî ëåò íè÷åãî íå åëà. Áûëî î÷åíü âêóñíî. ß ñúåëà âñå, ÷òî áûëî â ñóïíèöå è ïðîãëîòèëà íàìàçàííûå ìàñëîì ëå</w:t>
        <w:softHyphen/>
        <w:t>ïåøêè ñ òðåìÿ ÷àøêàìè ãîðÿ÷åãî øîêîëàäà.</w:t>
      </w:r>
    </w:p>
    <w:p>
      <w:pPr>
        <w:pStyle w:val="Normal"/>
        <w:bidi w:val="0"/>
        <w:jc w:val="left"/>
        <w:rPr/>
      </w:pPr>
      <w:r>
        <w:rPr/>
        <w:t>Íàñûòèâøèñü, ÿ îòêèíóëàñü â êðåñëå. Äâåðü âî äâîð áûëà øèðîêî ðàñïàõíóòà è ïðîõëàäíûé âåòåð èãðàë òåíÿìè â êîìíàòå. Êàçàëîñü, ïîëóìðàê ïîâèñ íàâñåãäà. Íåáî âñå òàê æå áûëî ðàñ÷åð÷åíî òÿæåëûìè ãðÿäàìè îáëàêîâ: ïóíöîâûõ, òåìíî-ñèíèõ, ôèîëåòîâûõ è çîëîòûõ. Âîçäóõ æå áûë íà</w:t>
        <w:softHyphen/>
        <w:t>ñòîëüêî ïðîçðà÷åí, ÷òî, êàçàëîñü, ïðèáëèæàë äàëüíèå õîë</w:t>
        <w:softHyphen/>
        <w:t>ìû. Ñëîâíî ïðèâîäèìàÿ â äâèæåíèå êàêîé-òî âíóòðåííåé ñèëîé, íî÷ü, êàçàëîñü, âûðàñòàëà èç çåìëè. Ïóëüñèðóþùèå è ãðàöèîçíûå òåíè, îòáðàñûâàåìûå øåâåëÿùèìèñÿ íà âåòðó  ôðóêòîâûìè äåðåâüÿìè, ãíàëè òüìó â íåáî.</w:t>
      </w:r>
    </w:p>
    <w:p>
      <w:pPr>
        <w:pStyle w:val="Normal"/>
        <w:bidi w:val="0"/>
        <w:jc w:val="left"/>
        <w:rPr/>
      </w:pPr>
      <w:r>
        <w:rPr/>
        <w:t>Òóò â êîìíàòó âîðâàëàñü Ýñïåðàíñà è ïîñòàâèëà íà ñòîë ëàìïó. Îíà, íå ìèãàÿ, ïðèñòàëüíî ïîñìîòðåëà íà ìåíÿ, êàê áóäòî åé áûëî òðóäíî ñêîíöåíòðèðîâàòüñÿ. Áûëî òàêîå âïå</w:t>
        <w:softHyphen/>
        <w:t>÷àòëåíèå, ÷òî, ïîãëîùåííàÿ êàêîé-òî òàéíîé èç äðóãîãî ìèðà, îíà åùå íå äî êîíöà çäåñü. Ïîòîì ãëàçà åå ïîíåìíîãó ñòàëè òåïëåòü è îíà óëûáíóëàñü, ñëîâíî âäðóã ïîíÿëà, ÷òî âåðíóëàñü îòêóäà-òî èçäàëåêà.</w:t>
      </w:r>
    </w:p>
    <w:p>
      <w:pPr>
        <w:pStyle w:val="Normal"/>
        <w:bidi w:val="0"/>
        <w:jc w:val="left"/>
        <w:rPr/>
      </w:pPr>
      <w:r>
        <w:rPr/>
        <w:t>—</w:t>
      </w:r>
      <w:r>
        <w:rPr>
          <w:rFonts w:eastAsia="Liberation Serif" w:cs="Liberation Serif"/>
        </w:rPr>
        <w:t xml:space="preserve"> </w:t>
      </w:r>
      <w:r>
        <w:rPr/>
        <w:t>Ìîÿ ðóêîïèñü! — âîñêëèêíóëà ÿ, óâèäåâ ó íåå ïîä</w:t>
        <w:softHyphen/>
        <w:t>ìûøêîé ðàçðîçíåííûå ëèñòû è áëîêíîò.</w:t>
      </w:r>
    </w:p>
    <w:p>
      <w:pPr>
        <w:pStyle w:val="Normal"/>
        <w:bidi w:val="0"/>
        <w:jc w:val="left"/>
        <w:rPr/>
      </w:pPr>
      <w:r>
        <w:rPr/>
        <w:t>Øèðîêî óëûáíóâøèñü, Ýñïåðàíñà ïåðåäàëà ìíå ìîè çàïèñè. ß íåòåðïåëèâî ïðîñìîòðåëà ñòðàíèöû è ãðîìêî çà</w:t>
        <w:softHyphen/>
        <w:t>ñìåÿëàñü îò ðàäîñòè, êîãäà óâèäåëà òî÷íûå è äåòàëüíûå èíñòðóêöèè â áëîêíîòå — íàïîëîâèíó íà èñïàíñêîì, íàïî</w:t>
        <w:softHyphen/>
        <w:t>ëîâèíó íà àíãëèéñêîì, — êàê ìíå ïðîäîëæàòü ðàáîòó íàä ðåôåðàòîì. Ïî÷åðê áûë, áåçóñëîâíî, ìîé.</w:t>
      </w:r>
    </w:p>
    <w:p>
      <w:pPr>
        <w:pStyle w:val="Normal"/>
        <w:bidi w:val="0"/>
        <w:jc w:val="left"/>
        <w:rPr/>
      </w:pPr>
      <w:r>
        <w:rPr/>
        <w:t>—</w:t>
      </w:r>
      <w:r>
        <w:rPr>
          <w:rFonts w:eastAsia="Liberation Serif" w:cs="Liberation Serif"/>
        </w:rPr>
        <w:t xml:space="preserve"> </w:t>
      </w:r>
      <w:r>
        <w:rPr/>
        <w:t>Âñå çäåñü, — âîçáóæäåííî ïðîèçíåñëà ÿ. — Òî÷íî òàê, êàê ÿ âèäåëà â ñíîâèäåíèè.</w:t>
      </w:r>
    </w:p>
    <w:p>
      <w:pPr>
        <w:pStyle w:val="Normal"/>
        <w:bidi w:val="0"/>
        <w:jc w:val="left"/>
        <w:rPr/>
      </w:pPr>
      <w:r>
        <w:rPr/>
        <w:t xml:space="preserve">Ìûñëü î òîì, ÷òî ÿ ìîãëà áû ïðîñêî÷èòü â àñïèðàíòóðó, íå ðàáîòàÿ òàê óñåðäíî, îìðà÷èëà âñþ ìîþ ðàäîñòü. — </w:t>
      </w:r>
    </w:p>
    <w:p>
      <w:pPr>
        <w:pStyle w:val="Normal"/>
        <w:bidi w:val="0"/>
        <w:jc w:val="left"/>
        <w:rPr/>
      </w:pPr>
      <w:r>
        <w:rPr/>
        <w:t>Íåâîçìîæíî ñîêðàòèòü íàïèñàíèå õîðîøåãî ðåôåðà</w:t>
        <w:softHyphen/>
        <w:t>òà. Äàæå ñ ïîìîùüþ ìàãèè. Òû äîëæíà çíàòü, ÷òî íå ÷èòàÿ, íå äåëàÿ âûïèñîê, íå ïåðåïèñûâàÿ íàïèñàííîå, òû áû íèêîãäà íå ñìîãëà óçíàòü ñòðóêòóðó è ïîðÿäîê íàïèñàíèÿ òâîåé ðàáîòû â ñíîâèäåíèè.</w:t>
      </w:r>
    </w:p>
    <w:p>
      <w:pPr>
        <w:pStyle w:val="Normal"/>
        <w:bidi w:val="0"/>
        <w:jc w:val="left"/>
        <w:rPr/>
      </w:pPr>
      <w:r>
        <w:rPr/>
        <w:t>ß ìîë÷à êèâíóëà. Ýñïåðàíñà ïðîèçíåñëà ýòî òàê óáåäèòåëüíî, ÷òî ÿ äàæå íå çíàëà, ÷òî ñêàçàòü.</w:t>
      </w:r>
    </w:p>
    <w:p>
      <w:pPr>
        <w:pStyle w:val="Normal"/>
        <w:bidi w:val="0"/>
        <w:jc w:val="left"/>
        <w:rPr/>
      </w:pPr>
      <w:r>
        <w:rPr/>
        <w:t>—</w:t>
      </w:r>
      <w:r>
        <w:rPr>
          <w:rFonts w:eastAsia="Liberation Serif" w:cs="Liberation Serif"/>
        </w:rPr>
        <w:t xml:space="preserve"> </w:t>
      </w:r>
      <w:r>
        <w:rPr/>
        <w:t>À ñìîòðèòåëü? — ñïðîñèëà ÿ, íàêîíåö. — Îí áûë â ìîëîäîñòè ïðîôåññîðîì?</w:t>
      </w:r>
    </w:p>
    <w:p>
      <w:pPr>
        <w:pStyle w:val="Normal"/>
        <w:bidi w:val="0"/>
        <w:jc w:val="left"/>
        <w:rPr/>
      </w:pPr>
      <w:r>
        <w:rPr/>
        <w:t>Íåëèäà è Ôëîðèíäà ïîâåðíóëèñü ê Ýñïåðàíñå, êàê áóä</w:t>
        <w:softHyphen/>
        <w:t>òî îòâåò äîëæåí áûë ïðîçâó÷àòü îò íåå.</w:t>
      </w:r>
    </w:p>
    <w:p>
      <w:pPr>
        <w:pStyle w:val="Normal"/>
        <w:bidi w:val="0"/>
        <w:jc w:val="left"/>
        <w:rPr/>
      </w:pPr>
      <w:r>
        <w:rPr/>
        <w:t>—</w:t>
      </w:r>
      <w:r>
        <w:rPr>
          <w:rFonts w:eastAsia="Liberation Serif" w:cs="Liberation Serif"/>
        </w:rPr>
        <w:t xml:space="preserve"> </w:t>
      </w:r>
      <w:r>
        <w:rPr/>
        <w:t>ß è íå çíàþ, — óêëîí÷èâî ïðîèçíåñëà îíà. — À ðàçâå îí íå ãîâîðèë, ÷òî îí ìàã, âëþáëåííûé â èäåè? — Îíà ïîìîë÷àëà íåìíîãî è ïðîäîëæèëà îñòîðîæíî: — Êîãäà îí íå çàáîòèòñÿ î íàøåì ìàãè÷åñêîì ìèðå, êàê ïîëîæåíî ñìîòðèòåëþ, — îí ÷èòàåò.</w:t>
      </w:r>
    </w:p>
    <w:p>
      <w:pPr>
        <w:pStyle w:val="Normal"/>
        <w:bidi w:val="0"/>
        <w:jc w:val="left"/>
        <w:rPr/>
      </w:pPr>
      <w:r>
        <w:rPr/>
        <w:t>—</w:t>
      </w:r>
      <w:r>
        <w:rPr>
          <w:rFonts w:eastAsia="Liberation Serif" w:cs="Liberation Serif"/>
        </w:rPr>
        <w:t xml:space="preserve"> </w:t>
      </w:r>
      <w:r>
        <w:rPr/>
        <w:t>Ïîìèìî êíèã, — ïîÿñíèëà Íåëèäà, — îí ÷èòàåò íåâîîáðàçèìîå êîëè÷åñòâî íàó÷íûõ èçäàíèé. Îí çíàåò íå</w:t>
        <w:softHyphen/>
        <w:t>ñêîëüêî ÿçûêîâ è â êóðñå âñåõ ïîñëåäíèõ íîâèíîê. Äåëèÿ è Êëàðà — åãî ïîìîùíèöû. Îí íàó÷èë èõ àíãëèéñêîìó è íåìåöêîìó.</w:t>
      </w:r>
    </w:p>
    <w:p>
      <w:pPr>
        <w:pStyle w:val="Normal"/>
        <w:bidi w:val="0"/>
        <w:jc w:val="left"/>
        <w:rPr/>
      </w:pPr>
      <w:r>
        <w:rPr/>
        <w:t>—</w:t>
      </w:r>
      <w:r>
        <w:rPr>
          <w:rFonts w:eastAsia="Liberation Serif" w:cs="Liberation Serif"/>
        </w:rPr>
        <w:t xml:space="preserve"> </w:t>
      </w:r>
      <w:r>
        <w:rPr/>
        <w:t xml:space="preserve">Áèáëèîòåêà â äîìå ïðèíàäëåæèò åìó? </w:t>
      </w:r>
    </w:p>
    <w:p>
      <w:pPr>
        <w:pStyle w:val="Normal"/>
        <w:bidi w:val="0"/>
        <w:jc w:val="left"/>
        <w:rPr/>
      </w:pPr>
      <w:r>
        <w:rPr/>
        <w:t>—</w:t>
      </w:r>
      <w:r>
        <w:rPr>
          <w:rFonts w:eastAsia="Liberation Serif" w:cs="Liberation Serif"/>
        </w:rPr>
        <w:t xml:space="preserve"> </w:t>
      </w:r>
      <w:r>
        <w:rPr/>
        <w:t>Îíà îáùàÿ, — îòâåòèëà Íåëèäà. — Îäíàêî ÿ óâåðå</w:t>
        <w:softHyphen/>
        <w:t>íà, ÷òî òîëüêî îí, íå ñ÷èòàÿ Âèñåíòå, ïðî÷èòàë âñå êíèãè äî åäèíîé. — Çàìåòèâ íåäîâåð÷èâîå âûðàæåíèå ìîåãî ëèöà, îíà ïîñîâåòîâàëà íå çàáëóæäàòüñÿ íàñ÷åò âíåøíåãî âèäà ëþäåé â ìèðå ìàãîâ. — ×òîáû ïîëó÷èòü çíàíèÿ, ìàãè ðàáî</w:t>
        <w:softHyphen/>
        <w:t>òàþò â äâà ðàçà íàïðÿæåííåå, ÷åì îáû÷íûå ëþäè. Ìàãè äîëæíû ðàçáèðàòüñÿ è â ïîâñåäíåâíîì ìèðå, è â ìàãè÷åñ</w:t>
        <w:softHyphen/>
        <w:t>êîì. Äëÿ äîñòèæåíèÿ ýòîãî îíè äîëæíû áûòü âûñîêîîáðà</w:t>
        <w:softHyphen/>
        <w:t>çîâàííûìè è îïûòíûìè, è óìñòâåííî, è ôèçè÷åñêè. — Ïðèùóðèâøèñü è èçó÷àþùå îíà ïîñìîòðåëà íà ìåíÿ è ñëåãêà óñìåõíóëàñü.</w:t>
      </w:r>
    </w:p>
    <w:p>
      <w:pPr>
        <w:pStyle w:val="Normal"/>
        <w:bidi w:val="0"/>
        <w:jc w:val="left"/>
        <w:rPr/>
      </w:pPr>
      <w:r>
        <w:rPr/>
        <w:t>—</w:t>
      </w:r>
      <w:r>
        <w:rPr>
          <w:rFonts w:eastAsia="Liberation Serif" w:cs="Liberation Serif"/>
        </w:rPr>
        <w:t xml:space="preserve"> </w:t>
      </w:r>
      <w:r>
        <w:rPr/>
        <w:t>Òû ïèñàëà ðåôåðàò òðè äíÿ. Òû õîðîøî ïîòðóäèëàñü, ïðàâäà? — Îíà ïîäîæäàëà, ïîêà ÿ óòâåðäèòåëüíî êèâíó, è äîáàâèëà, ÷òî ñíîâèäÿ-íàÿâó, ÿ ðàáîòàëà åùå íàïðÿæåííåå, ÷åì â áîäðñòâîâàíèè.</w:t>
      </w:r>
    </w:p>
    <w:p>
      <w:pPr>
        <w:pStyle w:val="Normal"/>
        <w:bidi w:val="0"/>
        <w:jc w:val="left"/>
        <w:rPr/>
      </w:pPr>
      <w:r>
        <w:rPr/>
        <w:t>—</w:t>
      </w:r>
      <w:r>
        <w:rPr>
          <w:rFonts w:eastAsia="Liberation Serif" w:cs="Liberation Serif"/>
        </w:rPr>
        <w:t xml:space="preserve"> </w:t>
      </w:r>
      <w:r>
        <w:rPr/>
        <w:t>Âîâñå íåò, — ïîñïåøèëà ÿ âîçðàçèòü. — Ýòî áûëî ñîâñåì ïðîñòî è ëåãêî. — ß îáúÿñíèëà åé, ÷òî ïðîñòî óâèäå</w:t>
        <w:softHyphen/>
        <w:t>ëà íîâûé âàðèàíò ðåôåðàòà, íàëîæåííûé íà ÷åðíîâèê, à ïîòîì âñåãî-íàâñåãî ïåðåïèñàëà óâèäåííîå.</w:t>
      </w:r>
    </w:p>
    <w:p>
      <w:pPr>
        <w:pStyle w:val="Normal"/>
        <w:bidi w:val="0"/>
        <w:jc w:val="left"/>
        <w:rPr/>
      </w:pPr>
      <w:r>
        <w:rPr/>
        <w:t>—</w:t>
      </w:r>
      <w:r>
        <w:rPr>
          <w:rFonts w:eastAsia="Liberation Serif" w:cs="Liberation Serif"/>
        </w:rPr>
        <w:t xml:space="preserve"> </w:t>
      </w:r>
      <w:r>
        <w:rPr/>
        <w:t>Íî äëÿ ýòîãî òåáå ïîíàäîáèëèñü âñå ñèëû, — íà</w:t>
        <w:softHyphen/>
        <w:t>ñòàèâàëà Íåëèäà. — Ñíîâèäÿ-íàÿâó, òû âñþ ñâîþ ýíåðãèþ íàïðàâèëà íà äîñòèæåíèå îäíîé öåëè. Âñå òâîè èíòåðåñû è óñèëèÿ ñîñðåäîòî÷èëèñü íà çàâåðøåíèè ðàáîòû. Â ýòîò ìî</w:t>
        <w:softHyphen/>
        <w:t>ìåíò íè÷òî äðóãîå äëÿ òåáÿ íå èìåëî çíà÷åíèÿ. Òåáå íå ìå</w:t>
        <w:softHyphen/>
        <w:t>øàëè íèêàêèå äðóãèå ìûñëè.</w:t>
      </w:r>
    </w:p>
    <w:p>
      <w:pPr>
        <w:pStyle w:val="Normal"/>
        <w:bidi w:val="0"/>
        <w:jc w:val="left"/>
        <w:rPr/>
      </w:pPr>
      <w:r>
        <w:rPr/>
        <w:t>—</w:t>
      </w:r>
      <w:r>
        <w:rPr>
          <w:rFonts w:eastAsia="Liberation Serif" w:cs="Liberation Serif"/>
        </w:rPr>
        <w:t xml:space="preserve"> </w:t>
      </w:r>
      <w:r>
        <w:rPr/>
        <w:t>Ñìîòðèòåëü ñíîâèäåë-íàÿâó, êîãäà ïðîñìàòðèâàë ìîþ ðàáîòó? ß âèäåëà òî æå, ÷òî è îí?</w:t>
      </w:r>
    </w:p>
    <w:p>
      <w:pPr>
        <w:pStyle w:val="Normal"/>
        <w:bidi w:val="0"/>
        <w:jc w:val="left"/>
        <w:rPr/>
      </w:pPr>
      <w:r>
        <w:rPr/>
        <w:t>Íåëèäà âñòàëà è ìåäëåííî ïîäîøëà ê äâåðè. Îíà äîëãî âñìàòðèâàëàñü â òåìíîòó, ïîòîì âåðíóëàñü ê ñòîëó, øåïíó</w:t>
        <w:softHyphen/>
        <w:t>ëà ÷òî-òî Ýñïåðàíñå è ñíîâà ñåëà.</w:t>
      </w:r>
    </w:p>
    <w:p>
      <w:pPr>
        <w:pStyle w:val="Normal"/>
        <w:bidi w:val="0"/>
        <w:jc w:val="left"/>
        <w:rPr/>
      </w:pPr>
      <w:r>
        <w:rPr/>
        <w:t>Ýñïåðàíñà åäâà óñìåõíóëàñü è ñêàçàëà, ÷òî ñìîòðèòåëü âèäåë íå òî, ÷òî óâèäåëà è çàïèñàëà ÿ. — È ýòî âïîëíå åñòåñòâåííî, ïîòîìó ÷òî åãî çíàíèÿ ãîðàçäî îáøèðíåå òâîèõ.</w:t>
      </w:r>
    </w:p>
    <w:p>
      <w:pPr>
        <w:pStyle w:val="Normal"/>
        <w:bidi w:val="0"/>
        <w:jc w:val="left"/>
        <w:rPr/>
      </w:pPr>
      <w:r>
        <w:rPr/>
        <w:t>Ýñïåðàíñà ïðèñòàëüíî ñìîòðåëà íà ìåíÿ ñâîèìè ïðîíèöàòåëüíûìè òåìíûìè ãëàçàìè, êîòîðûå êàêèì-òî ñòðàííûì îáðàçîì ëèøàëè åå ëèöî æèçíåííîñòè.</w:t>
      </w:r>
    </w:p>
    <w:p>
      <w:pPr>
        <w:pStyle w:val="Normal"/>
        <w:bidi w:val="0"/>
        <w:jc w:val="left"/>
        <w:rPr/>
      </w:pPr>
      <w:r>
        <w:rPr/>
        <w:t>—</w:t>
      </w:r>
      <w:r>
        <w:rPr>
          <w:rFonts w:eastAsia="Liberation Serif" w:cs="Liberation Serif"/>
        </w:rPr>
        <w:t xml:space="preserve"> </w:t>
      </w:r>
      <w:r>
        <w:rPr/>
        <w:t>Ðóêîâîäñòâóÿñü åãî ïðåäëîæåíèÿìè è â ñîîòâåòñòâèè ñ òâîèìè ñîáñòâåííûìè ñïîñîáíîñòÿìè, òû óâèäåëà, êàê äîëæíà âûãëÿäåòü ðàáîòà. È çàïèñàëà ýòî.</w:t>
      </w:r>
    </w:p>
    <w:p>
      <w:pPr>
        <w:pStyle w:val="Normal"/>
        <w:bidi w:val="0"/>
        <w:jc w:val="left"/>
        <w:rPr/>
      </w:pPr>
      <w:r>
        <w:rPr/>
        <w:t>—</w:t>
      </w:r>
      <w:r>
        <w:rPr>
          <w:rFonts w:eastAsia="Liberation Serif" w:cs="Liberation Serif"/>
        </w:rPr>
        <w:t xml:space="preserve"> </w:t>
      </w:r>
      <w:r>
        <w:rPr/>
        <w:t>Ñíîâèäÿ-íàÿâó, ìû ïîëó÷àåì äîñòóï ê ñêðûòûì èñòî÷íèêàì, êîòîðûå îáû÷íî íå èñïîëüçóåì, — ñêàçàëà Íåëèäà è ïîÿñíèëà, ÷òî óâèäåâ ðåôåðàò, ÿ âñïîìíèëà òå ïóòåâîäíûå íèòè, êîòîðûå äàë ìíå ñìîòðèòåëü.</w:t>
      </w:r>
    </w:p>
    <w:p>
      <w:pPr>
        <w:pStyle w:val="Normal"/>
        <w:bidi w:val="0"/>
        <w:jc w:val="left"/>
        <w:rPr/>
      </w:pPr>
      <w:r>
        <w:rPr/>
        <w:t>Çàìåòèâ íåäîâåðèå íà ìîåì ëèöå, îíà ïîâòîðèëà òî, ÷òî ñêàçàë ñìîòðèòåëü î ìîåé ðàáîòå: — Ñëèøêîì ìíîãî ñíîñîê, ñëèøêîì ìíîãî öèòàò è ïëîõî ðàçâèòûå èäåè. — Â åå ãëà</w:t>
        <w:softHyphen/>
        <w:t>çàõ ñâåòèëèñü ñî÷óâñòâèå è ñìåõ. — Ïîñêîëüêó òû ñíîâèäå</w:t>
        <w:softHyphen/>
        <w:t>ëà, è íà ñàìîì äåëå íå íàñòîëüêî ãëóïà, êàêîé ïðèòâîðÿ</w:t>
        <w:softHyphen/>
        <w:t>åøüñÿ, — ïðîäîëæàëà îíà, — òî òû ñðàçó óâèäåëà âñå òå ñîåäèíåíèÿ è ñâÿçè, êîòîðûå íå çàìå÷àëà â ñâîåì ìàòåðèàëå äî ýòîãî.</w:t>
      </w:r>
    </w:p>
    <w:p>
      <w:pPr>
        <w:pStyle w:val="Normal"/>
        <w:bidi w:val="0"/>
        <w:jc w:val="left"/>
        <w:rPr/>
      </w:pPr>
      <w:r>
        <w:rPr/>
        <w:t>Íåëèäà íàêëîíèëàñü êî ìíå â îæèäàíèè ìîåé ðåàêöèè. Íà åå ãóáàõ èãðàëà óëûáêà.</w:t>
      </w:r>
    </w:p>
    <w:p>
      <w:pPr>
        <w:pStyle w:val="Normal"/>
        <w:bidi w:val="0"/>
        <w:jc w:val="left"/>
        <w:rPr/>
      </w:pPr>
      <w:r>
        <w:rPr/>
        <w:t>—</w:t>
      </w:r>
      <w:r>
        <w:rPr>
          <w:rFonts w:eastAsia="Liberation Serif" w:cs="Liberation Serif"/>
        </w:rPr>
        <w:t xml:space="preserve"> </w:t>
      </w:r>
      <w:r>
        <w:rPr/>
        <w:t>Ïðèøëî âðåìÿ óçíàòü, ÷òî ïîçâîëèëî òåáå óâèäåòü ëó÷øèé âàðèàíò ðåôåðàòà. — Ýñïåðàíñà âûïðÿìèëàñü è ïîäìèãíóëà, êàê áû ïîä÷åðêèâàÿ, ÷òî ñåé÷àñ îòêðîåò ñàìûé ãëàâíûé ñåêðåò. — Åñëè ìû ñíîâèäèì íàÿâó, òî ïîëó÷àåì äîñòóï ê ïðÿìîìó çíàíèþ.</w:t>
      </w:r>
    </w:p>
    <w:p>
      <w:pPr>
        <w:pStyle w:val="Normal"/>
        <w:bidi w:val="0"/>
        <w:jc w:val="left"/>
        <w:rPr/>
      </w:pPr>
      <w:r>
        <w:rPr/>
        <w:t>Îíà äîëãî è ïðèñòàëüíî ñìîòðåëà íà ìåíÿ, è ÿ óâèäåëà ðàçî÷àðîâàíèå â åå ãëàçàõ.</w:t>
      </w:r>
    </w:p>
    <w:p>
      <w:pPr>
        <w:pStyle w:val="Normal"/>
        <w:bidi w:val="0"/>
        <w:jc w:val="left"/>
        <w:rPr/>
      </w:pPr>
      <w:r>
        <w:rPr/>
        <w:t>—</w:t>
      </w:r>
      <w:r>
        <w:rPr>
          <w:rFonts w:eastAsia="Liberation Serif" w:cs="Liberation Serif"/>
        </w:rPr>
        <w:t xml:space="preserve"> </w:t>
      </w:r>
      <w:r>
        <w:rPr/>
        <w:t>Äà íå áóäü òàêîé ãëóïîé! — íåòåðïåëèâî ðÿâêíóëà íà ìåíÿ Íåëèäà. — Èç ñíîâèäåíèÿ-íàÿâó òû äîëæíà áûëà ïîíÿòü, ÷òî îáëàäàåøü, êàê è âñå æåíùèíû, óíèêàëüíîé ñïîñîáíîñòüþ ïîëó÷àòü çíàíèÿ íàïðÿìóþ.</w:t>
      </w:r>
    </w:p>
    <w:p>
      <w:pPr>
        <w:pStyle w:val="Normal"/>
        <w:bidi w:val="0"/>
        <w:jc w:val="left"/>
        <w:rPr/>
      </w:pPr>
      <w:r>
        <w:rPr/>
        <w:t>Ýñïåðàíñà óñïîêàèâàþùå ïîäíÿëà ðóêó è ñïðîñèëà: — Òû çíàëà, ÷òî îäíî èç îñíîâíûõ ðàçëè÷èé ìåæäó ìóæ÷èíîé è æåíùèíîé ñîñòîèò â òîì, êàê îíè ïîäõîäÿò ê çíàíèþ?</w:t>
      </w:r>
    </w:p>
    <w:p>
      <w:pPr>
        <w:pStyle w:val="Normal"/>
        <w:bidi w:val="0"/>
        <w:jc w:val="left"/>
        <w:rPr/>
      </w:pPr>
      <w:r>
        <w:rPr/>
        <w:t>ß ïîíÿòèÿ íå èìåëà, ÷òî ýòî çíà÷èò. Îíà ìåäëåííî è îñòîðîæíî âûäåðíóëà ÷èñòûé ëèñò èç ìîåãî áëîêíîòà è íàðèñîâàëà äâå ôèãóðêè ëþäåé ñ êîíóñàìè íà ãîëîâå. Îäíà ôèãóðêà ñ êîíóñîì îçíà÷àëà ìóæ÷èíó, äðóãàÿ, íà ãîëîâå êîòîðîé áûë ïåðåâåðíóòûé êîíóñ, — æåíùèíó.</w:t>
      </w:r>
    </w:p>
    <w:p>
      <w:pPr>
        <w:pStyle w:val="Normal"/>
        <w:bidi w:val="0"/>
        <w:jc w:val="left"/>
        <w:rPr/>
      </w:pPr>
      <w:r>
        <w:rPr/>
        <w:t>—</w:t>
      </w:r>
      <w:r>
        <w:rPr>
          <w:rFonts w:eastAsia="Liberation Serif" w:cs="Liberation Serif"/>
        </w:rPr>
        <w:t xml:space="preserve"> </w:t>
      </w:r>
      <w:r>
        <w:rPr/>
        <w:t>Ìóæ÷èíû îâëàäåâàþò çíàíèåì ïîñòåïåííî, — îáúÿñíÿëà îíà, çàäåðæàâ êàðàíäàø íà ôèãóðå ñ êîíóñîì. — Ìóæ÷èíû òÿíóòñÿ ââåðõ; îíè âçáèðàþòñÿ ââåðõ ê çíàíèþ. Ìàãè ãîâîðÿò, ìóæ÷èíû òÿãîòåþò ê äóõó, îíè ñòðåìÿòñÿ ê çíàíèÿì. Ýòîò ïðîöåññ èìååò êîíóñîîáðàçíóþ ôîðìó è èìå</w:t>
        <w:softHyphen/>
        <w:t>åò ïðåäåë, âûøå êîòîðîãî íåëüçÿ ïîïàñòü.— Îíà âåðíóëàñü ê êîíóñó íà ãîëîâå ïåðâîé ôèãóðû. — Êàê òû âèäèøü, ìóæ÷èíû ìîãóò äîñòè÷ü îïðåäåëåííîé âûñîòû. Èõ ïóòü ê çíàíèþ ñóæàåòñÿ: äî âåðõíåãî êîí÷èêà êîíóñà.</w:t>
      </w:r>
    </w:p>
    <w:p>
      <w:pPr>
        <w:pStyle w:val="Normal"/>
        <w:bidi w:val="0"/>
        <w:jc w:val="left"/>
        <w:rPr/>
      </w:pPr>
      <w:r>
        <w:rPr/>
        <w:t>Îíà âíèìàòåëüíî ïîñìîòðåëà íà ìåíÿ. — Îáðàòè âíèìàíèå, — ïðåäóïðåäèëà îíà ìåíÿ, ïåðåâîäÿ êàðàíäàø íà òó ôèãóðó, ó êîòîðîé íà ãîëîâå áûë ïåðåâåðíóòûé êîíóñ. — Êàê âèäèøü, ýòîò êîíóñ ïåðåâåðíóò, îòêðûò, êàê âîðîí</w:t>
        <w:softHyphen/>
        <w:t>êà. Æåíùèíû ñïîñîáíû îòêðûâàòü ñåáÿ ïðÿìî íàâñòðå÷ó èñòî÷íèêó, èëè íàîáîðîò, èñòî÷íèê äîñòèãàåò èõ íàïðÿìóþ ÷åðåç øèðîêîå îñíîâàíèå êîíóñà. Ìàãè ãîâîðÿò, ÷òî ñâÿçü æåíùèí ñî çíàíèåì îãðîìíà. Ñ äðóãîé ñòîðîíû, ñâÿçü ìóæ÷èí ñî çíàíèåì ñèëüíî îãðàíè÷åíà.</w:t>
      </w:r>
    </w:p>
    <w:p>
      <w:pPr>
        <w:pStyle w:val="Normal"/>
        <w:bidi w:val="0"/>
        <w:jc w:val="left"/>
        <w:rPr/>
      </w:pPr>
      <w:r>
        <w:rPr/>
        <w:t>—</w:t>
      </w:r>
      <w:r>
        <w:rPr>
          <w:rFonts w:eastAsia="Liberation Serif" w:cs="Liberation Serif"/>
        </w:rPr>
        <w:t xml:space="preserve"> </w:t>
      </w:r>
      <w:r>
        <w:rPr/>
        <w:t>Ìóæ÷èíû áëèçêè ê êîíêðåòíîìó, — ïðîäîëæàëà îíà. — è íàöåëåíû íà àáñòðàêòíîå. Æåíùèíû æå áëèçêè ê àáñòðàêòíîìó, íî âñå æå íå îòêàçûâàþò ñåáå è â êîíêðåò</w:t>
        <w:softHyphen/>
        <w:t>íîì.</w:t>
      </w:r>
    </w:p>
    <w:p>
      <w:pPr>
        <w:pStyle w:val="Normal"/>
        <w:bidi w:val="0"/>
        <w:jc w:val="left"/>
        <w:rPr/>
      </w:pPr>
      <w:r>
        <w:rPr/>
        <w:t>—</w:t>
      </w:r>
      <w:r>
        <w:rPr>
          <w:rFonts w:eastAsia="Liberation Serif" w:cs="Liberation Serif"/>
        </w:rPr>
        <w:t xml:space="preserve"> </w:t>
      </w:r>
      <w:r>
        <w:rPr/>
        <w:t xml:space="preserve">Ïî÷åìó æå æåíùèíû, áóäó÷è íàñòîëüêî îòêðûòûìè ê çíàíèþ èëè ê àáñòðàêòíîìó, ñ÷èòàþòñÿ ïî ïîëîæåíèþ íèçøèìè? — ïåðåáèëà åå ÿ. </w:t>
      </w:r>
    </w:p>
    <w:p>
      <w:pPr>
        <w:pStyle w:val="Normal"/>
        <w:bidi w:val="0"/>
        <w:jc w:val="left"/>
        <w:rPr/>
      </w:pPr>
      <w:r>
        <w:rPr/>
        <w:t>Ýñïåðàíñà ïîñìîòðåëà íà ìåíÿ ñ óäèâëåíèåì è âîñòîðãîì.  Îíà ðåçêî ïîäíÿëàñü, ïîòÿíóëàñü, ñëîâíî êîøêà, òàê, ÷òî âñå êîñòî÷êè õðóñòíóëè, è ñíîâà ñåëà.</w:t>
      </w:r>
    </w:p>
    <w:p>
      <w:pPr>
        <w:pStyle w:val="Normal"/>
        <w:bidi w:val="0"/>
        <w:jc w:val="left"/>
        <w:rPr/>
      </w:pPr>
      <w:r>
        <w:rPr/>
        <w:t>—</w:t>
      </w:r>
      <w:r>
        <w:rPr>
          <w:rFonts w:eastAsia="Liberation Serif" w:cs="Liberation Serif"/>
        </w:rPr>
        <w:t xml:space="preserve"> </w:t>
      </w:r>
      <w:r>
        <w:rPr/>
        <w:t>Òî, ÷òî æåíùèí ñ÷èòàþò íèæå ïî óðîâíþ, èëè, â ëó÷øåì ñëó÷àå, ÷òî æåíñêèå îñîáåííîñòè ñ÷èòàþòñÿ äîïîë</w:t>
        <w:softHyphen/>
        <w:t>íåíèåì ê ìóæñêèì, çàâèñèò îò òîãî ñïîñîáà, êàêèì ìóæ÷èíû è æåíùèíû äîñòèãàþò çíàíèÿ, — îáúÿñíÿëà îíà. — Âîîáùå-òî, æåíùèíû áîëüøå çàèíòåðåñîâàíû â òîì, ÷òî</w:t>
        <w:softHyphen/>
        <w:t>áû âëàäåòü ñîáîé, à íå äðóãèìè, à ìóæ÷èíû õîòÿò èìåííî âëàñòè.</w:t>
      </w:r>
    </w:p>
    <w:p>
      <w:pPr>
        <w:pStyle w:val="Normal"/>
        <w:bidi w:val="0"/>
        <w:jc w:val="left"/>
        <w:rPr/>
      </w:pPr>
      <w:r>
        <w:rPr/>
        <w:t>—</w:t>
      </w:r>
      <w:r>
        <w:rPr>
          <w:rFonts w:eastAsia="Liberation Serif" w:cs="Liberation Serif"/>
        </w:rPr>
        <w:t xml:space="preserve"> </w:t>
      </w:r>
      <w:r>
        <w:rPr/>
        <w:t>Äàæå ñðåäè ìàãîâ, — íåáðåæíî áðîñèëà Íåëèäà, è âñå æåíùèíû ðàññìåÿëèñü.</w:t>
      </w:r>
    </w:p>
    <w:p>
      <w:pPr>
        <w:pStyle w:val="Normal"/>
        <w:bidi w:val="0"/>
        <w:jc w:val="left"/>
        <w:rPr/>
      </w:pPr>
      <w:r>
        <w:rPr/>
        <w:t>Ýñïåðàíñà ïðîäîëæàëà, ñêàçàâ, ÷òî ïåðâîíà÷àëüíî æåíùèíàì íåçà÷åì áûëî èñïîëüçîâàòü ñâîè âîçìîæíîñòè äëÿ øèðîêîé è ïðÿìîé ñâÿçè ñ äóõîì. Èì íè ê ÷åìó áûëî ãîâîðèòü èëè ôèëîñîôñòâîâàòü îá ýòîé åñòåñòâåííîé ñâîåé ñïîñîáíîñòè, ïîòîìó ÷òî èì äîñòàòî÷íî áûëî çàäåéñòâîâàòü åå è ïðîñòî çíàòü, ÷òî îíè îáëàäàþò åþ.</w:t>
      </w:r>
    </w:p>
    <w:p>
      <w:pPr>
        <w:pStyle w:val="Normal"/>
        <w:bidi w:val="0"/>
        <w:jc w:val="left"/>
        <w:rPr/>
      </w:pPr>
      <w:r>
        <w:rPr/>
        <w:t>—</w:t>
      </w:r>
      <w:r>
        <w:rPr>
          <w:rFonts w:eastAsia="Liberation Serif" w:cs="Liberation Serif"/>
        </w:rPr>
        <w:t xml:space="preserve"> </w:t>
      </w:r>
      <w:r>
        <w:rPr/>
        <w:t>Èìåííî íåñïîñîáíîñòü ìóæ÷èí ïðÿìî ñâÿçûâàòü ñå</w:t>
        <w:softHyphen/>
        <w:t>áÿ ñ äóõîì âûíóäèëà èõ ãîâîðèòü î ïðîöåññå äîñòèæåíèÿ çíàíèÿ, — ïîä÷åðêíóëà îíà. — Îíè íå ïðåêðàùàþò ãî</w:t>
        <w:softHyphen/>
        <w:t>âîðèòü îá ýòîì. È èìåííî íàñòîé÷èâîñòü â òîì, ÷òîáû óç</w:t>
        <w:softHyphen/>
        <w:t>íàòü, êàêèì îáðàçîì îíè ñòðåìÿòñÿ ê äóõó, óïîðñòâî â àíàëèçå ýòîãî ïðîöåññà, äàëè èì óâåðåííîñòü, ÷òî ðàöèîíàëèçì ÿâëÿåòñÿ òèïè÷íî ìóæñêèì êà÷åñòâîì.</w:t>
      </w:r>
    </w:p>
    <w:p>
      <w:pPr>
        <w:pStyle w:val="Normal"/>
        <w:bidi w:val="0"/>
        <w:jc w:val="left"/>
        <w:rPr/>
      </w:pPr>
      <w:r>
        <w:rPr/>
        <w:t>Ýñïåðàíñà îáúÿñíèëà, ÷òî òàêîå ïîíèìàíèå ðàçóìà ïðèäóìàíî èñêëþ÷èòåëüíî ìóæ÷èíàìè è èìåííî ýòî ïîç</w:t>
        <w:softHyphen/>
        <w:t>âîëèëî ìóæ÷èíàì ïðèóìåíüøèòü æåíñêèå ñïîñîáíîñòè è äîñòîèíñòâà. È ÷òî ãîðàçäî õóæå, ýòî ïîçâîëèëî ìóæ÷èíàì èñêëþ÷èòü æåíñêèå îñîáåííîñòè èç ôîðìóëèðîâêè èäåàëîâ ðàçóìà.</w:t>
      </w:r>
    </w:p>
    <w:p>
      <w:pPr>
        <w:pStyle w:val="Normal"/>
        <w:bidi w:val="0"/>
        <w:jc w:val="left"/>
        <w:rPr/>
      </w:pPr>
      <w:r>
        <w:rPr/>
        <w:t>—</w:t>
      </w:r>
      <w:r>
        <w:rPr>
          <w:rFonts w:eastAsia="Liberation Serif" w:cs="Liberation Serif"/>
        </w:rPr>
        <w:t xml:space="preserve"> </w:t>
      </w:r>
      <w:r>
        <w:rPr/>
        <w:t>Îäíàêî òåïåðü, êîíå÷íî, æåíùèíû âåðÿò â òî, ÷òî è áûëî îïðåäåëåíî äëÿ íèõ, — ïîä÷åðêíóëà îíà. — Æåíùèíû áûëè âîñïèòàíû â âåðå, ÷òî òîëüêî ìóæ÷èíû ìîãóò áûòü ðàöèîíàëüíû è ëîãè÷åñêè ïîñëåäîâàòåëüíû. Òåïåðü ìóæ÷èíû èìåþò íåçàñëóæåííîå íàñëåäñòâî, êîòîðîå àâòîìàòè÷åñêè äåëàåò èõ âûøå, íåçàâèñèìî îò èõ ïîäãî</w:t>
        <w:softHyphen/>
        <w:t>òîâêè èëè ñïîñîáíîñòåé.</w:t>
      </w:r>
    </w:p>
    <w:p>
      <w:pPr>
        <w:pStyle w:val="Normal"/>
        <w:bidi w:val="0"/>
        <w:jc w:val="left"/>
        <w:rPr/>
      </w:pPr>
      <w:r>
        <w:rPr/>
        <w:t>—</w:t>
      </w:r>
      <w:r>
        <w:rPr>
          <w:rFonts w:eastAsia="Liberation Serif" w:cs="Liberation Serif"/>
        </w:rPr>
        <w:t xml:space="preserve"> </w:t>
      </w:r>
      <w:r>
        <w:rPr/>
        <w:t xml:space="preserve">À êàê æåíùèíû ïîòåðÿëè ñâîþ ïðÿìóþ ñâÿçü ñî çíàíèåì? — ñïðîñèëà ÿ. </w:t>
      </w:r>
    </w:p>
    <w:p>
      <w:pPr>
        <w:pStyle w:val="Normal"/>
        <w:bidi w:val="0"/>
        <w:jc w:val="left"/>
        <w:rPr/>
      </w:pPr>
      <w:r>
        <w:rPr/>
        <w:t>—</w:t>
      </w:r>
      <w:r>
        <w:rPr>
          <w:rFonts w:eastAsia="Liberation Serif" w:cs="Liberation Serif"/>
        </w:rPr>
        <w:t xml:space="preserve"> </w:t>
      </w:r>
      <w:r>
        <w:rPr/>
        <w:t>Æåíùèíû íå òåðÿëè ñâîåé ñâÿçè, — ïîïðàâèëà ìåíÿ Ýñïåðàíñà. — Æåíùèíû è ñåé÷àñ îáëàäàþò ïðÿìîé ñâÿçüþ ñ äóõîì. Îíè òîëüêî çàáûëè, êàê åþ ïîëüçîâàòüñÿ, èëè, ñêî</w:t>
        <w:softHyphen/>
        <w:t>ðåå, îíè ñêîïèðîâàëè ó ìóæ÷èí óñëîâèÿ åå îòñóòñòâèÿ. Òûñÿ÷è ëåò ìóæ÷èíû áîðîëèñü çà óâåðåííîñòü, ÷òî æåíùèíû çàáûëè ýòó ñâÿçü. Âñïîìíè, íàïðèìåð. Ñâÿòóþ Èíêâèçèöèþ. Ýòî áûëà ñèñòåìàòè÷åñêàÿ ÷èñòêà, óíè÷òî</w:t>
        <w:softHyphen/>
        <w:t>æåíèå íà êîðíþ âåðû â òî, ÷òî æåíùèíû ïðÿìî ñâÿçàíû ñ äóõîì. Ëþáàÿ îðãàíèçîâàííàÿ ðåëèãèÿ ïðåäñòàâëÿåò ñîáîé íå ÷òî èíîå, êàê óäàâøóþñÿ ïîïûòêó ïîñòàâèòü æåíùèí íà áîëåå íèçêèé óðîâåíü. Ðåëèãèè ññûëàþòñÿ íà Áîæèé çàêîí, êîòîðûé ãëàñèò, ÷òî æåíùèíà ñòîèò íèæå.</w:t>
      </w:r>
    </w:p>
    <w:p>
      <w:pPr>
        <w:pStyle w:val="Normal"/>
        <w:bidi w:val="0"/>
        <w:jc w:val="left"/>
        <w:rPr/>
      </w:pPr>
      <w:r>
        <w:rPr/>
        <w:t>ß óñòàâèëàñü íà íåå â èçóìëåíèè, óäèâëÿÿñü ïðî ñåáÿ, êàê îíà ìîæåò òàê ïî-íàó÷íîìó èçëàãàòü ñâîè ìûñëè.</w:t>
      </w:r>
    </w:p>
    <w:p>
      <w:pPr>
        <w:pStyle w:val="Normal"/>
        <w:bidi w:val="0"/>
        <w:jc w:val="left"/>
        <w:rPr/>
      </w:pPr>
      <w:r>
        <w:rPr/>
        <w:t>—</w:t>
      </w:r>
      <w:r>
        <w:rPr>
          <w:rFonts w:eastAsia="Liberation Serif" w:cs="Liberation Serif"/>
        </w:rPr>
        <w:t xml:space="preserve"> </w:t>
      </w:r>
      <w:r>
        <w:rPr/>
        <w:t>Ïîòðåáíîñòü ìóæ÷èí ãîñïîäñòâîâàòü íàä äðóãèìè è îòñóòñòâèå ó æåíùèí èíòåðåñà ê âûðàæåíèþ èëè ôîð</w:t>
        <w:softHyphen/>
        <w:t>ìóëèðîâàíèþ òîãî, ÷òî îíè çíàþò, è êàêèì îáðàçîì óçíàëè, ÿâëÿåòñÿ ñàìûì ãíóñíûì ñïëàâîì,— ïðîäîëæàëà Ýñïåðàí</w:t>
        <w:softHyphen/>
        <w:t>ñà. — Ýòî âûíóæäàåò æåíùèí ñ ñàìîãî ðîæäåíèÿ ïðèçíà</w:t>
        <w:softHyphen/>
        <w:t>âàòü, ÷òî èõ ïðåäíàçíà÷åíèå — äîìàøíèé î÷àã, ëþáîâü, ñåìüÿ, ðîæäåíèå äåòåé è ñàìîïîæåðòâîâàíèå. Æåíùèíû áûëè èñêëþ÷åíû èç îñíîâíûõ ôîðì àáñòðàêòíîãî ìûø</w:t>
        <w:softHyphen/>
        <w:t xml:space="preserve">ëåíèÿ è ïðèó÷åíû ê çàâèñèìîñòè. Èõ òàê òùàòåëüíî âîñïèòûâàëè â âåðå, ÷òî ìóæ÷èíû äîëæíû çà íèõ äóìàòü, ÷òî æåíùèíû â êîíöå êîíöîâ ïåðåñòàëè ìûñëèòü. </w:t>
      </w:r>
    </w:p>
    <w:p>
      <w:pPr>
        <w:pStyle w:val="Normal"/>
        <w:bidi w:val="0"/>
        <w:jc w:val="left"/>
        <w:rPr/>
      </w:pPr>
      <w:r>
        <w:rPr/>
        <w:t>—</w:t>
      </w:r>
      <w:r>
        <w:rPr>
          <w:rFonts w:eastAsia="Liberation Serif" w:cs="Liberation Serif"/>
        </w:rPr>
        <w:t xml:space="preserve"> </w:t>
      </w:r>
      <w:r>
        <w:rPr/>
        <w:t>Æåíùèíû âïîëíå ñïîñîáíû ìûñëèòü, — ïåðåáèëà ÿ  åå.</w:t>
      </w:r>
    </w:p>
    <w:p>
      <w:pPr>
        <w:pStyle w:val="Normal"/>
        <w:bidi w:val="0"/>
        <w:jc w:val="left"/>
        <w:rPr/>
      </w:pPr>
      <w:r>
        <w:rPr/>
        <w:t>—</w:t>
      </w:r>
      <w:r>
        <w:rPr>
          <w:rFonts w:eastAsia="Liberation Serif" w:cs="Liberation Serif"/>
        </w:rPr>
        <w:t xml:space="preserve"> </w:t>
      </w:r>
      <w:r>
        <w:rPr/>
        <w:t>Æåíùèíû ñïîñîáíû ñôîðìóëèðîâàòü, ÷åìó îíè íà</w:t>
        <w:softHyphen/>
        <w:t>ó÷èëèñü, — ïîïðàâèëà ìåíÿ Ýñïåðàíñà. — À îíè íàó÷èëèñü òîìó, ÷òî îïðåäåëèëè ìóæ÷èíû. Ìóæ÷èíû îïðåäåëèëè ñà</w:t>
        <w:softHyphen/>
        <w:t>ìó ïðèðîäó çíàíèÿ è èñêëþ÷èëè èç íåå âñå, ÷òî èìååò îòíî</w:t>
        <w:softHyphen/>
        <w:t>øåíèå ê æåíñêîìó. À åñëè îñòàâèëè ÷òî-òî, òî â íåãàòèâíîì ñâåòå. È æåíùèíû ýòî ïðèíÿëè.</w:t>
      </w:r>
    </w:p>
    <w:p>
      <w:pPr>
        <w:pStyle w:val="Normal"/>
        <w:bidi w:val="0"/>
        <w:jc w:val="left"/>
        <w:rPr/>
      </w:pPr>
      <w:r>
        <w:rPr/>
        <w:t>—</w:t>
      </w:r>
      <w:r>
        <w:rPr>
          <w:rFonts w:eastAsia="Liberation Serif" w:cs="Liberation Serif"/>
        </w:rPr>
        <w:t xml:space="preserve"> </w:t>
      </w:r>
      <w:r>
        <w:rPr/>
        <w:t>Òû îòñòàëà îò æèçíè, — íåáðåæíî çàìåòèëà ÿ. — Ñåé÷àñ æåíùèíû ìîãóò äåëàòü âñå, ÷òî óãîäíî, ê ÷åìó èõ âëå÷åò ñåðäöå. Îíè èìåþò îòêðûòûé äîñòóï ê ó÷åáíûì öåí</w:t>
        <w:softHyphen/>
        <w:t>òðàì è ïî÷òè ê ëþáîé ðàáîòå, êîòîðóþ âûïîëíÿþò ìóæ÷èíû.</w:t>
      </w:r>
    </w:p>
    <w:p>
      <w:pPr>
        <w:pStyle w:val="Normal"/>
        <w:bidi w:val="0"/>
        <w:jc w:val="left"/>
        <w:rPr/>
      </w:pPr>
      <w:r>
        <w:rPr/>
        <w:t>—</w:t>
      </w:r>
      <w:r>
        <w:rPr>
          <w:rFonts w:eastAsia="Liberation Serif" w:cs="Liberation Serif"/>
        </w:rPr>
        <w:t xml:space="preserve"> </w:t>
      </w:r>
      <w:r>
        <w:rPr/>
        <w:t>Îäíàêî âñå ýòî áåññìûñëåííî, ïîñêîëüêó ó íèõ íåò ñèñòåìû ïîääåðæêè, ôóíäàìåíòà, — íàñòàèâàëà Ýñïåðàíñà. — È ÷òî õîðîøåãî â òîì, ÷òî îíè èìåþò äîñòóï êî âñåìó, ÷òî èìåþò ìóæ÷èíû, åñëè èõ ïðîäîëæàþò ñ÷èòàòü ñóùåñò</w:t>
        <w:softHyphen/>
        <w:t>âàìè íèçøåãî ïîðÿäêà, êîòîðûå äîëæíû ïðèíèìàòü ìóæñêèå îòíîøåíèÿ è ïðàâèëà ïîâåäåíèÿ äëÿ òîãî, ÷òîáû äîáèòüñÿ óñïåõà? Òå, êòî äåéñòâèòåëüíî äîáèâàþòñÿ óñïåõà, ÿâëÿþòñÿ ñîâåðøåííûìè ïåðåâåðòûøàìè. È îíè òîæå ñâû</w:t>
        <w:softHyphen/>
        <w:t>ñîêà ñìîòðÿò íà æåíùèí.</w:t>
      </w:r>
    </w:p>
    <w:p>
      <w:pPr>
        <w:pStyle w:val="Normal"/>
        <w:bidi w:val="0"/>
        <w:jc w:val="left"/>
        <w:rPr/>
      </w:pPr>
      <w:r>
        <w:rPr/>
        <w:t>Ïî ìíåíèþ ìóæ÷èí, ìàòåðèíñêàÿ óòðîáà æåíùèí îãðàíè÷èâàåò èõ óìñòâåííî è ôèçè÷åñêè. Â ýòîì ïðè÷èíà òîãî, ÷òî æåíùèíàì, õîòÿ îíè è èìåþò äîñòóï ê çíàíèþ, íå ïîçâîëÿëè ïîìîãàòü â îïðåäåëåíèè òîãî, ÷åì ÿâëÿåòñÿ äàííîå çíàíèå.</w:t>
      </w:r>
    </w:p>
    <w:p>
      <w:pPr>
        <w:pStyle w:val="Normal"/>
        <w:bidi w:val="0"/>
        <w:jc w:val="left"/>
        <w:rPr/>
      </w:pPr>
      <w:r>
        <w:rPr/>
        <w:t>—</w:t>
      </w:r>
      <w:r>
        <w:rPr>
          <w:rFonts w:eastAsia="Liberation Serif" w:cs="Liberation Serif"/>
        </w:rPr>
        <w:t xml:space="preserve"> </w:t>
      </w:r>
      <w:r>
        <w:rPr/>
        <w:t>Âçãëÿíè íà ôèëîñîôîâ, íàïðèìåð, — ïðåäëîæèëà Ýñïåðàíñà. — ×èñòûå ìûñëèòåëè. Íåêîòîðûå èç íèõ íåäîá</w:t>
        <w:softHyphen/>
        <w:t>ðîæåëàòåëüíî îòíîñÿòñÿ ê æåíùèíàì. Äðóãèå áîëåå óìíû è îõîòíî ïðèçíàþò, ÷òî æåíùèíû ìîãóò áûòü òàêèìè æå ñïîñîáíûìè, êàê è ìóæ÷èíû, åñëè áû íå òîò ôàêò, ÷òî æåíùèíû íå èíòåðåñóþòñÿ ìûñëèòåëüíûìè ïðîöåññàìè. À åñëè èíòåðåñóþòñÿ, òî èì íå ñëåäóåò äåëàòü ýòîãî. Ïîòîìó ÷òî æåíùèíå áîëüøå èäåò, ÷òîáû îíà ñëåäîâàëà ñâîåé ïðèðîäå: áûëà áû îáðàçîâàííîé, íî çàâèñåëà îò ìóæ÷èíû.</w:t>
      </w:r>
    </w:p>
    <w:p>
      <w:pPr>
        <w:pStyle w:val="Normal"/>
        <w:bidi w:val="0"/>
        <w:jc w:val="left"/>
        <w:rPr/>
      </w:pPr>
      <w:r>
        <w:rPr/>
        <w:t>Âñå ýòî Ýñïåðàíñà âûñêàçàëà ñ íåïðåðåêàåìîé êàòå</w:t>
        <w:softHyphen/>
        <w:t>ãîðè÷íîñòüþ. Òåì íå ìåíåå ÷åðåç íåñêîëüêî ìãíîâåíèé ìåíÿ îõâàòèëè ñîìíåíèÿ. — Åñëè çíàíèå ÿâëÿåòñÿ íè÷åì èíûì, êàê ìóæñêèì ñîçäàíèåì, òîãäà ïî÷åìó òû íàñòàèâàåøü, ÷òîáû ÿ øëà ó÷èòüñÿ?</w:t>
      </w:r>
    </w:p>
    <w:p>
      <w:pPr>
        <w:pStyle w:val="Normal"/>
        <w:bidi w:val="0"/>
        <w:jc w:val="left"/>
        <w:rPr/>
      </w:pPr>
      <w:r>
        <w:rPr/>
        <w:t>—</w:t>
      </w:r>
      <w:r>
        <w:rPr>
          <w:rFonts w:eastAsia="Liberation Serif" w:cs="Liberation Serif"/>
        </w:rPr>
        <w:t xml:space="preserve"> </w:t>
      </w:r>
      <w:r>
        <w:rPr/>
        <w:t>Ïîòîìó ÷òî òû âåäüìà è êàê âåäüìà äîëæíà çíàòü, ñ ÷åì òåáå ïðèäåòñÿ èìåòü äåëî è êàê òû áóäåøü ýòî äåëàòü, — îòâåòèëà îíà. — Ïðåæäå ÷åì òû îò ÷åãî-òî îòêàçûâàåøü</w:t>
        <w:softHyphen/>
        <w:t>ñÿ, íóæíî ïîíÿòü, ïî÷åìó òû ýòî äåëàåøü.</w:t>
      </w:r>
    </w:p>
    <w:p>
      <w:pPr>
        <w:pStyle w:val="Normal"/>
        <w:bidi w:val="0"/>
        <w:jc w:val="left"/>
        <w:rPr/>
      </w:pPr>
      <w:r>
        <w:rPr/>
        <w:t>Ïîíèìàåøü, äåëî â òîì, ÷òî â íàøå âðåìÿ çíàíèå âû</w:t>
        <w:softHyphen/>
        <w:t>âåäåíî èç äîñòèæåíèé òîëüêî íà ïóòè ðàçóìà. Íî ó æåíùèí èíîé ïóòü, íèêîãäà äàæå íå ïðèíèìàþùèéñÿ âî âíèìàíèå. Ýòîò ïóòü ìîæåò äîïîëíèòü çíàíèå, íî ýòî äîëæåí áûòü òà</w:t>
        <w:softHyphen/>
        <w:t>êîé âêëàä, êîòîðûé íè÷åãî îáùåãî íå èìååò ñ ïóòåì ðàçóìà.</w:t>
      </w:r>
    </w:p>
    <w:p>
      <w:pPr>
        <w:pStyle w:val="Normal"/>
        <w:bidi w:val="0"/>
        <w:jc w:val="left"/>
        <w:rPr/>
      </w:pPr>
      <w:r>
        <w:rPr/>
        <w:t>—</w:t>
      </w:r>
      <w:r>
        <w:rPr>
          <w:rFonts w:eastAsia="Liberation Serif" w:cs="Liberation Serif"/>
        </w:rPr>
        <w:t xml:space="preserve"> </w:t>
      </w:r>
      <w:r>
        <w:rPr/>
        <w:t>Ñ ÷åì æå òîãäà îíî èìååò äåëî? — ïîèíòåðåñîâàëàñü ÿ.</w:t>
      </w:r>
    </w:p>
    <w:p>
      <w:pPr>
        <w:pStyle w:val="Normal"/>
        <w:bidi w:val="0"/>
        <w:jc w:val="left"/>
        <w:rPr/>
      </w:pPr>
      <w:r>
        <w:rPr/>
        <w:t>—</w:t>
      </w:r>
      <w:r>
        <w:rPr>
          <w:rFonts w:eastAsia="Liberation Serif" w:cs="Liberation Serif"/>
        </w:rPr>
        <w:t xml:space="preserve"> </w:t>
      </w:r>
      <w:r>
        <w:rPr/>
        <w:t xml:space="preserve">Ýòî òåáå ðåøàòü, êîãäà òû îñâîèøü èíñòðóìåíòû ìûøëåíèÿ è îñîçíàíèÿ. </w:t>
      </w:r>
    </w:p>
    <w:p>
      <w:pPr>
        <w:pStyle w:val="Normal"/>
        <w:bidi w:val="0"/>
        <w:jc w:val="left"/>
        <w:rPr/>
      </w:pPr>
      <w:r>
        <w:rPr/>
        <w:t xml:space="preserve">ß îêîí÷àòåëüíî çàïóòàëàñü. </w:t>
      </w:r>
    </w:p>
    <w:p>
      <w:pPr>
        <w:pStyle w:val="Normal"/>
        <w:bidi w:val="0"/>
        <w:jc w:val="left"/>
        <w:rPr/>
      </w:pPr>
      <w:r>
        <w:rPr/>
        <w:t>—</w:t>
      </w:r>
      <w:r>
        <w:rPr>
          <w:rFonts w:eastAsia="Liberation Serif" w:cs="Liberation Serif"/>
        </w:rPr>
        <w:t xml:space="preserve"> </w:t>
      </w:r>
      <w:r>
        <w:rPr/>
        <w:t>Ìàãè ïðåäëàãàþò, ÷òîáû ìóæ÷èíû íå îáëàäàëè èñêëþ÷èòåëüíûì ïðàâîì íà ðàçóì. Ñåé÷àñ êàæåòñÿ, ÷òî îíè åãî èìåþò, ïîòîìó ÷òî ïî÷âà, íà êîòîðîé îíè ìîãóò ïðèìåíÿòü ðàçóì, — ýòî ïî÷âà, ãäå ïðåîáëàäàåò ìóæñêîå íà÷àëî. Äàâàé ïîïðîáóåì ïðèìåíèòü ðàçóì ê òîé ïî÷âå, ãäå ïðåîáëàäàåò æåíñêîå íà÷àëî. Ýòî, åñòåñòâåííî, òîò ïåðåâåð</w:t>
        <w:softHyphen/>
        <w:t>íóòûé êîíóñ, êîòîðûé ÿ òåáå ðèñîâàëà. Ñâÿçü æåíùèí ñ ñàìèì äóõîì.</w:t>
      </w:r>
    </w:p>
    <w:p>
      <w:pPr>
        <w:pStyle w:val="Normal"/>
        <w:bidi w:val="0"/>
        <w:jc w:val="left"/>
        <w:rPr/>
      </w:pPr>
      <w:r>
        <w:rPr/>
        <w:t xml:space="preserve">Îíà ñêëîíèëà ãîëîâó íàáîê, ðàçäóìûâàÿ, êàê ëó÷øå âûðàçèòü ñâîþ ìûñëü. — Ýòó ñâÿçü íóæíî ðàññìàòðèâàòü ñ äðóãîé ñòîðîíû ðàçóìà. Ýòî òà ñòîðîíà, êîòîðàÿ íèêîãäà ðàíüøå íå èñïîëüçîâàëàñü — æåíñêàÿ ñòîðîíà ðàçóìà. </w:t>
      </w:r>
    </w:p>
    <w:p>
      <w:pPr>
        <w:pStyle w:val="Normal"/>
        <w:bidi w:val="0"/>
        <w:jc w:val="left"/>
        <w:rPr/>
      </w:pPr>
      <w:r>
        <w:rPr/>
        <w:t>—</w:t>
      </w:r>
      <w:r>
        <w:rPr>
          <w:rFonts w:eastAsia="Liberation Serif" w:cs="Liberation Serif"/>
        </w:rPr>
        <w:t xml:space="preserve"> </w:t>
      </w:r>
      <w:r>
        <w:rPr/>
        <w:t xml:space="preserve">×òî îçíà÷àåò æåíñêàÿ ñòîðîíà ðàçóìà, Ýñïåðàíñà? </w:t>
      </w:r>
    </w:p>
    <w:p>
      <w:pPr>
        <w:pStyle w:val="Normal"/>
        <w:bidi w:val="0"/>
        <w:jc w:val="left"/>
        <w:rPr/>
      </w:pPr>
      <w:r>
        <w:rPr/>
        <w:t>—</w:t>
      </w:r>
      <w:r>
        <w:rPr>
          <w:rFonts w:eastAsia="Liberation Serif" w:cs="Liberation Serif"/>
        </w:rPr>
        <w:t xml:space="preserve"> </w:t>
      </w:r>
      <w:r>
        <w:rPr/>
        <w:t xml:space="preserve">Î÷åíü ìíîãîå. Ñíîâèäåíèå, êîíå÷íî, òîæå. — Îíà âîïðîñèòåëüíî âçãëÿíóëà íà ìåíÿ, íî ÿ ìîë÷àëà. </w:t>
      </w:r>
    </w:p>
    <w:p>
      <w:pPr>
        <w:pStyle w:val="Normal"/>
        <w:bidi w:val="0"/>
        <w:jc w:val="left"/>
        <w:rPr/>
      </w:pPr>
      <w:r>
        <w:rPr/>
        <w:t>Åå ãëóáîêèé ñìåõ óäèâèë ìåíÿ.</w:t>
      </w:r>
    </w:p>
    <w:p>
      <w:pPr>
        <w:pStyle w:val="Normal"/>
        <w:bidi w:val="0"/>
        <w:jc w:val="left"/>
        <w:rPr/>
      </w:pPr>
      <w:r>
        <w:rPr/>
        <w:t>—</w:t>
      </w:r>
      <w:r>
        <w:rPr>
          <w:rFonts w:eastAsia="Liberation Serif" w:cs="Liberation Serif"/>
        </w:rPr>
        <w:t xml:space="preserve"> </w:t>
      </w:r>
      <w:r>
        <w:rPr/>
        <w:t>ß çíàþ, ÷åãî òû æäåøü îò ìàãîâ. Òû õî÷åøü ðèòó</w:t>
        <w:softHyphen/>
        <w:t>àëüíûõ îáðÿäîâ, çàêëèíàíèé. Ñòðàííûõ ìèñòè÷åñêèõ êóëüòîâ. Õî÷åøü ïåòü. Õî÷åøü áûòü íàåäèíå ñ ïðèðîäîé. Õî÷åøü îáùàòüñÿ ñ âîäÿíûìè äóõàìè. Òû õî÷åøü ÿçû÷åñò</w:t>
        <w:softHyphen/>
        <w:t>âà. Êàêîé-òî ðîìàíòè÷åñêèé âçãëÿä íà òî, ÷òî äåëàþò ìàãè. Î÷åíü ïî-ãåðìàíñêè.</w:t>
      </w:r>
    </w:p>
    <w:p>
      <w:pPr>
        <w:pStyle w:val="Normal"/>
        <w:bidi w:val="0"/>
        <w:jc w:val="left"/>
        <w:rPr/>
      </w:pPr>
      <w:r>
        <w:rPr/>
        <w:t>—</w:t>
      </w:r>
      <w:r>
        <w:rPr>
          <w:rFonts w:eastAsia="Liberation Serif" w:cs="Liberation Serif"/>
        </w:rPr>
        <w:t xml:space="preserve"> </w:t>
      </w:r>
      <w:r>
        <w:rPr/>
        <w:t>Äëÿ ïðûæêà â íåâåäîìîå òåáå íóæíû ìóæåñòâî è ðàçóì, — ïðîäîëæàëà îíà. — Òîëüêî èìåÿ èõ, òû ñìîæåøü ïîêàçàòü ñåáå è äðóãèì òå ñîêðîâèùà, êîòîðûå ñìîæåøü íàéòè.</w:t>
      </w:r>
    </w:p>
    <w:p>
      <w:pPr>
        <w:pStyle w:val="Normal"/>
        <w:bidi w:val="0"/>
        <w:jc w:val="left"/>
        <w:rPr/>
      </w:pPr>
      <w:r>
        <w:rPr/>
        <w:t xml:space="preserve">Îíà íàêëîíèëàñü êî ìíå, êàê áû îòêðûâàÿ êàêóþ-òî òàéíó. Ïîòîì ïî÷åñàëà çàòûëîê è ÷èõíóëà ïÿòü ðàç, êàê ýòî äåëàë ñìîòðèòåëü. — Òåáå íóæíî âîçäåéñòâîâàòü íà ñâîþ ìàãè÷åñêóþ ñòîðîíó, — ñêàçàëà îíà. </w:t>
      </w:r>
    </w:p>
    <w:p>
      <w:pPr>
        <w:pStyle w:val="Normal"/>
        <w:bidi w:val="0"/>
        <w:jc w:val="left"/>
        <w:rPr/>
      </w:pPr>
      <w:r>
        <w:rPr/>
        <w:t>—</w:t>
      </w:r>
      <w:r>
        <w:rPr>
          <w:rFonts w:eastAsia="Liberation Serif" w:cs="Liberation Serif"/>
        </w:rPr>
        <w:t xml:space="preserve"> </w:t>
      </w:r>
      <w:r>
        <w:rPr/>
        <w:t xml:space="preserve">À ýòî ÷òî? </w:t>
      </w:r>
    </w:p>
    <w:p>
      <w:pPr>
        <w:pStyle w:val="Normal"/>
        <w:bidi w:val="0"/>
        <w:jc w:val="left"/>
        <w:rPr/>
      </w:pPr>
      <w:r>
        <w:rPr/>
        <w:t>—</w:t>
      </w:r>
      <w:r>
        <w:rPr>
          <w:rFonts w:eastAsia="Liberation Serif" w:cs="Liberation Serif"/>
        </w:rPr>
        <w:t xml:space="preserve"> </w:t>
      </w:r>
      <w:r>
        <w:rPr/>
        <w:t>Ìàòêà.</w:t>
      </w:r>
    </w:p>
    <w:p>
      <w:pPr>
        <w:pStyle w:val="Normal"/>
        <w:bidi w:val="0"/>
        <w:jc w:val="left"/>
        <w:rPr/>
      </w:pPr>
      <w:r>
        <w:rPr/>
        <w:t>Êàê åñëè áû åå íå èíòåðåñîâàëà ìîÿ ðåàêöèÿ, îíà ïðîèçíåñëà ýòî òàê îò÷óæäåííî è ñïîêîéíî, ÷òî ÿ ïî÷òè è íå ðàññëûøàëà. Âäðóã îñîçíàâ àáñóðäíîñòü åå ñëîâ, ÿ âû</w:t>
        <w:softHyphen/>
        <w:t>ïðÿìèëàñü è ïîñìîòðåëà íà îñòàëüíûõ.</w:t>
      </w:r>
    </w:p>
    <w:p>
      <w:pPr>
        <w:pStyle w:val="Normal"/>
        <w:bidi w:val="0"/>
        <w:jc w:val="left"/>
        <w:rPr/>
      </w:pPr>
      <w:r>
        <w:rPr/>
        <w:t>—</w:t>
      </w:r>
      <w:r>
        <w:rPr>
          <w:rFonts w:eastAsia="Liberation Serif" w:cs="Liberation Serif"/>
        </w:rPr>
        <w:t xml:space="preserve"> </w:t>
      </w:r>
      <w:r>
        <w:rPr/>
        <w:t>Ìàòêà! — ïîâòîðèëà Ýñïåðàíñà. — Ìàòêà — ýòî ñó</w:t>
        <w:softHyphen/>
        <w:t>ãóáî æåíñêèé îðãàí. Ýòî îíà äàåò æåíùèíàì äîïîëíèòåëü</w:t>
        <w:softHyphen/>
        <w:t>íîå ïðåèìóùåñòâî, òó äîïîëíèòåëüíóþ ñèëó, êîòîðàÿ íà</w:t>
        <w:softHyphen/>
        <w:t xml:space="preserve">ïðàâëÿåò èõ ýíåðãèþ. </w:t>
      </w:r>
    </w:p>
    <w:p>
      <w:pPr>
        <w:pStyle w:val="Normal"/>
        <w:bidi w:val="0"/>
        <w:jc w:val="left"/>
        <w:rPr/>
      </w:pPr>
      <w:r>
        <w:rPr/>
        <w:t>Îíà îáúÿñíèëà, ÷òî ìóæ÷èíû, ñòðåìÿñü ê ãîñïîäñòâó, äîáèëèñü óñïåõà, óìåíüøàÿ òàèíñòâåííóþ ñèëó æåíùèíû, ïðåâðàùàÿ åå ìàòêó â ÷èñòî áèîëîãè÷åñêèé îðãàí, åäèíñòâåííîé ôóíêöèåé êîòîðîãî ÿâëÿåòñÿ âîñïðîèçâîäñò</w:t>
        <w:softHyphen/>
        <w:t>âî, âûíàøèâàíèå ìóæñêîãî ñåìåíè.</w:t>
      </w:r>
    </w:p>
    <w:p>
      <w:pPr>
        <w:pStyle w:val="Normal"/>
        <w:bidi w:val="0"/>
        <w:jc w:val="left"/>
        <w:rPr/>
      </w:pPr>
      <w:r>
        <w:rPr/>
        <w:t xml:space="preserve">Êàê áû ïîä÷èíÿÿñü íàìåêó. Íåëèäà âñòàëà, îáîøëà âîêðóã ñòîëà è âñòàëà ïîçàäè ìåíÿ. — Òû ïîìíèøü ëåãåíäó î Áëàãîâåùåíüå? — ïðîøåïòàëà îíà ìíå íà óõî. </w:t>
      </w:r>
    </w:p>
    <w:p>
      <w:pPr>
        <w:pStyle w:val="Normal"/>
        <w:bidi w:val="0"/>
        <w:jc w:val="left"/>
        <w:rPr/>
      </w:pPr>
      <w:r>
        <w:rPr/>
        <w:t xml:space="preserve">Õèõèêíóâ, ÿ ïîâåðíóëàñü ê íåé. </w:t>
      </w:r>
    </w:p>
    <w:p>
      <w:pPr>
        <w:pStyle w:val="Normal"/>
        <w:bidi w:val="0"/>
        <w:jc w:val="left"/>
        <w:rPr/>
      </w:pPr>
      <w:r>
        <w:rPr/>
        <w:t>—</w:t>
      </w:r>
      <w:r>
        <w:rPr>
          <w:rFonts w:eastAsia="Liberation Serif" w:cs="Liberation Serif"/>
        </w:rPr>
        <w:t xml:space="preserve"> </w:t>
      </w:r>
      <w:r>
        <w:rPr/>
        <w:t>Íåò.</w:t>
      </w:r>
    </w:p>
    <w:p>
      <w:pPr>
        <w:pStyle w:val="Normal"/>
        <w:bidi w:val="0"/>
        <w:jc w:val="left"/>
        <w:rPr/>
      </w:pPr>
      <w:r>
        <w:rPr/>
        <w:t>Òåì æå äîâåðèòåëüíûì øåïîòîì îíà ñòàëà ðàññêàçû</w:t>
        <w:softHyphen/>
        <w:t>âàòü ìíå, ÷òî â èóäåéñêî-õðèñòèàíñêîé òðàäèöèè òîëüêî ìóæ÷èíû ñëûøàò ãîëîñ Áîãà. Æåíùèíû ëèøåíû ýòîé ïðèâèëåãèè, çà èñêëþ÷åíèåì Äåâû Ìàðèè.</w:t>
      </w:r>
    </w:p>
    <w:p>
      <w:pPr>
        <w:pStyle w:val="Normal"/>
        <w:bidi w:val="0"/>
        <w:jc w:val="left"/>
        <w:rPr/>
      </w:pPr>
      <w:r>
        <w:rPr/>
        <w:t>Íåëèäà ñêàçàëà, ÷òî àíãåë, øåï÷óùèé Ìàðèè, ýòî, êî</w:t>
        <w:softHyphen/>
        <w:t>íå÷íî, åñòåñòâåííî. À íååñòåñòâåííî òî, ÷òî àíãåë äîëæåí áûë åé òîëüêî ñêàçàòü, ÷òî Îíà ðîäèò Ñûíà Áîæüåãî. Ìàòêà ïîëó÷èëà íå çíàíèå, à òîëüêî îáåùàíèå ñåìåíè Áîæüåãî. Áîã-ìóæ÷èíà, êîòîðûé, â ñâîþ î÷åðåäü, ïîðîäèë äðóãîãî Áîãà-ìóæ÷èíó.</w:t>
      </w:r>
    </w:p>
    <w:p>
      <w:pPr>
        <w:pStyle w:val="Normal"/>
        <w:bidi w:val="0"/>
        <w:jc w:val="left"/>
        <w:rPr/>
      </w:pPr>
      <w:r>
        <w:rPr/>
        <w:t>ß õîòåëà ïîäóìàòü, ïîðàññóæäàòü íàä âñåì ýòèì, íî ìîé ðàçóì áûë â òóïèêå. — À ìóæ÷èíû-ìàãè? — ñïðîñèëî ÿ. — Ó íèõ æå íåò ìàòêè, íî ó íèõ åñòü ïðÿìàÿ ñâÿçü ñ äóõîì.</w:t>
      </w:r>
    </w:p>
    <w:p>
      <w:pPr>
        <w:pStyle w:val="Normal"/>
        <w:bidi w:val="0"/>
        <w:jc w:val="left"/>
        <w:rPr/>
      </w:pPr>
      <w:r>
        <w:rPr/>
        <w:t>Ýñïåðàíñà ïîñìîòðåëà íà ìåíÿ ñ íåñêðûâàåìûì óäî</w:t>
        <w:softHyphen/>
        <w:t>âîëüñòâèåì, ïîòîì ïîñìîòðåëà íàçàä ÷åðåç ïëå÷î, êàê áóäòî áîÿëàñü, ÷òî êòî-òî ïîäñëóøàåò, è ïðîøåïòàëà:</w:t>
      </w:r>
    </w:p>
    <w:p>
      <w:pPr>
        <w:pStyle w:val="Normal"/>
        <w:bidi w:val="0"/>
        <w:jc w:val="left"/>
        <w:rPr/>
      </w:pPr>
      <w:r>
        <w:rPr/>
        <w:t>—</w:t>
      </w:r>
      <w:r>
        <w:rPr>
          <w:rFonts w:eastAsia="Liberation Serif" w:cs="Liberation Serif"/>
        </w:rPr>
        <w:t xml:space="preserve"> </w:t>
      </w:r>
      <w:r>
        <w:rPr/>
        <w:t>Ìàãè ñïîñîáíû ñëèâàòüñÿ ñ íàìåðåíèåì, ñ äóõîì, ïîòîìó ÷òî îíè îòêàçûâàþòñÿ îò òîãî, ÷òî ÷åòêî îïðåäåëÿåò èõ ìóæåñòâåííîñòü. È îíè áîëüøå íå ìóæ÷èíû.</w:t>
      </w:r>
    </w:p>
    <w:p>
      <w:pPr>
        <w:pStyle w:val="Normal"/>
        <w:bidi w:val="0"/>
        <w:jc w:val="left"/>
        <w:rPr/>
      </w:pPr>
      <w:r>
        <w:rPr/>
        <w:t>Ãëàâà 17</w:t>
      </w:r>
    </w:p>
    <w:p>
      <w:pPr>
        <w:pStyle w:val="Normal"/>
        <w:bidi w:val="0"/>
        <w:jc w:val="left"/>
        <w:rPr/>
      </w:pPr>
      <w:r>
        <w:rPr/>
        <w:t>Íàãâàëü Èñèäîðî Áàëòàñàð ìåðèë øàãàìè êîìíàòó  ñîâñåì íå òàê, êàê îí äåëàë ýòî îáû÷íî, ðàñõàæèâàÿ ïî ñâîåé ïðÿìîóãîëüíîé ñòóäèè. Ðàíüøå åãî øàãè äåéñòâîâàëè íà ìåíÿ óñïîêàèâàþùå. Òåïåðü, íà</w:t>
        <w:softHyphen/>
        <w:t>ïðîòèâ, îíè áåñïîêîèëè ìåíÿ, è â ýòîì ÷óâñòâîâàëàñü êà</w:t>
        <w:softHyphen/>
        <w:t>êàÿ-òî óãðîçà. Ìíå ïðèøåë â ãîëîâó îáðàç òèãðà, ðûùóùåãî â çàðîñëÿõ, — íå òîãî, êîòîðûé ãîòîâ âíåçàïíî áðîñèòüñÿ íà ñâîþ æåðòâó, à òàêîãî, êîòîðûé ÷óâñòâóåò êàêóþ-òî îïàñ</w:t>
        <w:softHyphen/>
        <w:t>íîñòü.</w:t>
      </w:r>
    </w:p>
    <w:p>
      <w:pPr>
        <w:pStyle w:val="Normal"/>
        <w:bidi w:val="0"/>
        <w:jc w:val="left"/>
        <w:rPr/>
      </w:pPr>
      <w:r>
        <w:rPr/>
        <w:t xml:space="preserve">ß îòâëåêëàñü îò ñâîåé ðóêîïèñè è óæå õîòåëà ñïðîñèòü, ÷òî ïðîèçîøëî, êîãäà îí ñêàçàë: </w:t>
      </w:r>
    </w:p>
    <w:p>
      <w:pPr>
        <w:pStyle w:val="Normal"/>
        <w:bidi w:val="0"/>
        <w:jc w:val="left"/>
        <w:rPr/>
      </w:pPr>
      <w:r>
        <w:rPr/>
        <w:t>—</w:t>
      </w:r>
      <w:r>
        <w:rPr>
          <w:rFonts w:eastAsia="Liberation Serif" w:cs="Liberation Serif"/>
        </w:rPr>
        <w:t xml:space="preserve"> </w:t>
      </w:r>
      <w:r>
        <w:rPr/>
        <w:t>Ìû åäåì â Ìåêñèêó.</w:t>
      </w:r>
    </w:p>
    <w:p>
      <w:pPr>
        <w:pStyle w:val="Normal"/>
        <w:bidi w:val="0"/>
        <w:jc w:val="left"/>
        <w:rPr/>
      </w:pPr>
      <w:r>
        <w:rPr/>
        <w:t xml:space="preserve">Îí ýòî ïðîèçíåñ òàê, ÷òî ÿ ðàññìåÿëàñü. Ìðà÷íîñòü è ñåðüåçíîñòü åãî òîíà ñïðîâîöèðîâàëè ìîé øóòëèâûé âîïðîñ: </w:t>
      </w:r>
    </w:p>
    <w:p>
      <w:pPr>
        <w:pStyle w:val="Normal"/>
        <w:bidi w:val="0"/>
        <w:jc w:val="left"/>
        <w:rPr/>
      </w:pPr>
      <w:r>
        <w:rPr/>
        <w:t>—</w:t>
      </w:r>
      <w:r>
        <w:rPr>
          <w:rFonts w:eastAsia="Liberation Serif" w:cs="Liberation Serif"/>
        </w:rPr>
        <w:t xml:space="preserve"> </w:t>
      </w:r>
      <w:r>
        <w:rPr/>
        <w:t>Òû íà ìíå æåíèøüñÿ òàì?</w:t>
      </w:r>
    </w:p>
    <w:p>
      <w:pPr>
        <w:pStyle w:val="Normal"/>
        <w:bidi w:val="0"/>
        <w:jc w:val="left"/>
        <w:rPr/>
      </w:pPr>
      <w:r>
        <w:rPr/>
        <w:t>Çëî âçãëÿíóâ íà ìåíÿ, îí ðåçêî îñòàíîâèëñÿ è ðÿâêíóë: — Ýòî íå øóòêà. Ýòî ñåðüåçíî. — Çàòåì âäðóã óëûáíóëñÿ è ïîêà÷àë ãîëîâîé. — ×òî ýòî ÿ? — ïðîèçíåñ îí, ñäåëàâ çà</w:t>
        <w:softHyphen/>
        <w:t>áàâíûé áåñïîìîùíûé æåñò. — Ðàññåðäèëñÿ íà òåáÿ, êàê áóäòî ó ìåíÿ åñòü íà ýòî âðåìÿ. Ïîçîð! Íàãâàëü Õóàí Ìàòóñ ïðåäóïðåæäàë, ÷òî ìû ñâÿçàíû äî êîíöà.</w:t>
      </w:r>
    </w:p>
    <w:p>
      <w:pPr>
        <w:pStyle w:val="Normal"/>
        <w:bidi w:val="0"/>
        <w:jc w:val="left"/>
        <w:rPr/>
      </w:pPr>
      <w:r>
        <w:rPr/>
        <w:t>Îí êðåïêî îáíÿë ìåíÿ, êàê áóäòî ÿ äîëãî îòñóòñòâîâàëà è òîëüêî ÷òî âåðíóëàñü.</w:t>
      </w:r>
    </w:p>
    <w:p>
      <w:pPr>
        <w:pStyle w:val="Normal"/>
        <w:bidi w:val="0"/>
        <w:jc w:val="left"/>
        <w:rPr/>
      </w:pPr>
      <w:r>
        <w:rPr/>
        <w:t>—</w:t>
      </w:r>
      <w:r>
        <w:rPr>
          <w:rFonts w:eastAsia="Liberation Serif" w:cs="Liberation Serif"/>
        </w:rPr>
        <w:t xml:space="preserve"> </w:t>
      </w:r>
      <w:r>
        <w:rPr/>
        <w:t xml:space="preserve">Íå î÷åíü-òî ìíå õî÷åòñÿ åõàòü ñ òîáîé â Ìåêñèêó. </w:t>
      </w:r>
    </w:p>
    <w:p>
      <w:pPr>
        <w:pStyle w:val="Normal"/>
        <w:bidi w:val="0"/>
        <w:jc w:val="left"/>
        <w:rPr/>
      </w:pPr>
      <w:r>
        <w:rPr/>
        <w:t>—</w:t>
      </w:r>
      <w:r>
        <w:rPr>
          <w:rFonts w:eastAsia="Liberation Serif" w:cs="Liberation Serif"/>
        </w:rPr>
        <w:t xml:space="preserve"> </w:t>
      </w:r>
      <w:r>
        <w:rPr/>
        <w:t>Îòñòàâèòü ðàçãîâîðû. Áîëüøå íåò âðåìåíè. — Îí ñêàçàë ýòî, êàê âîåííûé, îòäàþùèé ïðèêàçû. À ìíå áûëî âåñåëî è íåëüçÿ áûëî óäåðæàòüñÿ, ÷òîáû íå ñúÿçâèòü:</w:t>
      </w:r>
    </w:p>
    <w:p>
      <w:pPr>
        <w:pStyle w:val="Normal"/>
        <w:bidi w:val="0"/>
        <w:jc w:val="left"/>
        <w:rPr/>
      </w:pPr>
      <w:r>
        <w:rPr/>
        <w:t>—</w:t>
      </w:r>
      <w:r>
        <w:rPr>
          <w:rFonts w:eastAsia="Liberation Serif" w:cs="Liberation Serif"/>
        </w:rPr>
        <w:t xml:space="preserve"> </w:t>
      </w:r>
      <w:r>
        <w:rPr/>
        <w:t xml:space="preserve">ßâîëü, ìàéí ãðóïïåíôþðåð! </w:t>
      </w:r>
    </w:p>
    <w:p>
      <w:pPr>
        <w:pStyle w:val="Normal"/>
        <w:bidi w:val="0"/>
        <w:jc w:val="left"/>
        <w:rPr/>
      </w:pPr>
      <w:r>
        <w:rPr/>
        <w:t>Îí ðàññëàáèëñÿ è ðàññìåÿëñÿ.</w:t>
      </w:r>
    </w:p>
    <w:p>
      <w:pPr>
        <w:pStyle w:val="Normal"/>
        <w:bidi w:val="0"/>
        <w:jc w:val="left"/>
        <w:rPr/>
      </w:pPr>
      <w:r>
        <w:rPr/>
        <w:t>Ìû åõàëè ïî Àðèçîíå, è íà ìåíÿ âäðóã íàõëûíóëî ñòðàííîå íîâîå ÷óâñòâî, êàêîãî ÿ åùå íèêîãäà íå èñïûòû</w:t>
        <w:softHyphen/>
        <w:t>âàëà: â íåì áûëà àáñîëþòíàÿ óâåðåííîñòü. Ôèçè÷åñêè ÿ îùóòèëà òàêîé óòðîáíûé õîëîä, îò êîòîðîãî òåëî ïîêðû</w:t>
        <w:softHyphen/>
        <w:t>ëîñü ãóñèíîé êîæåé. ×òî-òî áûëî íå òàê.</w:t>
      </w:r>
    </w:p>
    <w:p>
      <w:pPr>
        <w:pStyle w:val="Normal"/>
        <w:bidi w:val="0"/>
        <w:jc w:val="left"/>
        <w:rPr/>
      </w:pPr>
      <w:r>
        <w:rPr/>
        <w:t>—</w:t>
      </w:r>
      <w:r>
        <w:rPr>
          <w:rFonts w:eastAsia="Liberation Serif" w:cs="Liberation Serif"/>
        </w:rPr>
        <w:t xml:space="preserve"> </w:t>
      </w:r>
      <w:r>
        <w:rPr/>
        <w:t>Ó ìåíÿ áûë ïðèñòóï èíòóèöèè. ×òî-òî ïëîõî! — ñêà</w:t>
        <w:softHyphen/>
        <w:t xml:space="preserve">çàëà ÿ, ïîâûøàÿ ãîëîñ ïðîòèâ ñîáñòâåííîãî æåëàíèÿ. </w:t>
      </w:r>
    </w:p>
    <w:p>
      <w:pPr>
        <w:pStyle w:val="Normal"/>
        <w:bidi w:val="0"/>
        <w:jc w:val="left"/>
        <w:rPr/>
      </w:pPr>
      <w:r>
        <w:rPr/>
        <w:t xml:space="preserve">Èñèäîðî Áàëòàñàð êèâíóë è ñêàçàë ñóõèì òîíîì: </w:t>
      </w:r>
    </w:p>
    <w:p>
      <w:pPr>
        <w:pStyle w:val="Normal"/>
        <w:bidi w:val="0"/>
        <w:jc w:val="left"/>
        <w:rPr/>
      </w:pPr>
      <w:r>
        <w:rPr/>
        <w:t>—</w:t>
      </w:r>
      <w:r>
        <w:rPr>
          <w:rFonts w:eastAsia="Liberation Serif" w:cs="Liberation Serif"/>
        </w:rPr>
        <w:t xml:space="preserve"> </w:t>
      </w:r>
      <w:r>
        <w:rPr/>
        <w:t>Ìàãè óõîäÿò.</w:t>
      </w:r>
    </w:p>
    <w:p>
      <w:pPr>
        <w:pStyle w:val="Normal"/>
        <w:bidi w:val="0"/>
        <w:jc w:val="left"/>
        <w:rPr/>
      </w:pPr>
      <w:r>
        <w:rPr/>
        <w:t>—</w:t>
      </w:r>
      <w:r>
        <w:rPr>
          <w:rFonts w:eastAsia="Liberation Serif" w:cs="Liberation Serif"/>
        </w:rPr>
        <w:t xml:space="preserve"> </w:t>
      </w:r>
      <w:r>
        <w:rPr/>
        <w:t xml:space="preserve">Êîãäà? — íåâîëüíî âñêðèêíóëà ÿ. </w:t>
      </w:r>
    </w:p>
    <w:p>
      <w:pPr>
        <w:pStyle w:val="Normal"/>
        <w:bidi w:val="0"/>
        <w:jc w:val="left"/>
        <w:rPr/>
      </w:pPr>
      <w:r>
        <w:rPr/>
        <w:t>—</w:t>
      </w:r>
      <w:r>
        <w:rPr>
          <w:rFonts w:eastAsia="Liberation Serif" w:cs="Liberation Serif"/>
        </w:rPr>
        <w:t xml:space="preserve"> </w:t>
      </w:r>
      <w:r>
        <w:rPr/>
        <w:t>Ìîæåò, çàâòðà èëè ïîñëåçàâòðà. Èëè ÷åðåç ìåñÿö. Íî óõîä íåìèíóåì.</w:t>
      </w:r>
    </w:p>
    <w:p>
      <w:pPr>
        <w:pStyle w:val="Normal"/>
        <w:bidi w:val="0"/>
        <w:jc w:val="left"/>
        <w:rPr/>
      </w:pPr>
      <w:r>
        <w:rPr/>
        <w:t>Ñ îáëåã÷åíèåì âçäîõíóâ, ÿ îòêèíóëàñü íà ñïèíêó ñèäåíüÿ è ñîçíàòåëüíî ðàññëàáèëàñü.</w:t>
      </w:r>
    </w:p>
    <w:p>
      <w:pPr>
        <w:pStyle w:val="Normal"/>
        <w:bidi w:val="0"/>
        <w:jc w:val="left"/>
        <w:rPr/>
      </w:pPr>
      <w:r>
        <w:rPr/>
        <w:t>—</w:t>
      </w:r>
      <w:r>
        <w:rPr>
          <w:rFonts w:eastAsia="Liberation Serif" w:cs="Liberation Serif"/>
        </w:rPr>
        <w:t xml:space="preserve"> </w:t>
      </w:r>
      <w:r>
        <w:rPr/>
        <w:t>Îíè ãîâîðÿò, ÷òî ñîáèðàþòñÿ óõîäèòü, åùå ñ òîãî äíÿ, êàê ÿ èõ âñòðåòèëà, à óæå áîëüøå òðåõ ëåò ïðîøëî, — ïðîáîðìîòàëà ÿ ïðî ñåáÿ, íî ëó÷øå îò ýòîãî ìíå íå ñòàëî.</w:t>
      </w:r>
    </w:p>
    <w:p>
      <w:pPr>
        <w:pStyle w:val="Normal"/>
        <w:bidi w:val="0"/>
        <w:jc w:val="left"/>
        <w:rPr/>
      </w:pPr>
      <w:r>
        <w:rPr/>
        <w:t>Èñèäîðî Áàëòàñàð ïîâåðíóëñÿ è ïîñìîòðåë íà ìåíÿ. Íà ëèöå áûëà ìàñêà ïîëíîãî ïðåçðåíèÿ. Áûëî âèäíî, ÷òî îí ïûòàåòñÿ ñêðûòü ñâîå íåäîâîëüñòâî. Óëûáíóâøèñü, îí õëîï</w:t>
        <w:softHyphen/>
        <w:t>íóë ìåíÿ ïî êîëåíó è òèõî ñêàçàë:</w:t>
      </w:r>
    </w:p>
    <w:p>
      <w:pPr>
        <w:pStyle w:val="Normal"/>
        <w:bidi w:val="0"/>
        <w:jc w:val="left"/>
        <w:rPr/>
      </w:pPr>
      <w:r>
        <w:rPr/>
        <w:t>—</w:t>
      </w:r>
      <w:r>
        <w:rPr>
          <w:rFonts w:eastAsia="Liberation Serif" w:cs="Liberation Serif"/>
        </w:rPr>
        <w:t xml:space="preserve"> </w:t>
      </w:r>
      <w:r>
        <w:rPr/>
        <w:t>Â ìèðå ìàãîâ ìû íå ìîæåì ïðèâÿçûâàòüñÿ ê ôàê</w:t>
        <w:softHyphen/>
        <w:t>òàì. Åñëè ìàãè ãîâîðÿò ÷òî-òî òàê äîëãî, ÷òî ýòî íà÷èíàåò ðàçäðàæàòü, — çíà÷èò, îíè ãîòîâÿò òåáÿ ê ýòîìó. Íå ñìåøèâàé èõ ìàãè÷åñêèå ïóòè ñî ñâîèìè äóðàöêèìè ïóòÿìè. — È òóò æå îñàäèë ìåíÿ ñâîèìè ñòðîãèì âçãëÿäîì íåóëûáàþùèõñÿ ãëàç.</w:t>
      </w:r>
    </w:p>
    <w:p>
      <w:pPr>
        <w:pStyle w:val="Normal"/>
        <w:bidi w:val="0"/>
        <w:jc w:val="left"/>
        <w:rPr/>
      </w:pPr>
      <w:r>
        <w:rPr/>
        <w:t>ß ìîë÷à êèâíóëà. Åãî ñëîâà íå ðàññåðäèëè ìåíÿ. ß áû</w:t>
        <w:softHyphen/>
        <w:t>ëà ñëèøêîì íàïóãàíà è ñèäåëà òèõî.</w:t>
      </w:r>
    </w:p>
    <w:p>
      <w:pPr>
        <w:pStyle w:val="Normal"/>
        <w:bidi w:val="0"/>
        <w:jc w:val="left"/>
        <w:rPr/>
      </w:pPr>
      <w:r>
        <w:rPr/>
        <w:t>Äîðîãà îòíÿëà íåìíîãî âðåìåíè, à ìîæåò áûòü, ìíå òàê ïîêàçàëîñü. Ìû ïî î÷åðåäè ñïàëè è âåëè ìàøèíó è ê ïîëóä</w:t>
        <w:softHyphen/>
        <w:t>íþ ñëåäóþùåãî äíÿ áûëè ó äîìà âåäüì. Êàê òîëüêî çàòèõ ìîòîð, ìû îáà âûïðûãíóëè èç ìàøèíû è, õëîïíóâ äâåðüìè, ïîáåæàëè â äîì.</w:t>
      </w:r>
    </w:p>
    <w:p>
      <w:pPr>
        <w:pStyle w:val="Normal"/>
        <w:bidi w:val="0"/>
        <w:jc w:val="left"/>
        <w:rPr/>
      </w:pPr>
      <w:r>
        <w:rPr/>
        <w:t>—</w:t>
      </w:r>
      <w:r>
        <w:rPr>
          <w:rFonts w:eastAsia="Liberation Serif" w:cs="Liberation Serif"/>
        </w:rPr>
        <w:t xml:space="preserve"> </w:t>
      </w:r>
      <w:r>
        <w:rPr/>
        <w:t>Â ÷åì äåëî? — ñïðîñèë ñìîòðèòåëü. Îí ñòîÿë ó ïàðàäíîé äâåðè, ÿâíî îçàäà÷åííûé íàøèì âíåçàïíûì è øóìíûì ïðèáûòèåì. — Âû ÷òî, âîþåòå èëè ãîíÿåòåñü äðóã çà äðóãîì? — Îí ïîñìîòðåë ñíà÷àëà íà Èñèäîðî Áàëòàñàðà, ïîòîì íà ìåíÿ. — Îãî, êàê ðàçîãíàëèñü!</w:t>
      </w:r>
    </w:p>
    <w:p>
      <w:pPr>
        <w:pStyle w:val="Normal"/>
        <w:bidi w:val="0"/>
        <w:jc w:val="left"/>
        <w:rPr/>
      </w:pPr>
      <w:r>
        <w:rPr/>
        <w:t>—</w:t>
      </w:r>
      <w:r>
        <w:rPr>
          <w:rFonts w:eastAsia="Liberation Serif" w:cs="Liberation Serif"/>
        </w:rPr>
        <w:t xml:space="preserve"> </w:t>
      </w:r>
      <w:r>
        <w:rPr/>
        <w:t>Êîãäà? Êîãäà âû óõîäèòå? — Ïîâòîðÿëà ÿ ìå</w:t>
        <w:softHyphen/>
        <w:t>õàíè÷åñêè, íå â ñîñòîÿíèè áîëüøå ñäåðæèâàòü ñâîè ðàñ</w:t>
        <w:softHyphen/>
        <w:t>òóùèå áåñïîêîéñòâî è ñòðàõ.</w:t>
      </w:r>
    </w:p>
    <w:p>
      <w:pPr>
        <w:pStyle w:val="Normal"/>
        <w:bidi w:val="0"/>
        <w:jc w:val="left"/>
        <w:rPr/>
      </w:pPr>
      <w:r>
        <w:rPr/>
        <w:t>Ñìåÿñü, ñìîòðèòåëü îáîäðÿþùå ïîõëîïàë ìåíÿ ïî ñïèíå, è ïðîèçíåñ: — ß íèêóäà íå ñîáèðàþñü. Îò ìåíÿ òàê ïðîñòî íå îòäåëàåøüñÿ. — Åãî ñëîâà ïðîçâó÷àëè äîñòàòî÷íî èñêðåííå, íî íå ðàññåÿëè ìîþ òðåâîãó.</w:t>
      </w:r>
    </w:p>
    <w:p>
      <w:pPr>
        <w:pStyle w:val="Normal"/>
        <w:bidi w:val="0"/>
        <w:jc w:val="left"/>
        <w:rPr/>
      </w:pPr>
      <w:r>
        <w:rPr/>
        <w:t>ß èçó÷àþùå ñìîòðåëà â åãî ëèöî, â ãëàçà, ïûòàÿñü îïðåäåëèòü, íå îáìàíûâàåò ëè îí, íî âèäåëà â íèõ òîëüêî äîáðîòó è èñêðåííîñòü. Îñîçíàâ, ÷òî Èñèäîðî Áàëòàñàð óøåë, ÿ ñíîâà íàïðÿãëàñü. Îí èñ÷åç áåñøóìíî è áûñòðî, ñëîâíî òåíü.</w:t>
      </w:r>
    </w:p>
    <w:p>
      <w:pPr>
        <w:pStyle w:val="Normal"/>
        <w:bidi w:val="0"/>
        <w:jc w:val="left"/>
        <w:rPr/>
      </w:pPr>
      <w:r>
        <w:rPr/>
        <w:t>Ïî÷óâñòâîâàâ ìîå âîëíåíèå, ñìîòðèòåëü óêàçàë íà äîì. Îòòóäà ïîñëûøàëñÿ ïðîòåñòóþùèé ãîëîñ Èñèäîðî Áàëòàñà</w:t>
        <w:softHyphen/>
        <w:t>ðà, à ïîòîì åãî ñìåõ.</w:t>
      </w:r>
    </w:p>
    <w:p>
      <w:pPr>
        <w:pStyle w:val="Normal"/>
        <w:bidi w:val="0"/>
        <w:jc w:val="left"/>
        <w:rPr/>
      </w:pPr>
      <w:r>
        <w:rPr/>
        <w:t>—</w:t>
      </w:r>
      <w:r>
        <w:rPr>
          <w:rFonts w:eastAsia="Liberation Serif" w:cs="Liberation Serif"/>
        </w:rPr>
        <w:t xml:space="preserve"> </w:t>
      </w:r>
      <w:r>
        <w:rPr/>
        <w:t xml:space="preserve">Âñå çäåñü? — ñïðîñèëà ÿ, îáõîäÿ ñìîòðèòåëÿ. </w:t>
      </w:r>
    </w:p>
    <w:p>
      <w:pPr>
        <w:pStyle w:val="Normal"/>
        <w:bidi w:val="0"/>
        <w:jc w:val="left"/>
        <w:rPr/>
      </w:pPr>
      <w:r>
        <w:rPr/>
        <w:t>—</w:t>
      </w:r>
      <w:r>
        <w:rPr>
          <w:rFonts w:eastAsia="Liberation Serif" w:cs="Liberation Serif"/>
        </w:rPr>
        <w:t xml:space="preserve"> </w:t>
      </w:r>
      <w:r>
        <w:rPr/>
        <w:t>Îíè äîìà, íî òóäà òåáå íåëüçÿ. Òåáÿ íå æäàëè è ïîïðîñèëè ìåíÿ ïîãîâîðèòü ñ òîáîé. — Îí øèðîêî ðàñêèíóë ðóêè, ïðåãðàæäàÿ ìíå ïóòü è íå ñëûøà ìîèõ âîçðàæåíèé, ïîòîì âçÿë ìåíÿ çà ðóêó è óâåë îò äâåðè. — Ïîéäåì âî äâîð è ñîáåðåì íåìíîãî ëèñòüåâ, — ïðåäëîæèë îí, — ñîææåì èõ, à ïåïåë îñòàâèì âîäÿíûì ôåÿì. Ìîæåò, îíè ïðåâðàòÿò åãî â çîëîòî.</w:t>
      </w:r>
    </w:p>
    <w:p>
      <w:pPr>
        <w:pStyle w:val="Normal"/>
        <w:bidi w:val="0"/>
        <w:jc w:val="left"/>
        <w:rPr/>
      </w:pPr>
      <w:r>
        <w:rPr/>
        <w:t>Ñîáèðàÿ ëèñòüÿ â êó÷è, ìû íå ðàçãîâàðèâàëè, è ôèçè÷åñêàÿ ðàáîòà, ñêðåæåò ãðàáåëü ïî çåìëå óñïîêîèëè ìå</w:t>
        <w:softHyphen/>
        <w:t>íÿ.</w:t>
      </w:r>
    </w:p>
    <w:p>
      <w:pPr>
        <w:pStyle w:val="Normal"/>
        <w:bidi w:val="0"/>
        <w:jc w:val="left"/>
        <w:rPr/>
      </w:pPr>
      <w:r>
        <w:rPr/>
        <w:t>Ìû äîëãî ñîáèðàëè è ñæèãàëè ëèñòüÿ. Íåîæèäàííî ÿ ïî÷óâñòâîâàëà, ÷òî âî äâîðå ïîÿâèëñÿ êòî-òî åùå. ß îáåðíó</w:t>
        <w:softHyphen/>
        <w:t>ëàñü è óâèäåëà Ôëîðèíäó. Ñèäÿ íà ñêàìåéêå ïîä äåðåâîì ñàïîãå â áåëûõ áðþêàõ è â áåëîì æàêåòå, îíà áûëà ïîõîæà íà ïðèâèäåíèå. Åå ëèöî çàòåíÿëà øèðîêîïîëàÿ ñîëîìåííàÿ øëÿïà, à â ðóêå áûë êðóæåâíîé âååð. Îíà êàçàëàñü íåçåì</w:t>
        <w:softHyphen/>
        <w:t>íûì ñóùåñòâîì è âûãëÿäåëà òàêîé îò÷óæäåííîé, ÷òî ÿ ïðîñòî çàñòûëà íà ìåñòå, àáñîëþòíî çàâîðîæåííàÿ. ß ñäåëà</w:t>
        <w:softHyphen/>
        <w:t>ëà ê íåé íåñêîëüêî øàãîâ, íî îíà íèêàê íå ïðîðåàãèðîâàëà íà ìîå ïðèñóòñòâèå, è ÿ îñòàíîâèëàñü. Íå ñòðàõ áûòü îòâåð</w:t>
        <w:softHyphen/>
        <w:t>æåííîé, à ñêîðåå êàêîå-òî íåïèñàíîå, íî ïîäñîçíàòåëüíî ïðèçíàâàåìîå ïðàâèëî óäåðæèâàëî ìåíÿ îò òîãî, ÷òîáû ïðèâëå÷ü åå âíèìàíèå.</w:t>
      </w:r>
    </w:p>
    <w:p>
      <w:pPr>
        <w:pStyle w:val="Normal"/>
        <w:bidi w:val="0"/>
        <w:jc w:val="left"/>
        <w:rPr/>
      </w:pPr>
      <w:r>
        <w:rPr/>
        <w:t>Êîãäà ê íåé ïðèñîåäèíèëñÿ ñìîòðèòåëü, ÿ âçÿëà ãðàáëè, ïðèñëîíåííûå ê äåðåâó, è ìåäëåííî ïðèáëèçèëàñü. Ðàññåÿí</w:t>
        <w:softHyphen/>
        <w:t>íî óëûáàÿñü, ñìîòðèòåëü âçãëÿíóë íà ìåíÿ, ïîãëîùåííûé ðå÷üþ Ôëîðèíäû. Îíè ãîâîðèëè íà íåçíàêîìîì ìíå ÿçûêå, íî ÿ ñëóøàëà êàê çà÷àðîâàííàÿ. Íå çíàþ ïî÷åìó — òî ëè èç-çà ÿçûêà, òî ëè èç-çà ïðèâÿçàííîñòè ê ñòàðèêó, — íî åå õðèïëîâàòûé ãîëîñ çâó÷àë ëàñêîâî, íåîáû÷íî è îñîáåííî íåæíî.</w:t>
      </w:r>
    </w:p>
    <w:p>
      <w:pPr>
        <w:pStyle w:val="Normal"/>
        <w:bidi w:val="0"/>
        <w:jc w:val="left"/>
        <w:rPr/>
      </w:pPr>
      <w:r>
        <w:rPr/>
        <w:t>Âíåçàïíî îíà ïîäíÿëàñü ñî ñêàìåéêè è çèãçàãàìè, ñëîâíî â íåé ðàçâåðíóëàñü êàêàÿ-òî ñêðûòàÿ ïðóæèíà, ïîøëà ÷åðåç ðàñ÷èùåííûé äâîð, çàäåðæèâàÿñü íà ìãíî</w:t>
        <w:softHyphen/>
        <w:t>âåíüå, ñëîâíî êîëèáðè, ó êàæäîãî äåðåâà, ïðèêàñàÿñü òî òàì, òî òóò ê ëèñòó èëè öâåòêó.</w:t>
      </w:r>
    </w:p>
    <w:p>
      <w:pPr>
        <w:pStyle w:val="Normal"/>
        <w:bidi w:val="0"/>
        <w:jc w:val="left"/>
        <w:rPr/>
      </w:pPr>
      <w:r>
        <w:rPr/>
        <w:t>ß ïîäíÿëà ðóêó, ÷òîáû ïðèâëå÷ü åå âíèìàíèå, íî ìåíÿ îòâëåêëà ÿðêî-ãîëóáàÿ áàáî÷êà, îòáðàñûâàâøàÿ â âîçäóõå ãîëóáûå òåíè. Îíà ïîäëåòåëà êî ìíå è îïóñòèëàñü íà ðóêó. Øèðîêèå òðåïåùóùèå êðûëüÿ ðàñêðûëèñü, è èõ ãóñòàÿ òåíü óïàëà ìíå íà ïàëüöû. Îíà ïîòåðëà ëàïêàìè ãîëîâêó, è, íåñêîëüêî ðàç ñëîæèâ è ðàñïðàâèâ êðûëûøêè, ñíîâà âçëåòåëà, îñòàâèâ íà ìîåì ñðåäíåì ïàëüöå êîëüöî â ôîðìå òðåóãîëüíîé áàáî÷êè.</w:t>
      </w:r>
    </w:p>
    <w:p>
      <w:pPr>
        <w:pStyle w:val="Normal"/>
        <w:bidi w:val="0"/>
        <w:jc w:val="left"/>
        <w:rPr/>
      </w:pPr>
      <w:r>
        <w:rPr/>
        <w:t>Â óâåðåííîñòè, ÷òî ýòî îïòè÷åñêèé îáìàí, ÿ íåñêîëüêî ðàç òðÿõíóëà êèñòüþ. — Ôîêóñ, äà? — ñïðîñèëà ÿ ñìîòðèòåëÿ ñðûâàþùèìñÿ ãîëîñîì. — Îïòè÷åñêèé îáìàí?</w:t>
      </w:r>
    </w:p>
    <w:p>
      <w:pPr>
        <w:pStyle w:val="Normal"/>
        <w:bidi w:val="0"/>
        <w:jc w:val="left"/>
        <w:rPr/>
      </w:pPr>
      <w:r>
        <w:rPr/>
        <w:t>Ñìîòðèòåëü ïîêà÷àë ãîëîâîé, è åãî ëèöî ñìîðùèëà ñà</w:t>
        <w:softHyphen/>
        <w:t>ìàÿ ëó÷åçàðíàÿ èç âñåõ óëûáîê. — Êðàñèâîå êîëüöî, — ïðî</w:t>
        <w:softHyphen/>
        <w:t>ìîëâèë îí, áåðÿ ìåíÿ çà ðóêó. — Âåëèêîëåïíûé ïîäàðîê.</w:t>
      </w:r>
    </w:p>
    <w:p>
      <w:pPr>
        <w:pStyle w:val="Normal"/>
        <w:bidi w:val="0"/>
        <w:jc w:val="left"/>
        <w:rPr/>
      </w:pPr>
      <w:r>
        <w:rPr/>
        <w:t>—</w:t>
      </w:r>
      <w:r>
        <w:rPr>
          <w:rFonts w:eastAsia="Liberation Serif" w:cs="Liberation Serif"/>
        </w:rPr>
        <w:t xml:space="preserve"> </w:t>
      </w:r>
      <w:r>
        <w:rPr/>
        <w:t>Ïîäàðîê, — ïîâòîðèëà ÿ. Íà ìãíîâåíüå ìåíÿ îçàðèëà äîãàäêà, êîòîðàÿ áûñòðî èñ÷åçëà, îñòàâèâ ìåíÿ â ïîëíåéøåé ðàñòåðÿííîñòè. — Êòî íàäåë ìíå êîëüöî? — ñïðîñèëà ÿ, ðàññìàòðèâàÿ ýòó äðàãîöåííóþ âåùü. Óñèêè è ïðîäîëãîâàòîå òåëüöå, ðàçäåëÿþùåå òðåóãîëüíèê, áûëè âû</w:t>
        <w:softHyphen/>
        <w:t>ïîëíåíû èç ôèëèãðàííîãî áåëîãî çîëîòà è óñåÿíû êðîõîò</w:t>
        <w:softHyphen/>
        <w:t>íûìè áðèëëèàíòàìè.</w:t>
      </w:r>
    </w:p>
    <w:p>
      <w:pPr>
        <w:pStyle w:val="Normal"/>
        <w:bidi w:val="0"/>
        <w:jc w:val="left"/>
        <w:rPr/>
      </w:pPr>
      <w:r>
        <w:rPr/>
        <w:t>—</w:t>
      </w:r>
      <w:r>
        <w:rPr>
          <w:rFonts w:eastAsia="Liberation Serif" w:cs="Liberation Serif"/>
        </w:rPr>
        <w:t xml:space="preserve"> </w:t>
      </w:r>
      <w:r>
        <w:rPr/>
        <w:t xml:space="preserve">Òû íå çàìå÷àëà åãî ðàíüøå? — ñïðîñèë ñìîòðèòåëü. </w:t>
      </w:r>
    </w:p>
    <w:p>
      <w:pPr>
        <w:pStyle w:val="Normal"/>
        <w:bidi w:val="0"/>
        <w:jc w:val="left"/>
        <w:rPr/>
      </w:pPr>
      <w:r>
        <w:rPr/>
        <w:t>—</w:t>
      </w:r>
      <w:r>
        <w:rPr>
          <w:rFonts w:eastAsia="Liberation Serif" w:cs="Liberation Serif"/>
        </w:rPr>
        <w:t xml:space="preserve"> </w:t>
      </w:r>
      <w:r>
        <w:rPr/>
        <w:t>Ðàíüøå? — ïåðåñïðîñèëà ÿ, ñáèòàÿ ñ òîëêó. — Êîãäà ðàíüøå?</w:t>
      </w:r>
    </w:p>
    <w:p>
      <w:pPr>
        <w:pStyle w:val="Normal"/>
        <w:bidi w:val="0"/>
        <w:jc w:val="left"/>
        <w:rPr/>
      </w:pPr>
      <w:r>
        <w:rPr/>
        <w:t>—</w:t>
      </w:r>
      <w:r>
        <w:rPr>
          <w:rFonts w:eastAsia="Liberation Serif" w:cs="Liberation Serif"/>
        </w:rPr>
        <w:t xml:space="preserve"> </w:t>
      </w:r>
      <w:r>
        <w:rPr/>
        <w:t xml:space="preserve">Ñ òåõ ïîð, êàê åãî ïîäàðèëà òåáå Ôëîðèíäà. </w:t>
      </w:r>
    </w:p>
    <w:p>
      <w:pPr>
        <w:pStyle w:val="Normal"/>
        <w:bidi w:val="0"/>
        <w:jc w:val="left"/>
        <w:rPr/>
      </w:pPr>
      <w:r>
        <w:rPr/>
        <w:t>—</w:t>
      </w:r>
      <w:r>
        <w:rPr>
          <w:rFonts w:eastAsia="Liberation Serif" w:cs="Liberation Serif"/>
        </w:rPr>
        <w:t xml:space="preserve"> </w:t>
      </w:r>
      <w:r>
        <w:rPr/>
        <w:t>Íî êîãäà? ß íå ïîìíþ, ÷òîáû Ôëîðèíäà ïîäàðèëà ìíå ýòî êîëüöî. Ïî÷åìó æå ÿ åãî íå çàìå÷àëà?</w:t>
      </w:r>
    </w:p>
    <w:p>
      <w:pPr>
        <w:pStyle w:val="Normal"/>
        <w:bidi w:val="0"/>
        <w:jc w:val="left"/>
        <w:rPr/>
      </w:pPr>
      <w:r>
        <w:rPr/>
        <w:t>Ñìîòðèòåëü ïîæàë ïëå÷àìè, íå â ñîñòîÿíèè îáúÿñíèòü ìîþ çàáûâ÷èâîñòü, è îòìåòèë, ÷òî îíî ìíå êàê ðàç âïîðó. Êàçàëîñü, îí õîòåë ñêàçàòü ÷òî-òî åùå, íî ïåðåäóìàë è ïðåä</w:t>
        <w:softHyphen/>
        <w:t>ëîæèë âåðíóòüñÿ ê ñáîðó ëèñòüåâ.</w:t>
      </w:r>
    </w:p>
    <w:p>
      <w:pPr>
        <w:pStyle w:val="Normal"/>
        <w:bidi w:val="0"/>
        <w:jc w:val="left"/>
        <w:rPr/>
      </w:pPr>
      <w:r>
        <w:rPr/>
        <w:t>—</w:t>
      </w:r>
      <w:r>
        <w:rPr>
          <w:rFonts w:eastAsia="Liberation Serif" w:cs="Liberation Serif"/>
        </w:rPr>
        <w:t xml:space="preserve"> </w:t>
      </w:r>
      <w:r>
        <w:rPr/>
        <w:t>Íå ìîãó, — ñêàçàëà ÿ. — Ìíå íóæíî ïîãîâîðèòü ñ Ôëîðèíäîé.</w:t>
      </w:r>
    </w:p>
    <w:p>
      <w:pPr>
        <w:pStyle w:val="Normal"/>
        <w:bidi w:val="0"/>
        <w:jc w:val="left"/>
        <w:rPr/>
      </w:pPr>
      <w:r>
        <w:rPr/>
        <w:t>—</w:t>
      </w:r>
      <w:r>
        <w:rPr>
          <w:rFonts w:eastAsia="Liberation Serif" w:cs="Liberation Serif"/>
        </w:rPr>
        <w:t xml:space="preserve"> </w:t>
      </w:r>
      <w:r>
        <w:rPr/>
        <w:t>Íóæíî? — Îí çàäóìàëñÿ, êàê áóäòî óñëûøàë ÷òî-òî íåëåïîå èëè íåîáäóìàííîå, íî íå ñòàë ìåíÿ ðàçóáåæäàòü è ïîêàçàë íà òðîïèíêó, âåäóùóþ ê õîëìàì. — Îíà ïîøëà ïðîãóëÿòüñÿ.</w:t>
      </w:r>
    </w:p>
    <w:p>
      <w:pPr>
        <w:pStyle w:val="Normal"/>
        <w:bidi w:val="0"/>
        <w:jc w:val="left"/>
        <w:rPr/>
      </w:pPr>
      <w:r>
        <w:rPr/>
        <w:t>—</w:t>
      </w:r>
      <w:r>
        <w:rPr>
          <w:rFonts w:eastAsia="Liberation Serif" w:cs="Liberation Serif"/>
        </w:rPr>
        <w:t xml:space="preserve"> </w:t>
      </w:r>
      <w:r>
        <w:rPr/>
        <w:t xml:space="preserve">ß åå äîãîíþ. — Âäàëåêå âèäíåëàñü áåëàÿ ôèãóðà, ìåëüêàþùàÿ ñðåäè âûñîêîãî ÷àïàððàëÿ. </w:t>
      </w:r>
    </w:p>
    <w:p>
      <w:pPr>
        <w:pStyle w:val="Normal"/>
        <w:bidi w:val="0"/>
        <w:jc w:val="left"/>
        <w:rPr/>
      </w:pPr>
      <w:r>
        <w:rPr/>
        <w:t>—</w:t>
      </w:r>
      <w:r>
        <w:rPr>
          <w:rFonts w:eastAsia="Liberation Serif" w:cs="Liberation Serif"/>
        </w:rPr>
        <w:t xml:space="preserve"> </w:t>
      </w:r>
      <w:r>
        <w:rPr/>
        <w:t xml:space="preserve">Îíà äàëåêî, — ïðåäóïðåäèë ñìîòðèòåëü. </w:t>
      </w:r>
    </w:p>
    <w:p>
      <w:pPr>
        <w:pStyle w:val="Normal"/>
        <w:bidi w:val="0"/>
        <w:jc w:val="left"/>
        <w:rPr/>
      </w:pPr>
      <w:r>
        <w:rPr/>
        <w:t>—</w:t>
      </w:r>
      <w:r>
        <w:rPr>
          <w:rFonts w:eastAsia="Liberation Serif" w:cs="Liberation Serif"/>
        </w:rPr>
        <w:t xml:space="preserve"> </w:t>
      </w:r>
      <w:r>
        <w:rPr/>
        <w:t>Íè÷åãî. — È ÿ ïîáåæàëà çà Ôëîðèíäîé, ïåðåéäÿ íà øàã, êîãäà óâèäåëà åå. Ó íåå áûëà ïðåâîñõîäíàÿ ïîõîäêà: îíà øëà ýíåðãè÷íî, ïî-ñïîðòèâíîìó, íå íà</w:t>
        <w:softHyphen/>
        <w:t>ïðÿãàÿñü è íå ñóòóëÿñü. Óñëûøàâ ìîè øàãè, îíà ðåçêî îñòàíîâèëàñü, îáåðíóëàñü è ïðîòÿíóëà ðóêè, ïðèâåòñò</w:t>
        <w:softHyphen/>
        <w:t>âóÿ ìåíÿ.</w:t>
      </w:r>
    </w:p>
    <w:p>
      <w:pPr>
        <w:pStyle w:val="Normal"/>
        <w:bidi w:val="0"/>
        <w:jc w:val="left"/>
        <w:rPr/>
      </w:pPr>
      <w:r>
        <w:rPr/>
        <w:t>—</w:t>
      </w:r>
      <w:r>
        <w:rPr>
          <w:rFonts w:eastAsia="Liberation Serif" w:cs="Liberation Serif"/>
        </w:rPr>
        <w:t xml:space="preserve"> </w:t>
      </w:r>
      <w:r>
        <w:rPr/>
        <w:t>Çäðàâñòâóé, äîðîãàÿ! — ñêàçàëà îíà, ïðèñòàëüíî ïîñ</w:t>
        <w:softHyphen/>
        <w:t>ìîòðåâ íà ìåíÿ. Åå õðèïëîâàòûé ãîëîñ áûë âîçäóøíûì, ÷èñòûì è î÷åíü ëàñêîâûì.</w:t>
      </w:r>
    </w:p>
    <w:p>
      <w:pPr>
        <w:pStyle w:val="Normal"/>
        <w:bidi w:val="0"/>
        <w:jc w:val="left"/>
        <w:rPr/>
      </w:pPr>
      <w:r>
        <w:rPr/>
        <w:t>Ãîðÿ íåòåðïåíèåì óçíàòü î êîëüöå, ÿ òîëêîì ñ íåé äàæå íå ïîçäîðîâàëàñü. Çàïèíàÿñü, ÿ ñïðîñèëà, íå îíà ëè äàëà êîëüöî. — Îíî òåïåðü ìîå?</w:t>
      </w:r>
    </w:p>
    <w:p>
      <w:pPr>
        <w:pStyle w:val="Normal"/>
        <w:bidi w:val="0"/>
        <w:jc w:val="left"/>
        <w:rPr/>
      </w:pPr>
      <w:r>
        <w:rPr/>
        <w:t>—</w:t>
      </w:r>
      <w:r>
        <w:rPr>
          <w:rFonts w:eastAsia="Liberation Serif" w:cs="Liberation Serif"/>
        </w:rPr>
        <w:t xml:space="preserve"> </w:t>
      </w:r>
      <w:r>
        <w:rPr/>
        <w:t>Äà, — îòâåòèëà îíà. — Òåïåðü òâîå. — Â åå òîíå áûëî ÷òî-òî òàêîå... êàêàÿ-òî óâåðåííîñòü, êîòîðàÿ îäíîâðåìåííî âîçáóæäàëà è óæàñàëà ìåíÿ. Íî ìíå è â ãîëîâó íå ïðèøëî îòêàçàòüñÿ îò ýòîãî, íåñîìíåííî, äîðîãîãî ïîäàðêà.</w:t>
      </w:r>
    </w:p>
    <w:p>
      <w:pPr>
        <w:pStyle w:val="Normal"/>
        <w:bidi w:val="0"/>
        <w:jc w:val="left"/>
        <w:rPr/>
      </w:pPr>
      <w:r>
        <w:rPr/>
        <w:t>—</w:t>
      </w:r>
      <w:r>
        <w:rPr>
          <w:rFonts w:eastAsia="Liberation Serif" w:cs="Liberation Serif"/>
        </w:rPr>
        <w:t xml:space="preserve"> </w:t>
      </w:r>
      <w:r>
        <w:rPr/>
        <w:t>Êîëüöî èìååò âîëøåáíóþ ñèëó? — ñïðîñèëà ÿ, ïîä</w:t>
        <w:softHyphen/>
        <w:t>íÿâ ðóêó íà ñâåò, ÷òîáû êàæäûé êàìåøåê çàèñêðèëñÿ îñëåïèòåëüíûì ñèÿíèåì.</w:t>
      </w:r>
    </w:p>
    <w:p>
      <w:pPr>
        <w:pStyle w:val="Normal"/>
        <w:bidi w:val="0"/>
        <w:jc w:val="left"/>
        <w:rPr/>
      </w:pPr>
      <w:r>
        <w:rPr/>
        <w:t>—</w:t>
      </w:r>
      <w:r>
        <w:rPr>
          <w:rFonts w:eastAsia="Liberation Serif" w:cs="Liberation Serif"/>
        </w:rPr>
        <w:t xml:space="preserve"> </w:t>
      </w:r>
      <w:r>
        <w:rPr/>
        <w:t>Íåò, — çàñìåÿëàñü îíà. — Îíî íå èìååò íèêàêîé ñèëû âîîáùå. Õîòÿ ýòî è îñîáåííîå êîëüöî. Íå èç-çà ñâîåé öåííîñòè è íå ïîòîìó, ÷òî ïðèíàäëåæàëî ìíå. Ïðîñòî ñäå</w:t>
        <w:softHyphen/>
        <w:t>ëàâøèé åãî ÷åëîâåê áûë íåîáûêíîâåííûì íàãâàëåì.</w:t>
      </w:r>
    </w:p>
    <w:p>
      <w:pPr>
        <w:pStyle w:val="Normal"/>
        <w:bidi w:val="0"/>
        <w:jc w:val="left"/>
        <w:rPr/>
      </w:pPr>
      <w:r>
        <w:rPr/>
        <w:t>—</w:t>
      </w:r>
      <w:r>
        <w:rPr>
          <w:rFonts w:eastAsia="Liberation Serif" w:cs="Liberation Serif"/>
        </w:rPr>
        <w:t xml:space="preserve"> </w:t>
      </w:r>
      <w:r>
        <w:rPr/>
        <w:t>Îí áûë þâåëèð? — ïîèíòåðåñîâàëàñü ÿ. — Ýòî òîò æå, ÷üè ñòðàííîãî âèäà ïîäåëêè ñòîÿò ó ñìîòðèòåëÿ?</w:t>
      </w:r>
    </w:p>
    <w:p>
      <w:pPr>
        <w:pStyle w:val="Normal"/>
        <w:bidi w:val="0"/>
        <w:jc w:val="left"/>
        <w:rPr/>
      </w:pPr>
      <w:r>
        <w:rPr/>
        <w:t>—</w:t>
      </w:r>
      <w:r>
        <w:rPr>
          <w:rFonts w:eastAsia="Liberation Serif" w:cs="Liberation Serif"/>
        </w:rPr>
        <w:t xml:space="preserve"> </w:t>
      </w:r>
      <w:r>
        <w:rPr/>
        <w:t>Òîò æå, — îòâåòèëà îíà. — Õîòÿ îí è íå áûë þâåëèðîì. Êàê íå áûë è ñêóëüïòîðîì. Îí ñìåÿëñÿ äàæå ïðè ìûñëè, ÷òî åãî ìîãóò ïîñ÷èòàòü õóäîæíèêîì. Íî óâèäåâ åãî ðàáîòû, ëþáîé ñðàçó ïîíèìàë, ÷òî òîëüêî õóäîæíèê ñïîñî</w:t>
        <w:softHyphen/>
        <w:t>áåí äåëàòü òàêèå âåùè, êàêèå äåëàë îí.</w:t>
      </w:r>
    </w:p>
    <w:p>
      <w:pPr>
        <w:pStyle w:val="Normal"/>
        <w:bidi w:val="0"/>
        <w:jc w:val="left"/>
        <w:rPr/>
      </w:pPr>
      <w:r>
        <w:rPr/>
        <w:t>Ôëîðèíäà îòîøëà îò ìåíÿ íà íåñêîëüêî øàãîâ è âãëÿ</w:t>
        <w:softHyphen/>
        <w:t>äåëàñü â õîëìû, êàê áû â ïîèñêå âîñïîìèíàíèé. Ïîòîì îíà ñíîâà ïîâåðíóëàñü êî ìíå è åäâà ñëûøíûì øåïîòîì ñêàçà</w:t>
        <w:softHyphen/>
        <w:t>ëà:</w:t>
      </w:r>
    </w:p>
    <w:p>
      <w:pPr>
        <w:pStyle w:val="Normal"/>
        <w:bidi w:val="0"/>
        <w:jc w:val="left"/>
        <w:rPr/>
      </w:pPr>
      <w:r>
        <w:rPr/>
        <w:t>—</w:t>
      </w:r>
      <w:r>
        <w:rPr>
          <w:rFonts w:eastAsia="Liberation Serif" w:cs="Liberation Serif"/>
        </w:rPr>
        <w:t xml:space="preserve"> </w:t>
      </w:r>
      <w:r>
        <w:rPr/>
        <w:t>×òî áû ýòîò íàãâàëü íè äåëàë, áóäü òî êîëüöî, êèðïè÷íàÿ ñòåíà, ïëèòêà äëÿ ïîëà, òàèíñòâåííûå èçîáðå</w:t>
        <w:softHyphen/>
        <w:t>òåíèÿ èëè îáûêíîâåííàÿ êàðòîííàÿ êîðîáêà, — ýòà âåùü íåèçìåííî ñòàíîâèëàñü èçûñêàííîé, íå òîëüêî ñ òî÷êè çðåíèÿ ïðåâîñõîäíîãî èñïîëíåíèÿ, íî è ïîòîìó, ÷òî â íåé áûëà êàêàÿ-òî íåäîñêàçàííîñòü.</w:t>
      </w:r>
    </w:p>
    <w:p>
      <w:pPr>
        <w:pStyle w:val="Normal"/>
        <w:bidi w:val="0"/>
        <w:jc w:val="left"/>
        <w:rPr/>
      </w:pPr>
      <w:r>
        <w:rPr/>
        <w:t>—</w:t>
      </w:r>
      <w:r>
        <w:rPr>
          <w:rFonts w:eastAsia="Liberation Serif" w:cs="Liberation Serif"/>
        </w:rPr>
        <w:t xml:space="preserve"> </w:t>
      </w:r>
      <w:r>
        <w:rPr/>
        <w:t>Åñëè òàêîé íåîáûêíîâåííûé ÷åëîâåê ñäåëàë ýòî êîëüöî, òîãäà îíî äîëæíî îáëàäàòü êàêîé-òî ñèëîé, — íà</w:t>
        <w:softHyphen/>
        <w:t>ñòàèâàëà ÿ íà ñâîåì.</w:t>
      </w:r>
    </w:p>
    <w:p>
      <w:pPr>
        <w:pStyle w:val="Normal"/>
        <w:bidi w:val="0"/>
        <w:jc w:val="left"/>
        <w:rPr/>
      </w:pPr>
      <w:r>
        <w:rPr/>
        <w:t>—</w:t>
      </w:r>
      <w:r>
        <w:rPr>
          <w:rFonts w:eastAsia="Liberation Serif" w:cs="Liberation Serif"/>
        </w:rPr>
        <w:t xml:space="preserve"> </w:t>
      </w:r>
      <w:r>
        <w:rPr/>
        <w:t>Ñàìî ïî ñåáå êîëüöî íå èìååò ñèëû, íåçàâèñèìî îò òîãî, êòî åãî ñäåëàë, — óâåðÿëà ìåíÿ Ôëîðèíäà. — Ñèëà áûëà â åãî ñîçäàíèè. Íàãâàëü, ñäåëàâøèé ýòî êîëüöî, íà</w:t>
        <w:softHyphen/>
        <w:t>ñòîëüêî ñëèëñÿ ñ òåì, ÷òî ìàãè íàçûâàþò íàìåðåíèåì, ÷òî ñìîã ñîçäàòü ýòó ïðåêðàñíóþ âåùü, íå áóäó÷è þâåëèðîì. Ýòî êîëüöî ñòàëî àêòîì ÷èñòîãî íàìåðåíèÿ.</w:t>
      </w:r>
    </w:p>
    <w:p>
      <w:pPr>
        <w:pStyle w:val="Normal"/>
        <w:bidi w:val="0"/>
        <w:jc w:val="left"/>
        <w:rPr/>
      </w:pPr>
      <w:r>
        <w:rPr/>
        <w:t>Áîÿñü ïîêàçàòüñÿ ãëóïîé, ÿ íå îñìåëèëàñü ïðèçíàòü, ÷òî íå èìåþ íè ìàëåéøåãî ïðåäñòàâëåíèÿ, ÷òî îíà ïîäðà</w:t>
        <w:softHyphen/>
        <w:t>çóìåâàëà ïîä íàìåðåíèåì. Ïîýòîìó ÿ ñïðîñèëà, ÷òî ïîáóäèëî åå ñäåëàòü ìíå òàêîé ÷óäåñíûé ïîäàðîê. — Íå äóìàþ, ÷òî ÿ åãî çàñëóæèëà, — çàêëþ÷èëà ÿ.</w:t>
      </w:r>
    </w:p>
    <w:p>
      <w:pPr>
        <w:pStyle w:val="Normal"/>
        <w:bidi w:val="0"/>
        <w:jc w:val="left"/>
        <w:rPr/>
      </w:pPr>
      <w:r>
        <w:rPr/>
        <w:t>—</w:t>
      </w:r>
      <w:r>
        <w:rPr>
          <w:rFonts w:eastAsia="Liberation Serif" w:cs="Liberation Serif"/>
        </w:rPr>
        <w:t xml:space="preserve"> </w:t>
      </w:r>
      <w:r>
        <w:rPr/>
        <w:t>Òû áóäåøü èñïîëüçîâàòü êîëüöî, ÷òîáû íàöåëèâàòü ñåáÿ íà íàìåðåíèå, — ñêàçàëà îíà. Åäâà çàìåòíàÿ óëûáêà ïðîáåæàëà ïî åå ëèöó, êîãäà îíà äîáàâèëà: — Òû âåäü, êî</w:t>
        <w:softHyphen/>
        <w:t>íå÷íî, óæå çíàåøü î íàöåëèâàíèè íà íàìåðåíèå.</w:t>
      </w:r>
    </w:p>
    <w:p>
      <w:pPr>
        <w:pStyle w:val="Normal"/>
        <w:bidi w:val="0"/>
        <w:jc w:val="left"/>
        <w:rPr/>
      </w:pPr>
      <w:r>
        <w:rPr/>
        <w:t>—</w:t>
      </w:r>
      <w:r>
        <w:rPr>
          <w:rFonts w:eastAsia="Liberation Serif" w:cs="Liberation Serif"/>
        </w:rPr>
        <w:t xml:space="preserve"> </w:t>
      </w:r>
      <w:r>
        <w:rPr/>
        <w:t xml:space="preserve">Íå çíàþ ÿ íè÷åãî ïîäîáíîãî, — ïðîáîðìîòàëà ÿ è ïðèçíàëàñü, ÷òî äåéñòâèòåëüíî íè÷åãî íå çíàþ î íàìåðåíèè. </w:t>
      </w:r>
    </w:p>
    <w:p>
      <w:pPr>
        <w:pStyle w:val="Normal"/>
        <w:bidi w:val="0"/>
        <w:jc w:val="left"/>
        <w:rPr/>
      </w:pPr>
      <w:r>
        <w:rPr/>
        <w:t>—</w:t>
      </w:r>
      <w:r>
        <w:rPr>
          <w:rFonts w:eastAsia="Liberation Serif" w:cs="Liberation Serif"/>
        </w:rPr>
        <w:t xml:space="preserve"> </w:t>
      </w:r>
      <w:r>
        <w:rPr/>
        <w:t>Òû ìîæåøü è íå çíàòü, ÷òî îçíà÷àåò ýòî ñëîâî, — íåáðåæíî ñêàçàëà îíà, — íî èíòóèòèâíî ÷óâñòâóåøü êàê âûñâîáîæäàòü ýòó ñèëó. — Îíà áëèæå íàêëîíèëà êî ìíå ãîëîâó è ïðîøåïòàëà, ÷òî ÿ âñåãäà èñïîëüçîâàëà íàìåðåíèå, ÷òîáû âåðíóòüñÿ îò ñíîâèäåíèÿ ê äåéñòâèòåëüíîñòè è ÷òîáû âûçûâàòü ñíîâèäåíèÿ-íàÿâó. Îíà ñ íàäåæäîé ïîñìîòðåëà íà ìåíÿ, áåçóñëîâíî îæèäàÿ, ÷òî ÿ ñäåëàþ íàïðàøèâàþùèåñÿ âûâîäû. Çàìåòèâ íåïîíèìàíèå íà ìîåì ëèöå, îíà äîáàâèëà: — È ïîäåëêè â êîìíàòå ñìîòðèòåëÿ, è ýòî êîëüöî áûëè ñäåëàíû â ñíîâèäåíèè.</w:t>
      </w:r>
    </w:p>
    <w:p>
      <w:pPr>
        <w:pStyle w:val="Normal"/>
        <w:bidi w:val="0"/>
        <w:jc w:val="left"/>
        <w:rPr/>
      </w:pPr>
      <w:r>
        <w:rPr/>
        <w:t>—</w:t>
      </w:r>
      <w:r>
        <w:rPr>
          <w:rFonts w:eastAsia="Liberation Serif" w:cs="Liberation Serif"/>
        </w:rPr>
        <w:t xml:space="preserve"> </w:t>
      </w:r>
      <w:r>
        <w:rPr/>
        <w:t xml:space="preserve">Âñå ðàâíî íå ïîíèìàþ, — æàëîáíî âçäîõíóëà ÿ. </w:t>
      </w:r>
    </w:p>
    <w:p>
      <w:pPr>
        <w:pStyle w:val="Normal"/>
        <w:bidi w:val="0"/>
        <w:jc w:val="left"/>
        <w:rPr/>
      </w:pPr>
      <w:r>
        <w:rPr/>
        <w:t>—</w:t>
      </w:r>
      <w:r>
        <w:rPr>
          <w:rFonts w:eastAsia="Liberation Serif" w:cs="Liberation Serif"/>
        </w:rPr>
        <w:t xml:space="preserve"> </w:t>
      </w:r>
      <w:r>
        <w:rPr/>
        <w:t xml:space="preserve">Ýòè ïîäåëêè ïóãàþò òåáÿ, — ñêàçàëà îíà ñïîêîéíî. — À êîëüöî òåáå íðàâèòñÿ. Ïîñêîëüêó è òî, è äðóãîå — ñíîâèäåíèå, îíè ìîãóò ìåíÿòüñÿ ìåñòàìè... </w:t>
      </w:r>
    </w:p>
    <w:p>
      <w:pPr>
        <w:pStyle w:val="Normal"/>
        <w:bidi w:val="0"/>
        <w:jc w:val="left"/>
        <w:rPr/>
      </w:pPr>
      <w:r>
        <w:rPr/>
        <w:t>—</w:t>
      </w:r>
      <w:r>
        <w:rPr>
          <w:rFonts w:eastAsia="Liberation Serif" w:cs="Liberation Serif"/>
        </w:rPr>
        <w:t xml:space="preserve"> </w:t>
      </w:r>
      <w:r>
        <w:rPr/>
        <w:t xml:space="preserve">Íå ïóãàé ìåíÿ, Ôëîðèíäà. ×òî òû èìååøü â âèäó? </w:t>
      </w:r>
    </w:p>
    <w:p>
      <w:pPr>
        <w:pStyle w:val="Normal"/>
        <w:bidi w:val="0"/>
        <w:jc w:val="left"/>
        <w:rPr/>
      </w:pPr>
      <w:r>
        <w:rPr/>
        <w:t>—</w:t>
      </w:r>
      <w:r>
        <w:rPr>
          <w:rFonts w:eastAsia="Liberation Serif" w:cs="Liberation Serif"/>
        </w:rPr>
        <w:t xml:space="preserve"> </w:t>
      </w:r>
      <w:r>
        <w:rPr/>
        <w:t>Ýòî, äîðîãàÿ, ìèð ñíîâèäåíèé. Ìû ó÷èì òåáÿ, êàê ñàìîé âûçûâàòü èõ. — Åå òåìíûå ñèÿþùèå ãëàçà áûñòðî ïîñìîòðåëè â ìîè, ïîòîì îíà äîáàâèëà: — Â äàííûé ìîìåíò âñå ìàãè èç îêðóæåíèÿ íàãâàëÿ Ìàðèàíî Àóðåëèàíî ïîìî</w:t>
        <w:softHyphen/>
        <w:t xml:space="preserve">ãàþò òåáå âîéòè â ýòîò ìèð è îñòàâàòüñÿ òàì ñåé÷àñ. </w:t>
      </w:r>
    </w:p>
    <w:p>
      <w:pPr>
        <w:pStyle w:val="Normal"/>
        <w:bidi w:val="0"/>
        <w:jc w:val="left"/>
        <w:rPr/>
      </w:pPr>
      <w:r>
        <w:rPr/>
        <w:t>—</w:t>
      </w:r>
      <w:r>
        <w:rPr>
          <w:rFonts w:eastAsia="Liberation Serif" w:cs="Liberation Serif"/>
        </w:rPr>
        <w:t xml:space="preserve"> </w:t>
      </w:r>
      <w:r>
        <w:rPr/>
        <w:t xml:space="preserve">Ýòî äðóãîé ìèð? Èëè ýòî ÿ äðóãàÿ? </w:t>
      </w:r>
    </w:p>
    <w:p>
      <w:pPr>
        <w:pStyle w:val="Normal"/>
        <w:bidi w:val="0"/>
        <w:jc w:val="left"/>
        <w:rPr/>
      </w:pPr>
      <w:r>
        <w:rPr/>
        <w:t>—</w:t>
      </w:r>
      <w:r>
        <w:rPr>
          <w:rFonts w:eastAsia="Liberation Serif" w:cs="Liberation Serif"/>
        </w:rPr>
        <w:t xml:space="preserve"> </w:t>
      </w:r>
      <w:r>
        <w:rPr/>
        <w:t>Òû òà æå, íî â äðóãîì ìèðå. — Îíà ïîìîë÷àëà íå</w:t>
        <w:softHyphen/>
        <w:t>ìíîãî è ïðåäïîëîæèëà, ÷òî ó ìåíÿ áîëüøå ýíåðãèè, ÷åì ðàíüøå. — Ýòà ýíåðãèÿ èç òâîèõ õðàíèëèù è äàííàÿ òåáå â äîëã êàæäûì èç íàñ.</w:t>
      </w:r>
    </w:p>
    <w:p>
      <w:pPr>
        <w:pStyle w:val="Normal"/>
        <w:bidi w:val="0"/>
        <w:jc w:val="left"/>
        <w:rPr/>
      </w:pPr>
      <w:r>
        <w:rPr/>
        <w:t>Àíàëîãèÿ áûëà ÿñíà. Íî ÿ íèêàê íå ìîãëà ïîíÿòü, ÷òî îíà ïîäðàçóìåâàëà ïîä äðóãèì ìèðîì.</w:t>
      </w:r>
    </w:p>
    <w:p>
      <w:pPr>
        <w:pStyle w:val="Normal"/>
        <w:bidi w:val="0"/>
        <w:jc w:val="left"/>
        <w:rPr/>
      </w:pPr>
      <w:r>
        <w:rPr/>
        <w:t>—</w:t>
      </w:r>
      <w:r>
        <w:rPr>
          <w:rFonts w:eastAsia="Liberation Serif" w:cs="Liberation Serif"/>
        </w:rPr>
        <w:t xml:space="preserve"> </w:t>
      </w:r>
      <w:r>
        <w:rPr/>
        <w:t>Îãëÿíèñü âîêðóã! — âîñêëèêíóëà îíà, øèðîêî ðàç</w:t>
        <w:softHyphen/>
        <w:t>âåäÿ ðóêè. — Âåäü ýòî íå ìèð ïîâñåäíåâíîé æèçíè. — Îíà äîëãîå âðåìÿ ìîë÷àëà, ïîòîì òèõèì è ïî÷òè íåæíûì øå</w:t>
        <w:softHyphen/>
        <w:t>ïîòîì äîáàâèëà: — Ìîæåò ëè áàáî÷êà ïðåâðàòèòüñÿ â êîëü</w:t>
        <w:softHyphen/>
        <w:t>öî â ìèðå ïîâñåäíåâíûõ çàáîò? Â ìèðå, êîòîðûé áûë íàäåæ</w:t>
        <w:softHyphen/>
        <w:t>íî è ñòðîãî ïîñòðîåí íà òåõ ðîëÿõ, êîòîðûå îòâåäåíû êàæäîìó èç íàñ?</w:t>
      </w:r>
    </w:p>
    <w:p>
      <w:pPr>
        <w:pStyle w:val="Normal"/>
        <w:bidi w:val="0"/>
        <w:jc w:val="left"/>
        <w:rPr/>
      </w:pPr>
      <w:r>
        <w:rPr/>
        <w:t>ß íå îòâåòèëà è ïîñìîòðåëà ïî ñòîðîíàì — íà äåðåâüÿ, êóñòàðíèêè, äàëåêèå ãîðû. ×òî îíà èìåëà â âèäó ïîä äðóãèì ìèðîì — âñå åùå íå äîõîäèëî äî ìåíÿ. Íàêîíåö ìíå ïðèøëî â ãîëîâó, ÷òî ðàçëè÷èå äîëæíî áûòü ÷èñòî ñóáú</w:t>
        <w:softHyphen/>
        <w:t>åêòèâíûì.</w:t>
      </w:r>
    </w:p>
    <w:p>
      <w:pPr>
        <w:pStyle w:val="Normal"/>
        <w:bidi w:val="0"/>
        <w:jc w:val="left"/>
        <w:rPr/>
      </w:pPr>
      <w:r>
        <w:rPr/>
        <w:t>—</w:t>
      </w:r>
      <w:r>
        <w:rPr>
          <w:rFonts w:eastAsia="Liberation Serif" w:cs="Liberation Serif"/>
        </w:rPr>
        <w:t xml:space="preserve"> </w:t>
      </w:r>
      <w:r>
        <w:rPr/>
        <w:t>Äà íåò æå, — íàñòàèâàëà Ôëîðèíäà, ïðî÷èòàâ ìîè ìûñëè. — Ýòî ñíîâèäåíèå ìàãà. Òû ïîïàëà â íåãî, ïîòîìó ÷òî ó òåáÿ åñòü ýíåðãèÿ.</w:t>
      </w:r>
    </w:p>
    <w:p>
      <w:pPr>
        <w:pStyle w:val="Normal"/>
        <w:bidi w:val="0"/>
        <w:jc w:val="left"/>
        <w:rPr/>
      </w:pPr>
      <w:r>
        <w:rPr/>
        <w:t xml:space="preserve">Îíà áåñïîìîùíî ïîñìîòðåëà íà ìåíÿ è ñêàçàëà: — Íà ñàìîì äåëå íåò ñïîñîáà íàó÷èòü æåíùèí ñíîâèäåòü. Ìîæíî ëèøü ïîääåðæàòü èõ, ïîìîãàÿ îñîçíàâàòü áåñêîíå÷íûé ïîòåíöèàë, çàëîæåííûé â óñòðîéñòâå èõ îðãàíèçìà. </w:t>
      </w:r>
    </w:p>
    <w:p>
      <w:pPr>
        <w:pStyle w:val="Normal"/>
        <w:bidi w:val="0"/>
        <w:jc w:val="left"/>
        <w:rPr/>
      </w:pPr>
      <w:r>
        <w:rPr/>
        <w:t>—</w:t>
      </w:r>
      <w:r>
        <w:rPr>
          <w:rFonts w:eastAsia="Liberation Serif" w:cs="Liberation Serif"/>
        </w:rPr>
        <w:t xml:space="preserve"> </w:t>
      </w:r>
      <w:r>
        <w:rPr/>
        <w:t>Ïîñêîëüêó ñíîâèäåíèå äëÿ æåíùèíû ÿâëÿåòñÿ âîï</w:t>
        <w:softHyphen/>
        <w:t>ðîñîì îáëàäàíèÿ ñîáñòâåííîé ýíåðãèåé, ãëàâíîå — óáåäèòü åå, ÷òî íåîáõîäèìî ïðåîáðàçîâàòü ñâîþ ãëóáîêóþ ñîöèàëèçàöèþ, ÷òîáû ïîëó÷àòü ýòó ýíåðãèþ. Èñïîëüçî</w:t>
        <w:softHyphen/>
        <w:t>âàíèå ýòîé ýíåðãèè ÿâëÿåòñÿ àâòîìàòè÷åñêèì; æåíùèíû íà÷èíàþò ñíîâèäåòü ñíîâèäåíèÿ ìàãîâ, êàê òîëüêî ïîëó÷à</w:t>
        <w:softHyphen/>
        <w:t>þò ýòó ýíåðãèþ.</w:t>
      </w:r>
    </w:p>
    <w:p>
      <w:pPr>
        <w:pStyle w:val="Normal"/>
        <w:bidi w:val="0"/>
        <w:jc w:val="left"/>
        <w:rPr/>
      </w:pPr>
      <w:r>
        <w:rPr/>
        <w:t>Äîâåðèòåëüíî äåëÿñü ñâîèì îïûòîì, îíà ãîâîðèëà, ÷òî ñåðüåçíîé òðóäíîñòüþ â ñíîâèäåíèÿõ ìàãîâ ÿâëÿåòñÿ òî, ÷òî æåíùèíàì íóæíî èìåòü ìóæåñòâî íà÷èíàòü âñå ñíà÷àëà. Áîëüøèíñòâî æåíùèí — Ôëîðèíäà è ñåáÿ ïðè÷èñëÿëà ê íèì — ïðåäïî÷èòàþò ñâîè áåçîïàñíûå êàíäàëû äàâëåíèþ íîâîãî.</w:t>
      </w:r>
    </w:p>
    <w:p>
      <w:pPr>
        <w:pStyle w:val="Normal"/>
        <w:bidi w:val="0"/>
        <w:jc w:val="left"/>
        <w:rPr/>
      </w:pPr>
      <w:r>
        <w:rPr/>
        <w:t>—</w:t>
      </w:r>
      <w:r>
        <w:rPr>
          <w:rFonts w:eastAsia="Liberation Serif" w:cs="Liberation Serif"/>
        </w:rPr>
        <w:t xml:space="preserve"> </w:t>
      </w:r>
      <w:r>
        <w:rPr/>
        <w:t>Ñíîâèäåíèå òîëüêî äëÿ ìóæåñòâåííûõ æåíùèí, — øåïíóëà îíà ìíå íà óõî. À ïîòîì ãðîìêî ðàññìåÿëàñü è ñêàçàëà: — Èëè æå äëÿ òåõ, ó êîãî íåò äðóãîãî âûáîðà, ïîòîìó ÷òî îíè â íåâûíîñèìûõ óñëîâèÿõ, — à ê òàêèì, äàæå íå ïîäîçðåâàÿ îá ýòîì, îòíîñèòñÿ áîëüøèíñòâî.</w:t>
      </w:r>
    </w:p>
    <w:p>
      <w:pPr>
        <w:pStyle w:val="Normal"/>
        <w:bidi w:val="0"/>
        <w:jc w:val="left"/>
        <w:rPr/>
      </w:pPr>
      <w:r>
        <w:rPr/>
        <w:t>Åå õðèïëûé ñìåõ ïðîèçâåë íà ìåíÿ ñòðàííîå âïå÷àò</w:t>
        <w:softHyphen/>
        <w:t>ëåíèå. ß âíåçàïíî áóäòî ïðîñíóëàñü ïîñëå äîëãîãî ñíà è âñïîìíèëà ÷òî-òî î÷åíü âàæíîå, î ÷åì çàáûëà íà âðåìÿ ñíà.</w:t>
      </w:r>
    </w:p>
    <w:p>
      <w:pPr>
        <w:pStyle w:val="Normal"/>
        <w:bidi w:val="0"/>
        <w:jc w:val="left"/>
        <w:rPr/>
      </w:pPr>
      <w:r>
        <w:rPr/>
        <w:t>—</w:t>
      </w:r>
      <w:r>
        <w:rPr>
          <w:rFonts w:eastAsia="Liberation Serif" w:cs="Liberation Serif"/>
        </w:rPr>
        <w:t xml:space="preserve"> </w:t>
      </w:r>
      <w:r>
        <w:rPr/>
        <w:t>Èñèäîðî Áàëòàñàð ñêàçàë î âàøåì íåìèíóåìîì óõî</w:t>
        <w:softHyphen/>
        <w:t>äå. Êîãäà âû óõîäèòå?</w:t>
      </w:r>
    </w:p>
    <w:p>
      <w:pPr>
        <w:pStyle w:val="Normal"/>
        <w:bidi w:val="0"/>
        <w:jc w:val="left"/>
        <w:rPr/>
      </w:pPr>
      <w:r>
        <w:rPr/>
        <w:t>—</w:t>
      </w:r>
      <w:r>
        <w:rPr>
          <w:rFonts w:eastAsia="Liberation Serif" w:cs="Liberation Serif"/>
        </w:rPr>
        <w:t xml:space="preserve"> </w:t>
      </w:r>
      <w:r>
        <w:rPr/>
        <w:t>ß ïîêà íèêóäà íå óõîæó. — Åå ãîëîñ áûë òâåðä, íî â íåì ñëûøàëàñü ãëóáîêàÿ ïå÷àëü. — Òâîé ó÷èòåëü ñíîâèäåíèé è ÿ îñòàåìñÿ. Îñòàëüíûå óõîäÿò.</w:t>
      </w:r>
    </w:p>
    <w:p>
      <w:pPr>
        <w:pStyle w:val="Normal"/>
        <w:bidi w:val="0"/>
        <w:jc w:val="left"/>
        <w:rPr/>
      </w:pPr>
      <w:r>
        <w:rPr/>
        <w:t>ß íå ñîâñåì ïîíÿëà, ÷òî îíà èìååò â âèäó, íî ñêðûëà ñâîå çàìåøàòåëüñòâî øóòêîé: — Ìîé ó÷èòåëü ñíîâèäåíèé Çóëåéêà çà òðè ãîäà íå ñêàçàëà ìíå íè ñëîâà. Îíà äàæå íè ðàçó íå ãîâîðèëà ñî ìíîé. Òîëüêî òû è Ýñïåðàíñà íà ñàìîì äåëå ðóêîâîäèëè ìíîé è ó÷èëè ìåíÿ.</w:t>
      </w:r>
    </w:p>
    <w:p>
      <w:pPr>
        <w:pStyle w:val="Normal"/>
        <w:bidi w:val="0"/>
        <w:jc w:val="left"/>
        <w:rPr/>
      </w:pPr>
      <w:r>
        <w:rPr/>
        <w:t>Ñìåõ Ôëîðèíäû çàçâó÷àë òàê âåñåëî, ÷òî îò äóøè îòëåãëî, õîòÿ ÿ è ÷óâñòâîâàëà ñåáÿ îçàäà÷åííîé.</w:t>
      </w:r>
    </w:p>
    <w:p>
      <w:pPr>
        <w:pStyle w:val="Normal"/>
        <w:bidi w:val="0"/>
        <w:jc w:val="left"/>
        <w:rPr/>
      </w:pPr>
      <w:r>
        <w:rPr/>
        <w:t>—</w:t>
      </w:r>
      <w:r>
        <w:rPr>
          <w:rFonts w:eastAsia="Liberation Serif" w:cs="Liberation Serif"/>
        </w:rPr>
        <w:t xml:space="preserve"> </w:t>
      </w:r>
      <w:r>
        <w:rPr/>
        <w:t>Îáúÿñíè, Ôëîðèíäà, êîãäà òû ïîäàðèëà ìíå ýòî êîëüöî? Êàê ïîëó÷èëîñü, ÷òî, ñîáèðàÿ ëèñòüÿ ñî ñìîòðèòå</w:t>
        <w:softHyphen/>
        <w:t>ëåì, ÿ ïîëó÷èëà åãî?</w:t>
      </w:r>
    </w:p>
    <w:p>
      <w:pPr>
        <w:pStyle w:val="Normal"/>
        <w:bidi w:val="0"/>
        <w:jc w:val="left"/>
        <w:rPr/>
      </w:pPr>
      <w:r>
        <w:rPr/>
        <w:t>Ôëîðèíäà ñ âèäèìûì óäîâîëüñòâèåì ñîîáùèëà, ÷òî ñà</w:t>
        <w:softHyphen/>
        <w:t>ìûì ïðîñòûì îáúÿñíåíèåì áóäåò, ÷òî ñáîð ëèñòüåâ ÿâëÿåòñÿ îäíèì èç ñïîñîáîâ ïîïàñòü â ñíîâèäåíèå ìàãà, åñëè äîñòà</w:t>
        <w:softHyphen/>
        <w:t>òî÷íî ýíåðãèè, ÷òîáû ïåðåñòóïèòü ýòîò ïîðîã. Îíà âçÿëà ìå</w:t>
        <w:softHyphen/>
        <w:t>íÿ çà ðóêó è äîáàâèëà:</w:t>
      </w:r>
    </w:p>
    <w:p>
      <w:pPr>
        <w:pStyle w:val="Normal"/>
        <w:bidi w:val="0"/>
        <w:jc w:val="left"/>
        <w:rPr/>
      </w:pPr>
      <w:r>
        <w:rPr/>
        <w:t>—</w:t>
      </w:r>
      <w:r>
        <w:rPr>
          <w:rFonts w:eastAsia="Liberation Serif" w:cs="Liberation Serif"/>
        </w:rPr>
        <w:t xml:space="preserve"> </w:t>
      </w:r>
      <w:r>
        <w:rPr/>
        <w:t>ß äàëà òåáå êîëüöî, êîãäà òû ïåðåñòóïàëà ýòîò ïîðîã; ïîýòîìó òâîé ðàçóì íå çàïîìíèë ýòîãî. À êîãäà òû óæå ïîïàëà â ñíîâèäåíèå, òû îáíàðóæèëà íà ïàëüöå êîëüöî.</w:t>
      </w:r>
    </w:p>
    <w:p>
      <w:pPr>
        <w:pStyle w:val="Normal"/>
        <w:bidi w:val="0"/>
        <w:jc w:val="left"/>
        <w:rPr/>
      </w:pPr>
      <w:r>
        <w:rPr/>
        <w:t>ß ñ ëþáîïûòñòâîì âçãëÿíóëà íà íåå. ×òî-òî íåóëîâèìîå áûëî â åå ñëîâàõ, ÷òî-òî ñìóòíîå è íåîïðåäåëåííîå.</w:t>
      </w:r>
    </w:p>
    <w:p>
      <w:pPr>
        <w:pStyle w:val="Normal"/>
        <w:bidi w:val="0"/>
        <w:jc w:val="left"/>
        <w:rPr/>
      </w:pPr>
      <w:r>
        <w:rPr/>
        <w:t>—</w:t>
      </w:r>
      <w:r>
        <w:rPr>
          <w:rFonts w:eastAsia="Liberation Serif" w:cs="Liberation Serif"/>
        </w:rPr>
        <w:t xml:space="preserve"> </w:t>
      </w:r>
      <w:r>
        <w:rPr/>
        <w:t>Ïîéäåì äîìîé, — ïðåäëîæèëà îíà, — è ïåðåñòóïè ïîðîã ñíîâà. Ìîæåò, òåïåðü òû ïî÷óâñòâóåøü ýòîò ìîìåíò.</w:t>
      </w:r>
    </w:p>
    <w:p>
      <w:pPr>
        <w:pStyle w:val="Normal"/>
        <w:bidi w:val="0"/>
        <w:jc w:val="left"/>
        <w:rPr/>
      </w:pPr>
      <w:r>
        <w:rPr/>
        <w:t>Ìû ìåäëåííî âîçâðàùàëèñü, ïðèáëèæàÿñü ê äîìó ñ òûëüíîé ñòîðîíû. ß øëà íà íåñêîëüêî øàãîâ âïåðåäè Ôëîðèíäû, ÷òîáû áûòü àáñîëþòíî âî âñåì óâåðåííîé, è âñìàòðèâàëàñü â äåðåâüÿ, êðûøó, ñòåíû, ñòàðàÿñü çàìåòèòü ïåðåìåíó èëè åùå ÷òî-íèáóäü, ÷òî äàëî áû ìíå êëþ÷ ê ýòî</w:t>
        <w:softHyphen/>
        <w:t>ìó ïåðåõîäó.</w:t>
      </w:r>
    </w:p>
    <w:p>
      <w:pPr>
        <w:pStyle w:val="Normal"/>
        <w:bidi w:val="0"/>
        <w:jc w:val="left"/>
        <w:rPr/>
      </w:pPr>
      <w:r>
        <w:rPr/>
        <w:t>Íî ÿ íè÷åãî íå çàìåòèëà. Ñìîòðèòåëÿ óæå íå áûëî. ß îáåðíóëàñü ê Ôëîðèíäå, ÷òîáû ñêàçàòü, ÷òî ïîëíîñòüþ ïðîïóñòèëà ïåðåõîä, íî è åå íèãäå íå áûëî. Îíà óøëà è îñòàâèëà ìåíÿ ñîâñåì îäíó.</w:t>
      </w:r>
    </w:p>
    <w:p>
      <w:pPr>
        <w:pStyle w:val="Normal"/>
        <w:bidi w:val="0"/>
        <w:jc w:val="left"/>
        <w:rPr/>
      </w:pPr>
      <w:r>
        <w:rPr/>
        <w:t>ß âîøëà â äîì. Êàê îáû÷íî, îí áûë ïóñò. ×óâñòâî îäèíî÷åñòâà óæå íå ïóãàëî ìåíÿ, óæå íå âûçûâàëî îùó</w:t>
        <w:softHyphen/>
        <w:t>ùåíèÿ, ÷òî ìåíÿ âñå áðîñèëè. Íå çàäóìûâàÿñü, ÿ ïîøëà íà êóõíþ è ñúåëà îñòàâëåííûå â êîðçèíêå òàìàëåñ ñ êóðèöåé, à ïîòîì ëåãëà â ãàìàê, ÷òîáû ïðèâåñòè ñâîè ìûñëè â ïîðÿ</w:t>
        <w:softHyphen/>
        <w:t>äîê.</w:t>
      </w:r>
    </w:p>
    <w:p>
      <w:pPr>
        <w:pStyle w:val="Normal"/>
        <w:bidi w:val="0"/>
        <w:jc w:val="left"/>
        <w:rPr/>
      </w:pPr>
      <w:r>
        <w:rPr/>
        <w:t>Ïðîñíóâøèñü, ÿ îáíàðóæèëà, ÷òî ëåæó íà êîéêå â ìà</w:t>
        <w:softHyphen/>
        <w:t>ëåíüêîé òåìíîé êîìíàòå. Áåñïîìîùíî îãëÿíóâøèñü â ïîèñêàõ êàêîãî-íèáóäü íàìåêà íà òî, ÷òî ïðîèñõîäèò, ÿ áû</w:t>
        <w:softHyphen/>
        <w:t>ñòðî ñåëà, êîãäà óâèäåëà áîëüøèå øåâåëÿùèåñÿ òåíè, ïðèòàèâøèåñÿ ó äâåðè. Ãîðÿ íåòåðïåíèåì óçíàòü, îòêðûòà ëè äâåðü, â êîìíàòå ëè ýòè òåíè, ÿ ïîøàðèëà ðóêîé ïîä êðîâàòüþ, èùà íî÷íîé ãîðøîê, — ïî÷åìó-òî ÿ çíàëà, ÷òî îí òàì, — è çàïóñòèëà èì â ýòè òåíè. Ãîðøîê ãðîìêî çà</w:t>
        <w:softHyphen/>
        <w:t>ãðåìåë çà äâåðüþ.</w:t>
      </w:r>
    </w:p>
    <w:p>
      <w:pPr>
        <w:pStyle w:val="Normal"/>
        <w:bidi w:val="0"/>
        <w:jc w:val="left"/>
        <w:rPr/>
      </w:pPr>
      <w:r>
        <w:rPr/>
        <w:t>Òåíè èñ÷åçëè. Ïîäóìàâ, ÷òî âñå ýòî ìíå ïî÷óäèëîñü, ÿ âûøëà èç êîìíàòû è íåðåøèòåëüíî ïîñìîòðåëà íà âûñîêóþ ìåñêèòîâóþ èçãîðîäü âîêðóã äâîðèêà. È òóò ÿ áûñòðî ñîîá</w:t>
        <w:softHyphen/>
        <w:t>ðàçèëà, ÷òî íàõîæóñü çà ìàëåíüêèì äîìîì. Âñå ýòî ïðîíåñ</w:t>
        <w:softHyphen/>
        <w:t>ëîñü â ìîåé ãîëîâå, ïîêà ÿ èñêàëà ãîðøîê, äîêàòèâøèéñÿ äî ñàìîé èçãîðîäè. Íàêëîíèâøèñü çà íèì, ÿ óâèäåëà, êàê ñêâîçü èçãîðîäü ïðîòèñêèâàåòñÿ êîéîò. Èíñòèíêòèâíî ÿ øâûðíóëà â íåãî ãîðøîê, íî îí óäàðèëñÿ î êàìåíü. Íå îáðà</w:t>
        <w:softHyphen/>
        <w:t>ùàÿ âíèìàíèÿ íà ãðîìêèé ñòóê è íà ìîå ïðèñóòñòâèå, êîé</w:t>
        <w:softHyphen/>
        <w:t>îò ïåðåñåêàë äâîð. Îí íåñêîëüêî ðàç íàõàëüíî ïîâîðà÷èâàë ãîëîâó, ïîãëÿäûâàÿ íà ìåíÿ. Åãî ìåõ áëåñòåë, ñëîâíî ñåðåá</w:t>
        <w:softHyphen/>
        <w:t>ðî, à ïûøíûé õâîñò âîëî÷èëñÿ ïî êàìíÿì íàïîäîáèå âîë</w:t>
        <w:softHyphen/>
        <w:t>øåáíîãî âååðà. Êàæäûé êàìåíü, êîòîðûé îí çàäåâàë, îæèâàë. Êàìíè âñêàêèâàëè, ó íèõ ñâåòèëèñü ãëàçà è áåç</w:t>
        <w:softHyphen/>
        <w:t>çâó÷íî øåâåëèëèñü ãóáû.</w:t>
      </w:r>
    </w:p>
    <w:p>
      <w:pPr>
        <w:pStyle w:val="Normal"/>
        <w:bidi w:val="0"/>
        <w:jc w:val="left"/>
        <w:rPr/>
      </w:pPr>
      <w:r>
        <w:rPr/>
        <w:t>ß çàâèçæàëà; óæàñàþùå áûñòðî êàìíè äâèíóëèñü êî ìíå.</w:t>
      </w:r>
    </w:p>
    <w:p>
      <w:pPr>
        <w:pStyle w:val="Normal"/>
        <w:bidi w:val="0"/>
        <w:jc w:val="left"/>
        <w:rPr/>
      </w:pPr>
      <w:r>
        <w:rPr/>
        <w:t>ß ìãíîâåííî ïîíÿëà, ÷òî ñïëþ. — Ýòî îäèí èç ìîèõ îáû÷íûõ êîøìàðîâ, — ïðîáîðìîòàëà ÿ ïðî ñåáÿ. — Ñ ìîí</w:t>
        <w:softHyphen/>
        <w:t>ñòðàìè, ñòðàõîì è òîìó ïîäîáíûì.</w:t>
      </w:r>
    </w:p>
    <w:p>
      <w:pPr>
        <w:pStyle w:val="Normal"/>
        <w:bidi w:val="0"/>
        <w:jc w:val="left"/>
        <w:rPr/>
      </w:pPr>
      <w:r>
        <w:rPr/>
        <w:t>Óáåæäåííàÿ, ÷òî îñîçíàíèå ýòîãî ñàìî ïî ñåáå íåéò</w:t>
        <w:softHyphen/>
        <w:t>ðàëèçóåò âîçäåéñòâèå êîøìàðà, ÿ ãîòîâà áûëà ñäàòüñÿ è ïåðåæèòü âåñü åãî óæàñ. Òóò ÿ óñëûøàëà, êàê êòî-òî ñêàçàë: — Ïîïðîáóé ïóòü ñíîâèäåíèÿ.</w:t>
      </w:r>
    </w:p>
    <w:p>
      <w:pPr>
        <w:pStyle w:val="Normal"/>
        <w:bidi w:val="0"/>
        <w:jc w:val="left"/>
        <w:rPr/>
      </w:pPr>
      <w:r>
        <w:rPr/>
        <w:t>ß îáåðíóëàñü. Ïîä ðàìàäîé ñòîÿëà Ýñïåðàíñà, âîçÿñü ñ îãíåì íà ïîäíÿòîé ïëàòôîðìå, ñäåëàííîé èç òðîñòíèêà è îáìàçàííîé òîëñòûì ñëîåì ãëèíû. Îíà êàçàëàñü íåçíàêî</w:t>
        <w:softHyphen/>
        <w:t>ìîé è äàëåêîé â áðîñàþùåì îòáëåñêè æèâîì ñâåòå ïëàìåíè, êàê áóäòî åå îòäåëÿëî îò ìåíÿ ðàññòîÿíèå, íè÷åãî îáùåãî íå èìåþùåå ñ ïðîñòðàíñòâîì.</w:t>
      </w:r>
    </w:p>
    <w:p>
      <w:pPr>
        <w:pStyle w:val="Normal"/>
        <w:bidi w:val="0"/>
        <w:jc w:val="left"/>
        <w:rPr/>
      </w:pPr>
      <w:r>
        <w:rPr/>
        <w:t>—</w:t>
      </w:r>
      <w:r>
        <w:rPr>
          <w:rFonts w:eastAsia="Liberation Serif" w:cs="Liberation Serif"/>
        </w:rPr>
        <w:t xml:space="preserve"> </w:t>
      </w:r>
      <w:r>
        <w:rPr/>
        <w:t>Íå áîéñÿ, — ïðèêàçàëà îíà. Çàòåì ÷óòü ñëûøíî ïðî</w:t>
        <w:softHyphen/>
        <w:t>áîðìîòàëà: — Ìû âñå âèäèì ñíû äðóã äðóãà, íî ñåé÷àñ òû íå ñíîâèäèøü. — Äîëæíî áûòü ìîå ëèöî âûðàæàëî ñîì</w:t>
        <w:softHyphen/>
        <w:t>íåíèå. — Ïîâåðü ìíå, òû íå ñíîâèäèøü, — çàâåðèëà îíà ìåíÿ.</w:t>
      </w:r>
    </w:p>
    <w:p>
      <w:pPr>
        <w:pStyle w:val="Normal"/>
        <w:bidi w:val="0"/>
        <w:jc w:val="left"/>
        <w:rPr/>
      </w:pPr>
      <w:r>
        <w:rPr/>
        <w:t>ß ÷óòü-÷óòü ïðèáëèçèëàñü ê íåé. Íå òîëüêî åå ãîëîñ ïîêàçàëñÿ íåçíàêîìûì, îíà ñàìà áûëà êàêîé-òî äðóãîé. Ñ òîãî ìåñòà, ãäå ÿ ñòîÿëà ðàíüøå, îíà êàçàëàñü Ýñïåðàíñîé, íî ÷åì-òî áûëà ïîõîæà íà Çóëåéêó. ß ïîäîøëà ê íåé ñîâñåì áëèçêî. Ýòî áûëà Çóëåéêà! Ìîëîäàÿ, ñèëüíàÿ è î÷åíü êðàñèâàÿ. Åé íå ìîãëî áûòü áîëüøå ñîðîêà. Îâàëüíîå ëèöî îáðàìëÿëè êóäðÿâûå, íà÷èíàþùèå ñåäåòü ÷åðíûå âîëîñû. Ãëàäêîå è áëåäíîå ëèöî îñâåùàëîñü âëàæíûìè, øèðîêî ïîñòàâëåííûìè ÷åðíûìè ãëàçàìè. Åå âçãëÿä áûë îáðàùåí â ñåáÿ, çàãàäî÷íûé è ÿñíûé. Òîíêàÿ âåðõíÿÿ ãóáà ñâèäå</w:t>
        <w:softHyphen/>
        <w:t xml:space="preserve">òåëüñòâîâàëà î ñòðîãîñòè, à íèæíÿÿ, ïîëíàÿ è ÷óâñòâåííàÿ, âûäàâàëà äîáðîòó, ïî÷òè ñòðàñòíîñòü. </w:t>
      </w:r>
    </w:p>
    <w:p>
      <w:pPr>
        <w:pStyle w:val="Normal"/>
        <w:bidi w:val="0"/>
        <w:jc w:val="left"/>
        <w:rPr/>
      </w:pPr>
      <w:r>
        <w:rPr/>
        <w:t>Îêîëäîâàííàÿ ïåðåìåíîé â íåé, ÿ óñòàâèëàñü íà íåå, êàê çà÷àðîâàííàÿ. Òî÷íî, ñíîâèæó, ïîäóìàëà ÿ.</w:t>
      </w:r>
    </w:p>
    <w:p>
      <w:pPr>
        <w:pStyle w:val="Normal"/>
        <w:bidi w:val="0"/>
        <w:jc w:val="left"/>
        <w:rPr/>
      </w:pPr>
      <w:r>
        <w:rPr/>
        <w:t>Åå ÷èñòûé ñìåõ çàñòàâèë ìåíÿ îñîçíàòü, ÷òî îíà ïðî÷ëà ìîè ìûñëè. Îíà âçÿëà ìåíÿ çà ðóêó è ñêàçàëà ëàñêîâî: — Òû íå ñíîâèäèøü, ìîÿ äîðîãàÿ. Ýòî äåéñòâèòåëüíî ÿ, òâîé ó÷èòåëü ñíîâèäåíèé. ß Çóëåéêà. Ýñïåðàíñà — ýòî ìîå âòîðîå ÿ. Ìàãè íàçûâàþò ýòî òåëîì ñíîâèäåíèÿ.</w:t>
      </w:r>
    </w:p>
    <w:p>
      <w:pPr>
        <w:pStyle w:val="Normal"/>
        <w:bidi w:val="0"/>
        <w:jc w:val="left"/>
        <w:rPr/>
      </w:pPr>
      <w:r>
        <w:rPr/>
        <w:t>Ñåðäöå òàê ïðûãíóëî, ÷òî â ãðóäè ñòàëî áîëüíî. Îò âîë</w:t>
        <w:softHyphen/>
        <w:t>íåíèÿ è âîñõèùåíèÿ ÿ ÷óòü íå çàäîõíóëàñü. ß áåçóñïåøíî ïîïûòàëàñü îñâîáîäèòü ñâîþ ðóêó: îíà äåðæàëà åå ñëèøêîì êðåïêî. ß ñèëüíî çàæìóðèëàñü. Áîëüøå âñåãî ìíå õîòåëîñü, ÷òîáû, êîãäà ÿ èõ îòêðîþ, åå çäåñü íå îêàçàëîñü. Íî îíà, êîíå÷íî, îñòàëàñü íà ìåñòå, ñ ëó÷åçàðíîé óëûáêîé íà ãóáàõ. ß ñíîâà çàêðûëà ãëàçà, ïîòîì ïîïðûãàëà è òîïíóëà â íåèñòîâñòâå íîãîé. Ñâîáîäíîé ðóêîé ÿ íåñêîëüêî ðàç óäàðèëà ñåáÿ ïî ùåêå, ïîêà òà íå ïîêðàñíåëà îò áîëè. Âñå íàïðàñíî: ÿ íå ïðîñûïàëàñü. Ñêîëüêî áû ÿ íè çàêðûâàëà ãëàçà, îíà áûëà òóò.</w:t>
      </w:r>
    </w:p>
    <w:p>
      <w:pPr>
        <w:pStyle w:val="Normal"/>
        <w:bidi w:val="0"/>
        <w:jc w:val="left"/>
        <w:rPr/>
      </w:pPr>
      <w:r>
        <w:rPr/>
        <w:t>—</w:t>
      </w:r>
      <w:r>
        <w:rPr>
          <w:rFonts w:eastAsia="Liberation Serif" w:cs="Liberation Serif"/>
        </w:rPr>
        <w:t xml:space="preserve"> </w:t>
      </w:r>
      <w:r>
        <w:rPr/>
        <w:t>Äîâîëüíî, ïî-ìîåìó, — çàñìåÿëàñü îíà, è ÿ ïîïðîñèëà åå ñòóêíóòü ìåíÿ.</w:t>
      </w:r>
    </w:p>
    <w:p>
      <w:pPr>
        <w:pStyle w:val="Normal"/>
        <w:bidi w:val="0"/>
        <w:jc w:val="left"/>
        <w:rPr/>
      </w:pPr>
      <w:r>
        <w:rPr/>
        <w:t>Îíà ñ ãîòîâíîñòüþ ñäåëàëà ýòî, äâà ðàçà ñèëüíî óäàðèâ ìåíÿ ïî ïðåäïëå÷üÿì äëèííîé òâåðäîé òðîñòüþ.</w:t>
      </w:r>
    </w:p>
    <w:p>
      <w:pPr>
        <w:pStyle w:val="Normal"/>
        <w:bidi w:val="0"/>
        <w:jc w:val="left"/>
        <w:rPr/>
      </w:pPr>
      <w:r>
        <w:rPr/>
        <w:t>—</w:t>
      </w:r>
      <w:r>
        <w:rPr>
          <w:rFonts w:eastAsia="Liberation Serif" w:cs="Liberation Serif"/>
        </w:rPr>
        <w:t xml:space="preserve"> </w:t>
      </w:r>
      <w:r>
        <w:rPr/>
        <w:t>Áåñïîëåçíî, äîðîãàÿ, — ïðîãîâîðèëà îíà ìåäëåííî, ñëîâíî óñòàâ, è, ãëóáîêî âçäîõíóâ, îòïóñòèëà ìîþ ðóêó. Ïî</w:t>
        <w:softHyphen/>
        <w:t>òîì ñíîâà çàãîâîðèëà: — Ýòî íå ñîí. È ÿ Çóëåéêà. Êîãäà ÿ ñíîâèæó, òî ÿ Ýñïåðàíñà èëè åùå êòî-íèáóäü. Íî ñåé÷àñ ÿ íå ñîáèðàþñü ýòèì çàíèìàòüñÿ.</w:t>
      </w:r>
    </w:p>
    <w:p>
      <w:pPr>
        <w:pStyle w:val="Normal"/>
        <w:bidi w:val="0"/>
        <w:jc w:val="left"/>
        <w:rPr/>
      </w:pPr>
      <w:r>
        <w:rPr/>
        <w:t>Ìíå õîòåëîñü õîòü ÷òî-òî ñêàçàòü, íî ÿ íå ìîãëà. ßçûê ïðèñîõ ê í¸áó, è ÿ ñìîãëà òîëüêî âçâèçãíóòü ïî-ñîáà÷üè, ñòàðàÿñü ðàññëàáèòüñÿ, è äûøàëà, êàê ìåíÿ ó÷èëè íà çà</w:t>
        <w:softHyphen/>
        <w:t>íÿòèÿõ ïî éîãå.</w:t>
      </w:r>
    </w:p>
    <w:p>
      <w:pPr>
        <w:pStyle w:val="Normal"/>
        <w:bidi w:val="0"/>
        <w:jc w:val="left"/>
        <w:rPr/>
      </w:pPr>
      <w:r>
        <w:rPr/>
        <w:t>Îíà òèõîíüêî çàñìåÿëàñü, ñêîðåå âñåãî, íàä ìîèìè óñèëèÿìè. Ñìåõ ïðîçâó÷àë óòåøèòåëüíî è óñïîêîèë ìåíÿ: â íåì áûëî òàê ìíîãî òåïëà, òàêîãî ïîëíîãî äîâåðèÿ, ÷òî òåëî ìîìåíòàëüíî ðàññëàáèëîñü.</w:t>
      </w:r>
    </w:p>
    <w:p>
      <w:pPr>
        <w:pStyle w:val="Normal"/>
        <w:bidi w:val="0"/>
        <w:jc w:val="left"/>
        <w:rPr/>
      </w:pPr>
      <w:r>
        <w:rPr/>
        <w:t>—</w:t>
      </w:r>
      <w:r>
        <w:rPr>
          <w:rFonts w:eastAsia="Liberation Serif" w:cs="Liberation Serif"/>
        </w:rPr>
        <w:t xml:space="preserve"> </w:t>
      </w:r>
      <w:r>
        <w:rPr/>
        <w:t>Òû — ñòàëêåð, — ïðîäîëæàëà îíà, — è ïîýòîìó ïðèíàäëåæèøü Ôëîðèíäå. — Â ãîëîñå åå íå áûëî íè óòâåð</w:t>
        <w:softHyphen/>
        <w:t xml:space="preserve">æäåíèÿ, íè îòðèöàíèÿ. — Íî òû åùå è ñîìíàìáóëà è ïî ïðèðîäå ñâîåé — ñíîâèäÿùàÿ. Áëàãîäàðÿ ýòèì ñïîñîáíîñòÿì òû ïðèíàäëåæèøü è ìíå. </w:t>
      </w:r>
    </w:p>
    <w:p>
      <w:pPr>
        <w:pStyle w:val="Normal"/>
        <w:bidi w:val="0"/>
        <w:jc w:val="left"/>
        <w:rPr/>
      </w:pPr>
      <w:r>
        <w:rPr/>
        <w:t>Ñ îäíîé ñòîðîíû, ÿ õîòåëà ãðîìêî ðàññìåÿòüñÿ è ñêà</w:t>
        <w:softHyphen/>
        <w:t>çàòü åé, ÷òî îíà ñõîäèò ñ óìà. Ñ äðóãîé æå - ÿ ïîëíîñòüþ áûëà ñ íåé ñîãëàñíà.</w:t>
      </w:r>
    </w:p>
    <w:p>
      <w:pPr>
        <w:pStyle w:val="Normal"/>
        <w:bidi w:val="0"/>
        <w:jc w:val="left"/>
        <w:rPr/>
      </w:pPr>
      <w:r>
        <w:rPr/>
        <w:t>—</w:t>
      </w:r>
      <w:r>
        <w:rPr>
          <w:rFonts w:eastAsia="Liberation Serif" w:cs="Liberation Serif"/>
        </w:rPr>
        <w:t xml:space="preserve"> </w:t>
      </w:r>
      <w:r>
        <w:rPr/>
        <w:t>È êàêèì æå èìåíåì òåïåðü òåáÿ íàçûâàòü? ðåøèòåëüíî ñïðîñèëà ÿ.</w:t>
      </w:r>
    </w:p>
    <w:p>
      <w:pPr>
        <w:pStyle w:val="Normal"/>
        <w:bidi w:val="0"/>
        <w:jc w:val="left"/>
        <w:rPr/>
      </w:pPr>
      <w:r>
        <w:rPr/>
        <w:t>—</w:t>
      </w:r>
      <w:r>
        <w:rPr>
          <w:rFonts w:eastAsia="Liberation Serif" w:cs="Liberation Serif"/>
        </w:rPr>
        <w:t xml:space="preserve"> </w:t>
      </w:r>
      <w:r>
        <w:rPr/>
        <w:t>Êàêèì èìåíåì? — ïåðåñïðîñèëà îíà, ñìîòðÿ íà ìå</w:t>
        <w:softHyphen/>
        <w:t>íÿ, êàê áóäòî ýòî áûëî ñàìî ñîáîé ðàçóìåþùèìñÿ. — ß Çó</w:t>
        <w:softHyphen/>
        <w:t>ëåéêà. ×òî ýòî, ïî-òâîåìó? Èãðà? Ìû çäåñü íå â èãðû èãðà</w:t>
        <w:softHyphen/>
        <w:t>åì.</w:t>
      </w:r>
    </w:p>
    <w:p>
      <w:pPr>
        <w:pStyle w:val="Normal"/>
        <w:bidi w:val="0"/>
        <w:jc w:val="left"/>
        <w:rPr/>
      </w:pPr>
      <w:r>
        <w:rPr/>
        <w:t>Îïåøèâ, ÿ ïðîáîðìîòàëà ïðî ñåáÿ: —ß è íå äóìàþ, ÷òî ýòî èãðà.</w:t>
      </w:r>
    </w:p>
    <w:p>
      <w:pPr>
        <w:pStyle w:val="Normal"/>
        <w:bidi w:val="0"/>
        <w:jc w:val="left"/>
        <w:rPr/>
      </w:pPr>
      <w:r>
        <w:rPr/>
        <w:t>—</w:t>
      </w:r>
      <w:r>
        <w:rPr>
          <w:rFonts w:eastAsia="Liberation Serif" w:cs="Liberation Serif"/>
        </w:rPr>
        <w:t xml:space="preserve"> </w:t>
      </w:r>
      <w:r>
        <w:rPr/>
        <w:t>Êîãäà ÿ ñíîâèæó, ÿ — Ýñïåðàíñà, — ïðîäîëæàëà îíà äîâîëüíî ðåçêî. Ëèöî åå áûëî îäíîâðåìåííî ñóðîâûì è ïðîñâåòëåííûì, áåçæàëîñòíî îòêðûòûì. — Åñëè íå ñíîâèæó, — ÿ Çóëåéêà. Íî êåì áû ÿ íè áûëà — Çóëåéêîé, Ýñïåðàíñîé èëè êåì-òî åùå, — òåáÿ ýòî íå äîëæíî âîëíî</w:t>
        <w:softHyphen/>
        <w:t>âàòü. ß îñòàþñü òâîèì ó÷èòåëåì ñíîâèäåíèÿ.</w:t>
      </w:r>
    </w:p>
    <w:p>
      <w:pPr>
        <w:pStyle w:val="Normal"/>
        <w:bidi w:val="0"/>
        <w:jc w:val="left"/>
        <w:rPr/>
      </w:pPr>
      <w:r>
        <w:rPr/>
        <w:t>ß ìîãëà òîëüêî ïî-èäèîòñêè êèâíóòü. Äàæå åñëè áû ìíå è íóæíî áûëî ÷òî-òî ñêàçàòü, ÿ áû íå ñìîãëà. Îò ñòðàõà ìåíÿ ïðîøèá õîëîäíûé ëèïêèé ïîò. Â æèâîòå ó ìåíÿ áóðëèëî è ìî÷åâîé ïóçûðü ãîòîâ áûë âîò-âîò ëîïíóòü. ß õîòåëà â òóàëåò, îñâîáîäèòüñÿ îò âñåãî ýòîãî.</w:t>
      </w:r>
    </w:p>
    <w:p>
      <w:pPr>
        <w:pStyle w:val="Normal"/>
        <w:bidi w:val="0"/>
        <w:jc w:val="left"/>
        <w:rPr/>
      </w:pPr>
      <w:r>
        <w:rPr/>
        <w:t>Òåðïåòü íå áûëî áîëüøå ñèë. Èëè ÿ îïîçîðþñü íà ýòîì ìåñòå, èëè äîáåãó äî òóàëåòà âî äâîðå. Ó ìåíÿ õâàòèëî äóõó, ÷òîáû ñäåëàòü ïîñëåäíåå.</w:t>
      </w:r>
    </w:p>
    <w:p>
      <w:pPr>
        <w:pStyle w:val="Normal"/>
        <w:bidi w:val="0"/>
        <w:jc w:val="left"/>
        <w:rPr/>
      </w:pPr>
      <w:r>
        <w:rPr/>
        <w:t>Çóëåéêà çàñìåÿëàñü, êàê äåâ÷îíêà; ïîêà ÿ áåæàëà, ÿ âñå ñëûøàëà åå ñìåõ.</w:t>
      </w:r>
    </w:p>
    <w:p>
      <w:pPr>
        <w:pStyle w:val="Normal"/>
        <w:bidi w:val="0"/>
        <w:jc w:val="left"/>
        <w:rPr/>
      </w:pPr>
      <w:r>
        <w:rPr/>
        <w:t>Êîãäà ÿ âåðíóëàñü âî äâîð, îíà óñàäèëà ìåíÿ ðÿäîì ñ ñîáîé íà áëèæíþþ ñêàìåéêó. ß ïî èíåðöèè ïîä÷èíèëàñü åé è íåòåðïåëèâî ñåëà, íåðâíî ñïëåòÿ ðóêè íà ñîìêíóòûõ êî</w:t>
        <w:softHyphen/>
        <w:t>ëåíÿõ.</w:t>
      </w:r>
    </w:p>
    <w:p>
      <w:pPr>
        <w:pStyle w:val="Normal"/>
        <w:bidi w:val="0"/>
        <w:jc w:val="left"/>
        <w:rPr/>
      </w:pPr>
      <w:r>
        <w:rPr/>
        <w:t>Åå ãëàçà ÿâíî ñâåòèëèñü ñóðîâîñòüþ è äîáðîòîé. Â ãîëî</w:t>
        <w:softHyphen/>
        <w:t>âå ìåëüêíóëî, êàê áóäòî ÿ óæå ýòî çíàëà, ÷òî åå áåçæàëîñò</w:t>
        <w:softHyphen/>
        <w:t>íîñòü áûëà íè÷åì èíûì, êàê âíóòðåííåé äèñöèïëèíîé. Òâåðäîå ñàìîîáëàäàíèå ïðîíèçûâàëî âñå åå ñóùåñòâî òðîãà</w:t>
        <w:softHyphen/>
        <w:t>òåëüíîé íåäîñêàçàííîñòüþ è òàèíñòâåííîñòüþ. Ýòî áûëà òàèíñòâåííîñòü ÷åãî-òî çàãàäî÷íîãî, íåïîçíàííîãî. Èìåííî ïîýòîìó êóäà áû îíà íè øëà, ÿ âñþäó ñëåäîâàëà çà íåé, êàê ùåíîê.</w:t>
      </w:r>
    </w:p>
    <w:p>
      <w:pPr>
        <w:pStyle w:val="Normal"/>
        <w:bidi w:val="0"/>
        <w:jc w:val="left"/>
        <w:rPr/>
      </w:pPr>
      <w:r>
        <w:rPr/>
        <w:t>—</w:t>
      </w:r>
      <w:r>
        <w:rPr>
          <w:rFonts w:eastAsia="Liberation Serif" w:cs="Liberation Serif"/>
        </w:rPr>
        <w:t xml:space="preserve"> </w:t>
      </w:r>
      <w:r>
        <w:rPr/>
        <w:t>Ó òåáÿ áûëî ñåãîäíÿ äâà ïåðåõîäà, — îáúÿñíèëà Çó</w:t>
        <w:softHyphen/>
        <w:t>ëåéêà. — Ïåðâûé — èç îáû÷íîãî ñîñòîÿíèÿ áîäðñòâîâàíèÿ â ñíîâèäåíèå-íàÿâó, à âòîðîé — íàçàä. Ïåðâûé áûë ïëàâ</w:t>
        <w:softHyphen/>
        <w:t>íûì è íåçàìåòíûì, à âòîðîé — ïîõîæ íà êîøìàð. Òàê áûâàåò îáû÷íî. Êàæäûé èç íàñ ïåðåæèâàåò ýòè ïåðåõîäû ïîäîáíûì îáðàçîì.</w:t>
      </w:r>
    </w:p>
    <w:p>
      <w:pPr>
        <w:pStyle w:val="Normal"/>
        <w:bidi w:val="0"/>
        <w:jc w:val="left"/>
        <w:rPr/>
      </w:pPr>
      <w:r>
        <w:rPr/>
        <w:t>ß ïîïûòàëàñü âûäàâèòü èç ñåáÿ óëûáêó. — Íî ÿ òàê è íå çíàþ, êàê ýòî ñëó÷èëîñü. ß íå îñîçíàëà íè îäíîãî. Ñî ìíîé ïðîñòî ÷òî-òî ïðîèñõîäèëî è ÿ âäðóã ïîïàäàëà â ñíîâèäåíèå, íå çíàÿ, êàê ýòî ñëó÷àëîñü.</w:t>
      </w:r>
    </w:p>
    <w:p>
      <w:pPr>
        <w:pStyle w:val="Normal"/>
        <w:bidi w:val="0"/>
        <w:jc w:val="left"/>
        <w:rPr/>
      </w:pPr>
      <w:r>
        <w:rPr/>
        <w:t>Åå ãëàçà çàãîðåëèñü. — Îáû÷íî ýòî äåëàåòñÿ òàê: âèäÿò ñîí, çàñíóâ â ãàìàêå èëè åùå â ÷åì-íèáóäü, âèñÿùåì íà áàëêå êðûøè èëè ïîä äåðåâîì. Â ïîäâåøåííîì ñîñòîÿíèè ìû íå êàñàåìñÿ çåìëè. Çåìëÿ ïðåïÿòñòâóåò íàì, ïîìíè ýòî. Â òàêîì ïîäâåøåííîì ñîñòîÿíèè íîâè÷îê â ñíîâèäåíèè ìî</w:t>
        <w:softHyphen/>
        <w:t>æåò îñîçíàòü, êàê ýíåðãèÿ ïåðåõîäèò èç ñîñòîÿíèÿ áîäðñò</w:t>
        <w:softHyphen/>
        <w:t>âîâàíèÿ â ñîí è èç ñíîâèäåíèÿ-âî-ñíå â ñíîâèäåíèå-íàÿâó.</w:t>
      </w:r>
    </w:p>
    <w:p>
      <w:pPr>
        <w:pStyle w:val="Normal"/>
        <w:bidi w:val="0"/>
        <w:jc w:val="left"/>
        <w:rPr/>
      </w:pPr>
      <w:r>
        <w:rPr/>
        <w:t>Êàê òåáå óæå ãîâîðèëà Ôëîðèíäà, âñå ñâÿçàíî ñ ýíåðãèåé. Â ìîìåíò åå ïîÿâëåíèÿ òû è ïåðåõîäèøü.</w:t>
      </w:r>
    </w:p>
    <w:p>
      <w:pPr>
        <w:pStyle w:val="Normal"/>
        <w:bidi w:val="0"/>
        <w:jc w:val="left"/>
        <w:rPr/>
      </w:pPr>
      <w:r>
        <w:rPr/>
        <w:t>Òåïåðü ïðîáëåìà áóäåò çàêëþ÷àòüñÿ â òîì, ñìîæåøü ëè òû íàêîïèòü äîñòàòî÷íî ýíåðãèè, ïîòîìó ÷òî ìàãè íå ñìîãóò áîëüøå äàâàòü åå òåáå. — Çóëåéêà íàðî÷èòî âûñîêî ïîäíÿëà áðîâè è äîáàâèëà. — Ïîñìîòðèì. ß ïîñòàðàþñü íàïîìíèòü ýòî òåáå, êîãäà ìû îêàæåìñÿ â îäíîì ñíîâèäåíèè. — Çà</w:t>
        <w:softHyphen/>
        <w:t>ìåòèâ òðåâîãó íà ìîåì ëèöå, îíà ðàññìåÿëàñü ñ äåòñêîé íå</w:t>
        <w:softHyphen/>
        <w:t>ïîñðåäñòâåííîñòüþ.</w:t>
      </w:r>
    </w:p>
    <w:p>
      <w:pPr>
        <w:pStyle w:val="Normal"/>
        <w:bidi w:val="0"/>
        <w:jc w:val="left"/>
        <w:rPr/>
      </w:pPr>
      <w:r>
        <w:rPr/>
        <w:t>—</w:t>
      </w:r>
      <w:r>
        <w:rPr>
          <w:rFonts w:eastAsia="Liberation Serif" w:cs="Liberation Serif"/>
        </w:rPr>
        <w:t xml:space="preserve"> </w:t>
      </w:r>
      <w:r>
        <w:rPr/>
        <w:t>Êàê ìû ïîïàäàåì ê äðóã äðóãó â ñíîâèäåíèå? — ïîèíòåðåñîâàëàñü ÿ, ãëÿäÿ â åå óäèâèòåëüíûå ãëàçà. Îíè áûëè òåìíûå è ñèÿþùèå, ñ ëüþùèìèñÿ èç çðà÷êîâ ïîòî</w:t>
        <w:softHyphen/>
        <w:t>êàìè ñâåòà.</w:t>
      </w:r>
    </w:p>
    <w:p>
      <w:pPr>
        <w:pStyle w:val="Normal"/>
        <w:bidi w:val="0"/>
        <w:jc w:val="left"/>
        <w:rPr/>
      </w:pPr>
      <w:r>
        <w:rPr/>
        <w:t>Âìåñòî îòâåòà Çóëåéêà ïîäáðîñèëà â îãîíü íåñêîëüêî âåòîê. Óãëè âñïûõíóëè, ðàññûïàëèñü, è ñâåò ñòàë ÿð÷å. Ìãíîâåíüå îíà ñòîÿëà íåïîäâèæíî, óñòàâÿñü â îãîíü, ñëîâíî âáèðàÿ â ñåáÿ åãî ñâåò. Ïîòîì ðåçêî ïîâåðíóëàñü è, ìåëüêîì âçãëÿíóâ íà ìåíÿ, ïðèñåëà, îáõâàòèâ íîãè ñèëüíûìè ìóñ</w:t>
        <w:softHyphen/>
        <w:t>êóëèñòûìè ðóêàìè. Ãëÿäÿ â òåìíîòó è ïðèñëóøèâàÿñü ê òðåñêó îãíÿ, îíà ïîêà÷èâàëàñü èç ñòîðîíû â ñòîðîíó.</w:t>
      </w:r>
    </w:p>
    <w:p>
      <w:pPr>
        <w:pStyle w:val="Normal"/>
        <w:bidi w:val="0"/>
        <w:jc w:val="left"/>
        <w:rPr/>
      </w:pPr>
      <w:r>
        <w:rPr/>
        <w:t>—</w:t>
      </w:r>
      <w:r>
        <w:rPr>
          <w:rFonts w:eastAsia="Liberation Serif" w:cs="Liberation Serif"/>
        </w:rPr>
        <w:t xml:space="preserve"> </w:t>
      </w:r>
      <w:r>
        <w:rPr/>
        <w:t>Êàê ìû ïîïàäàåì ê äðóã äðóãó â ñíîâèäåíèå? — ïîâ</w:t>
        <w:softHyphen/>
        <w:t>òîðèëà ÿ.</w:t>
      </w:r>
    </w:p>
    <w:p>
      <w:pPr>
        <w:pStyle w:val="Normal"/>
        <w:bidi w:val="0"/>
        <w:jc w:val="left"/>
        <w:rPr/>
      </w:pPr>
      <w:r>
        <w:rPr/>
        <w:t>Çóëåéêà ïåðåñòàëà ðàñêà÷èâàòüñÿ. Îíà ïîêà÷àëà ãîëî</w:t>
        <w:softHyphen/>
        <w:t xml:space="preserve">âîé, ïîäíÿëà ãëàçà, âçäðîãíóâ, êàê áóäòî î÷íóëàñü. </w:t>
      </w:r>
    </w:p>
    <w:p>
      <w:pPr>
        <w:pStyle w:val="Normal"/>
        <w:bidi w:val="0"/>
        <w:jc w:val="left"/>
        <w:rPr/>
      </w:pPr>
      <w:r>
        <w:rPr/>
        <w:t>—</w:t>
      </w:r>
      <w:r>
        <w:rPr>
          <w:rFonts w:eastAsia="Liberation Serif" w:cs="Liberation Serif"/>
        </w:rPr>
        <w:t xml:space="preserve"> </w:t>
      </w:r>
      <w:r>
        <w:rPr/>
        <w:t>Ñåé÷àñ ÿ íå ìîãó òåáå ýòîãî îáúÿñíèòü, — çàÿâèëà îíà. — Ñíîâèäåíèå íåïîñòèæèìî. Íóæíî ýòî ïðî÷óâñòâî</w:t>
        <w:softHyphen/>
        <w:t>âàòü, à íå îáñóæäàòü. Êàê è â ïîâñåäíåâíîé æèçíè: ïðåæäå ÷åì ÷òî-òî îáúÿñíÿòü è àíàëèçèðîâàòü, íóæíî ýòî èñïûòàòü. — Îíà ãîâîðèëà ìåäëåííî è îñòîðîæíî, ïîä÷åðêèâàÿ, êàê ýòî âàæíî. — Ê òîìó æå, èíîãäà îáúÿñíåíèÿ ïðåæäåâðåìåí</w:t>
        <w:softHyphen/>
        <w:t>íû. Ñåé÷àñ êàê ðàç òàêîé ñëó÷àé.</w:t>
      </w:r>
    </w:p>
    <w:p>
      <w:pPr>
        <w:pStyle w:val="Normal"/>
        <w:bidi w:val="0"/>
        <w:jc w:val="left"/>
        <w:rPr/>
      </w:pPr>
      <w:r>
        <w:rPr/>
        <w:t>Íàñòàíåò âðåìÿ, êîãäà òåáå âñå ýòî áóäåò ÿñíî, — ïîîáå</w:t>
        <w:softHyphen/>
        <w:t>ùàëà Çóëåéêà, óâèäåâ ìîå ðàçî÷àðîâàíèå.</w:t>
      </w:r>
    </w:p>
    <w:p>
      <w:pPr>
        <w:pStyle w:val="Normal"/>
        <w:bidi w:val="0"/>
        <w:jc w:val="left"/>
        <w:rPr/>
      </w:pPr>
      <w:r>
        <w:rPr/>
        <w:t>Áûñòðûì ëåãêèì äâèæåíèåì îíà ïîäíÿëàñü íà íîãè è ïðîäîëæàëà ñìîòðåòü â îãîíü, åå ãëàçà êàê áóäòî íàñû</w:t>
        <w:softHyphen/>
        <w:t>ùàëèñü îãíåì. Åå òåíü îò îãíÿ íà ñòåíå è ïîòîëêå ðàìàäû âûðîñëà äî îãðîìíûõ ðàçìåðîâ. Åäâà êèâíóâ, îíà ïîâåðíó</w:t>
        <w:softHyphen/>
        <w:t>ëàñü è, ïëàâíî âçìàõíóâ ñâîåé äëèííîé þáêîé, èñ÷åçëà âíóòðè äîìà.</w:t>
      </w:r>
    </w:p>
    <w:p>
      <w:pPr>
        <w:pStyle w:val="Normal"/>
        <w:bidi w:val="0"/>
        <w:jc w:val="left"/>
        <w:rPr/>
      </w:pPr>
      <w:r>
        <w:rPr/>
        <w:t>Ìîè íîãè ñëîâíî âðîñëè â çåìëþ, è ÿ íå ìîãëà øåâåëü</w:t>
        <w:softHyphen/>
        <w:t>íóòüñÿ. ß åäâà äûøàëà, à ñòóê åå ñàíäàëèé âñå óäàëÿëñÿ. — Íå îñòàâëÿé ìåíÿ çäåñü! — çàâîïèëà ÿ â ïàíèêå. — Ìíå íóæíî êîå-÷òî óçíàòü.</w:t>
      </w:r>
    </w:p>
    <w:p>
      <w:pPr>
        <w:pStyle w:val="Normal"/>
        <w:bidi w:val="0"/>
        <w:jc w:val="left"/>
        <w:rPr/>
      </w:pPr>
      <w:r>
        <w:rPr/>
        <w:t>Çóëåéêà ìãíîâåííî ïîÿâèëàñü â äâåðÿõ. — ×òî òåáå íóæíî óçíàòü? — ñïðîñèëà îíà îò÷óæäåííûì, ïî÷òè ðàññå</w:t>
        <w:softHyphen/>
        <w:t>ÿííûì òîíîì.</w:t>
      </w:r>
    </w:p>
    <w:p>
      <w:pPr>
        <w:pStyle w:val="Normal"/>
        <w:bidi w:val="0"/>
        <w:jc w:val="left"/>
        <w:rPr/>
      </w:pPr>
      <w:r>
        <w:rPr/>
        <w:t>—</w:t>
      </w:r>
      <w:r>
        <w:rPr>
          <w:rFonts w:eastAsia="Liberation Serif" w:cs="Liberation Serif"/>
        </w:rPr>
        <w:t xml:space="preserve"> </w:t>
      </w:r>
      <w:r>
        <w:rPr/>
        <w:t>Ïðîñòè, — ïðîëåïåòàëà ÿ, ãëÿäÿ â åå ñèÿþùèå ãëàçà è èçó÷àÿ åå, ïî÷òè çàãèïíîòèçèðîâàííàÿ. — ß íå õîòåëà êðè÷àòü, íî èñïóãàëàñü, ÷òî òû óøëà â îäíó èç êîìíàò, — èçâèíÿþùèìñÿ òîíîì äîáàâèëà ÿ è ïîñìîòðåëà íà íåå óìî</w:t>
        <w:softHyphen/>
        <w:t>ëÿþùå, â íàäåæäå, ÷òî îíà ìíå õîòü ÷òî-íèáóäü îáúÿñíèò.</w:t>
      </w:r>
    </w:p>
    <w:p>
      <w:pPr>
        <w:pStyle w:val="Normal"/>
        <w:bidi w:val="0"/>
        <w:jc w:val="left"/>
        <w:rPr/>
      </w:pPr>
      <w:r>
        <w:rPr/>
        <w:t>Îíà íå îòâåòèëà è ñíîâà ñïðîñèëà, ÷òî ìíå íóæíî óç</w:t>
        <w:softHyphen/>
        <w:t>íàòü.</w:t>
      </w:r>
    </w:p>
    <w:p>
      <w:pPr>
        <w:pStyle w:val="Normal"/>
        <w:bidi w:val="0"/>
        <w:jc w:val="left"/>
        <w:rPr/>
      </w:pPr>
      <w:r>
        <w:rPr/>
        <w:t>—</w:t>
      </w:r>
      <w:r>
        <w:rPr>
          <w:rFonts w:eastAsia="Liberation Serif" w:cs="Liberation Serif"/>
        </w:rPr>
        <w:t xml:space="preserve"> </w:t>
      </w:r>
      <w:r>
        <w:rPr/>
        <w:t>Ïîãîâîðèøü ñî ìíîé, êîãäà ñíîâà âñòðåòèìñÿ? — âûïàëèëà ÿ ïåðâîå, ÷òî ïðèøëî ìíå â ãîëîâó, îïàñàÿñü, ÷òî îíà óéäåò, åñëè ÿ çàìîë÷ó.</w:t>
      </w:r>
    </w:p>
    <w:p>
      <w:pPr>
        <w:pStyle w:val="Normal"/>
        <w:bidi w:val="0"/>
        <w:jc w:val="left"/>
        <w:rPr/>
      </w:pPr>
      <w:r>
        <w:rPr/>
        <w:t>—</w:t>
      </w:r>
      <w:r>
        <w:rPr>
          <w:rFonts w:eastAsia="Liberation Serif" w:cs="Liberation Serif"/>
        </w:rPr>
        <w:t xml:space="preserve"> </w:t>
      </w:r>
      <w:r>
        <w:rPr/>
        <w:t>Êîãäà ìû ñíîâà âñòðåòèìñÿ, ýòî áóäåò íå òîò ìèð, êàêèì îí áûë ðàíüøå. Êòî çíàåò, ÷òî ìû òàì áóäåì äåëàòü?</w:t>
      </w:r>
    </w:p>
    <w:p>
      <w:pPr>
        <w:pStyle w:val="Normal"/>
        <w:bidi w:val="0"/>
        <w:jc w:val="left"/>
        <w:rPr/>
      </w:pPr>
      <w:r>
        <w:rPr/>
        <w:t>ß íàñòàèâàëà: — Íî ñîâñåì íåäàâíî òû ñàìà ñêàçàëà, ÷òî òû ìîé ó÷èòåëü ñíîâèäåíèÿ. Íå îñòàâëÿé ìåíÿ â òåìíî</w:t>
        <w:softHyphen/>
        <w:t>òå. Îáúÿñíè. ß áîëüøå íå ìîãó âûíîñèòü ýòî ìó÷åíüå. ß ðàçáèòà.</w:t>
      </w:r>
    </w:p>
    <w:p>
      <w:pPr>
        <w:pStyle w:val="Normal"/>
        <w:bidi w:val="0"/>
        <w:jc w:val="left"/>
        <w:rPr/>
      </w:pPr>
      <w:r>
        <w:rPr/>
        <w:t>—</w:t>
      </w:r>
      <w:r>
        <w:rPr>
          <w:rFonts w:eastAsia="Liberation Serif" w:cs="Liberation Serif"/>
        </w:rPr>
        <w:t xml:space="preserve"> </w:t>
      </w:r>
      <w:r>
        <w:rPr/>
        <w:t>Äà, òû, êîíå÷íî, ðàçáèòà, — ïðèçíàëà îíà íåáðåæíî — Íî òîëüêî ïîòîìó, ÷òî òû íå ïîçâîëÿåøü ñåáå èäòè ñòà</w:t>
        <w:softHyphen/>
        <w:t>ðûì ïóòåì. Òû õîðîøàÿ ñíîâèäÿùàÿ. Ìîçãè ñîìíàìáóëû èìåþò âíóøèòåëüíûé ïîòåíöèàë. Òî åñòü... åñëè âîñïèòà</w:t>
        <w:softHyphen/>
        <w:t>åøü õàðàêòåð.</w:t>
      </w:r>
    </w:p>
    <w:p>
      <w:pPr>
        <w:pStyle w:val="Normal"/>
        <w:bidi w:val="0"/>
        <w:jc w:val="left"/>
        <w:rPr/>
      </w:pPr>
      <w:r>
        <w:rPr/>
        <w:t>ß åäâà ðàññëûøàëà, ÷òî îíà ñêàçàëà. ß ïûòàëàñü ñîá</w:t>
        <w:softHyphen/>
        <w:t>ðàòüñÿ ñ ìûñëÿìè, íî íå ìîãëà. Îáðàçû ñîáûòèé, âñïîìèíà</w:t>
        <w:softHyphen/>
        <w:t>åìûõ ñìóòíî, ïîñëåäîâàòåëüíî ïðîíåñëèñü â ìîåé ãîëîâå ñ íåâåðîÿòíîé ñêîðîñòüþ. Èõ ïîðÿäîê è ïðèðîäà íå ïîâèíî</w:t>
        <w:softHyphen/>
        <w:t>âàëèñü ìîåé âîëå. Ýòè îáðàçû ïðåâðàùàëèñü â îùóùåíèÿ, êîòîðûå, íåñìîòðÿ íà ñâîþ òî÷íîñòü, íå ìîãëè áûòü îïðåäå</w:t>
        <w:softHyphen/>
        <w:t>ëåíû íè ñëîâàìè, íè ìûñëÿìè.</w:t>
      </w:r>
    </w:p>
    <w:p>
      <w:pPr>
        <w:pStyle w:val="Normal"/>
        <w:bidi w:val="0"/>
        <w:jc w:val="left"/>
        <w:rPr/>
      </w:pPr>
      <w:r>
        <w:rPr/>
        <w:t>Íà ëèöå Çóëåéêè ïîÿâèëàñü øèðîêàÿ óëûáêà: îíà, î÷åâèäíî, çíàëà, ÷òî ÿ èñïûòûâàþ.</w:t>
      </w:r>
    </w:p>
    <w:p>
      <w:pPr>
        <w:pStyle w:val="Normal"/>
        <w:bidi w:val="0"/>
        <w:jc w:val="left"/>
        <w:rPr/>
      </w:pPr>
      <w:r>
        <w:rPr/>
        <w:t>—</w:t>
      </w:r>
      <w:r>
        <w:rPr>
          <w:rFonts w:eastAsia="Liberation Serif" w:cs="Liberation Serif"/>
        </w:rPr>
        <w:t xml:space="preserve"> </w:t>
      </w:r>
      <w:r>
        <w:rPr/>
        <w:t>Èç-çà ýòîãî ìû âñå ïîìîãàëè íàãâàëþ Ìàðèàíî Àóðåëèàíî âòîëêíóòü òåáÿ âî âòîðîå âíèìàíèå, — ïðîèçíåñ</w:t>
        <w:softHyphen/>
        <w:t>ëà îíà ìåäëåííî è ñïîêîéíî. — Â íåì ìû íàõîäèì ïëàâ</w:t>
        <w:softHyphen/>
        <w:t>íîñòü è íåïðåðûâíîñòü, êàê è â ïîâñåäíåâíîé æèçíè. Â îáîèõ ñëó÷àÿõ ïðàêòè÷åñêàÿ ñòîðîíà ïðåîáëàäàåò. Ìû äåé</w:t>
        <w:softHyphen/>
        <w:t>ñòâóåì ïëîäîòâîðíî è òàì, è çäåñü. Íî åäèíñòâåííîå, ÷åãî ìû íå ìîæåì ñäåëàòü âî âòîðîì âíèìàíèè, — òàê ýòî ðàç</w:t>
        <w:softHyphen/>
        <w:t>ëîæèòü òî, ÷òî ìû èñïûòûâàåì, íà ñîñòàâíûå ÷àñòè, ÷òîáû ðàçîáðàòüñÿ â ýòîì, ÷óâñòâîâàòü ñåáÿ áåçîïàñíî, ïîíèìàòü ýòî.</w:t>
      </w:r>
    </w:p>
    <w:p>
      <w:pPr>
        <w:pStyle w:val="Normal"/>
        <w:bidi w:val="0"/>
        <w:jc w:val="left"/>
        <w:rPr/>
      </w:pPr>
      <w:r>
        <w:rPr/>
        <w:t>Ïîêà îíà ãîâîðèëà, ÿ äóìàëà ïðî ñåáÿ: — Òåðÿåò âðåìÿ, ðàññêàçûâàÿ ìíå âñå ýòî. Îíà ÷òî, íå ïîíèìàåò, ÷òî ÿ ñëèøêîì ãëóïà äëÿ åå ðàçúÿñíåíèé? — Íî îíà ïðîäîëæàëà ãîâîðèòü, øèðîêî óëûáàÿñü, âåðîÿòíî, ñîçíàâàÿ, ÷òî äëÿ ìå</w:t>
        <w:softHyphen/>
        <w:t>íÿ ïðèçíàíèå ñâîåé ãëóïîñòè, îçíà÷àåò òî, ÷òî ÿ êàêèì-òî îáðàçîì èçìåíèëàñü; èíà÷å ÿ íèêîãäà íå ïðèçíàëà áû òà</w:t>
        <w:softHyphen/>
        <w:t>êóþ òî÷êó çðåíèÿ, äàæå äëÿ ñåáÿ ëè÷íî.</w:t>
      </w:r>
    </w:p>
    <w:p>
      <w:pPr>
        <w:pStyle w:val="Normal"/>
        <w:bidi w:val="0"/>
        <w:jc w:val="left"/>
        <w:rPr/>
      </w:pPr>
      <w:r>
        <w:rPr/>
        <w:t>—</w:t>
      </w:r>
      <w:r>
        <w:rPr>
          <w:rFonts w:eastAsia="Liberation Serif" w:cs="Liberation Serif"/>
        </w:rPr>
        <w:t xml:space="preserve"> </w:t>
      </w:r>
      <w:r>
        <w:rPr/>
        <w:t>Âî âòîðîì âíèìàíèè, — ïðîäîëæàëà îíà, — èëè, êàê ÿ ïðåäïî÷èòàþ íàçûâàòü åãî, — â ñíîâèäåíèè-íàÿâó — íóæíî âåðèòü, ÷òî ñíîâèäåíèå — ýòî òàêàÿ æå ðåàëüíîñòü, êàê ïîâñåäíåâíûé ìèð. Äðóãèìè ñëîâàìè, íóæíî ïðèçíà</w:t>
        <w:softHyphen/>
        <w:t>âàòü ýòî áåçîãîâîðî÷íî. Äëÿ ìàãîâ óñòðåìëåíèÿ â ýòîì ìèðå èëè â äðóãîì óïðàâëÿþòñÿ áåçóïðå÷íûìè çàêîíàìè, à çà ýòèìè áåçóïðå÷íûìè çàêîíàìè ëåæèò ìîë÷àëèâîå ïðèçíàíèå. È ìîë÷àëèâîå ïðèçíàíèå íå ÿâëÿåòñÿ ïðèíÿòèåì. Ìîë÷àëèâîå ïðèçíàíèå âêëþ÷àåò â ñåáÿ íåêèé àêòèâíûé ýëåìåíò: îíî âêëþ÷àåò â ñåáÿ äåéñòâèå. — Åå ãî</w:t>
        <w:softHyphen/>
        <w:t>ëîñ çâó÷àë î÷åíü ìÿãêî, à êîãäà îíà îñòàíîâèëàñü, â ãëàçàõ áûë êàêîé-òî ëèõîðàäî÷íûé áëåñê. — Â òîò ìîìåíò, êîãäà íà÷èíàåøü cíoâuäemü-íaÿâó, îòêðûâàåòñÿ ìèð óâëåêàòåëü</w:t>
        <w:softHyphen/>
        <w:t>íûõ íåèçâåäàííûõ âîçìîæíîñòåé. Ìèð, â êîòîðîì ñàìûå ñìåëûå ïðåäñòàâëåíèÿ ñòàíîâÿòñÿ ðåàëüíîñòüþ. Â êîòîðîì æäåøü íåîæèäàííîãî. Ýòî âðåìÿ, êîãäà íà÷èíàåòñÿ íàñòî</w:t>
        <w:softHyphen/>
        <w:t>ÿùåå ïðèêëþ÷åíèå ÷åëîâåêà. Ìèð ñòàíîâèòñÿ ìèðîì íåîã</w:t>
        <w:softHyphen/>
        <w:t>ðàíè÷åííûõ âîçìîæíîñòåé è ÷óäåñ.</w:t>
      </w:r>
    </w:p>
    <w:p>
      <w:pPr>
        <w:pStyle w:val="Normal"/>
        <w:bidi w:val="0"/>
        <w:jc w:val="left"/>
        <w:rPr/>
      </w:pPr>
      <w:r>
        <w:rPr/>
        <w:t>Çóëåéêà äîëãî ìîë÷àëà; êàçàëîñü, îíà ðàçäóìûâàåò, ÷òî áû åùå ñêàçàòü. — Ñ ïîìîùüþ íàãâàëÿ Ìàðèàíî Àóðåëèàíî òû âèäåëà îäíàæäû äàæå ñèÿíèå ñóðýìà, — íà</w:t>
        <w:softHyphen/>
        <w:t>÷àëà îíà, è åå òèõèé çàäóì÷èâûé ãîëîñ ñòàë åùå òèøå. — Ìàãè÷åñêèå ñîçäàíèÿ, êîòîðûå ñóùåñòâóþò ëèøü â èíäåéñêèõ ëåãåíäàõ. Ñóðýì — ýòî ñóùåñòâà, êîòîðûõ ìàãè ìîãóò âèäåòü òîëüêî âî âðåìÿ ñíîâèäåíèÿ-íàÿâó íà ñàìîì ãëóáîêîì óðîâíå. Ýòî ñóùåñòâà èç äðóãîãî ìèðà; îíè ñâåòÿò</w:t>
        <w:softHyphen/>
        <w:t>ñÿ, êàê ôîñôîðåñöèðóþùèå çåìíûå ñóùåñòâà.</w:t>
      </w:r>
    </w:p>
    <w:p>
      <w:pPr>
        <w:pStyle w:val="Normal"/>
        <w:bidi w:val="0"/>
        <w:jc w:val="left"/>
        <w:rPr/>
      </w:pPr>
      <w:r>
        <w:rPr/>
        <w:t>Îíà ïîæåëàëà ìíå ñïîêîéíîé íî÷è, ïîâåðíóëàñü è èñ÷åçëà â äîìå. Ñåêóíäó ÿ ñòîÿëà îíåìåâ, ïîòîì ñòðåìèòåëü</w:t>
        <w:softHyphen/>
        <w:t xml:space="preserve">íî áðîñèëàñü çà íåé. Åäâà äîñòèãíóâ ïîðîãà, ÿ óñëûøàëà çà ñïèíîé ãîëîñ Ôëîðèíäû: </w:t>
      </w:r>
    </w:p>
    <w:p>
      <w:pPr>
        <w:pStyle w:val="Normal"/>
        <w:bidi w:val="0"/>
        <w:jc w:val="left"/>
        <w:rPr/>
      </w:pPr>
      <w:r>
        <w:rPr/>
        <w:t>—</w:t>
      </w:r>
      <w:r>
        <w:rPr>
          <w:rFonts w:eastAsia="Liberation Serif" w:cs="Liberation Serif"/>
        </w:rPr>
        <w:t xml:space="preserve"> </w:t>
      </w:r>
      <w:r>
        <w:rPr/>
        <w:t>Íå äîãîíÿé ee!</w:t>
      </w:r>
    </w:p>
    <w:p>
      <w:pPr>
        <w:pStyle w:val="Normal"/>
        <w:bidi w:val="0"/>
        <w:jc w:val="left"/>
        <w:rPr/>
      </w:pPr>
      <w:r>
        <w:rPr/>
        <w:t>Ïðèñóòñòâèå Ôëîðèíäû îêàçàëîñü íàñòîëüêî íå</w:t>
        <w:softHyphen/>
        <w:t>îæèäàííûì, ÷òî ìíå ïðèøëîñü ïðèñëîíèòüñÿ ê ñòåíå è ïîäîæäàòü, ïîêà ñåðäöå íå ñòàíåò áèòüñÿ íîðìàëüíî. — Ñî</w:t>
        <w:softHyphen/>
        <w:t>ñòàâü ìíå êîìïàíèþ, — ñêàçàëà Ôëîðèíäà. Îíà ñèäåëà íà ñêàìåéêå, ïîäáðàñûâàÿ âåòêè â îãîíü. Íåóëîâèìûé ñâåò â åå ãëàçàõ, ïðèçðà÷íàÿ áåëèçíà åå âîëîñ ñêîðåå âñïîìèíàëèñü, ÷åì âèäåëèñü. ß ðàñòÿíóëàñü íà ñêàìåéêå ðÿäîì ñ íåé è, êàê áóäòî ýòî áûëî ÷åì-òî ñîâåðøåííî åñòå</w:t>
        <w:softHyphen/>
        <w:t>ñòâåííûì, ïîëîæèëà ãîëîâó åé íà êîëåíè.</w:t>
      </w:r>
    </w:p>
    <w:p>
      <w:pPr>
        <w:pStyle w:val="Normal"/>
        <w:bidi w:val="0"/>
        <w:jc w:val="left"/>
        <w:rPr/>
      </w:pPr>
      <w:r>
        <w:rPr/>
        <w:t>—</w:t>
      </w:r>
      <w:r>
        <w:rPr>
          <w:rFonts w:eastAsia="Liberation Serif" w:cs="Liberation Serif"/>
        </w:rPr>
        <w:t xml:space="preserve"> </w:t>
      </w:r>
      <w:r>
        <w:rPr/>
        <w:t>Íèêîãäà íå äîãîíÿé Çóëåéêó èëè êîãî-ëèáî èç íàñ â ïîäîáíûõ ñëó÷àÿõ, — ñêàçàëà Ôëîðèíäà, ðàñ÷åñûâàÿ ìîè âîëîñû ïàëüöàìè. — Êàê òû çíàåøü òåïåðü, Çóëåéêà íå òà, êåì êàæåòñÿ. Îíà âñåãäà áîëüøå, íå÷òî áîëüøåå. Íèêîãäà íå ïûòàéñÿ îïðåäåëèòü åå, ïîòîìó ÷òî êîãäà òû äóìàåøü, ÷òî âñå âîçìîæíîñòè èñ÷åðïàíû, îíà ïîñòàâèò òåáÿ â òóïèê, îêàçàâøèñü åùå áîëüøå, ÷åì òû ìîãëà ïðåäñòàâèòü ñåáå â ñàìûõ íåîáóçäàííûõ ôàíòàçèÿõ.</w:t>
      </w:r>
    </w:p>
    <w:p>
      <w:pPr>
        <w:pStyle w:val="Normal"/>
        <w:bidi w:val="0"/>
        <w:jc w:val="left"/>
        <w:rPr/>
      </w:pPr>
      <w:r>
        <w:rPr/>
        <w:t>—</w:t>
      </w:r>
      <w:r>
        <w:rPr>
          <w:rFonts w:eastAsia="Liberation Serif" w:cs="Liberation Serif"/>
        </w:rPr>
        <w:t xml:space="preserve"> </w:t>
      </w:r>
      <w:r>
        <w:rPr/>
        <w:t>ß çíàþ, — âçäîõíóëà ÿ óäîâëåòâîðåííî. ß ïî÷óâñò</w:t>
        <w:softHyphen/>
        <w:t>âîâàëà, êàê óõîäèò íàïðÿæåíèå. ß ÷óâñòâîâàëà, êàê îíî ïîêèäàåò ìîå òåëî. — Çóëåéêà — ýòî íåêèé ñóðýì ñ ãîð Áàêàòåòå, — ñêàçàëà ÿ â àáñîëþòíîé óâåðåííîñòè. — ß âñåã</w:t>
        <w:softHyphen/>
        <w:t>äà çíàëà îá ýòèõ ñîçäàíèÿõ. — Âèäÿ óäèâëåíèå íà ëèöå Ôëîðèíäû, ÿ ïðîäîëæàëà îòâàæíî. — Çóëåéêà — íå çåìíîå ñóùåñòâî. Îíà — ñîçäàíèå. Îíà ñàìà — ìàãèÿ.</w:t>
      </w:r>
    </w:p>
    <w:p>
      <w:pPr>
        <w:pStyle w:val="Normal"/>
        <w:bidi w:val="0"/>
        <w:jc w:val="left"/>
        <w:rPr/>
      </w:pPr>
      <w:r>
        <w:rPr/>
        <w:t>—</w:t>
      </w:r>
      <w:r>
        <w:rPr>
          <w:rFonts w:eastAsia="Liberation Serif" w:cs="Liberation Serif"/>
        </w:rPr>
        <w:t xml:space="preserve"> </w:t>
      </w:r>
      <w:r>
        <w:rPr/>
        <w:t>Íåò, — êàòåãîðè÷åñêè âîçðàçèëà ìíå Ôëîðèíäà. — Çóëåéêà — çåìíîå ñóùåñòâî. À âîò Ýñïåðàíñà íåò. — Óëûá</w:t>
        <w:softHyphen/>
        <w:t>íóâøèñü ìíå, îíà äîáàâèëà: — Ýòî äîëæíî áûòü äîñòîéíîé çàãàäêîé äëÿ òåáÿ.</w:t>
      </w:r>
    </w:p>
    <w:p>
      <w:pPr>
        <w:pStyle w:val="Normal"/>
        <w:bidi w:val="0"/>
        <w:jc w:val="left"/>
        <w:rPr/>
      </w:pPr>
      <w:r>
        <w:rPr/>
        <w:t>—</w:t>
      </w:r>
      <w:r>
        <w:rPr>
          <w:rFonts w:eastAsia="Liberation Serif" w:cs="Liberation Serif"/>
        </w:rPr>
        <w:t xml:space="preserve"> </w:t>
      </w:r>
      <w:r>
        <w:rPr/>
        <w:t>Êàæåòñÿ, ÿ ïîíÿëà, — ïðîáîðìîòàëà ÿ,—íîÿ òàêàÿ íåâîñïðèèì÷èâàÿ è íå ìîãó ñôîðìóëèðîâàòü, ÷òî ÿ ïîíÿëà.</w:t>
      </w:r>
    </w:p>
    <w:p>
      <w:pPr>
        <w:pStyle w:val="Normal"/>
        <w:bidi w:val="0"/>
        <w:jc w:val="left"/>
        <w:rPr/>
      </w:pPr>
      <w:r>
        <w:rPr/>
        <w:t>—</w:t>
      </w:r>
      <w:r>
        <w:rPr>
          <w:rFonts w:eastAsia="Liberation Serif" w:cs="Liberation Serif"/>
        </w:rPr>
        <w:t xml:space="preserve"> </w:t>
      </w:r>
      <w:r>
        <w:rPr/>
        <w:t>Ó òåáÿ õîðîøî ïîëó÷àåòñÿ, — òèõî óñìåõíóëàñü îíà. — Áóäó÷è òàêîé íåâîñïðèèì÷èâîé, êàêîé òû áûâàåøü îáû÷íî, òåáå íóæíî ïîäîæäàòü, ïîêà òû äåéñòâèòåëüíî, íà ñàìîì äåëå, íà 100 ïðîöåíòîâ ïðîñíåøüñÿ, ÷òîáû ïîíÿòü. Âåñü ôîêóñ â òîì, ÷òîáû îñòàòüñÿ â ïîâûøåííîì îñîçíàíèè. Êîãäà ìû â ïîâûøåííîì îñîçíàíèè, íåò íè÷åãî íåâîçìîæ</w:t>
        <w:softHyphen/>
        <w:t>íîãî äëÿ ïîíèìàíèÿ. — ×óâñòâóÿ, ÷òî ÿ ãîòîâà ïðåðâàòü åå, îíà çàêðûëà ìíå ðîò ðóêîé è äîáàâèëà: — Íå äóìàé ñåé÷àñ îá ýòîì. Âñåãäà ïîìíè, ÷òî òû îáëàäàåøü ñèëîé âîç</w:t>
        <w:softHyphen/>
        <w:t>äåéñòâèÿ, äàæå â ñîñòîÿíèè ïîâûøåííîãî îñîçíàíèÿ, à òâîå ìûøëåíèå íåñîâåðøåííî.</w:t>
      </w:r>
    </w:p>
    <w:p>
      <w:pPr>
        <w:pStyle w:val="Normal"/>
        <w:bidi w:val="0"/>
        <w:jc w:val="left"/>
        <w:rPr/>
      </w:pPr>
      <w:r>
        <w:rPr/>
        <w:t>ß óñëûøàëà, ÷òî êòî-òî äâèæåòñÿ â òåíè çà êóñòàìè. — Êòî òàì? — ñïðîñèëà ÿ, ïðèâñòàâ. ß îãëÿíóëàñü, íî íèêî</w:t>
        <w:softHyphen/>
        <w:t xml:space="preserve">ãî íå óâèäåëà. Æåíñêèé ñìåõ ýõîì îòîçâàëñÿ âî äâîðå. — Òû èõ íå âèäèøü, — ñîííî ñêàçàëà Ôëîðèíäà. — À ïî÷åìó îíè îò ìåíÿ ïðÿ÷óòñÿ? </w:t>
      </w:r>
    </w:p>
    <w:p>
      <w:pPr>
        <w:pStyle w:val="Normal"/>
        <w:bidi w:val="0"/>
        <w:jc w:val="left"/>
        <w:rPr/>
      </w:pPr>
      <w:r>
        <w:rPr/>
        <w:t>Ôëîðèíäà óëûáíóëàñü: — Îíè íå ïðÿ÷óòñÿ îò òåáÿ. Ïðîñòî òû íå ìîæåøü âèäåòü èõ áåç ïîìîùè íàãâàëÿ Ìàðèàíî Àóðåëèàíî.</w:t>
      </w:r>
    </w:p>
    <w:p>
      <w:pPr>
        <w:pStyle w:val="Normal"/>
        <w:bidi w:val="0"/>
        <w:jc w:val="left"/>
        <w:rPr/>
      </w:pPr>
      <w:r>
        <w:rPr/>
        <w:t xml:space="preserve">ß íå çíàëà, ÷òî îòâåòèòü íà ýòî. Íà êàêîì-òî óðîâíå ýòî áûëî àáñîëþòíî ïîíÿòíî, íî ÿ ïîêà÷àëà ãîëîâîé. </w:t>
      </w:r>
    </w:p>
    <w:p>
      <w:pPr>
        <w:pStyle w:val="Normal"/>
        <w:bidi w:val="0"/>
        <w:jc w:val="left"/>
        <w:rPr/>
      </w:pPr>
      <w:r>
        <w:rPr/>
        <w:t>—</w:t>
      </w:r>
      <w:r>
        <w:rPr>
          <w:rFonts w:eastAsia="Liberation Serif" w:cs="Liberation Serif"/>
        </w:rPr>
        <w:t xml:space="preserve"> </w:t>
      </w:r>
      <w:r>
        <w:rPr/>
        <w:t xml:space="preserve">Òû ìîæåøü ïîìî÷ü ìíå óâèäåòü èõ? </w:t>
      </w:r>
    </w:p>
    <w:p>
      <w:pPr>
        <w:pStyle w:val="Normal"/>
        <w:bidi w:val="0"/>
        <w:jc w:val="left"/>
        <w:rPr/>
      </w:pPr>
      <w:r>
        <w:rPr/>
        <w:t>Ôëîðèíäà êèâíóëà. — Íî òâîè ãëàçà óñòàëè; îíè óñ</w:t>
        <w:softHyphen/>
        <w:t>òàëè îò òîãî, ÷òî ñëèøêîì ìíîãî âèäÿò. Òåáå íóæíî ïîñ</w:t>
        <w:softHyphen/>
        <w:t>ïàòü.</w:t>
      </w:r>
    </w:p>
    <w:p>
      <w:pPr>
        <w:pStyle w:val="Normal"/>
        <w:bidi w:val="0"/>
        <w:jc w:val="left"/>
        <w:rPr/>
      </w:pPr>
      <w:r>
        <w:rPr/>
        <w:t>ß ñïåöèàëüíî øèðîêî îòêðûëà ãëàçà, áîÿñü ïðîïóñòèòü òîãî, êòî âûéäåò èç êóñòîâ â ìîìåíò, êîãäà îñëàáíåò ìîå âíèìàíèå. ß ïðèñòàëüíî ãëÿäåëà íà ëèñòüÿ è òåíè, óæå íå îòëè÷àÿ èõ äðóã îò äðóãà, ïîêà íå çàñíóëà êðåïêî, áåç ñíîâèäåíèé.</w:t>
      </w:r>
    </w:p>
    <w:p>
      <w:pPr>
        <w:pStyle w:val="Normal"/>
        <w:bidi w:val="0"/>
        <w:jc w:val="left"/>
        <w:rPr/>
      </w:pPr>
      <w:r>
        <w:rPr/>
        <w:t>Ãëàâà 18</w:t>
      </w:r>
    </w:p>
    <w:p>
      <w:pPr>
        <w:pStyle w:val="Normal"/>
        <w:bidi w:val="0"/>
        <w:jc w:val="left"/>
        <w:rPr/>
      </w:pPr>
      <w:r>
        <w:rPr/>
        <w:t>Ñìîòðèòåëü äðåìàë íà ñâîåé ëþáèìîé ñêàìåéêå â òåíè ñàïîòîâîãî äåðåâà. Ýòî áûëî âñå, ÷òî îí äåëàë ïîñëåäíèå äâà äíÿ. Îí áîëüøå íå ïîäìåòàë äâîðèêè è íå ñãðåáàë ëèñòüÿ, à ïðîñòî ñèäåë ÷àñàìè íà ñêàìåéêå, ïîäðåìûâàÿ èëè ãëÿäÿ âäàëü, êàê áóäòî ó íåãî áûëî òàéíîå çíàíèå î ÷åì-òî, ÷òî ìîã âèäåòü ëèøü îí îäèí.</w:t>
      </w:r>
    </w:p>
    <w:p>
      <w:pPr>
        <w:pStyle w:val="Normal"/>
        <w:bidi w:val="0"/>
        <w:jc w:val="left"/>
        <w:rPr/>
      </w:pPr>
      <w:r>
        <w:rPr/>
        <w:t>Â äîìå âñå èçìåíèëîñü. ß áåñêîíå÷íî çàäàâàëàñü âîïðî</w:t>
        <w:softHyphen/>
        <w:t>ñîì, íå íàïðàñíî ëè ïðèåõàëà ñþäà, è ÷óâñòâîâàëà ñåáÿ êàê îáû÷íî âèíîâàòî è íàñòîðîæåííî. Åäèíñòâåííîå, ÷òî ÿ äå</w:t>
        <w:softHyphen/>
        <w:t>ëàëà — ýòî íåïðåðûâíî ñïàëà. À êîãäà ïðîñûïàëàñü, òî, áåñöåëüíî ñëîíÿÿñü ïî äîìó, ñ áåñïîêîéñòâîì îñîçíàâàëà, ÷òî íè÷òî íå îñòàëîñü ïðåæíèì. Êàçàëîñü, ÷òî-òî î÷åíü âàæíîå äëÿ ìåíÿ èñ÷åçëî èç äîìà.</w:t>
      </w:r>
    </w:p>
    <w:p>
      <w:pPr>
        <w:pStyle w:val="Normal"/>
        <w:bidi w:val="0"/>
        <w:jc w:val="left"/>
        <w:rPr/>
      </w:pPr>
      <w:r>
        <w:rPr/>
        <w:t>Ïðîòÿæíûå è ãðîìêèå âçäîõè ñìîòðèòåëÿ âòîðãëèñü â ìîè ìûñëè. Íå â ñîñòîÿíèè ñäåðæèâàòü òðåâîãó äîëüøå, ÿ îòòîëêíóëà êíèãó â ñòîðîíó, ïîäíÿëàñü íà íîãè è ïðåîäîëå</w:t>
        <w:softHyphen/>
        <w:t>ëà êîðîòêîå ðàññòîÿíèå ìåæäó íàìè.</w:t>
      </w:r>
    </w:p>
    <w:p>
      <w:pPr>
        <w:pStyle w:val="Normal"/>
        <w:bidi w:val="0"/>
        <w:jc w:val="left"/>
        <w:rPr/>
      </w:pPr>
      <w:r>
        <w:rPr/>
        <w:t>—</w:t>
      </w:r>
      <w:r>
        <w:rPr>
          <w:rFonts w:eastAsia="Liberation Serif" w:cs="Liberation Serif"/>
        </w:rPr>
        <w:t xml:space="preserve"> </w:t>
      </w:r>
      <w:r>
        <w:rPr/>
        <w:t>Ïî÷åìó òû ñåãîäíÿ íå ñîáèðàåøü è íå ñæèãàåøü ëèñòüÿ? — ñïðîñèëà ÿ.</w:t>
      </w:r>
    </w:p>
    <w:p>
      <w:pPr>
        <w:pStyle w:val="Normal"/>
        <w:bidi w:val="0"/>
        <w:jc w:val="left"/>
        <w:rPr/>
      </w:pPr>
      <w:r>
        <w:rPr/>
        <w:t>Âçäðîãíóâ, îí ïîäíÿë ãîëîâó, íî íå îòâåòèë. Íà íåì áûëè î÷êè, ñêâîçü òåìíûå ñòåêëà êîòîðûõ ÿ íå ìîãëà âèäåòü âûðàæåíèÿ åãî ãëàç. ß íå çíàëà, îñòàòüñÿ, èëè óéòè, èëè äîæäàòüñÿ îòâåòà. Áîÿñü, ÷òî îí ìîæåò óñíóòü ñíîâà, ÿ ñïðîñèëà ãðîìêî è íåòåðïåëèâî:</w:t>
      </w:r>
    </w:p>
    <w:p>
      <w:pPr>
        <w:pStyle w:val="Normal"/>
        <w:bidi w:val="0"/>
        <w:jc w:val="left"/>
        <w:rPr/>
      </w:pPr>
      <w:r>
        <w:rPr/>
        <w:t>—</w:t>
      </w:r>
      <w:r>
        <w:rPr>
          <w:rFonts w:eastAsia="Liberation Serif" w:cs="Liberation Serif"/>
        </w:rPr>
        <w:t xml:space="preserve"> </w:t>
      </w:r>
      <w:r>
        <w:rPr/>
        <w:t xml:space="preserve">Åñòü ëè êàêàÿ-íèáóäü îñîáàÿ ïðè÷èíà òîãî, ÷òî òû áîëüøå íå ñîáèðàåøü è íå ñæèãàåøü ëèñòüÿ? </w:t>
      </w:r>
    </w:p>
    <w:p>
      <w:pPr>
        <w:pStyle w:val="Normal"/>
        <w:bidi w:val="0"/>
        <w:jc w:val="left"/>
        <w:rPr/>
      </w:pPr>
      <w:r>
        <w:rPr/>
        <w:t>Îí îòäåëàëñÿ îò ìîåãî âîïðîñà ñâîèì ñîáñòâåííûì:</w:t>
      </w:r>
    </w:p>
    <w:p>
      <w:pPr>
        <w:pStyle w:val="Normal"/>
        <w:bidi w:val="0"/>
        <w:jc w:val="left"/>
        <w:rPr/>
      </w:pPr>
      <w:r>
        <w:rPr/>
        <w:t>—</w:t>
      </w:r>
      <w:r>
        <w:rPr>
          <w:rFonts w:eastAsia="Liberation Serif" w:cs="Liberation Serif"/>
        </w:rPr>
        <w:t xml:space="preserve"> </w:t>
      </w:r>
      <w:r>
        <w:rPr/>
        <w:t>À òû âèäåëà, ÷òîáû õîòü îäèí ëèñò óïàë çà ïîñ</w:t>
        <w:softHyphen/>
        <w:t>ëåäíèå äâà äíÿ?</w:t>
      </w:r>
    </w:p>
    <w:p>
      <w:pPr>
        <w:pStyle w:val="Normal"/>
        <w:bidi w:val="0"/>
        <w:jc w:val="left"/>
        <w:rPr/>
      </w:pPr>
      <w:r>
        <w:rPr/>
        <w:t>Êîãäà îí ïðèïîäíÿë î÷êè, åãî ãëàçà, êàçàëîñü, ïðîñ</w:t>
        <w:softHyphen/>
        <w:t xml:space="preserve">âåðëèëè ìåíÿ íàñêâîçü. </w:t>
      </w:r>
    </w:p>
    <w:p>
      <w:pPr>
        <w:pStyle w:val="Normal"/>
        <w:bidi w:val="0"/>
        <w:jc w:val="left"/>
        <w:rPr/>
      </w:pPr>
      <w:r>
        <w:rPr/>
        <w:t>—</w:t>
      </w:r>
      <w:r>
        <w:rPr>
          <w:rFonts w:eastAsia="Liberation Serif" w:cs="Liberation Serif"/>
        </w:rPr>
        <w:t xml:space="preserve"> </w:t>
      </w:r>
      <w:r>
        <w:rPr/>
        <w:t>Íåò, — ñêàçàëà ÿ.</w:t>
      </w:r>
    </w:p>
    <w:p>
      <w:pPr>
        <w:pStyle w:val="Normal"/>
        <w:bidi w:val="0"/>
        <w:jc w:val="left"/>
        <w:rPr/>
      </w:pPr>
      <w:r>
        <w:rPr/>
        <w:t>Ñåðüåçíîñòü òîíà è ìàíåðà ïîâåäåíèÿ ñêîðåå, ÷åì åãî çàÿâëåíèå, êîòîðîå ÿ íàøëà íåëåïûì, çàñòàâèëè ìåíÿ óäåð</w:t>
        <w:softHyphen/>
        <w:t>æàòüñÿ îò îòâåòà.</w:t>
      </w:r>
    </w:p>
    <w:p>
      <w:pPr>
        <w:pStyle w:val="Normal"/>
        <w:bidi w:val="0"/>
        <w:jc w:val="left"/>
        <w:rPr/>
      </w:pPr>
      <w:r>
        <w:rPr/>
        <w:t>Êèâêîì ãîëîâû îí ïðåäëîæèë ìíå ñåñòü ðÿäîì ñ íèì íà ñêàìåéêó è, ïîäîäâèíóâøèñü âïëîòíóþ, ïðîøåïòàë ìíå íà óõî:</w:t>
      </w:r>
    </w:p>
    <w:p>
      <w:pPr>
        <w:pStyle w:val="Normal"/>
        <w:bidi w:val="0"/>
        <w:jc w:val="left"/>
        <w:rPr/>
      </w:pPr>
      <w:r>
        <w:rPr/>
        <w:t>—</w:t>
      </w:r>
      <w:r>
        <w:rPr>
          <w:rFonts w:eastAsia="Liberation Serif" w:cs="Liberation Serif"/>
        </w:rPr>
        <w:t xml:space="preserve"> </w:t>
      </w:r>
      <w:r>
        <w:rPr/>
        <w:t>Ýòè äåðåâüÿ òî÷íî çíàþò, êîãäà ïîçâîëÿòü ëèñòüÿì îïàäàòü.</w:t>
      </w:r>
    </w:p>
    <w:p>
      <w:pPr>
        <w:pStyle w:val="Normal"/>
        <w:bidi w:val="0"/>
        <w:jc w:val="left"/>
        <w:rPr/>
      </w:pPr>
      <w:r>
        <w:rPr/>
        <w:t>Îí îñìîòðåë âñå âîêðóã ñåáÿ, êàê áóäòî áîÿëñÿ, ÷òî íàñ ìîãóò ïîäñëóøàòü, à çàòåì äîáàâèë òàêèì æå äîâåðèòåëü</w:t>
        <w:softHyphen/>
        <w:t>íûì øåïîòîì:</w:t>
      </w:r>
    </w:p>
    <w:p>
      <w:pPr>
        <w:pStyle w:val="Normal"/>
        <w:bidi w:val="0"/>
        <w:jc w:val="left"/>
        <w:rPr/>
      </w:pPr>
      <w:r>
        <w:rPr/>
        <w:t>—</w:t>
      </w:r>
      <w:r>
        <w:rPr>
          <w:rFonts w:eastAsia="Liberation Serif" w:cs="Liberation Serif"/>
        </w:rPr>
        <w:t xml:space="preserve"> </w:t>
      </w:r>
      <w:r>
        <w:rPr/>
        <w:t>À ñåé÷àñ äåðåâüÿ çíàþò, ÷òî èõ ëèñòüÿì íå íóæíî ïàäàòü.</w:t>
      </w:r>
    </w:p>
    <w:p>
      <w:pPr>
        <w:pStyle w:val="Normal"/>
        <w:bidi w:val="0"/>
        <w:jc w:val="left"/>
        <w:rPr/>
      </w:pPr>
      <w:r>
        <w:rPr/>
        <w:t>—</w:t>
      </w:r>
      <w:r>
        <w:rPr>
          <w:rFonts w:eastAsia="Liberation Serif" w:cs="Liberation Serif"/>
        </w:rPr>
        <w:t xml:space="preserve"> </w:t>
      </w:r>
      <w:r>
        <w:rPr/>
        <w:t>Ëèñòüÿ óâÿäàþò è ïàäàþò íåçàâèñèìî îò ÷åãî áû òî íè áûëî, — âàæíî ïðîèçíåñëà ÿ. — Ýòî çàêîí ïðèðîäû.</w:t>
      </w:r>
    </w:p>
    <w:p>
      <w:pPr>
        <w:pStyle w:val="Normal"/>
        <w:bidi w:val="0"/>
        <w:jc w:val="left"/>
        <w:rPr/>
      </w:pPr>
      <w:r>
        <w:rPr/>
        <w:t>—</w:t>
      </w:r>
      <w:r>
        <w:rPr>
          <w:rFonts w:eastAsia="Liberation Serif" w:cs="Liberation Serif"/>
        </w:rPr>
        <w:t xml:space="preserve"> </w:t>
      </w:r>
      <w:r>
        <w:rPr/>
        <w:t>Ýòè äåðåâüÿ êðàéíå êàïðèçíû, — óïîðíî íàñòàèâàë îí. — Ó íèõ åñòü ñîáñòâåííûé ðàçóì. Îíè íå ïîäâëàñòíû çàêîíàì ïðèðîäû.</w:t>
      </w:r>
    </w:p>
    <w:p>
      <w:pPr>
        <w:pStyle w:val="Normal"/>
        <w:bidi w:val="0"/>
        <w:jc w:val="left"/>
        <w:rPr/>
      </w:pPr>
      <w:r>
        <w:rPr/>
        <w:t>—</w:t>
      </w:r>
      <w:r>
        <w:rPr>
          <w:rFonts w:eastAsia="Liberation Serif" w:cs="Liberation Serif"/>
        </w:rPr>
        <w:t xml:space="preserve"> </w:t>
      </w:r>
      <w:r>
        <w:rPr/>
        <w:t>×òî æå çàñòàâëÿåò äåðåâüÿ íå ñáðàñûâàòü ëèñòüÿ? — ñïðîñèëà ÿ, ïûòàÿñü ñîõðàíèòü ñåðüåçíîå âûðàæåíèå.</w:t>
      </w:r>
    </w:p>
    <w:p>
      <w:pPr>
        <w:pStyle w:val="Normal"/>
        <w:bidi w:val="0"/>
        <w:jc w:val="left"/>
        <w:rPr/>
      </w:pPr>
      <w:r>
        <w:rPr/>
        <w:t>—</w:t>
      </w:r>
      <w:r>
        <w:rPr>
          <w:rFonts w:eastAsia="Liberation Serif" w:cs="Liberation Serif"/>
        </w:rPr>
        <w:t xml:space="preserve"> </w:t>
      </w:r>
      <w:r>
        <w:rPr/>
        <w:t xml:space="preserve">Õîðîøèé âîïðîñ, — ðàçìûøëÿë îí, çàäóì÷èâî ïîòèðàÿ ïîäáîðîäîê. — Áîþñü, ÷òî ÿ åùå íå çíàþ îòâåòà. Äåðåâüÿ íå ñêàçàëè ìíå. — Îí ãëóïî óëûáíóëñÿ è äîáàâèë: — ß óæå ãîâîðèë òåáå, ÷òî ýòî íå îáûêíîâåííûå äåðåâüÿ. </w:t>
      </w:r>
    </w:p>
    <w:p>
      <w:pPr>
        <w:pStyle w:val="Normal"/>
        <w:bidi w:val="0"/>
        <w:jc w:val="left"/>
        <w:rPr/>
      </w:pPr>
      <w:r>
        <w:rPr/>
        <w:t xml:space="preserve">Ïðåæäå ÷åì ÿ óñïåëà âîçðàçèòü, îí ñïðîñèë: </w:t>
      </w:r>
    </w:p>
    <w:p>
      <w:pPr>
        <w:pStyle w:val="Normal"/>
        <w:bidi w:val="0"/>
        <w:jc w:val="left"/>
        <w:rPr/>
      </w:pPr>
      <w:r>
        <w:rPr/>
        <w:t>—</w:t>
      </w:r>
      <w:r>
        <w:rPr>
          <w:rFonts w:eastAsia="Liberation Serif" w:cs="Liberation Serif"/>
        </w:rPr>
        <w:t xml:space="preserve"> </w:t>
      </w:r>
      <w:r>
        <w:rPr/>
        <w:t xml:space="preserve">Òû óæå ïðèãîòîâèëà ñåáå çàâòðàê? </w:t>
      </w:r>
    </w:p>
    <w:p>
      <w:pPr>
        <w:pStyle w:val="Normal"/>
        <w:bidi w:val="0"/>
        <w:jc w:val="left"/>
        <w:rPr/>
      </w:pPr>
      <w:r>
        <w:rPr/>
        <w:t>ß ÷ðåçâû÷àéíî óäèâèëàñü òàêîé âíåçàïíîé ñìåíå ïðåä</w:t>
        <w:softHyphen/>
        <w:t>ìåòà ðàçãîâîðà.</w:t>
      </w:r>
    </w:p>
    <w:p>
      <w:pPr>
        <w:pStyle w:val="Normal"/>
        <w:bidi w:val="0"/>
        <w:jc w:val="left"/>
        <w:rPr/>
      </w:pPr>
      <w:r>
        <w:rPr/>
        <w:t>—</w:t>
      </w:r>
      <w:r>
        <w:rPr>
          <w:rFonts w:eastAsia="Liberation Serif" w:cs="Liberation Serif"/>
        </w:rPr>
        <w:t xml:space="preserve"> </w:t>
      </w:r>
      <w:r>
        <w:rPr/>
        <w:t>Äà, — ñîãëàñèëàñü ÿ, ïîòîì çàïíóëàñü íà ìèíóòó. Ìíîé îâëàäåëî ïî÷òè äåðçêîå íàñòðîåíèå. — Âîîáùå-òî ÿ íå òàê óæ è çàáî÷óñü î ïèùå. Ìíå íðàâèòñÿ åñòü îäíî è òî æå è óòðîì, è âå÷åðîì. ß æèëà áû íà øîêîëàäå è îðåõàõ, åñëè áû îò ýòîãî íå ïîÿâëÿëèñü ïðûùè.</w:t>
      </w:r>
    </w:p>
    <w:p>
      <w:pPr>
        <w:pStyle w:val="Normal"/>
        <w:bidi w:val="0"/>
        <w:jc w:val="left"/>
        <w:rPr/>
      </w:pPr>
      <w:r>
        <w:rPr/>
        <w:t>Çàáûâ îá îñòîðîæíîñòè, ÿ ïî ñâîåìó îáûêíîâåíèþ íà</w:t>
        <w:softHyphen/>
        <w:t>÷àëà æàëîâàòüñÿ. ß ñêàçàëà ñìîòðèòåëþ, ÷òî î÷åíü õîòåëà áû ïîãîâîðèòü ñ æåíùèíàìè. — Äëÿ ìåíÿ ÷ðåçâû÷àéíî âàæíî, ÷òîáû îíè îáúÿñíèëè, ÷òî ñî ìíîé ïðîèñõîäèò. Òðå</w:t>
        <w:softHyphen/>
        <w:t>âîãà — âîò âñå, ÷òî çàíèìàåò ìåíÿ â ïîñëåäíåå âðåìÿ. — ß ïî÷óâñòâîâàëà ñåáÿ áîëåå ñïîêîéíî ïîñëå òîãî, êàê ñêàçàëà âñå, ÷òî õîòåëà. — Ïðàâäà, ÷òî îíè óøëè íàâñåãäà? — ñïðîñèëà ÿ.</w:t>
      </w:r>
    </w:p>
    <w:p>
      <w:pPr>
        <w:pStyle w:val="Normal"/>
        <w:bidi w:val="0"/>
        <w:jc w:val="left"/>
        <w:rPr/>
      </w:pPr>
      <w:r>
        <w:rPr/>
        <w:t>—</w:t>
      </w:r>
      <w:r>
        <w:rPr>
          <w:rFonts w:eastAsia="Liberation Serif" w:cs="Liberation Serif"/>
        </w:rPr>
        <w:t xml:space="preserve"> </w:t>
      </w:r>
      <w:r>
        <w:rPr/>
        <w:t>Äà, íàâñåãäà, — îòâåòèë ñìîòðèòåëü. È óâèäåâ íåäî</w:t>
        <w:softHyphen/>
        <w:t>óìåíèå, íàïèñàííîå íà ìîåé ôèçèîíîìèè, äîáàâèë: — Íî âåäü òû çíàëà îá ýòîì, ïðàâäà? Òû óæå ðàçãîâàðèâàëà ñî ìíîé, íå òàê ëè?</w:t>
      </w:r>
    </w:p>
    <w:p>
      <w:pPr>
        <w:pStyle w:val="Normal"/>
        <w:bidi w:val="0"/>
        <w:jc w:val="left"/>
        <w:rPr/>
      </w:pPr>
      <w:r>
        <w:rPr/>
        <w:t>Ïðåæäå ÷åì ÿ ìîãëà îïðàâèòüñÿ îò øîêà, îí ñïðîñèë ìåíÿ èñêðåííèì, íî ïðèâîäÿùèì â çàìåøàòåëüñòâî òîíîì, — Ïî÷åìó æå ýòî òàê øîêèðîâàëî òåáÿ? — Îí íà ìèíóòó îñòàíîâèëñÿ, êàê áû äàâàÿ ìíå âðåìÿ ïîäóìàòü, ïîòîì ñàì îòâåòèë íà ñâîé âîïðîñ. — Î, ÿ çíàþ! Òû áåñèøüñÿ, ïîòîìó ÷òî îíè âçÿëè ñ ñîáîé Èñèäîðî Áàëòàñàðà. — Îí ïîõëîïû</w:t>
        <w:softHyphen/>
        <w:t>âàë ìåíÿ ïî ñïèíå, êàê áû ïîä÷åðêèâàÿ êàæäîå ñëîâî. Ïî åãî ãëàçàì áûëî âèäíî, ÷òî åìó âñå ðàâíî, êàê ÿ îòðåàãèðóþ: ÿðîñòüþ èëè ñëåçàìè.</w:t>
      </w:r>
    </w:p>
    <w:p>
      <w:pPr>
        <w:pStyle w:val="Normal"/>
        <w:bidi w:val="0"/>
        <w:jc w:val="left"/>
        <w:rPr/>
      </w:pPr>
      <w:r>
        <w:rPr/>
        <w:t>Çíàíèå, ÷òî âñòðå÷è íå áóäåò, äàëî ìíå íåïîñòèæèìîå ÷óâñòâî ñàìîîáëàäàíèÿ.</w:t>
      </w:r>
    </w:p>
    <w:p>
      <w:pPr>
        <w:pStyle w:val="Normal"/>
        <w:bidi w:val="0"/>
        <w:jc w:val="left"/>
        <w:rPr/>
      </w:pPr>
      <w:r>
        <w:rPr/>
        <w:t>—</w:t>
      </w:r>
      <w:r>
        <w:rPr>
          <w:rFonts w:eastAsia="Liberation Serif" w:cs="Liberation Serif"/>
        </w:rPr>
        <w:t xml:space="preserve"> </w:t>
      </w:r>
      <w:r>
        <w:rPr/>
        <w:t>ß íå çíàëà ýòîãî, — ïðîáîðìîòàëà ÿ. — Êëÿíóñü, ÿ íà ñàìîì äåëå íè÷åãî íå çíàëà. — ß ñìîòðåëà íà íåãî â íåìîì îò÷àÿíèè è îùóùàëà, êàê êðîâü îòëèâàåò îò ìîåãî ëèöà. Êîëåíè áîëåëè. Â ãðóäè áûëî òàê òÿæåëî, ÷òî ÿ åäâà ìîãëà äûøàòü. Â ïîëóîáìîðî÷íîì ñîñòîÿíèè ÿ îáåèìè ðóêàìè óõâàòèëàñü çà ñêàìåéêó.</w:t>
      </w:r>
    </w:p>
    <w:p>
      <w:pPr>
        <w:pStyle w:val="Normal"/>
        <w:bidi w:val="0"/>
        <w:jc w:val="left"/>
        <w:rPr/>
      </w:pPr>
      <w:r>
        <w:rPr/>
        <w:t>Ãîëîñ ñìîòðèòåëÿ áûë ñëûøåí êàê î÷åíü äàëåêèé çâóê. — Íèêòî íå çíàåò, âåðíåòñÿ ëè îí. Äàæå ÿ. — Íà</w:t>
        <w:softHyphen/>
        <w:t>êëîíèâøèñü êî ìíå, îí äîáàâèë, — Ìîå ëè÷íîå ìíåíèå: îí óøåë ñ íèìè íà âðåìÿ, íî îí âåðíåòñÿ; åñëè íå ïðÿìî ñåé</w:t>
        <w:softHyphen/>
        <w:t>÷àñ, òî ÷åðåç íåñêîëüêî äíåé. Ýòî ìîå ìíåíèå.</w:t>
      </w:r>
    </w:p>
    <w:p>
      <w:pPr>
        <w:pStyle w:val="Normal"/>
        <w:bidi w:val="0"/>
        <w:jc w:val="left"/>
        <w:rPr/>
      </w:pPr>
      <w:r>
        <w:rPr/>
        <w:t>ß ïîèñêàëà åãî ãëàçà, — ïðîâåðèòü, íå ñìååòñÿ ëè îí íàäî ìíîé. Åãî íåóíûâàþùåå ëèöî èçëó÷àëî èñêðåííîñòü è äîáðîæåëàòåëüíîñòü. Ãëàçà áûëè ïî-äåòñêè áåñõèòðîñòíû.</w:t>
      </w:r>
    </w:p>
    <w:p>
      <w:pPr>
        <w:pStyle w:val="Normal"/>
        <w:bidi w:val="0"/>
        <w:jc w:val="left"/>
        <w:rPr/>
      </w:pPr>
      <w:r>
        <w:rPr/>
        <w:t>—</w:t>
      </w:r>
      <w:r>
        <w:rPr>
          <w:rFonts w:eastAsia="Liberation Serif" w:cs="Liberation Serif"/>
        </w:rPr>
        <w:t xml:space="preserve"> </w:t>
      </w:r>
      <w:r>
        <w:rPr/>
        <w:t>Íî êîãäà îí âåðíåòñÿ, îí óæå áîëüøå íå áóäåò Èñèäî</w:t>
        <w:softHyphen/>
        <w:t>ðî Áàëòàñàðîì, — ïðåäóïðåäèë ìåíÿ ñìîòðèòåëü. — Òîò Èñèäîðî Áàëòàñàð, êîòîðîãî òû çíàëà, ÿ äóìàþ, óæå óøåë. È êàê òû äóìàåøü, ÷òî âî âñåì ýòîì ñàìîå ãðóñòíîå? — Îí îñòàíîâèëñÿ, à ïîòîì ñàì îòâåòèë íà ñâîé âîïðîñ. — Òû ïðèíÿëà åãî êàê äàð è äàæå íå ïîáëàãîäàðèëà çà âñå åãî âíèìàíèå, ïîìîùü è ëþáîâü ê òåáå. Íàøà ñàìàÿ áîëüøàÿ òðàãåäèÿ â òîì, ÷òî ìû øóòû, íå çàìå÷àþùèå íè÷åãî, êðî</w:t>
        <w:softHyphen/>
        <w:t xml:space="preserve">ìå íàøåãî øóòîâñòâà. </w:t>
      </w:r>
    </w:p>
    <w:p>
      <w:pPr>
        <w:pStyle w:val="Normal"/>
        <w:bidi w:val="0"/>
        <w:jc w:val="left"/>
        <w:rPr/>
      </w:pPr>
      <w:r>
        <w:rPr/>
        <w:t>ß áûëà ñëèøêîì îïóñòîøåíà, ÷òîáû ïðîèçíåñòè õîòü ñëîâî.</w:t>
      </w:r>
    </w:p>
    <w:p>
      <w:pPr>
        <w:pStyle w:val="Normal"/>
        <w:bidi w:val="0"/>
        <w:jc w:val="left"/>
        <w:rPr/>
      </w:pPr>
      <w:r>
        <w:rPr/>
        <w:t>Âíåçàïíî ñìîòðèòåëü ïîäíÿëñÿ íà íîãè. Íå ãîâîðÿ íè ñëîâà, êàê áóäòî åãî î÷åíü ñòåñíÿëî ìîå îáùåñòâî, îí ïîøåë âäîëü òðîïèíêè, âåäóùåé ê äðóãîìó äîìó.</w:t>
      </w:r>
    </w:p>
    <w:p>
      <w:pPr>
        <w:pStyle w:val="Normal"/>
        <w:bidi w:val="0"/>
        <w:jc w:val="left"/>
        <w:rPr/>
      </w:pPr>
      <w:r>
        <w:rPr/>
        <w:t>—</w:t>
      </w:r>
      <w:r>
        <w:rPr>
          <w:rFonts w:eastAsia="Liberation Serif" w:cs="Liberation Serif"/>
        </w:rPr>
        <w:t xml:space="preserve"> </w:t>
      </w:r>
      <w:r>
        <w:rPr/>
        <w:t>Íå îñòàâëÿé ìåíÿ çäåñü ñîâñåì îäíó, — çàêðè÷àëà ÿ åìó âñëåä.</w:t>
      </w:r>
    </w:p>
    <w:p>
      <w:pPr>
        <w:pStyle w:val="Normal"/>
        <w:bidi w:val="0"/>
        <w:jc w:val="left"/>
        <w:rPr/>
      </w:pPr>
      <w:r>
        <w:rPr/>
        <w:t>Îí ïîâåðíóëñÿ, ïîñìîòðåë íà ìåíÿ, à ïîòîì ðàññìåÿëñÿ. Ýòî áûë ãðîìêèé, ðàäîñòíûé ñìåõ, ýõî îò êîòîðîãî ðàç</w:t>
        <w:softHyphen/>
        <w:t>íîñèëîñü âîêðóã ïî êóñòàì ÷àïàððàëÿ. Îí åùå ðàç ïîñìîò</w:t>
        <w:softHyphen/>
        <w:t>ðåë íà ìåíÿ, à ïîòîì èñ÷åç, êàê áóäòî êóñòû ÷àïàððàëÿ ïîãëîòèëè åãî.</w:t>
      </w:r>
    </w:p>
    <w:p>
      <w:pPr>
        <w:pStyle w:val="Normal"/>
        <w:bidi w:val="0"/>
        <w:jc w:val="left"/>
        <w:rPr/>
      </w:pPr>
      <w:r>
        <w:rPr/>
        <w:t>Áóäó÷è íå â ñîñòîÿíèè ñëåäîâàòü çà íèì, ÿ âñå åùå æäà</w:t>
        <w:softHyphen/>
        <w:t>ëà, ÷òî îí âåðíåòñÿ èëè âíåçàïíî ïîÿâèòñÿ ïåðåäî ìíîé, èñïóãàâ äî ïîëóñìåðòè. ß âñå åùå îñòàâàëàñü â íàïðÿæåíèè, êîòîðîå îùóùàëîñü ñêîðåå òåëîì, ÷åì óìîì.</w:t>
      </w:r>
    </w:p>
    <w:p>
      <w:pPr>
        <w:pStyle w:val="Normal"/>
        <w:bidi w:val="0"/>
        <w:jc w:val="left"/>
        <w:rPr/>
      </w:pPr>
      <w:r>
        <w:rPr/>
        <w:t>Êàê ýòî âñåãäà ñëó÷àëîñü, ÿ íå ñëûøàëà, êîãäà ïîäîøëà Ýñïåðàíñà, íî îùóòèëà åå ïðèñóòñòâèå. ß îáåðíóëàñü è îáíà</w:t>
        <w:softHyphen/>
        <w:t>ðóæèëà, ÷òî îíà ñèäèò íà ñêàìåéêå ïîä ñàïîòîâûì äåðåâîì. ß ïðèøëà â âîñòîðã óæå òîëüêî îò òîãî, ÷òî âèæó åå.</w:t>
      </w:r>
    </w:p>
    <w:p>
      <w:pPr>
        <w:pStyle w:val="Normal"/>
        <w:bidi w:val="0"/>
        <w:jc w:val="left"/>
        <w:rPr/>
      </w:pPr>
      <w:r>
        <w:rPr/>
        <w:t>—</w:t>
      </w:r>
      <w:r>
        <w:rPr>
          <w:rFonts w:eastAsia="Liberation Serif" w:cs="Liberation Serif"/>
        </w:rPr>
        <w:t xml:space="preserve"> </w:t>
      </w:r>
      <w:r>
        <w:rPr/>
        <w:t>ß äóìàëà, ÷òî íèêîãäà áîëüøå òåáÿ íå óâèæó, — âçäîõíóëà ÿ. — ß ïî÷òè ñìèðèëàñü ñ ýòèì, äóìàÿ, ÷òî òû òîæå óøëà.</w:t>
      </w:r>
    </w:p>
    <w:p>
      <w:pPr>
        <w:pStyle w:val="Normal"/>
        <w:bidi w:val="0"/>
        <w:jc w:val="left"/>
        <w:rPr/>
      </w:pPr>
      <w:r>
        <w:rPr/>
        <w:t>—</w:t>
      </w:r>
      <w:r>
        <w:rPr>
          <w:rFonts w:eastAsia="Liberation Serif" w:cs="Liberation Serif"/>
        </w:rPr>
        <w:t xml:space="preserve"> </w:t>
      </w:r>
      <w:r>
        <w:rPr/>
        <w:t>Áîã ìèëîñòèâ! — ïðîèçíåñëà îíà â ñòðàííîì îöåïå</w:t>
        <w:softHyphen/>
        <w:t>íåíèè.</w:t>
      </w:r>
    </w:p>
    <w:p>
      <w:pPr>
        <w:pStyle w:val="Normal"/>
        <w:bidi w:val="0"/>
        <w:jc w:val="left"/>
        <w:rPr/>
      </w:pPr>
      <w:r>
        <w:rPr/>
        <w:t>—</w:t>
      </w:r>
      <w:r>
        <w:rPr>
          <w:rFonts w:eastAsia="Liberation Serif" w:cs="Liberation Serif"/>
        </w:rPr>
        <w:t xml:space="preserve"> </w:t>
      </w:r>
      <w:r>
        <w:rPr/>
        <w:t xml:space="preserve">Òû äåéñòâèòåëüíî Çóëåéêà? — âîñêëèêíóëà ÿ. </w:t>
      </w:r>
    </w:p>
    <w:p>
      <w:pPr>
        <w:pStyle w:val="Normal"/>
        <w:bidi w:val="0"/>
        <w:jc w:val="left"/>
        <w:rPr/>
      </w:pPr>
      <w:r>
        <w:rPr/>
        <w:t>—</w:t>
      </w:r>
      <w:r>
        <w:rPr>
          <w:rFonts w:eastAsia="Liberation Serif" w:cs="Liberation Serif"/>
        </w:rPr>
        <w:t xml:space="preserve"> </w:t>
      </w:r>
      <w:r>
        <w:rPr/>
        <w:t>Íå ñîâñåì, — âîçðàçèëà îíà. — ß Ýñïåðàíñà. ×åì òû çàíèìàåøüñÿ? Âàëÿåøü äóðàêà, ðàçðåøàÿ âîïðîñû, íà êî</w:t>
        <w:softHyphen/>
        <w:t>òîðûå íèêòî íå â ñîñòîÿíèè îòâåòèòü?</w:t>
      </w:r>
    </w:p>
    <w:p>
      <w:pPr>
        <w:pStyle w:val="Normal"/>
        <w:bidi w:val="0"/>
        <w:jc w:val="left"/>
        <w:rPr/>
      </w:pPr>
      <w:r>
        <w:rPr/>
        <w:t>Íèêîãäà â æèçíè ÿ íå áûëà òàê áëèçêà ê íåðâíîìó ðàññòðîéñòâó, êàê â ýòîò ìîìåíò. ß ÷óâñòâîâàëà, ÷òî ðàçóì íå â ñîñòîÿíèè ïåðåíåñòè îáðóøèâøååñÿ íà íåãî äàâëåíèå è ìîãëà ïðîñòî íå âûäåðæàòü áîëè è ñìÿòåíèÿ.</w:t>
      </w:r>
    </w:p>
    <w:p>
      <w:pPr>
        <w:pStyle w:val="Normal"/>
        <w:bidi w:val="0"/>
        <w:jc w:val="left"/>
        <w:rPr/>
      </w:pPr>
      <w:r>
        <w:rPr/>
        <w:t>—</w:t>
      </w:r>
      <w:r>
        <w:rPr>
          <w:rFonts w:eastAsia="Liberation Serif" w:cs="Liberation Serif"/>
        </w:rPr>
        <w:t xml:space="preserve"> </w:t>
      </w:r>
      <w:r>
        <w:rPr/>
        <w:t xml:space="preserve">Ñîáåðèñü, äåâî÷êà, — ñòðîãî ñêàçàëà Ýñïåðàíñà. — Õóäøåå åùå íå ïðèøëî. Íî ìû áîëüøå íå ìîæåì îáåðåãàòü òåáÿ. Ñåé÷àñ òû áëèçêà ê ïîìåøàòåëüñòâó, íî ìàãè íå ìîãóò îñòàíîâèòü ýòî äàâëåíèå. Ñåãîäíÿ òû ñàìà ïðèíÿëà âûçîâ è ëèáî áóäåøü æèòü, ëèáî óìðåøü. Â äàííîì ñëó÷àå ÿ ãîâîðþ íå ìåòàôîðè÷åñêè. </w:t>
      </w:r>
    </w:p>
    <w:p>
      <w:pPr>
        <w:pStyle w:val="Normal"/>
        <w:bidi w:val="0"/>
        <w:jc w:val="left"/>
        <w:rPr/>
      </w:pPr>
      <w:r>
        <w:rPr/>
        <w:t>ß åäâà ìîãëà ãîâîðèòü èç-çà ñëåç.</w:t>
      </w:r>
    </w:p>
    <w:p>
      <w:pPr>
        <w:pStyle w:val="Normal"/>
        <w:bidi w:val="0"/>
        <w:jc w:val="left"/>
        <w:rPr/>
      </w:pPr>
      <w:r>
        <w:rPr/>
        <w:t>—</w:t>
      </w:r>
      <w:r>
        <w:rPr>
          <w:rFonts w:eastAsia="Liberation Serif" w:cs="Liberation Serif"/>
        </w:rPr>
        <w:t xml:space="preserve"> </w:t>
      </w:r>
      <w:r>
        <w:rPr/>
        <w:t xml:space="preserve">ß íèêîãäà íå óâèæó Èñèäîðî Áàëòàñàðà? — ñïðîñèëà ÿ. </w:t>
      </w:r>
    </w:p>
    <w:p>
      <w:pPr>
        <w:pStyle w:val="Normal"/>
        <w:bidi w:val="0"/>
        <w:jc w:val="left"/>
        <w:rPr/>
      </w:pPr>
      <w:r>
        <w:rPr/>
        <w:t>—</w:t>
      </w:r>
      <w:r>
        <w:rPr>
          <w:rFonts w:eastAsia="Liberation Serif" w:cs="Liberation Serif"/>
        </w:rPr>
        <w:t xml:space="preserve"> </w:t>
      </w:r>
      <w:r>
        <w:rPr/>
        <w:t>ß íå áóäó âðàòü, ÷òîáû ïîùàäèòü òâîè ÷óâñòâà. Íåò, îí íèêîãäà íå âîçâðàòèòñÿ. Èñèäîðî Áàëòàñàð — òîëüêî ìãíîâåíèå â ìàãèè. Ñîí, êîòîðûé óøåë ïîñëå òîãî, êàê áûë óâèäåí. Èñèäîðî Áàëòàñàð, êàê ñîí, óæå óøåë.</w:t>
      </w:r>
    </w:p>
    <w:p>
      <w:pPr>
        <w:pStyle w:val="Normal"/>
        <w:bidi w:val="0"/>
        <w:jc w:val="left"/>
        <w:rPr/>
      </w:pPr>
      <w:r>
        <w:rPr/>
        <w:t>Ëåãêàÿ, ïî÷òè çàäóì÷èâàÿ óëûáêà òðîíóëà åå ãóáû. — ×åãî ÿ åùå íå çíàþ, — ïðîäîëæàëà îíà, — òàê ýòî óøåë ëè òîò ÷åëîâåê, íîâûé íàãâàëü, íàâñåãäà. Òû ïîíèìàåøü, êî</w:t>
        <w:softHyphen/>
        <w:t>íå÷íî, ÷òî äàæå åñëè îí âåðíåòñÿ, òî îí óæå íå áóäåò Èñèäî</w:t>
        <w:softHyphen/>
        <w:t>ðî Áàëòàñàðîì. Îí áóäåò ÷åì-òî òàêèì, ÷åãî òû íå âñòðå÷àëà äî ñèõ ïîð.</w:t>
      </w:r>
    </w:p>
    <w:p>
      <w:pPr>
        <w:pStyle w:val="Normal"/>
        <w:bidi w:val="0"/>
        <w:jc w:val="left"/>
        <w:rPr/>
      </w:pPr>
      <w:r>
        <w:rPr/>
        <w:t>—</w:t>
      </w:r>
      <w:r>
        <w:rPr>
          <w:rFonts w:eastAsia="Liberation Serif" w:cs="Liberation Serif"/>
        </w:rPr>
        <w:t xml:space="preserve"> </w:t>
      </w:r>
      <w:r>
        <w:rPr/>
        <w:t>Îí áóäåò íåèçâåñòåí ìíå? — ñïðîñèëà ÿ, íå îñîçíàâàÿ äî êîíöà, õî÷ó ëè ÿ ýòî çíàòü.</w:t>
      </w:r>
    </w:p>
    <w:p>
      <w:pPr>
        <w:pStyle w:val="Normal"/>
        <w:bidi w:val="0"/>
        <w:jc w:val="left"/>
        <w:rPr/>
      </w:pPr>
      <w:r>
        <w:rPr/>
        <w:t>—</w:t>
      </w:r>
      <w:r>
        <w:rPr>
          <w:rFonts w:eastAsia="Liberation Serif" w:cs="Liberation Serif"/>
        </w:rPr>
        <w:t xml:space="preserve"> </w:t>
      </w:r>
      <w:r>
        <w:rPr/>
        <w:t>Íå çíàþ, äèòÿ ìîå, — ñêàçàëà îíà íåîïðåäåëåííî è áåçðàçëè÷íî. — Ïðîñòî íå çíàþ. ß ñàìà â ñíîâèäåíèè. Òî æå è ñ íîâûì íàãâàëåì. Ñíîâèäÿùèå, òàêèå êàê ìû, íåïîñòî</w:t>
        <w:softHyphen/>
        <w:t>ÿííû, è èìåííî ýòà íåïîñòîÿííîñòü ïîçâîëÿåò íàì ñóùåñò</w:t>
        <w:softHyphen/>
        <w:t xml:space="preserve">âîâàòü. Ñ íàìè íè÷åãî íå ïðîèñõîäèò, êðîìå ñíîâèäåíèé. </w:t>
      </w:r>
    </w:p>
    <w:p>
      <w:pPr>
        <w:pStyle w:val="Normal"/>
        <w:bidi w:val="0"/>
        <w:jc w:val="left"/>
        <w:rPr/>
      </w:pPr>
      <w:r>
        <w:rPr/>
        <w:t xml:space="preserve">Îñëåïëåííàÿ ñëåçàìè, ÿ ïðîñòî íå âèäåëà åå. </w:t>
      </w:r>
    </w:p>
    <w:p>
      <w:pPr>
        <w:pStyle w:val="Normal"/>
        <w:bidi w:val="0"/>
        <w:jc w:val="left"/>
        <w:rPr/>
      </w:pPr>
      <w:r>
        <w:rPr/>
        <w:t>—</w:t>
      </w:r>
      <w:r>
        <w:rPr>
          <w:rFonts w:eastAsia="Liberation Serif" w:cs="Liberation Serif"/>
        </w:rPr>
        <w:t xml:space="preserve"> </w:t>
      </w:r>
      <w:r>
        <w:rPr/>
        <w:t>×òîáû îáëåã÷èòü áîëü, ïðîíèêíè ãëóáæå â ñåáÿ, — òèõî ñêàçàëà îíà. — Ñÿäü, ïîäîæìè êîëåíè, îõâàòè ëî</w:t>
        <w:softHyphen/>
        <w:t>äûæêè ñêðåùåííûìè ðóêàìè, ïðàâóþ ëîäûæêó — ëåâîé ðóêîé. Ïîëîæè ãîëîâó íà êîëåíè è äàé ïå÷àëè óéòè.</w:t>
      </w:r>
    </w:p>
    <w:p>
      <w:pPr>
        <w:pStyle w:val="Normal"/>
        <w:bidi w:val="0"/>
        <w:jc w:val="left"/>
        <w:rPr/>
      </w:pPr>
      <w:r>
        <w:rPr/>
        <w:t>Äàé çåìëå ñìÿã÷èòü òâîþ áîëü. Ïîçâîëü öåëåáíûì ñèëàì çåìëè âîéòè â òåáÿ.</w:t>
      </w:r>
    </w:p>
    <w:p>
      <w:pPr>
        <w:pStyle w:val="Normal"/>
        <w:bidi w:val="0"/>
        <w:jc w:val="left"/>
        <w:rPr/>
      </w:pPr>
      <w:r>
        <w:rPr/>
        <w:t>ß ñåëà íà çåìëþ òàê, êàê ñîâåòîâàëà Ýñïåðàíñà. Ñïóñòÿ ìãíîâåíèå ìîÿ ïå÷àëü èñ÷åçëà. Ãëóáîêîå òåëåñíîå îùó</w:t>
        <w:softHyphen/>
        <w:t>ùåíèå êîìôîðòà ñìåíèëî ìóêó. ß óòðàòèëà îùóùåíèå ñåáÿ â êàêîì-ëèáî èíîì êîíòåêñòå, ÷åì çäåñü è òåïåðü. Ïðè îòñóòñòâèè ñóáúåêòèâíîé ïàìÿòè ó ìåíÿ íå áûëî è áîëè.</w:t>
      </w:r>
    </w:p>
    <w:p>
      <w:pPr>
        <w:pStyle w:val="Normal"/>
        <w:bidi w:val="0"/>
        <w:jc w:val="left"/>
        <w:rPr/>
      </w:pPr>
      <w:r>
        <w:rPr/>
        <w:t>Ýñïåðàíñà óêàçàëà ìíå ìåñòî íà ñêàìåéêå ðÿäîì ñ ñî</w:t>
        <w:softHyphen/>
        <w:t>áîé. Êàê òîëüêî ÿ ñåëà, îíà âçÿëà ìîþ ðóêó â ñâîè è íåêî</w:t>
        <w:softHyphen/>
        <w:t>òîðîå âðåìÿ òåðëà åå, ñëåãêà ìàññèðóÿ, à ïîòîì ñêàçàëà, ÷òî ó ìåíÿ ñëèøêîì ìÿñèñòàÿ ðóêà, äëÿ òàêîé êîñòëÿâîé äåâèöû. Ïîòîì îíà ïîâåðíóëà ìîþ ðóêó ëàäîíüþ ââåðõ è âíèìàòåëüíî åå ðàññìàòðèâàëà. Íå ñêàçàâ íè ñëîâà, îíà áå</w:t>
        <w:softHyphen/>
        <w:t>ðåæíî ñëîæèëà ìîþ ðóêó â êóëàê.</w:t>
      </w:r>
    </w:p>
    <w:p>
      <w:pPr>
        <w:pStyle w:val="Normal"/>
        <w:bidi w:val="0"/>
        <w:jc w:val="left"/>
        <w:rPr/>
      </w:pPr>
      <w:r>
        <w:rPr/>
        <w:t>Ìû äîëãî ñèäåëè ìîë÷à. Áûëî äàëåêî çà ïîëäåíü; ñòî</w:t>
        <w:softHyphen/>
        <w:t>ÿëà òèøèíà, êîòîðóþ íàðóøàë ëèøü øåëåñò ëèñòâû, êîëåá</w:t>
        <w:softHyphen/>
        <w:t>ëåìîé áðèçîì.</w:t>
      </w:r>
    </w:p>
    <w:p>
      <w:pPr>
        <w:pStyle w:val="Normal"/>
        <w:bidi w:val="0"/>
        <w:jc w:val="left"/>
        <w:rPr/>
      </w:pPr>
      <w:r>
        <w:rPr/>
        <w:t>ß ïîäíÿëà âçãëÿä íà Ýñïåðàíñó, è âíåçàïíî ñîâåðøåííî ñâåðõúåñòåñòâåííàÿ óâåðåííîñòü îñåíèëà ìåíÿ: ÿ çíàëà, ÷òî ìû óæå ãîâîðèëè ïîäðîáíî è î ìîåì ïðèåçäå â äîì âåäüì è îá óõîäå ìàãîâ.</w:t>
      </w:r>
    </w:p>
    <w:p>
      <w:pPr>
        <w:pStyle w:val="Normal"/>
        <w:bidi w:val="0"/>
        <w:jc w:val="left"/>
        <w:rPr/>
      </w:pPr>
      <w:r>
        <w:rPr/>
        <w:t>—</w:t>
      </w:r>
      <w:r>
        <w:rPr>
          <w:rFonts w:eastAsia="Liberation Serif" w:cs="Liberation Serif"/>
        </w:rPr>
        <w:t xml:space="preserve"> </w:t>
      </w:r>
      <w:r>
        <w:rPr/>
        <w:t>×òî ñî ìíîé, Ýñïåðàíñà? — ñïðîñèëà ÿ. — ß ñíîâèæó?</w:t>
      </w:r>
    </w:p>
    <w:p>
      <w:pPr>
        <w:pStyle w:val="Normal"/>
        <w:bidi w:val="0"/>
        <w:jc w:val="left"/>
        <w:rPr/>
      </w:pPr>
      <w:r>
        <w:rPr/>
        <w:t>—</w:t>
      </w:r>
      <w:r>
        <w:rPr>
          <w:rFonts w:eastAsia="Liberation Serif" w:cs="Liberation Serif"/>
        </w:rPr>
        <w:t xml:space="preserve"> </w:t>
      </w:r>
      <w:r>
        <w:rPr/>
        <w:t>Íó... — íà÷àëà îíà ìåäëåííî. Â åå ãëàçàõ çàñèÿë îãîíåê, êàê áóäòî îíà ïðåäëàãàëà ìíå ïðîâåðèòü, â ñíîâèäåíèé ëè ÿ. — Ñÿäü íà çåìëþ è ïðîâåðü.</w:t>
      </w:r>
    </w:p>
    <w:p>
      <w:pPr>
        <w:pStyle w:val="Normal"/>
        <w:bidi w:val="0"/>
        <w:jc w:val="left"/>
        <w:rPr/>
      </w:pPr>
      <w:r>
        <w:rPr/>
        <w:t>ß òàê è ñäåëàëà. Åäèíñòâåííîå, ÷òî ÿ ÷óâñòâîâàëà, — ýòî ïðîõëàäó êàìíÿ, íà êîòîðîì ñèäåëà. Íèêàêîå îùó</w:t>
        <w:softHyphen/>
        <w:t>ùåíèå íå áûëî ïîñëàíî ìíå â îòâåò. — ß íå ñíîâèæó, — çàÿâèëà ÿ. — Íî ïî÷åìó òîãäà ÿ ÷óâñòâóþ, ÷òî ìû óæå îáî âñåì ãîâîðèëè? — ß âíèìàòåëüíî ïîñìîòðåëà íà íåå, íàäå</w:t>
        <w:softHyphen/>
        <w:t>ÿñü íàéòè îòâåò â âûðàæåíèè åå ëèöà. — ß âèæó òåáÿ â ïåðâûé ðàç ñî äíÿ ìîåãî ïðèåçäà, íî ÷óâñòâóþ, ÷òî ìû áûâàëè âìåñòå êàæäûé äåíü, — ïðîáîðìîòàëà ÿ áîëüøå äëÿ ñåáÿ, à íå äëÿ òîãî, ÷òîáû ìåíÿ óñëûøàëè. — Óæå ïðîøëî ñåìü äíåé.</w:t>
      </w:r>
    </w:p>
    <w:p>
      <w:pPr>
        <w:pStyle w:val="Normal"/>
        <w:bidi w:val="0"/>
        <w:jc w:val="left"/>
        <w:rPr/>
      </w:pPr>
      <w:r>
        <w:rPr/>
        <w:t>—</w:t>
      </w:r>
      <w:r>
        <w:rPr>
          <w:rFonts w:eastAsia="Liberation Serif" w:cs="Liberation Serif"/>
        </w:rPr>
        <w:t xml:space="preserve"> </w:t>
      </w:r>
      <w:r>
        <w:rPr/>
        <w:t>Çíà÷èòåëüíî áîëüøå. Íî òåáå íóæíî ðåøèòü ýòó çà</w:t>
        <w:softHyphen/>
        <w:t>äà÷ó ñàìîñòîÿòåëüíî ñ ìèíèìàëüíîé ïîìîùüþ, — ñêàçàëà Ýñïåðàíñà.</w:t>
      </w:r>
    </w:p>
    <w:p>
      <w:pPr>
        <w:pStyle w:val="Normal"/>
        <w:bidi w:val="0"/>
        <w:jc w:val="left"/>
        <w:rPr/>
      </w:pPr>
      <w:r>
        <w:rPr/>
        <w:t>ß êèâíóëà, ñîãëàøàÿñü. Áûëî òàê ìíîãî âñåãî, î ÷åì õîòåëîñü ñïðîñèòü, íî ÿ çíàëà, ÷òî ãîâîðèòü áåñïîëåçíî. Íå èìåÿ ïîíÿòèÿ, êàêèì îáðàçîì, íî ÿ çíàëà, ÷òî âñå ìîè âîï</w:t>
        <w:softHyphen/>
        <w:t>ðîñû óæå ïðåäóñìîòðåíû. Ìåíÿ ïåðåïîëíÿëè îòâåòû.</w:t>
      </w:r>
    </w:p>
    <w:p>
      <w:pPr>
        <w:pStyle w:val="Normal"/>
        <w:bidi w:val="0"/>
        <w:jc w:val="left"/>
        <w:rPr/>
      </w:pPr>
      <w:r>
        <w:rPr/>
        <w:t>Ýñïåðàíñà çàäóì÷èâî ñìîòðåëà íà ìåíÿ, êàê áóäòî ñîì</w:t>
        <w:softHyphen/>
        <w:t>íåâàÿñü â ìîåì ïîíèìàíèè. Ïîòîì î÷åíü ìåäëåííî, âíèìà</w:t>
        <w:softHyphen/>
        <w:t>òåëüíî ïðîèçíîñÿ ñëîâà, îíà ñêàçàëà:</w:t>
      </w:r>
    </w:p>
    <w:p>
      <w:pPr>
        <w:pStyle w:val="Normal"/>
        <w:bidi w:val="0"/>
        <w:jc w:val="left"/>
        <w:rPr/>
      </w:pPr>
      <w:r>
        <w:rPr/>
        <w:t>—</w:t>
      </w:r>
      <w:r>
        <w:rPr>
          <w:rFonts w:eastAsia="Liberation Serif" w:cs="Liberation Serif"/>
        </w:rPr>
        <w:t xml:space="preserve"> </w:t>
      </w:r>
      <w:r>
        <w:rPr/>
        <w:t>ß õî÷ó, ÷òîáû òû çíàëà, ÷òî ñîñòîÿíèå îñîçíàíèÿ, êîòîðîå òû çäåñü ïîëó÷àåøü, òîëüêî âðåìåííîå, êàêèì áû ãëóáîêèì è ïîñòîÿííûì îíî òåáå íè êàçàëîñü. Òû î÷åíü ñêî</w:t>
        <w:softHyphen/>
        <w:t>ðî âåðíåøüñÿ ê ñâîèì ïóñòÿêàì. Ýòî íàøà æåíñêàÿ ñóäüáà, è ýòî îñîáåííî òðóäíî.</w:t>
      </w:r>
    </w:p>
    <w:p>
      <w:pPr>
        <w:pStyle w:val="Normal"/>
        <w:bidi w:val="0"/>
        <w:jc w:val="left"/>
        <w:rPr/>
      </w:pPr>
      <w:r>
        <w:rPr/>
        <w:t>—</w:t>
      </w:r>
      <w:r>
        <w:rPr>
          <w:rFonts w:eastAsia="Liberation Serif" w:cs="Liberation Serif"/>
        </w:rPr>
        <w:t xml:space="preserve"> </w:t>
      </w:r>
      <w:r>
        <w:rPr/>
        <w:t>ß äóìàþ òû íå ïðàâà, — çàïðîòåñòîâàëà ÿ. — Òû ñîâñåì íå çíàåøü ìåíÿ.</w:t>
      </w:r>
    </w:p>
    <w:p>
      <w:pPr>
        <w:pStyle w:val="Normal"/>
        <w:bidi w:val="0"/>
        <w:jc w:val="left"/>
        <w:rPr/>
      </w:pPr>
      <w:r>
        <w:rPr/>
        <w:t>—</w:t>
      </w:r>
      <w:r>
        <w:rPr>
          <w:rFonts w:eastAsia="Liberation Serif" w:cs="Liberation Serif"/>
        </w:rPr>
        <w:t xml:space="preserve"> </w:t>
      </w:r>
      <w:r>
        <w:rPr/>
        <w:t>Èìåííî ïîòîìó, ÷òî ÿ çíàþ òåáÿ, ÿ âñå ýòî ãîâîðþ. — Îíà îñòàíîâèëàñü íà ìèíóòó, è êîãäà çàãîâîðèëà ñíîâà, åå ãîëîñ áûë ñòðîãèì è ñåðüåçíûì. — Æåíùèíà î÷åíü ñêðûòíà. Çàïîìíè: âîñïèòàííàÿ, ÷òîáû âå÷íî áûòü ñëóãîé, îíà ÷ðåçâû÷àéíî èçâîðîòëèâà è óìíà. — Áóðíûé, çâîíêèé õîõîò Ýñïåðàíñû ïðåäóïðåäèë ëþáîå æåëàíèå ïðîòåñòîâàòü.</w:t>
      </w:r>
    </w:p>
    <w:p>
      <w:pPr>
        <w:pStyle w:val="Normal"/>
        <w:bidi w:val="0"/>
        <w:jc w:val="left"/>
        <w:rPr/>
      </w:pPr>
      <w:r>
        <w:rPr/>
        <w:t>—</w:t>
      </w:r>
      <w:r>
        <w:rPr>
          <w:rFonts w:eastAsia="Liberation Serif" w:cs="Liberation Serif"/>
        </w:rPr>
        <w:t xml:space="preserve"> </w:t>
      </w:r>
      <w:r>
        <w:rPr/>
        <w:t>Ëó÷øåå, ÷òî òû ìîæåøü ñäåëàòü, — ýòî íå ãîâîðèòü íè÷åãî, — çàÿâèëà îíà. Âçÿâ ìåíÿ çà ðóêó, îíà ïîìîãëà ìíå ïîäíÿòüñÿ è ïðåäëîæèëà ïîéòè â ìàëåíüêèé äîì äëÿ î÷åíü äëèííîãî è âàæíîãî ðàçãîâîðà.</w:t>
      </w:r>
    </w:p>
    <w:p>
      <w:pPr>
        <w:pStyle w:val="Normal"/>
        <w:bidi w:val="0"/>
        <w:jc w:val="left"/>
        <w:rPr/>
      </w:pPr>
      <w:r>
        <w:rPr/>
        <w:t>Ìû íå âîøëè âîâíóòðü, à ñåëè íà ñêàìåéêå ïåðåä ãëàâ</w:t>
        <w:softHyphen/>
        <w:t>íûì âõîäîì. Ìîë÷à ìû ïðîñèäåëè îêîëî ÷àñà. Ïîòîì Ýñïå</w:t>
        <w:softHyphen/>
        <w:t>ðàíñà ïîâåðíóëàñü êî ìíå; êàçàëîñü, îíà ñîâñåì íå âèäåëà ìåíÿ. Ìíå äàæå ñòàëî èíòåðåñíî: ìîæåò áûòü, îíà çàáûëà, ÷òî ÿ ïðèøëà ñ íåé è ñèæó ðÿäîì. Íå îñîçíàâàÿ ìîåãî ïðèñóòñòâèÿ, îíà âñòàëà è îòîøëà íà ïàðó øàãîâ îò ìåíÿ, âíèìàòåëüíî ïîñìîòðåëà íà äðóãîé äîì, ñêðûòûé äåðåâü</w:t>
        <w:softHyphen/>
        <w:t xml:space="preserve">ÿìè. Ïðîøëî åùå íåêîòîðîå âðåìÿ, ïðåæäå ÷åì îíà ïðîèçíåñëà: </w:t>
      </w:r>
    </w:p>
    <w:p>
      <w:pPr>
        <w:pStyle w:val="Normal"/>
        <w:bidi w:val="0"/>
        <w:jc w:val="left"/>
        <w:rPr/>
      </w:pPr>
      <w:r>
        <w:rPr/>
        <w:t>—</w:t>
      </w:r>
      <w:r>
        <w:rPr>
          <w:rFonts w:eastAsia="Liberation Serif" w:cs="Liberation Serif"/>
        </w:rPr>
        <w:t xml:space="preserve"> </w:t>
      </w:r>
      <w:r>
        <w:rPr/>
        <w:t>ß óõîæó äàëåêî.</w:t>
      </w:r>
    </w:p>
    <w:p>
      <w:pPr>
        <w:pStyle w:val="Normal"/>
        <w:bidi w:val="0"/>
        <w:jc w:val="left"/>
        <w:rPr/>
      </w:pPr>
      <w:r>
        <w:rPr/>
        <w:t>Ó ìåíÿ ïîÿâèëîñü ñòðàííîå áîëåçíåííîå îùóùåíèå â æåëóäêå, íî ÿ òàê è íå ñìîãëà ïîíÿòü åãî ïðè÷èíû: áûë ëè ýòî ñòðàõ, íàäåæäà èëè âîëíåíèå. ß çíàëà, ÷òî îíà èìååò â âèäó ðàññòîÿíèå íå â ñìûñëå ìèëü, à ãîâîðèò î äðóãèõ ìèðàõ.</w:t>
      </w:r>
    </w:p>
    <w:p>
      <w:pPr>
        <w:pStyle w:val="Normal"/>
        <w:bidi w:val="0"/>
        <w:jc w:val="left"/>
        <w:rPr/>
      </w:pPr>
      <w:r>
        <w:rPr/>
        <w:t>—</w:t>
      </w:r>
      <w:r>
        <w:rPr>
          <w:rFonts w:eastAsia="Liberation Serif" w:cs="Liberation Serif"/>
        </w:rPr>
        <w:t xml:space="preserve"> </w:t>
      </w:r>
      <w:r>
        <w:rPr/>
        <w:t>Ìåíÿ íå çàáîòèò, êàê äàëåêî ìû ïîéäåì, — ñêàçàëà ÿ. Ýòî áûëè ïðîñòî ñëîâà, äàëåêèå îò òîãî, ÷òî ÿ ÷óâñòâîâàëà íà ñàìîì äåëå. ß îò÷àÿííî æåëàëà çíàòü, íî íå îòâàæèâà</w:t>
        <w:softHyphen/>
        <w:t>ëàñü ñïðîñèòü, ÷òî ñëó÷èòñÿ â êîíöå íàøåãî ïóòåøåñòâèÿ.</w:t>
      </w:r>
    </w:p>
    <w:p>
      <w:pPr>
        <w:pStyle w:val="Normal"/>
        <w:bidi w:val="0"/>
        <w:jc w:val="left"/>
        <w:rPr/>
      </w:pPr>
      <w:r>
        <w:rPr/>
        <w:t>Ýñïåðàíñà ðàñêðûëà ðóêè òàê øèðîêî, êàê áóäòî õîòå</w:t>
        <w:softHyphen/>
        <w:t>ëà îáíÿòü ñàäÿùååñÿ ñîëíöå. Íà çàïàäå íåáî áûëî îãíåííî-êðàñíûì; äàëåêèå ãîðû — òåìíî-ïóðïóðíûìè. Ëåãêèé áðèç ïðî÷åñûâàë äåðåâüÿ; ëèñòüÿ ìåëüêàëè è øóðøàëè.</w:t>
      </w:r>
    </w:p>
    <w:p>
      <w:pPr>
        <w:pStyle w:val="Normal"/>
        <w:bidi w:val="0"/>
        <w:jc w:val="left"/>
        <w:rPr/>
      </w:pPr>
      <w:r>
        <w:rPr/>
        <w:t>×àñ ìîë÷àíèÿ èñòåê, íî âñå îñòàâàëîñü íà ñâîèõ ìåñòàõ. Íàñòóïëåíèå ñóìåðåê ñäåëàëî íåïîäâèæíûì âñå âîêðóã íàñ. Çâóêè è äâèæåíèÿ ïðåêðàòèëèñü. Î÷åðòàíèÿ êóñòîâ, äå</w:t>
        <w:softHyphen/>
        <w:t>ðåâüåâ è õîëìîâ âîêðóã âûäåëÿëèñü òàê ÷åòêî, ÷òî êàçàëèñü âûãðàâèðîâàííûìè íà íåáå.</w:t>
      </w:r>
    </w:p>
    <w:p>
      <w:pPr>
        <w:pStyle w:val="Normal"/>
        <w:bidi w:val="0"/>
        <w:jc w:val="left"/>
        <w:rPr/>
      </w:pPr>
      <w:r>
        <w:rPr/>
        <w:t>Êîãäà òåíè óæå ñïîëçëè íà íàñ è îõâàòèëè ïîòåìíåâ</w:t>
        <w:softHyphen/>
        <w:t>øåå íåáî, ÿ ïîäîäâèíóëàñü áëèæå ê Ýñïåðàíñå. Âèä çàìåð</w:t>
        <w:softHyphen/>
        <w:t>øåãî çà äåðåâüÿìè äîìà ñ åãî îãíÿìè, ìåëüêàþùèìè, êàê ñâåòëÿêè â òåìíîòå, ðàçáóäèë êàêèå-òî î÷åíü ãëóáîêèå ÷óâ</w:t>
        <w:softHyphen/>
        <w:t>ñòâà âíóòðè ìåíÿ. Â òîò ìîìåíò îíè íå ñîîòâåòñòâîâàëè íè îäíîìó èç âîçìîæíûõ îùóùåíèé, íî áûëè ïîõîæè íà ñìóò</w:t>
        <w:softHyphen/>
        <w:t>íóþ ãðóñòü, íîñòàëüãè÷åñêóþ ïàìÿòü, òåðÿþùóþñÿ â äå</w:t>
        <w:softHyphen/>
        <w:t>òñòâå.</w:t>
      </w:r>
    </w:p>
    <w:p>
      <w:pPr>
        <w:pStyle w:val="Normal"/>
        <w:bidi w:val="0"/>
        <w:jc w:val="left"/>
        <w:rPr/>
      </w:pPr>
      <w:r>
        <w:rPr/>
        <w:t>Äîëæíî áûòü, ìåíÿ ïîëíîñòüþ ïîãëîòèëè ãðåçû; âíå</w:t>
        <w:softHyphen/>
        <w:t>çàïíî ÿ îáíàðóæèëà, ÷òî èäó ðÿäîì ñ Ýñïåðàíñîé. Óñòàëîñòü è ïðåæíÿÿ òðåâîãà ïîëíîñòüþ èñ÷åçëè. Ïåðåïîëíåííàÿ îãðîìíûì êîëè÷åñòâîì ýíåðãèè, ÿ øëà â êàêîì-òî ýêñòàçå, ìîë÷àëèâî ñ÷àñòëèâàÿ, à íîãè íå ïðîñòî ïî ìîåìó æåëàíèþ, íî ñàìè äâèãàëèñü âïåðåä.</w:t>
      </w:r>
    </w:p>
    <w:p>
      <w:pPr>
        <w:pStyle w:val="Normal"/>
        <w:bidi w:val="0"/>
        <w:jc w:val="left"/>
        <w:rPr/>
      </w:pPr>
      <w:r>
        <w:rPr/>
        <w:t>Äîðîãà, ïî êîòîðîé ìû øëè, âíåçàïíî îáîðâàëàñü. Çåì</w:t>
        <w:softHyphen/>
        <w:t>ëÿ ïîäíÿëàñü è äåðåâüÿ âûòÿíóëèñü íàä íàìè. Òî òóò, òî òàì áûëè ðàçáðîñàíû ãèãàíòñêèå âàëóíû. Îòêóäà-òî èçäà</w:t>
        <w:softHyphen/>
        <w:t>ëåêà äîíîñèëñÿ çâóê òåêóùåé âîäû, ïîõîæèé íà òèõîå óñ</w:t>
        <w:softHyphen/>
        <w:t>ïîêàèâàþùåå ïåíèå. Ïî÷óâñòâîâàâ âíåçàïíóþ óñòàëîñòü, ÿ îïåðëàñü íà îäèí èç âàëóíîâ. Ìíå çàõîòåëîñü, ÷òîáû íàøå ïóòåøåñòâèå òóò è çàêîí÷èëîñü.</w:t>
      </w:r>
    </w:p>
    <w:p>
      <w:pPr>
        <w:pStyle w:val="Normal"/>
        <w:bidi w:val="0"/>
        <w:jc w:val="left"/>
        <w:rPr/>
      </w:pPr>
      <w:r>
        <w:rPr/>
        <w:t>—</w:t>
      </w:r>
      <w:r>
        <w:rPr>
          <w:rFonts w:eastAsia="Liberation Serif" w:cs="Liberation Serif"/>
        </w:rPr>
        <w:t xml:space="preserve"> </w:t>
      </w:r>
      <w:r>
        <w:rPr/>
        <w:t>Ìû åùå íå äîñòèãëè öåëè! — êðèêíóëà Ýñïåðàíñà. Îíà óæå ïðîøëà ïîëïóòè ââåðõ ïî ñêàëàì è äâèãàëàñü ñ ïðîâîðñòâîì ãîðíîé êîçû. Îíà íå æäàëà ìåíÿ è äàæå íå îáîðà÷èâàëàñü íàçàä, ÷òîáû ïîñìîòðåòü, èäó ëè ÿ çà íåé. Êîðîòêèé îòäûõ îòíÿë ó ìåíÿ ïîñëåäíèå ñèëû. Ñóäîðîæíî ãëîòàÿ âîçäóõ, ÿ áûñòðî ïðîøëà ïî êàìíÿì è ñòàëà êàðàá</w:t>
        <w:softHyphen/>
        <w:t>êàòüñÿ ââåðõ.</w:t>
      </w:r>
    </w:p>
    <w:p>
      <w:pPr>
        <w:pStyle w:val="Normal"/>
        <w:bidi w:val="0"/>
        <w:jc w:val="left"/>
        <w:rPr/>
      </w:pPr>
      <w:r>
        <w:rPr/>
        <w:t>Íà ïîëîâèíå ïîäúåìà òðîïà ïðîäîëæàëàñü ñðåäè îãðîì</w:t>
        <w:softHyphen/>
        <w:t>íûõ êàìåííûõ ãëûá. Ñóõèå è ëîìêèå ðàñòåíèÿ ïðèÿòíî ïîõðóñòûâàëè íà òåìíîé â ñâåòå ðàííåãî âå÷åðà òðîïå. Âîç</w:t>
        <w:softHyphen/>
        <w:t>äóõ òîæå èçìåíèëñÿ; îí ñòàë âëàæíûì è äûøàòü áûëî ëåã</w:t>
        <w:softHyphen/>
        <w:t>êî. Ýñïåðàíñà áåçîøèáî÷íî äâèãàëàñü ïî óçêîìó ïðîõîäó, íàïîëíåííîìó òåíÿìè, øåëåñòîì è áåçìîëâèåì. Îíà óçíà</w:t>
        <w:softHyphen/>
        <w:t>âàëà êàæäûé òàèíñòâåííûé íî÷íîé çâóê è ìîãëà îïðå</w:t>
        <w:softHyphen/>
        <w:t>äåëèòü êàæäûé èç ýòèõ êðèêîâ, çîâîâ è ñâèñòîâ.</w:t>
      </w:r>
    </w:p>
    <w:p>
      <w:pPr>
        <w:pStyle w:val="Normal"/>
        <w:bidi w:val="0"/>
        <w:jc w:val="left"/>
        <w:rPr/>
      </w:pPr>
      <w:r>
        <w:rPr/>
        <w:t>Ïóòü çàêîí÷èëñÿ ó íåñêîëüêèõ ñòóïåíåé, âûðóáëåííûõ â ñêàëå. Ñòóïåíè âåëè íà õîëì, ãäå áûëî ðàçáðîñàíî ìíîæå</w:t>
        <w:softHyphen/>
        <w:t>ñòâî êàìíåé.</w:t>
      </w:r>
    </w:p>
    <w:p>
      <w:pPr>
        <w:pStyle w:val="Normal"/>
        <w:bidi w:val="0"/>
        <w:jc w:val="left"/>
        <w:rPr/>
      </w:pPr>
      <w:r>
        <w:rPr/>
        <w:t>—</w:t>
      </w:r>
      <w:r>
        <w:rPr>
          <w:rFonts w:eastAsia="Liberation Serif" w:cs="Liberation Serif"/>
        </w:rPr>
        <w:t xml:space="preserve"> </w:t>
      </w:r>
      <w:r>
        <w:rPr/>
        <w:t xml:space="preserve">Âîçüìè îäèí, — ïðåäëîæèëà îíà, — è ïîëîæè â êàðìàí. </w:t>
      </w:r>
    </w:p>
    <w:p>
      <w:pPr>
        <w:pStyle w:val="Normal"/>
        <w:bidi w:val="0"/>
        <w:jc w:val="left"/>
        <w:rPr/>
      </w:pPr>
      <w:r>
        <w:rPr/>
        <w:t>Èñòåðòûå, êàê ãëàäêèå áóëûæíèêè ìîñòîâîé, êàìíè âíà÷àëå êàçàëèñü ñîâåðøåííî îäèíàêîâûìè. Íî âíèìàòåëü</w:t>
        <w:softHyphen/>
        <w:t>íî ðàññìîòðåâ, ÿ çàìåòèëà, ÷òî âñå îíè ðàçíûå. Íåêîòîðûå èç íèõ áûëè òàêèìè ãëàäêèìè è ñèÿþùèìè, ÷òî êàçàëèñü îòïîëèðîâàííûìè íà ñòàíêå.</w:t>
      </w:r>
    </w:p>
    <w:p>
      <w:pPr>
        <w:pStyle w:val="Normal"/>
        <w:bidi w:val="0"/>
        <w:jc w:val="left"/>
        <w:rPr/>
      </w:pPr>
      <w:r>
        <w:rPr/>
        <w:t>Ïîòðåáîâàëîñü íåêîòîðîå âðåìÿ, ÷òîáû íàéòè îäèí, êî</w:t>
        <w:softHyphen/>
        <w:t>òîðûé áû ìíå ïîíðàâèëñÿ áîëüøå äðóãèõ. Ýòî áûë òÿæåëûé êàìåíü, êîòîðûé ëåãêî ëîæèëñÿ â ìîþ ëàäîíü. Îí îòñâå÷èâàë êîðè÷íåâûì, ïåðåñå÷åííûì ìíîæåñòâîì ïîëóï</w:t>
        <w:softHyphen/>
        <w:t xml:space="preserve">ðîçðà÷íûõ ìîëî÷íûõ æèë, è èìåë êëèíîîáðàçíóþ ôîðìó. </w:t>
      </w:r>
    </w:p>
    <w:p>
      <w:pPr>
        <w:pStyle w:val="Normal"/>
        <w:bidi w:val="0"/>
        <w:jc w:val="left"/>
        <w:rPr/>
      </w:pPr>
      <w:r>
        <w:rPr/>
        <w:t xml:space="preserve">ß óðîíèëà êàìåíü, èñïóãàííàÿ íåïîíÿòíûì øóìîì. </w:t>
      </w:r>
    </w:p>
    <w:p>
      <w:pPr>
        <w:pStyle w:val="Normal"/>
        <w:bidi w:val="0"/>
        <w:jc w:val="left"/>
        <w:rPr/>
      </w:pPr>
      <w:r>
        <w:rPr/>
        <w:t>—</w:t>
      </w:r>
      <w:r>
        <w:rPr>
          <w:rFonts w:eastAsia="Liberation Serif" w:cs="Liberation Serif"/>
        </w:rPr>
        <w:t xml:space="preserve"> </w:t>
      </w:r>
      <w:r>
        <w:rPr/>
        <w:t xml:space="preserve">Êòî-òî èäåò çà íàìè, — ïðîøåïòàëà ÿ. </w:t>
      </w:r>
    </w:p>
    <w:p>
      <w:pPr>
        <w:pStyle w:val="Normal"/>
        <w:bidi w:val="0"/>
        <w:jc w:val="left"/>
        <w:rPr/>
      </w:pPr>
      <w:r>
        <w:rPr/>
        <w:t>—</w:t>
      </w:r>
      <w:r>
        <w:rPr>
          <w:rFonts w:eastAsia="Liberation Serif" w:cs="Liberation Serif"/>
        </w:rPr>
        <w:t xml:space="preserve"> </w:t>
      </w:r>
      <w:r>
        <w:rPr/>
        <w:t>Çà íàìè íèêòî íå èäåò! — îáúÿâèëà Ýñïåðàíñà. Â åå âçãëÿäå áûëî ÷òî-òî ñðåäíåå ìåæäó óäîâîëüñòâèåì è ñêåïòèöèçìîì. Âèäÿ, ÷òî ÿ îòñêî÷èëà íàçàä è ñïðÿòàëàñü çà äåðåâîì, îíà òèõî çàñìåÿëàñü è ñêàçàëà, ÷òî âåðîÿòíî ýòî áûë íàñòîÿùèé ëÿãóøà÷èé ïðûæîê.</w:t>
      </w:r>
    </w:p>
    <w:p>
      <w:pPr>
        <w:pStyle w:val="Normal"/>
        <w:bidi w:val="0"/>
        <w:jc w:val="left"/>
        <w:rPr/>
      </w:pPr>
      <w:r>
        <w:rPr/>
        <w:t>ß õîòåëà áûëî ñêàçàòü åé, ÷òî ëÿãóøêè íå ïðûãàþò â òåìíîòå, íî íå áûëà óâåðåíà, ÷òî ýòî òàê. Ìåíÿ óäèâèëî, ÷òî ÿ íå ñêàçàëà ýòî ñðàçó æå è ñ àáñîëþòíîé óâåðåííîñòüþ, ÷òî ñîîòâåòñòâîâàëî ìîåé ïðèâû÷êå. — Ñî ìíîé ÷òî-òî íå òàê, Ýñïåðàíñà, — ñêàçàëà ÿ ñ òðåâîãîé â ãîëîñå. — ß — ýòî íå ÿ.</w:t>
      </w:r>
    </w:p>
    <w:p>
      <w:pPr>
        <w:pStyle w:val="Normal"/>
        <w:bidi w:val="0"/>
        <w:jc w:val="left"/>
        <w:rPr/>
      </w:pPr>
      <w:r>
        <w:rPr/>
        <w:t>—</w:t>
      </w:r>
      <w:r>
        <w:rPr>
          <w:rFonts w:eastAsia="Liberation Serif" w:cs="Liberation Serif"/>
        </w:rPr>
        <w:t xml:space="preserve"> </w:t>
      </w:r>
      <w:r>
        <w:rPr/>
        <w:t>Ñ òîáîé âñå â ïîðÿäêå, ìîÿ äîðîãàÿ, — ðàññåÿííî çàâåðèëà îíà. — Íà ñàìîì äåëå èìåííî ñåé÷àñ òû áîëüøå ÿâëÿåøüñÿ ñîáîé, ÷åì êîãäà-ëèáî.</w:t>
      </w:r>
    </w:p>
    <w:p>
      <w:pPr>
        <w:pStyle w:val="Normal"/>
        <w:bidi w:val="0"/>
        <w:jc w:val="left"/>
        <w:rPr/>
      </w:pPr>
      <w:r>
        <w:rPr/>
        <w:t>—</w:t>
      </w:r>
      <w:r>
        <w:rPr>
          <w:rFonts w:eastAsia="Liberation Serif" w:cs="Liberation Serif"/>
        </w:rPr>
        <w:t xml:space="preserve"> </w:t>
      </w:r>
      <w:r>
        <w:rPr/>
        <w:t>ß òàê ñòðàííî ñåáÿ ÷óâñòâóþ... — ìîé ãîëîñ èññÿê. ß íà÷àëà âèäåòü êàðòèíû âñåãî, ÷òî ñëó÷èëîñü ñî ìíîé ñ òîãî ñàìîãî âðåìåíè, êîãäà ÿ ïðèåõàëà â äîì âåäüì.</w:t>
      </w:r>
    </w:p>
    <w:p>
      <w:pPr>
        <w:pStyle w:val="Normal"/>
        <w:bidi w:val="0"/>
        <w:jc w:val="left"/>
        <w:rPr/>
      </w:pPr>
      <w:r>
        <w:rPr/>
        <w:t>—</w:t>
      </w:r>
      <w:r>
        <w:rPr>
          <w:rFonts w:eastAsia="Liberation Serif" w:cs="Liberation Serif"/>
        </w:rPr>
        <w:t xml:space="preserve"> </w:t>
      </w:r>
      <w:r>
        <w:rPr/>
        <w:t>Î÷åíü òðóäíî ó÷èòü òàêîé íåêîíêðåòíîé âåùè êàê ñíîâèäåíèå, — ñêàçàëà Ýñïåðàíñà. — Îñîáåííî æåíùèí. Ìû ñëèøêîì ñêðîìíû è óìíû. Êðîìå òîãî, ìû áûëè ðàáàìè âñþ íàøó æèçíü; ìû çíàåì, êàê òî÷íî ìàíèïóëèðîâàòü îêðóæàþùèì ìèðîì, êîãäà íå õîòèì íàðóøèòü ÷òî-íèáóäü èç òîãî, ÷òî ìû ñ òàêèì òðóäîì ïðèîáðåëè: íàøó íå</w:t>
        <w:softHyphen/>
        <w:t>çàâèñèìîñòü.</w:t>
      </w:r>
    </w:p>
    <w:p>
      <w:pPr>
        <w:pStyle w:val="Normal"/>
        <w:bidi w:val="0"/>
        <w:jc w:val="left"/>
        <w:rPr/>
      </w:pPr>
      <w:r>
        <w:rPr/>
        <w:t>—</w:t>
      </w:r>
      <w:r>
        <w:rPr>
          <w:rFonts w:eastAsia="Liberation Serif" w:cs="Liberation Serif"/>
        </w:rPr>
        <w:t xml:space="preserve"> </w:t>
      </w:r>
      <w:r>
        <w:rPr/>
        <w:t xml:space="preserve">Òû ñ÷èòàåøü, ÷òî ó ìóæ÷èí ïî-äðóãîìó? </w:t>
      </w:r>
    </w:p>
    <w:p>
      <w:pPr>
        <w:pStyle w:val="Normal"/>
        <w:bidi w:val="0"/>
        <w:jc w:val="left"/>
        <w:rPr/>
      </w:pPr>
      <w:r>
        <w:rPr/>
        <w:t>—</w:t>
      </w:r>
      <w:r>
        <w:rPr>
          <w:rFonts w:eastAsia="Liberation Serif" w:cs="Liberation Serif"/>
        </w:rPr>
        <w:t xml:space="preserve"> </w:t>
      </w:r>
      <w:r>
        <w:rPr/>
        <w:t>Íåò, òàê æå, íî îíè áîëåå îòêðûòû. Æåíùèíà ñðà</w:t>
        <w:softHyphen/>
        <w:t>æàåòñÿ òàéêîì. Åå ëþáèìûé ìåòîä áîðüáû — ìàíåâð ðàáà: êàçàòüñÿ áåçóìíîé. Îíà ñëóøàåò, íå óäåëÿÿ âíèìàíèÿ, îíà ñìîòðèò, íå âèäÿ. — Îíà äîáàâèëà, ÷òî èíñòðóêòèðîâàòü æåíùèí — äîñòèæåíèå, çàñëóæèâàþùåå íàãðàäû.</w:t>
      </w:r>
    </w:p>
    <w:p>
      <w:pPr>
        <w:pStyle w:val="Normal"/>
        <w:bidi w:val="0"/>
        <w:jc w:val="left"/>
        <w:rPr/>
      </w:pPr>
      <w:r>
        <w:rPr/>
        <w:t>—</w:t>
      </w:r>
      <w:r>
        <w:rPr>
          <w:rFonts w:eastAsia="Liberation Serif" w:cs="Liberation Serif"/>
        </w:rPr>
        <w:t xml:space="preserve"> </w:t>
      </w:r>
      <w:r>
        <w:rPr/>
        <w:t>Íàì íðàâèòñÿ îòêðûòîñòü òâîåé áîðüáû, — ïðîäîë</w:t>
        <w:softHyphen/>
        <w:t>æàëà îíà. — Ýòî íàñòîÿùàÿ íàäåæäà äëÿ òåáÿ. Áîëüøå âñåãî ìû îïàñàåìñÿ ñî âñåì ñîãëàñíûõ æåíùèí, êîòîðûå íå äóìà</w:t>
        <w:softHyphen/>
        <w:t>þò î áóäóùåì è âûïîëíÿþò âñå, î ÷åì èõ ïîïðîñÿò, à ïîòîì âîçâðàùàþòñÿ è îáâèíÿþò òåáÿ, êàê òîëüêî óñòàíóò èëè èì ñòàíåò ñêó÷íî îò âñåé ýòîé íîâèçíû.</w:t>
      </w:r>
    </w:p>
    <w:p>
      <w:pPr>
        <w:pStyle w:val="Normal"/>
        <w:bidi w:val="0"/>
        <w:jc w:val="left"/>
        <w:rPr/>
      </w:pPr>
      <w:r>
        <w:rPr/>
        <w:t>—</w:t>
      </w:r>
      <w:r>
        <w:rPr>
          <w:rFonts w:eastAsia="Liberation Serif" w:cs="Liberation Serif"/>
        </w:rPr>
        <w:t xml:space="preserve"> </w:t>
      </w:r>
      <w:r>
        <w:rPr/>
        <w:t>Ìíå êàæåòñÿ, ÿ íà÷èíàþ ïîíèìàòü, — çàäóì÷èâî è íåóâåðåííî ïðîãîâîðèëà ÿ.</w:t>
      </w:r>
    </w:p>
    <w:p>
      <w:pPr>
        <w:pStyle w:val="Normal"/>
        <w:bidi w:val="0"/>
        <w:jc w:val="left"/>
        <w:rPr/>
      </w:pPr>
      <w:r>
        <w:rPr/>
        <w:t>—</w:t>
      </w:r>
      <w:r>
        <w:rPr>
          <w:rFonts w:eastAsia="Liberation Serif" w:cs="Liberation Serif"/>
        </w:rPr>
        <w:t xml:space="preserve"> </w:t>
      </w:r>
      <w:r>
        <w:rPr/>
        <w:t>Êîíå÷íî òû íà÷àëà ïîíèìàòü! — åå óòâåðæäåíèå áû</w:t>
        <w:softHyphen/>
        <w:t>ëî íàñòîëüêî êîìè÷åñêè òîðæåñòâåííûì, ÷òî ÿ íà÷àëà ñìå</w:t>
        <w:softHyphen/>
        <w:t>ÿòüñÿ. — Òû äàæå íà÷àëà ïîíèìàòü, ÷òî òàêîå íàìåðåíèå.</w:t>
      </w:r>
    </w:p>
    <w:p>
      <w:pPr>
        <w:pStyle w:val="Normal"/>
        <w:bidi w:val="0"/>
        <w:jc w:val="left"/>
        <w:rPr/>
      </w:pPr>
      <w:r>
        <w:rPr/>
        <w:t>—</w:t>
      </w:r>
      <w:r>
        <w:rPr>
          <w:rFonts w:eastAsia="Liberation Serif" w:cs="Liberation Serif"/>
        </w:rPr>
        <w:t xml:space="preserve"> </w:t>
      </w:r>
      <w:r>
        <w:rPr/>
        <w:t>Òû ñ÷èòàåøü, ÷òî ÿ íà÷èíàþ ñòàíîâèòüñÿ ìàãîì? — ñïðîñèëà ÿ. Âñå ìîå òåëî äðîæàëî, êàê áóäòî ÿ ñòàðàëàñü ïîäàâèòü ïðèñòóï õîõîòà.</w:t>
      </w:r>
    </w:p>
    <w:p>
      <w:pPr>
        <w:pStyle w:val="Normal"/>
        <w:bidi w:val="0"/>
        <w:jc w:val="left"/>
        <w:rPr/>
      </w:pPr>
      <w:r>
        <w:rPr/>
        <w:t>—</w:t>
      </w:r>
      <w:r>
        <w:rPr>
          <w:rFonts w:eastAsia="Liberation Serif" w:cs="Liberation Serif"/>
        </w:rPr>
        <w:t xml:space="preserve"> </w:t>
      </w:r>
      <w:r>
        <w:rPr/>
        <w:t>Ñ ñàìîãî äíÿ ïðèåçäà òû âñå âðåìÿ òî âõîäèëà â ñîñòîÿíèå ñíîâèäåíèÿ, òî âûõîäèëà èç íåãî, — îáúÿñíÿëà Ýñïåðàíñà. — Ïîýòîìó òû òàê ÷àñòî çàñûïàëà. — Íà åå óëû</w:t>
        <w:softHyphen/>
        <w:t>áàþùåìñÿ ëèöå íå áûëî íå òî ÷òî èçäåâàòåëüñòâà, íî äàæå ñëåäîâ ñíèñõîäèòåëüíîñòè.</w:t>
      </w:r>
    </w:p>
    <w:p>
      <w:pPr>
        <w:pStyle w:val="Normal"/>
        <w:bidi w:val="0"/>
        <w:jc w:val="left"/>
        <w:rPr/>
      </w:pPr>
      <w:r>
        <w:rPr/>
        <w:t>Íåêîòîðîå âðåìÿ ìû øëè ìîë÷à, à ïîòîì îíà îáúÿñíèëà, ÷òî ðàçëè÷èå ìàãà è îáû÷íîãî ÷åëîâåêà â òîì, ÷òî ïåðâûé ìîæåò âõîäèòü â ñîñòîÿíèå ïîâûøåííîãî îñîç</w:t>
        <w:softHyphen/>
        <w:t>íàíèÿ ïî æåëàíèþ. Îíà ÷àñòî ñëåãêà äåðãàëà ìåíÿ çà ðóêó, áóäòî ïîä÷åðêèâàÿ êàæäîå ñëîâî ñâîåãî óòâåðæäåíèÿ, à ïîòîì äîâåðèòåëüíûì òîíîì äîáàâèëà: — Òû ïîñòîÿííî ñíîâèäèøü ïîòîìó, ÷òî ìû ñîçäàëè ÷òî-òî âðîäå çàùèòíîãî êîêîíà âîêðóã òåáÿ ñ ïåðâîé íî÷è, êîãäà òû ïðèåõàëà, ÷òî</w:t>
        <w:softHyphen/>
        <w:t>áû ïîìî÷ü òåáå ïðèâåñòè â ïîðÿäîê ñâîþ ýíåðãèþ.</w:t>
      </w:r>
    </w:p>
    <w:p>
      <w:pPr>
        <w:pStyle w:val="Normal"/>
        <w:bidi w:val="0"/>
        <w:jc w:val="left"/>
        <w:rPr/>
      </w:pPr>
      <w:r>
        <w:rPr/>
        <w:t>Ïîòîì îíà ïðèçíàëàñü, ÷òî ñ ìîìåíòà, êîãäà îíè âïåð</w:t>
        <w:softHyphen/>
        <w:t>âûå âñòðåòèëè ìåíÿ, îíè äàëè ìíå ïðîçâèùå Ôîñôîðèòå, ìàëåíüêèé îãîíåê. — Òû ñãîðàåøü ñëèøêîì áûñòðî è áåñ</w:t>
        <w:softHyphen/>
        <w:t>ïîëåçíî. — Îíà æåñòîì ïîïðîñèëà ìåíÿ ñîõðàíÿòü ïîêîé è äîáàâèëà, ÷òî ÿ ñîâñåì íå çíàëà òîãäà, êàê ñôîêóñèðîâàòü ñâîþ ýíåðãèþ. — Îñíîâíûì ñëåäñòâèåì ýòîãî áûëî òî, ÷òî òû ïîñòîÿííî ïîääåðæèâàëà îáðàç ñåáÿ. — Îíà ñíîâà çíà</w:t>
        <w:softHyphen/>
        <w:t>êîì ïîïðîñèëà ìåíÿ ïîìîë÷àòü è ñêàçàëà, ÷òî òî, î ÷åì ìû äóìàåì êàê îá èíäèâèäóàëüíîñòè, íà ñàìîì äåëå òîëüêî èäåÿ. Îíà çàÿâèëà, ÷òî âåñü îáúåì íàøåé ýíåðãèè ðàñõîäó</w:t>
        <w:softHyphen/>
        <w:t>åòñÿ â çàâèñèìîñòè îò ýòîé èäåè.</w:t>
      </w:r>
    </w:p>
    <w:p>
      <w:pPr>
        <w:pStyle w:val="Normal"/>
        <w:bidi w:val="0"/>
        <w:jc w:val="left"/>
        <w:rPr/>
      </w:pPr>
      <w:r>
        <w:rPr/>
        <w:t>Ýñïåðàíñà ñëåãêà ïîäíÿëà áðîâè è íà åå ëèöå ïîÿâèëîñü âûðàæåíèå íåêîòîðîé òîðæåñòâåííîñòè. — Äîñòè÷ü ñîñòî</w:t>
        <w:softHyphen/>
        <w:t>ÿíèÿ îòðåøåííîñòè, êîãäà ëè÷íîñòü — òîëüêî èäåÿ, êîòî</w:t>
        <w:softHyphen/>
        <w:t>ðóþ ìîæíî èçìåíèòü ïî æåëàíèþ, ýòî äåéñòâèòåëüíî ìàãè÷åñêîå äåéñòâèå, ñàìîå òðóäíîå èç âñåõ, — ñêàçàëà îíà. — Êîãäà èäåÿ ëè÷íîñòè îòñòóïàåò, ó ìàãîâ ïîÿâëÿåòñÿ ýíåðãèÿ, ÷òîáû íàöåëèòüñÿ íà íàìåðåíèå è ñòàòü áîëüøèì, ÷åì òî, ÷òî ìû ñ÷èòàåì íîðìàëüíûì ÷åëîâåêîì.</w:t>
      </w:r>
    </w:p>
    <w:p>
      <w:pPr>
        <w:pStyle w:val="Normal"/>
        <w:bidi w:val="0"/>
        <w:jc w:val="left"/>
        <w:rPr/>
      </w:pPr>
      <w:r>
        <w:rPr/>
        <w:t>Æåíùèíû, îòòîãî ÷òî ó íèõ åñòü ìàòêà, âî âðåìÿ ñíà ìîãóò ôîêóñèðîâàòü ñâîå âíèìàíèå íà ÷åì-ëèáî çà ïðåäå</w:t>
        <w:softHyphen/>
        <w:t>ëàìè èõ ñíîâ ñ áîëüøîé ëåãêîñòüþ, — ãîâîðèëà îíà. — Èìåííî ýòî òû è äåëàëà, äàæå íè÷åãî îá ýòîì íå çíàÿ. Îáúåêò, íà êîòîðîì ôîêóñèðóåòñÿ âíèìàíèå, ñòàíîâèòñÿ ìî</w:t>
        <w:softHyphen/>
        <w:t xml:space="preserve">ñòîì, ñîåäèíÿþùèì òåáÿ ñ íàìåðåíèåì. </w:t>
      </w:r>
    </w:p>
    <w:p>
      <w:pPr>
        <w:pStyle w:val="Normal"/>
        <w:bidi w:val="0"/>
        <w:jc w:val="left"/>
        <w:rPr/>
      </w:pPr>
      <w:r>
        <w:rPr/>
        <w:t>—</w:t>
      </w:r>
      <w:r>
        <w:rPr>
          <w:rFonts w:eastAsia="Liberation Serif" w:cs="Liberation Serif"/>
        </w:rPr>
        <w:t xml:space="preserve"> </w:t>
      </w:r>
      <w:r>
        <w:rPr/>
        <w:t xml:space="preserve">Êàêîé æå îáúåêò ÿ èñïîëüçîâàëà? — ñïðîñèëà ÿ. </w:t>
      </w:r>
    </w:p>
    <w:p>
      <w:pPr>
        <w:pStyle w:val="Normal"/>
        <w:bidi w:val="0"/>
        <w:jc w:val="left"/>
        <w:rPr/>
      </w:pPr>
      <w:r>
        <w:rPr/>
        <w:t>Ó íåå â ãëàçàõ ïðîìåëüêíóëà âíåçàïíàÿ âñïûøêà ðàç</w:t>
        <w:softHyphen/>
        <w:t>äðàæåíèÿ. Çàòåì îíà ñêàçàëà, ÷òî îáû÷íî ýòî áûëî îêíî, èëè ñâåò, èëè äàæå êðîâàòü. — Òû òàê õîðîøî ýòî äåëàåøü, ÷òî ïðåäìåò ñòàíîâèòñÿ òâîåé âòîðîé ñóùíîñòüþ, — çà</w:t>
        <w:softHyphen/>
        <w:t>âåðèëà îíà ìåíÿ. — Ïîýòîìó ó òåáÿ ÷àñòî áûâàþò íî÷íûå êîøìàðû. Îáî âñåì ýòîì ìû ãîâîðèëè ñ òîáîé, êîãäà òû áûëà ãëóáîêî â ñîñòîÿíèè ïîâûøåííîãî îñîçíàíèÿ, è òîãäà òû ïîíÿëà, ÷òî êàê òîëüêî ïåðåñòàíåøü ôîêóñèðîâàòü âíèìàíèå íà ïðåäìåòàõ ïåðåä òåì êàê óñíóòü — òåáå ïåðå</w:t>
        <w:softHyphen/>
        <w:t xml:space="preserve">ñòàíóò ñíèòüñÿ äóðíûå ñíû. </w:t>
      </w:r>
    </w:p>
    <w:p>
      <w:pPr>
        <w:pStyle w:val="Normal"/>
        <w:bidi w:val="0"/>
        <w:jc w:val="left"/>
        <w:rPr/>
      </w:pPr>
      <w:r>
        <w:rPr/>
        <w:t>—</w:t>
      </w:r>
      <w:r>
        <w:rPr>
          <w:rFonts w:eastAsia="Liberation Serif" w:cs="Liberation Serif"/>
        </w:rPr>
        <w:t xml:space="preserve"> </w:t>
      </w:r>
      <w:r>
        <w:rPr/>
        <w:t xml:space="preserve">Òàê ýòî òû èñöåëèëà ìåíÿ? — ñïðîñèëà ÿ. </w:t>
      </w:r>
    </w:p>
    <w:p>
      <w:pPr>
        <w:pStyle w:val="Normal"/>
        <w:bidi w:val="0"/>
        <w:jc w:val="left"/>
        <w:rPr/>
      </w:pPr>
      <w:r>
        <w:rPr/>
        <w:t>Êîíå÷íî æå, ìîåé ñàìîé ïåðâîé ðåàêöèåé áûëî âîç</w:t>
        <w:softHyphen/>
        <w:t>ðàçèòü åé. Îäíàêî ñïóñòÿ ìãíîâåíèå ÿ óæå íå ìîãëà ñ íåé íå ñîãëàñèòüñÿ. Ïîñëå âñòðå÷è ñ íèìè â Ñîíîðå ÿ ñîâåðøåííî îñâîáîäèëàñü îò íî÷íûõ êîøìàðîâ.</w:t>
      </w:r>
    </w:p>
    <w:p>
      <w:pPr>
        <w:pStyle w:val="Normal"/>
        <w:bidi w:val="0"/>
        <w:jc w:val="left"/>
        <w:rPr/>
      </w:pPr>
      <w:r>
        <w:rPr/>
        <w:t>—</w:t>
      </w:r>
      <w:r>
        <w:rPr>
          <w:rFonts w:eastAsia="Liberation Serif" w:cs="Liberation Serif"/>
        </w:rPr>
        <w:t xml:space="preserve"> </w:t>
      </w:r>
      <w:r>
        <w:rPr/>
        <w:t>Òû íèêîãäà ïîëíîñòüþ îò íèõ íå îñâîáîäèøüñÿ, ïîêà áóäåøü îñòàâàòüñÿ ñîáîé, — ïðîèçíåñëà îíà. — Òåáå áåçóñ</w:t>
        <w:softHyphen/>
        <w:t>ëîâíî ñëåäóåò èñïîëüçîâàòü ñâîè ñïîñîáíîñòè ê ñíîâèäåíèþ îñìîòðèòåëüíî è ðàçóìíî. Ïîýòîìó òû çäåñü. È ïåðâûé óðîê — ýòî òî, ÷òî æåíùèíà äîëæíà ÷åðåç ìàòêó ñôîêóñèðîâàòü ñâîå âíèìàíèå íà ïðåäìåòå. Íå íà ÷åì-ëèáî èç ñàìîãî ñíà, íî íà êàêîì-òî íåçàâèñèìîì ïðåäìåòå èç ìèðà, ïðåäøåñò</w:t>
        <w:softHyphen/>
        <w:t>âóþùåãî ñíó.</w:t>
      </w:r>
    </w:p>
    <w:p>
      <w:pPr>
        <w:pStyle w:val="Normal"/>
        <w:bidi w:val="0"/>
        <w:jc w:val="left"/>
        <w:rPr/>
      </w:pPr>
      <w:r>
        <w:rPr/>
        <w:t>Ñàì ïî ñåáå îáúåêò íå âàæåí, — çàãîâîðèëà îíà áûñòðåå. — ×òî äåéñòâèòåëüíî âàæíî, — ýòî òîíêèé àêò ôîêóñèðîâàíèÿ âíèìàíèÿ íà íåì ïî æåëàíèþ ïåðåä ñíîì è âî âðåìÿ äàëüíåéøåãî ñíîâèäåíèÿ. — Îíà ïðåäóïðåäèëà ìå</w:t>
        <w:softHyphen/>
        <w:t>íÿ, ÷òî õîòÿ âñå çâó÷èò äîñòàòî÷íî ïðîñòî, ýòî íà ñàìîì äåëå òðóäíîïðåîäîëèìàÿ çàäà÷à, âûïîëíåíèå êîòîðîé ìîæåò îòíÿòü ãîäû. — Âîò ÷òî îáû÷íî ñëó÷àåòñÿ: ÷òî-òî ïîáóæäàåò ñïÿùåãî íà ìãíîâåíèå ñôîêóñèðîâàòü ñâîå âíèìàíèå íà ïîñ</w:t>
        <w:softHyphen/>
        <w:t>òîðîííåì îáúåêòå, — ñêàçàëà îíà.</w:t>
      </w:r>
    </w:p>
    <w:p>
      <w:pPr>
        <w:pStyle w:val="Normal"/>
        <w:bidi w:val="0"/>
        <w:jc w:val="left"/>
        <w:rPr/>
      </w:pPr>
      <w:r>
        <w:rPr/>
        <w:t>—</w:t>
      </w:r>
      <w:r>
        <w:rPr>
          <w:rFonts w:eastAsia="Liberation Serif" w:cs="Liberation Serif"/>
        </w:rPr>
        <w:t xml:space="preserve"> </w:t>
      </w:r>
      <w:r>
        <w:rPr/>
        <w:t>×òî òû èìååøü â âèäó, êîãäà ãîâîðèøü, ÷òî íàäî èñïîëüçîâàòü ìàòêó? — ñïðîñèëà ÿ. — È êàê ýòî äåëàåòñÿ?</w:t>
      </w:r>
    </w:p>
    <w:p>
      <w:pPr>
        <w:pStyle w:val="Normal"/>
        <w:bidi w:val="0"/>
        <w:jc w:val="left"/>
        <w:rPr/>
      </w:pPr>
      <w:r>
        <w:rPr/>
        <w:t>—</w:t>
      </w:r>
      <w:r>
        <w:rPr>
          <w:rFonts w:eastAsia="Liberation Serif" w:cs="Liberation Serif"/>
        </w:rPr>
        <w:t xml:space="preserve"> </w:t>
      </w:r>
      <w:r>
        <w:rPr/>
        <w:t>Òû æåíùèíà, — ìÿãêî ñêàçàëà Ýñïåðàíñà. — Òû çíàåøü, êàê îùóùàòü ïðè ïîìîùè ñâîåé ìàòêè.</w:t>
      </w:r>
    </w:p>
    <w:p>
      <w:pPr>
        <w:pStyle w:val="Normal"/>
        <w:bidi w:val="0"/>
        <w:jc w:val="left"/>
        <w:rPr/>
      </w:pPr>
      <w:r>
        <w:rPr/>
        <w:t>Ìíå ñíîâà õîòåëîñü âîçðàçèòü, îáúÿñíèòü, ÷òî ÿ íè÷åãî ïîäîáíîãî íå çíàþ. Íî ïðåæäå ÷åì ÿ óñïåëà ÷òî-íèáóäü ñêà</w:t>
        <w:softHyphen/>
        <w:t>çàòü, îíà ïðîäîëæàëà ãîâîðèòü, ÷òî ó æåíùèíû îùóùåíèÿ âîçíèêàþò â ìàòêå.</w:t>
      </w:r>
    </w:p>
    <w:p>
      <w:pPr>
        <w:pStyle w:val="Normal"/>
        <w:bidi w:val="0"/>
        <w:jc w:val="left"/>
        <w:rPr/>
      </w:pPr>
      <w:r>
        <w:rPr/>
        <w:t>—</w:t>
      </w:r>
      <w:r>
        <w:rPr>
          <w:rFonts w:eastAsia="Liberation Serif" w:cs="Liberation Serif"/>
        </w:rPr>
        <w:t xml:space="preserve"> </w:t>
      </w:r>
      <w:r>
        <w:rPr/>
        <w:t>Ó ìóæ÷èí, — çàÿâèëà îíà, — ÷óâñòâà ïîÿâëÿþòñÿ â ìîçãå. — Îíà òêíóëà ìíå â æèâîò è äîáàâèëà: — Ïîäóìàé îá ýòîì. Æåíùèíà áåçæàëîñòíà êî âñåìó, êðîìå ñâîåãî ïîòîìñòâà, ïîòîìó ÷òî åå ÷óâñòâà ðîæäàþòñÿ â ìàòêå.</w:t>
      </w:r>
    </w:p>
    <w:p>
      <w:pPr>
        <w:pStyle w:val="Normal"/>
        <w:bidi w:val="0"/>
        <w:jc w:val="left"/>
        <w:rPr/>
      </w:pPr>
      <w:r>
        <w:rPr/>
        <w:t>×òîáû ñôîêóñèðîâàòü ñâîå âíèìàíèå íà ìàòêå, âîçüìè ïðåäìåò è ïîëîæè åãî íà æèâîò, èëè ïîòðèñü î íåãî ãåíèòàëèÿìè. — Îíà âûçûâàþùå çàñìåÿëàñü íàä ìîèì èñïóãàííûì âçãëÿäîì, à ïîòîì ìåæäó ïðèñòóïàìè ñìåõà ïîæóðèëà ìåíÿ. — ß íå èìåëà â âèäó íè÷åãî äóðíîãî, è ýòî íà ñàìîì äåëå íå òàê óæ ãðóáî. ß ìîãëà áû ñêàçàòü, ÷òî òåáå ñëåäóåò ñìàçàòü ïðåäìåò ñâîèìè ñîêàìè, íî ÿ âåäü íå ñäåëà</w:t>
        <w:softHyphen/>
        <w:t>ëà ýòîãî.</w:t>
      </w:r>
    </w:p>
    <w:p>
      <w:pPr>
        <w:pStyle w:val="Normal"/>
        <w:bidi w:val="0"/>
        <w:jc w:val="left"/>
        <w:rPr/>
      </w:pPr>
      <w:r>
        <w:rPr/>
        <w:t>—</w:t>
      </w:r>
      <w:r>
        <w:rPr>
          <w:rFonts w:eastAsia="Liberation Serif" w:cs="Liberation Serif"/>
        </w:rPr>
        <w:t xml:space="preserve"> </w:t>
      </w:r>
      <w:r>
        <w:rPr/>
        <w:t>Îäíàæäû ó òåáÿ óñòàíîâèòñÿ ãëóáîêàÿ áëèçîñòü ñ ïðåäìåòîì, — ñíîâà ïðîäîëæàëà îíà ñåðüåçíûì òîíîì, — è îí âñåãäà áóäåò ñëóæèòü òåáå â êà÷åñòâå ìîñòà.</w:t>
      </w:r>
    </w:p>
    <w:p>
      <w:pPr>
        <w:pStyle w:val="Normal"/>
        <w:bidi w:val="0"/>
        <w:jc w:val="left"/>
        <w:rPr/>
      </w:pPr>
      <w:r>
        <w:rPr/>
        <w:t>Ìû øëè â íàïðÿæåííîé òèøèíå. Êàçàëîñü, Ýñïåðàíñà ãëóáîêî çàäóìàëàñü. Ìíå î÷åíü õîòåëîñü ñêàçàòü ÷òî-íèáóäü, õîòÿ ÿ çíàëà, ÷òî ãîâîðèòü íè÷åãî íå íóæíî. Êîãäà îíà íàêîíåö çàãîâîðèëà, åå ãîëîñ áûë òâåðäûì, òðåáîâàòåëü</w:t>
        <w:softHyphen/>
        <w:t>íûì. — Ó òåáÿ áîëüøå íåò âðåìåíè, ÷òîáû åãî ïðîñòî òàê òðàòèòü, — ñêàçàëà îíà. — Î÷åíü ÷àñòî â íàøåé ãëóïîñòè ìû óïóñêàåì ìíîæåñòâî âåùåé. Ìàãè çíàþò ýòî ëó÷øå, ÷åì êòî-ëèáî äðóãîé. Íî îíè òàêæå çíàþò, ÷òî íåò âòîðîãî øàí</w:t>
        <w:softHyphen/>
        <w:t>ñà. Òåáå íóæíî íàó÷èòüñÿ êîíòðîëþ è äèñöèïëèíå, ïîòîìó ÷òî ó òåáÿ áîëüøå íåò âîçìîæíîñòè äåëàòü îøèáêè.</w:t>
      </w:r>
    </w:p>
    <w:p>
      <w:pPr>
        <w:pStyle w:val="Normal"/>
        <w:bidi w:val="0"/>
        <w:jc w:val="left"/>
        <w:rPr/>
      </w:pPr>
      <w:r>
        <w:rPr/>
        <w:t>—</w:t>
      </w:r>
      <w:r>
        <w:rPr>
          <w:rFonts w:eastAsia="Liberation Serif" w:cs="Liberation Serif"/>
        </w:rPr>
        <w:t xml:space="preserve"> </w:t>
      </w:r>
      <w:r>
        <w:rPr/>
        <w:t>Òû âåäü òîæå îøèáàåøüñÿ. Òû äàæå íå çíàëà, ÷òî Èñèäîðî Áàëòàñàð óøåë.</w:t>
      </w:r>
    </w:p>
    <w:p>
      <w:pPr>
        <w:pStyle w:val="Normal"/>
        <w:bidi w:val="0"/>
        <w:jc w:val="left"/>
        <w:rPr/>
      </w:pPr>
      <w:r>
        <w:rPr/>
        <w:t>Ëåãêàÿ ïðåãðàäà, êîòîðàÿ ñäåðæèâàëà ëàâèíó ÷óâñòâ, ðóõíóëà. Ïàìÿòü âîññòàíîâèëàñü, è òîñêà ñíîâà îâëàäåëà ìíîé. Îíà íàâàëèëàñü íàñòîëüêî èíòåíñèâíî, ÷òî ÿ äàæå íå çàìåòèëà, êàê ñåëà è íà÷àëà ïîãðóæàòüñÿ â çåìëþ, êàê áóä</w:t>
        <w:softHyphen/>
        <w:t>òî îíà áûëà ñäåëàíà èç ãóáêè. Íàêîíåö çåìëÿ ïîãëîòèëà ìåíÿ. Ñîñòîÿíèÿ óäóøüÿ èëè êëàóñòðîôîáèè íå áûëî, ïîòî</w:t>
        <w:softHyphen/>
        <w:t>ìó ÷òî îùóùåíèå, ÷òî ÿ ñèæó íà ïîâåðõíîñòè çåìëè, ñîñó</w:t>
        <w:softHyphen/>
        <w:t>ùåñòâîâàëî ñ îñîçíàíèåì, ÷òî çåìëÿ ìåíÿ ïîãëîòèëà. Òàêîå äâîéñòâåííîå ÷óâñòâî çàñòàâèëî ìåíÿ çàâîïèòü: — ß ñíîâèæó! — Ãðîìêèé êðèê ÷òî-òî âçîðâàë âíóòðè ìåíÿ; è ñðàçó æå íîâàÿ ÷åõàðäà ðàçëè÷íûõ âîñïîìèíàíèé õëûíóëà íà ïîâåðõíîñòü. ß çíàëà, ÷òî ñî ìíîé íå òàê: ÿ ðàçäðàæà</w:t>
        <w:softHyphen/>
        <w:t>ëàñü è ó ìåíÿ áûëî íåäîñòàòî÷íî ýíåðãèè äëÿ ñíîâèäåíèÿ. Êàæäóþ íî÷ü ñî äíÿ ìîåãî ïðèåçäà ÿ âèäåëà îäèí è òîò æå ñîí, êîòîðûé çàáûâàëà, ïðîñûïàÿñü, è íå ïîìíèëà äî íàñòî</w:t>
        <w:softHyphen/>
        <w:t>ÿùåãî ìîìåíòà. Ìíå ñíèëîñü, ÷òî âñå æåíùèíû-ìàãè ïðèõîäèëè â ìîþ êîìíàòó è îáó÷àëè ìåíÿ â îáëàñòè ðàçóì</w:t>
        <w:softHyphen/>
        <w:t>íûõ îáúÿñíåíèé ìàãîâ. Îíè ãîâîðèëè ìíå ñíîâà è ñíîâà, ÷òî ñíîâèäåíèå — ýòî âòîðàÿ ôóíêöèÿ ìàòêè, ïåðâàÿ — âîñï</w:t>
        <w:softHyphen/>
        <w:t>ðîèçâåäåíèå è âñå, ÷òî ñ íèì ñâÿçàíî. Îíè ãîâîðèëè, ÷òî ñíîâèäåíèå — åñòåñòâåííàÿ ôóíêöèÿ æåíùèíû, ÷èñòîå ñëåäñòâèå îñîáåííîñòè åå ýíåðãåòèêè. Èìåÿ äîñòàòî÷íî ýíåðãèè, òåëî æåíùèíû ñàìî ïî ñåáå ðàçáóäèò âòîðóþ ôóíêöèþ ìàòêè, è æåíùèíà áóäåò âèäåòü íåïîñòèæèìûå ñíû.</w:t>
      </w:r>
    </w:p>
    <w:p>
      <w:pPr>
        <w:pStyle w:val="Normal"/>
        <w:bidi w:val="0"/>
        <w:jc w:val="left"/>
        <w:rPr/>
      </w:pPr>
      <w:r>
        <w:rPr/>
        <w:t>Ýòà òðåáóåìàÿ ýíåðãèÿ, îäíàêî, êàê ïîìîùü äëÿ ñëàáî</w:t>
        <w:softHyphen/>
        <w:t>ðàçâèòîé ñòðàíû, — îíà íèêîãäà íå ïðèäåò. ×òî-òî â îáùåì óñòðîéñòâå íàøèõ îáùåñòâåííûõ ñòðóêòóð ïðåïÿòñòâóåò åå îñâîáîæäåíèþ è òîìó, ÷òîáû æåíùèíû ìîãëè ñíîâèäåòü.</w:t>
      </w:r>
    </w:p>
    <w:p>
      <w:pPr>
        <w:pStyle w:val="Normal"/>
        <w:bidi w:val="0"/>
        <w:jc w:val="left"/>
        <w:rPr/>
      </w:pPr>
      <w:r>
        <w:rPr/>
        <w:t>Åñëè áû ýòà ýíåðãèÿ îñâîáîäèëàñü, ãîâîðèëè ìíå æåíùèíû-ìàãè, áûëî áû î÷åíü ëåãêî îïðîêèíóòü öèâèëèçîâàííûé ïîðÿäîê âåùåé. Íî ñàìàÿ áîëüøàÿ òðà</w:t>
        <w:softHyphen/>
        <w:t>ãåäèÿ æåíùèí â òîì, ÷òî èõ ñîöèàëüíîå ñîçíàíèå ïîëíî</w:t>
        <w:softHyphen/>
        <w:t>ñòüþ äîìèíèðóåò íàä èíäèâèäóàëüíûì. Æåíùèíû áîÿòñÿ áûòü ðàçíûìè è íå õîòÿò îòîéòè ñëèøêîì äàëåêî îò êîì</w:t>
        <w:softHyphen/>
        <w:t>ôîðòà èçâåñòíîãî. Ñîöèàëüíîå äàâëåíèå íå ïîçâîëÿåò èì îòêëîíÿòüñÿ è îêàçûâàåòñÿ âñåïîãëîùàþùèì, è âìåñòî òî</w:t>
        <w:softHyphen/>
        <w:t>ãî, ÷òîáû èçìåíèòüñÿ, îíè ìîë÷à ñîãëàøàþòñÿ ñ òåì, ÷òî ïðåäïèñàíî: æåíùèíà ñóùåñòâóåò, ÷òîáû ñëóæèòü ìóæ÷èíå. Ïîýòîìó îíè íèêîãäà íå âèäÿò ìàãè÷åñêèõ ñíîâ, õîòÿ èìåþò åñòåñòâåííóþ ïðåäðàñïîëîæåííîñòü ê ýòîìó.</w:t>
      </w:r>
    </w:p>
    <w:p>
      <w:pPr>
        <w:pStyle w:val="Normal"/>
        <w:bidi w:val="0"/>
        <w:jc w:val="left"/>
        <w:rPr/>
      </w:pPr>
      <w:r>
        <w:rPr/>
        <w:t>Æèçíü æåíùèíû â îáùåñòâå, åå ñîöèàëüíîå ïîëîæåíèå ëèøèëî åå âñÿêèõ øàíñîâ. Äàæå åñëè æåíùèíà èìååò îòíî</w:t>
        <w:softHyphen/>
        <w:t>øåíèå ê ðåëèãèè èëè íàóêå, ýòî âñå ðàâíî íå ëèøàåò åå òîãî æå îòïå÷àòêà: åå îñíîâíàÿ ôóíêöèÿ — äåòîðîæäåíèå; è äà</w:t>
        <w:softHyphen/>
        <w:t>æå åñëè îíà äîñòèãëà âûñîêîé ñòåïåíè â îáëàñòè ïîëèòè÷å</w:t>
        <w:softHyphen/>
        <w:t>ñêîãî, ñîöèàëüíîãî èëè ýêîíîìè÷åñêîãî ðàâåíñòâà ñ ìóæ÷èíîé, ýòî â êîíå÷íîì ñ÷åòå íå èìååò çíà÷åíèÿ.</w:t>
      </w:r>
    </w:p>
    <w:p>
      <w:pPr>
        <w:pStyle w:val="Normal"/>
        <w:bidi w:val="0"/>
        <w:jc w:val="left"/>
        <w:rPr/>
      </w:pPr>
      <w:r>
        <w:rPr/>
        <w:t>Æåíùèíû ãîâîðèëè ìíå âñå ýòî êàæäóþ íî÷ü. ×åì áîëüøå ÿ âñïîìèíàëà è ïîíèìàëà èõ ñëîâà, òåì ñèëüíåå ñòàíîâèëàñü ïå÷àëü. Ìîå ãîðå áûëî òåïåðü íå ïðîñòî ìîèì ëè÷íûì, íî è íàøèì îáùèì, ñóìàñøåäøàÿ ãîíêà æèçíè â îáùåñòâå çàìàíèëà âñåõ íàñ â ëîâóøêó ñîöèàëüíîãî ïîðÿä</w:t>
        <w:softHyphen/>
        <w:t>êà, — òàê ìû îêàçàëèñü ïðèêîâàíû ê íàøåé ñîáñòâåííîé îãðàíè÷åííîñòè. Äàæå åñëè ìû êîãäà-íèáóäü ïîëó÷àåì ñâî</w:t>
        <w:softHyphen/>
        <w:t>áîäó, òî ýòî òîëüêî âðåìåííîå êîðîòêîå ïðîçðåíèå ìåæäó ïîãðóæåíèÿìè — ïî ñîáñòâåííîìó æåëàíèþ èëè íàñèëüíî — îáðàòíî âî òüìó.</w:t>
      </w:r>
    </w:p>
    <w:p>
      <w:pPr>
        <w:pStyle w:val="Normal"/>
        <w:bidi w:val="0"/>
        <w:jc w:val="left"/>
        <w:rPr/>
      </w:pPr>
      <w:r>
        <w:rPr/>
        <w:t>—</w:t>
      </w:r>
      <w:r>
        <w:rPr>
          <w:rFonts w:eastAsia="Liberation Serif" w:cs="Liberation Serif"/>
        </w:rPr>
        <w:t xml:space="preserve"> </w:t>
      </w:r>
      <w:r>
        <w:rPr/>
        <w:t>Ïðåêðàòè çàíèìàòüñÿ ýòîé ñåíòèìåíòàëüíîé ÷åïó</w:t>
        <w:softHyphen/>
        <w:t>õîé, — óñëûøàëà ÿ. Ýòî áûë ìóæñêîé ãîëîñ. ß îãëÿíóëàñü è óâèäåëà, êàê ñìîòðèòåëü, íàêëîíèâøèñü, âñìàòðèâàåòñÿ â ìåíÿ.</w:t>
      </w:r>
    </w:p>
    <w:p>
      <w:pPr>
        <w:pStyle w:val="Normal"/>
        <w:bidi w:val="0"/>
        <w:jc w:val="left"/>
        <w:rPr/>
      </w:pPr>
      <w:r>
        <w:rPr/>
        <w:t>—</w:t>
      </w:r>
      <w:r>
        <w:rPr>
          <w:rFonts w:eastAsia="Liberation Serif" w:cs="Liberation Serif"/>
        </w:rPr>
        <w:t xml:space="preserve"> </w:t>
      </w:r>
      <w:r>
        <w:rPr/>
        <w:t>Êàê òû ñþäà çàáðàëñÿ? — ÿ ðàñòåðÿëàñü è áûëà ñëåã</w:t>
        <w:softHyphen/>
        <w:t>êà âçâîëíîâàíà. — Òû ÷òî, øåë çà íàìè? — Ýòî áûë íå ïðîñòî âîïðîñ, ýòî áûëî îáâèíåíèå.</w:t>
      </w:r>
    </w:p>
    <w:p>
      <w:pPr>
        <w:pStyle w:val="Normal"/>
        <w:bidi w:val="0"/>
        <w:jc w:val="left"/>
        <w:rPr/>
      </w:pPr>
      <w:r>
        <w:rPr/>
        <w:t>—</w:t>
      </w:r>
      <w:r>
        <w:rPr>
          <w:rFonts w:eastAsia="Liberation Serif" w:cs="Liberation Serif"/>
        </w:rPr>
        <w:t xml:space="preserve"> </w:t>
      </w:r>
      <w:r>
        <w:rPr/>
        <w:t>Äà, ÿ âñåãäà ïî âîçìîæíîñòè ñëåäóþ çà òîáîé, — îí õèòðî ïîñìîòðåë íà ìåíÿ.</w:t>
      </w:r>
    </w:p>
    <w:p>
      <w:pPr>
        <w:pStyle w:val="Normal"/>
        <w:bidi w:val="0"/>
        <w:jc w:val="left"/>
        <w:rPr/>
      </w:pPr>
      <w:r>
        <w:rPr/>
        <w:t>ß çàãëÿäûâàëà åìó â ëèöî, íå âåðÿ, ïîòîìó ÷òî çíàëà, ÷òî îí ëþáèò ïîäøó÷èâàòü íàäî ìíîé. Ìåíÿ íå ðàçäðàæàë è íå ïóãàë ìåðöàþùèé ñâåò åãî ãëàç.</w:t>
      </w:r>
    </w:p>
    <w:p>
      <w:pPr>
        <w:pStyle w:val="Normal"/>
        <w:bidi w:val="0"/>
        <w:jc w:val="left"/>
        <w:rPr/>
      </w:pPr>
      <w:r>
        <w:rPr/>
        <w:t>—</w:t>
      </w:r>
      <w:r>
        <w:rPr>
          <w:rFonts w:eastAsia="Liberation Serif" w:cs="Liberation Serif"/>
        </w:rPr>
        <w:t xml:space="preserve"> </w:t>
      </w:r>
      <w:r>
        <w:rPr/>
        <w:t>À ãäå Ýñïåðàíñà? — ñïðîñèëà ÿ. Åå íèãäå íå áûëî âèäíî. — Ãäå îíà... — íåðâíî çàèêàëàñü ÿ, íå â ñîñòîÿíèè âûãîâîðèòü ñëîâà.</w:t>
      </w:r>
    </w:p>
    <w:p>
      <w:pPr>
        <w:pStyle w:val="Normal"/>
        <w:bidi w:val="0"/>
        <w:jc w:val="left"/>
        <w:rPr/>
      </w:pPr>
      <w:r>
        <w:rPr/>
        <w:t>—</w:t>
      </w:r>
      <w:r>
        <w:rPr>
          <w:rFonts w:eastAsia="Liberation Serif" w:cs="Liberation Serif"/>
        </w:rPr>
        <w:t xml:space="preserve"> </w:t>
      </w:r>
      <w:r>
        <w:rPr/>
        <w:t>Îíà âîêðóã, — ñêàçàë îí, óëûáàÿñü. — Íå áîéñÿ. ß òîæå òâîé ó÷èòåëü. È òû â íàäåæíûõ ðóêàõ.</w:t>
      </w:r>
    </w:p>
    <w:p>
      <w:pPr>
        <w:pStyle w:val="Normal"/>
        <w:bidi w:val="0"/>
        <w:jc w:val="left"/>
        <w:rPr/>
      </w:pPr>
      <w:r>
        <w:rPr/>
        <w:t>ß íåðåøèòåëüíî äàëà åìó ðóêó. Íå ïðèëàãàÿ íèêàêèõ óñèëèé, îí âûòàùèë ìåíÿ íà ïëîñêèé âàëóí, îãðîìíûé ñ âèäó, îâàëüíîé ôîðìû, îáòî÷åííûé âîäîé. Íàâåðíîå, îí äîëãîå âðåìÿ ïðîëåæàë â ðó÷üå, çâóê êîòîðîãî äîíîñèëñÿ îòêóäà-òî èç òåìíîòû.</w:t>
      </w:r>
    </w:p>
    <w:p>
      <w:pPr>
        <w:pStyle w:val="Normal"/>
        <w:bidi w:val="0"/>
        <w:jc w:val="left"/>
        <w:rPr/>
      </w:pPr>
      <w:r>
        <w:rPr/>
        <w:t>—</w:t>
      </w:r>
      <w:r>
        <w:rPr>
          <w:rFonts w:eastAsia="Liberation Serif" w:cs="Liberation Serif"/>
        </w:rPr>
        <w:t xml:space="preserve"> </w:t>
      </w:r>
      <w:r>
        <w:rPr/>
        <w:t>À ñåé÷àñ ñíèìàé îäåæäó, — ñêàçàë îí. — Ñàìîå âðå</w:t>
        <w:softHyphen/>
        <w:t>ìÿ äëÿ òâîåãî êîñìè÷åñêîãî êóïàíèÿ!</w:t>
      </w:r>
    </w:p>
    <w:p>
      <w:pPr>
        <w:pStyle w:val="Normal"/>
        <w:bidi w:val="0"/>
        <w:jc w:val="left"/>
        <w:rPr/>
      </w:pPr>
      <w:r>
        <w:rPr/>
        <w:t>—</w:t>
      </w:r>
      <w:r>
        <w:rPr>
          <w:rFonts w:eastAsia="Liberation Serif" w:cs="Liberation Serif"/>
        </w:rPr>
        <w:t xml:space="preserve"> </w:t>
      </w:r>
      <w:r>
        <w:rPr/>
        <w:t>×òî ñíèìàòü? — Êîíå÷íî æå, îí øóòèë, è ÿ çàñìå</w:t>
        <w:softHyphen/>
        <w:t>ÿëàñü.</w:t>
      </w:r>
    </w:p>
    <w:p>
      <w:pPr>
        <w:pStyle w:val="Normal"/>
        <w:bidi w:val="0"/>
        <w:jc w:val="left"/>
        <w:rPr/>
      </w:pPr>
      <w:r>
        <w:rPr/>
        <w:t>Íî îí ãîâîðèë ñåðüåçíî. Îí ñëåãêà óäàðèë ìåíÿ ðóêîé, òî÷íî òàê, êàê ýòî äåëàëà Ýñïåðàíñà, è ñíîâà ïðåäëîæèë ìíå ðàçäåòüñÿ. Ïðåæäå ÷åì ÿ ïîíÿëà, ÷òî îí äåëàåò, îí óæå ðàçâÿçàë øíóðêè íà ìîèõ êðîññîâêàõ. — Ó íàñ íå òàê ìíîãî âðåìåíè, — ïðåäóïðåäèë îí, ïîòîì íàñòîÿë, ÷òîáû ÿ ïðî</w:t>
        <w:softHyphen/>
        <w:t>äîëæàëà ðàçäåâàòüñÿ. Âçãëÿä, êîòîðûì îí ðàññìàòðèâàë ìå</w:t>
        <w:softHyphen/>
        <w:t>íÿ, áûë õîëîäíûì è êëèíè÷åñêè áåçëè÷íûì. Åñëè áû ÿ ìîãëà ñòàòü æàáîé, êàê ãîâîðèëà Ýñïåðàíñà, è óñêàêàòü îò íåãî.</w:t>
      </w:r>
    </w:p>
    <w:p>
      <w:pPr>
        <w:pStyle w:val="Normal"/>
        <w:bidi w:val="0"/>
        <w:jc w:val="left"/>
        <w:rPr/>
      </w:pPr>
      <w:r>
        <w:rPr/>
        <w:t>Äóðàöêàÿ èäåÿ, ÷òî ìíå íàäî èäòè â òåìíóþ, õîëîäíóþ âîäó, áåç ñîìíåíèÿ, ïåðåïîëíåííóþ âñÿêèìè îòâðàòèòåëü</w:t>
        <w:softHyphen/>
        <w:t>íûìè òâàðÿìè, óæàñíóëà ìåíÿ. Æåëàÿ ïîëîæèòü êîíåö ýòîé íåëåïîé ñèòóàöèè, ÿ ñïðûãíóëà ñ êàìíÿ è âîøëà ïî ùèêîëîòêó â âîäó. — ß íè÷åãî íå ÷óâñòâóþ! — çàâîïèëà ÿ, â óæàñå âûëåòàÿ îáðàòíî. — ×òî ïðîèñõîäèò? Ýòî æå íå âîäà!</w:t>
      </w:r>
    </w:p>
    <w:p>
      <w:pPr>
        <w:pStyle w:val="Normal"/>
        <w:bidi w:val="0"/>
        <w:jc w:val="left"/>
        <w:rPr/>
      </w:pPr>
      <w:r>
        <w:rPr/>
        <w:t>—</w:t>
      </w:r>
      <w:r>
        <w:rPr>
          <w:rFonts w:eastAsia="Liberation Serif" w:cs="Liberation Serif"/>
        </w:rPr>
        <w:t xml:space="preserve"> </w:t>
      </w:r>
      <w:r>
        <w:rPr/>
        <w:t>Íå áóäü ðåáåíêîì, — ïðèêðèêíóë íà ìåíÿ ñìîòðèòåëü. — Êîíå÷íî, ýòî âîäà. Íî òû íå ÷óâñòâóåøü åå. Âîò è âñå.</w:t>
      </w:r>
    </w:p>
    <w:p>
      <w:pPr>
        <w:pStyle w:val="Normal"/>
        <w:bidi w:val="0"/>
        <w:jc w:val="left"/>
        <w:rPr/>
      </w:pPr>
      <w:r>
        <w:rPr/>
        <w:t>ß õîòåëà áûëî âûðóãàòüñÿ, íî âîâðåìÿ âçÿëà ñåáÿ â ðóêè. Ñòðàõ ïðîøåë.</w:t>
      </w:r>
    </w:p>
    <w:p>
      <w:pPr>
        <w:pStyle w:val="Normal"/>
        <w:bidi w:val="0"/>
        <w:jc w:val="left"/>
        <w:rPr/>
      </w:pPr>
      <w:r>
        <w:rPr/>
        <w:t>—</w:t>
      </w:r>
      <w:r>
        <w:rPr>
          <w:rFonts w:eastAsia="Liberation Serif" w:cs="Liberation Serif"/>
        </w:rPr>
        <w:t xml:space="preserve"> </w:t>
      </w:r>
      <w:r>
        <w:rPr/>
        <w:t>Ïî÷åìó ÿ íå ÷óâñòâóþ âîäó? — ñïðîñèëà ÿ, óïîðíî ïûòàÿñü âûèãðàòü âðåìÿ, õîòÿ è çíàëà, ÷òî ýòî áåñïîëåçíîå çàíÿòèå. Íî ÿ íå ñîìíåâàëàñü, ÷òî ñðàçó æå ñêîí÷àþñü â âîäå, áóäó ÷óâñòâîâàòü åå èëè íåò. Îäíàêî ó ìåíÿ íå âîçíèêëî æåëàíèÿ áûòü áåçðàññóäíîé.</w:t>
      </w:r>
    </w:p>
    <w:p>
      <w:pPr>
        <w:pStyle w:val="Normal"/>
        <w:bidi w:val="0"/>
        <w:jc w:val="left"/>
        <w:rPr/>
      </w:pPr>
      <w:r>
        <w:rPr/>
        <w:t>—</w:t>
      </w:r>
      <w:r>
        <w:rPr>
          <w:rFonts w:eastAsia="Liberation Serif" w:cs="Liberation Serif"/>
        </w:rPr>
        <w:t xml:space="preserve"> </w:t>
      </w:r>
      <w:r>
        <w:rPr/>
        <w:t>Ýòî áåçâîäíàÿ âîäà, ÷òî-òî âðîäå î÷èùàþùåãî ðàñò</w:t>
        <w:softHyphen/>
        <w:t>âîðà? — ñïðîñèëà ÿ.</w:t>
      </w:r>
    </w:p>
    <w:p>
      <w:pPr>
        <w:pStyle w:val="Normal"/>
        <w:bidi w:val="0"/>
        <w:jc w:val="left"/>
        <w:rPr/>
      </w:pPr>
      <w:r>
        <w:rPr/>
        <w:t>Ïîñëå äîëãîé ïàóçû, ïåðåáðàâ âñå óãðîæàþùèå âîç</w:t>
        <w:softHyphen/>
        <w:t>ìîæíîñòè, îí ñêàçàë, ÷òî ÿ ìîãó íàçûâàòü åå î÷èùàþùåé æèäêîñòüþ. — Îäíàêî ÿ äîëæåí ïðåäóïðåäèòü òåáÿ, ÷òî ýòî íå ðèòóàëüíûé ñïîñîá î÷èùåíèÿ, — ïîä÷åðêíóë îí. — Î÷èùåíèå äîëæíî ïðèéòè èçíóòðè. Ýòî ÷àñòíàÿ è îäèíîêàÿ áèòâà.</w:t>
      </w:r>
    </w:p>
    <w:p>
      <w:pPr>
        <w:pStyle w:val="Normal"/>
        <w:bidi w:val="0"/>
        <w:jc w:val="left"/>
        <w:rPr/>
      </w:pPr>
      <w:r>
        <w:rPr/>
        <w:t>—</w:t>
      </w:r>
      <w:r>
        <w:rPr>
          <w:rFonts w:eastAsia="Liberation Serif" w:cs="Liberation Serif"/>
        </w:rPr>
        <w:t xml:space="preserve"> </w:t>
      </w:r>
      <w:r>
        <w:rPr/>
        <w:t>Òîãäà ïî÷åìó òû õî÷åøü, ÷òîáû ÿ âîøëà â ýòó âîäó? Îíà êàæåòñÿ ñëèçèñòîé, äàæå åñëè ÿ íå ÷óâñòâóþ åå, — ñêà</w:t>
        <w:softHyphen/>
        <w:t>çàëà ÿ ñî âñåé ñèëîé, êîòîðóþ ìîãëà âëîæèòü â ãîëîñ.</w:t>
      </w:r>
    </w:p>
    <w:p>
      <w:pPr>
        <w:pStyle w:val="Normal"/>
        <w:bidi w:val="0"/>
        <w:jc w:val="left"/>
        <w:rPr/>
      </w:pPr>
      <w:r>
        <w:rPr/>
        <w:t>Åãî ãóáû äåðíóëèñü, êàê áóäòî îí ñîáèðàëñÿ ðàññìåÿòü</w:t>
        <w:softHyphen/>
        <w:t>ñÿ, íî, ïî-âèäèìîìó âûíóæäåííûé óñòóïèòü, îí ñíîâà ñäå</w:t>
        <w:softHyphen/>
        <w:t>ëàë ñåðüåçíîå ëèöî è ñêàçàë: — ß ñîáèðàþñü ïðûãíóòü â âîäó âìåñòå ñ òîáîé. — È áåç âñÿêèõ äàëüíåéøèõ êîëåáàíèé îí ïîëíîñòüþ ðàçäåëñÿ.</w:t>
      </w:r>
    </w:p>
    <w:p>
      <w:pPr>
        <w:pStyle w:val="Normal"/>
        <w:bidi w:val="0"/>
        <w:jc w:val="left"/>
        <w:rPr/>
      </w:pPr>
      <w:r>
        <w:rPr/>
        <w:t>Îí ñòîÿë ïåðåäî ìíîé â êàêèõ-íèáóäü ïÿòè ôóòàõ, ñî</w:t>
        <w:softHyphen/>
        <w:t>âåðøåííî ãîëûé. Â ýòîì ñòðàííîì ñâåòå — êàçàëîñü áûë è íå äåíü, è íå íî÷ü — ÿ ìîãëà âèäåòü ñ ñîâåðøåííîé ÿñíî</w:t>
        <w:softHyphen/>
        <w:t>ñòüþ êàæäûé äþéì åãî òåëà. Îí íå äåëàë ðîáêèõ ïîïûòîê ïðèêðûòü ñâîþ íàãîòó. Íàïðîòèâ, îí, êàçàëîñü, áîëåå ÷åì ãîðäèëñÿ ñâîèìè ìóæñêèìè äîñòîèíñòâàìè è äå</w:t>
        <w:softHyphen/>
        <w:t>ìîíñòðèðîâàë èõ ïåðåäî ìíîé ñ âûçûâàþùèì íàõàëüñòâîì.</w:t>
      </w:r>
    </w:p>
    <w:p>
      <w:pPr>
        <w:pStyle w:val="Normal"/>
        <w:bidi w:val="0"/>
        <w:jc w:val="left"/>
        <w:rPr/>
      </w:pPr>
      <w:r>
        <w:rPr/>
        <w:t>—</w:t>
      </w:r>
      <w:r>
        <w:rPr>
          <w:rFonts w:eastAsia="Liberation Serif" w:cs="Liberation Serif"/>
        </w:rPr>
        <w:t xml:space="preserve"> </w:t>
      </w:r>
      <w:r>
        <w:rPr/>
        <w:t>Ïîñïåøè è ñíèìàé ñâîþ îäåæäó, — ïîäãîíÿë îí ìå</w:t>
        <w:softHyphen/>
        <w:t>íÿ. — Ó íàñ íå òàê ìíîãî âðåìåíè.</w:t>
      </w:r>
    </w:p>
    <w:p>
      <w:pPr>
        <w:pStyle w:val="Normal"/>
        <w:bidi w:val="0"/>
        <w:jc w:val="left"/>
        <w:rPr/>
      </w:pPr>
      <w:r>
        <w:rPr/>
        <w:t>—</w:t>
      </w:r>
      <w:r>
        <w:rPr>
          <w:rFonts w:eastAsia="Liberation Serif" w:cs="Liberation Serif"/>
        </w:rPr>
        <w:t xml:space="preserve"> </w:t>
      </w:r>
      <w:r>
        <w:rPr/>
        <w:t>ß íå ñîáèðàþñü ðàçäåâàòüñÿ. Ýòî áåçóìèå! — ïðîòå</w:t>
        <w:softHyphen/>
        <w:t>ñòîâàëà ÿ.</w:t>
      </w:r>
    </w:p>
    <w:p>
      <w:pPr>
        <w:pStyle w:val="Normal"/>
        <w:bidi w:val="0"/>
        <w:jc w:val="left"/>
        <w:rPr/>
      </w:pPr>
      <w:r>
        <w:rPr/>
        <w:t>—</w:t>
      </w:r>
      <w:r>
        <w:rPr>
          <w:rFonts w:eastAsia="Liberation Serif" w:cs="Liberation Serif"/>
        </w:rPr>
        <w:t xml:space="preserve"> </w:t>
      </w:r>
      <w:r>
        <w:rPr/>
        <w:t>Íî òû ýòî ñäåëàåøü. Ýòî ðåøåíèå òû ïðèìåøü âñåì ñâîèì ñóùåñòâîì. — Îí ãîâîðèë áåç ãîðÿ÷íîñòè, áåç çëîñòè, ñî ñïîêîéíîé íàñòîé÷èâîñòüþ. — Ñåãîäíÿ â ýòîì ñòðàííîì ìèðå òû óçíàåøü, ÷òî ñóùåñòâóåò òîëüêî îäèí ñïîñîá âåñòè ñåáÿ: ïîâåäåíèå ìàãà. — Îí ñìîòðåë íà ìåíÿ ñ ëþáîïûòíîé ñìåñüþ ñîñòðàäàíèÿ è ðàäîñòè.</w:t>
      </w:r>
    </w:p>
    <w:p>
      <w:pPr>
        <w:pStyle w:val="Normal"/>
        <w:bidi w:val="0"/>
        <w:jc w:val="left"/>
        <w:rPr/>
      </w:pPr>
      <w:r>
        <w:rPr/>
        <w:t>Ñ óõìûëêîé, êîòîðàÿ, ïî-âèäèìîìó, îçíà÷àëà, ÷òî îí óáåæäàë ìåíÿ áåñïîëåçíî, ñìîòðèòåëü ñêàçàë, ÷òî ïðûæîê â áàññåéí áóäåò âñòðÿñêîé äëÿ ìåíÿ. Îí ÷òî-òî èçìåíèò âíóòðè ìåíÿ. — Ýòà ïåðåìåíà ïîìîæåò òåáå â áóäóùåì ïîíÿòü, êòî ìû è ÷òî ìû äåëàåì.</w:t>
      </w:r>
    </w:p>
    <w:p>
      <w:pPr>
        <w:pStyle w:val="Normal"/>
        <w:bidi w:val="0"/>
        <w:jc w:val="left"/>
        <w:rPr/>
      </w:pPr>
      <w:r>
        <w:rPr/>
        <w:t>Ìèìîëåòíàÿ óëûáêà ïðîñèÿëà ó íåãî íà ëèöå, êîãäà îí ïîñïåøèë çàìåòèòü, ÷òî ïðûæîê â âîäó íå äàñò ìíå äî</w:t>
        <w:softHyphen/>
        <w:t>ïîëíèòåëüíîé ýíåðãèè äëÿ ñíîâèäåíèÿ. Îí ïðåäóïðåäèë ìå</w:t>
        <w:softHyphen/>
        <w:t>íÿ, ÷òî ïðîöåññ ñîõðàíåíèÿ è íàêîïëåíèÿ ýíåðãèè çàéìåò î÷åíü ìíîãî âðåìåíè è ÷òî ÿ ìîãó âîîáùå íèêîãäà íå äîáèòüñÿ óñïåõà. — Â ìèðå ìàãîâ íåò íèêàêèõ ãàðàíòèé, — ñêàçàë îí. Ïîòîì ïðîäîëæèë, ÷òî ïðûæîê â áàññåéí ìîæåò óâåñòè ìîå âíèìàíèå ïðî÷ü îò ïîâñåäíåâíûõ çàáîò, — çàáîò, êîòîðûå ïîñòîÿííî ïðåñëåäóþò æåíùèíó ìîåãî âîçðàñòà è ìîåãî âðåìåíè.</w:t>
      </w:r>
    </w:p>
    <w:p>
      <w:pPr>
        <w:pStyle w:val="Normal"/>
        <w:bidi w:val="0"/>
        <w:jc w:val="left"/>
        <w:rPr/>
      </w:pPr>
      <w:r>
        <w:rPr/>
        <w:t>—</w:t>
      </w:r>
      <w:r>
        <w:rPr>
          <w:rFonts w:eastAsia="Liberation Serif" w:cs="Liberation Serif"/>
        </w:rPr>
        <w:t xml:space="preserve"> </w:t>
      </w:r>
      <w:r>
        <w:rPr/>
        <w:t xml:space="preserve">Ýòî ñâÿùåííûé áàññåéí? — ñïðîñèëà ÿ. </w:t>
      </w:r>
    </w:p>
    <w:p>
      <w:pPr>
        <w:pStyle w:val="Normal"/>
        <w:bidi w:val="0"/>
        <w:jc w:val="left"/>
        <w:rPr/>
      </w:pPr>
      <w:r>
        <w:rPr/>
        <w:t>Åãî áðîâè âçìåòíóëèñü â ÿâíîì óäèâëåíèè. — Ýòî ìàãè÷åñêèé áàññåéí, — îáúÿñíèë îí, òâåðäî âçãëÿíóâ íà ìåíÿ. Îí, äîëæíî áûòü, çàìåòèë, ÷òî ÿ óæå ïðèíÿëà ðåøåíèå è ðàññòåãíóë ðåìåøîê ÷àñîâ ó ìåíÿ íà ðóêå. — Ýòîò áàññåéí íè áîæåñòâåííûé, íè äüÿâîëüñêèé. — Îí ïîæàë ñâîèìè õóäûìè ïëå÷àìè è íàäåë ìîè ÷àñû ñåáå íà ðóêó. — À ñåé÷àñ ïîñìîòðè íà ñâîè ÷àñû, — ïðèêàçàë îí. — Îíè ó òåáÿ óæå ìíîãî ëåò. Îùóòè èõ íà ìîåé ðóêå. — Îí õèõèêíóë, êàê áóäòî ñîáèðàëñÿ ÷òî-òî ñêàçàòü, íî ïåðåäó</w:t>
        <w:softHyphen/>
        <w:t>ìàë. — Íó ëàäíî, äàâàé ñíèìàé îäåæäó.</w:t>
      </w:r>
    </w:p>
    <w:p>
      <w:pPr>
        <w:pStyle w:val="Normal"/>
        <w:bidi w:val="0"/>
        <w:jc w:val="left"/>
        <w:rPr/>
      </w:pPr>
      <w:r>
        <w:rPr/>
        <w:t>—</w:t>
      </w:r>
      <w:r>
        <w:rPr>
          <w:rFonts w:eastAsia="Liberation Serif" w:cs="Liberation Serif"/>
        </w:rPr>
        <w:t xml:space="preserve"> </w:t>
      </w:r>
      <w:r>
        <w:rPr/>
        <w:t>Ìîæåò áûòü, ÿ âîéäó â âîäó â îäåæäå, — ïðîáîðìî</w:t>
        <w:softHyphen/>
        <w:t>òàëà ÿ. Õîòÿ ÿ íå ñòûäèëàñü, íî êàê-òî íå ìîãëà ñîãëàñèòüñÿ ñ ìûñëüþ ñòîÿòü ïåðåä íèì ãîëîé.</w:t>
      </w:r>
    </w:p>
    <w:p>
      <w:pPr>
        <w:pStyle w:val="Normal"/>
        <w:bidi w:val="0"/>
        <w:jc w:val="left"/>
        <w:rPr/>
      </w:pPr>
      <w:r>
        <w:rPr/>
        <w:t>Îí çàìåòèë, ÷òî ìíå ïîíàäîáèòñÿ ñóõàÿ îäåæäà, êîãäà ÿ âûéäó èç âîäû. — ß íå õî÷ó, ÷òîáû òû ñõâàòèëà âîñïà</w:t>
        <w:softHyphen/>
        <w:t>ëåíèå ëåãêèõ. — Îçîðíàÿ óëûáêà ïðîìåëüêíóëà â åãî ãëà</w:t>
        <w:softHyphen/>
        <w:t>çàõ. — Ýòî ñàìàÿ íàñòîÿùàÿ âîäà, õîòÿ òû åå è íå ÷óâñòâó</w:t>
        <w:softHyphen/>
        <w:t xml:space="preserve">åøü, — ñêàçàë îí. </w:t>
      </w:r>
    </w:p>
    <w:p>
      <w:pPr>
        <w:pStyle w:val="Normal"/>
        <w:bidi w:val="0"/>
        <w:jc w:val="left"/>
        <w:rPr/>
      </w:pPr>
      <w:r>
        <w:rPr/>
        <w:t xml:space="preserve">Íåîõîòíî ÿ ñíÿëà äæèíñû è ôóòáîëêó. </w:t>
      </w:r>
    </w:p>
    <w:p>
      <w:pPr>
        <w:pStyle w:val="Normal"/>
        <w:bidi w:val="0"/>
        <w:jc w:val="left"/>
        <w:rPr/>
      </w:pPr>
      <w:r>
        <w:rPr/>
        <w:t>—</w:t>
      </w:r>
      <w:r>
        <w:rPr>
          <w:rFonts w:eastAsia="Liberation Serif" w:cs="Liberation Serif"/>
        </w:rPr>
        <w:t xml:space="preserve"> </w:t>
      </w:r>
      <w:r>
        <w:rPr/>
        <w:t>È òðóñû òîæå, — ñêàçàë îí.</w:t>
      </w:r>
    </w:p>
    <w:p>
      <w:pPr>
        <w:pStyle w:val="Normal"/>
        <w:bidi w:val="0"/>
        <w:jc w:val="left"/>
        <w:rPr/>
      </w:pPr>
      <w:r>
        <w:rPr/>
        <w:t>ß øëà âîêðóã ïîðîñøåãî òðàâîé êðàÿ áàññåéíà, ïðîâå</w:t>
        <w:softHyphen/>
        <w:t>ðÿÿ, íóæíî ëè ìíå ñðàçó ïðûãíóòü â âîäó, èëè ÿ ìîãó çà</w:t>
        <w:softHyphen/>
        <w:t>õîäèòü â íåå ïîñòåïåííî, ñíà÷àëà ÷åðïàÿ ðóêàìè è ïîëèâàÿ ñåáå íîãè, ðóêè, æèâîò è íàêîíåö ãîëîâó, êàê ýòî äåëàëà îäíà ñòàðàÿ æåíùèíà â Âåíåñóýëå, ïðåæäå ÷åì âîéòè â ìî</w:t>
        <w:softHyphen/>
        <w:t>ðå.</w:t>
      </w:r>
    </w:p>
    <w:p>
      <w:pPr>
        <w:pStyle w:val="Normal"/>
        <w:bidi w:val="0"/>
        <w:jc w:val="left"/>
        <w:rPr/>
      </w:pPr>
      <w:r>
        <w:rPr/>
        <w:t>—</w:t>
      </w:r>
      <w:r>
        <w:rPr>
          <w:rFonts w:eastAsia="Liberation Serif" w:cs="Liberation Serif"/>
        </w:rPr>
        <w:t xml:space="preserve"> </w:t>
      </w:r>
      <w:r>
        <w:rPr/>
        <w:t>ß âîéäó çäåñü! — çàêðè÷àëà ÿ, íî âìåñòî òîãî, ÷òîáû íûðíóòü, ÿ îáåðíóëàñü ïîñìîòðåòü íà ñìîòðèòåëÿ.</w:t>
      </w:r>
    </w:p>
    <w:p>
      <w:pPr>
        <w:pStyle w:val="Normal"/>
        <w:bidi w:val="0"/>
        <w:jc w:val="left"/>
        <w:rPr/>
      </w:pPr>
      <w:r>
        <w:rPr/>
        <w:t>Ìåíÿ èñïóãàëà åãî íåïîäâèæíîñòü. Êàçàëîñü, îí ïðåâ</w:t>
        <w:softHyphen/>
        <w:t>ðàòèëñÿ â êàìåíü, ñ òàêèì îöåïåíåâøèì è íàïðÿæåííûì âûðàæåíèåì îí ñèäåë íà âàëóíå. Òîëüêî â ãëàçàõ è îñòàâà</w:t>
        <w:softHyphen/>
        <w:t>ëàñü æèçíü; îíè ñèÿëè ñîâåðøåííî íåîòðàçèìî, êàê áóäòî áû èñòî÷íèê ñâåòà íàõîäèëñÿ âíóòðè, çà ãëàçàìè. Ìåíÿ ñêî</w:t>
        <w:softHyphen/>
        <w:t>ðåå ïîðàçèëî, ÷åì îïå÷àëèëî, êîãäà ÿ óâèäåëà ñëåçû, ñòåêà</w:t>
        <w:softHyphen/>
        <w:t>þùèå ïî åãî ùåêàì. Íå çíàÿ ïî÷åìó, ÿ òîæå íà÷àëà òèõî ïëàêàòü. Ñëåçû ó ñìîòðèòåëÿ êàòèëèñü âíèç è, êàê ÿ äîãà</w:t>
        <w:softHyphen/>
        <w:t>äàëàñü, ïàäàëè íà ìîè ÷àñû íà åãî ðóêå. ß îùóòèëà æóòêîå äàâëåíèå åãî óáåæäåííîñòè, âíåçàïíî ñòðàõ è íåðåøèòåëü</w:t>
        <w:softHyphen/>
        <w:t>íîñòü ïîêèíóëè ìåíÿ. ß áðîñèëàñü â áàññåéí.</w:t>
      </w:r>
    </w:p>
    <w:p>
      <w:pPr>
        <w:pStyle w:val="Normal"/>
        <w:bidi w:val="0"/>
        <w:jc w:val="left"/>
        <w:rPr/>
      </w:pPr>
      <w:r>
        <w:rPr/>
        <w:t>Âîäà îêàçàëàñü íå ïðîòèâíîé, íî íåæíîé êàê øåëê è çåëåíîé. Ìíå ñîâñåì íå áûëî õîëîäíî. Êàê è óòâåðæäàë ñìîòðèòåëü, ÿ íå ÷óâñòâîâàëà âîäó. Ôàêòè÷åñêè ÿ íè÷åãî íå ÷óâñòâîâàëà; áûëî òàê, êàê áóäòî ÿ, îñâîáîæäåííàÿ îò òå</w:t>
        <w:softHyphen/>
        <w:t>ëåñíîé îáîëî÷êè, îñîçíàâàëà ñåáÿ ïëàâàþùåé â öåíòðå áàñ</w:t>
        <w:softHyphen/>
        <w:t>ñåéíà ñ âîäîé, â êîòîðîé ÿ îùóùàëà æèäêîñòü, íî íå âëàæ</w:t>
        <w:softHyphen/>
        <w:t>íîñòü. ß îáðàòèëà âíèìàíèå íà ñâåò, ëüþùèéñÿ èç ãëóáèíû. ß ïîäïðûãíóëà, êàê ðûáà, è, ïîëó÷èâ òîë÷îê, íûðíóëà ê èñòî÷íèêó ñâåòà.</w:t>
      </w:r>
    </w:p>
    <w:p>
      <w:pPr>
        <w:pStyle w:val="Normal"/>
        <w:bidi w:val="0"/>
        <w:jc w:val="left"/>
        <w:rPr/>
      </w:pPr>
      <w:r>
        <w:rPr/>
        <w:t>ß âûíûðíóëà, ÷òîáû íàáðàòü âîçäóõ. — Íàñêîëüêî ãëóáîê ýòîò áàññåéí?</w:t>
      </w:r>
    </w:p>
    <w:p>
      <w:pPr>
        <w:pStyle w:val="Normal"/>
        <w:bidi w:val="0"/>
        <w:jc w:val="left"/>
        <w:rPr/>
      </w:pPr>
      <w:r>
        <w:rPr/>
        <w:t>—</w:t>
      </w:r>
      <w:r>
        <w:rPr>
          <w:rFonts w:eastAsia="Liberation Serif" w:cs="Liberation Serif"/>
        </w:rPr>
        <w:t xml:space="preserve"> </w:t>
      </w:r>
      <w:r>
        <w:rPr/>
        <w:t>Îí äîñòèãàåò öåíòðà çåìëè. — Ãîëîñ Ýñïåðàíñû áûë ÿñíûì è ãðîìêèì; â íåì áûëî ñòîëüêî óâåðåííîñòè, ÷òî, áóäó÷è ñîáîé, ÿ ñðàçó æå çàõîòåëà âîçðàçèòü åé. Íî â âîç</w:t>
        <w:softHyphen/>
        <w:t>äóõå áûëî ÷òî-òî òÿæåëîå, ÷òî îñòàíîâèëî ìåíÿ, — êàêàÿ-òî íååñòåñòâåííàÿ íåïîäâèæíîñòü, íàïðÿæåíèå, êîòîðûå âíå</w:t>
        <w:softHyphen/>
        <w:t>çàïíî ëîïíóëè ñ ãðîìêèì õëîïêîì, çâóê êîòîðîãî øåëåñòîì ðàñïðîñòðàíèëñÿ âîêðóã íàñ. Êàêîé-òî ïðåäîñòåðåãàþùèé øåïîò, ñòðåìèòåëüíûé è çëîâåùèé, âîçâåñòèë î ÷åì-òî ñòðàííîì.</w:t>
      </w:r>
    </w:p>
    <w:p>
      <w:pPr>
        <w:pStyle w:val="Normal"/>
        <w:bidi w:val="0"/>
        <w:jc w:val="left"/>
        <w:rPr/>
      </w:pPr>
      <w:r>
        <w:rPr/>
        <w:t>Íà òîì ñàìîì ìåñòå, ãäå ñòîÿë ñìîòðèòåëü, áûëà Ýñïåðàíñà;  îíà áûëà òîæå ñîâåðøåííî ãîëàÿ.</w:t>
      </w:r>
    </w:p>
    <w:p>
      <w:pPr>
        <w:pStyle w:val="Normal"/>
        <w:bidi w:val="0"/>
        <w:jc w:val="left"/>
        <w:rPr/>
      </w:pPr>
      <w:r>
        <w:rPr/>
        <w:t>—</w:t>
      </w:r>
      <w:r>
        <w:rPr>
          <w:rFonts w:eastAsia="Liberation Serif" w:cs="Liberation Serif"/>
        </w:rPr>
        <w:t xml:space="preserve"> </w:t>
      </w:r>
      <w:r>
        <w:rPr/>
        <w:t xml:space="preserve">À ãäå ñìîòðèòåëü? — çàêðè÷àëà ÿ èñêàæåííûì îò ïàíèêè ãîëîñîì. </w:t>
      </w:r>
    </w:p>
    <w:p>
      <w:pPr>
        <w:pStyle w:val="Normal"/>
        <w:bidi w:val="0"/>
        <w:jc w:val="left"/>
        <w:rPr/>
      </w:pPr>
      <w:r>
        <w:rPr/>
        <w:t>—</w:t>
      </w:r>
      <w:r>
        <w:rPr>
          <w:rFonts w:eastAsia="Liberation Serif" w:cs="Liberation Serif"/>
        </w:rPr>
        <w:t xml:space="preserve"> </w:t>
      </w:r>
      <w:r>
        <w:rPr/>
        <w:t>ß ñìîòðèòåëü, — ñêàçàëà îíà.</w:t>
      </w:r>
    </w:p>
    <w:p>
      <w:pPr>
        <w:pStyle w:val="Normal"/>
        <w:bidi w:val="0"/>
        <w:jc w:val="left"/>
        <w:rPr/>
      </w:pPr>
      <w:r>
        <w:rPr/>
        <w:t>Óáåæäåííàÿ, ÷òî ýòè äâîå ñûãðàëè ñî ìíîé êàêóþ-òî óæàñàþùóþ øóòêó, ÿ îäíèì ìîùíûì ãðåáêîì ïîäïëûëà ê âàëóíó, íà êîòîðîì ñòîÿëà Ýñïåðàíñà. — ×òî ïðîèñõîäèò? — ß õîòåëà âî âñåì ðàçîáðàòüñÿ, íî ìîé ãîëîñ ñêîðåå áûë ïîõîæ íà øåïîò, òàê êàê áûëî òÿæåëî äûøàòü.</w:t>
      </w:r>
    </w:p>
    <w:p>
      <w:pPr>
        <w:pStyle w:val="Normal"/>
        <w:bidi w:val="0"/>
        <w:jc w:val="left"/>
        <w:rPr/>
      </w:pPr>
      <w:r>
        <w:rPr/>
        <w:t>Æåñòîì ïîäîçâàâ ìåíÿ, îíà ïîäîøëà êî ìíå òåì áåñ</w:t>
        <w:softHyphen/>
        <w:t>ïëîòíûì, ðàñêîâàííûì äâèæåíèåì, êîòîðîå áûëî ïðèñóùå òîëüêî åé, âûòÿíóëà øåþ, ÷òîáû ïîñìîòðåòü íà ìåíÿ, ïîòîì îñòàíîâèëàñü ñîâñåì áëèçêî è ïîêàçàëà ìíå ìîè ÷àñû ó ñåáÿ íà ðóêå.</w:t>
      </w:r>
    </w:p>
    <w:p>
      <w:pPr>
        <w:pStyle w:val="Normal"/>
        <w:bidi w:val="0"/>
        <w:jc w:val="left"/>
        <w:rPr/>
      </w:pPr>
      <w:r>
        <w:rPr/>
        <w:t>—</w:t>
      </w:r>
      <w:r>
        <w:rPr>
          <w:rFonts w:eastAsia="Liberation Serif" w:cs="Liberation Serif"/>
        </w:rPr>
        <w:t xml:space="preserve"> </w:t>
      </w:r>
      <w:r>
        <w:rPr/>
        <w:t>ß ñìîòðèòåëü, — ïîâòîðèëà îíà. ß àâòîìàòè÷åñêè êèâíóëà. Íî òóò êàê ðàç ïåðåäî ìíîé âìåñòî Ýñïåðàíñû îïÿòü îêàçàëñÿ ñìîòðèòåëü, ãîëûé êàê è ïðåæäå, óêàçûâàþùèé íà ìîè ÷àñû. ß íå ñìîòðåëà íà ÷àñû; âñå ìîå âíèìàíèå ñôîêóñèðîâàëîñü íà åãî ïîëîâûõ îðãàíàõ.</w:t>
      </w:r>
    </w:p>
    <w:p>
      <w:pPr>
        <w:pStyle w:val="Normal"/>
        <w:bidi w:val="0"/>
        <w:jc w:val="left"/>
        <w:rPr/>
      </w:pPr>
      <w:r>
        <w:rPr/>
        <w:t>ß äîòðîíóëàñü äî íèõ, ÷òîáû ïðîâåðèòü, íå ãåðìàôðîäèò ëè îí. Ýòî áûëî íå òàê. Ìîÿ ðóêà âñå åùå êàñàëàñü åãî, êîãäà ÿ ñêîðåå ïî÷óâñòâîâàëà, ÷åì óâèäåëà, ÷òî åãî ïëîòü ñâåðíó</w:t>
        <w:softHyphen/>
        <w:t>ëàñü, è ÿ êàñàþñü âëàãàëèùà æåíùèíû. ß ðàçäâèíóëà åãî, ÷òîáû ïðîâåðèòü, íå ñïðÿòàí ëè âíóòðè ïåíèñ.</w:t>
      </w:r>
    </w:p>
    <w:p>
      <w:pPr>
        <w:pStyle w:val="Normal"/>
        <w:bidi w:val="0"/>
        <w:jc w:val="left"/>
        <w:rPr/>
      </w:pPr>
      <w:r>
        <w:rPr/>
        <w:t>—</w:t>
      </w:r>
      <w:r>
        <w:rPr>
          <w:rFonts w:eastAsia="Liberation Serif" w:cs="Liberation Serif"/>
        </w:rPr>
        <w:t xml:space="preserve"> </w:t>
      </w:r>
      <w:r>
        <w:rPr/>
        <w:t>Ýñïåðàíñà... — Ìîé ãîëîñ çàìåð, êàê áóäòî ÷òî-òî ñäàâèëî ìíå ãîðëî. ß ñðàçó æå ïî÷óâñòâîâàëà âîäó, êàê áóä</w:t>
        <w:softHyphen/>
        <w:t>òî êòî-òî òîëêíóë ìåíÿ â ãëóáèíó áàññåéíà. Ìíå áûëî õî</w:t>
        <w:softHyphen/>
        <w:t>ëîäíî. Ýòî áûëî íå ôèçè÷åñêîå îùóùåíèå õîëîäà, íî îñîç</w:t>
        <w:softHyphen/>
        <w:t>íàíèå îòñóòñòâèÿ òåïëà, ñâåòà, çâóêà; îòñóòñòâèå ëþáûõ ÷åëîâå÷åñêèõ îùóùåíèé â ìèðå, ãäå ñóùåñòâîâàë áàññåéí.</w:t>
      </w:r>
    </w:p>
    <w:p>
      <w:pPr>
        <w:pStyle w:val="Normal"/>
        <w:bidi w:val="0"/>
        <w:jc w:val="left"/>
        <w:rPr/>
      </w:pPr>
      <w:r>
        <w:rPr/>
        <w:t>Ìåíÿ ðàçáóäèë çâóê ãðîìêîãî õðàïà; ðÿäîì ñî ìíîé íà ñîëîìåííîì ìàòðàñå, ðàññòåëåííîì íà çåìëå, ñïàëà Çóëåé</w:t>
        <w:softHyphen/>
        <w:t>êà. Îíà áûëà êàê è âñåãäà êðàñèâîé, ìîëîäîé è ñèëüíîé, è åùå ðàíèìîé — â îòëè÷èå îò äðóãèõ æåíùèí-ìàãîâ, — íå</w:t>
        <w:softHyphen/>
        <w:t>ñìîòðÿ íà ãàðìîíèþ è ñèëó, êîòîðóþ îíà ðàñïðîñòðàíÿëà âîêðóã ñåáÿ.</w:t>
      </w:r>
    </w:p>
    <w:p>
      <w:pPr>
        <w:pStyle w:val="Normal"/>
        <w:bidi w:val="0"/>
        <w:jc w:val="left"/>
        <w:rPr/>
      </w:pPr>
      <w:r>
        <w:rPr/>
        <w:t>ß äîëãî ðàññìàòðèâàëà åå, ïîòîì ñåëà, è âñå ñîáûòèÿ ïðîøåäøåé íî÷è õëûíóëè â ìîé ìîçã. ß õîòåëà âñòðÿõíóòü åå, ÷òîáû îíà ïðîñíóëàñü, è ïîòðåáîâàòü îáúÿñíåíèÿ òîãî, ÷òî æå ñëó÷èëîñü, êîãäà çàìåòèëà, ÷òî ìû íå ðÿäîì ñ áàñ</w:t>
        <w:softHyphen/>
        <w:t>ñåéíîì ñðåäè õîëìîâ, à íà òîì ñàìîì ìåñòå, ãäå ñèäåëè ïðåæäå, ïåðåä äâåðüþ ðåàëüíîãî äîìà âåäüì.</w:t>
      </w:r>
    </w:p>
    <w:p>
      <w:pPr>
        <w:pStyle w:val="Normal"/>
        <w:bidi w:val="0"/>
        <w:jc w:val="left"/>
        <w:rPr/>
      </w:pPr>
      <w:r>
        <w:rPr/>
        <w:t>Ðåøèâ, ÷òî âñå ýòî áûë ñîí, ÿ ëåãêî äîòðîíóëàñü äî åå ïëå÷à.</w:t>
      </w:r>
    </w:p>
    <w:p>
      <w:pPr>
        <w:pStyle w:val="Normal"/>
        <w:bidi w:val="0"/>
        <w:jc w:val="left"/>
        <w:rPr/>
      </w:pPr>
      <w:r>
        <w:rPr/>
        <w:t>—</w:t>
      </w:r>
      <w:r>
        <w:rPr>
          <w:rFonts w:eastAsia="Liberation Serif" w:cs="Liberation Serif"/>
        </w:rPr>
        <w:t xml:space="preserve"> </w:t>
      </w:r>
      <w:r>
        <w:rPr/>
        <w:t>Òû íàêîíåö ïðîñíóëàñü, — ñîííî ïðîáîðìîòàëà îíà. — ×òî ïðîèçîøëî? — ñïðîñèëà ÿ. — Òû äîëæíà ìíå âñå ðàññêàçàòü.</w:t>
      </w:r>
    </w:p>
    <w:p>
      <w:pPr>
        <w:pStyle w:val="Normal"/>
        <w:bidi w:val="0"/>
        <w:jc w:val="left"/>
        <w:rPr/>
      </w:pPr>
      <w:r>
        <w:rPr/>
        <w:t>—</w:t>
      </w:r>
      <w:r>
        <w:rPr>
          <w:rFonts w:eastAsia="Liberation Serif" w:cs="Liberation Serif"/>
        </w:rPr>
        <w:t xml:space="preserve"> </w:t>
      </w:r>
      <w:r>
        <w:rPr/>
        <w:t xml:space="preserve">Âñå? — ïîâòîðèëà îíà, øóìíî çåâàÿ. </w:t>
      </w:r>
    </w:p>
    <w:p>
      <w:pPr>
        <w:pStyle w:val="Normal"/>
        <w:bidi w:val="0"/>
        <w:jc w:val="left"/>
        <w:rPr/>
      </w:pPr>
      <w:r>
        <w:rPr/>
        <w:t>—</w:t>
      </w:r>
      <w:r>
        <w:rPr>
          <w:rFonts w:eastAsia="Liberation Serif" w:cs="Liberation Serif"/>
        </w:rPr>
        <w:t xml:space="preserve"> </w:t>
      </w:r>
      <w:r>
        <w:rPr/>
        <w:t>Âñå, ÷òî ñëó÷èëîñü âîçëå áàññåéíà, — íåòåðïåëèâî ïðîãîâîðèëà ÿ.</w:t>
      </w:r>
    </w:p>
    <w:p>
      <w:pPr>
        <w:pStyle w:val="Normal"/>
        <w:bidi w:val="0"/>
        <w:jc w:val="left"/>
        <w:rPr/>
      </w:pPr>
      <w:r>
        <w:rPr/>
        <w:t>Îíà ñíîâà çåâíóëà, ïîòîì çàñìåÿëàñü. Ðàññìàòðèâàÿ ìîè ÷àñû ó ñåáÿ íà ðóêå, îíà ñêàçàëà, ÷òî ÷òî-òî âî ìíå èçìåíèëîñü çíà÷èòåëüíî áîëüøå, ÷åì îíà ïðåäâèäåëà. — Ó ìèðà ìàãîâ åñòü åñòåñòâåííûé áàðüåð, êîòîðûé îõðàíÿåò íå</w:t>
        <w:softHyphen/>
        <w:t>îêðåïøèå äóøè, — îáúÿñíèëà îíà. — Ìàãó òðåáóåòñÿ íå</w:t>
        <w:softHyphen/>
        <w:t>ïðåâçîéäåííàÿ ñèëà, ÷òîáû ìàíèïóëèðîâàòü ýòèì ìèðîì. Ïîíèìàåøü, îí íàñåëåí ìîíñòðàìè, ëåòàþùèìè äðàêîíàìè è äåìîíè÷åñêèìè ñóùåñòâàìè, êîòîðûå, êîíå÷íî æå, ÿâëÿ</w:t>
        <w:softHyphen/>
        <w:t>þòñÿ íè÷åì èíûì, êàê áåçëè÷íîé ýíåðãèåé. Ìû, âåäîìûå íàøèìè ñòðàõàìè, ïðåâðàùàåì ýòó áåçëè÷íóþ ýíåðãèþ â àäñêèå ñîçäàíèÿ.</w:t>
      </w:r>
    </w:p>
    <w:p>
      <w:pPr>
        <w:pStyle w:val="Normal"/>
        <w:bidi w:val="0"/>
        <w:jc w:val="left"/>
        <w:rPr/>
      </w:pPr>
      <w:r>
        <w:rPr/>
        <w:t>—</w:t>
      </w:r>
      <w:r>
        <w:rPr>
          <w:rFonts w:eastAsia="Liberation Serif" w:cs="Liberation Serif"/>
        </w:rPr>
        <w:t xml:space="preserve"> </w:t>
      </w:r>
      <w:r>
        <w:rPr/>
        <w:t>À êàê ñ Ýñïåðàíñîé è ñìîòðèòåëåì? — ïðåðâàëà ÿ åå. — ß ñíîâèäåëà, ÷òî îíè îáà — ýòî òû.</w:t>
      </w:r>
    </w:p>
    <w:p>
      <w:pPr>
        <w:pStyle w:val="Normal"/>
        <w:bidi w:val="0"/>
        <w:jc w:val="left"/>
        <w:rPr/>
      </w:pPr>
      <w:r>
        <w:rPr/>
        <w:t>—</w:t>
      </w:r>
      <w:r>
        <w:rPr>
          <w:rFonts w:eastAsia="Liberation Serif" w:cs="Liberation Serif"/>
        </w:rPr>
        <w:t xml:space="preserve"> </w:t>
      </w:r>
      <w:r>
        <w:rPr/>
        <w:t>Òû ïðàâà, — ñêàçàëà îíà, êàê áóäòî ýòî áûëà ñàìàÿ åñòåñòâåííàÿ âåùü â ìèðå. — ß óæå ãîâîðèëà òåáå. Òû ïîã</w:t>
        <w:softHyphen/>
        <w:t>ðóçèëàñü ãëóáæå, ÷åì ÿ ïðåäïîëàãàëà, è âîøëà â òî ñîñòî</w:t>
        <w:softHyphen/>
        <w:t>ÿíèå, êîòîðîå ìû íàçûâàåì ñíîâèäåíèå â ìèðàõ, îòëè÷íûõ îò íàøåãî.</w:t>
      </w:r>
    </w:p>
    <w:p>
      <w:pPr>
        <w:pStyle w:val="Normal"/>
        <w:bidi w:val="0"/>
        <w:jc w:val="left"/>
        <w:rPr/>
      </w:pPr>
      <w:r>
        <w:rPr/>
        <w:t>Ìû ñ òîáîé ñíîâèäåëè â äðóãîì ìèðå. Ïîýòîìó òû íå ÷óâñòâîâàëà âîäó. Ýòî òîò ñàìûé ìèð, îòêóäà íàãâàëü Ýëèàñ ïðèíîñèë ñâîè èçîáðåòåíèÿ. Â òîì ìèðå ÿ ìîãó áûòü è ìóæ÷èíîé è æåíùèíîé. È òî÷íî òàê æå, êàê íàãâàëü Ýëèàñ ïðèíîñèë ñâîè èçîáðåòåíèÿ â ýòîò ìèð, ÿ ïðèíîøó ëèáî Ýñïåðàíñó, ëèáî ñìîòðèòåëÿ. Èëè ÷òî óãîäíî äðóãîå, ÷åì ìîæåò ÿâèòüñÿ ìîÿ áåçëè÷íàÿ ýíåðãèÿ.</w:t>
      </w:r>
    </w:p>
    <w:p>
      <w:pPr>
        <w:pStyle w:val="Normal"/>
        <w:bidi w:val="0"/>
        <w:jc w:val="left"/>
        <w:rPr/>
      </w:pPr>
      <w:r>
        <w:rPr/>
        <w:t>ß íå ìîãëà âûðàçèòü ìûñëè è ÷óâñòâà ñëîâàìè. Ïîòðÿ</w:t>
        <w:softHyphen/>
        <w:t>ñàþùåå æåëàíèå óáåæàòü ìãíîâåííî îõâàòèëî ìåíÿ, íî ÿ íå ìîãëà äàæå äâèíóòüñÿ. Êîíòðîëü íàä äåéñòâèÿìè òåëà áîëü</w:t>
        <w:softHyphen/>
        <w:t>øå íå ïîä÷èíÿëñÿ ìîåé âîëå. Ïûòàÿñü âñòàòü, ÿ ïîâàëèëàñü íà çåìëþ.</w:t>
      </w:r>
    </w:p>
    <w:p>
      <w:pPr>
        <w:pStyle w:val="Normal"/>
        <w:bidi w:val="0"/>
        <w:jc w:val="left"/>
        <w:rPr/>
      </w:pPr>
      <w:r>
        <w:rPr/>
        <w:t>Çóëåéêà îñòàëàñü íåïîäâèæíîé, äàæå íå îáðàòèâ âíèìàíèÿ íà ìîå ñîñòîÿíèå. Îíà ïðîäîëæàëà ãîâîðèòü, êàê áóäòî íå âèäåëà, ÷òî ÿ âàëÿþñü íà çåìëå, à ìîè êîëåíè âû</w:t>
        <w:softHyphen/>
        <w:t>âåðíóòû, êàê ó òðÿïè÷íîé êóêëû. — Òû îòëè÷íàÿ ñíîâèäÿ</w:t>
        <w:softHyphen/>
        <w:t>ùàÿ. Íî âñå ðàâíî òû áóäåøü âèäåòü ìîíñòðîâ âñþ ñâîþ æèçíü. Ñåé÷àñ ñàìîå âðåìÿ äîñòè÷ü òàêîãî óðîâíÿ ýíåðãèè, ÷òîáû ñíîâèäåòü, êàê ýòî äåëàþò ìàãè, è âèäåòü áåçëè÷íóþ ýíåðãèþ.</w:t>
      </w:r>
    </w:p>
    <w:p>
      <w:pPr>
        <w:pStyle w:val="Normal"/>
        <w:bidi w:val="0"/>
        <w:jc w:val="left"/>
        <w:rPr/>
      </w:pPr>
      <w:r>
        <w:rPr/>
        <w:t>ß õîòåëà âîçðàçèòü åé, ñêàçàâ, ÷òî íå áûëî íè÷åãî áåçëè÷íîãî â ìîåì ñíå îá Ýñïåðàíñå è ñìîòðèòåëå, ÷òî íà ñàìîì äåëå îíè íå áûëè ìîíñòðàìè èëè íî÷íûìè êîøìà</w:t>
        <w:softHyphen/>
        <w:t>ðàìè, íî ÿ íå ìîãëà ãîâîðèòü.</w:t>
      </w:r>
    </w:p>
    <w:p>
      <w:pPr>
        <w:pStyle w:val="Normal"/>
        <w:bidi w:val="0"/>
        <w:jc w:val="left"/>
        <w:rPr/>
      </w:pPr>
      <w:r>
        <w:rPr/>
        <w:t>—</w:t>
      </w:r>
      <w:r>
        <w:rPr>
          <w:rFonts w:eastAsia="Liberation Serif" w:cs="Liberation Serif"/>
        </w:rPr>
        <w:t xml:space="preserve"> </w:t>
      </w:r>
      <w:r>
        <w:rPr/>
        <w:t>Ñåãîäíÿ òâîè ÷àñû âûâåëè òåáÿ èç ñàìîãî ãëóáîêîãî ñíîâèäåíèÿ, êîòîðîå êîãäà-íèáóäü ó òåáÿ áûëî, — ïðîäîë</w:t>
        <w:softHyphen/>
        <w:t>æàëà Çóëåéêà, íå îáðàùàÿ âíèìàíèÿ íà çâóêè, âûðûâà</w:t>
        <w:softHyphen/>
        <w:t>þùèåñÿ èç ìîåãî ãîðëà. — Ó òåáÿ äàæå åñòü êàìåíü, ÷òîáû äîêàçàòü ýòî.</w:t>
      </w:r>
    </w:p>
    <w:p>
      <w:pPr>
        <w:pStyle w:val="Normal"/>
        <w:bidi w:val="0"/>
        <w:jc w:val="left"/>
        <w:rPr/>
      </w:pPr>
      <w:r>
        <w:rPr/>
        <w:t>Îíà ïîäîøëà òóäà, ãäå ÿ ëåæàëà, ðàçèíóâ ðîò è ñìîòðÿ íà íåå. Îíà ïðîâåðèëà ìîé êàðìàí è îêàçàëàñü ïðàâà. Òàì äåéñòâèòåëüíî áûë êàìåíü, êîòîðûé ÿ ïîäîáðàëà èç êó÷è êàìíåé â ñíîâèäåíèè.</w:t>
      </w:r>
    </w:p>
    <w:p>
      <w:pPr>
        <w:pStyle w:val="Normal"/>
        <w:bidi w:val="0"/>
        <w:jc w:val="left"/>
        <w:rPr/>
      </w:pPr>
      <w:r>
        <w:rPr/>
        <w:t>Ãëàâà 19</w:t>
      </w:r>
    </w:p>
    <w:p>
      <w:pPr>
        <w:pStyle w:val="Normal"/>
        <w:bidi w:val="0"/>
        <w:jc w:val="left"/>
        <w:rPr/>
      </w:pPr>
      <w:r>
        <w:rPr/>
        <w:t>Ìåíÿ ðàçáóäèë ãðîìêèé äðåáåçæàùèé çâóê. ß ñåëà â ãàìàêå è, âñìàòðèâàÿñü â òåìíî</w:t>
        <w:softHyphen/>
        <w:t>òó, îáíàðóæèëà, ÷òî äåðåâÿííûå ïàíåëè, ïðèêðûâàþùèå îêíà, îïóùåíû. Õîëîäíûé ïðîíèçûâàþùèé âåòåð ñî ñâèñòîì êðóæèë âîêðóã ìåíÿ. Ñóõèå ëèñòüÿ ñ øåëåñòîì íîñèëèñü ïî ïàòèî çà îêíîì; øóðøàíèå óñèëèëîñü, à ïîòîì âíåçàïíî ïðåâðàòèëîñü â íåæíûé ñâèñòÿùèé çâóê. Â êîì</w:t>
        <w:softHyphen/>
        <w:t>íàòó ïðîíèêàë òóñêëûé ñâåò è ðàññåÿííîé äûìêîé ñòåëèëñÿ âäîëü ãîëûõ ñòåí.</w:t>
      </w:r>
    </w:p>
    <w:p>
      <w:pPr>
        <w:pStyle w:val="Normal"/>
        <w:bidi w:val="0"/>
        <w:jc w:val="left"/>
        <w:rPr/>
      </w:pPr>
      <w:r>
        <w:rPr/>
        <w:t>—</w:t>
      </w:r>
      <w:r>
        <w:rPr>
          <w:rFonts w:eastAsia="Liberation Serif" w:cs="Liberation Serif"/>
        </w:rPr>
        <w:t xml:space="preserve"> </w:t>
      </w:r>
      <w:r>
        <w:rPr/>
        <w:t>Íàãâàëü! — êðèêíóëà ÿ. Êàê áóäòî âûçâàííûé ìîèì çàêëèíàíèåì, Èñèäîðî Áàëòàñàð ìãíîâåíèå ñòîÿë â ôóòå îò ìîåãî ãàìàêà. Îáðàç áûë ïî÷òè ðåàëüíûé, õîòÿ â íåì îñòà</w:t>
        <w:softHyphen/>
        <w:t>âàëîñü ÷òî-òî íåîïðåäåëåííîå, êàê â îòðàæåíèè íà âîäå. ß ïðî÷èñòèëà ãîðëî, ñîáèðàÿñü çàãîâîðèòü, íî ëèøü ñëàáûé êðèê ñîðâàëñÿ ñ ìîèõ ãóá, êîãäà îáðàç íà÷àë ðàñòâîðÿòüñÿ â òóìàíå. Ïîòîì òóìàí çàøåâåëèëñÿ âíåçàïíî è íåó</w:t>
        <w:softHyphen/>
        <w:t>äåðæèìî, êàê âåòåð çà îêíîì.</w:t>
      </w:r>
    </w:p>
    <w:p>
      <w:pPr>
        <w:pStyle w:val="Normal"/>
        <w:bidi w:val="0"/>
        <w:jc w:val="left"/>
        <w:rPr/>
      </w:pPr>
      <w:r>
        <w:rPr/>
        <w:t>Ñëèøêîì âîçáóæäåííàÿ, ÷òîáû ñïàòü, ÿ ñèäåëà, çàâåð</w:t>
        <w:softHyphen/>
        <w:t>íóâøèñü â îäåÿëî, è ðàçìûøëÿëà, ïðàâèëüíî ëè ÿ ïîñ</w:t>
        <w:softHyphen/>
        <w:t>òóïèëà, ïðèåõàâ â äîì ìàãîâ, ÷òîáû íàéòè íàãâàëÿ Èñèäîðî Áàëòàñàðà. ß íå ïðåäñòàâëÿëà ñåáå, êóäà åùå ìîæíî ïîåõàòü. Ïîñëå òðåõ ìåñÿöåâ îæèäàíèÿ áåñïîêîéñòâî ñòàëî íàñòîëüêî ñèëüíûì, ÷òî ÿ âûíóæäåíà áûëà äåéñòâîâàòü. Îäíàæäû óòðîì, ñåìü äíåé òîìó íàçàä, ÿ, íå îñòàíàâëèâà</w:t>
        <w:softHyphen/>
        <w:t>ÿñü, ïðèåõàëà â äîì ìàãîâ. È òîãäà ó ìåíÿ íå âîçíèêëî âîïðîñà î òîì, ïðàâèëüíî ëè ÿ ïîñòóïàþ — äàæå êîãäà ÿ ïåðåëåçëà ÷åðåç çàáîð çà äîìîì è ïðîíèêëà â äîì ÷åðåç íå</w:t>
        <w:softHyphen/>
        <w:t>çàïåðòîå îêíî. Îäíàêî ïîñëå ñåìè äíåé îæèäàíèÿ óâåðåí</w:t>
        <w:softHyphen/>
        <w:t>íîñòè ó ìåíÿ ïîóáàâèëîñü.</w:t>
      </w:r>
    </w:p>
    <w:p>
      <w:pPr>
        <w:pStyle w:val="Normal"/>
        <w:bidi w:val="0"/>
        <w:jc w:val="left"/>
        <w:rPr/>
      </w:pPr>
      <w:r>
        <w:rPr/>
        <w:t>ß âûïðûãíóëà èç ãàìàêà íà ïëèòî÷íûé ïîë, áîëüíî óäàðèâøèñü ãîëûìè ïÿòêàìè. Ïîòîì âñòðÿõíóëàñü, çíàÿ, ÷òî ýòî âñåãäà ïîçâîëÿëî ìíå ðàññåÿòü íåóâåðåííîñòü. Â ýòî âðåìÿ ÿ îáû÷íî íå ðàáîòàëà, è ïîýòîìó îïÿòü óëåãëàñü â ãàìàê.</w:t>
      </w:r>
    </w:p>
    <w:p>
      <w:pPr>
        <w:pStyle w:val="Normal"/>
        <w:bidi w:val="0"/>
        <w:jc w:val="left"/>
        <w:rPr/>
      </w:pPr>
      <w:r>
        <w:rPr/>
        <w:t>Îäíèì èç ñàìûõ âàæíûõ ìîìåíòîâ, êîòîðûå ÿ óñâîèëà çà òðè ãîäà â ìèðå ìàãîâ, áûëî òî, ÷òî ðåøåíèÿ ìàãà îêîí</w:t>
        <w:softHyphen/>
        <w:t>÷àòåëüíû. Ìîèì ðåøåíèåì áûëî æèòü è óìåðåòü â ýòîì ìèðå. Èìåííî ñåé÷àñ ñàìîå âðåìÿ äîêàçàòü ýòî.</w:t>
      </w:r>
    </w:p>
    <w:p>
      <w:pPr>
        <w:pStyle w:val="Normal"/>
        <w:bidi w:val="0"/>
        <w:jc w:val="left"/>
        <w:rPr/>
      </w:pPr>
      <w:r>
        <w:rPr/>
        <w:t>Ñòðàííî çâó÷àùèé íåçåìíîé ñìåõ âûâåë ìåíÿ èç çà</w:t>
        <w:softHyphen/>
        <w:t>äóì÷èâîñòè. Âíóøàÿ ìíå ñóåâåðíûé ñòðàõ, îí ðàçíåññÿ ïî âñåìó äîìó, à çàòåì ñíîâà ñòàëî òèõî. ß íàïðÿæåííî æäàëà, íî íå áûëî íèêàêèõ äðóãèõ çâóêîâ, êðîìå øóðøàíèÿ ñóõèõ ëèñòüåâ, ãîíÿåìûõ âåòðîì ïî ïàòèî. Ýòîò çâóê ïîõîäèë íà ñëàáûé ñêðåáóùèé øåïîò.</w:t>
      </w:r>
    </w:p>
    <w:p>
      <w:pPr>
        <w:pStyle w:val="Normal"/>
        <w:bidi w:val="0"/>
        <w:jc w:val="left"/>
        <w:rPr/>
      </w:pPr>
      <w:r>
        <w:rPr/>
        <w:t>Íî ñòðàííûé çâóê íå òîëüêî óáàþêàë ìåíÿ, íî è ïîã</w:t>
        <w:softHyphen/>
        <w:t>ðóçèë â òîò æå ñîí, êîòîðûé ÿ ñíîâèäåëà â òå÷åíèå ïîñ</w:t>
        <w:softHyphen/>
        <w:t>ëåäíèõ ñåìè íî÷åé.</w:t>
      </w:r>
    </w:p>
    <w:p>
      <w:pPr>
        <w:pStyle w:val="Normal"/>
        <w:bidi w:val="0"/>
        <w:jc w:val="left"/>
        <w:rPr/>
      </w:pPr>
      <w:r>
        <w:rPr/>
        <w:t>ß ñòîþ â Ñîíîðàíñêîé ïóñòûíå. Ïîëäåíü. Ñîëíöå — ñå</w:t>
        <w:softHyphen/>
        <w:t>ðåáðÿíûé äèñê. ñâåðêàþùèé íàñòîëüêî, ÷òî åãî ïî÷òè íå âèäíî, — îñòàíîâèëîñü â çåíèòå. Âîêðóã íè çâóêà, íè äâèæåíèÿ. Âûñîêèå êàêòóñû ñàãâàðîñ, ïðîòÿãèâàþùèå ñâîè êîëþ÷èå ðóêè ê íåïîäâèæíîìó íåáó, ñòîÿò êàê ïîñòîâûå, îõðàíÿÿ áåçìîëâèå è íåïîäâèæíîñòü.</w:t>
      </w:r>
    </w:p>
    <w:p>
      <w:pPr>
        <w:pStyle w:val="Normal"/>
        <w:bidi w:val="0"/>
        <w:jc w:val="left"/>
        <w:rPr/>
      </w:pPr>
      <w:r>
        <w:rPr/>
        <w:t>Âåòåð, êàçàëîñü, ïîñëåäîâàâøèé çà ìíîé ñêâîçü ñîí, ïîäóë ñ èñêëþ÷èòåëüíîé ñèëîé. Îí ñî ñâèñòîì ïðîíîñèëñÿ ìåæäó âåòâÿìè ìåñêèòîâûõ äåðåâüåâ è ðàñêà÷èâàë èõ ñ áå</w:t>
        <w:softHyphen/>
        <w:t>çóìíîé ñèëîé. Ñòîëáû êðàñíîé ïûëè ïîäíèìàëèñü è êðóæèëè âîêðóã ìåíÿ. Ñòàÿ âîðîí ðàññûïàëàñü òî÷êàìè ïî íåáó, à ïîòîì, ïîõîæàÿ íà ÷àñòè ÷åðíîãî ïîêðûâàëà, òèõî îï</w:t>
        <w:softHyphen/>
        <w:t>óñòèëàñü íà çåìëþ â îòäàëåíèè.</w:t>
      </w:r>
    </w:p>
    <w:p>
      <w:pPr>
        <w:pStyle w:val="Normal"/>
        <w:bidi w:val="0"/>
        <w:jc w:val="left"/>
        <w:rPr/>
      </w:pPr>
      <w:r>
        <w:rPr/>
        <w:t>Âåòåð óòèõ òàê æå âíåçàïíî, êàê è íà÷àëñÿ. ß ïîâåð</w:t>
        <w:softHyphen/>
        <w:t>íóëà â ñòîðîíó äàëåêèõ õîëìîâ. Êàçàëîñü, ÿ ÷àñàìè øëà, ïðåæäå ÷åì óâèäåëà îãðîìíóþ òåìíóþ òåíü íà çåìëå. ß ïîä</w:t>
        <w:softHyphen/>
        <w:t>íÿëà ãîëîâó. Â âîçäóõå íà ðàñïðîñòåðòûõ êðûëüÿõ íå</w:t>
        <w:softHyphen/>
        <w:t>ïîäâèæíî âèñåëà ãèãàíòñêàÿ ïòèöà; îíà áûëà êàê áóäòî ïðèêîâàíà ê íåáó. Òîëüêî êîãäà ÿ ñíîâà ïîñìîòðåëà íà åå òåìíóþ òåíü íà çåìëå, ÿ ïîíÿëà, ÷òî ïòèöà äâèæåòñÿ. Ìåäëåííî è íåïîñòèæèìî åå òåíü ñêîëüçèëà âïåðåäè ìåíÿ.</w:t>
      </w:r>
    </w:p>
    <w:p>
      <w:pPr>
        <w:pStyle w:val="Normal"/>
        <w:bidi w:val="0"/>
        <w:jc w:val="left"/>
        <w:rPr/>
      </w:pPr>
      <w:r>
        <w:rPr/>
        <w:t>Ðóêîâîäèìàÿ íåîáúÿñíèìûì ïîáóæäåíèåì, ÿ ïîïûòà</w:t>
        <w:softHyphen/>
        <w:t>ëàñü îñòàâàòüñÿ çàõâà÷åííîé òåíüþ. Íåñìîòðÿ íà òî, ÷òî ÿ áåæàëà î÷åíü áûñòðî, òåíü âñå áûñòðåå è áûñòðåå óõîäèëà îò ìåíÿ. Â èçíåìîæåíèè ÿ ñïîòêíóëàñü î ñâîþ ñîáñòâåííóþ íîãó è ïëàøìÿ óïàëà íà çåìëþ.</w:t>
      </w:r>
    </w:p>
    <w:p>
      <w:pPr>
        <w:pStyle w:val="Normal"/>
        <w:bidi w:val="0"/>
        <w:jc w:val="left"/>
        <w:rPr/>
      </w:pPr>
      <w:r>
        <w:rPr/>
        <w:t>Êîãäà ÿ âñòàëà, ÷òîáû îòðÿõíóòü îäåæäó, òî çà</w:t>
        <w:softHyphen/>
        <w:t>ìåòèëà, ÷òî ïòèöà ñèäèò íà âàëóíå ðÿäîì. Ãîëîâà åå ñëåãêà ïîâåðíóòà êî ìíå, áóäòî ìàíÿ. ß îñòîðîæíî ïðèáëèçèëàñü. Ïòèöà áûëà ãðîìàäíîé è ðûæåâàòî-êîðè÷íåâîé, ïåðüÿ ó íåå ñâåðêàëè, êàê îãíåííàÿ ìåäü. Âçãëÿä ÿíòàðíîãî öâåòà ãëàç áûë òÿæåëûì è íåóìîëèìûì, ñëîâíî ñàìà ñìåðòü.</w:t>
      </w:r>
    </w:p>
    <w:p>
      <w:pPr>
        <w:pStyle w:val="Normal"/>
        <w:bidi w:val="0"/>
        <w:jc w:val="left"/>
        <w:rPr/>
      </w:pPr>
      <w:r>
        <w:rPr/>
        <w:t>ß îòñòóïèëà íàçàä, êîãäà ïòèöà ðàñêðûëà ñâîè øèðîêèå êðûëüÿ è âçëåòåëà. Îíà ïîäíèìàëàñü è ïîäíèìà</w:t>
        <w:softHyphen/>
        <w:t>ëàñü, ïîêà íå ïðåâðàòèëàñü â òî÷êó íà íåáå. Åå òåíü íà çåìëå ïðîòÿíóëàñü â áåñêîíå÷íîñòü ïðÿìîé òåìíîé ëèíèåé è ñëèëà âîåäèíî ïóñòûíþ è íåáî.</w:t>
      </w:r>
    </w:p>
    <w:p>
      <w:pPr>
        <w:pStyle w:val="Normal"/>
        <w:bidi w:val="0"/>
        <w:jc w:val="left"/>
        <w:rPr/>
      </w:pPr>
      <w:r>
        <w:rPr/>
        <w:t>ß ïðîïåëà çàêëèíàíèå, óâåðåííàÿ, ÷òî äîãîíþ ïòèöó, åñëè âûçîâó âåòåð. Íî â ìîåé ïåñíå íå áûëî ñèëû. Ãîëîñ ðàç</w:t>
        <w:softHyphen/>
        <w:t>ëåòåëñÿ íà òûñÿ÷è øåïîòêîâ, êîòîðûå áûñòðî ðàñò</w:t>
        <w:softHyphen/>
        <w:t>âîðèëèñü â òèøèíå. Ïóñòûíÿ âíîâü ïðèîáðåëà ñâîé ñâåðõúå</w:t>
        <w:softHyphen/>
        <w:t>ñòåñòâåííûé ïîêîé. À ïîòîì íà÷àëà êðîøèòüñÿ ïî êðàÿì, è ïîñòåïåííî âñå âîêðóã ìåíÿ èñ÷åçëî...</w:t>
      </w:r>
    </w:p>
    <w:p>
      <w:pPr>
        <w:pStyle w:val="Normal"/>
        <w:bidi w:val="0"/>
        <w:jc w:val="left"/>
        <w:rPr/>
      </w:pPr>
      <w:r>
        <w:rPr/>
        <w:t>Ïîñòåïåííî ÿ íà÷àëà îùóùàòü ñâîå òåëî, è òî, ÷òî ÿ ëåæó â ãàìàêå. Ñêâîçü ëåãêèé òóìàí ÿ ðàçãëÿäûâàëà ñòåíû êîìíàòû, çàêðûòûå ñòåëëàæàìè, ïîëíûìè êíèã. Ïîòîì, êîãäà ÿ ïîëíîñòüþ ïðîñíóëàñü, îñîçíàíèå ïîòðÿñëî ìåíÿ, êàê ýòî ñëó÷àëîñü âñÿêèé ðàç â òå÷åíèå ïðîøåäøåé íåäåëè. Ýòî áûë íå ïðîñòîé ñîí, è ÿ çíàëà åãî ñìûñë.</w:t>
      </w:r>
    </w:p>
    <w:p>
      <w:pPr>
        <w:pStyle w:val="Normal"/>
        <w:bidi w:val="0"/>
        <w:jc w:val="left"/>
        <w:rPr/>
      </w:pPr>
      <w:r>
        <w:rPr/>
        <w:t>Íàãâàëü Ìàðèàíî Àóðåëèàíî ïîâåäàë ìíå îäíàæäû, ÷òî ìàãè, êîãäà ãîâîðÿò äðóã ñ äðóãîì, ðàññêàçûâàþò ïðèò÷ó, ÷òî ìàãèÿ — ýòî ïòèöà; îíè íàçûâàþò åå ïòèöåé ñâîáîäû. Îíè ãîâîðÿò, ÷òî ïòèöà ñâîáîäû ëåòàåò ëèøü ïî ïðÿìîé è íèêîãäà íå âîçâðàùàåòñÿ äâàæäû. Îíè ñ÷èòàëè òàêæå, ÷òî íàãâàëü ïðèìàíèâàåò ïòèöó ñâîáîäû. Èìåííî îí óâëåêàåò åå è çàñòàâëÿåò ðàñïðîñòðàíèòü ñâîþ òåíü íà ïóòü âîèíà. Áåç òåíè íåò íàïðàâëåíèÿ.</w:t>
      </w:r>
    </w:p>
    <w:p>
      <w:pPr>
        <w:pStyle w:val="Normal"/>
        <w:bidi w:val="0"/>
        <w:jc w:val="left"/>
        <w:rPr/>
      </w:pPr>
      <w:r>
        <w:rPr/>
        <w:t>Ñìûñë ìîåãî ñíà â òîì, ÷òî ÿ ïîòåðÿëà ïòèöó ñâîáîäû. ß óòðàòèëà íàãâàëÿ è ñ íèì âñå íàäåæäû è öåëè. È ñàìàÿ áîëüøàÿ òÿæåñòü íà äóøå áûëà îò òîãî, ÷òî ïòèöà ñâîáîäû óëåòåëà òàê ñêîðî, äàæå íå îñòàâèâ ìíå âðåìåíè ïîáëàãî</w:t>
        <w:softHyphen/>
        <w:t>äàðèòü âñåõ äîëæíûì îáðàçîì, íå îñòàâèâ âðåìåíè âû</w:t>
        <w:softHyphen/>
        <w:t>ðàçèòü ìîå áåñêîíå÷íîå âîñõèùåíèå.</w:t>
      </w:r>
    </w:p>
    <w:p>
      <w:pPr>
        <w:pStyle w:val="Normal"/>
        <w:bidi w:val="0"/>
        <w:jc w:val="left"/>
        <w:rPr/>
      </w:pPr>
      <w:r>
        <w:rPr/>
        <w:t>ß óáåäèëà âñåõ ìàãîâ, ÷òî íèêîãäà íå ïðèìó èõ ìèð èëè èõ ëè÷íîñòè êàê ñàìî ñîáîé ðàçóìåþùååñÿ, íî íà ñàìîì äåëå ÿ ïðèíÿëà, îñîáåííî Èñèäîðî Áàëòàñàðà. Ìíå êàçàëîñü, ÷òî îí ñîáèðàåòñÿ áûòü ñî ìíîé âå÷íî. Âíåçàïíî îíè óøëè, âñå âìåñòå, êàê ïîðûâû âåòðà, êàê ïàäàþùèå çâåçäû. È îíè âçÿëè ñ ñîáîé Èñèäîðî Áàëòàñàðà.</w:t>
      </w:r>
    </w:p>
    <w:p>
      <w:pPr>
        <w:pStyle w:val="Normal"/>
        <w:bidi w:val="0"/>
        <w:jc w:val="left"/>
        <w:rPr/>
      </w:pPr>
      <w:r>
        <w:rPr/>
        <w:t>ß ïðîñèäåëà äî êîíöà íåäåëè ó ñåáÿ â êîìíàòå, çàäàâàÿ ñåáå îäèí è òîò æå âîïðîñ: âîçìîæíî ëè, ÷òî âñå îíè èñ÷åçëè? Áåññìûñëåííûé è èçëèøíèé âîïðîñ, ïîêà</w:t>
        <w:softHyphen/>
        <w:t>çàâøèé, ÷òî òî, ÷òî ÿ èñïûòàëà è ÷åìó áûëà ñâèäåòåëåì â èõ ìèðå, íå èçìåíèëî ìåíÿ. Âñå ýòî ðàñêðûâàëî ìîþ èñòèííóþ ïðèðîäó: ìÿãêóþ è ñîìíåâàþùóþñÿ. ×òî êàñàåò</w:t>
        <w:softHyphen/>
        <w:t>ñÿ ìàãîâ, òî îíè ãîâîðèëè ìíå, ÷òî èõ îêîí÷àòåëüíàÿ öåëü ñãîðåòü â îãíå èçíóòðè, èñ÷åçíóòü, áûòü ïîãëîùåííûìè ñèëîé îñîçíàíèÿ. Ñòàðûé íàãâàëü è åãî ïàðòèÿ ìàãîâ áûëè ãîòîâû ê ýòîìó, íî ÿ íè÷åãî íå çíàëà. Îíè ãîòîâèëè ñåáÿ ïðàêòè÷åñêè âñþ æèçíü ê îêîí÷àòåëüíîìó äåðçêîìó øàãó: ñíîâèäåòü, ÷òî îíè óñêîëüçíóëè îò ñìåðòè — òàêîé, êàê ìû ñåáå åå ïðåäñòàâëÿåì, — è ïðîñêîëüçíóòü â íåèçâåñòíîå, ïîâûøàÿ áåç ïîòåðü îáùèé óðîâåíü èõ ýíåðãèè.</w:t>
      </w:r>
    </w:p>
    <w:p>
      <w:pPr>
        <w:pStyle w:val="Normal"/>
        <w:bidi w:val="0"/>
        <w:jc w:val="left"/>
        <w:rPr/>
      </w:pPr>
      <w:r>
        <w:rPr/>
        <w:t>Áîëåå âñåãî ÿ ðàññòðàèâàëàñü, êîãäà âñïîìèíàëà, êàê ìîå îáû÷íîå âòîðîå «ÿ» ïðîÿâëÿëîñü, êîãäà ÿ ìåíüøå âñåãî ýòîãî îæèäàëà. Íå òî, ÷òîáû ÿ íå âåðèëà èõ êîëîññàëüíûì ñâåðõ÷åëîâå÷åñêèì öåëÿì è óñòðåìëåíèÿì. Ñêîðåå ÿ, òðàê</w:t>
        <w:softHyphen/>
        <w:t>òóÿ èõ äëÿ ñåáÿ, îáúåäèíÿëà è ïîä÷èíÿëà ïîâñåäíåâíîìó ìèðó çäðàâîãî ñìûñëà — âîçìîæíî íå ïîëíîñòüþ, íî òàê, ÷òîáû ïðåäñòàâëåíèÿ î íèõ ìèðíî ñîñóùåñòâîâàëè ó ìåíÿ ðÿäîì ñ îáû÷íûìè äëÿ ìåíÿ ïðåäñòàâëåíèÿìè îá îêðóæàþ</w:t>
        <w:softHyphen/>
        <w:t>ùåì ìèðå.</w:t>
      </w:r>
    </w:p>
    <w:p>
      <w:pPr>
        <w:pStyle w:val="Normal"/>
        <w:bidi w:val="0"/>
        <w:jc w:val="left"/>
        <w:rPr/>
      </w:pPr>
      <w:r>
        <w:rPr/>
        <w:t>Ìàãè äåéñòâèòåëüíî ïûòàëèñü ïîäãîòîâèòü ìåíÿ äëÿ òîãî, ÷òîáû ÿ ìîãëà ñòàòü ñâèäåòåëåì èõ îêîí÷àòåëüíîãî ïóòåøåñòâèÿ; òî, ÷òî îíè îäíàæäû èñ÷åçíóò, ÿ òîæå âïîëíå ìîãëà ñåáå ïðåäñòàâèòü. Íî íè÷òî íå â ñîñòîÿíèè áûëî ïîä</w:t>
        <w:softHyphen/>
        <w:t>ãîòîâèòü ìåíÿ ê ïîñëåäóþùèì áîëè è îò÷àÿíèþ. Ìåíÿ çà</w:t>
        <w:softHyphen/>
        <w:t>õëåñòûâàëè âîëíû ïå÷àëè, èç êîòîðîé, êàê ÿ çíàëà, íå âû</w:t>
        <w:softHyphen/>
        <w:t xml:space="preserve">áåðóñü óæå íèêîãäà. Â ýòîì çàêëþ÷àëàñü ìîÿ ó÷àñòü. </w:t>
      </w:r>
    </w:p>
    <w:p>
      <w:pPr>
        <w:pStyle w:val="Normal"/>
        <w:bidi w:val="0"/>
        <w:jc w:val="left"/>
        <w:rPr/>
      </w:pPr>
      <w:r>
        <w:rPr/>
        <w:t>Îùóòèâ, ÷òî ó ìåíÿ åñòü âñå øàíñû åùå ãëóáæå ïîã</w:t>
        <w:softHyphen/>
        <w:t>ðóçèòüñÿ â îò÷àÿíèå, åñëè ÿ åùå õîòü íà ìãíîâåíèå îñòàíóñü â ãàìàêå, ÿ ïîäíÿëàñü è ïðèãîòîâèëà ñåáå çàâòðàê — ïîäîã</w:t>
        <w:softHyphen/>
        <w:t>ðåëà â÷åðàøíèå îñòàòêè óæèíà: òîðòèëüè, ðèñ è ôàñîëü. Ýòî áûëà ìîÿ îáû÷íàÿ ïèùà â òå÷åíèå ïîñëåäíèõ ñåìè äíåé, èñêëþ÷àÿ îáåä, ê êîòîðîìó ÿ äîáàâëÿëà áàíêó íîð</w:t>
        <w:softHyphen/>
        <w:t>âåæñêèõ ñàðäèí, êóïëåííûõ â áàêàëåéíîì ìàãàçèíå â áëèæàéøåì ãîðîäå (ÿ ñêóïèëà âñå èìåþùèåñÿ â íàëè÷èè êîíñåðâû). Ôàñîëü òîæå áûëà êîíñåðâèðîâàííîé.</w:t>
      </w:r>
    </w:p>
    <w:p>
      <w:pPr>
        <w:pStyle w:val="Normal"/>
        <w:bidi w:val="0"/>
        <w:jc w:val="left"/>
        <w:rPr/>
      </w:pPr>
      <w:r>
        <w:rPr/>
        <w:t>ß âûìûëà ïîñóäó è ïðîòåðëà ïîëû. Çàòåì ñ âåíèêîì â ðóêå ÿ ïðîøëàñü ïî êîìíàòàì â ïîèñêàõ êàêîé-íèáóäü âíîâü ïîÿâèâøåéñÿ ãðÿçè èëè ïàóòèíû â çàáûòîì óãëó. Ñ ñàìîãî ïðèåçäà ÿ íè÷åãî äðóãîãî íå äåëàëà, êðîìå òîãî, ÷òî âûëèçûâàëà ïîëû, ìûëà îêíà è ñòåíû, ïîäìåòàëà êîðèäîðû è ïàòèî. Óáîðêà âñåãäà îòâëåêàëà ìåíÿ îò ïðîá</w:t>
        <w:softHyphen/>
        <w:t>ëåì, âñåãäà óñïîêàèâàëà. Íî íå ñåé÷àñ. Íåñìîòðÿ íà òî, ÷òî ÿ ýíåðãè÷íî ïðèíÿëàñü çà óáîðêó, ó ìåíÿ íèêàê íå ïîëó÷àëîñü îòâëå÷üñÿ îò áîëè è íîþùåé âíóòðåííåé ïóñ</w:t>
        <w:softHyphen/>
        <w:t>òîòû.</w:t>
      </w:r>
    </w:p>
    <w:p>
      <w:pPr>
        <w:pStyle w:val="Normal"/>
        <w:bidi w:val="0"/>
        <w:jc w:val="left"/>
        <w:rPr/>
      </w:pPr>
      <w:r>
        <w:rPr/>
        <w:t>Ðåçêèé øåëåñò ëèñòüåâ ïðåðâàë ìîå çàíÿòèå. ß âûøëà èç äîìà. Ïîðûâû âåòðà ïðîíîñèëèñü ñêâîçü âåòâè äåðåâüåâ. Åãî ñèëà èñïóãàëà ìåíÿ. ß óæå õîòåëà çàêðûòü îêíà, êîãäà âåòåð âíåçàïíî óñïîêîèëñÿ. Ãëóáîêîå óíûíèå ñòåëèëîñü ïî äâîðó, îõâàòûâàëî êóñòû è äåðåâüÿ, öâåòû è ãðÿäêè îâî</w:t>
        <w:softHyphen/>
        <w:t>ùåé. Äàæå ñâåòëî-ëèëîâàÿ âüþùàÿñÿ ïî ñòåíå áóãåíâèëëåÿ áûëà îõâà÷åíà ïå÷àëüþ.</w:t>
      </w:r>
    </w:p>
    <w:p>
      <w:pPr>
        <w:pStyle w:val="Normal"/>
        <w:bidi w:val="0"/>
        <w:jc w:val="left"/>
        <w:rPr/>
      </w:pPr>
      <w:r>
        <w:rPr/>
        <w:t>ß ïðîøëàñü âîêðóã ôîíòàíà êîëîíèàëüíîãî ñòèëÿ, ïîñ</w:t>
        <w:softHyphen/>
        <w:t>òðîåííîãî â öåíòðå äâîðà, è âñòàëà êîëåíÿìè íà øèðîêèé êàìåííûé âûñòóï. Íè î ÷åì íå äóìàÿ, ÿ âûòàùèëà ëèñòüÿ è ìóñîð, óïàâøèå â âîäó. Ïîòîì ïîäíÿëàñü è ïîèñêàëà ñâîå îòðàæåíèå â ãëàäêîé ïîâåðõíîñòè âîäû. Ðÿäîì ñ ìîèì ëèöîì ïîÿâèëîñü î÷åíü êðàñèâîå, çàñòûâøåå è õóäîå ëèöî Ôëîðèíäû.</w:t>
      </w:r>
    </w:p>
    <w:p>
      <w:pPr>
        <w:pStyle w:val="Normal"/>
        <w:bidi w:val="0"/>
        <w:jc w:val="left"/>
        <w:rPr/>
      </w:pPr>
      <w:r>
        <w:rPr/>
        <w:t>Îøåëîìëåííàÿ,   ÿ   ñìîòðåëà   íà   îòðàæåíèå, çàãèïíîòèçèðîâàííàÿ   åå   îãðîìíûìè,    òåìíûìè, èñêðÿùèìèñÿ ãëàçàìè, êîòîðûå ÿðêî êîíòðàñòèðîâàëè ñ çà</w:t>
        <w:softHyphen/>
        <w:t>ïëåòåííûìè â êîñó áåëûìè âîëîñàìè. Îíà ìåäëåííî óëûá</w:t>
        <w:softHyphen/>
        <w:t>íóëàñü. ß óëûáíóëàñü â îòâåò.</w:t>
      </w:r>
    </w:p>
    <w:p>
      <w:pPr>
        <w:pStyle w:val="Normal"/>
        <w:bidi w:val="0"/>
        <w:jc w:val="left"/>
        <w:rPr/>
      </w:pPr>
      <w:r>
        <w:rPr/>
        <w:t>—</w:t>
      </w:r>
      <w:r>
        <w:rPr>
          <w:rFonts w:eastAsia="Liberation Serif" w:cs="Liberation Serif"/>
        </w:rPr>
        <w:t xml:space="preserve"> </w:t>
      </w:r>
      <w:r>
        <w:rPr/>
        <w:t>ß íå ñëûøàëà, êàê òû ïîäîøëà, — ïðîøåïòàëà ÿ, áîÿñü, ÷òî åå îáðàç ìîæåò èñ÷åçíóòü, áîÿñü, ÷òî ýòî òîëüêî ñîí.</w:t>
      </w:r>
    </w:p>
    <w:p>
      <w:pPr>
        <w:pStyle w:val="Normal"/>
        <w:bidi w:val="0"/>
        <w:jc w:val="left"/>
        <w:rPr/>
      </w:pPr>
      <w:r>
        <w:rPr/>
        <w:t>Îíà îïóñòèëà ñâîþ ðóêó ìíå íà ïëå÷è, ïîòîì ñåëà ðÿäîì ñî ìíîé íà êàìåííîì âûñòóïå. — ß ñîáèðàþñü ïðî</w:t>
        <w:softHyphen/>
        <w:t>áûòü ñ òîáîé î÷åíü íåäîëãî, — ñêàçàëà îíà. — Õîòÿ ÿ åùå âåðíóñü.</w:t>
      </w:r>
    </w:p>
    <w:p>
      <w:pPr>
        <w:pStyle w:val="Normal"/>
        <w:bidi w:val="0"/>
        <w:jc w:val="left"/>
        <w:rPr/>
      </w:pPr>
      <w:r>
        <w:rPr/>
        <w:t>ß îáåðíóëàñü è âûïëåñíóëà âñþ áîëü è îò÷àÿíèå, êîòî</w:t>
        <w:softHyphen/>
        <w:t>ðûå íàêîïèëèñü âî ìíå.</w:t>
      </w:r>
    </w:p>
    <w:p>
      <w:pPr>
        <w:pStyle w:val="Normal"/>
        <w:bidi w:val="0"/>
        <w:jc w:val="left"/>
        <w:rPr/>
      </w:pPr>
      <w:r>
        <w:rPr/>
        <w:t>Ôëîðèíäà ïðèñòàëüíî ñìîòðåëà íà ìåíÿ. Åå ëèöî âûðà</w:t>
        <w:softHyphen/>
        <w:t>æàëî íåèçìåðèìóþ ïå÷àëü. Âíåçàïíûå ñëåçû ïîÿâèëèñü ó íåå íà ãëàçàõ, — ñëåçû, êîòîðûå óøëè òàê æå áûñòðî, êàê è ïîÿâèëèñü.</w:t>
      </w:r>
    </w:p>
    <w:p>
      <w:pPr>
        <w:pStyle w:val="Normal"/>
        <w:bidi w:val="0"/>
        <w:jc w:val="left"/>
        <w:rPr/>
      </w:pPr>
      <w:r>
        <w:rPr/>
        <w:t>—</w:t>
      </w:r>
      <w:r>
        <w:rPr>
          <w:rFonts w:eastAsia="Liberation Serif" w:cs="Liberation Serif"/>
        </w:rPr>
        <w:t xml:space="preserve"> </w:t>
      </w:r>
      <w:r>
        <w:rPr/>
        <w:t xml:space="preserve">Ñêàæè ìíå, ãäå Èñèäîðî Áàëòàñàð? — ñïðîñèëà ÿ. </w:t>
      </w:r>
    </w:p>
    <w:p>
      <w:pPr>
        <w:pStyle w:val="Normal"/>
        <w:bidi w:val="0"/>
        <w:jc w:val="left"/>
        <w:rPr/>
      </w:pPr>
      <w:r>
        <w:rPr/>
        <w:t>Îòâåðíóâ ëèöî, ÿ äàëà âîëþ åäâà ñäåðæèâàåìûì ñëå</w:t>
        <w:softHyphen/>
        <w:t>çàì. Ïëàêàòü ìåíÿ çàñòàâëÿëè íå æàëîñòü ê ñåáå è äàæå íå ïå÷àëü, íî ãëóáîêîå îùóùåíèå íåóäà÷è, âèíû è ïîòåðè, îâëàäåâøèå ìíîé. Ôëîðèíäà äàâíî ïðåäóïðåæäàëà ìåíÿ î òàêèõ ÷óâñòâàõ.</w:t>
      </w:r>
    </w:p>
    <w:p>
      <w:pPr>
        <w:pStyle w:val="Normal"/>
        <w:bidi w:val="0"/>
        <w:jc w:val="left"/>
        <w:rPr/>
      </w:pPr>
      <w:r>
        <w:rPr/>
        <w:t>—</w:t>
      </w:r>
      <w:r>
        <w:rPr>
          <w:rFonts w:eastAsia="Liberation Serif" w:cs="Liberation Serif"/>
        </w:rPr>
        <w:t xml:space="preserve"> </w:t>
      </w:r>
      <w:r>
        <w:rPr/>
        <w:t>Ñëåçû áåññìûñëåííû äëÿ ìàãà, — ñêàçàëà îíà ãëó</w:t>
        <w:softHyphen/>
        <w:t>áîêèì õðèïëûì ãîëîñîì. — Êîãäà òû âñòóïèëà â ìèð ìàãîâ, òû äîëæíà áûëà ïîíÿòü, ÷òî ïðåäíà÷åðòàíèÿ ñóäüáû, — âñå ðàâíî êàêèå, — ýòî ïðîñòî âûçîâ, êîòîðûé ìàã äîëæåí ïðèíÿòü, íåñìîòðÿ íà îáèäû, âîçìóùåíèå è æàëîñòü ê ñà</w:t>
        <w:softHyphen/>
        <w:t>ìîìó ñåáå. — Îíà îñòàíîâèëàñü íà ìèíóòó, à ïîòîì óæå â ñâîåé ïðèâû÷íîé íåóìîëèìîé ìàíåðå ïîâòîðèëà âñå, ÷òî ãîâîðèëà ìíå ðàíüøå:</w:t>
      </w:r>
    </w:p>
    <w:p>
      <w:pPr>
        <w:pStyle w:val="Normal"/>
        <w:bidi w:val="0"/>
        <w:jc w:val="left"/>
        <w:rPr/>
      </w:pPr>
      <w:r>
        <w:rPr/>
        <w:t>—</w:t>
      </w:r>
      <w:r>
        <w:rPr>
          <w:rFonts w:eastAsia="Liberation Serif" w:cs="Liberation Serif"/>
        </w:rPr>
        <w:t xml:space="preserve"> </w:t>
      </w:r>
      <w:r>
        <w:rPr/>
        <w:t>Èñèäîðî Áàëòàñàð áîëüøå íå ÷åëîâåê, îí íàãâàëü. Îí ìîæåò ïðèñîåäèíèòüñÿ ê ñòàðîìó íàãâàëþ, â ýòîì ñëó÷àå îí íèêîãäà íå âåðíåòñÿ. Íî âñå ìîæåò áûòü è èíà÷å.</w:t>
      </w:r>
    </w:p>
    <w:p>
      <w:pPr>
        <w:pStyle w:val="Normal"/>
        <w:bidi w:val="0"/>
        <w:jc w:val="left"/>
        <w:rPr/>
      </w:pPr>
      <w:r>
        <w:rPr/>
        <w:t>—</w:t>
      </w:r>
      <w:r>
        <w:rPr>
          <w:rFonts w:eastAsia="Liberation Serif" w:cs="Liberation Serif"/>
        </w:rPr>
        <w:t xml:space="preserve"> </w:t>
      </w:r>
      <w:r>
        <w:rPr/>
        <w:t>Íî ïî÷åìó îí... — Ó ìåíÿ ïðîïàë ãîëîñ, ïðåæäå ÷åì ÿ óñïåëà çàäàòü âîïðîñ.</w:t>
      </w:r>
    </w:p>
    <w:p>
      <w:pPr>
        <w:pStyle w:val="Normal"/>
        <w:bidi w:val="0"/>
        <w:jc w:val="left"/>
        <w:rPr/>
      </w:pPr>
      <w:r>
        <w:rPr/>
        <w:t>—</w:t>
      </w:r>
      <w:r>
        <w:rPr>
          <w:rFonts w:eastAsia="Liberation Serif" w:cs="Liberation Serif"/>
        </w:rPr>
        <w:t xml:space="preserve"> </w:t>
      </w:r>
      <w:r>
        <w:rPr/>
        <w:t>Â äàííûé ìîìåíò ÿ äåéñòâèòåëüíî íå çíàþ, — ñêà</w:t>
        <w:softHyphen/>
        <w:t>çàëà Ôëîðèíäà, ïîäíèìàÿ ðóêó, ÷òîáû ïðåäâîñõèòèòü ìîé ïðîòåñò. — Ýòî âûçîâ äëÿ òåáÿ — ïîäíÿòüñÿ íàäî âñåì ýòèì. È, êàê òû çíàåøü, ïî ïîâîäó âûçîâà íå îáèæàþòñÿ è åãî íå îáñóæäàþò. Ê íåìó îòíîñÿòñÿ àêòèâíî. Ìàãè èëè ïîáåæäà</w:t>
        <w:softHyphen/>
        <w:t>þò, ïðèíèìàÿ âûçîâ, èëè ïðîèãðûâàþò. È äåéñòâèòåëüíî íå èìååò çíà÷åíèÿ, ÷òî ýòî çà âûçîâ, ïîêà îíè õîçÿåâà ñèòó</w:t>
        <w:softHyphen/>
        <w:t>àöèè.</w:t>
      </w:r>
    </w:p>
    <w:p>
      <w:pPr>
        <w:pStyle w:val="Normal"/>
        <w:bidi w:val="0"/>
        <w:jc w:val="left"/>
        <w:rPr/>
      </w:pPr>
      <w:r>
        <w:rPr/>
        <w:t>—</w:t>
      </w:r>
      <w:r>
        <w:rPr>
          <w:rFonts w:eastAsia="Liberation Serif" w:cs="Liberation Serif"/>
        </w:rPr>
        <w:t xml:space="preserve"> </w:t>
      </w:r>
      <w:r>
        <w:rPr/>
        <w:t>Êàê òû ìîæåøü òðåáîâàòü îò ìåíÿ âëàäåòü ñèòó</w:t>
        <w:softHyphen/>
        <w:t>àöèåé, åñëè ïå÷àëü óáèâàåò ìåíÿ? Èñèäîðî Áàëòàñàð óøåë íàâñåãäà, — âîçìóùåííî ïðîèçíåñëà ÿ, ðàçäðàæåííàÿ ïðî</w:t>
        <w:softHyphen/>
        <w:t>çàè÷íîñòüþ åå îòíîøåíèÿ è ÷óâñòâ.</w:t>
      </w:r>
    </w:p>
    <w:p>
      <w:pPr>
        <w:pStyle w:val="Normal"/>
        <w:bidi w:val="0"/>
        <w:jc w:val="left"/>
        <w:rPr/>
      </w:pPr>
      <w:r>
        <w:rPr/>
        <w:t>—</w:t>
      </w:r>
      <w:r>
        <w:rPr>
          <w:rFonts w:eastAsia="Liberation Serif" w:cs="Liberation Serif"/>
        </w:rPr>
        <w:t xml:space="preserve"> </w:t>
      </w:r>
      <w:r>
        <w:rPr/>
        <w:t>Ïî÷åìó òû íå îáðàùàåøü âíèìàíèÿ íà ìîé ñîâåò è íå âåäåøü ñåáÿ áåçóïðå÷íî, íåñìîòðÿ íà òâîè ÷óâñòâà, — ñòðîãî îòïàðèðîâàëà îíà. Åå íàñòðîåíèå èçìåíÿëîñü òàê æå áûñòðî, êàê è ïðåëåñòíàÿ óëûáêà.</w:t>
      </w:r>
    </w:p>
    <w:p>
      <w:pPr>
        <w:pStyle w:val="Normal"/>
        <w:bidi w:val="0"/>
        <w:jc w:val="left"/>
        <w:rPr/>
      </w:pPr>
      <w:r>
        <w:rPr/>
        <w:t>—</w:t>
      </w:r>
      <w:r>
        <w:rPr>
          <w:rFonts w:eastAsia="Liberation Serif" w:cs="Liberation Serif"/>
        </w:rPr>
        <w:t xml:space="preserve"> </w:t>
      </w:r>
      <w:r>
        <w:rPr/>
        <w:t>Êàê ÿ ìîãó ñäåëàòü ýòî? ß çíàþ, ÷òî åñëè íàãâàëü óøåë, òî èãðà îêîí÷åíà.</w:t>
      </w:r>
    </w:p>
    <w:p>
      <w:pPr>
        <w:pStyle w:val="Normal"/>
        <w:bidi w:val="0"/>
        <w:jc w:val="left"/>
        <w:rPr/>
      </w:pPr>
      <w:r>
        <w:rPr/>
        <w:t>—</w:t>
      </w:r>
      <w:r>
        <w:rPr>
          <w:rFonts w:eastAsia="Liberation Serif" w:cs="Liberation Serif"/>
        </w:rPr>
        <w:t xml:space="preserve"> </w:t>
      </w:r>
      <w:r>
        <w:rPr/>
        <w:t>Òåáå íå íóæåí íàãâàëü, ÷òîáû áûòü áåçóïðå÷íûì ìà</w:t>
        <w:softHyphen/>
        <w:t>ãîì, — çàìåòèëà îíà. — Òâîÿ áåçóïðå÷íîñòü äîëæíà ïðèâåñòè òåáÿ ê íåìó, äàæå åñëè îí óæå ïîêèíóë ìèð. Æèòü áåçóïðå÷íî, íåâçèðàÿ íà îáñòîÿòåëüñòâà, — âîò òâîé âûçîâ. È òî, óâèäèøü ëè òû Èñèäîðî Áàëòàñàðà çàâòðà, èëè ÷åðåç ãîä, èëè â êîíöå òâîåé æèçíè íå äîëæíî èìåòü äëÿ òåáÿ íèêàêîãî çíà÷åíèÿ.</w:t>
      </w:r>
    </w:p>
    <w:p>
      <w:pPr>
        <w:pStyle w:val="Normal"/>
        <w:bidi w:val="0"/>
        <w:jc w:val="left"/>
        <w:rPr/>
      </w:pPr>
      <w:r>
        <w:rPr/>
        <w:t>Ôëîðèíäà ïîâåðíóëàñü êî ìíå ñïèíîé è äîëãî ìîë÷àëà. Êîãäà îíà ñíîâà ïîâåðíóëàñü êî ìíå, ó íåå áûëî ñïîêîéíîå è ñòðàííî ìÿãêîå ëèöî, ïîõîæåå íà ìàñêó, êàê áóäòî îíà äåëàëà áîëüøèå óñèëèÿ, ÷òîáû êîíòðîëèðîâàòü ñâîè ýìîöèè. Â åå ãëàçàõ áûëî ñòîëüêî ïå÷àëè, ÷òî ÿ ñðàçó æå çàáûëà ñâîþ áîëü.</w:t>
      </w:r>
    </w:p>
    <w:p>
      <w:pPr>
        <w:pStyle w:val="Normal"/>
        <w:bidi w:val="0"/>
        <w:jc w:val="left"/>
        <w:rPr/>
      </w:pPr>
      <w:r>
        <w:rPr/>
        <w:t>—</w:t>
      </w:r>
      <w:r>
        <w:rPr>
          <w:rFonts w:eastAsia="Liberation Serif" w:cs="Liberation Serif"/>
        </w:rPr>
        <w:t xml:space="preserve"> </w:t>
      </w:r>
      <w:r>
        <w:rPr/>
        <w:t>Âîò ÷òî ÿ ðàññêàæó òåáå, ìîëîäàÿ æåíùèíà, — ñêà</w:t>
        <w:softHyphen/>
        <w:t>çàëà îíà íåîáû÷íî ðåçêèì ãîëîñîì, êîòîðûé êàê áóäòî îáîç</w:t>
        <w:softHyphen/>
        <w:t>íà÷àë âûõîä âñåé åå áîëè â ãëàçà. — ß íå óøëà ñ íàãâàëåì Ìàðèàíî Àóðåëèàíî è åãî ïàðòèåé. Çóëåéêà òîæå. À çíàåøü ëè òû, ïî÷åìó?</w:t>
      </w:r>
    </w:p>
    <w:p>
      <w:pPr>
        <w:pStyle w:val="Normal"/>
        <w:bidi w:val="0"/>
        <w:jc w:val="left"/>
        <w:rPr/>
      </w:pPr>
      <w:r>
        <w:rPr/>
        <w:t>Îíåìåâ îò îæèäàíèÿ è ñòðàõà, ÿ ñìîòðåëà íà íåå, ðàñ</w:t>
        <w:softHyphen/>
        <w:t>êðûâ ðîò. — Íåò, Ôëîðèíäà, íå çíàþ, — ïðîãîâîðèëà ÿ íàêîíåö.</w:t>
      </w:r>
    </w:p>
    <w:p>
      <w:pPr>
        <w:pStyle w:val="Normal"/>
        <w:bidi w:val="0"/>
        <w:jc w:val="left"/>
        <w:rPr/>
      </w:pPr>
      <w:r>
        <w:rPr/>
        <w:t>—</w:t>
      </w:r>
      <w:r>
        <w:rPr>
          <w:rFonts w:eastAsia="Liberation Serif" w:cs="Liberation Serif"/>
        </w:rPr>
        <w:t xml:space="preserve"> </w:t>
      </w:r>
      <w:r>
        <w:rPr/>
        <w:t>Ìû çäåñü, ïîòîìó ÷òî íå ïðèíàäëåæèì ê òîé ïàðòèè ìàãîâ, — ñêàçàëà îíà òåïåðü óæå íèçêèì è ñïîêîéíûì ãî</w:t>
        <w:softHyphen/>
        <w:t>ëîñîì. — Ìû ïðèíàäëåæèì, íî íå íà ñàìîì äåëå. Íàøè ÷óâñòâà ñ äðóãèì íàãâàëåì, ñ íàãâàëåì Õóëèàíîì, íàøèì ó÷èòåëåì. Íàãâàëü Ìàðèàíî Àóðåëèàíî — íàø ïðåä</w:t>
        <w:softHyphen/>
        <w:t>âîäèòåëü, à íàãâàëü Èñèäîðî Áàëòàñàð — íàø ó÷åíèê.</w:t>
      </w:r>
    </w:p>
    <w:p>
      <w:pPr>
        <w:pStyle w:val="Normal"/>
        <w:bidi w:val="0"/>
        <w:jc w:val="left"/>
        <w:rPr/>
      </w:pPr>
      <w:r>
        <w:rPr/>
        <w:t>—</w:t>
      </w:r>
      <w:r>
        <w:rPr>
          <w:rFonts w:eastAsia="Liberation Serif" w:cs="Liberation Serif"/>
        </w:rPr>
        <w:t xml:space="preserve"> </w:t>
      </w:r>
      <w:r>
        <w:rPr/>
        <w:t>Êàê è òû, ìû îñòàëèñü ïîçàäè. Òû, — ïîòîìó ÷òî íå áûëà ãîòîâà èäòè ñ íèìè; ìû, — ïîòîìó ÷òî íàì íóæíî áîëüøå ýíåðãèè, ÷òîáû ñîâåðøèòü áîëåå ìîùíûé ïðûæîê è ïðèñîåäèíèòüñÿ ê äðóãîé ãðóïïå âîèíîâ, áîëåå ñòàðîé ãðóï</w:t>
        <w:softHyphen/>
        <w:t xml:space="preserve">ïå. Ãðóïïå íàãâàëÿ Õóëèàíà. </w:t>
      </w:r>
    </w:p>
    <w:p>
      <w:pPr>
        <w:pStyle w:val="Normal"/>
        <w:bidi w:val="0"/>
        <w:jc w:val="left"/>
        <w:rPr/>
      </w:pPr>
      <w:r>
        <w:rPr/>
        <w:t>ß ìîãëà îùóùàòü îäèíî÷åñòâî è òîñêó Ôëîðèíäû êàê ëåãêóþ äûìêó, çàñòèëàâøóþ âñå âîêðóã. ß åäâà ñìåëà äû</w:t>
        <w:softHyphen/>
        <w:t>øàòü, áîÿñü, êàê áû îíà íå ïðåêðàòèëà ãîâîðèòü.</w:t>
      </w:r>
    </w:p>
    <w:p>
      <w:pPr>
        <w:pStyle w:val="Normal"/>
        <w:bidi w:val="0"/>
        <w:jc w:val="left"/>
        <w:rPr/>
      </w:pPr>
      <w:r>
        <w:rPr/>
        <w:t>Î÷åíü ïîäðîáíî îíà ðàññêàçàëà ìíå î íàãâàëå Õóëèàíå, ïðîñëàâèâøåìñÿ âî ìíîãèõ îòíîøåíèÿõ. Åå îïèñàíèå áûëî ñæàòûì, íî òàêèì æèâûì, ÷òî ÿ ìîãëà âèäåòü íàãâàëÿ ïðÿ</w:t>
        <w:softHyphen/>
        <w:t>ìî ïåðåä ãëàçàìè: ñàìîå íåîáûêíîâåííîå ñóùåñòâî, êàêîå êîãäà-íèáóäü ñóùåñòâîâàëî. Âåñåëûé, îñòðîóìíûé è ñîîá</w:t>
        <w:softHyphen/>
        <w:t>ðàçèòåëüíûé; íåèñïðàâèìûé îçîðíèê. Ñêàçî÷íèê, ìàã, êî</w:t>
        <w:softHyphen/>
        <w:t>òîðûé óïðàâëÿë âîñïðèÿòèåì, êàê ïåêàðü òåñòîì, çàìåøàí</w:t>
        <w:softHyphen/>
        <w:t>íûì ïî îïðåäåëåííîìó ïîðÿäêó èëè îñîáîìó ðåöåïòó, íèêîãäà íå òåðÿÿ âèäåíèÿ ñèòóàöèè. Ôëîðèíäà óáåäèëà ìå</w:t>
        <w:softHyphen/>
        <w:t>íÿ, ÷òî áûòü ñ íàãâàëåì Õóëèàíîì — ýòî íå÷òî íåçàáûâàå</w:t>
        <w:softHyphen/>
        <w:t>ìîå. Îíà ïðèçíàëàñü, ÷òî ëþáèëà åãî ïîìèìî ñëîâ, ïîìèìî ÷óâñòâ. Òî÷íî òàê æå è Çóëåéêà.</w:t>
      </w:r>
    </w:p>
    <w:p>
      <w:pPr>
        <w:pStyle w:val="Normal"/>
        <w:bidi w:val="0"/>
        <w:jc w:val="left"/>
        <w:rPr/>
      </w:pPr>
      <w:r>
        <w:rPr/>
        <w:t>Ôëîðèíäà äîëãî ìîë÷àëà, à åå âçãëÿä áûë ïðèêîâàí ê äàëåêèì ãîðàì, êàê áóäòî ïðèâëå÷åííûé ñèëîé èõ îñòðîêî</w:t>
        <w:softHyphen/>
        <w:t>íå÷íûõ âåðøèí. Êîãäà îíà çàãîâîðèëà ñíîâà, åå ãîëîñ áûë åëå ñëûøíûì øåïîòîì: — Ìèð ìàãîâ — ìèð îäèíî÷åñòâà, íî ëþáîâü â íåì âå÷íà. Êàê ìîÿ ëþáîâü ê íàãâàëþ Õóëèàíó. Ìû âõîäèì â ìàãè÷åñêèé ìèð ïîëíîñòüþ, è â ñ÷åò èäóò òîëüêî íàøè äåéñòâèÿ, íàøè ÷óâñòâà, íàøà áåçóïðå÷íîñòü. — Îíà êèâàëà, êàê áû ïîä÷åðêèâàÿ ñëîâà. — Ó ìåíÿ áîëüøå íåò ÷óâñòâ. Íî êàê áû íè ñëîæèëèñü îáñòîÿòåëüñòâà, ÿ ïîéäó çà íàãâàëåì Õóëèàíîì. Âñå, ÷òî ñî ìíîé îñòàëîñü — ýòî ìîå æåëàíèå, ìîå ÷óâñòâî äîëãà, ìîÿ öåëü.</w:t>
      </w:r>
    </w:p>
    <w:p>
      <w:pPr>
        <w:pStyle w:val="Normal"/>
        <w:bidi w:val="0"/>
        <w:jc w:val="left"/>
        <w:rPr/>
      </w:pPr>
      <w:r>
        <w:rPr/>
        <w:t>—</w:t>
      </w:r>
      <w:r>
        <w:rPr>
          <w:rFonts w:eastAsia="Liberation Serif" w:cs="Liberation Serif"/>
        </w:rPr>
        <w:t xml:space="preserve"> </w:t>
      </w:r>
      <w:r>
        <w:rPr/>
        <w:t>Âîçìîæíî, ìû ñ òîáîé â îäíîé ëîäêå. — Îíà ñêàçàëà ýòî òàê ðîâíî, ÷òî ïðîøëî íåêîòîðîå âðåìÿ, ïðåæäå ÷åì ÿ ïîíÿëà, ÷òî îíà èìåëà â âèäó.</w:t>
      </w:r>
    </w:p>
    <w:p>
      <w:pPr>
        <w:pStyle w:val="Normal"/>
        <w:bidi w:val="0"/>
        <w:jc w:val="left"/>
        <w:rPr/>
      </w:pPr>
      <w:r>
        <w:rPr/>
        <w:t>ß ñìîòðåëà íà íåå è êàê âñåãäà áûëà îñëåïëåíà åå âåëèêîëåïíîé êðàñîòîé è ìîëîäîñòüþ, êîòîðûå ãîäû îñòàâèëè ñîâåðøåííî íåòðîíóòûìè.</w:t>
      </w:r>
    </w:p>
    <w:p>
      <w:pPr>
        <w:pStyle w:val="Normal"/>
        <w:bidi w:val="0"/>
        <w:jc w:val="left"/>
        <w:rPr/>
      </w:pPr>
      <w:r>
        <w:rPr/>
        <w:t>—</w:t>
      </w:r>
      <w:r>
        <w:rPr>
          <w:rFonts w:eastAsia="Liberation Serif" w:cs="Liberation Serif"/>
        </w:rPr>
        <w:t xml:space="preserve"> </w:t>
      </w:r>
      <w:r>
        <w:rPr/>
        <w:t>Íå ÿ, Ôëîðèíäà, — âûãîâîðèëà ÿ íàêîíåö. — Ó òåáÿ áûë íàãâàëü Èñèäîðî Áàëòàñàð, è ÿ, è âñå äðóãèå ó÷åíèêè, î êîòîðûõ ÿ ñëûøàëà. Ó ìåíÿ íåò íè÷åãî. Ó ìåíÿ íåò äàæå ìîåãî ñòàðîãî ìèðà. — Âî ìíå íå áûëî æàëîñòè ê ñåáå, òîëü</w:t>
        <w:softHyphen/>
        <w:t>êî îïóñòîøèòåëüíîå çíàíèå, ÷òî ìîÿ æèçíü, êàê ÿ åå ïðåä</w:t>
        <w:softHyphen/>
        <w:t>ñòàâëÿëà ñåáå äî íàñòîÿùåãî âðåìåíè, çàêîí÷èëàñü.</w:t>
      </w:r>
    </w:p>
    <w:p>
      <w:pPr>
        <w:pStyle w:val="Normal"/>
        <w:bidi w:val="0"/>
        <w:jc w:val="left"/>
        <w:rPr/>
      </w:pPr>
      <w:r>
        <w:rPr/>
        <w:t>—</w:t>
      </w:r>
      <w:r>
        <w:rPr>
          <w:rFonts w:eastAsia="Liberation Serif" w:cs="Liberation Serif"/>
        </w:rPr>
        <w:t xml:space="preserve"> </w:t>
      </w:r>
      <w:r>
        <w:rPr/>
        <w:t>Íàãâàëü Èñèäîðî Áàëòàñàð ìîé ïî ïðàâó ìîåé ñèëû. ß áóäó ïîñëóøíî æäàòü åùå íåêîòîðîå âðåìÿ, íî åñëè îí áîëüøå íå â ýòîì ìèðå, ÿ òîæå íå çäåñü. ß çíàþ, ÷òî äåëàòü! — ß óìîëêëà, êîãäà ïîíÿëà, ÷òî Ôëîðèíäà áîëüøå íå ñëó</w:t>
        <w:softHyphen/>
        <w:t>øàåò ìåíÿ. Îíà áûëà çàíÿòà ðàññìàòðèâàíèåì ìàëåíüêîãî âîðîíà, ïðîõàæèâàâøåãîñÿ ðÿäîì ñ íàìè âäîëü êðàÿ ôîí</w:t>
        <w:softHyphen/>
        <w:t>òàíà.</w:t>
      </w:r>
    </w:p>
    <w:p>
      <w:pPr>
        <w:pStyle w:val="Normal"/>
        <w:bidi w:val="0"/>
        <w:jc w:val="left"/>
        <w:rPr/>
      </w:pPr>
      <w:r>
        <w:rPr/>
        <w:t>—</w:t>
      </w:r>
      <w:r>
        <w:rPr>
          <w:rFonts w:eastAsia="Liberation Serif" w:cs="Liberation Serif"/>
        </w:rPr>
        <w:t xml:space="preserve"> </w:t>
      </w:r>
      <w:r>
        <w:rPr/>
        <w:t>Ýòî Äèîíèñèé, — ñêàçàëà ÿ, èùà â êàðìàíå êóñî÷êè òîðòèëüè. Ó ìåíÿ íè÷åãî ñ ñîáîé íå áûëî. ß ïîñìîòðåëà â óäèâèòåëüíî ÷èñòîå íåáî. Ìåíÿ âíîâü ïîãëîòèëà ïå÷àëü, è ÿ íå çàìåòèëà, ÷òî áûëî óæå äàëåêî çà ïîëäåíü, âðåìÿ, êîã</w:t>
        <w:softHyphen/>
        <w:t>äà ìàëåíüêèé âîðîí îáû÷íî ïðèõîäèò çà ïèùåé.</w:t>
      </w:r>
    </w:p>
    <w:p>
      <w:pPr>
        <w:pStyle w:val="Normal"/>
        <w:bidi w:val="0"/>
        <w:jc w:val="left"/>
        <w:rPr/>
      </w:pPr>
      <w:r>
        <w:rPr/>
        <w:t>—</w:t>
      </w:r>
      <w:r>
        <w:rPr>
          <w:rFonts w:eastAsia="Liberation Serif" w:cs="Liberation Serif"/>
        </w:rPr>
        <w:t xml:space="preserve"> </w:t>
      </w:r>
      <w:r>
        <w:rPr/>
        <w:t>Ýòîò ïàðåíü ñîâåðøåííî ðàññòðîåí. — Ôëîðèíäà ñìå</w:t>
        <w:softHyphen/>
        <w:t>ÿëàñü íàä îáèæåííûì ïîêàðêèâàíèåì è ïîòîì, ïîñìîòðåâ ìíå â ãëàçà, ñêàçàëà: — Âû ñ âîðîíîì î÷åíü ïîõîæè. Âû î÷åíü ëåãêî ðàññòðàèâàåòåñü, è âû îáà î÷åíü ãðîìêî ñîîáùà</w:t>
        <w:softHyphen/>
        <w:t>åòå îá ýòîì.</w:t>
      </w:r>
    </w:p>
    <w:p>
      <w:pPr>
        <w:pStyle w:val="Normal"/>
        <w:bidi w:val="0"/>
        <w:jc w:val="left"/>
        <w:rPr/>
      </w:pPr>
      <w:r>
        <w:rPr/>
        <w:t>ß åäâà ñäåðæàëàñü, ÷òîáû íå âûïàëèòü, ÷òî òî æå ñàìîå ìîæíî ñêàçàòü è î íåé. Ôëîðèíäà õèõèêíóëà, êàê áóäòî çíàëà î òîì, êàêèå óñèëèÿ ÿ ïðåäïðèíèìàþ, ÷òîáû íå ðàç</w:t>
        <w:softHyphen/>
        <w:t>ðûäàòüñÿ.</w:t>
      </w:r>
    </w:p>
    <w:p>
      <w:pPr>
        <w:pStyle w:val="Normal"/>
        <w:bidi w:val="0"/>
        <w:jc w:val="left"/>
        <w:rPr/>
      </w:pPr>
      <w:r>
        <w:rPr/>
        <w:t>Âîðîí óñåëñÿ íà ìîþ ïóñòóþ ðóêó è ñìîòðåë íà ìåíÿ áîêîì ñâîèì ñèÿþùèì õðóñòàëüíûì ãëàçîì. Ïòèöà ðàñê</w:t>
        <w:softHyphen/>
        <w:t>ðûëà êðûëüÿ, íî íå óëåòåëà; åå ÷åðíûå ïåðüÿ îòëèâàëè ñèíåâîé ïîä ñîëíå÷íûìè ëó÷àìè.</w:t>
      </w:r>
    </w:p>
    <w:p>
      <w:pPr>
        <w:pStyle w:val="Normal"/>
        <w:bidi w:val="0"/>
        <w:jc w:val="left"/>
        <w:rPr/>
      </w:pPr>
      <w:r>
        <w:rPr/>
        <w:t>ß ñïîêîéíî ñêàçàëà Ôëîðèíäå, ÷òî äàâëåíèå, îêàçûâà</w:t>
        <w:softHyphen/>
        <w:t>åìîå íà ìåíÿ ìèðîì ìàãîâ, áûëî íåâûíîñèìûì.</w:t>
      </w:r>
    </w:p>
    <w:p>
      <w:pPr>
        <w:pStyle w:val="Normal"/>
        <w:bidi w:val="0"/>
        <w:jc w:val="left"/>
        <w:rPr/>
      </w:pPr>
      <w:r>
        <w:rPr/>
        <w:t>—</w:t>
      </w:r>
      <w:r>
        <w:rPr>
          <w:rFonts w:eastAsia="Liberation Serif" w:cs="Liberation Serif"/>
        </w:rPr>
        <w:t xml:space="preserve"> </w:t>
      </w:r>
      <w:r>
        <w:rPr/>
        <w:t>Íîíñåíñ! — ïðîâîð÷àëà îíà, êàê áóäòî ãîâîðèëà ñ èçáàëîâàííûì ðåáåíêîì. — Ñìîòðè, ìû âñïóãíóëè Äèîíèñèÿ. — Îíà âîñõèùåííî ñëåäèëà, êàê âîðîí îïèñûâàë êðóãè íàä íàøèìè ãîëîâàìè, ïîòîì îïÿòü âíèìàòåëüíî ïîñìîòðåëà íà ìåíÿ.</w:t>
      </w:r>
    </w:p>
    <w:p>
      <w:pPr>
        <w:pStyle w:val="Normal"/>
        <w:bidi w:val="0"/>
        <w:jc w:val="left"/>
        <w:rPr/>
      </w:pPr>
      <w:r>
        <w:rPr/>
        <w:t>ß îòâåðíóëà ëèöî, íå ïîíèìàÿ, ÷òî ïîáóäèëî ìåíÿ òàê ïîñòóïèòü. Â ñèÿþùåì âçãëÿäå òåìíûõ ãëàç Ôëîðèíäû íå áûëî íè÷åãî íåäîáðîãî. Ãëàçà áûëè ñïîêîéíû è àáñîëþòíî áåçðàçëè÷íû, êîãäà îíà ñêàçàëà:</w:t>
      </w:r>
    </w:p>
    <w:p>
      <w:pPr>
        <w:pStyle w:val="Normal"/>
        <w:bidi w:val="0"/>
        <w:jc w:val="left"/>
        <w:rPr/>
      </w:pPr>
      <w:r>
        <w:rPr/>
        <w:t>—</w:t>
      </w:r>
      <w:r>
        <w:rPr>
          <w:rFonts w:eastAsia="Liberation Serif" w:cs="Liberation Serif"/>
        </w:rPr>
        <w:t xml:space="preserve"> </w:t>
      </w:r>
      <w:r>
        <w:rPr/>
        <w:t>Åñëè òû íå ñìîæåøü äîñòè÷ü Èñèäîðî Áàëòàñàðà, òîãäà ÿ è äðóãèå ìàãè, ó÷èâøèå òåáÿ, îøèáëèñü, âûáðàâ òåáÿ. Ìû áû îøèáëèñü, âûçâàâ òåáÿ. Íî ýòî îêîí÷àòåëüíàÿ ïîòåðÿ íå äëÿ íàñ, ýòî ïîëíûé êðàõ äëÿ òåáÿ. — Âèäÿ, ÷òî ÿ âíîâü ãîòîâà çàðûäàòü, îíà áðîñèëà ìíå âûçîâ: — Ãäå òâîÿ áåçóïðå÷íàÿ öåëü? ×òî ïðîèçîøëî ñî âñåì, ÷åìó òû íà</w:t>
        <w:softHyphen/>
        <w:t>ó÷èëàñü ñ íàìè?</w:t>
      </w:r>
    </w:p>
    <w:p>
      <w:pPr>
        <w:pStyle w:val="Normal"/>
        <w:bidi w:val="0"/>
        <w:jc w:val="left"/>
        <w:rPr/>
      </w:pPr>
      <w:r>
        <w:rPr/>
        <w:t>—</w:t>
      </w:r>
      <w:r>
        <w:rPr>
          <w:rFonts w:eastAsia="Liberation Serif" w:cs="Liberation Serif"/>
        </w:rPr>
        <w:t xml:space="preserve"> </w:t>
      </w:r>
      <w:r>
        <w:rPr/>
        <w:t>×òî âñå ýòî çíà÷èò, åñëè ÿ íå ñìîãó ïîñëåäîâàòü çà Èñèäîðî Áàëòàñàðîì? — ñêâîçü ñëåçû ñïðîñèëà ÿ.</w:t>
      </w:r>
    </w:p>
    <w:p>
      <w:pPr>
        <w:pStyle w:val="Normal"/>
        <w:bidi w:val="0"/>
        <w:jc w:val="left"/>
        <w:rPr/>
      </w:pPr>
      <w:r>
        <w:rPr/>
        <w:t>—</w:t>
      </w:r>
      <w:r>
        <w:rPr>
          <w:rFonts w:eastAsia="Liberation Serif" w:cs="Liberation Serif"/>
        </w:rPr>
        <w:t xml:space="preserve"> </w:t>
      </w:r>
      <w:r>
        <w:rPr/>
        <w:t>Êàê òû ñîáèðàåøüñÿ ïðîäîëæàòü æèòü â ìèðå ìàãîâ, åñëè íå ñäåëàåøü óñèëèÿ íàéòè åãî? — ðåçêî ñïðîñèëà îíà.</w:t>
      </w:r>
    </w:p>
    <w:p>
      <w:pPr>
        <w:pStyle w:val="Normal"/>
        <w:bidi w:val="0"/>
        <w:jc w:val="left"/>
        <w:rPr/>
      </w:pPr>
      <w:r>
        <w:rPr/>
        <w:t>—</w:t>
      </w:r>
      <w:r>
        <w:rPr>
          <w:rFonts w:eastAsia="Liberation Serif" w:cs="Liberation Serif"/>
        </w:rPr>
        <w:t xml:space="preserve"> </w:t>
      </w:r>
      <w:r>
        <w:rPr/>
        <w:t>Ñåé÷àñ ìíå î÷åíü íóæíà äîáðîòà, — ïðîáîðìîòàëà ÿ, çàêðûâàÿ ãëàçà, ÷òîáû íå ïîëèëèñü ñëåçû. — Ìíå íóæíà ìàìà. Åñëè áû òîëüêî ÿ ìîãëà ïîéòè ê íåé.</w:t>
      </w:r>
    </w:p>
    <w:p>
      <w:pPr>
        <w:pStyle w:val="Normal"/>
        <w:bidi w:val="0"/>
        <w:jc w:val="left"/>
        <w:rPr/>
      </w:pPr>
      <w:r>
        <w:rPr/>
        <w:t>ß óäèâèëàñü ñîáñòâåííûì ñëîâàì, íî ìíå äåéñòâèòåëü</w:t>
        <w:softHyphen/>
        <w:t>íî õîòåëîñü ýòîãî. Íå èìåÿ ñèë äîëüøå ñäåðæèâàòüñÿ, ÿ ðàç</w:t>
        <w:softHyphen/>
        <w:t>ðåâåëàñü.</w:t>
      </w:r>
    </w:p>
    <w:p>
      <w:pPr>
        <w:pStyle w:val="Normal"/>
        <w:bidi w:val="0"/>
        <w:jc w:val="left"/>
        <w:rPr/>
      </w:pPr>
      <w:r>
        <w:rPr/>
        <w:t>Ôëîðèíäà òèõî ñìåÿëàñü. Íî îíà íå èçäåâàëàñü íàäî ìíîé; â åå ñìåõå áûëè è äîáðîòà, è ñèìïàòèÿ. — Òâîÿ ìàìà î÷åíü äàëåêî, — ñêàçàëà îíà òèõî, ãëÿäÿ ïå÷àëüíî è îòñòðàíåííî,  — è òû íèêîãäà íå íàéäåøü åå ñíîâà. — Åå ãîëîñ ïðåâðàòèëñÿ â òèõèé øåïîò, êîãäà îíà ïðîäîëæàëà ãî</w:t>
        <w:softHyphen/>
        <w:t>âîðèòü, ÷òî æèçíü ìàãà ñîçäàåò íåïðåîäîëèìûé áàðüåð âîê</w:t>
        <w:softHyphen/>
        <w:t>ðóã íàñ. Ìàãè, íàïîìíèëà îíà, íå ìîãóò íàéòè óòåøåíèå â ñèìïàòèÿõ äðóãèõ èëè â æàëîñòè ê ñàìèì ñåáå.</w:t>
      </w:r>
    </w:p>
    <w:p>
      <w:pPr>
        <w:pStyle w:val="Normal"/>
        <w:bidi w:val="0"/>
        <w:jc w:val="left"/>
        <w:rPr/>
      </w:pPr>
      <w:r>
        <w:rPr/>
        <w:t>—</w:t>
      </w:r>
      <w:r>
        <w:rPr>
          <w:rFonts w:eastAsia="Liberation Serif" w:cs="Liberation Serif"/>
        </w:rPr>
        <w:t xml:space="preserve"> </w:t>
      </w:r>
      <w:r>
        <w:rPr/>
        <w:t>Òû äóìàåøü, ÷òî âñå, ÷òî ìåíÿ ìó÷èò, âûçâàíî æà</w:t>
        <w:softHyphen/>
        <w:t>ëîñòüþ ê ñåáå, äà?</w:t>
      </w:r>
    </w:p>
    <w:p>
      <w:pPr>
        <w:pStyle w:val="Normal"/>
        <w:bidi w:val="0"/>
        <w:jc w:val="left"/>
        <w:rPr/>
      </w:pPr>
      <w:r>
        <w:rPr/>
        <w:t>—</w:t>
      </w:r>
      <w:r>
        <w:rPr>
          <w:rFonts w:eastAsia="Liberation Serif" w:cs="Liberation Serif"/>
        </w:rPr>
        <w:t xml:space="preserve"> </w:t>
      </w:r>
      <w:r>
        <w:rPr/>
        <w:t>Íåò. Íå òîëüêî æàëîñòüþ, íî è âïå÷àòëèòåëüíîñòüþ òîæå. — Îíà ïîëîæèëà ðóêè ìíå íà ïëå÷è è îáíÿëà ìåíÿ, êàê áóäòî ÿ áûëà ìàëåíüêèì ðåáåíêîì. — Áîëüøèíñòâî æåíùèí áîëåçíåííî âïå÷àòëèòåëüíû, òû âåäü çíàåøü, — ïðîáîðìîòàëà îíà. — Òû è ÿ ñðåäè íèõ.</w:t>
      </w:r>
    </w:p>
    <w:p>
      <w:pPr>
        <w:pStyle w:val="Normal"/>
        <w:bidi w:val="0"/>
        <w:jc w:val="left"/>
        <w:rPr/>
      </w:pPr>
      <w:r>
        <w:rPr/>
        <w:t>ß íå ñîãëàñèëàñü ñ íåé, íî ó ìåíÿ íå áûëî ñèë âîçðàæàòü. ß áûëà ñëèøêîì ñ÷àñòëèâà â åå îáúÿòèÿõ. Âìåñòî ïå÷àëè ó ìåíÿ íà ëèöå ïîÿâèëàñü óëûáêà. Ôëîðèíäà, êàê è âñå îñòàëü</w:t>
        <w:softHyphen/>
        <w:t xml:space="preserve">íûå æåíùèíû â ìèðå ìàãîâ, íóæäàëèñü â ëåãêîì âûðàæåíèè ñâîèõ ìàòåðèíñêèõ ÷óâñòâ. È õîòÿ ìíå íðàâèëîñü öåëîâàòü è îáíèìàòü ëþäåé, êîòîðûõ ÿ ëþáèëà, ÿ íå âûíîñèëà îñòàâàòüñÿ â ÷üèõ-ëèáî ðóêàõ äîëüøå ÷åì íà ìãíîâåíèå. Îáúÿòèå Ôëîðèíäû áûëî òåïëûì è óñïîêàèâàþùèì, êàê ó ìàòåðè, íî ýòî áûëî âñå, ÷òî ÿ ìîãëà íàäåÿòüñÿ ïîëó÷èòü. </w:t>
      </w:r>
    </w:p>
    <w:p>
      <w:pPr>
        <w:pStyle w:val="Normal"/>
        <w:bidi w:val="0"/>
        <w:jc w:val="left"/>
        <w:rPr/>
      </w:pPr>
      <w:r>
        <w:rPr/>
        <w:t>Çàòåì îíà óøëà â äîì.</w:t>
      </w:r>
    </w:p>
    <w:p>
      <w:pPr>
        <w:pStyle w:val="Normal"/>
        <w:bidi w:val="0"/>
        <w:jc w:val="left"/>
        <w:rPr/>
      </w:pPr>
      <w:r>
        <w:rPr/>
        <w:t>Âíåçàïíî ÿ íà÷àëà ïðîñûïàòüñÿ. Êàêîå-òî âðåìÿ ÿ ïðîñòî ëåæàëà òàì — íà çåìëå â ôóòå îò ôîíòàíà — ïûòàÿñü âñïîìíèòü ÷òî-òî èç òîãî, ÷òî Ôëîðèíäà ãîâîðèëà ìíå, ïðåæäå ÷åì ÿ óñíóëà ïîä ðàññåÿííûì ñîëíå÷íûì ñâåòîì. Î÷åâèäíî, ÿ ïðîñïàëà íåñêîëüêî ÷àñîâ. È õîòÿ íåáî âñå åùå áûëî ñâåòëûì, âå÷åðíèå òåíè óæå óêðàäêîé ïðîíèêàëè âî äâîð.</w:t>
      </w:r>
    </w:p>
    <w:p>
      <w:pPr>
        <w:pStyle w:val="Normal"/>
        <w:bidi w:val="0"/>
        <w:jc w:val="left"/>
        <w:rPr/>
      </w:pPr>
      <w:r>
        <w:rPr/>
        <w:t>ß ñîáèðàëàñü áûëî ïîéòè ïîèñêàòü Ôëîðèíäó â äîìå, êîãäà íåçåìíîãî çâó÷àíèÿ ñìåõ ýõîì ðàçíåññÿ ïî äâîðó; ýòî áûë òîò ñàìûé ñìåõ, êîòîðûé ÿ ñëûøàëà íî÷üþ.</w:t>
      </w:r>
    </w:p>
    <w:p>
      <w:pPr>
        <w:pStyle w:val="Normal"/>
        <w:bidi w:val="0"/>
        <w:jc w:val="left"/>
        <w:rPr/>
      </w:pPr>
      <w:r>
        <w:rPr/>
        <w:t>ß ïîäîæäàëà, ïðèñëóøèâàÿñü. Âîêðóã áûëà íå</w:t>
        <w:softHyphen/>
        <w:t>ïîäâèæíàÿ òèøèíà. Íå áûëî íè çâóêà, íè øåëåñòà, íè äâèæåíèÿ. Íî êàê ýòî óæå ñëó÷àëîñü ðàíüøå, ÿ îùóòèëà ïîçàäè áåñøóìíûå øàãè, ëåãêèå, êàê òåíè.</w:t>
      </w:r>
    </w:p>
    <w:p>
      <w:pPr>
        <w:pStyle w:val="Normal"/>
        <w:bidi w:val="0"/>
        <w:jc w:val="left"/>
        <w:rPr/>
      </w:pPr>
      <w:r>
        <w:rPr/>
        <w:t>ß îãëÿäåëàñü âîêðóã. Â äàëüíåì óãëó äâîðà, ïî÷òè óê</w:t>
        <w:softHyphen/>
        <w:t>ðûòîì öâåòóùåé áóãåíâèëëååé, ÿ óâèäåëà ôèãóðó æåíùèíû, ñèäÿùåé íà äåðåâÿííîé ñêàìüå. Îíà ñèäåëà, ïîâåðíóâøèñü êî ìíå ñïèíîé, íî ÿ ìãíîâåííî óçíàëà åå.</w:t>
      </w:r>
    </w:p>
    <w:p>
      <w:pPr>
        <w:pStyle w:val="Normal"/>
        <w:bidi w:val="0"/>
        <w:jc w:val="left"/>
        <w:rPr/>
      </w:pPr>
      <w:r>
        <w:rPr/>
        <w:t>—</w:t>
      </w:r>
      <w:r>
        <w:rPr>
          <w:rFonts w:eastAsia="Liberation Serif" w:cs="Liberation Serif"/>
        </w:rPr>
        <w:t xml:space="preserve"> </w:t>
      </w:r>
      <w:r>
        <w:rPr/>
        <w:t>Çóëåéêà? — íåóâåðåííî ïðîøåïòàëà ÿ, áîÿñü, ÷òî çâóê ìîåãî ãîëîñà ìîæåò èñïóãàòü åå.</w:t>
      </w:r>
    </w:p>
    <w:p>
      <w:pPr>
        <w:pStyle w:val="Normal"/>
        <w:bidi w:val="0"/>
        <w:jc w:val="left"/>
        <w:rPr/>
      </w:pPr>
      <w:r>
        <w:rPr/>
        <w:t>—</w:t>
      </w:r>
      <w:r>
        <w:rPr>
          <w:rFonts w:eastAsia="Liberation Serif" w:cs="Liberation Serif"/>
        </w:rPr>
        <w:t xml:space="preserve"> </w:t>
      </w:r>
      <w:r>
        <w:rPr/>
        <w:t>Êàê ÿ ðàäà âèäåòü òåáÿ ñíîâà, — ñêàçàëà îíà, âçãëÿ</w:t>
        <w:softHyphen/>
        <w:t>äîì ïðèãëàøàÿ ìåíÿ ñåñòü ðÿäîì ñ íåé.</w:t>
      </w:r>
    </w:p>
    <w:p>
      <w:pPr>
        <w:pStyle w:val="Normal"/>
        <w:bidi w:val="0"/>
        <w:jc w:val="left"/>
        <w:rPr/>
      </w:pPr>
      <w:r>
        <w:rPr/>
        <w:t>Åå ãëóáîêèé, ÿñíûé ãîëîñ ñâîáîäíî âèáðèðîâàë â âîçäó</w:t>
        <w:softHyphen/>
        <w:t>õå ïóñòûíè, è êàçàëîñü, èñõîäèë íå èç åå òåëà, íî îòêóäà-òî èçäàëåêà. Ìíå çàõîòåëîñü îáíÿòü åå, íî ÿ çíàëà, ÷òî äåëàòü ýòîãî íå ñòîèò. Çóëåéêà íå âûíîñèëà ïðèêîñíîâåíèé, ïîýòî</w:t>
        <w:softHyphen/>
        <w:t>ìó ÿ ïðîñòî ñåëà ðÿäîì è ñêàçàëà åé, ÷òî òîæå î÷åíü ðàäà íàøåé âñòðå÷å. Ê ìîåìó ãëóáîêîìó óäèâëåíèþ, îíà ñæàëà ìîþ ðóêó â ñâîèõ ìàëåíüêèõ íåæíûõ ðóêàõ. Åå áëåäíîå ìîäíî-ðîçîâîå êðàñèâîå ëèöî âûãëÿäåëî ïîëíîñòüþ îòðå</w:t>
        <w:softHyphen/>
        <w:t>øåííûì. Âñÿ æèçíü ñêîíöåíòðèðîâàëàñü â íåîáûêíîâåí</w:t>
        <w:softHyphen/>
        <w:t>íûõ ãëàçàõ: íè ÷åðíûõ, íè êîðè÷íåâûõ, íî ÷òî-òî ñðåäíåå ìåæäó ýòèì, ñòðàííî ÿðêîå. Îíà îñòàíîâèëà íà ìíå ïðî</w:t>
        <w:softHyphen/>
        <w:t xml:space="preserve">äîëæèòåëüíûé âçãëÿä. </w:t>
      </w:r>
    </w:p>
    <w:p>
      <w:pPr>
        <w:pStyle w:val="Normal"/>
        <w:bidi w:val="0"/>
        <w:jc w:val="left"/>
        <w:rPr/>
      </w:pPr>
      <w:r>
        <w:rPr/>
        <w:t>—</w:t>
      </w:r>
      <w:r>
        <w:rPr>
          <w:rFonts w:eastAsia="Liberation Serif" w:cs="Liberation Serif"/>
        </w:rPr>
        <w:t xml:space="preserve"> </w:t>
      </w:r>
      <w:r>
        <w:rPr/>
        <w:t xml:space="preserve">Êîãäà òû ïðèøëà ñþäà? — ñïðîñèëà ÿ. </w:t>
      </w:r>
    </w:p>
    <w:p>
      <w:pPr>
        <w:pStyle w:val="Normal"/>
        <w:bidi w:val="0"/>
        <w:jc w:val="left"/>
        <w:rPr/>
      </w:pPr>
      <w:r>
        <w:rPr/>
        <w:t>—</w:t>
      </w:r>
      <w:r>
        <w:rPr>
          <w:rFonts w:eastAsia="Liberation Serif" w:cs="Liberation Serif"/>
        </w:rPr>
        <w:t xml:space="preserve"> </w:t>
      </w:r>
      <w:r>
        <w:rPr/>
        <w:t>Òîëüêî ÷òî, — îòâåòèëà îíà, è åå ãóáû ñëîæèëèñü â àíãåëüñêóþ óëûáêó.</w:t>
      </w:r>
    </w:p>
    <w:p>
      <w:pPr>
        <w:pStyle w:val="Normal"/>
        <w:bidi w:val="0"/>
        <w:jc w:val="left"/>
        <w:rPr/>
      </w:pPr>
      <w:r>
        <w:rPr/>
        <w:t>—</w:t>
      </w:r>
      <w:r>
        <w:rPr>
          <w:rFonts w:eastAsia="Liberation Serif" w:cs="Liberation Serif"/>
        </w:rPr>
        <w:t xml:space="preserve"> </w:t>
      </w:r>
      <w:r>
        <w:rPr/>
        <w:t xml:space="preserve">Êàê òû ñþäà äîáðàëàñü? Ôëîðèíäà ïðèøëà ñ òîáîé? </w:t>
      </w:r>
    </w:p>
    <w:p>
      <w:pPr>
        <w:pStyle w:val="Normal"/>
        <w:bidi w:val="0"/>
        <w:jc w:val="left"/>
        <w:rPr/>
      </w:pPr>
      <w:r>
        <w:rPr/>
        <w:t>—</w:t>
      </w:r>
      <w:r>
        <w:rPr>
          <w:rFonts w:eastAsia="Liberation Serif" w:cs="Liberation Serif"/>
        </w:rPr>
        <w:t xml:space="preserve"> </w:t>
      </w:r>
      <w:r>
        <w:rPr/>
        <w:t>Òû âåäü çíàåøü, — ñêàçàëà îíà íåîïðåäåëåííî, — æåíùèíû-ìàãè ïðèõîäÿò è óõîäÿò íåçàìå÷åííûìè. Íèêòî íå îáðàùàåò âíèìàíèÿ íà æåíùèíó, îñîáåííî åñëè îíà ñòà</w:t>
        <w:softHyphen/>
        <w:t>ðà. Çàòî êðàñèâàÿ ìîëîäàÿ æåíùèíà, ñ äðóãîé ñòîðîíû, ïðèâëåêàåò âñåîáùåå âíèìàíèå. Ïîýòîìó æåíùèíàì-ìàãàì íóæíî ïðåîäîëåâàòü ñâîþ ïðèâëåêàòåëüíîñòü. Íî åñëè îíè îáûêíîâåííûå è âûãëÿäÿò ïî-äîìàøíåìó, òî èì íå÷åãî áî</w:t>
        <w:softHyphen/>
        <w:t>ÿòüñÿ.</w:t>
      </w:r>
    </w:p>
    <w:p>
      <w:pPr>
        <w:pStyle w:val="Normal"/>
        <w:bidi w:val="0"/>
        <w:jc w:val="left"/>
        <w:rPr/>
      </w:pPr>
      <w:r>
        <w:rPr/>
        <w:t>Âíåçàïíûé óäàð â ïëå÷î, íàíåñåííûé Çóëåéêîé, ïîäá</w:t>
        <w:softHyphen/>
        <w:t>ðîñèë ìåíÿ. Îíà ñíîâà ñæàëà ìîþ ðóêó, ÷òîáû ðàçâåÿòü ìîè ñîìíåíèÿ, à ïîòîì ïîñìîòðåëà ñïîêîéíî è ñòðîãî è ñêàçàëà: — ×òîáû îñòàâàòüñÿ â ìèðå ìàãîâ, íóæíî ïðåêðàñíî ñíîâèäåòü. — Îíà îñìîòðåëàñü. Ïî÷òè ïîëíàÿ Ëóíà ïîäíèìàëàñü èç-çà ãîð â îòäàëåíèè. — Áîëüøèíñòâî ëþäåé íå èìåþò äîñòàòî÷íî íè ðàçóìà, íè ñèëû äóõà äëÿ ñíîâèäåíèé. Ìèð ó íèõ ñêó÷íûé è áåç êîíöà ïîâòîðÿ</w:t>
        <w:softHyphen/>
        <w:t>þùèéñÿ, è îíè áåñïîìîùíû ÷òî-ëèáî èçìåíèòü. È çíàåøü ïî÷åìó? — ñïðîñèëà îíà, îñòàíàâëèâàÿ íà ìíå îñòðûé âçãëÿä. — Ïîòîìó ÷òî åñëè òû íå ñðàæàåøüñÿ, ÷òîáû èçáå</w:t>
        <w:softHyphen/>
        <w:t>æàòü ýòîãî, ìèð äåéñòâèòåëüíî ñòàíîâèòñÿ äëÿ òåáÿ ñêó÷</w:t>
        <w:softHyphen/>
        <w:t>íûì è ïîâòîðÿþùèìñÿ. Áîëüøèíñòâî ëþäåé íàñòîëüêî óâ</w:t>
        <w:softHyphen/>
        <w:t>ëå÷åíû ñîáîé, ÷òî ñõîäÿò ñ óìà íà ýòîé ïî÷âå. È ó òàêèõ èäèîòîâ áîëüøå íåò ñòðåìëåíèÿ ïðåîäîëåòü ïîâòîðÿåìîñòü è ñêóêó ïîâñåäíåâíîé æèçíè.</w:t>
      </w:r>
    </w:p>
    <w:p>
      <w:pPr>
        <w:pStyle w:val="Normal"/>
        <w:bidi w:val="0"/>
        <w:jc w:val="left"/>
        <w:rPr/>
      </w:pPr>
      <w:r>
        <w:rPr/>
        <w:t>Çóëåéêà âñòàëà ñî ñêàìüè è íàäåëà ñàíäàëèè. Îíà ïîâÿ</w:t>
        <w:softHyphen/>
        <w:t>çàëà øàëü âîêðóã òàëèè òàê, ÷òîáû åå äëèííàÿ þáêà íå âîëî÷èëàñü ïî çåìëå, è âûøëà íà ñåðåäèíó ïàòèî. ß çíàëà, ÷òî îíà ñîáèðàåòñÿ äåëàòü, äàæå ïðåæäå ÷åì îíà íà÷àëà. Îíà ñîáèðàëàñü êðóæèòüñÿ. Îíà ñîáèðàëàñü òàíöåâàòü, ÷òî</w:t>
        <w:softHyphen/>
        <w:t>áû ñîáðàòü êîñìè÷åñêóþ ýíåðãèþ. Æåíùèíû-ìàãè âåðÿò, ÷òî äâèæåíèåì òåëà îíè ìîãóò ïîëó÷èòü êîñìè÷åñêóþ ýíåðãèþ, íåîáõîäèìóþ äëÿ ñíîâèäåíèÿ.</w:t>
      </w:r>
    </w:p>
    <w:p>
      <w:pPr>
        <w:pStyle w:val="Normal"/>
        <w:bidi w:val="0"/>
        <w:jc w:val="left"/>
        <w:rPr/>
      </w:pPr>
      <w:r>
        <w:rPr/>
        <w:t>Åäâà çàìåòíûì äâèæåíèåì ïîäáîðîäêà îíà ïðèãëàñèëà ìåíÿ ñëåäîâàòü çà íåé, ïîâòîðÿÿ åå äâèæåíèÿ. Îíà ïëàâíî äâèãàëàñü ïî òåìíî-êîðè÷íåâûì ìåêñèêàíñêèì ïëèòêàì è ïî êîðè÷íåâûì êèðïè÷àì, êîòîðûå áûëè âûëîæåíû ïî äðåâíåé òîëòåêñêîé ìîäåëè ñàìèì Èñèäîðî Áàëòàñàðîì. Èõ ìàãè÷åñêèé óçîð îáúåäèíÿë ïîêîëåíèÿ ìàãîâ è ñíîâèäÿùèõ âñåõ âðåìåí ñïëåòåíèÿìè òàéí è ïðîÿâëåíèé ýíåðãèè — óçîð, â êîòîðûé îí âëîæèë ñåáÿ, ñâîè âíåøíèå ÷åðòû è âíóòðåííèé ìèð, ñî âñåé ñâîåé ñèëîé, íàìåðåíèåì, ñóùåñò</w:t>
        <w:softHyphen/>
        <w:t>âîâàíèåì â ìèôå è ñíîâèäåíèåì-íàÿâó.</w:t>
      </w:r>
    </w:p>
    <w:p>
      <w:pPr>
        <w:pStyle w:val="Normal"/>
        <w:bidi w:val="0"/>
        <w:jc w:val="left"/>
        <w:rPr/>
      </w:pPr>
      <w:r>
        <w:rPr/>
        <w:t>Çóëåéêà äâèãàëàñü ñ óâåðåííîñòüþ è ëîâêîñòüþ ìîëî</w:t>
        <w:softHyphen/>
        <w:t>äîé òàíöîâùèöû. Îíà âûïîëíÿëà ïðîñòûå äâèæåíèÿ, õîòÿ îíè òðåáîâàëè òàêîé áîëüøîé ñêîðîñòè, êîîðäèíàöèè è êîíöåíòðàöèè, ÷òî ÿ î÷åíü áûñòðî îáåññèëåëà. Ñî ñâåðõúå</w:t>
        <w:softHyphen/>
        <w:t>ñòåñòâåííîé ëîâêîñòüþ è áûñòðîòîé îíà íåñëàñü ïðî÷ü îò ìåíÿ, îïèñûâàÿ êðóãè. Íà ìãíîâåíèå îíà îñòàíîâèëàñü â íåðåøèòåëüíîñòè â òåíè äåðåâüåâ, — íàâåðíîå, ÷òîáû óäî</w:t>
        <w:softHyphen/>
        <w:t>ñòîâåðèòüñÿ, ÷òî ÿ ñëåäóþ çà íåé. Ïîòîì îíà ïîâåðíóëà â ñòîðîíó àðî÷íîãî ïðîõîäà, âñòðîåííîãî â ñòåíó, îêðóæàþ</w:t>
        <w:softHyphen/>
        <w:t>ùóþ òåððèòîðèþ äîìà. Îíà çàäåðæàëàñü íà ñåêóíäó âîçëå äâóõ öèòðóñîâûõ äåðåâüåâ, ðàñòóùèõ ñíàðóæè ó ñòåíû, êî</w:t>
        <w:softHyphen/>
        <w:t>òîðûå ñòîÿëè êàê ïàðà ÷àñîâûõ â íà÷àëå ïóòè, âåäóùåãî ÷åðåç ÷àïàððàëü ê ìàëåíüêîìó äîìó.</w:t>
      </w:r>
    </w:p>
    <w:p>
      <w:pPr>
        <w:pStyle w:val="Normal"/>
        <w:bidi w:val="0"/>
        <w:jc w:val="left"/>
        <w:rPr/>
      </w:pPr>
      <w:r>
        <w:rPr/>
        <w:t>Áîÿñü ïîòåðÿòü åå èç âèäó, ÿ áðîñèëàñü âäîãîíêó ïî óç</w:t>
        <w:softHyphen/>
        <w:t>êîé òåìíîé òðîïå. Ïîòîì íåòåðïåëèâî è ñ ëþáîïûòñòâîì ÿ ñëåäîâàëà çà íåé óæå âíóòðè äîìà ïî ïóòè â çàäíþþ êîì</w:t>
        <w:softHyphen/>
        <w:t>íàòó. Âìåñòî òîãî, ÷òîáû âêëþ÷èòü ñâåò, Çóëåéêà ïîòÿíó</w:t>
        <w:softHyphen/>
        <w:t>ëàñü çà ìàñëÿíîé ëàìïîé, âèñÿùåé íà îäíîé èç áàëîê, è çàæãëà åå. Ëàìïà îñâåùàëà êîëåáëþùèìñÿ ñâåòîì âñå âîê</w:t>
        <w:softHyphen/>
        <w:t>ðóã íàñ, îñòàâëÿÿ óãëû êîìíàòû â òåíè. Ñòîÿ íà êîëåíÿõ âîçëå åäèíñòâåííîãî, ÷òî áûëî â êîìíàòå èç ìåáåëè — äåðå</w:t>
        <w:softHyphen/>
        <w:t>âÿííîãî ÿùèêà ó îêíà, — îíà âûòàùèëà öèíîâêó è îäåÿëî.</w:t>
      </w:r>
    </w:p>
    <w:p>
      <w:pPr>
        <w:pStyle w:val="Normal"/>
        <w:bidi w:val="0"/>
        <w:jc w:val="left"/>
        <w:rPr/>
      </w:pPr>
      <w:r>
        <w:rPr/>
        <w:t>—</w:t>
      </w:r>
      <w:r>
        <w:rPr>
          <w:rFonts w:eastAsia="Liberation Serif" w:cs="Liberation Serif"/>
        </w:rPr>
        <w:t xml:space="preserve"> </w:t>
      </w:r>
      <w:r>
        <w:rPr/>
        <w:t>Ëîæèñü íà æèâîò, — ñêàçàëà îíà òèõî, ðàññòèëàÿ öèíîâêó íà ïîëó.</w:t>
      </w:r>
    </w:p>
    <w:p>
      <w:pPr>
        <w:pStyle w:val="Normal"/>
        <w:bidi w:val="0"/>
        <w:jc w:val="left"/>
        <w:rPr/>
      </w:pPr>
      <w:r>
        <w:rPr/>
        <w:t>Ãëóáîêî âçäîõíóâ, ÿ îòäàëàñü ïðèÿòíîìó ÷óâñòâó áåñ</w:t>
        <w:softHyphen/>
        <w:t>ïîìîùíîñòè, êàê òîëüêî ëåãëà íà öèíîâêó ëèöîì âíèç. ×óâñòâî ìèðà è êîìôîðòà íàïîëíèëî ìîå òåëî. ß îùóùàëà åå ðóêè ó ñåáÿ íà ñïèíå; îíà íå äåëàëà ìàññàæ, íî ïðîñòî ëåãêî ïîõëîïûâàëà.</w:t>
      </w:r>
    </w:p>
    <w:p>
      <w:pPr>
        <w:pStyle w:val="Normal"/>
        <w:bidi w:val="0"/>
        <w:jc w:val="left"/>
        <w:rPr/>
      </w:pPr>
      <w:r>
        <w:rPr/>
        <w:t>Íåñìîòðÿ íà òî, ÷òî ÿ ÷àñòî áûâàëà â ìàëåíüêîì äîìå, ÿ äî ñèõ ïîð íå çíàëà, ñêîëüêî â íåì êîìíàò è êàê îí îáñòàâ</w:t>
        <w:softHyphen/>
        <w:t>ëåí. Ôëîðèíäà ñêàçàëà ìíå îäíàæäû, ÷òî ýòîò äîì — öåíòð èõ ïðèêëþ÷åíèé. Èìåííî çäåñü ñòàðûé íàãâàëü è åãî ìàãè ñïëåòàþò ñâîþ ìàãè÷åñêóþ ïàóòèíó. Êàê è ïàó÷üÿ ïàóòèíà, íåâèäèìàÿ è óïðóãàÿ, îíà, êàê óñòàíîâëåíî ìàãàìè, ïåðå</w:t>
        <w:softHyphen/>
        <w:t>íîñèò èõ â íåèçâåñòíîå, âî òüìó è ñâåò.</w:t>
      </w:r>
    </w:p>
    <w:p>
      <w:pPr>
        <w:pStyle w:val="Normal"/>
        <w:bidi w:val="0"/>
        <w:jc w:val="left"/>
        <w:rPr/>
      </w:pPr>
      <w:r>
        <w:rPr/>
        <w:t>Ôëîðèíäà ãîâîðèëà òàêæå, ÷òî ýòîò äîì — ñèìâîë. Ìàãè åå ãðóïïû íå îáÿçàòåëüíî äîëæíû áûòü â äîìå èëè ïîáëèçîñòè îò íåãî, êîãäà îíè ïîãðóæàþòñÿ â íåèçâåñòíîå ÷åðåç ñíîâèäåíèå. Êóäà áû îíè íå îòïðàâèëèñü, îíè ñîõðà</w:t>
        <w:softHyphen/>
        <w:t>íÿþò îùóùåíèå, íàñòðîåíèå ýòîãî äîìà â ñåðäöàõ. È ýòè ÷óâñòâà è íàñòðîåíèÿ, ÷åì áû îíè íè ÿâëÿëèñü äëÿ êàæäîãî èç íèõ, äàþò èì ñèëó ñìîòðåòü íà ïîâñåäíåâíûé ìèð ñ óäî</w:t>
        <w:softHyphen/>
        <w:t>âîëüñòâèåì è íàñëàæäåíèåì.</w:t>
      </w:r>
    </w:p>
    <w:p>
      <w:pPr>
        <w:pStyle w:val="Normal"/>
        <w:bidi w:val="0"/>
        <w:jc w:val="left"/>
        <w:rPr/>
      </w:pPr>
      <w:r>
        <w:rPr/>
        <w:t xml:space="preserve">Ðåçêèé õëîïîê ïî ïëå÷ó èñïóãàë ìåíÿ. — Ïåðåâåðíèñü íà ñïèíó, — ïðèêàçàëà Çóëåéêà. </w:t>
      </w:r>
    </w:p>
    <w:p>
      <w:pPr>
        <w:pStyle w:val="Normal"/>
        <w:bidi w:val="0"/>
        <w:jc w:val="left"/>
        <w:rPr/>
      </w:pPr>
      <w:r>
        <w:rPr/>
        <w:t>ß òàê è ñäåëàëà.</w:t>
      </w:r>
    </w:p>
    <w:p>
      <w:pPr>
        <w:pStyle w:val="Normal"/>
        <w:bidi w:val="0"/>
        <w:jc w:val="left"/>
        <w:rPr/>
      </w:pPr>
      <w:r>
        <w:rPr/>
        <w:t>Åå ëèöî, êîãäà îíà íàêëîíèëà åãî íàäî ìíîé, èçëó÷àëî ýíåðãèþ è óñòðåìëåííîñòü. — Ìèôû — ýòî ñíû âûäà</w:t>
        <w:softHyphen/>
        <w:t>þùèõñÿ ñíîâèäÿùèõ, — ñêàçàëà îíà. — Òåáå ïîíàäîáèòñÿ î÷åíü ìíîãî ìóæåñòâà è êîíöåíòðàöèè, ÷òîáû ïîíÿòü âñå ýòî. È êðîìå òîãî òåáå ïîíàäîáèòñÿ ìàññà âîîáðàæåíèÿ. Òû æèâåøü â ìèôå, ìèôå, êîòîðûé áûë ñîçäàí âîêðóã òåáÿ, ÷òîáû ñîõðàíèòü òåáÿ íåâðåäèìîé.</w:t>
      </w:r>
    </w:p>
    <w:p>
      <w:pPr>
        <w:pStyle w:val="Normal"/>
        <w:bidi w:val="0"/>
        <w:jc w:val="left"/>
        <w:rPr/>
      </w:pPr>
      <w:r>
        <w:rPr/>
        <w:t>Îíà ãîâîðèëà ïîëíûì ïî÷òåíèÿ òîíîì. — Òû íå ñìî</w:t>
        <w:softHyphen/>
        <w:t>æåøü âîñïðèíèìàòü ýòîò ìèô, åñëè òåáå íåäîñòàíåò áåçóï</w:t>
        <w:softHyphen/>
        <w:t>ðå÷íîñòè. Åñëè òàê ñëó÷èòñÿ, ìèô ïðîñòî ïîêèíåò òåáÿ.</w:t>
      </w:r>
    </w:p>
    <w:p>
      <w:pPr>
        <w:pStyle w:val="Normal"/>
        <w:bidi w:val="0"/>
        <w:jc w:val="left"/>
        <w:rPr/>
      </w:pPr>
      <w:r>
        <w:rPr/>
        <w:t>ß ðàñêðûëà ðîò, ÷òîáû ñêàçàòü, ÷òî âñå ïîíèìàþ, íî òóò æå çàìåòèëà õîëîä ó íåå â ãëàçàõ. Îíà áûëà çäåñü íå çàòåì, ÷òîáû âñòóïàòü ñî ìíîé â äèàëîã.</w:t>
      </w:r>
    </w:p>
    <w:p>
      <w:pPr>
        <w:pStyle w:val="Normal"/>
        <w:bidi w:val="0"/>
        <w:jc w:val="left"/>
        <w:rPr/>
      </w:pPr>
      <w:r>
        <w:rPr/>
        <w:t>Ïîâòîðÿþùèéñÿ çâóê òðåíèÿ âåòâåé î ñòåíó ñíàðóæè óòèõ è ïðåâðàòèëñÿ â ïóëüñàöèþ â âîçäóõå, êîòîðóþ ÿ ñêî</w:t>
        <w:softHyphen/>
        <w:t>ðåå ÷óâñòâîâàëà, ÷åì ñëûøàëà. ß óæå ïî÷òè çàñûïàëà, êîã</w:t>
        <w:softHyphen/>
        <w:t>äà Çóëåéêà ñêàçàëà, ÷òî ìíå íóæíî ñëåäîâàòü ïðèêàçàì èç ñíà, êîòîðûé ïîâòîðÿåòñÿ äåíü çà äíåì.</w:t>
      </w:r>
    </w:p>
    <w:p>
      <w:pPr>
        <w:pStyle w:val="Normal"/>
        <w:bidi w:val="0"/>
        <w:jc w:val="left"/>
        <w:rPr/>
      </w:pPr>
      <w:r>
        <w:rPr/>
        <w:t>—</w:t>
      </w:r>
      <w:r>
        <w:rPr>
          <w:rFonts w:eastAsia="Liberation Serif" w:cs="Liberation Serif"/>
        </w:rPr>
        <w:t xml:space="preserve"> </w:t>
      </w:r>
      <w:r>
        <w:rPr/>
        <w:t>Îòêóäà òû çíàåøü, ÷òî ìíå ñíèòñÿ òàêîé ñîí? — âñòðåâîæåííî ñïðîñèëà ÿ, ïûòàÿñü ñåñòü.</w:t>
      </w:r>
    </w:p>
    <w:p>
      <w:pPr>
        <w:pStyle w:val="Normal"/>
        <w:bidi w:val="0"/>
        <w:jc w:val="left"/>
        <w:rPr/>
      </w:pPr>
      <w:r>
        <w:rPr/>
        <w:t>—</w:t>
      </w:r>
      <w:r>
        <w:rPr>
          <w:rFonts w:eastAsia="Liberation Serif" w:cs="Liberation Serif"/>
        </w:rPr>
        <w:t xml:space="preserve"> </w:t>
      </w:r>
      <w:r>
        <w:rPr/>
        <w:t>Ðàçâå òû íå çíàåøü, ÷òî ìû ðàçäåëÿåì ñíû äðóã äðóãà? — ïðîøåïòàëà îíà, óêëàäûâàÿ ìåíÿ îáðàòíî íà ìàò</w:t>
        <w:softHyphen/>
        <w:t>ðàñ. — ß îäíà èç òåõ, êòî ïðèíîñèò òåáå ñíû.</w:t>
      </w:r>
    </w:p>
    <w:p>
      <w:pPr>
        <w:pStyle w:val="Normal"/>
        <w:bidi w:val="0"/>
        <w:jc w:val="left"/>
        <w:rPr/>
      </w:pPr>
      <w:r>
        <w:rPr/>
        <w:t>—</w:t>
      </w:r>
      <w:r>
        <w:rPr>
          <w:rFonts w:eastAsia="Liberation Serif" w:cs="Liberation Serif"/>
        </w:rPr>
        <w:t xml:space="preserve"> </w:t>
      </w:r>
      <w:r>
        <w:rPr/>
        <w:t>Ýòî áûë âñåãî ëèøü ñîí, Çóëåéêà. — Ìîé ãîëîñ äðî</w:t>
        <w:softHyphen/>
        <w:t>æàë, òàê êàê ÿ ïðåîäîëåâàëà îò÷àÿííîå æåëàíèå çàïëàêàòü. ß çíàëà, ÷òî ýòî áûë íå ïðîñòî ñîí, íî ìíå òàê õîòåëîñü, ÷òîáû îíà ñîëãàëà. Òðÿõíóâ ãîëîâîé, îíà ïîñìîòðåëà íà ìå</w:t>
        <w:softHyphen/>
        <w:t>íÿ.</w:t>
      </w:r>
    </w:p>
    <w:p>
      <w:pPr>
        <w:pStyle w:val="Normal"/>
        <w:bidi w:val="0"/>
        <w:jc w:val="left"/>
        <w:rPr/>
      </w:pPr>
      <w:r>
        <w:rPr/>
        <w:t>—</w:t>
      </w:r>
      <w:r>
        <w:rPr>
          <w:rFonts w:eastAsia="Liberation Serif" w:cs="Liberation Serif"/>
        </w:rPr>
        <w:t xml:space="preserve"> </w:t>
      </w:r>
      <w:r>
        <w:rPr/>
        <w:t xml:space="preserve">Íåò. Ýòî íå ïðîñòî ñîí, — ñïîêîéíî ñêàçàëà îíà. — Ýòî ìàãè÷åñêèé ñîí, âèäåíèå. </w:t>
      </w:r>
    </w:p>
    <w:p>
      <w:pPr>
        <w:pStyle w:val="Normal"/>
        <w:bidi w:val="0"/>
        <w:jc w:val="left"/>
        <w:rPr/>
      </w:pPr>
      <w:r>
        <w:rPr/>
        <w:t>—</w:t>
      </w:r>
      <w:r>
        <w:rPr>
          <w:rFonts w:eastAsia="Liberation Serif" w:cs="Liberation Serif"/>
        </w:rPr>
        <w:t xml:space="preserve"> </w:t>
      </w:r>
      <w:r>
        <w:rPr/>
        <w:t>×òî ìíå íóæíî äåëàòü?</w:t>
      </w:r>
    </w:p>
    <w:p>
      <w:pPr>
        <w:pStyle w:val="Normal"/>
        <w:bidi w:val="0"/>
        <w:jc w:val="left"/>
        <w:rPr/>
      </w:pPr>
      <w:r>
        <w:rPr/>
        <w:t>—</w:t>
      </w:r>
      <w:r>
        <w:rPr>
          <w:rFonts w:eastAsia="Liberation Serif" w:cs="Liberation Serif"/>
        </w:rPr>
        <w:t xml:space="preserve"> </w:t>
      </w:r>
      <w:r>
        <w:rPr/>
        <w:t>Ðàçâå ñîí íå óêàçàë òåáå? — ñïðîñèëà îíà âûçûâà</w:t>
        <w:softHyphen/>
        <w:t>þùèì òîíîì. — Èëè Ôëîðèíäà? — Îíà ñìîòðåëà íà ìåíÿ ñ íåïîñòèæèìûì âûðàæåíèåì ëèöà. Ïîòîì óëûáíóëàñü ïî-äåòñêè ÿñíîé óëûáêîé. — Òû äîëæíà ïîíÿòü, ÷òî íå ìî</w:t>
        <w:softHyphen/>
        <w:t>æåøü áåãàòü çà Èñèäîðî Áàëòàñàðîì. Îí áîëüøå íå â íàøåì ìèðå. Òû áîëüøå íè÷åãî íå ìîæåøü äàòü åìó èëè ñäåëàòü äëÿ íåãî. Òû íå ñìîæåøü ïðèñîåäèíèòüñÿ ê íàãâàëþ êàê ëè÷íîñòü. Åñëè òû è ñîâåðøèøü ýòî, òî òîëüêî êàê ìèôè÷å</w:t>
        <w:softHyphen/>
        <w:t>ñêîå ñóùåñòâî.</w:t>
      </w:r>
    </w:p>
    <w:p>
      <w:pPr>
        <w:pStyle w:val="Normal"/>
        <w:bidi w:val="0"/>
        <w:jc w:val="left"/>
        <w:rPr/>
      </w:pPr>
      <w:r>
        <w:rPr/>
        <w:t>Åå ãîëîñ áûë òèõèì, íî òâåðäûì, êîãäà îíà ïîâòîðèëà, ÷òî ÿ æèëà â ìèôå. — Ìèð ìàãîâ — ìèôè÷åñêèé ìèð, îòäå</w:t>
        <w:softHyphen/>
        <w:t>ëåííûé îò ïîâñåäíåâíîãî ìèñòè÷åñêèì áàðüåðîì, ñîòêàí</w:t>
        <w:softHyphen/>
        <w:t>íûì èç ñíîâèäåíèÿ è îáÿçàòåëüñòâ.</w:t>
      </w:r>
    </w:p>
    <w:p>
      <w:pPr>
        <w:pStyle w:val="Normal"/>
        <w:bidi w:val="0"/>
        <w:jc w:val="left"/>
        <w:rPr/>
      </w:pPr>
      <w:r>
        <w:rPr/>
        <w:t>Òîëüêî ïðè ïîääåðæêå è ñîäåéñòâèè ñâîèõ ñíîâèäÿùèõ íàãâàëü ìîæåò ïðèâåñòè èõ â äðóãèå æèçíåñïîñîáíûå ìèðû, èç êîòîðûõ îí ìîæåò ïðèâëå÷ü ïòèöó ñâîáîäû. — Åå ñëîâà ïîñòåïåííî çàòèõëè â òåíÿõ êîìíàòû, êîãäà îíà äîáàâèëà, ÷òî ïîääåðæêà, â êîòîðîé íóæäàåòñÿ Èñèäîðî Áàëòàñàð, ýòî ýíåðãèÿ ñíîâèäåíèÿ, à íå ÷åëîâå÷åñêèå ÷óâñòâà è äåéñòâèÿ.</w:t>
      </w:r>
    </w:p>
    <w:p>
      <w:pPr>
        <w:pStyle w:val="Normal"/>
        <w:bidi w:val="0"/>
        <w:jc w:val="left"/>
        <w:rPr/>
      </w:pPr>
      <w:r>
        <w:rPr/>
        <w:t>Ïîñëå äëèòåëüíîãî ìîë÷àíèÿ îíà ñíîâà çàãîâîðèëà. — Òû áûëà ñâèäåòåëåì, êàê ñòàðûé íàãâàëü, òàê æå, êàê è Èñèäîðî Áàëòàñàð, ñàìèì ñâîèì ïðèñóòñòâèåì âëèÿë íà îêðóæàþùèõ, áóäü ýòî åãî òîâàðèùè-ìàãè èëè ïðîñòî ïîñ</w:t>
        <w:softHyphen/>
        <w:t xml:space="preserve">òîðîííèå ëþäè, çàñòàâëÿÿ èõ îñîçíàâàòü, ÷òî ìèð — ýòî ÷óäî, â êîòîðîì íè÷åãî íåëüçÿ ñ÷èòàòü äîêàçàííûì íè ïðè êàêèõ óñëîâèÿõ. </w:t>
      </w:r>
    </w:p>
    <w:p>
      <w:pPr>
        <w:pStyle w:val="Normal"/>
        <w:bidi w:val="0"/>
        <w:jc w:val="left"/>
        <w:rPr/>
      </w:pPr>
      <w:r>
        <w:rPr/>
        <w:t>ß ñîãëàñíî êèâíóëà.</w:t>
      </w:r>
    </w:p>
    <w:p>
      <w:pPr>
        <w:pStyle w:val="Normal"/>
        <w:bidi w:val="0"/>
        <w:jc w:val="left"/>
        <w:rPr/>
      </w:pPr>
      <w:r>
        <w:rPr/>
        <w:t>ß ïîòðàòèëà ìíîãî âðåìåíè, ïûòàÿñü ïîíÿòü, êàê íà</w:t>
        <w:softHyphen/>
        <w:t>ãâàëè ìîãóò ñàìèì ñâîèì ïðèñóòñòâèåì äåëàòü ìèð äðóãèì. Ïîñëå âíèìàòåëüíîãî ïðîäóìûâàíèÿ âñåãî, ñðàâíåíèÿ ñâîå</w:t>
        <w:softHyphen/>
        <w:t>ãî ìíåíèÿ ñ äðóãèìè è ïîñëå áåñêîíå÷íîãî ñàìîíàáëþäåíèÿ ÿ çàêëþ÷èëà, ÷òî èõ âëèÿíèå ÿâëÿåòñÿ ñëåäñòâèåì îòðå</w:t>
        <w:softHyphen/>
        <w:t>÷åíèÿ îò ìèðñêèõ çàáîò. Â íàøåì ïîâñåäíåâíîì ìèðå òîæå ìîæíî íàéòè ïðèìåðû ìóæ÷èí è æåíùèí, îñòàâèâøèõ ïîçàäè ìèðñêèå çàáîòû. Ìû íàçûâàåì èõ ìèñòèêàìè, ñâÿ</w:t>
        <w:softHyphen/>
        <w:t>òûìè, ðåëèãèîçíûìè ëþäüìè. Íî íàãâàëè íå ìèñòèêè, íå ñâÿòûå è, êîíå÷íî æå, íå ðåëèãèîçíûå ëþäè. Íàãâàëè ìèðñêèå ëþäè áåç ÷àñòèöû ìèðñêèõ èíòåðåñîâ.</w:t>
      </w:r>
    </w:p>
    <w:p>
      <w:pPr>
        <w:pStyle w:val="Normal"/>
        <w:bidi w:val="0"/>
        <w:jc w:val="left"/>
        <w:rPr/>
      </w:pPr>
      <w:r>
        <w:rPr/>
        <w:t>Íà ïîäñîçíàòåëüíîì óðîâíå ýòî ïðîòèâîðå÷èå îêàçûâà</w:t>
        <w:softHyphen/>
        <w:t>åò íà ëþäåé íàèáîëåå ïîòðÿñàþùèé ýôôåêò. Óì ëþäåé, íà</w:t>
        <w:softHyphen/>
        <w:t>õîäÿùèõñÿ âîêðóã íàãâàëÿ, íå â ñîñòîÿíèè ïîíÿòü, ÷òî íà íåãî âîçäåéñòâóåò, íî îíè ÷óâñòâóþò ýòî âëèÿíèå ñâîèì òå</w:t>
        <w:softHyphen/>
        <w:t>ëîì êàê ñòðàííîå áåñïîêîéñòâî, òîë÷îê ê ðàñêðåïîùåíèþ èëè êàê ÷óâñòâî íåàäåêâàòíîñòè, êàê áóäòî ÷òî-òî òðàíñ</w:t>
        <w:softHyphen/>
        <w:t>öåíäåíòàëüíîå ñóùåñòâóåò ãäå-òî, íî îíè íå ìîãóò ïîíÿòü ãäå.</w:t>
      </w:r>
    </w:p>
    <w:p>
      <w:pPr>
        <w:pStyle w:val="Normal"/>
        <w:bidi w:val="0"/>
        <w:jc w:val="left"/>
        <w:rPr/>
      </w:pPr>
      <w:r>
        <w:rPr/>
        <w:t>Íî âðîæäåííàÿ ñïîñîáíîñòü íàãâàëåé âîçäåéñòâîâàòü íà äðóãèõ çàâèñèò íå òîëüêî îò èõ îòêàçà îò ìèðñêèõ çàáîò èëè îò ñèëû èõ ëè÷íîñòè, íî òàêæå îò èõ áåçóïðå÷íîãî ïîâå</w:t>
        <w:softHyphen/>
        <w:t>äåíèÿ. Íàãâàëè áåçóïðå÷íû â ñâîèõ äåéñòâèÿõ è ÷óâñòâàõ, íåñìîòðÿ íà ëîâóøêè — â íàøåì ìèðå è â èíûõ ìèðàõ, — ïîïàäàþùèåñÿ íà èõ áåñêîíå÷íîì ïóòè. Ýòî íå çíà÷èò, ÷òî íàãâàëü ñëåäóåò çàðàíåå ïðåäïèñàííîé ìîäåëè ïðàâèë è óêàçàíèé, ÷òîáû âåñòè ñåáÿ áåçóïðå÷íî, èëè íàîáîðîò. Íî ñ äðóãîé ñòîðîíû, îíè èñïîëüçóþò âñå ñâîå âîîáðàæåíèå, ÷òî</w:t>
        <w:softHyphen/>
        <w:t>áû àäàïòèðîâàòüñÿ è îñâîèòüñÿ ñî âñåì, ÷òî ïðîèñõîäèò, äå</w:t>
        <w:softHyphen/>
        <w:t>ëàÿ ñâîè äåéñòâèÿ òåêó÷èìè.</w:t>
      </w:r>
    </w:p>
    <w:p>
      <w:pPr>
        <w:pStyle w:val="Normal"/>
        <w:bidi w:val="0"/>
        <w:jc w:val="left"/>
        <w:rPr/>
      </w:pPr>
      <w:r>
        <w:rPr/>
        <w:t>×òî êàñàåòñÿ äåéñòâèé, íàãâàëè, â îòëè÷èå îò ñðåäíèõ ëþäåé, íå èùóò îäîáðåíèÿ, óâàæåíèÿ, ïîõâàëû èëè ëþáîãî äðóãîãî âèäà ïðèçíàíèÿ îò êîãî áû òî íè áûëî, âêëþ÷àÿ ñâîèõ òîâàðèùåé-ìàãîâ. Âñå îíè òðåáóþò îò ñåáÿ áåçóïðå÷</w:t>
        <w:softHyphen/>
        <w:t>íîñòè, ÷èñòîòû, öåëîñòíîñòè.</w:t>
      </w:r>
    </w:p>
    <w:p>
      <w:pPr>
        <w:pStyle w:val="Normal"/>
        <w:bidi w:val="0"/>
        <w:jc w:val="left"/>
        <w:rPr/>
      </w:pPr>
      <w:r>
        <w:rPr/>
        <w:t>Èìåííî ýòî äåëàåò êîìïàíèþ íàãâàëÿ ñòîëü ïðèòÿãà</w:t>
        <w:softHyphen/>
        <w:t>òåëüíîé. Ëþäè ïîïàäàþò â çàâèñèìîñòü îò åãî ñâîáîäû òàê æå, êàê äðóãèå îò íàðêîòèêîâ. Äëÿ íàãâàëÿ ìèð âñåãäà ñî</w:t>
        <w:softHyphen/>
        <w:t>âåðøåííî íîâûé. Â åãî êîìïàíèè êàæäûé íà÷èíàåò ñìîò</w:t>
        <w:softHyphen/>
        <w:t>ðåòü íà ìèð òàê, êàê íèêîãäà íå óìåë ðàíüøå.</w:t>
      </w:r>
    </w:p>
    <w:p>
      <w:pPr>
        <w:pStyle w:val="Normal"/>
        <w:bidi w:val="0"/>
        <w:jc w:val="left"/>
        <w:rPr/>
      </w:pPr>
      <w:r>
        <w:rPr/>
        <w:t>—</w:t>
      </w:r>
      <w:r>
        <w:rPr>
          <w:rFonts w:eastAsia="Liberation Serif" w:cs="Liberation Serif"/>
        </w:rPr>
        <w:t xml:space="preserve"> </w:t>
      </w:r>
      <w:r>
        <w:rPr/>
        <w:t>Ýòî ïîòîìó, ÷òî íàãâàëè ðàçáèëè çåðêàëî ñàìîðåô</w:t>
        <w:softHyphen/>
        <w:t>ëåêñèè, — ñêàçàëà Çóëåéêà, êàê áóäòî ñëåäîâàëà çà ïîòîêîì ìîèõ ìûñëåé. — Íàãâàëè ñïîñîáíû âèäåòü ñåáÿ â çåðêàëå òóìàíà, êîòîðîå îòðàæàåò òîëüêî íåèçâåñòíîå. Â ýòîì çåð</w:t>
        <w:softHyphen/>
        <w:t>êàëå áîëüøå íå îòðàæàåòñÿ íàøà íîðìàëüíàÿ ÷åëîâå÷åñêàÿ ïðèðîäà, âûðàæàþùàÿñÿ â ïîâòîðÿåìîñòè, — ïåðåä ãëà</w:t>
        <w:softHyphen/>
        <w:t>çàìè ïðîñòèðàåòñÿ áåñêîíå÷íîñòü.</w:t>
      </w:r>
    </w:p>
    <w:p>
      <w:pPr>
        <w:pStyle w:val="Normal"/>
        <w:bidi w:val="0"/>
        <w:jc w:val="left"/>
        <w:rPr/>
      </w:pPr>
      <w:r>
        <w:rPr/>
        <w:t>Ìàãè âåðÿò, ÷òî êîãäà ëèöî ñàìîðåôëåêñèè è ëèöî áåñ</w:t>
        <w:softHyphen/>
        <w:t>êîíå÷íîñòè ñëèâàþòñÿ, íàãâàëü ïîëíîñòüþ ãîòîâ ðàçðóøèòü ãðàíèöû ðåàëüíîñòè è èñ÷åçíóòü, êàê áóäòî îí íå áûë ñîò</w:t>
        <w:softHyphen/>
        <w:t>âîðåí èç òâåðäîãî âåùåñòâà. Èñèäîðî Áàëòàñàð áûë ãîòîâ óæå äàâíî.</w:t>
      </w:r>
    </w:p>
    <w:p>
      <w:pPr>
        <w:pStyle w:val="Normal"/>
        <w:bidi w:val="0"/>
        <w:jc w:val="left"/>
        <w:rPr/>
      </w:pPr>
      <w:r>
        <w:rPr/>
        <w:t>—</w:t>
      </w:r>
      <w:r>
        <w:rPr>
          <w:rFonts w:eastAsia="Liberation Serif" w:cs="Liberation Serif"/>
        </w:rPr>
        <w:t xml:space="preserve"> </w:t>
      </w:r>
      <w:r>
        <w:rPr/>
        <w:t>Îí íå ìîæåò îñòàâèòü ìåíÿ ïîçàäè! — çàêðè÷àëà ÿ. — Ýòî áûëî áû ñëèøêîì íåñïðàâåäëèâî.</w:t>
      </w:r>
    </w:p>
    <w:p>
      <w:pPr>
        <w:pStyle w:val="Normal"/>
        <w:bidi w:val="0"/>
        <w:jc w:val="left"/>
        <w:rPr/>
      </w:pPr>
      <w:r>
        <w:rPr/>
        <w:t>—</w:t>
      </w:r>
      <w:r>
        <w:rPr>
          <w:rFonts w:eastAsia="Liberation Serif" w:cs="Liberation Serif"/>
        </w:rPr>
        <w:t xml:space="preserve"> </w:t>
      </w:r>
      <w:r>
        <w:rPr/>
        <w:t xml:space="preserve">Ïîëíûé èäèîòèçì ðàçìûøëÿòü ïî ýòîìó ïîâîäó â òåðìèíàõ ñïðàâåäëèâîñòè è íåñïðàâåäëèâîñòè, — ñêàçàëà Çóëåéêà. — Â ìàãè÷åñêîì ìèðå åñòü òîëüêî ýíåðãèÿ. Ðàçâå êàæäûé èç íàñ íå ó÷èë òåáÿ ýòîìó? </w:t>
      </w:r>
    </w:p>
    <w:p>
      <w:pPr>
        <w:pStyle w:val="Normal"/>
        <w:bidi w:val="0"/>
        <w:jc w:val="left"/>
        <w:rPr/>
      </w:pPr>
      <w:r>
        <w:rPr/>
        <w:t>—</w:t>
      </w:r>
      <w:r>
        <w:rPr>
          <w:rFonts w:eastAsia="Liberation Serif" w:cs="Liberation Serif"/>
        </w:rPr>
        <w:t xml:space="preserve"> </w:t>
      </w:r>
      <w:r>
        <w:rPr/>
        <w:t xml:space="preserve">Ìåíÿ î÷åíü ìíîãîìó ó÷èëè, — ìðà÷íî ïðèçíàëà ÿ. È ÷åðåç íåñêîëüêî ìèíóò, íàäóâøèñü, ïðîáîðìîòàëà: </w:t>
      </w:r>
    </w:p>
    <w:p>
      <w:pPr>
        <w:pStyle w:val="Normal"/>
        <w:bidi w:val="0"/>
        <w:jc w:val="left"/>
        <w:rPr/>
      </w:pPr>
      <w:r>
        <w:rPr/>
        <w:t>—</w:t>
      </w:r>
      <w:r>
        <w:rPr>
          <w:rFonts w:eastAsia="Liberation Serif" w:cs="Liberation Serif"/>
        </w:rPr>
        <w:t xml:space="preserve"> </w:t>
      </w:r>
      <w:r>
        <w:rPr/>
        <w:t xml:space="preserve">Íî ñåé÷àñ âñå ýòî íè÷åãî íå ñòîèò. </w:t>
      </w:r>
    </w:p>
    <w:p>
      <w:pPr>
        <w:pStyle w:val="Normal"/>
        <w:bidi w:val="0"/>
        <w:jc w:val="left"/>
        <w:rPr/>
      </w:pPr>
      <w:r>
        <w:rPr/>
        <w:t>—</w:t>
      </w:r>
      <w:r>
        <w:rPr>
          <w:rFonts w:eastAsia="Liberation Serif" w:cs="Liberation Serif"/>
        </w:rPr>
        <w:t xml:space="preserve"> </w:t>
      </w:r>
      <w:r>
        <w:rPr/>
        <w:t>Âñå, ÷åìó ìû òåáÿ ó÷èëè, èìåííî ñåé÷àñ ÿâëÿåòñÿ ñàìûì âàæíûì, — âîçðàçèëà îíà. — Ðàçâå òû íå çíàåøü òîãî, ÷òî â ìðà÷íûå ìèíóòû âîèíû îáúåäèíÿþò ñâîþ ýíåðãèþ, ÷òîáû ñîõðàíèòü åå. Âîèíû íå ïîääàþòñÿ îò÷à</w:t>
        <w:softHyphen/>
        <w:t>ÿíèþ.</w:t>
      </w:r>
    </w:p>
    <w:p>
      <w:pPr>
        <w:pStyle w:val="Normal"/>
        <w:bidi w:val="0"/>
        <w:jc w:val="left"/>
        <w:rPr/>
      </w:pPr>
      <w:r>
        <w:rPr/>
        <w:t>—</w:t>
      </w:r>
      <w:r>
        <w:rPr>
          <w:rFonts w:eastAsia="Liberation Serif" w:cs="Liberation Serif"/>
        </w:rPr>
        <w:t xml:space="preserve"> </w:t>
      </w:r>
      <w:r>
        <w:rPr/>
        <w:t>Íî ÷òî èç òîãî, ÷òî ÿ âûó÷èëà èëè èñïûòàëà, ìîæåò ñìÿã÷èòü ìîþ ïå÷àëü è îò÷àÿíèå? — òèõî ïðîãîâîðèëà ÿ. — ß äàæå ïûòàëàñü íàïåâàòü äóõîâíûå ãèìíû, êîòîðûì âûó÷èëàñü îò ìîåé íÿíè. Ôëîðèíäà ñìåÿëàñü íàäî ìíîé. Îíà ðåøèëà, ÷òî ÿ ïîëíàÿ äóðà.</w:t>
      </w:r>
    </w:p>
    <w:p>
      <w:pPr>
        <w:pStyle w:val="Normal"/>
        <w:bidi w:val="0"/>
        <w:jc w:val="left"/>
        <w:rPr/>
      </w:pPr>
      <w:r>
        <w:rPr/>
        <w:t>—</w:t>
      </w:r>
      <w:r>
        <w:rPr>
          <w:rFonts w:eastAsia="Liberation Serif" w:cs="Liberation Serif"/>
        </w:rPr>
        <w:t xml:space="preserve"> </w:t>
      </w:r>
      <w:r>
        <w:rPr/>
        <w:t>Ôëîðèíäà ïðàâà, — ïðîèçíåñëà Çóëåéêà. — Â íà</w:t>
        <w:softHyphen/>
        <w:t>øåì ìàãè÷åñêîì ìèðå íå÷åãî äåëàòü ñ ìîëüáàìè è çàêëèíàíèÿìè, ñ ðèòóàëàìè è ïðè÷óäëèâûì ïîâåäåíèåì. Íàø ÷óäåñíûé ìèð, êîòîðûé åñòü ñîí, ñóùåñòâóåò áëàãîäà</w:t>
        <w:softHyphen/>
        <w:t>ðÿ ñêîíöåíòðèðîâàííîìó íàìåðåíèþ âñåõ òåõ, êòî æèâåò â íåì. Îí öåëîñòåí âî âñÿêèé ìîìåíò áëàãîäàðÿ óïîðíîé âîëå ìàãîâ. Òî÷íî òàê æå ïîâñåäíåâíûé ìèð äåðæèòñÿ íà óïîð</w:t>
        <w:softHyphen/>
        <w:t>íîì æåëàíèè âñåõ è êàæäîãî.</w:t>
      </w:r>
    </w:p>
    <w:p>
      <w:pPr>
        <w:pStyle w:val="Normal"/>
        <w:bidi w:val="0"/>
        <w:jc w:val="left"/>
        <w:rPr/>
      </w:pPr>
      <w:r>
        <w:rPr/>
        <w:t>Âíåçàïíî îíà îñòàíîâèëàñü è, êàçàëîñü, çàãíàëà ñåáÿ â óãîë ìûñëüþ, êîòîðóþ åé íå õîòåëîñü âûñêàçûâàòü. Ïîòîì, óëûáíóâøèñü è ñäåëàâ ñìåøíîé áåñïîìîùíûé æåñò, îíà äî</w:t>
        <w:softHyphen/>
        <w:t>áàâèëà: — Ñíîâèäåòü íàø ñîí — ýòî çíà÷èò áûòü ìåðòâûì.</w:t>
      </w:r>
    </w:p>
    <w:p>
      <w:pPr>
        <w:pStyle w:val="Normal"/>
        <w:bidi w:val="0"/>
        <w:jc w:val="left"/>
        <w:rPr/>
      </w:pPr>
      <w:r>
        <w:rPr/>
        <w:t>Òû èìååøü â âèäó, ÷òî ÿ äîëæíà óìåðåòü ïðÿìî çäåñü è ñåé÷àñ? — ïðîèçíåñëà ÿ ãîëîñîì, êîòîðûé ñòàíîâèëñÿ ïîõîæèì íà õðèï. — Òû çíàåøü, ÷òî ÿ ãîòîâà ê ýòîìó â ëþáîé ìîìåíò.</w:t>
      </w:r>
    </w:p>
    <w:p>
      <w:pPr>
        <w:pStyle w:val="Normal"/>
        <w:bidi w:val="0"/>
        <w:jc w:val="left"/>
        <w:rPr/>
      </w:pPr>
      <w:r>
        <w:rPr/>
        <w:t>Ëèöî Çóëåéêè îæèëî, îíà óëûáíóëàñü, êàê áóäòî ÿ ñêà</w:t>
        <w:softHyphen/>
        <w:t>çàëà åé ñàìóþ ëó÷øóþ èç øóòîê. Âèäÿ, ÷òî ÿ íàñòîëüêî ñåðüåçíà, íàñêîëüêî ýòî âîçìîæíî, îíà ïîñïåøèëà îáúÿñíèòüñÿ: — Íåò, íåò. Óìåðåòü — çíà÷èò îòêàçàòüñÿ îò ñâîèõ ïðèâÿçàííîñòåé, îòïóñòèòü âñå, ÷òî ó òåáÿ åñòü, âñå, ÷åì òû ÿâëÿåøüñÿ.</w:t>
      </w:r>
    </w:p>
    <w:p>
      <w:pPr>
        <w:pStyle w:val="Normal"/>
        <w:bidi w:val="0"/>
        <w:jc w:val="left"/>
        <w:rPr/>
      </w:pPr>
      <w:r>
        <w:rPr/>
        <w:t>—</w:t>
      </w:r>
      <w:r>
        <w:rPr>
          <w:rFonts w:eastAsia="Liberation Serif" w:cs="Liberation Serif"/>
        </w:rPr>
        <w:t xml:space="preserve"> </w:t>
      </w:r>
      <w:r>
        <w:rPr/>
        <w:t>Íî â ýòîì íåò íè÷åãî íîâîãî, — ñêàçàëà ÿ. — ß ñäåëàëà ýòî òîãäà, êîãäà âñòóïèëà â òâîé ìèð.</w:t>
      </w:r>
    </w:p>
    <w:p>
      <w:pPr>
        <w:pStyle w:val="Normal"/>
        <w:bidi w:val="0"/>
        <w:jc w:val="left"/>
        <w:rPr/>
      </w:pPr>
      <w:r>
        <w:rPr/>
        <w:t>—</w:t>
      </w:r>
      <w:r>
        <w:rPr>
          <w:rFonts w:eastAsia="Liberation Serif" w:cs="Liberation Serif"/>
        </w:rPr>
        <w:t xml:space="preserve"> </w:t>
      </w:r>
      <w:r>
        <w:rPr/>
        <w:t>Î÷åâèäíî, òû ýòîãî íå ñäåëàëà. Èíà÷å òû áû íå îêà</w:t>
        <w:softHyphen/>
        <w:t xml:space="preserve">çàëàñü â òàêîì ïîëîæåíèè. Åñëè áû òû óìåðëà òàê, êàê ýòîãî òðåáóþò ìàãè, òû áû íå îùóùàëà ñåé÷àñ áîëü. </w:t>
      </w:r>
    </w:p>
    <w:p>
      <w:pPr>
        <w:pStyle w:val="Normal"/>
        <w:bidi w:val="0"/>
        <w:jc w:val="left"/>
        <w:rPr/>
      </w:pPr>
      <w:r>
        <w:rPr/>
        <w:t>—</w:t>
      </w:r>
      <w:r>
        <w:rPr>
          <w:rFonts w:eastAsia="Liberation Serif" w:cs="Liberation Serif"/>
        </w:rPr>
        <w:t xml:space="preserve"> </w:t>
      </w:r>
      <w:r>
        <w:rPr/>
        <w:t>À ÷òî áû òîãäà ÿ îùóùàëà?</w:t>
      </w:r>
    </w:p>
    <w:p>
      <w:pPr>
        <w:pStyle w:val="Normal"/>
        <w:bidi w:val="0"/>
        <w:jc w:val="left"/>
        <w:rPr/>
      </w:pPr>
      <w:r>
        <w:rPr/>
        <w:t>—</w:t>
      </w:r>
      <w:r>
        <w:rPr>
          <w:rFonts w:eastAsia="Liberation Serif" w:cs="Liberation Serif"/>
        </w:rPr>
        <w:t xml:space="preserve"> </w:t>
      </w:r>
      <w:r>
        <w:rPr/>
        <w:t>Äîëã! Öåëü!</w:t>
      </w:r>
    </w:p>
    <w:p>
      <w:pPr>
        <w:pStyle w:val="Normal"/>
        <w:bidi w:val="0"/>
        <w:jc w:val="left"/>
        <w:rPr/>
      </w:pPr>
      <w:r>
        <w:rPr/>
        <w:t>—</w:t>
      </w:r>
      <w:r>
        <w:rPr>
          <w:rFonts w:eastAsia="Liberation Serif" w:cs="Liberation Serif"/>
        </w:rPr>
        <w:t xml:space="preserve"> </w:t>
      </w:r>
      <w:r>
        <w:rPr/>
        <w:t>Ìîÿ áîëü ëèøàåò ìåíÿ âîçìîæíîñòè âîñïðèíèìàòü öåëü, — çàêðè÷àëà ÿ. — Ýòî îòäåëüíî. Íåçàâèñèìî. ß æèâà è ÷óâñòâóþ ïå÷àëü è ëþáîâü. Êàê ÿ ìîãó èçáåæàòü ýòîãî?</w:t>
      </w:r>
    </w:p>
    <w:p>
      <w:pPr>
        <w:pStyle w:val="Normal"/>
        <w:bidi w:val="0"/>
        <w:jc w:val="left"/>
        <w:rPr/>
      </w:pPr>
      <w:r>
        <w:rPr/>
        <w:t>—</w:t>
      </w:r>
      <w:r>
        <w:rPr>
          <w:rFonts w:eastAsia="Liberation Serif" w:cs="Liberation Serif"/>
        </w:rPr>
        <w:t xml:space="preserve"> </w:t>
      </w:r>
      <w:r>
        <w:rPr/>
        <w:t>Òû íå ïûòàåøüñÿ èçáåæàòü, — îáúÿñíèëà Çóëåéêà, — íî íóæíî ïðîñòî ïðåîäîëåòü ýòî. Åñëè ó âîèíà íè÷åãî íåò, îí íè÷åãî íå ÷óâñòâóåò.</w:t>
      </w:r>
    </w:p>
    <w:p>
      <w:pPr>
        <w:pStyle w:val="Normal"/>
        <w:bidi w:val="0"/>
        <w:jc w:val="left"/>
        <w:rPr/>
      </w:pPr>
      <w:r>
        <w:rPr/>
        <w:t>—</w:t>
      </w:r>
      <w:r>
        <w:rPr>
          <w:rFonts w:eastAsia="Liberation Serif" w:cs="Liberation Serif"/>
        </w:rPr>
        <w:t xml:space="preserve"> </w:t>
      </w:r>
      <w:r>
        <w:rPr/>
        <w:t>×òî æå ýòî çà ïóñòîé ìèð? — âûçûâàþùå ñïðîñèëà ÿ.</w:t>
      </w:r>
    </w:p>
    <w:p>
      <w:pPr>
        <w:pStyle w:val="Normal"/>
        <w:bidi w:val="0"/>
        <w:jc w:val="left"/>
        <w:rPr/>
      </w:pPr>
      <w:r>
        <w:rPr/>
        <w:t>—</w:t>
      </w:r>
      <w:r>
        <w:rPr>
          <w:rFonts w:eastAsia="Liberation Serif" w:cs="Liberation Serif"/>
        </w:rPr>
        <w:t xml:space="preserve"> </w:t>
      </w:r>
      <w:r>
        <w:rPr/>
        <w:t>Ïóñò èìåííî ìèð èíäóëüãèðîâàíèÿ, ïîòîìó ÷òî èíäóëüãèðîâàíèå èñêëþ÷àåò âñå, êðîìå èíäóëüãèðîâàíèÿ. — Îíà âíèìàòåëüíî è íåòåðïåëèâî ñìîòðåëà íà ìåíÿ, êàê áóäòî æäàëà, ÷òîáû ÿ ñîãëàñèëàñü ñ åå óòâåðæäåíèåì. — Äà, ýòî îäíîñòîðîííèé ìèð. Ñêó÷íûé è ïîâòîðÿþùèéñÿ. Äëÿ ìàãà ïðîòèâîÿäèåì ê èíäóëüãèðîâàíèþ ÿâëÿåòñÿ äåéñòâèå. È îí íå òîëüêî òàê äóìàåò, íî è äåëàåò ýòî.</w:t>
      </w:r>
    </w:p>
    <w:p>
      <w:pPr>
        <w:pStyle w:val="Normal"/>
        <w:bidi w:val="0"/>
        <w:jc w:val="left"/>
        <w:rPr/>
      </w:pPr>
      <w:r>
        <w:rPr/>
        <w:t>Êàê áóäòî õîëîäíûé îñêîëîê âûðâàëñÿ èç ìîåé ñïèíû. ß ñíîâà è ñíîâà ñìîòðåëà íà âåëèêîëåïíûé äèñê Ëóíû, ñèÿþùèé ñêâîçü îêíî. — ß äåéñòâèòåëüíî íå ïîíèìàþ, î ÷åì òû ãîâîðèøü, Çóëåéêà.</w:t>
      </w:r>
    </w:p>
    <w:p>
      <w:pPr>
        <w:pStyle w:val="Normal"/>
        <w:bidi w:val="0"/>
        <w:jc w:val="left"/>
        <w:rPr/>
      </w:pPr>
      <w:r>
        <w:rPr/>
        <w:t>—</w:t>
      </w:r>
      <w:r>
        <w:rPr>
          <w:rFonts w:eastAsia="Liberation Serif" w:cs="Liberation Serif"/>
        </w:rPr>
        <w:t xml:space="preserve"> </w:t>
      </w:r>
      <w:r>
        <w:rPr/>
        <w:t>Òû î÷åíü õîðîøî ìåíÿ ïîíèìàåøü, — íàïîìíèëà îíà. — Òâîé ñîí íà÷àëñÿ, êîãäà òû âñòðåòèëà ìåíÿ. Ñåé÷àñ ñàìîå âðåìÿ äëÿ äðóãîãî ñíà. Íî ñåé÷àñ ñîí ìåðòâ. Òâîåé îøèáêîé áûëî ñíîâèäåòü, îñòàâàÿñü æèâîé.</w:t>
      </w:r>
    </w:p>
    <w:p>
      <w:pPr>
        <w:pStyle w:val="Normal"/>
        <w:bidi w:val="0"/>
        <w:jc w:val="left"/>
        <w:rPr/>
      </w:pPr>
      <w:r>
        <w:rPr/>
        <w:t>—</w:t>
      </w:r>
      <w:r>
        <w:rPr>
          <w:rFonts w:eastAsia="Liberation Serif" w:cs="Liberation Serif"/>
        </w:rPr>
        <w:t xml:space="preserve"> </w:t>
      </w:r>
      <w:r>
        <w:rPr/>
        <w:t>×òî òû èìååøü â âèäó? — áåñïîêîéíî ñïðîñèëà ÿ. — Íå ìó÷àé ìåíÿ çàãàäêàìè. Òû ñàìà ãîâîðèëà ìíå, ÷òî òîëü</w:t>
        <w:softHyphen/>
        <w:t>êî ìóæ÷èíû âàëÿþò äóðàêà ñ çàãàäêàìè. Òû òî æå ñàìîå äåëàåøü ñî ìíîé ñåé÷àñ.</w:t>
      </w:r>
    </w:p>
    <w:p>
      <w:pPr>
        <w:pStyle w:val="Normal"/>
        <w:bidi w:val="0"/>
        <w:jc w:val="left"/>
        <w:rPr/>
      </w:pPr>
      <w:r>
        <w:rPr/>
        <w:t>Ñìåõ Çóëåéêè ýõîì ðàçíîñèëñÿ îò ñòåíû ê ñòåíå. Îí áûë ïîõîæ íà øåëåñò ëèñòüåâ, ãîíèìûõ âåòðîì. — Ñíîâèäåòü, îñòàâàÿñü æèâîé, — çíà÷èò èìåòü íàäåæäó. Ýòî îçíà÷àåò, ÷òî òû öåïëÿåøüñÿ çà ñâîé ñîí, êàê çà æèçíü. Ñíîâèäåòü, áóäó÷è ìåðòâûì, îçíà÷àåò ñíîâèäåíèå áåç íàäåæäû. Òîãäà ñíîâèäèøü áåç ïðèâÿçàííîñòè ê ñâîèì ñíàì.</w:t>
      </w:r>
    </w:p>
    <w:p>
      <w:pPr>
        <w:pStyle w:val="Normal"/>
        <w:bidi w:val="0"/>
        <w:jc w:val="left"/>
        <w:rPr/>
      </w:pPr>
      <w:r>
        <w:rPr/>
        <w:t>ß ëèøü êèâàëà, ñ íåäîâåðèåì îòíîñÿñü ê òîìó, ÷òî ìîãó íàãîâîðèòü â îòâåò.</w:t>
      </w:r>
    </w:p>
    <w:p>
      <w:pPr>
        <w:pStyle w:val="Normal"/>
        <w:bidi w:val="0"/>
        <w:jc w:val="left"/>
        <w:rPr/>
      </w:pPr>
      <w:r>
        <w:rPr/>
        <w:t>Ôëîðèíäà ãîâîðèëà ìíå, ÷òî ñâîáîäà — ýòî ïîëíîå îòñóòñòâèå çàáîò î ÷åì áû òî íè áûëî, îòñóòñòâèå ñòðåì</w:t>
        <w:softHyphen/>
        <w:t>ëåíèé, äàæå êîãäà çàêëþ÷åííûé â íàñ îáúåì ýíåðãèè îñâî</w:t>
        <w:softHyphen/>
        <w:t>áîæäåí. Îíà ãîâîðèëà, ÷òî ýòà ýíåðãèÿ îñâîáîæäàåòñÿ, òîëüêî åñëè ìû èñêëþ÷èì âñå âîçâûøàþùèå êîíöåïöèè, êîòî</w:t>
        <w:softHyphen/>
        <w:t>ðûå ó íàñ åñòü î ñåáå, î íàøåé âàæíîñòè, âàæíîñòè, êîòî</w:t>
        <w:softHyphen/>
        <w:t>ðóþ, êàê ìû ÷óâñòâóåì, íåëüçÿ íè âûøó÷èâàòü, íè íàðó</w:t>
        <w:softHyphen/>
        <w:t>øàòü.</w:t>
      </w:r>
    </w:p>
    <w:p>
      <w:pPr>
        <w:pStyle w:val="Normal"/>
        <w:bidi w:val="0"/>
        <w:jc w:val="left"/>
        <w:rPr/>
      </w:pPr>
      <w:r>
        <w:rPr/>
        <w:t>Ãîëîñ Çóëåéêè áûë ÿñíûì, íî êàçàëîñü, ïðèõîäèë èçäà</w:t>
        <w:softHyphen/>
        <w:t>ëåêà, êîãäà îíà äîáàâèëà:</w:t>
      </w:r>
    </w:p>
    <w:p>
      <w:pPr>
        <w:pStyle w:val="Normal"/>
        <w:bidi w:val="0"/>
        <w:jc w:val="left"/>
        <w:rPr/>
      </w:pPr>
      <w:r>
        <w:rPr/>
        <w:t>—</w:t>
      </w:r>
      <w:r>
        <w:rPr>
          <w:rFonts w:eastAsia="Liberation Serif" w:cs="Liberation Serif"/>
        </w:rPr>
        <w:t xml:space="preserve"> </w:t>
      </w:r>
      <w:r>
        <w:rPr/>
        <w:t>Öåíà ñâîáîäû î÷åíü âûñîêà. Ñâîáîäà ìîæåò áûòü äîñòèãíóòà ëèøü ñíîâèäåíèåì áåç íàäåæäû, æåëàíèåì îòêà</w:t>
        <w:softHyphen/>
        <w:t>çàòüñÿ îò âñåãî, äàæå îò ñíîâèäåíèÿ.</w:t>
      </w:r>
    </w:p>
    <w:p>
      <w:pPr>
        <w:pStyle w:val="Normal"/>
        <w:bidi w:val="0"/>
        <w:jc w:val="left"/>
        <w:rPr/>
      </w:pPr>
      <w:r>
        <w:rPr/>
        <w:t>—</w:t>
      </w:r>
      <w:r>
        <w:rPr>
          <w:rFonts w:eastAsia="Liberation Serif" w:cs="Liberation Serif"/>
        </w:rPr>
        <w:t xml:space="preserve"> </w:t>
      </w:r>
      <w:r>
        <w:rPr/>
        <w:t>Äëÿ íåêîòîðûõ èç íàñ ñíîâèäåíèå áåç íàäåæäû, áîðü</w:t>
        <w:softHyphen/>
        <w:t>áà áåç âèäèìîé öåëè — ýòî åäèíñòâåííûé ïóòü áûòü ïîäõ</w:t>
        <w:softHyphen/>
        <w:t>âà÷åííûìè ïòèöåé ñâîáîäû.</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