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0375</wp:posOffset>
                </wp:positionH>
                <wp:positionV relativeFrom="paragraph">
                  <wp:posOffset>-624205</wp:posOffset>
                </wp:positionV>
                <wp:extent cx="6706235" cy="223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2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22"/>
                              <w:gridCol w:w="3112"/>
                              <w:gridCol w:w="675"/>
                              <w:gridCol w:w="2308"/>
                              <w:gridCol w:w="851"/>
                              <w:gridCol w:w="567"/>
                              <w:gridCol w:w="850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9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CCCCCC" w:val="clear"/>
                                    <w:ind w:right="-70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CCCCCC" w:val="clear"/>
                                    <w:ind w:right="-2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yp:</w:t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1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Gra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11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GFP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9" w:hanging="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05pt;height:17.6pt;mso-wrap-distance-left:7.05pt;mso-wrap-distance-right:7.05pt;mso-wrap-distance-top:0pt;mso-wrap-distance-bottom:0pt;margin-top:-49.15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105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22"/>
                        <w:gridCol w:w="3112"/>
                        <w:gridCol w:w="675"/>
                        <w:gridCol w:w="2308"/>
                        <w:gridCol w:w="851"/>
                        <w:gridCol w:w="567"/>
                        <w:gridCol w:w="850"/>
                        <w:gridCol w:w="1276"/>
                      </w:tblGrid>
                      <w:tr>
                        <w:trPr/>
                        <w:tc>
                          <w:tcPr>
                            <w:tcW w:w="9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CCCCCC" w:val="clear"/>
                              <w:ind w:right="-70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ame:</w:t>
                            </w:r>
                          </w:p>
                        </w:tc>
                        <w:tc>
                          <w:tcPr>
                            <w:tcW w:w="31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CCCCCC" w:val="clear"/>
                              <w:ind w:right="-2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yp:</w:t>
                            </w:r>
                          </w:p>
                        </w:tc>
                        <w:tc>
                          <w:tcPr>
                            <w:tcW w:w="230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1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ra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11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GFP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9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0375</wp:posOffset>
                </wp:positionH>
                <wp:positionV relativeFrom="paragraph">
                  <wp:posOffset>-258445</wp:posOffset>
                </wp:positionV>
                <wp:extent cx="6664325" cy="9182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91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001"/>
                              <w:gridCol w:w="1214"/>
                              <w:gridCol w:w="175"/>
                              <w:gridCol w:w="1487"/>
                              <w:gridCol w:w="2005"/>
                              <w:gridCol w:w="284"/>
                              <w:gridCol w:w="689"/>
                              <w:gridCol w:w="794"/>
                              <w:gridCol w:w="218"/>
                              <w:gridCol w:w="471"/>
                              <w:gridCol w:w="794"/>
                              <w:gridCol w:w="689"/>
                              <w:gridCol w:w="771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88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36" w:hanging="14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Beschreibung: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EP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34" w:right="-11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EP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9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EP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" w:hanging="113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röße: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0" w:hanging="142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erkunftsland: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auerschäden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142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lter: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0" w:hanging="142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and: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0" w:hanging="142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ewicht: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0" w:hanging="142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eruf: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142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142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25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72.3pt;mso-wrap-distance-left:7.05pt;mso-wrap-distance-right:7.05pt;mso-wrap-distance-top:0pt;mso-wrap-distance-bottom:0pt;margin-top:-20.35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105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001"/>
                        <w:gridCol w:w="1214"/>
                        <w:gridCol w:w="175"/>
                        <w:gridCol w:w="1487"/>
                        <w:gridCol w:w="2005"/>
                        <w:gridCol w:w="284"/>
                        <w:gridCol w:w="689"/>
                        <w:gridCol w:w="794"/>
                        <w:gridCol w:w="218"/>
                        <w:gridCol w:w="471"/>
                        <w:gridCol w:w="794"/>
                        <w:gridCol w:w="689"/>
                        <w:gridCol w:w="771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5882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ind w:right="-136" w:hanging="142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Beschreibung: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EP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34" w:right="-11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EP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294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EP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9" w:hanging="11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Normal"/>
                              <w:ind w:hanging="142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öße: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/>
                          </w:tcPr>
                          <w:p>
                            <w:pPr>
                              <w:pStyle w:val="Normal"/>
                              <w:ind w:right="-70" w:hanging="142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rkunftsland: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uerschäden:</w:t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Normal"/>
                              <w:ind w:hanging="142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ter:</w:t>
                            </w:r>
                          </w:p>
                        </w:tc>
                        <w:tc>
                          <w:tcPr>
                            <w:tcW w:w="12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/>
                          </w:tcPr>
                          <w:p>
                            <w:pPr>
                              <w:pStyle w:val="Normal"/>
                              <w:ind w:right="-70" w:hanging="142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nd:</w:t>
                            </w:r>
                          </w:p>
                        </w:tc>
                        <w:tc>
                          <w:tcPr>
                            <w:tcW w:w="20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Normal"/>
                              <w:ind w:right="-70" w:hanging="142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wicht: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/>
                          </w:tcPr>
                          <w:p>
                            <w:pPr>
                              <w:pStyle w:val="Normal"/>
                              <w:ind w:right="-70" w:hanging="142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ruf: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142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8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142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25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14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60375</wp:posOffset>
                </wp:positionH>
                <wp:positionV relativeFrom="paragraph">
                  <wp:posOffset>930275</wp:posOffset>
                </wp:positionV>
                <wp:extent cx="5017135" cy="4972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567"/>
                              <w:gridCol w:w="567"/>
                              <w:gridCol w:w="567"/>
                              <w:gridCol w:w="567"/>
                              <w:gridCol w:w="616"/>
                              <w:gridCol w:w="558"/>
                              <w:gridCol w:w="827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o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t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g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aw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lw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iT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-213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Zaub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97" w:hanging="39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39.15pt;mso-wrap-distance-left:7.05pt;mso-wrap-distance-right:7.05pt;mso-wrap-distance-top:0pt;mso-wrap-distance-bottom:0pt;margin-top:73.25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79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567"/>
                        <w:gridCol w:w="567"/>
                        <w:gridCol w:w="567"/>
                        <w:gridCol w:w="567"/>
                        <w:gridCol w:w="616"/>
                        <w:gridCol w:w="558"/>
                        <w:gridCol w:w="827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t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g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w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lw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iT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-213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aubern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97" w:hanging="39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60375</wp:posOffset>
                </wp:positionH>
                <wp:positionV relativeFrom="paragraph">
                  <wp:posOffset>1570355</wp:posOffset>
                </wp:positionV>
                <wp:extent cx="5039995" cy="8191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99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284"/>
                              <w:gridCol w:w="396"/>
                              <w:gridCol w:w="1"/>
                              <w:gridCol w:w="1246"/>
                              <w:gridCol w:w="1"/>
                              <w:gridCol w:w="1418"/>
                              <w:gridCol w:w="395"/>
                              <w:gridCol w:w="2"/>
                              <w:gridCol w:w="1274"/>
                              <w:gridCol w:w="2"/>
                              <w:gridCol w:w="1377"/>
                              <w:gridCol w:w="397"/>
                              <w:gridCol w:w="1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81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W Zauber: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3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Kampfboni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nstige Bon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sychisch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ngriffsbonus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uberbonus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hysisch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bwehrbonus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g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hysikalisch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adensbonus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usdauerbonus: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gridSpan w:val="1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85pt;height:64.5pt;mso-wrap-distance-left:7.05pt;mso-wrap-distance-right:7.05pt;mso-wrap-distance-top:0pt;mso-wrap-distance-bottom:0pt;margin-top:123.65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793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284"/>
                        <w:gridCol w:w="396"/>
                        <w:gridCol w:w="1"/>
                        <w:gridCol w:w="1246"/>
                        <w:gridCol w:w="1"/>
                        <w:gridCol w:w="1418"/>
                        <w:gridCol w:w="395"/>
                        <w:gridCol w:w="2"/>
                        <w:gridCol w:w="1274"/>
                        <w:gridCol w:w="2"/>
                        <w:gridCol w:w="1377"/>
                        <w:gridCol w:w="397"/>
                        <w:gridCol w:w="1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181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W Zauber: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14" w:type="dxa"/>
                            <w:gridSpan w:val="3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ampfboni: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1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nstige Boni: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418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sychisch: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ngriffsbonus: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uberbonus: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418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hysisch: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bwehrbonus: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g: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41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hysikalisch: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adensbonus:</w:t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usdauerbonus: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3" w:type="dxa"/>
                            <w:gridSpan w:val="1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60375</wp:posOffset>
                </wp:positionH>
                <wp:positionV relativeFrom="paragraph">
                  <wp:posOffset>2301875</wp:posOffset>
                </wp:positionV>
                <wp:extent cx="6743065" cy="23094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318"/>
                              <w:gridCol w:w="318"/>
                              <w:gridCol w:w="1134"/>
                              <w:gridCol w:w="318"/>
                              <w:gridCol w:w="318"/>
                              <w:gridCol w:w="1134"/>
                              <w:gridCol w:w="318"/>
                              <w:gridCol w:w="318"/>
                              <w:gridCol w:w="1183"/>
                              <w:gridCol w:w="314"/>
                              <w:gridCol w:w="314"/>
                              <w:gridCol w:w="1121"/>
                              <w:gridCol w:w="314"/>
                              <w:gridCol w:w="314"/>
                              <w:gridCol w:w="1121"/>
                              <w:gridCol w:w="314"/>
                              <w:gridCol w:w="314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thletik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eheimmech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räuterkunde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arfsch.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anz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agen lenk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lancier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eheimzeich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auf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leich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arn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ahrnehmung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allista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eländelauf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sen/Schreib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litten f.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auch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ind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eidh. Kampf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eschäftst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.v. Zaubersch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lösser öffn.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ierkund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.v.d. Magi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eredsamkei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ift misch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ppenles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chwimm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rink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uberkund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eschatt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lücksspiel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nschenk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gel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Überleb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eichensprach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ogen z. Pferd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Himmelskunde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euchel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ilkunst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Gebirg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rste Hilf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. v. Streiwgn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.i. Vollrüstng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usizier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rach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Schne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ämonologi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llen entd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.z. Pferd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aturkunde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ring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Stepp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llen ents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.v. Streitwgn.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flanzenkunde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uren les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Wald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llenmechanik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ampftaktik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hn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ehl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 Wüste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llenstell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anu fahr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it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immen n..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rführ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ustkampf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Katapult 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uder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treitwagen l.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rhör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Gassenwisse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lettern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agenkunde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Talismann 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erkleiden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5pt;height:181.85pt;mso-wrap-distance-left:7.05pt;mso-wrap-distance-right:7.05pt;mso-wrap-distance-top:0pt;mso-wrap-distance-bottom:0pt;margin-top:181.25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1061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318"/>
                        <w:gridCol w:w="318"/>
                        <w:gridCol w:w="1134"/>
                        <w:gridCol w:w="318"/>
                        <w:gridCol w:w="318"/>
                        <w:gridCol w:w="1134"/>
                        <w:gridCol w:w="318"/>
                        <w:gridCol w:w="318"/>
                        <w:gridCol w:w="1183"/>
                        <w:gridCol w:w="314"/>
                        <w:gridCol w:w="314"/>
                        <w:gridCol w:w="1121"/>
                        <w:gridCol w:w="314"/>
                        <w:gridCol w:w="314"/>
                        <w:gridCol w:w="1121"/>
                        <w:gridCol w:w="314"/>
                        <w:gridCol w:w="314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hletik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heimmech.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räuterkunde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arfsch.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nz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gen lenk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lancier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heimzeich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auf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leich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rn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ahrnehmung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llista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ländelauf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sen/Schreib.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litten f.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uch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ind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idh. Kampf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schäftst.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v. Zaubersch.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lösser öffn.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ierkund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.v.d. Magi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redsamkeit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ift misch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ppenles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hwimm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ink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uberkund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eschatt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lücksspiel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nschenk.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el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Überleb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eichensprach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ogen z. Pferd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Himmelskunde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uchel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ilkunst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Gebirg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rste Hilf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. v. Streiwgn.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.i. Vollrüstng.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usizier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rach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Schne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ämonologi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llen entd.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.z. Pferd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turkunde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ring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Stepp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llen ents.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.v. Streitwgn.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flanzenkunde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uren les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Wald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llenmechanik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mpftaktik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hn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hl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- Wüste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llenstell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anu fahr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it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immen n..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führ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ustkampf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Katapult 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der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reitwagen l.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hör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assenwisse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lettern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agenkunde</w:t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alismann 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kleiden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680075</wp:posOffset>
                </wp:positionH>
                <wp:positionV relativeFrom="paragraph">
                  <wp:posOffset>15875</wp:posOffset>
                </wp:positionV>
                <wp:extent cx="1513205" cy="21126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211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34"/>
                              <w:gridCol w:w="56"/>
                              <w:gridCol w:w="341"/>
                              <w:gridCol w:w="284"/>
                              <w:gridCol w:w="284"/>
                              <w:gridCol w:w="281"/>
                              <w:gridCol w:w="1"/>
                              <w:gridCol w:w="2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38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prache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9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9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190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53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g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53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Handaufl.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531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Heilen v. W.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531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Heilen s. W.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531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Allheil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5pt;height:166.35pt;mso-wrap-distance-left:7.05pt;mso-wrap-distance-right:7.05pt;mso-wrap-distance-top:0pt;mso-wrap-distance-bottom:0pt;margin-top:1.25pt;mso-position-vertical-relative:text;margin-left:447.25pt;mso-position-horizontal-relative:page">
                <v:fill opacity="0f"/>
                <v:textbox inset="0in,0in,0in,0in">
                  <w:txbxContent>
                    <w:tbl>
                      <w:tblPr>
                        <w:tblW w:w="23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34"/>
                        <w:gridCol w:w="56"/>
                        <w:gridCol w:w="341"/>
                        <w:gridCol w:w="284"/>
                        <w:gridCol w:w="284"/>
                        <w:gridCol w:w="281"/>
                        <w:gridCol w:w="1"/>
                        <w:gridCol w:w="2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238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1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prachen: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90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90" w:type="dxa"/>
                            <w:gridSpan w:val="4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9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9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9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9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190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53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ge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531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Handaufl.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531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Heilen v. W.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531" w:type="dxa"/>
                            <w:gridSpan w:val="3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Heilen s. W.: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531" w:type="dxa"/>
                            <w:gridSpan w:val="3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llheilung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60375</wp:posOffset>
                </wp:positionH>
                <wp:positionV relativeFrom="paragraph">
                  <wp:posOffset>473075</wp:posOffset>
                </wp:positionV>
                <wp:extent cx="5004435" cy="3314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37"/>
                              <w:gridCol w:w="737"/>
                              <w:gridCol w:w="737"/>
                              <w:gridCol w:w="5670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11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sonenbeschreibung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H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H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H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26.1pt;mso-wrap-distance-left:7.05pt;mso-wrap-distance-right:7.05pt;mso-wrap-distance-top:0pt;mso-wrap-distance-bottom:0pt;margin-top:37.25pt;mso-position-vertical-relative:text;margin-left:36.25pt;mso-position-horizontal-relative:page">
                <v:fill opacity="0f"/>
                <v:textbox inset="0in,0in,0in,0in">
                  <w:txbxContent>
                    <w:tbl>
                      <w:tblPr>
                        <w:tblW w:w="78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37"/>
                        <w:gridCol w:w="737"/>
                        <w:gridCol w:w="737"/>
                        <w:gridCol w:w="5670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2211" w:type="dxa"/>
                            <w:gridSpan w:val="3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enbeschreibung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H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H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H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67995</wp:posOffset>
                </wp:positionH>
                <wp:positionV relativeFrom="paragraph">
                  <wp:posOffset>4130675</wp:posOffset>
                </wp:positionV>
                <wp:extent cx="6752590" cy="4019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597"/>
                              <w:gridCol w:w="597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  <w:gridCol w:w="590"/>
                            </w:tblGrid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: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P: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7pt;height:31.65pt;mso-wrap-distance-left:7.05pt;mso-wrap-distance-right:7.05pt;mso-wrap-distance-top:0pt;mso-wrap-distance-bottom:0pt;margin-top:325.25pt;mso-position-vertical-relative:text;margin-left:36.85pt;mso-position-horizontal-relative:page">
                <v:fill opacity="0f"/>
                <v:textbox inset="0in,0in,0in,0in">
                  <w:txbxContent>
                    <w:tbl>
                      <w:tblPr>
                        <w:tblW w:w="1063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597"/>
                        <w:gridCol w:w="597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  <w:gridCol w:w="590"/>
                      </w:tblGrid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: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P: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67995</wp:posOffset>
                </wp:positionH>
                <wp:positionV relativeFrom="paragraph">
                  <wp:posOffset>4587875</wp:posOffset>
                </wp:positionV>
                <wp:extent cx="2655570" cy="34201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342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340"/>
                              <w:gridCol w:w="114"/>
                              <w:gridCol w:w="340"/>
                              <w:gridCol w:w="340"/>
                              <w:gridCol w:w="213"/>
                              <w:gridCol w:w="127"/>
                              <w:gridCol w:w="227"/>
                              <w:gridCol w:w="453"/>
                              <w:gridCol w:w="567"/>
                              <w:gridCol w:w="1"/>
                              <w:gridCol w:w="42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riffswaffen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f.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n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s.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chaden</w:t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adewaffen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f.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bw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oni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s.</w:t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3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üstunge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P-Schutz</w:t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bweh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269.3pt;mso-wrap-distance-left:7.05pt;mso-wrap-distance-right:7.05pt;mso-wrap-distance-top:0pt;mso-wrap-distance-bottom:0pt;margin-top:361.25pt;mso-position-vertical-relative:text;margin-left:36.85pt;mso-position-horizontal-relative:page">
                <v:fill opacity="0f"/>
                <v:textbox inset="0in,0in,0in,0in">
                  <w:txbxContent>
                    <w:tbl>
                      <w:tblPr>
                        <w:tblW w:w="418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340"/>
                        <w:gridCol w:w="114"/>
                        <w:gridCol w:w="340"/>
                        <w:gridCol w:w="340"/>
                        <w:gridCol w:w="213"/>
                        <w:gridCol w:w="127"/>
                        <w:gridCol w:w="227"/>
                        <w:gridCol w:w="453"/>
                        <w:gridCol w:w="567"/>
                        <w:gridCol w:w="1"/>
                        <w:gridCol w:w="42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riffswaffen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f.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i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.</w:t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aden</w:t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adewaffen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f.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3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bw</w:t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i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.</w:t>
                            </w:r>
                          </w:p>
                        </w:tc>
                        <w:tc>
                          <w:tcPr>
                            <w:tcW w:w="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8" w:type="dxa"/>
                            <w:gridSpan w:val="2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3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stungen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P-Schutz</w:t>
                            </w:r>
                          </w:p>
                        </w:tc>
                        <w:tc>
                          <w:tcPr>
                            <w:tcW w:w="2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weh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2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6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203575</wp:posOffset>
                </wp:positionH>
                <wp:positionV relativeFrom="paragraph">
                  <wp:posOffset>4587875</wp:posOffset>
                </wp:positionV>
                <wp:extent cx="6693535" cy="46824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468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"/>
                              <w:gridCol w:w="147"/>
                              <w:gridCol w:w="307"/>
                              <w:gridCol w:w="567"/>
                              <w:gridCol w:w="180"/>
                              <w:gridCol w:w="104"/>
                              <w:gridCol w:w="950"/>
                              <w:gridCol w:w="104"/>
                              <w:gridCol w:w="454"/>
                              <w:gridCol w:w="496"/>
                              <w:gridCol w:w="184"/>
                              <w:gridCol w:w="284"/>
                              <w:gridCol w:w="586"/>
                              <w:gridCol w:w="208"/>
                              <w:gridCol w:w="839"/>
                              <w:gridCol w:w="7"/>
                              <w:gridCol w:w="1054"/>
                              <w:gridCol w:w="1054"/>
                              <w:gridCol w:w="1054"/>
                              <w:gridCol w:w="1054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4400" w:type="dxa"/>
                                  <w:gridSpan w:val="11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ndartausrüst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elst.: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viant: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g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mpenöl: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te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ld: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asser: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te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mpen: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üc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lber: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il: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keln: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ück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pfer:</w:t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2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6324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4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eidung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ckel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pf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rso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nker Arm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hter  Arm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nke Hand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hte Hand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nkes Bein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htes Bein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inker Fuß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echter Fuß: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4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cksack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324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4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ürtel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exact"/>
                              </w:trPr>
                              <w:tc>
                                <w:tcPr>
                                  <w:tcW w:w="6324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4" w:type="dxa"/>
                                  <w:gridSpan w:val="1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nstige Gegenstände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bottom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368.7pt;mso-wrap-distance-left:7.05pt;mso-wrap-distance-right:7.05pt;mso-wrap-distance-top:0pt;mso-wrap-distance-bottom:0pt;margin-top:361.25pt;mso-position-vertical-relative:text;margin-left:252.25pt;mso-position-horizontal-relative:page">
                <v:fill opacity="0f"/>
                <v:textbox inset="0in,0in,0in,0in">
                  <w:txbxContent>
                    <w:tbl>
                      <w:tblPr>
                        <w:tblW w:w="105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"/>
                        <w:gridCol w:w="147"/>
                        <w:gridCol w:w="307"/>
                        <w:gridCol w:w="567"/>
                        <w:gridCol w:w="180"/>
                        <w:gridCol w:w="104"/>
                        <w:gridCol w:w="950"/>
                        <w:gridCol w:w="104"/>
                        <w:gridCol w:w="454"/>
                        <w:gridCol w:w="496"/>
                        <w:gridCol w:w="184"/>
                        <w:gridCol w:w="284"/>
                        <w:gridCol w:w="586"/>
                        <w:gridCol w:w="208"/>
                        <w:gridCol w:w="839"/>
                        <w:gridCol w:w="7"/>
                        <w:gridCol w:w="1054"/>
                        <w:gridCol w:w="1054"/>
                        <w:gridCol w:w="1054"/>
                        <w:gridCol w:w="1054"/>
                        <w:gridCol w:w="1"/>
                      </w:tblGrid>
                      <w:tr>
                        <w:trPr/>
                        <w:tc>
                          <w:tcPr>
                            <w:tcW w:w="4400" w:type="dxa"/>
                            <w:gridSpan w:val="11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artausrüstung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elst.: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ant: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g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mpenöl: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er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d: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sser: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er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mpen: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ück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ber: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il:</w:t>
                            </w:r>
                          </w:p>
                        </w:tc>
                        <w:tc>
                          <w:tcPr>
                            <w:tcW w:w="45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keln: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ück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pfer:</w:t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24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6324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4" w:type="dxa"/>
                            <w:gridSpan w:val="1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eidung</w:t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kel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pf: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rso: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ker Arm: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hter  Arm: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ke Hand: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hte Hand: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kes Bein: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htes Bein: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ker Fuß: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hter Fuß:</w:t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4" w:type="dxa"/>
                            <w:gridSpan w:val="1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cksack</w:t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324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4" w:type="dxa"/>
                            <w:gridSpan w:val="1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ürtel</w:t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0" w:hRule="exact"/>
                        </w:trPr>
                        <w:tc>
                          <w:tcPr>
                            <w:tcW w:w="6324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4" w:type="dxa"/>
                            <w:gridSpan w:val="1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stige Gegenstände</w:t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2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bottom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4" w:type="dxa"/>
                            <w:gridSpan w:val="3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68630</wp:posOffset>
                </wp:positionH>
                <wp:positionV relativeFrom="paragraph">
                  <wp:posOffset>8208010</wp:posOffset>
                </wp:positionV>
                <wp:extent cx="2569845" cy="116205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559"/>
                              <w:gridCol w:w="858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Bes. Gegenständ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Magie (?)</w:t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We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91.5pt;mso-wrap-distance-left:7.05pt;mso-wrap-distance-right:7.05pt;mso-wrap-distance-top:0pt;mso-wrap-distance-bottom:0pt;margin-top:646.3pt;mso-position-vertical-relative:text;margin-left:36.9pt;mso-position-horizontal-relative:page">
                <v:fill opacity="0f"/>
                <v:textbox inset="0in,0in,0in,0in">
                  <w:txbxContent>
                    <w:tbl>
                      <w:tblPr>
                        <w:tblW w:w="404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559"/>
                        <w:gridCol w:w="858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Bes. Gegenständ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Magie (?)</w:t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We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91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19:00Z</dcterms:created>
  <dc:creator>K.Thiel</dc:creator>
  <dc:description/>
  <dc:language>en-US</dc:language>
  <cp:lastModifiedBy>Lars Bendzuck</cp:lastModifiedBy>
  <cp:lastPrinted>1997-04-02T11:51:00Z</cp:lastPrinted>
  <dcterms:modified xsi:type="dcterms:W3CDTF">1997-12-15T16:19:00Z</dcterms:modified>
  <cp:revision>1</cp:revision>
  <dc:subject/>
  <dc:title>midgard</dc:title>
</cp:coreProperties>
</file>