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144"/>
          <w:szCs w:val="144"/>
        </w:rPr>
      </w:pPr>
      <w:r>
        <w:rPr>
          <w:b/>
          <w:bCs w:val="false"/>
          <w:i w:val="false"/>
          <w:iCs w:val="false"/>
          <w:caps w:val="false"/>
          <w:smallCaps w:val="false"/>
          <w:strike w:val="false"/>
          <w:dstrike w:val="false"/>
          <w:outline w:val="false"/>
          <w:vanish w:val="false"/>
          <w:sz w:val="144"/>
          <w:szCs w:val="144"/>
        </w:rPr>
      </w:r>
    </w:p>
    <w:p>
      <w:pPr>
        <w:pStyle w:val="Normal"/>
        <w:bidi w:val="0"/>
        <w:jc w:val="center"/>
        <w:rPr>
          <w:b/>
          <w:b/>
          <w:bCs w:val="false"/>
          <w:i w:val="false"/>
          <w:i w:val="false"/>
          <w:iCs w:val="false"/>
          <w:caps w:val="false"/>
          <w:smallCaps w:val="false"/>
          <w:strike w:val="false"/>
          <w:dstrike w:val="false"/>
          <w:outline w:val="false"/>
          <w:vanish w:val="false"/>
          <w:sz w:val="144"/>
          <w:szCs w:val="144"/>
        </w:rPr>
      </w:pPr>
      <w:r>
        <w:rPr>
          <w:b/>
          <w:bCs w:val="false"/>
          <w:i w:val="false"/>
          <w:iCs w:val="false"/>
          <w:caps w:val="false"/>
          <w:smallCaps w:val="false"/>
          <w:strike w:val="false"/>
          <w:dstrike w:val="false"/>
          <w:outline w:val="false"/>
          <w:vanish w:val="false"/>
          <w:sz w:val="144"/>
          <w:szCs w:val="144"/>
        </w:rPr>
        <w:t>Alba</w:t>
      </w:r>
      <w:r>
        <mc:AlternateContent>
          <mc:Choice Requires="wps">
            <w:drawing>
              <wp:anchor behindDoc="0" distT="0" distB="0" distL="89535" distR="89535" simplePos="0" locked="0" layoutInCell="0" allowOverlap="1" relativeHeight="2">
                <wp:simplePos x="0" y="0"/>
                <wp:positionH relativeFrom="page">
                  <wp:posOffset>8255</wp:posOffset>
                </wp:positionH>
                <wp:positionV relativeFrom="paragraph">
                  <wp:posOffset>1931670</wp:posOffset>
                </wp:positionV>
                <wp:extent cx="6480175" cy="726948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726948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144"/>
                                <w:szCs w:val="144"/>
                              </w:rPr>
                            </w:pPr>
                            <w:r>
                              <w:rPr>
                                <w:rFonts w:eastAsia="Liberation Serif" w:cs="Liberation Serif"/>
                                <w:b/>
                                <w:bCs w:val="false"/>
                                <w:i w:val="false"/>
                                <w:iCs w:val="false"/>
                                <w:caps w:val="false"/>
                                <w:smallCaps w:val="false"/>
                                <w:strike w:val="false"/>
                                <w:dstrike w:val="false"/>
                                <w:outline w:val="false"/>
                                <w:vanish w:val="false"/>
                                <w:sz w:val="144"/>
                                <w:szCs w:val="144"/>
                              </w:rPr>
                              <w:t xml:space="preserve"> </w:t>
                            </w:r>
                          </w:p>
                        </w:txbxContent>
                      </wps:txbx>
                      <wps:bodyPr anchor="t" lIns="0" tIns="0" rIns="0" bIns="0">
                        <a:noAutofit/>
                      </wps:bodyPr>
                    </wps:wsp>
                  </a:graphicData>
                </a:graphic>
              </wp:anchor>
            </w:drawing>
          </mc:Choice>
          <mc:Fallback>
            <w:pict>
              <v:rect fillcolor="#FFFFFF" style="position:absolute;rotation:-0;width:510.25pt;height:572.4pt;mso-wrap-distance-left:7.05pt;mso-wrap-distance-right:7.05pt;mso-wrap-distance-top:0pt;mso-wrap-distance-bottom:0pt;margin-top:152.1pt;mso-position-vertical-relative:text;margin-left:0.65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144"/>
                          <w:szCs w:val="144"/>
                        </w:rPr>
                      </w:pPr>
                      <w:r>
                        <w:rPr>
                          <w:rFonts w:eastAsia="Liberation Serif" w:cs="Liberation Serif"/>
                          <w:b/>
                          <w:bCs w:val="false"/>
                          <w:i w:val="false"/>
                          <w:iCs w:val="false"/>
                          <w:caps w:val="false"/>
                          <w:smallCaps w:val="false"/>
                          <w:strike w:val="false"/>
                          <w:dstrike w:val="false"/>
                          <w:outline w:val="false"/>
                          <w:vanish w:val="false"/>
                          <w:sz w:val="144"/>
                          <w:szCs w:val="144"/>
                        </w:rPr>
                        <w:t xml:space="preserve"> </w:t>
                      </w:r>
                    </w:p>
                  </w:txbxContent>
                </v:textbox>
                <w10:wrap type="square" side="largest"/>
              </v:rect>
            </w:pict>
          </mc:Fallback>
        </mc:AlternateConten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 Land der Abenteuer -</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headerReference w:type="default" r:id="rId2"/>
          <w:headerReference w:type="first" r:id="rId3"/>
          <w:footerReference w:type="default" r:id="rId4"/>
          <w:footerReference w:type="first" r:id="rId5"/>
          <w:type w:val="nextPage"/>
          <w:pgSz w:w="11906" w:h="16838"/>
          <w:pgMar w:left="851" w:right="851" w:gutter="0" w:header="709" w:top="1134" w:footer="709" w:bottom="851"/>
          <w:pgNumType w:fmt="decimal"/>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inleit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um Schutz der menschlichen Bevölkerung vor marodierenden Horden der Finsternis hat sich in Alba (angelsächsisch-normannisch-schottisch) eine Klasse von Adligen gebildet (Feudalgesellschaft), die von verstreuten Festungen aus mit ihren berittenen Herdtruppen jeden Ort des Landes schnell erreichen können. Adelige und Freie gehören einem der Clans an, die nicht selten miteinander in Fehde liegen. Nominell herrscht ein König von Beornanburgh aus über das Land der tiefen Wälder und offenen Heidelandschaften, aber die wahre Macht liegt in den Händen der Clanoberhäupter. Ein Teil der Bevölkerung lebt in Leibeigenschaft und ist insbesondere in seiner Freizügigkeit eingeschränkt. In einer hügeligen Gegend des albischen Westens liegt das (Halfdal), ein fruchtbarer, vorwiegend von Halblingen bewohnter Gau, der unter dem besonderen Schutz des albischen Königs steh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ötter: Albisches Pantheon der  Dheis Albi, bestehend aus  Dwyllan (M),  Irindar (K, Spieße),  Thurion (H, Schmiede),  Vana (wF),  Xan (H, Sonne),  Ylathor (T) - zusätzlich gewinnt der neue Mysterienkult des  Vraidos (W) immer mehr an Einfluß in der Bevölker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rache: Albisch,  Altoqua (al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anerys Albi</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Großen oder Königsclans Albas führen ihre Abstammung auf das Land Toquine zurück. Selbst die Eingeweihten des Vraidos-Kultes wissen aber nicht, ob diese Urheimat in einem entfernten Winkel der Welt Midgard oder in einer anderen Existenzebene liegt. Vor etwa 800 Jahren schickte sich eine große Invasionsflotte der Toquiner an, ein benachbartes Inselreich zu überfallen und zu erobern. Die Verteidiger wehrten sich aber mit mächtigen Zaubern, um die feindliche Streitmacht erst gar nicht landen zu lassen. Kurz vor Erreichen der Küste fing das Meer zu glühen an, und die Flotte der Toquiner löste sich scheinbar in Nichts auf.</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Wahrheit fanden sich die Männer und Frauen an Bord nach kurzer Bewußtlosigkeit auf hoher See wieder. Noch ahnten sie nicht, daß es sie in das Meer der Fünf Winde verschlagen hatte, an einen ihnen gänzlich unbekannten Ort. Heute vermuten die Gelehrten der Akademie von Cambryg, daß die durch den Krieg der Magier erzeugten Instabilitäten des Multiversums dafür gesorgt haben, daß die Toquiner ausgerechnet an dieser Stelle Midgards strandet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chdem sie zwei Tage lang einfach vor dem Winde gesegelt waren, tauchte vor den verhinderten Eroberern eine bewaldete Küste auf. Unter der Führung von Elrod MacBeorn gingen sie an der Stelle an Land, wo heute die Stadt Elrodstor (d.h. Elrods Turm) steht, einer damals weitgehend menschenleeren Gegend. Hier versuchten sie, das Geschehene zu verkraften, und hier errichteten sie später einen hohen Rundturm, von dem sie nach Osten Ausschau hielten, ob das Meer wieder ein blaues Leuchten annimmt und damit den Weg in die alte Heimat offen ist. Auch heute noch halten Anhänger des Vraidos-Kultes den Turm ständig besetzt - nicht, daß heute nach 800 Jahren, abgesehen von einigen unheilbaren Nostalgikern, noch jemand nach Toquine zurückkehren woll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quine wurde von ursprünglich 14 Clans, je sieben aus dem Roten und aus dem Schwarzen Haus, bevölkert, die einem vergleichsweise strengen hierarchischen System unterworfen waren. Zum Zeitpunkt der gescheiterten Invasion gab es aber seit langem schon nur mehr sechs Clans im Roten Haus. Der Landesherr, der unter weltlichen Aspekten eine schwache Stellung hatte, als Hohepriester des Xan aber einen hohen geistlichen Rang einnahm, stammte immer aus dem Schwarzen Haus. Daraus leitet sich Laird Ian MacRathgars Meinung her, nur sein Clan oder höchstens die Conuilhs würden die albischen Königskrone verdienen (s. "Die Kehrseite der Medaille"). Von den fünf Großen Clans von Alba, die ihre Herkunft auf einen der toquinischen Clans zurückführen, gehören Rathgar und Conuilh zum Schwarzen, Beorn und die anderen beiden aber zum Roten Hau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f der Invasionsflotte gab es Krieger und Adelige der fünf Großen Clans und auch genügend Geistliche, die den Glauben an die toquinischen Götter, die heutigen Dheis Albi, bewahren konnten. Woran es ihnen aber mangelte, waren Frauen, von denen nur einige Eagrel-Kämpferinnen (die sich als Männern gleichberechtigt erklärt hatten), eine Handvoll Zauberinnen und Wundheilerinnen sowie ein paar Dutzend Marketenderinnen an Bord waren. Nachdem die Toquiner sich gefaßt und die nähere Umgebung erkundet hatten, war daher der Raub von Frauen das erste Hauptziel, denn nur so konnten die gestrandeten Eroberer hoffen, sich und ihre Gesellschaftsform dauerhaft in der neuen Umgebung zu etablieren. Die Gegend um Elrodstor hatte zwar einst zum Valianischen Imperium gehört, war aber schon 100 Jahre vorher von den Vesternesse-Barbaren, den Vorfahren der Twyneddin, überrannt worden, ohne daß sich hier ein starker Staat gebildet hätte. Dieses Machtvakuum kam den Toquinern zustatten, und zudem war die Urbevölkerung ihnen an Waffentechnik und Organisation weit unterlegen. Ohne auf ernsthafte Gegenwehr zu stoßen, konnten die Eroberer sich ihr eigenes Reich herausschneiden. Die Ureinwohner lebten bereits in clanähnlichen Sippen und ließen sich so leicht in das anfangs nach toquinischem Muster geformte Land Alba eingliedern. Dabei spielte Diplomatie und geschickte Bündnispolitik eine größere Rolle als reine Waffengewalt - schließlich waren die Neuankömmlinge den vesternessischen Barbaren zahlenmäßig weit unterlegen. Sie hatten aber nach dem Ende des Reiches der Seemeister eine Perspektive zu bieten, die Fortschritt, Sicherheit und Wohlstand versprach. Aus einflußreichen Sippen der Urbevölkerung entstanden die zahlreichen kleineren Clans Albas, aber auch die fünf Großen Clans "adoptierten" in gewissem Ausmaß Teile der Urbevölker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Bevölkerung Albas stammt also zum großen Teil von denselben Leuten ab, wie die heutigen Twyneddin. Dazu kommt waelisches Blut in der Gegend um Haelgarde, wo einst die waelische Kolonie Askaland von den Valianern erobert worden war. Im Süden Albas ist außerdem ein chryseischer Einschlag unverkennbar. Die Toquiner, die die Gesellschaftsform Albas entscheidend geprägt haben, sind dagegen in der Masse ihrer Untertanen aufgegangen. Der Hochadel hat natürlich noch einen größeren Anteil am Blut der alten Eroberer, aber das fällt vom äußeren Erscheinungsbild her nicht auf.</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fangs war das Altoqua, die Sprache von Toquine, noch die Sprache des Adels. Im Laufe der Zeit wurde es aber durch die Sprache des Volkes ersetzt, in die allerdings zahlreiche Lehnwörter aus dem Altoqua eingingen. Das Albische ist daher eher mit dem Twyneddischen verwandt als mit der toquinischen Sprache. Heute ist das Altoqua eine tote Sprache, die nur noch der Klerus zu rituellen Zwecken benutzt (und die manche Gelehrte und Zauberer beherrschen, die alte Dokumente lesen woll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ie Entstehung des Albischen Herrschaftssystem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eite Teile Albas waren in der Anfangszeit Wildnis. Um das große Land zu kontrollieren, entwickelte sich zwangsweise aus Stützpunkten und Burgen  mit weiten Kommunikationswegen heraus ein Feudalsystem, das sich der alten Clanstruktur überlagerte. Als die Albai etwa 250 Jahre nach ihrer Landung aus dem Schatten der Bäume von Broceliand heraustraten - sprich: über die Linie Tidford - Crossing nach Nordwesten auszubreiten begannen - lenkten sie die Aufmerksamkeit des Hochkönigs zu Darncaer auf sich, der mittlerweile die Herrschaft über die fünf Stämme der Twyneddin erlangt hatte. Unter dem Vorwand, die Albai seien auch nichts als Twyneddin (womit er von der Abstammung her ja auch beinahe recht hatte), verlangte er Unterwerfung unter seine Oberhoheit, woran die albischen Feudalherren natürlich nicht dachten.  Es folgte eine Kette von Kämpfen, die sich mit wechselhaftem Erfolg und langen Friedenspausen über Jahrhunderte hinwegzogen. Trotz einiger Rückschläge waren die Albai letztendlich erfolgreich und konnten ihre Grenzen auf den heutigen Stand vorrücken. Als bisher letztes Gebiet fielen die Nordmarken vor rund 100 Jahren an Alba.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rsprünglich waren die albischen Fürstentümer nur locker miteinander verbunden. Der äußere Druck der Twyneddin und die besondere Förderung der Vraidos-Anhänger zwang die Fürsten aber um 1900 nL unter eine einheitliche Krone, und um die gleiche Zeit wurde Beornanburgh, vormals eine unbedeutende Festung der MacBeorns, zum Königssitz bestimmt und ausgebaut. Der König ist bis heute aber kein absolutistischer Monarch, sondern seine Stellung ist durch Gesetze und starke Feudalherren eingeengt. Der König von Alba hat aber eine starke mystische Position und einen hohen Rang sowohl in der Priesterschaft des Xan wie auch in der Bruderschaft des Träumers inne - zumindest wenn er erwachsen ist. Kraft seiner Ämter hat er ureigene magische Fähigkeiten, die er aber nur ausüben kann, wenn er gewisse Bedingungen bei der Ausübung seines Amtes erfüllt, vor allem wenn er ein "gerechter" König ist. Daß dem so ist, dafür sorgt eine Reihe von Geasa, deren genauer Inhalt nur wenigen bekannt ist. Durch die enge Bindung des Königs an den Glauben von Alba können nur Mitglieder des Hochadels, d.h. hochrangige Angehörige der fünf großen Clans, auf den Thron. Der erste König von Alba war Berandir MacBeorn; zwischenzeitlich gab es Könige aus anderen Clans - insbesondere auch zeitweise Rathgar Könige, und der Streit um die Krone verwickelte Alba auch in leidenschaftlich geführte Fehden und sogar Bürgerkriege. Seit etwa 200 Jahren sitzen aber die MacBeorns fest auf dem Thro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ornanburgh ist als Königsstadt unabhängig von allen Clans und Fürsten und nur dem König unterstellt. Regiert wird sie von einem Stadtrat, dessen Spitze an Macht den mächtigsten Fürsten nicht nachsteht. Alle großen Clans und Fürstentümer haben in Beornanburgh ihre Vertrauensleute sitzen, und Stadt und Königshof sind dementsprechend eine wahre Brutstätte für Intrigen aller Art. Der Schwarze Angus MacBeorn, der als Reichsverweser für den noch minderjährigen König Beren (geboren 2393 nL) das Heft der Hand hält, ist ein Meister in diesem politischen Spie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24" w:space="1" w:color="000000"/>
        </w:pBd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24" w:space="1" w:color="000000"/>
        </w:pBdr>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ittafel der Geschichte Albas</w:t>
      </w:r>
    </w:p>
    <w:p>
      <w:pPr>
        <w:pStyle w:val="Normal"/>
        <w:pBdr>
          <w:top w:val="single" w:sz="24" w:space="1" w:color="000000"/>
        </w:pBd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24" w:space="1" w:color="000000"/>
        </w:pBdr>
        <w:bidi w:val="0"/>
        <w:ind w:left="283" w:hanging="283"/>
        <w:jc w:val="both"/>
        <w:rPr/>
      </w:pPr>
      <w:r>
        <w:rPr>
          <w:b w:val="false"/>
          <w:bCs w:val="false"/>
          <w:i w:val="false"/>
          <w:iCs w:val="false"/>
          <w:caps w:val="false"/>
          <w:smallCaps w:val="false"/>
          <w:strike w:val="false"/>
          <w:dstrike w:val="false"/>
          <w:outline w:val="false"/>
          <w:vanish w:val="false"/>
          <w:sz w:val="16"/>
          <w:szCs w:val="16"/>
        </w:rPr>
        <w:t>·</w:t>
        <w:tab/>
        <w:t>1100 nL erste Vidhingfahrten der Waelinger.</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1160 nL Landnahme der Waelinger im Nordosten des heutigen Alba und Gründung der Kolonie Askaland.</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1250 nL Eroberung der Waelingischen Kolonie durch das Valianische Imperium.</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1400 nL Ein erneuter Landnahmeversuch der Waelinger scheitert.</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1500 nL Die Waelinger nehmen ihre Vidhingfahrten wieder auf.</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1600 nL Landung der Toquiner (?).</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ca. 1850 nL Die Albai breiten sich über die Linie Tidford - Crossing nach Nordwesten aus. Die folge war ein Jahrhunderte dauernder Krieg mit dem Hochkönig zu Darncaer.</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ca. 1900 nL Der äußere Druck der Twyneddin zwingt die albischen Fürsten unter eine einheitliche Krone.</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2038 nL Die Twyneddin schlagen die albischen Heere unter der Führung von Sir Simon MacPwyll in der Nähe von Twineward vernichtend.</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2153 nL Plünderung des Klosters Vanasfarn durch Waeländer.</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2393 n Beren MacBeorn wird geboren.</w:t>
      </w:r>
    </w:p>
    <w:p>
      <w:pPr>
        <w:pStyle w:val="Normal"/>
        <w:pBdr>
          <w:bottom w:val="single" w:sz="24" w:space="1" w:color="000000"/>
        </w:pBdr>
        <w:bidi w:val="0"/>
        <w:ind w:left="283" w:hanging="283"/>
        <w:jc w:val="left"/>
        <w:rPr/>
      </w:pPr>
      <w:r>
        <w:rPr>
          <w:b w:val="false"/>
          <w:bCs w:val="false"/>
          <w:i w:val="false"/>
          <w:iCs w:val="false"/>
          <w:caps w:val="false"/>
          <w:smallCaps w:val="false"/>
          <w:strike w:val="false"/>
          <w:dstrike w:val="false"/>
          <w:outline w:val="false"/>
          <w:vanish w:val="false"/>
          <w:sz w:val="16"/>
          <w:szCs w:val="16"/>
        </w:rPr>
        <w:t>·</w:t>
        <w:tab/>
        <w:t>2406 nL Jetztzeit.</w:t>
      </w:r>
    </w:p>
    <w:p>
      <w:pPr>
        <w:pStyle w:val="Normal"/>
        <w:pBdr>
          <w:bottom w:val="single" w:sz="24" w:space="1" w:color="000000"/>
        </w:pBdr>
        <w:bidi w:val="0"/>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bottom w:val="single" w:sz="24" w:space="1" w:color="000000"/>
        </w:pBdr>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völker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ie Clans von Alb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Bewohner Albas gehören in der Mehrzahl einem Clan an, von denen die größeren Tausende von Köpfen zählen. Es handelt sich eher um politische, denn um familiäre Beziehungen, auch wenn die Zugehörigkeit zum Clan erblich ist. An der Spitze eines Clans steht nominell der Laird, der keineswegs mit dem mächtigsten Adligen identisch sein muß! Laird Ian MacRathgar besitzt z.B. keinen Fürstentitel, aber der Herzog von Haelgarde, Falstaff MacRathgar, ist ihm in eingeschränkter Hinsicht zur Gefolgschaft verpflichte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gehörige der Mittel- und Oberschicht kennzeichnen ihre Clanzugehörigkeit durch  Mac ... bei Männern bzw. Ni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i Frauen. Eine Ausnahme bilden Priester und andere Angehörige des Klerus, die mit ihrer Weihe zu mindestens offiziell ihre Clanzugehörigkeit aufgeben. Ihre Loyalität soll allein den Göttern gelten! In der Praxis sieht das allerdings manchmal anders au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tglieder eines Clans unterstützen sich in der Regel, und es existieren auch lang anhaltende Fehden zwischen bestimmten Clans, z.B. zwischen den MacRathgars und den MacTilions im Norden Albas. Bei Stadtbewohnern haben sich allerdings die Bindungen an die traditionelle Clanstruktur gelockert, und an die Stelle der Gefolgschaftspflicht dem Laird gegenüber ist die Loyalität der Stadt und ihrem Herrscher gegenüber getret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r König von Alba muß stets einem der fünf  Großen Clans) Aelfin, Beorn, Ceata, die das rote Haus bilden oder Conuilh, Rathgar die das schwarze Haus bilden, entstammen. Seit Generationen ist der Thron in der Hand der MacBeorns, aber der gegenwärtige König Beren ist noch ein Kind und steht vollkommen unter dem Einfluß seines Vormundes Laird Angus MacBeorn, auch der "Schwarze Angus" genannt, der als Reichskanzler das Land mit harter Hand regiert und sich mancherorts sehr unbeliebt gemacht hat. So verwundert es  nicht, daß manche Clanführer wie Ian, der Laird der MacRathgars, den Zeitpunkt immer wieder für günstig halten, den MacBeorns die Krone von Alba zu entreiß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or- und Clannam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lannam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gemein bekannte Clannamen (Laut (irgend-)einem Gildenbrief sollten es nicht noch mehr werden) mit evtl. Angabe ihrer ungefähren geographischen Lag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elfin (bei Corrinis), Aran, Ardoch, Arren (?) (bei Wulfstead), Beorn (bei Beornanburgh), Bodgard, Cairil (?), Ceata (bei Adhelstan), Cintal, Conuilh (N von Tidford), Corin, Cunn (?), Grimmond, Lachlan (SW von Crossing), Merdach, Murdil, Nahar (bei Fiorinde), Pwyll, Rathgar (bei Twineward oder Thame), Rochall (bei Tidford), Rogh (SW von Deorstead), Seal, Tilion (um Deorstead), Treoch, Turon (W von Twineward), Wealdan (bei Tidfo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fünf Großen oder Königsclans sin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elfin, Beorn, Ceata (rotes Haus), Conuilh, Rathgar (schwarzes Hau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ornam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 folgt eine alphabetische Auflistung von männlichen und weiblichen Vornamen, die ich in verschiedenen Modulen gefunden habe. Es gibt auch einige Namen darunter, die ich als nicht besonders gelungen finde, aber der Vollständigkeit halber aufgenommen hab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ännlich Vornam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egval, Aelfrid, Aelfwin, Aelrod, Alaric, Alcion, Aldred, Aldwyn, Alisdair, Allard, Anatar, Angus, Archibald, Arnord, Athgar, Beccan, Beorlan, Beotric, Beredur, Billing, Bogardin, Borric, Borwain, Borwald, Brendan, Bullric, Carandir, Carolan, Cedric, Celendan, Ceorl, Corwyn, Cyldred, Dagelrod, Dalinrod, Dargan, Dhugal, Dhuglas, Dimrod, Donald, Drendan, Duncan, Easwad, Ecbert, Edris, Edward, Eldric, Elred, Eolson, Eorcan, Erec, Falcwin, Fearlic, Finlay, Galavin, Geadric, Geofryd, Giddion, Gildor, Gilred, Glarn, Glenfryd, Glinrod, Grafton, Gran, Gregor, Gundar, Gwiness, Hagard, Haimdan, Haldric, Halmir, Halred, Harmnor, Healdon, Heardred, Heldan, Henric, Heolstan, Herwald, Horandir, Humbry, Ian, Imric, Ion, Kennard, Kenneth, Kynrod, Lantach, Leamarc, Leofred, Lionel, Longrin, Lorric, Lothgrinn, Lugan, Lugh, Malcolm, Mear, Mearc, Mearcam, Morric, Murdoch, Myrrdin, Nenglyn, Nordred, Norgar, Osric, Oswulf, Realfrod, Rigion, Rochward, Rodric, Rodrim, Rölad, Ron, Rory, Sadric, Seamus, Seanrod, Seath, Seldor, Sherloc, Slan, Vanach, Wealcer, Windrod.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iblich Vornam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cha, Alanna, Alea, Analinn, Ann, Anwen, Arlete, Arlinn, Binnwen, Caridwen, Catriona, Ciallyn, Eldolyn, Elisawen, Fiona, Gilian, Griswyn, Gwendolyn, Gywen, Healla, Heather, Lelaen, Lilön, Lorien, Mairi, Margri, Maryel, Melioden, Meola, Mildron, Miriel, Moira, Morwen, Reama, Reba, Rona, Scarmian, Scealma, Shona, Tarla, Tessa, Tryamor.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seh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Albai sind hochgewachsen, grobknochig und von meist kräftiger Statur. Bei den Albai sind vorwiegend blaue und grüne Augen anzutreffen. Die Haarfarbe ist in erster Linie braun- oder rothaarig, auch wenn man gelegentlich Blonden begegne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ch heute zeigen die Bewohner des albischen Nordostens eine gewisse Ähnlichkeit mit den Waelingern, wenn auch im Lauf der Jahrhunderte alle Reste waelingischer Kultur verschwunden sin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rach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Muttersprache ist  Albisch, jeder Händler oder Handwerker und fast alle an der Verwaltung beteiligte Personen beherrschen darüber hinaus die  Gemeinsame Sprache, die  Comentang. Die Comentang ist eine Mischform aus Elementen der drei untereinander verwandten Hauptsprachen des Kontinents (Albisch, Erainnisch, Twyneddisch), deren beschränkter Wortschatz es gestattet, über Geschäftsbeziehungen, Verwaltungsangelegenheiten oder Alltägliches zu reden, in der man aber weder dichten noch über Feinheiten von Religion, Philosophie oder Wissenschaft diskutieren kan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u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ne Frau kann sich in Alba als  eagrel erklärt haben, d.h. sie ist in allen Rechten und Pflichten einem Mann gleichgestellt. Dadurch verliert sie alle Beschränkungen und alle Vorrechte, die Frauen nach albischem Recht genießen. Unter anderem wird sie erbberechtigt, verliert aber den Anspruch auf eine Mitgift. Bei Abenteuerinnen aus Alba kann man davon ausgehen, daß sie vor einem Priester des Xan diese unwiderrufliche Erklärung abgegeben hab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werg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ain der König aller Zwerge von Nordvesternesse hat seinen Sitz im  Pengannion-Gebirg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ttspiel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er einige Spiele die wohl besonders bei den Holzfällern im Süden Albas verbreitet sin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mmroll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im Stammrollen sind zwei oder mehr Männer darum bemüht, so lange wie möglich auf freischwimmenden Baumstämmen zu balancieren, wobei sie den  Stamm mit ihren Füßen in ständiger Drehung halten müssen. Abenteurer die sich diesen Spaß nicht entgehen lassen wollen, müssen einen  EW: Balancieren) je Minute schaffen; wer einschlägige Erfahrung als Holzfäller, Flößer oder Flußfischer hat, erhält WM+2 auf seine Würf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mmwerf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im Stammwerfen wuchtet man sich mit Hilfe einiger Kammeraden einen etwa 5m langen Baumstamm auf die Hände, balanciert ihn aus und versucht anschließend, ihn mit Anlauf möglichst weit zu Schleudern. Es versteht sich von selbst, daß nur die Kräftigsten am Stammwerfen teilnehmen und das auch nur mit dicken Handschuhen, wenn sie sich nicht die Hände verletzen wollen. Abenteurer schleudern einen Stamm 2W6-9 + HGW/10 Meter weit, während geübte Waldarbeiter 3W6-11 + HGW/10 Meter schaff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kannte Persönlichkeit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orcan MacTilio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ron Eorcan MacTilion von Deorstead ist 51 Jahre alt, trägt graue, kurzgeschnittene Haare und verzichtet auf einen Bart. Sein längliches, zerfurchtes Gesicht wird von einem schmallippigen Mund einem spitzen Kinn beherrscht. Er ist hager und hochgewachsen und legt stets Wert auf korrekte Kleidung. Wenn er keine Rüstung trägt, kennt ihn die Bevölkerung nur in der traditionellen Tracht der albischen Clans in den Farben der MacTilions von den wollenen Strümpfen über den Kilt bis zum federgeschmückten Baret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r Baron ist berühmt für seien Kriegskunst und gefürchtet ob der strengen, aber doch gerechten Hand, mit der er seine Untergebenen zu führen versteht - Eigenschaften, die ihn als besonders geeignet für seine Stellung als Herrscher der nördlichsten Stadt Albas erscheinen lassen. Er ist ausgesprochen ehrgeizig und strebt trotz seines fortgeschrittenen Alters nach noch größerem Einfluß. Innerhalb</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nes Clans, der einige der erfolgreichsten Handelsschiffer des Nordens hervorgebracht hat, genießt er hohes Ansehen; schließlich fördert er die Interessen seiner Vettern nach Kräften. Es gilt als sicher, daß er zum Oberhaupt des Clan Tilion gewählt wird, sobald Ylathor seinen schwarzen Umhang um den alten Laird Dhugal legt. (Anm.:  Je nach Zeitpunkt ist Eorcan schon Clanoberhaupt geworden.) Ihm zur Seite steht sein Berater namens Kalybrios, der aber nicht beliebt ist, weil Ausländer und Zauberer ist. Eorcan ist verheiratet und hat zwei Kind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larynx vom Stimmeis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arynx vom Stimmeisen ist Barde und deshalb auch als "Die Lerche des Nordens" bekannt. Er ist wegen seiner Sanges- und Darbietungskunst einen guten und großartigen Ruf in ganz Alba. Sie ist so gut, daß Mütter es schwer haben die Aufmerksamkeit ihrer Töchter wieder auf den jungen Syre zu lenken; Väter müssen ihre Söhne zurückhalten, damit sie sich nicht unverzüglich aufs Pferd schwingen, um hilflosen Prinzessinnen in den Klauen von Tyrannen zu Hilfe eilen. Llarynx vom Stimmeisen singt und spielt seine Lieder wahrlich auf solche Weise, daß allen Zuhörern die erzählten Geschehnisse unmittelbar vor den tränenden Augen stehen. Er ist weit über die Grenzen Albas hinaus bekann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ogardin MacAelfi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gardin ist der derzeitige Baron von Corrinis. Seit 15 Jahren ist er jetzt im Amt. Er ist mit einer erainnischen Frau (Fionna) verheiratet, was ihm schon so manchen ärger mit anderen Adeligen eingebracht ha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igio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höpfungsmythu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Erste Versio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 Anfang war Aed, dessen Name "der Anfang" bedeutet, und er erschuf aus sich heraus sich selbst, zu einem Zweck, der nur ihm bekannt ist, und aus einem geheimen Plan. Indem er sich schuf, trennte Aed das Leben von der Finsternis, und aus dem Stoff des Lebens schuf er Geira, die Welt, die das Volk in späteren Zeiten Magira, Mutter Erde, nann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s heißt, die Erde sei im Anfang noch von der Gestalt einer vollkommenen Scheibe gewesen, ohne Makel, und weder Mensch noch Tier noch Pflanze habe auf ihr gelebt, es sei den in den Gedanken Aeds. Und an die sechs Enden der Erde setzte Aed, der Allwissende, sechs Mächt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Xan das Seiende</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Ylathor das Nicht-Seiende</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Irindar das Wallen</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Thurion die Kraft</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Vana das Werden und Vergehen</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Dwyllan das Gleichgewicht der Dinge</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ed selbst aber beherrschte die Bereiche über der Erde, weshalb ihn das Volk später auch Aear-Xan, den Herrn des Äthers, nannte. Dies und vieles mehr von dem großen Plan, zu dem die Welt geschaffen wurde, schrieb Aed in ein großes Buch,  und er verschloß dieses Buch mit sieben Siegeln und legte es in die Mitte des Universums, an einen geheimen Ort jenseits von Raum und Zei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 Aed streckte seine Hand über die Erde aus, und die sechs Mächte, die er an die Enden der Erde gesetzt hatte, vereinigten sich in ihm, und das Antlitz Aeds leuchtete in der Finsterni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weite Versio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 Anfang beherrschte Frieden den Kosmos. Leben und Finsternis waren im Einklang miteinander, denn der Mensch war noch nicht geboren, und Krieg und Streit waren unbekannt. Aear-Xan, der Allwissende, beherrschte das Universum, und seine Söhne und Töchter, die er als Verwalter über die Erde gesetzt hat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sprach Aear-Xan zu seinen Kindern: "Ich will nun hingehen an jenen geheimen Ort, wo das Buch der Bücher aufbewahrt ist, in dem alles geschrieben steht, vom Anfang der Welt bis zu ihrem Untergang, und das erste der sieben Siegel aufbrechen, damit das Schicksal seinen Lauf nehm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h die Kinder Aear-Xans berieten sich untereinander hinter seinem Rücken. Und Dwyllan, der jüngste unter ihnen, sprach: "Beherrscht nicht Frieden und Ordnung das Universum? Herrscht nicht das Gleichgewicht der Dinge? Warum sollen wir so vermessen sein und Dinge öffnen, deren Folgen wir nicht kenn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 Vana sagte: "Ist die Erde nicht vollkommen? Welches Leid wird dies für sie bringen, wenn das Siegel geöffnet wi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 Thurion sprach: "Haben wir nicht die Kraft, die Dinge nach unserem Willen zu gestalt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 Irindar sprach: "Welch schreckliches Geheimnis muß dies sein, daß es all dies ins Wanken bring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nd Ylathor, der Dunkle, meinte: "Vielleicht wird es nie gescheh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sprach Xan, der Erstgeborene unter den Kindern: "Laßt uns hingehen und unseren Vater töten; denn er allein weiß, was geschehen soll, und ohne ihn wird das Schicksal machtlos sein. Dann wird die Welt ewig so weiterbestehen, wie sie is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nd die Kinder Aear-Xans folgten ihm auf seinen geheimen Wegen, jenseits von Raum und Zeit, an die Mitte des Universums, wo das Buch des Schicksals verborgen lag, und als er seine Hand ausstreckte, um das erste Siegel zu öffnen, da erhob Dwyllan ein gewaltiges Rauschen, das ihm die Sinne nahm. Und alle zugleich fielen die Kinder Aear-Xan über die Lenden. Thurion hob seinen Hammer, Gor, aus der Substanz der Erde, und schlug ihm die Stirn ein. Irindar nahm seinen mächtigen Speer, Algol, und stieß ihn seinem Vater ins Herz. Aber immer noch war Aear-Xan nicht tot. Da umgab ihn Ylathor mit ewiger Nacht, und Xan faßte sein Schwert Aeratha, das man seitdem Jagantha, Vatermörder, nannte, und schlug ihm das Haupt ab.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jenem Tag strömte das Firmament von Blut Aear-Xans, und sein Blut fiel auf die Erde. Und die Erde bäumte sich auf unter dem Blut des Schöpfers und gebar Berge und Täler, Flüsse und Seen. Aus dem Blut seiner Lenden wurden die Tiere. Aus dem Blut seiner Stirn wurden die Menschen. Aus dem Blut seines Herzen aber wurde, das Volk. Und das erste Siegel des Buches brach mit einem gewaltigen Hall, der Himmel und Erde erschütterte. So begann das Erste Zeitalt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as Pantheon der Dheis Albi</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as albische Pantheon besteht aus sechs Gottheiten, die nebeneinander verehrt werden. Die Stellung eines Ersten unter gleichen nimmt dabei Xan ein, die Macht, die als erste der Sechs von Aed, dem Allwissenden in die Welt gesetzt wurde. </w:t>
        <w:br/>
        <w:t xml:space="preserve">Aus diesem Grunde wird in einer Versammlung von Priestern verschiedener Gottheiten meist der ranghöchste anwesende Xanpriester als Oberhaupt der Versammlung akzeptiert. Im folgenden werden die sechs Götter mit ihren Attributen in der Reihenfolge ihrer Erschaffung aufgeführ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r>
      <w:r>
        <w:rPr>
          <w:b/>
          <w:bCs w:val="false"/>
          <w:i w:val="false"/>
          <w:iCs w:val="false"/>
          <w:caps w:val="false"/>
          <w:smallCaps w:val="false"/>
          <w:strike w:val="false"/>
          <w:dstrike w:val="false"/>
          <w:outline w:val="false"/>
          <w:vanish w:val="false"/>
          <w:sz w:val="16"/>
          <w:szCs w:val="16"/>
        </w:rPr>
        <w:t>Xan</w:t>
      </w:r>
      <w:r>
        <w:rPr>
          <w:b w:val="false"/>
          <w:bCs w:val="false"/>
          <w:i w:val="false"/>
          <w:iCs w:val="false"/>
          <w:caps w:val="false"/>
          <w:smallCaps w:val="false"/>
          <w:strike w:val="false"/>
          <w:dstrike w:val="false"/>
          <w:outline w:val="false"/>
          <w:vanish w:val="false"/>
          <w:sz w:val="16"/>
          <w:szCs w:val="16"/>
        </w:rPr>
        <w:t xml:space="preserve">, der Erstgeborene, der Lichtspender, der Gott der Sonne, des Rechts und des Sommers.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r>
      <w:r>
        <w:rPr>
          <w:b/>
          <w:bCs w:val="false"/>
          <w:i w:val="false"/>
          <w:iCs w:val="false"/>
          <w:caps w:val="false"/>
          <w:smallCaps w:val="false"/>
          <w:strike w:val="false"/>
          <w:dstrike w:val="false"/>
          <w:outline w:val="false"/>
          <w:vanish w:val="false"/>
          <w:sz w:val="16"/>
          <w:szCs w:val="16"/>
        </w:rPr>
        <w:t>Ylathor</w:t>
      </w:r>
      <w:r>
        <w:rPr>
          <w:b w:val="false"/>
          <w:bCs w:val="false"/>
          <w:i w:val="false"/>
          <w:iCs w:val="false"/>
          <w:caps w:val="false"/>
          <w:smallCaps w:val="false"/>
          <w:strike w:val="false"/>
          <w:dstrike w:val="false"/>
          <w:outline w:val="false"/>
          <w:vanish w:val="false"/>
          <w:sz w:val="16"/>
          <w:szCs w:val="16"/>
        </w:rPr>
        <w:t xml:space="preserve">, der Dunkle, Herr des Todes und des Winters.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r>
      <w:r>
        <w:rPr>
          <w:b/>
          <w:bCs w:val="false"/>
          <w:i w:val="false"/>
          <w:iCs w:val="false"/>
          <w:caps w:val="false"/>
          <w:smallCaps w:val="false"/>
          <w:strike w:val="false"/>
          <w:dstrike w:val="false"/>
          <w:outline w:val="false"/>
          <w:vanish w:val="false"/>
          <w:sz w:val="16"/>
          <w:szCs w:val="16"/>
        </w:rPr>
        <w:t>Irindar</w:t>
      </w:r>
      <w:r>
        <w:rPr>
          <w:b w:val="false"/>
          <w:bCs w:val="false"/>
          <w:i w:val="false"/>
          <w:iCs w:val="false"/>
          <w:caps w:val="false"/>
          <w:smallCaps w:val="false"/>
          <w:strike w:val="false"/>
          <w:dstrike w:val="false"/>
          <w:outline w:val="false"/>
          <w:vanish w:val="false"/>
          <w:sz w:val="16"/>
          <w:szCs w:val="16"/>
        </w:rPr>
        <w:t xml:space="preserve">, der Blitzeschleuderer, der Gott des Krieges und der </w:t>
      </w:r>
    </w:p>
    <w:p>
      <w:pPr>
        <w:pStyle w:val="Normal"/>
        <w:tabs>
          <w:tab w:val="clear" w:pos="720"/>
          <w:tab w:val="left" w:pos="360" w:leader="none"/>
        </w:tabs>
        <w:bidi w:val="0"/>
        <w:ind w:firstLine="35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pieße.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r>
      <w:r>
        <w:rPr>
          <w:b/>
          <w:bCs w:val="false"/>
          <w:i w:val="false"/>
          <w:iCs w:val="false"/>
          <w:caps w:val="false"/>
          <w:smallCaps w:val="false"/>
          <w:strike w:val="false"/>
          <w:dstrike w:val="false"/>
          <w:outline w:val="false"/>
          <w:vanish w:val="false"/>
          <w:sz w:val="16"/>
          <w:szCs w:val="16"/>
        </w:rPr>
        <w:t>Thurion</w:t>
      </w:r>
      <w:r>
        <w:rPr>
          <w:b w:val="false"/>
          <w:bCs w:val="false"/>
          <w:i w:val="false"/>
          <w:iCs w:val="false"/>
          <w:caps w:val="false"/>
          <w:smallCaps w:val="false"/>
          <w:strike w:val="false"/>
          <w:dstrike w:val="false"/>
          <w:outline w:val="false"/>
          <w:vanish w:val="false"/>
          <w:sz w:val="16"/>
          <w:szCs w:val="16"/>
        </w:rPr>
        <w:t xml:space="preserve">, die Kraft, der Gott der Schmiede und des Feuers und Herr des Herbstes.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r>
      <w:r>
        <w:rPr>
          <w:b/>
          <w:bCs w:val="false"/>
          <w:i w:val="false"/>
          <w:iCs w:val="false"/>
          <w:caps w:val="false"/>
          <w:smallCaps w:val="false"/>
          <w:strike w:val="false"/>
          <w:dstrike w:val="false"/>
          <w:outline w:val="false"/>
          <w:vanish w:val="false"/>
          <w:sz w:val="16"/>
          <w:szCs w:val="16"/>
        </w:rPr>
        <w:t>Vana</w:t>
      </w:r>
      <w:r>
        <w:rPr>
          <w:b w:val="false"/>
          <w:bCs w:val="false"/>
          <w:i w:val="false"/>
          <w:iCs w:val="false"/>
          <w:caps w:val="false"/>
          <w:smallCaps w:val="false"/>
          <w:strike w:val="false"/>
          <w:dstrike w:val="false"/>
          <w:outline w:val="false"/>
          <w:vanish w:val="false"/>
          <w:sz w:val="16"/>
          <w:szCs w:val="16"/>
        </w:rPr>
        <w:t xml:space="preserve">, das Werden und Vergehen, Göttin der Fruchtbarkeit, des Frühlings und Hüterin der Herdfeuer.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r>
      <w:r>
        <w:rPr>
          <w:b/>
          <w:bCs w:val="false"/>
          <w:i w:val="false"/>
          <w:iCs w:val="false"/>
          <w:caps w:val="false"/>
          <w:smallCaps w:val="false"/>
          <w:strike w:val="false"/>
          <w:dstrike w:val="false"/>
          <w:outline w:val="false"/>
          <w:vanish w:val="false"/>
          <w:sz w:val="16"/>
          <w:szCs w:val="16"/>
        </w:rPr>
        <w:t>Dwyllan</w:t>
      </w:r>
      <w:r>
        <w:rPr>
          <w:b w:val="false"/>
          <w:bCs w:val="false"/>
          <w:i w:val="false"/>
          <w:iCs w:val="false"/>
          <w:caps w:val="false"/>
          <w:smallCaps w:val="false"/>
          <w:strike w:val="false"/>
          <w:dstrike w:val="false"/>
          <w:outline w:val="false"/>
          <w:vanish w:val="false"/>
          <w:sz w:val="16"/>
          <w:szCs w:val="16"/>
        </w:rPr>
        <w:t xml:space="preserve">, das Gleichgewicht der Dinge, Gott der Meere und der Stürme. </w:t>
      </w:r>
    </w:p>
    <w:p>
      <w:pPr>
        <w:pStyle w:val="Normal"/>
        <w:tabs>
          <w:tab w:val="clear" w:pos="720"/>
          <w:tab w:val="left" w:pos="360" w:leader="none"/>
        </w:tabs>
        <w:bidi w:val="0"/>
        <w:ind w:left="357" w:hanging="35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praktisch allen größeren Städten Albas befindet sich ein Tempel der Dheis Albi, in denen mindestens ein Priester jeder Gottheit seinen Pflichten nachgeht. Üblicherweise ist der Altarraum so aufgebaut, daß auf einem großen Altarstein Abbildungen oder Statuetten der Götter Vana, Thurion, Xan, Irindar und Dwyllan in dieser Reihenfolge von links nach rechts aufgestellt sind, während sich meist dem Altar gegenüber in einer verdunkelten Nische ein Schrein Ylathors befindet. </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eben ist in Alba jedem einzelnen Gott ein Kloster oder Orden geweiht, in dem gemäß der jeweiligen Hierarchie die höchsten Priester der Gottheit leben und die Priesterschüler gemäß den Ritualen und Richtlinien des jeweiligen Kultes erzogen und ausgebildet werden. Parallel dazu verfügt jeder Orden über eine unterschiedlich große Anzahl an Ordenskriegern, deren Ausbildung analog derer der Priester in dem jeweiligen Kloster vollzogen wird.</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t einigen Jahren beginnt sich auch der  Glaube an Vraidos, den Herrn der Träume und Meister der Illusionen, auszubreiten, nachdem dieser vergleichsweise junge Mysterienkult im Königreich Alba zahlreiche Anhänger um sich scharen konnte, die in der Mehrzahl der Oberschicht entstammen. Bisher haben sich die Priester der traditionellen albischen Götter erfolgreich dagegen gewehrt, dem Neuling Vraidos eine Nische in ihren Tempeln einzuräumen. Statt dessen versuchen sie hinter vorgehaltener Hand, den neuen Kult zu diffamieren und die nur Eingeweihten offenstehenden Kulthandlungen als Orgien  und Ausschweifungen darzustellen - was bei manchen Einwohnern aber eher die Neugier geweckt hat. Da sich die Anhänger des Vraidos vielerorts keinen Tempel leisten können, verehren sie ihre Gottheit bei Zusammenkünften in Privathäuser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Vraidos-Anhänger (allen voran der Clan Conuilh) wird derzeit verfolgt. Von offizieller Seite her heißt es, die Conuilh strebten die Machtübernahme und den Sturz des Kindkönigs Beren MacBeorn an. In Wahrheit stürzte Gardwain MacConuilh lediglich seinen entfernten Vetter Ythelwin MacConuilh vom Fürstenthron - durch Intrige, Heimtücke, Mord und Verrat. Da ein Teil des Clans Conuilh gleichzeitig dem jungen, aber aufstrebenden Mysterienkult des Vraidos (Irindars jüngerem Bruder) anhing, begann eine regelrechte Hexenjagd auf alle Anhänger des Vraidos. Sie dauerte etwa vier Jahre lang, wenngleich nicht jeder Mond so viele Scheiterhaufen brennen sah wie der Nixenmond 2403 n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s dazugehörige Gedicht "Zwei Füße zucken in die Glut" kann im Gildenbrief 38 nachgelesen werd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ligiöse Festtag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ben den religiösen Festtagen, gibt es noch lokal unterschiedliche Festtage in Alb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Nubliona (Neujahr) 28.Trollmond bis 1. des Draugmond</w:t>
      </w:r>
    </w:p>
    <w:p>
      <w:pPr>
        <w:pStyle w:val="Normal"/>
        <w:tabs>
          <w:tab w:val="clear" w:pos="720"/>
          <w:tab w:val="left" w:pos="360" w:leader="none"/>
        </w:tabs>
        <w:bidi w:val="0"/>
        <w:ind w:left="357" w:hanging="357"/>
        <w:jc w:val="left"/>
        <w:rPr/>
      </w:pPr>
      <w:r>
        <w:rPr>
          <w:b w:val="false"/>
          <w:bCs w:val="false"/>
          <w:i w:val="false"/>
          <w:iCs w:val="false"/>
          <w:caps w:val="false"/>
          <w:smallCaps w:val="false"/>
          <w:strike w:val="false"/>
          <w:dstrike w:val="false"/>
          <w:outline w:val="false"/>
          <w:vanish w:val="false"/>
          <w:sz w:val="16"/>
          <w:szCs w:val="16"/>
        </w:rPr>
        <w:t>·</w:t>
        <w:tab/>
        <w:t>Thurionstid 27. und 28. des Draugmondes.</w:t>
      </w:r>
    </w:p>
    <w:p>
      <w:pPr>
        <w:pStyle w:val="Normal"/>
        <w:tabs>
          <w:tab w:val="clear" w:pos="720"/>
          <w:tab w:val="left" w:pos="360" w:leader="none"/>
        </w:tabs>
        <w:bidi w:val="0"/>
        <w:ind w:left="357" w:hanging="357"/>
        <w:jc w:val="left"/>
        <w:rPr/>
      </w:pPr>
      <w:r>
        <w:rPr>
          <w:b w:val="false"/>
          <w:bCs w:val="false"/>
          <w:i w:val="false"/>
          <w:iCs w:val="false"/>
          <w:caps w:val="false"/>
          <w:smallCaps w:val="false"/>
          <w:strike w:val="false"/>
          <w:dstrike w:val="false"/>
          <w:outline w:val="false"/>
          <w:vanish w:val="false"/>
          <w:sz w:val="16"/>
          <w:szCs w:val="16"/>
        </w:rPr>
        <w:t>·</w:t>
        <w:tab/>
        <w:t>Irianarstid 14. des Bärenmondes.</w:t>
      </w:r>
    </w:p>
    <w:p>
      <w:pPr>
        <w:pStyle w:val="Normal"/>
        <w:tabs>
          <w:tab w:val="clear" w:pos="720"/>
          <w:tab w:val="left" w:pos="360" w:leader="none"/>
        </w:tabs>
        <w:bidi w:val="0"/>
        <w:ind w:left="357" w:hanging="357"/>
        <w:jc w:val="left"/>
        <w:rPr/>
      </w:pPr>
      <w:r>
        <w:rPr>
          <w:b w:val="false"/>
          <w:bCs w:val="false"/>
          <w:i w:val="false"/>
          <w:iCs w:val="false"/>
          <w:caps w:val="false"/>
          <w:smallCaps w:val="false"/>
          <w:strike w:val="false"/>
          <w:dstrike w:val="false"/>
          <w:outline w:val="false"/>
          <w:vanish w:val="false"/>
          <w:sz w:val="16"/>
          <w:szCs w:val="16"/>
        </w:rPr>
        <w:t>·</w:t>
        <w:tab/>
        <w:t>Driamond (Mond des Träumers, bzw. Vraidostid) 14. des Luchsmondes.</w:t>
      </w:r>
    </w:p>
    <w:p>
      <w:pPr>
        <w:pStyle w:val="Normal"/>
        <w:tabs>
          <w:tab w:val="clear" w:pos="720"/>
          <w:tab w:val="left" w:pos="360" w:leader="none"/>
        </w:tabs>
        <w:bidi w:val="0"/>
        <w:ind w:left="357" w:hanging="357"/>
        <w:jc w:val="left"/>
        <w:rPr/>
      </w:pPr>
      <w:r>
        <w:rPr>
          <w:b w:val="false"/>
          <w:bCs w:val="false"/>
          <w:i w:val="false"/>
          <w:iCs w:val="false"/>
          <w:caps w:val="false"/>
          <w:smallCaps w:val="false"/>
          <w:strike w:val="false"/>
          <w:dstrike w:val="false"/>
          <w:outline w:val="false"/>
          <w:vanish w:val="false"/>
          <w:sz w:val="16"/>
          <w:szCs w:val="16"/>
        </w:rPr>
        <w:t>·</w:t>
        <w:tab/>
        <w:t>Vanastid Anfang des Einhornmondes zum Frühlingsanfang.</w:t>
      </w:r>
    </w:p>
    <w:p>
      <w:pPr>
        <w:pStyle w:val="Normal"/>
        <w:tabs>
          <w:tab w:val="clear" w:pos="720"/>
          <w:tab w:val="left" w:pos="360" w:leader="none"/>
        </w:tabs>
        <w:bidi w:val="0"/>
        <w:ind w:left="357" w:hanging="357"/>
        <w:jc w:val="left"/>
        <w:rPr/>
      </w:pPr>
      <w:r>
        <w:rPr>
          <w:b w:val="false"/>
          <w:bCs w:val="false"/>
          <w:i w:val="false"/>
          <w:iCs w:val="false"/>
          <w:caps w:val="false"/>
          <w:smallCaps w:val="false"/>
          <w:strike w:val="false"/>
          <w:dstrike w:val="false"/>
          <w:outline w:val="false"/>
          <w:vanish w:val="false"/>
          <w:sz w:val="16"/>
          <w:szCs w:val="16"/>
        </w:rPr>
        <w:t>·</w:t>
        <w:tab/>
        <w:t>Dwyllanstid 14. des Nixenmondes.</w:t>
      </w:r>
    </w:p>
    <w:p>
      <w:pPr>
        <w:pStyle w:val="Normal"/>
        <w:tabs>
          <w:tab w:val="clear" w:pos="720"/>
          <w:tab w:val="left" w:pos="360" w:leader="none"/>
        </w:tabs>
        <w:bidi w:val="0"/>
        <w:ind w:left="357" w:hanging="357"/>
        <w:jc w:val="left"/>
        <w:rPr/>
      </w:pPr>
      <w:r>
        <w:rPr>
          <w:b w:val="false"/>
          <w:bCs w:val="false"/>
          <w:i w:val="false"/>
          <w:iCs w:val="false"/>
          <w:caps w:val="false"/>
          <w:smallCaps w:val="false"/>
          <w:strike w:val="false"/>
          <w:dstrike w:val="false"/>
          <w:outline w:val="false"/>
          <w:vanish w:val="false"/>
          <w:sz w:val="16"/>
          <w:szCs w:val="16"/>
        </w:rPr>
        <w:t>·</w:t>
        <w:tab/>
        <w:t>Xanstid 14. und 15. des Schlangenmondes (Sommersonnenwende).</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Ylathorstid 11. des Kranichmondes</w:t>
      </w:r>
    </w:p>
    <w:p>
      <w:pPr>
        <w:pStyle w:val="Normal"/>
        <w:tabs>
          <w:tab w:val="clear" w:pos="720"/>
          <w:tab w:val="left" w:pos="360" w:leader="none"/>
        </w:tabs>
        <w:bidi w:val="0"/>
        <w:ind w:left="357" w:hanging="357"/>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r Kult des Xan</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schreib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an, Vater des Seins, Lichtspender, Sonnengott und Herrscher des Feuers wird als menschenähnlicher Gigant mit einer Sonne anstelle eines Kopfes oder auch nur als Sonnenscheibe dargestellt. Diese Darstellungen, Statuetten oder Intarsienarbeiten, sind zumeist aus Gold, nicht selten sogar aus Alchemistengold gefertigt und überragen in ihrer Größe und künstlerischen Qualität stets die eventuell anwesenden Abbildungen der anderen Gottheit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an ist unangetasteter Herrscher der albischen Götterfamilie, was sich unter anderem auch darin niederschlägt, daß seine Anhängerschaft zahlenmäßig am stärksten in Alba vertreten ist. Auch die Gläubigen und Priester der anderen Gottheiten bringen Xan-Geweihten großen Respekt entgegen. Dies hat leider dazu geführt, daß Xanpriester häufig recht arrogant auftreten und nicht selten auch in Fragen, die nicht in ihren ureigenen Glaubensbereich fallen, unbedingten Gehorsam einfordern, was schon des öfteren zu Konflikten mit weltlichen Herrschern geführt ha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r Sonnentempel des Xan in Beornanburgh ist mit verschwenderischem Luxus ausgestattet und beinhaltet die größte bekannte Bibliothek Albas. Der Altar wird durch eine übermenschengroße Xan-Statue geschmückt, deren Haupt in einem nie verlöschendem Gleißen erstrahlt. Die Soll-Stärke der Xan-Ordenskrieger beträgt 300 Man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sttage</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Xanstid vom Tag vor bis zum Tag nach dem Ljosdag des Schlangenmondes (Sommersonnenwende). Dreitägige Feiern und Prozessionen zu Ehren aller Götter des albischen Pantheon, insbesondere aber zu Ehren Xans. In dieser Zeit wird nicht gearbeitet, sämtliche Zwistigkeiten und kämpferische Handlungen zwischen Albai werden eingestellt. Die alljährliche "Kirchensteuer" wird fällig: Von jedem Gläubigen der Dheis Albi wird erwartet, daß er einen seinem Einkommen bzw. Vermögen angemessenen Betrag (etwa 1%) an das örtliche Kloster spendet. Kontrollen werden allerdings nicht durchgeführt.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Altu Nydamn am Tridag der ersten Trideade des Kranichmondes. Der letzte Tag der Samhain-Woche ist Xan geweiht. Es werden Zeremonien in den Tempeln und in den Straßen abgehalten.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Wintersonnenwende am Ljosdag des Trollmondes. Das Ende der dunkelsten Zeit des Jahres wird gefeiert und auf den Feldern werden große Freudenfeuer angezündet. An diesem Tag werden Treuegelübde und Lehensverpflichtungen abgelegt bzw. erneuert.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Neben diesen drei hohen Festtagen ist der Ljosdag eines jeden Mondes Xan geweiht. </w:t>
      </w:r>
    </w:p>
    <w:p>
      <w:pPr>
        <w:pStyle w:val="Normal"/>
        <w:tabs>
          <w:tab w:val="clear" w:pos="720"/>
          <w:tab w:val="left" w:pos="360" w:leader="none"/>
        </w:tabs>
        <w:bidi w:val="0"/>
        <w:ind w:left="357" w:hanging="35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eweih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s existieren Pr und Or (die Tempelgarde); die Diener des Xans nennen sich selbst "Die Kinder des Lichts" oder "Die Kinder des Goldenen Schreins"; die Templer werden im Volke auch oft als Weißmäntel bezeichnet. Hauptsitz in Beornanburgh - Der Goldene Schrei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bo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ans Zeichen ist eine tiefgelbe, von einer orangeroten Corona umgebene, Sonnenscheib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leidungssitt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esterschaft Weiße Roben (mit und ohne goldener Borte); auf der linken Brustseite Sonnensymbol (klei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rdenskrieger Ketten- und Plattenrüstungen; weißer Waffenrock (mit und ohne goldener Borte), der auf der Vorderseite das Sonnensymbol trägt (groß). Bei kälterer Witterung tragen sie weiße Mäntel (daher ihr Spitzna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affnung:</w:t>
        <w:br/>
        <w:t xml:space="preserve">Lanze (da meist beritten), Schwert, Streitkolben, Morgenstern und Schild - ganz der typischen Ritter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bote und Verbo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ampf den Mächten der Dunkelheit, ihrer Diener und Schergen (-Schattenfreunde), welche die Wegbereiter der Ewigen Finsternis sind. Ein Kind des Lichts gilt als Streiter des Guten und darf sich nicht vor dem dunklen Feind verbergen, sondern muß sich ihm stellen, um die Schwachen und Hilfsbedürftigen zu schützen; er muß im Namen Xans stets Gerechtigkeit walten lassen und darf unter keinen Umständen falsches Zeugnis anderen gegenüber abgeben. Eine weitere Aufgabe der Xan-Priestern besteht darin, den weltlichen Herrschern bei der Rechtsprechung beizustehen; insbesondere bei Aussprache des Hohen Rechts (z.B. Todesstrafen) wird auf eine zusätzliche Legitimation durch ein und mehrere "Kinder des Goldenen Schreins" vertrau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rzüge:</w:t>
        <w:br/>
        <w:t>jeder Anhänger Xans besitzt aufgrund seiner lichten Aura einen Bonus von +2 auf seinen WW: Resistenz, wenn auf ihn ein finsterer Zauberspruch gelegt werden soll. Die Streiter Xans besitzen, trotz ihres oft überheblichen Auftretens, sowohl bei den Gemeinen als auch bei den Adligen des Landes großes Anseh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r Kult des Ylathor</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schreib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lathor, der Dunkle, Herr des Todes, Gebieter des Winters wird selten personifiziert. Die hauptsächliche Darstellungsform besteht in einer menschenähnlichen Statuette aus Obsidian, deren Gesichtszüge nicht ausgearbeitet sind. Seltener sind Abbildungen eines skelettierten Menschen, der in seiner einen Hand eine gewaltige Sense, in der anderen eine fast abgelaufene Sanduhr hält. Seine Zeichen sind ein von einer Stichwaffe durchbohrter Totenschädel und ein Eiskristall. Seine Priester tragen schwarze, schmucklose Kutten, deren weite Kapuzen das Gesicht des Trägers beschatt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tz des Ylathorklosters ist der Gimroth-Orden im Norden Albas. Es befindet sich im Offa-Massiv, etwa auf halber Strecke zwischen Deorstead und Crossing. Die Soll-Stärke der Ylathor-Ordenskrieger beträgt 50 Man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r Kult des Ylathor spielt eine Sonderrolle im Pathenon der Dheis Albi; Ylathor wird nicht im Sinne der anderen Götter des Pathenons von den Albai verehrt; der Orden ist seiner Anhängerschaft nach klein und seine Priester leben den größten Teil der Zeit zurückgezogen im Gebet unter den anderen Priestern der verschiedenen Dheis Albi; sie sind meist recht wortkarg und sowohl asketisches Leben als auch die Erfüllung ihrer ernsten Aufgabe raubt ihnen nicht selten einen Teil ihrer menschlichen Empfindungen. Andere Menschen begegnen ihnen mit Scheu und Unbehagen, sind sie doch ständiges Mahnmal für den eigenen, unvermeidlichen Tod, das Ende der eigenen menschlichen Existenz. Trotz allem ist der Todesbote Ylathor kein böser Gott - nein, im Gegenteil, Ylathor ist derjenige, der die Seelen der Toten sicher an den Ort ihrer Bestimmung führt; Ylathor übernimmt das letzte Geleit für die Seelen jener, die in ihrem Leben gut waren und nach dem Willen der Götter lebten; er ist es, der sie schützt vor den Zugriffen der dunklen Seite, der Dämonen und Teufel, die diese Seelen zu martern trachten. Im Volksmunde ist es auch Ylathor, der die Menschen im Schlaf behütet, ist es doch eine Phase der menschlichen Schwäche, Blöße und Verletzbarkeit, die dem Tode in mancher Hinsicht zu ähneln schein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as Leben und der Tod</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nd nur zwei Seiten der selben Sache.</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as eine kann nicht ohne das andere:</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ie der Tag nicht ohne die Nacht,</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r Sommer nicht ohne den Winter</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o das Leben nicht ohne den Tod.</w:t>
      </w:r>
    </w:p>
    <w:p>
      <w:pPr>
        <w:pStyle w:val="Normal"/>
        <w:bidi w:val="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nn alles sinnt auf Erneuer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Zitat der Weisen Frau Valada von Firwood)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sttage</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Ylathorstid am Myrkdag des Kranichmondes (Winteranfang). In ganz Alba wird der Toten gedacht, Kulthandlungen zu Ehren und zur Besänftigung Ylathors begangen und um einen milden Winter gebetet. In früheren Zeiten wurden Ylathor an diesem Tag Menschenopfer dargebracht, doch liegt dies so weit zurück, das heute nur noch wenige Priester und Weise davon wissen. An die Stelle der Menschenopfer sind längst schon Tieropfer getreten. Eine Bauernweisheit besagt, das es ein langes Leben bringt, dem Opfertier den eigenen Namen zu geben, um so für sich selbst Aufschub zu gewinnen. Art und Größe des Opfers sind dabei unerheblich. Die Zeremonien dauern von Mitternacht bis Mitternacht, so daß ein Ylathorpriester an diesem Tag völlig ausgelastet ist. Die geopferten Tiere dienen teils dazu, die Vorräte des Tempels aufzufüllen, der weitaus größere Teil jedoch wird den Armenküchen des jeweiligen Ortes vermacht, was Ylathorstid zu einem populären Festtag der Ärmsten und Bettler gemacht hat. Jeder Ylathorpriester sorgt normalerweise dafür, an diesem Tag in einem Tempel oder Schrein seines Gottes präsent zu sein, um beim Ablauf der Kulthandlungen zu helfen. Abgesehen von Tieropfern beinhalten die Zeremonien zur Besänftigung Ylathors Fürbitten für die Toten, Gedenken der eigenen Sterblichkeit und Übungen in Demut und Gelassenheit. Questen und Pilgerfahrten, die an diesem Tage begonnen werden, stehen unter einem guten Vorzeichen, denn dieser Tag ist der einzige Myrkdag des Jahres, an dem sich die wahrhaft Gläubigen des Schutzes Ylathors vor den Mächten der Dunkelheit völlig sicher fühlen.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Altu Cradoch am Myrkdag des Drachenmondes. Im Rahmen der Samhain-Woche wird Ylathor um Milde gebeten und für das Ausbleiben von Schicksalsschlägen gedankt.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Neben den beiden hohen Feiertagen zu Ehren Ylathors ist der Myrkdag eines jeden Mondes Ylathor geweiht und die Gläubigen beten an diesen Tagen zu Ylathor, auf daß er ihnen gegen die Mächte der Finsternis beistehe und schützend seine Hand über sie halte. </w:t>
      </w:r>
    </w:p>
    <w:p>
      <w:pPr>
        <w:pStyle w:val="Normal"/>
        <w:tabs>
          <w:tab w:val="clear" w:pos="720"/>
          <w:tab w:val="left" w:pos="360" w:leader="none"/>
        </w:tabs>
        <w:bidi w:val="0"/>
        <w:ind w:left="357" w:hanging="35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eweih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s existieren nur Priester des Ylathor, die sich selbst "Die letzten Boten", manchmal auch "Die Brüder des letzten Geleits" nennen. Der Orden des Ylathor besitzt keinen eigenen Stammsitz, sondern zieht es vor, inmitten der anderen Brüder des albischen Pathenons zu leben - denn der Tod ist allgegenwärtig.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bol:</w:t>
        <w:br/>
        <w:t xml:space="preserve">Das Symbol Ylathors ist die Waage Xans mit je einer schwarzen und einer weißen Raute in der Waagschale - dazwischen ein silbernes Kreuz (meist aber nur Waage und Kreuz)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Kleidungssitten:</w:t>
        <w:br/>
        <w:t xml:space="preserve">"Die Brüder des letzten Geleits" tragen schwarze, weite Roben, die dem Rang entsprechend teilweise mit silbernen Stickereien verziert sind. Auf der Brust ihrer Gewänder prangt das Symbol des Ylathors - die Waage mit dem Kreuz.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ebote und Verbote: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Die dunklen Mächte und deren Diener aufs Schärfste bekämpfen.</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Untote und Geisterwesen, sowie alle anderen Wesen, die ihre Existenz auf unheilige Weise gegen Ylathors Willen aufrecht erhalten, vernichten. (Für diese Aufgabe verfügt der Orden angeblich über speziell ausgebildete Todespriester, die sowohl im Kampf als auch in besonderen Künsten geschult wurden.)</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Nur elegante und lautlose Waffen führen.</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Die Feierlichkeiten zu Ylathorstid in einem Tempel der Dheis Albi oder im Ylathorkloster begehen.</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Der Zauber Erheben der Toten bleicht bei Ylathorpriestern und -ordenskriegern wirkungslos.</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Einmal im Jahr im Gimroth-Orden vor dem Rat der Sieben Rechenschaft ablegen.</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Die Toten ehren und, gleich ob Freund oder Feind, jedem verstorbenen Wesen von mindestens menschlicher Intelligenz die Todes- und Bestattungsrituale zukommen lassen.</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Grabschändungen jeglicher Art verhindern, bzw. deren Ausführung streng ahnden.</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Außerdem gehören zu den alltäglichen Kulthandlungen eines Ylathorpriesters Bestattungsrituale, das Weihen von Friedhöfen und nicht selten das Schlichten von Erbschaftsstreitigkeiten. </w:t>
      </w:r>
    </w:p>
    <w:p>
      <w:pPr>
        <w:pStyle w:val="Normal"/>
        <w:tabs>
          <w:tab w:val="clear" w:pos="720"/>
          <w:tab w:val="left" w:pos="360" w:leader="none"/>
        </w:tabs>
        <w:bidi w:val="0"/>
        <w:ind w:left="357" w:hanging="35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rzüge:</w:t>
        <w:br/>
        <w:t xml:space="preserve">Untote und Geisterwesen entwickeln eine instinktive Abscheu vor Priestern des Ylathors. Solche finsteren Wesen versuchen sich vom Ylathorpriester fernzuhalten und greifen nicht sofort an. (Spieltechnisch gesehen, bedeutet dies, daß ein Ylathorpriester bei einer Konfrontation mit einem solchen Wesen immer die erste Runde ungestört agieren kann). Wesen bis zum dritten Grad leiden beim Anblick eines heiligen Symbols oder bei der Nennung des Namens der Gottheit durch einen Priester unter den Auswirkungen des Zaubers Angst, wenn ihnen ein WW Resistenz: PsyZ mißlingt. Bei Wesen ab dem vierten Grad schlägt diese Abscheu jedoch in Aggression um, so daß sie (nach der ersten "Freirunde") bevorzugt den Ylathorpriester attackieren werden. Ab dem 4. Grad verfügen die Priester des Ylathors über die Begabung der Astralen Wahrnehmung; hiermit sind sie in der Lage Dinge zu spüren, die Normalsterblichen verborgen bleiben, weil sie nicht im Diesseits existieren, sondern in Zwischenwelten zwischen Leben und Tod (Bsp.: die Seelen von Toten) </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r Kult des Irindar</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schreib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rindar ist der Sohn Thurions und gilt als ein hitziger Krieger und Recke. Von seinen Gläubigen wird er oft als rothaariger, muskelbepackter Jüngling mit wildem Gesichtsausdruck dargestellt, der sich mit einem Kriegsschrei auf den Lippen einer Übermacht von Feinden entgegenwirft - mit seiner Lieblingswaffe, einem riesigen Speer.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shalb ist das Symbol Irindars auch zweifelsohne seine Waffe, der Speer; manchmal auch in Kombination mit einem Rundschild, auf dem eine Flamme lodert oder aber ein mehrfarbiger Stern prang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sttag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e Festtage der Anhänger Irindars sind von Clan zu Clan verschieden, abhängig von in der Vergangenheit liegenden großen und glorreichen Schlachten, die der eigene Clan für sich entscheiden konnte. Gemeinsame, landesweite Festtage kennt die Anhängerschaft Irindars, die zum größten Teil aus Kriegern und Söldnern besteht, nur einen Einzigen: dieser ist der Irianarstid, der 14. Tag des Bärenmondes des Jahres 2234 n.L., an dem die Streitmacht des damaligen clanngardanischen Hochkönigs Domchadh, nach ihrem Einfall nach Alba, von den sonst so zerstritten Albai mit geeinten Kräften, im Tal des Blutes unter großen Verlusten, vernichtend geschlagen wurde. Diesen Tag des Sieges verbringen die Anhänger Irindars in stillem Gedenken an die damaligen Helden und mit Opfergaben an ihren Gott, um ihnen in Zeiten großer Not die Stärke von damals zu verleihen. Es ist Sitte unter den Anhänger Irindars, das man sich vor anstehenden, größeren Kampfhandlungen - wie z.B. infolge von Blutsfehden - zusammenfindet, um zu fasten und zu Irindar zu beten, auf das er ihnen seine Gunst im Kampf gewähre; nach einem Sieg über den Feind finden natürlich neben der Siegesfeier, ausgiebige Lobpreisungen stat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eweih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etreffend ihres Erscheinungsbildes und ihres Benehmens spaltetet sich die Anhängerschaft Irindars in zwei große Lager: in das, der "Alles-verschlingenden-Flamme" und das, des"Acht-zackigen-Sterns". Die Anhänger beider Lager vertreten unterschiedliche Ansichten betreffend der Auslegung und damit verbunden der Umsetzung ihres Glauben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e schon erwähnt, bereiten sich die Anhänger Irindars auf einen Kampf vor, indem sie vor der anstehenden Schlacht zu fasten beginnen und in dieser Zeit der ehrfürchtigen Bittstellungen auch der Fleischeslust entsagen; in der Regel beginnt dieses Zeremoniell 3 Tage vor dem großen Ereignis; in gemeinsamer Runde sitzt man dann beisammen und betet zu Irindar, auch wenn sich mancher unter ihnen drei Tage später auf dem Schlachtfeld trifft, um den anderen im fairen Zweikampf zu töt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merkung: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s kann vorkommen das sich Anhänger Irindars auf beiden Seiten, verfeindeter Kriegsparteien befinden; treffen sich zwei Anhänger Irindars auf diese Weise auf dem Schlachtfeld, so ändert sich nichts an dem erbitterten Kampf auf Leben und Tod, selbst wenn man noch kurz zuvor in Eintracht mit dem anderen in einer Runde beisammen daß und zu Irindar betet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Die Gemeinschaft der "Alles-verschlingende-Flam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e "Flamme" legt den Schwerpunkt ihres Handeln und Tuns auf den ewigen Kampf; dabei ist es eher nebensächlich gegen wen der Speer erhoben wird; im Zentrum dieser Anschauung liegt die Auffassung, das die Lebensaufgabe eines jeden Mannes, der Krieg ist. So soll angeblich auch schon zum Zeitpunkt seiner Geburt, der Zeitpunkt seines Todes auf dem Schlachtfeld, von den Göttern vorbestimmt sein. In vielen Fällen führt dieses Gedankengut zu übertriebenem Todesmut und der Verachtung eines jeden Mannes, der sein Leben nicht de m Kampf gewidmet hat - denn dieser ist in ihren Augen ein erbärmlicher Feigling, der versucht, seinem Schicksal zu entgehen. Auch im eigenen Lager macht sich dieser Hang zur Feindseligkeit und Intoleranz deutlich bemerkbar, da dessen Anhänger natürlich nicht alle den gleichen Clans angehören und sich so - wenigstens noch im Hochland, wo die kriegerischen Traditionen noch des öfteren zu Tage treten - auf dem Schlachtfeld als Feinde gegenüber stehen. In diesen Momenten zählt die Bande des Blutes stärker, als die, des verbindenden Glaubens - und einmal gemachte Feinde werden bis zum Tode bekämpft. Es gibt einige treffende Charakterzüge, die die meisten Anhänger der "Flamme" gemeinsam haben: sie neigen ihrer hostilen Einstellung wegen zu Einzelgängertum, sind auf dem Schlachtfeld hitzige, furchtlose Krieger, sie gelten als brutal und blutrünstig, was jedoch nicht davon ablenken sollte, das sie zwar verbissen, aber immer ehrenhaft kämpfen und selbst vor dem sicheren Tod nicht zurückschrecken, wenn sie die Zeit dafür gekommen sehen. Sie verhalten sich grimmig gegenüber "Brüdern" ihres Glaubens und anderen Kriegern, zollen ihnen aber auf ihre Art, die oft sehr verschlungen sein kann, ihren Respekt; andere betrachten sie mit Hochmut, wenn nicht gar mit unverholener Verachtung.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Die oben beschrieben Anmerkungen zu Festtagen und Riten gelten für die weiter verbreiteten Anhänger des "8-zackigen Sterns" und müssen dementsprechend dem einzelgängerischen, hostilen Charakter der Anhänger der "Flamme" angepaßt oder gar verworfen werd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ebote: </w:t>
      </w:r>
    </w:p>
    <w:p>
      <w:pPr>
        <w:pStyle w:val="Normal"/>
        <w:bidi w:val="0"/>
        <w:ind w:left="720" w:hanging="360"/>
        <w:jc w:val="both"/>
        <w:rPr/>
      </w:pPr>
      <w:r>
        <w:rPr>
          <w:b w:val="false"/>
          <w:bCs w:val="false"/>
          <w:i w:val="false"/>
          <w:iCs w:val="false"/>
          <w:caps w:val="false"/>
          <w:smallCaps w:val="false"/>
          <w:strike w:val="false"/>
          <w:dstrike w:val="false"/>
          <w:outline w:val="false"/>
          <w:vanish w:val="false"/>
          <w:sz w:val="16"/>
          <w:szCs w:val="16"/>
        </w:rPr>
        <w:t>·</w:t>
        <w:tab/>
        <w:t xml:space="preserve">Lebe für den Kampf, denn er ist der Sinn deiner Existenz </w:t>
      </w:r>
    </w:p>
    <w:p>
      <w:pPr>
        <w:pStyle w:val="Normal"/>
        <w:bidi w:val="0"/>
        <w:ind w:left="720" w:hanging="360"/>
        <w:jc w:val="both"/>
        <w:rPr/>
      </w:pPr>
      <w:r>
        <w:rPr>
          <w:b w:val="false"/>
          <w:bCs w:val="false"/>
          <w:i w:val="false"/>
          <w:iCs w:val="false"/>
          <w:caps w:val="false"/>
          <w:smallCaps w:val="false"/>
          <w:strike w:val="false"/>
          <w:dstrike w:val="false"/>
          <w:outline w:val="false"/>
          <w:vanish w:val="false"/>
          <w:sz w:val="16"/>
          <w:szCs w:val="16"/>
        </w:rPr>
        <w:t>·</w:t>
        <w:tab/>
        <w:t xml:space="preserve">Sterbe im Kampf, denn nur das Schlachtfeld ist des Mannes Grab </w:t>
      </w:r>
    </w:p>
    <w:p>
      <w:pPr>
        <w:pStyle w:val="Normal"/>
        <w:bidi w:val="0"/>
        <w:ind w:left="720" w:hanging="360"/>
        <w:jc w:val="both"/>
        <w:rPr/>
      </w:pPr>
      <w:r>
        <w:rPr>
          <w:b w:val="false"/>
          <w:bCs w:val="false"/>
          <w:i w:val="false"/>
          <w:iCs w:val="false"/>
          <w:caps w:val="false"/>
          <w:smallCaps w:val="false"/>
          <w:strike w:val="false"/>
          <w:dstrike w:val="false"/>
          <w:outline w:val="false"/>
          <w:vanish w:val="false"/>
          <w:sz w:val="16"/>
          <w:szCs w:val="16"/>
        </w:rPr>
        <w:t>·</w:t>
        <w:tab/>
        <w:t xml:space="preserve">Während deines Kampfes strebe nach Ruhm für Irindar und deiner selbst </w:t>
      </w:r>
    </w:p>
    <w:p>
      <w:pPr>
        <w:pStyle w:val="Normal"/>
        <w:bidi w:val="0"/>
        <w:ind w:left="720" w:hanging="360"/>
        <w:jc w:val="both"/>
        <w:rPr/>
      </w:pPr>
      <w:r>
        <w:rPr>
          <w:b w:val="false"/>
          <w:bCs w:val="false"/>
          <w:i w:val="false"/>
          <w:iCs w:val="false"/>
          <w:caps w:val="false"/>
          <w:smallCaps w:val="false"/>
          <w:strike w:val="false"/>
          <w:dstrike w:val="false"/>
          <w:outline w:val="false"/>
          <w:vanish w:val="false"/>
          <w:sz w:val="16"/>
          <w:szCs w:val="16"/>
        </w:rPr>
        <w:t>·</w:t>
        <w:tab/>
        <w:t xml:space="preserve">Bekämpfe deine Feinde bis zum Tod </w:t>
      </w:r>
    </w:p>
    <w:p>
      <w:pPr>
        <w:pStyle w:val="Normal"/>
        <w:bidi w:val="0"/>
        <w:ind w:left="720" w:hanging="360"/>
        <w:jc w:val="both"/>
        <w:rPr/>
      </w:pPr>
      <w:r>
        <w:rPr>
          <w:b w:val="false"/>
          <w:bCs w:val="false"/>
          <w:i w:val="false"/>
          <w:iCs w:val="false"/>
          <w:caps w:val="false"/>
          <w:smallCaps w:val="false"/>
          <w:strike w:val="false"/>
          <w:dstrike w:val="false"/>
          <w:outline w:val="false"/>
          <w:vanish w:val="false"/>
          <w:sz w:val="16"/>
          <w:szCs w:val="16"/>
        </w:rPr>
        <w:t>·</w:t>
        <w:tab/>
        <w:t xml:space="preserve">Bekenne dich zu deinem Blute und halte es in Ehren </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Die Gemeinschaft des "8-zackigen Stern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m Allgemeinen sind die Anhänger des "Sterns" sind nicht so hitzig wie ihre Brüder von der Gemeinschaft der "Flamme" und handeln überlegter als diese, stehen ihren anders denkenden Brüdern aber in Tapferkeit auf dem Schlachtfeld in Nichts nach. Sie sind mehr die Strategen, als die aus der Haut fahrenden Berserker. Auch in ihrem Leben steht der Kampf im Mittelpunkt, aber im Unterschied zu ihren Brüdern, führen sie dies auf eine Bestimmung der Götter zurück, so wie jedem Menschen eine solche zuerdacht wurde; folglich ist z.B. der Bauer nicht zu verachten, nur weil er die Sense nicht im Kampfe schwingt, sondern damit sein Feld bestellt. Aber auch bei dieser aufgeschlosseneren Haltung sollte nicht verloren gehen, das die Bestimmung zum Krieger etwas ganz. Besonderes ist; es ist die Gelegenheit sich vor den Göttern zu beweisen und auf der einen oder anderen Weise, Veränderungen in der Welt der Menschen zu vollbringen. Ehre und Tapferkeit sind ihre größten Tugenden, auf die sie genauso Stolz sind, wie ihre oft "finster-dreinblickenden" Brüder; das Kriegerhandwerk verstehen die Anhänger des "Sterns" als eine Kunst und als solche wird sie auch von ihnen gepflegt und an andere weitergegeben. Untereinander herrscht größerer Zusammenhalt - man achtet die Brüder, auch wenn man sie zum Feind haben sollte, denn jeder ehrenhafte Krieger verdient Respek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ebote: </w:t>
      </w:r>
    </w:p>
    <w:p>
      <w:pPr>
        <w:pStyle w:val="Normal"/>
        <w:bidi w:val="0"/>
        <w:ind w:left="720" w:hanging="360"/>
        <w:jc w:val="both"/>
        <w:rPr/>
      </w:pPr>
      <w:r>
        <w:rPr>
          <w:b w:val="false"/>
          <w:bCs w:val="false"/>
          <w:i w:val="false"/>
          <w:iCs w:val="false"/>
          <w:caps w:val="false"/>
          <w:smallCaps w:val="false"/>
          <w:strike w:val="false"/>
          <w:dstrike w:val="false"/>
          <w:outline w:val="false"/>
          <w:vanish w:val="false"/>
          <w:sz w:val="16"/>
          <w:szCs w:val="16"/>
        </w:rPr>
        <w:t>·</w:t>
        <w:tab/>
        <w:t xml:space="preserve">Lebe für den Kampf, denn er ist deine Bestimmung </w:t>
      </w:r>
    </w:p>
    <w:p>
      <w:pPr>
        <w:pStyle w:val="Normal"/>
        <w:bidi w:val="0"/>
        <w:ind w:left="720" w:hanging="360"/>
        <w:jc w:val="both"/>
        <w:rPr/>
      </w:pPr>
      <w:r>
        <w:rPr>
          <w:b w:val="false"/>
          <w:bCs w:val="false"/>
          <w:i w:val="false"/>
          <w:iCs w:val="false"/>
          <w:caps w:val="false"/>
          <w:smallCaps w:val="false"/>
          <w:strike w:val="false"/>
          <w:dstrike w:val="false"/>
          <w:outline w:val="false"/>
          <w:vanish w:val="false"/>
          <w:sz w:val="16"/>
          <w:szCs w:val="16"/>
        </w:rPr>
        <w:t>·</w:t>
        <w:tab/>
        <w:t xml:space="preserve">Ehre und Tapferkeit sind dein Glanz, der ewig dich umgebe </w:t>
      </w:r>
    </w:p>
    <w:p>
      <w:pPr>
        <w:pStyle w:val="Normal"/>
        <w:bidi w:val="0"/>
        <w:ind w:left="720" w:hanging="360"/>
        <w:jc w:val="both"/>
        <w:rPr/>
      </w:pPr>
      <w:r>
        <w:rPr>
          <w:b w:val="false"/>
          <w:bCs w:val="false"/>
          <w:i w:val="false"/>
          <w:iCs w:val="false"/>
          <w:caps w:val="false"/>
          <w:smallCaps w:val="false"/>
          <w:strike w:val="false"/>
          <w:dstrike w:val="false"/>
          <w:outline w:val="false"/>
          <w:vanish w:val="false"/>
          <w:sz w:val="16"/>
          <w:szCs w:val="16"/>
        </w:rPr>
        <w:t>·</w:t>
        <w:tab/>
        <w:t xml:space="preserve">Bekämpfe deinen Feind, aber strafe ihn nicht mit Verachtung, wenn ihm diese nicht gebührt </w:t>
      </w:r>
    </w:p>
    <w:p>
      <w:pPr>
        <w:pStyle w:val="Normal"/>
        <w:bidi w:val="0"/>
        <w:ind w:left="720" w:hanging="360"/>
        <w:jc w:val="both"/>
        <w:rPr/>
      </w:pPr>
      <w:r>
        <w:rPr>
          <w:b w:val="false"/>
          <w:bCs w:val="false"/>
          <w:i w:val="false"/>
          <w:iCs w:val="false"/>
          <w:caps w:val="false"/>
          <w:smallCaps w:val="false"/>
          <w:strike w:val="false"/>
          <w:dstrike w:val="false"/>
          <w:outline w:val="false"/>
          <w:vanish w:val="false"/>
          <w:sz w:val="16"/>
          <w:szCs w:val="16"/>
        </w:rPr>
        <w:t>·</w:t>
        <w:tab/>
        <w:t xml:space="preserve">Kämpfe zu Ehren Irindars und ew`ger Ruhm wird deine Belohnung sein </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r Kult des Thurion</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schreib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ie schon zuvor erwähnt bildet Thurion mit seinem Bruder Xan die Bruderschaft des Lichtes. Im Unterschied zu den Anhänger seines Bruders ist seine Anhängerschaft aber weit weniger militant und bedient sich daher anderer Wege im Kampf gegen die Finsternis. Thurion ist eher der Denker, der Erfinder, der auf viel subtilerem Wege den Dunklen Kräften Paroli bietet. Nichtsdestotrotz sollte dies nie über das zerstörerische Potential des Elementes Feuer hinwegtäuschen, das mit reinigender Flamme alles Unreine hinwegfeg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iertage</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Thurionsstid am 16. Jonever (feierliche Versammlung der Handwerker und deren Familien, die 14jährige Söhne haben - die Meister wählen sich Lehrlinge aus; Kulthandlungen zu Ehren Thurions); Lichtmeß am 2. Feyever (s. Xan);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der Hammertag am 26.Avrel (An diesem Tag werden vornehmlich festlich Schmieden eingeweiht, die alten Hämmer dem Gott geopfert und durch neue ersetzt, Grundsteine für kirchliche Gebäude gelegt);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Beltane (das Fest der Reinigung aber auch der Fruchtbarkeit) am 1. Maia </w:t>
      </w:r>
    </w:p>
    <w:p>
      <w:pPr>
        <w:pStyle w:val="Normal"/>
        <w:tabs>
          <w:tab w:val="clear" w:pos="720"/>
          <w:tab w:val="left" w:pos="360" w:leader="none"/>
        </w:tabs>
        <w:bidi w:val="0"/>
        <w:ind w:left="357" w:hanging="35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eweih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s existieren nur Priester des Thurion, die sich selbst als "Die Hüter der Flamme" bezeichnen. Ihr verlängerter Arm ist der Orden des Kriegsgottes Irindar, der bekanntlich der Sohn Thurions ist (siehe Irindar). Der Stammsitz beider Orden wird "Der Stein" genannt, von manchen auch die Wiege bzw. der Schrein der Flamme und befindet sich in Adelsthan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ymbol: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urions Symbol ist das Feuer, der Amboß und der Schmiedehammer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leidungssitt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e Priester des Thurion tragen rote, wallende Roben - zu festlichen Anlässen auch überwürfe aus Leder, die stilisierte Lederschürzen darstellen sollen, wie sie von Schmieden bei ihrer Arbeit getragen werden. Auf Robe und Lederschürze befindet sich das Symbol Thurion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bote und Verbo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s Hüter der Flamme obliegt ihnen die Wache über die göttliche Flamme im Herzen des Steins, weiterhin gehört das Segnen von Schmieden und Hämmern sowie das Abhalten von Ritualen, die dem Schmied (allg.: dem Handwerker) eine gute Schmiedearbeit und damit Glück und Wohlstand bringen sollen zu den alltäglichen Pflichten der Priesterschaft. Da die Schöpferkraft des Menschen eine zentrale Bedeutung im diesem Glauben hat, ziehen einige Thurion-Priester auch durch die Welt, um von neuen Entdeckung geistreicher Menschen (Erfindern) zu erfahren und dieses Wissen zu sammeln und zurück zur Wiege der Flamme zu bringen. Im Stein selbst wird in umfangreichen Maße geforscht und an neuen Erfindungen gearbeitet. Der Kampf gegen Schattenfreunde gehört der Richtigkeit halber natürlich ebenfalls zu den Geboten der Priesterschaft wird in der Realität aber weitgehend den Kinder des Lichts oder auch den Söhnen des Irindars überlassen. Regelmäßig Opfergaben - vornehmlich Werkzeuge - dem Feuer übergeb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rzüg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e Priester des Thurions erhalten positive WMs beim Umgang mit Metall (grundsätzlich sogar bei jeder Art von handwerklicher Betätigung); außerdem schützt sie eine besondere Resistenz gegen natürliches Feuer und verleiht ihnen so einen WM +2 bei jedem ihrer Rettungswürfe gegen Hitze- u. Feuerschad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r Kult der Vana</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schreib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r Vana-Kult ist wohl der weitverbreitetste Kult Albas, denn überall wo Landwirtschaft betrieben wird, wird in besonderem Maße der Göttin Vana gehuldigt. Aber es sind nicht nur Bauern, Landwirte, Viehzüchter oder adlige Gutsherren, die die Göttin Vana als ihre besondere Schutzpatronin erwählt haben; auch Händler und Glücksritter bauen auf sie, da ihre Gunst gute Geschäfte und Glück im Leben verheißen soll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iertage</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Vanastid (Frühlingsanfang) am 21. Marris</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Beltane am 1. Maia, Tag der Mütter am 14. Maia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Erntedankfest am 1.Oktander</w:t>
      </w:r>
    </w:p>
    <w:p>
      <w:pPr>
        <w:pStyle w:val="Normal"/>
        <w:tabs>
          <w:tab w:val="clear" w:pos="720"/>
          <w:tab w:val="left" w:pos="360" w:leader="none"/>
        </w:tabs>
        <w:bidi w:val="0"/>
        <w:ind w:left="357" w:hanging="35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eweih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r Vana-Kult ist absolut friedfertiger Natur, daher gibt es auch keine Ordenskrieger dieser Gottheit; weiterhin ist anzumerken, daß die Weihe der Vana nur von Frauen empfangen werden kann und so die gesamte Priesterschaft weiblich ist - männliche Gehilfen sind jedoch vereinzelt anzutreffen. Aufgrund dieser zweier Merkmale - das, des praktizierten "Pazifismus" und der Tatsache, daß das die Priesterschaft in ihrer Gesamtheit dem "zarten" Geschlecht angehört - gilt der Vana-Kult als das schwächste Glied der Dheis Albi und wird daher von allen anderen Kulten des Pathenons behütet und beschützt. Das Vorgehen gegen die Priesterinnen der Vana gilt in den Augen aller anderen als höchst verwerflich und jeder der dies dennoch wagt, kann versichert sein, den gesamten Pathenon gegen sich zu hab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bol:</w:t>
        <w:br/>
        <w:t xml:space="preserve">Das Symbol der Vana ist meist eine Ehre und ihr Kor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leidungssitten:</w:t>
        <w:br/>
        <w:t xml:space="preserve">Die Vana-Priesterinnen tragen meist Faltenröcke in warmen Brauntönen, die die Erdverbundenheit zum Ausdruck bringen sollen. Verzierungen aus Gold (meist in Form von Feldfrüchten) sind bei höherer Stellung in das braune Tuch gewebt.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bote und Verbo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n Vana-Priesterinnen wurde in besonderem Maße, die Obhut über das Leben anvertraut; daher ist die Pflege, der Beistand und der Schutz dieses wertvollen Gutes oberstes Gebot. In der Realität werden diese Zielsetzung durch Auftreten als Heilerinnen, Hebammen aber auch Friedensstifterinnen umgesetzt. Als besondere Rituale sind der Fruchtbarkeitsegen (sowohl in Hinsicht auf Frucht und Saat als auch auf Nachkommenschaft)und die Kindstaufe zu nennen. Regelmäßig Früchte oder andere Nahrungsmittel opfern. Blutopfer jeglicher Art sind unerwünsch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rzüge:</w:t>
        <w:br/>
        <w:t xml:space="preserve">Vana-Priesterinnen erhalten mit Abschluß ihrer Priesterschule die Fähigkeit Erste Hilfe automatisch; auch scheint in brenzligen Situationen stets das Glück auf ihrer Seite. Wie auch bei den Xan-Priester, jedoch noch in umfangreicherem Maße, sind ihnen die Albai wohlgesonnen. </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r Kult des Dwyllan</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schreib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yllan, Herr der Meere und Ströme, Wellenauftürmer, Beywinger der Ungeheuer der Tiefe) wird als geschuppter menschenähnlicher Gigant oder als riesiger walähnlicher Fisch mit zwei kräftigen Armen dargestellt, meist umgeben von seinem Rudel geschuppter Hunde auf der Jagd nach den Ungeheuern der See. Sein Zeichen ist eine grüne Wellenlinie. Seine Priester tragen graue mit grünen Wellenmustern verzierte Kilts und Umhänge und einen Brustharnisch aus silberfarbenen Leder- oder Metallschupp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yllan wird vor allem an den langen Küsten und an den Ufern der beiden, großen Ströme Albas verehrt. Seine Anhänger sind Schiffsbauer, Fischer, Handelsfahrer, Seeleute und Krieger zur See, die alle das dumpfe Grollen seiner Stimme aus den graugrünen Wogen und das Heulen seiner Hunde im Sturm vernehm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esttage</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 xml:space="preserve">Tos Tradai im Bärenmond, genaues Datum von Jahr zu Jahr und Hafen zu Hafen wechselnd. Die Ankunft des ersten großen seegängigen Schiffes nach dem Ende der Winterstürme eröffnet die Handelssaison. Von in der Stadt anwesenden Priestern wird ein Tieropfer für Dwyllans Hunde erwartet, um ihrem Gott für das sichere Geleit des Schiffes zu danken. </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 xml:space="preserve">Dwyllanistid am Ljosdag im Nixenmond. Die Priester leiten am Strand oder Flußufer bis in die Nacht dauernde Feierlichkeiten, Baderituale und andere Zeremonien der Gläubigen, mit denen der Gott geehrt wird. An diesem Tag sollte sich ein Diener Dwyllans nichts anderes vornehmen. </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Altu Comric am Ceaddag der 1. Trideade des Kranichmonds. Im Rahmen der Samhain-Woche wird Dwyllan als Beschützer der Seefahrt in einer langwierigen Zeremonie am und auf dem Wasser gedankt. Von Gläubigen und insbesondere von Priestern wird erwartet, daß sie etwas vom Gewinn des vergangenen Jahres als Opfer in die Wogen werfen: Fischer einige Trockenfische, Händler etwas vom Handelsgut, Abenteurer durchaus auch Gold.</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Neben den genannten drei Festtagen gibt es noch lokale Feiern zu Ehren Dwyllans, an denen anwesende Priester teilnehmen sollten.</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eweih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ulthandlung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ßer Anrufungen und Dankgebeten und rituellen Bädern in Flüssen und Meeren beinhaltete die Zeremonien das Opfern von Tieren oder Wertgegenständen, die in die Wellen geworfen werden. Zu den alltäglichen Kulthandlungen eines Dwyllan-Priesters, zu denen er auf Wunsch von Gläubigen verpflichtet ist, gehören Schiffsweihen, Begräbnisse auf hoher See und Rituale, die den sicheren Verlauf einer bevorstehenden Schiffsreise oder bessere Fangergebnisse beim Fischen heraufbeschwören soll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bote und Verbote:</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 xml:space="preserve">dem Gott vor und nach einer eigenen Seereise zu opfern </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 xml:space="preserve">Meeresfrüchte jedem anderen Essen vorziehen  </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 xml:space="preserve">keine ungesalzene Mahlzeit verzehren </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 xml:space="preserve">keine Delphine oder Fischmenschen verletzen. </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 xml:space="preserve">die finsteren Monstern nach Kräften bekämpfen, die seit dem Krieg der Magier das reine Wasser der See beschmutzen  </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keine natürlichen Meereswesen töten außer in Selbstverteidi-gung, zur eigenen Ernährung oder als Opfer</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die Feierlichkeiten zur  Dwyllanistid am Ufer des Meeres oder eines großen Stromes begehen</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den Stoßspeer mit gewelltem Blatt führen können, mit dem Dwyllan selbst auf die Jagd geht</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rzüg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ligente Meereswesen sind einem Dwyllanspriester eher wohlgesonnen als anderen Menschen. Ein Priester kann damit rechnen, daß seine Gottheit ihre Hand am, im und auf dem Wasser über ihn hält (günstige WM bei Würfen, die entscheiden, ob der Abenteurer oder ein Schiff, auf dem er fährt, durch die natürlichen Gefahren des Meeres zu Schaden komm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ispielszeremoni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der folgenden Beispielszeremonie wird um das Glück für eine bevorstehende Seereise gebetet. Frauen sind an der folgend beschriebenen Kulthandlung nicht zugelass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r Dwyllan-Priester hält eine Ansprache, die mit den Worten endet:  "Gedenket der Sünden, die Ihr sicher wieder an Land begangen habt. Aber die Götter sind gnädig, wenn Ihr bereut und opfert." Im Abschluß an seine Ansprache tötet der Priester rituell ein von einem Gehilfen gehaltenes Ferkel. Dann werden die Gläubigen vor das Standbild des Gottes geführt, wo sie einen Schluck Meereswasser zu trinken bekommen:  "Auf daß dies das einzige Salzwasser sei, das ihr in nächster Zeit schlucken müßt." Der Priester schneidet kleine Feischstücke aus dem Ferkel und reicht jedem der Anwesenden:  "Auf daß dies das einzige Fleisch sei, das Dwyllans Kinder zu fressen bekommen." Anhänger Dwyllans wissen, daß sie dies Fleisch an die Fische verfüttern müssen, sobald ihr Schiff den Hafen hinter sich gelassen hat. Zum Abschluß bittet der Priester um Spenden für die bedürftigen Seemannswitwen und -waisen seiner Gemeind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r Vraidos-Kultes</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ntstehungsgeschich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aidos war ein fähiger und einflußreicher Zauberer in der Frühzeit von Alba. Ob er mit den Toquinern nach Midgard verschlagen worden war oder ob er von Midgard stammte (und vielleicht ein Grauer Meister war), darüber streiten sich die gelehrten. Der Innere Kreis der Bruderschaft des Träumers weiß vielleicht Bescheid, teilt sein Wissen aber nur mit Eingeweiht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 gibt sogar Gerüchte (natürlich aus den Reihen der Gegner des Kultes, von denen sich im traditionsbewußten Klerus der Dheis Albi genügend finden),  daß Vraidos und nicht die feindlichen Zauberer dafür verantwortlich war, daß die toquinische Flotte auf Midgard strandete. Dem Zauberer wird unterstellt, daß er die Toquiner aus ihrer vertrauten Umgebung gerissen hat, um ihr seelisches Gleichgewicht so zu erschüttern, daß sie für einen neuen Glauben - an ihn als unter den Menschen wandelnder Gott - bereit wär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cher ist nur, daß sich schon vor dem Verschwinden (dem Tod ?) von Vraidos um ihn die Bruderschaft des Träumers sammelte, aus der der Mysterienkult des Vraidos entstand. Die neue Glaubensgemeinschaft fand Unterstützung in den höchsten Kreisen der Clans des Roten Hauses und konnte sich so neben dem traditionellen, aus Toquine mitgebrachten Glauben an die Dheis etablieren. Der Vraidos-Kult ist übrigens kein Gegenpol zu dem Kult der albischen Götter, sondern versteht sich als Ergänzung: die Mitglieder der Bruderschaft sind alle auch Anhänger der Dheis Albi, auch wenn sie dank ihrer mehr oder weniger tiefen Einblicke in die Mysterien vielleicht eine distanziertere Sicht von der Macht der Götter haben als das einfache Volk. Trotzdem sehen die Priester der Dheis Albi im Vraidos-Kult eine ungeliebte Konkurenz, nicht nur in religiöser, sondern auch in weltlicher Hinsicht, da die Bruderschaft Veränderungen in der Albischen Gesellschaft positiv gegenübersteht, während den meisten Priestern eher an der Wahrung alter toquinischer Werte gelegen is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egend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den Tagen, wo unser Herr Vraidos noch auf den Erden wandelte, lebte in Deorstead ein Mann namens Aelfred. Er war nicht reich, aber wohlhabend, und er war so klug, daß oft Händler und Krieger, Priester und selbst Magier aus fernen Ländern zu ihm kamen,  um ihn um Rat zu fragen. Und es hieß von ihm, daß er auf keine Frage je eine Antwort schuldig geblieben wär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nes Tages kam ein Fremder zu ihm und sagte: "Es heißt, daß du auf alle Fragen ein Antwort wüßtest. Ist das so?" Aelfred, der erkannte, daß sein Besucher kein gewöhnlicher Sterblicher war, erwiderte: "Die Antwort auf alle Fragen liegt im Fragenden selbst." Darauf sprach der Fremde: "Willst du mir antworten können, was auch immer ich dich fragen werde?” Aelfred dachte ein Weile nach und sagte dann: "Frage nur, aber ich stelle dich unter  Geas, mir keine Fragen zu stellen, auf die du selbst keine Antwort weißt." Darauf sprach der Fremde: "Dann frage ich dich, weshalb die Welt geschaffen ward." Aelfred erbleichte und blieb eine lange Zeit stumm; dann sagte er: "Dies weiß nur einer, Herr, und der ist tot." Darauf beugte sich der Fremde vor und flüsterte Aelfred ins Oh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 erzählt sich, daß Aelfreds Haar zur selben Stunde weiß geworden sei, und er starb noch binnen eines Jahr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e Städte und Burgen von Alb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dhelsta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tz des Clans der Ceata. 2 Tagesreisen nordöstlich von Tidford.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ppen: Turm in Gold, Stern in Silber auf Ro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lasdel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se Burg liegt etwas mehr als eine Tagesreise südwestlich von Crossing, mitten im nordalbischen Hügelland. Der Syre up Alasdell ist mittlerweile sehr alt geworden und es wird erwartet, daß innerhalb der nächsten Jahre ein neuer Syre (oder Syress) up Alasdell gekrönt wi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lrega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yamor NiLachlan, Syress up Balrega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ornanburgh</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tz des Hochkönigs Beren MacBeorn von Alba. Da Beren noch ein Kind von 8 Jahren ist, wird Alba derzeit eigentlich von seinem Vormund Laird Angus MacBeorn, auch der "Schwarze Angus" genannt, regiert. Er regiert als Reichskanzler das Land mit harter Hand und hat sich mancherorts sehr unbeliebt gemacht. In Cambryg bei Beornanburgh ist vor wenigen Jahren die erste Hochschule Albas, das königlich albische Kolleg von Angus MacBeorn, gegründet word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ornanburgh ist als Königsstadt unabhängig von allen Clans und Fürsten und nur dem König unterstellt. Regiert wird sie von einem Stadtrad, dessen Spitze an Macht den mächtigsten Fürsten nicht nachsteht. Alle großen Clans und  Fürstentümer haben in Beornanburgh ihre Vertrauensleute sitzen, und Stadt und Königshof sind dementsprechend eine wahre Brutstätte für Intrigen aller Art. Der Schwarze Angus MacBeorn ist ein Meister in diesem politischen Spie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ppen: Zinnenband in Gold auf Grü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intagil / Caer Pwyl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ntagil, die Burg von Laird Casbard MacCintal, liegt ein Stück nördlich der Straße von Crossing nach Haelgarde, in den ersten Ausläufern des Off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ründet wurde Caer Pwyll vor 500 Jahren auf den Ruinen einer twyneddischen Festung und diente als Bollwerk gegen die Stämme der Twyneddin. Sie wurde von einer Seitenlinie der MacCintals erbaut, die sich unter ihrem Führer Malcolm als eigenständiger Clan etablierte und sich nach der twyneddischen Festung Pwyll nannte. Nach vier Jahren starb das Geschlecht der MacPwyll in einer tragischen Affäre aus. Sie wird seitdem von einem Seitenzweig der MacPwyll, den MacCintals bewohn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er Pwyll ist der ursprüngliche Name der Burg, da die Burg von einem Seitenzweig der MacCintals unter Malcolm MacCintal errichtet wurde, der sich nannte jedoch "MacPwyll" nannte. (”Pwyll" ist eine alte twyneddische Festung). Aus diesem Grund ist der ursprüngliche Name der Festung Caer Pwyll. Erst als die MacCintals ihre alte Feste im Hochland verließen und in die seit langem leerstehende Burg ihres ausgestorbenen Seitenzweiges MacPwyll an der Küste übersiedelten, wurde aus "Caer Pwyll" Cintagi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rrin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ge von Corrin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Corrinis beginnt die wichtigste Handelsroute des Kontinents, die den Tuarisc aufwärts über die Pässe des zentral-vesternessischen Hochlandes bis nach Darncaer an den Gestaden des Meeres der Roten Sonne führt. Aufgrund dieser Lage hat sich die Stadt zu einem Zentrum des Handels entwickelt. Täglich sieht man Schiffe aus fernen Landen in den Hafen einlaufen oder in Richtung des Golf der Blauen Wellen davonsegeln. Die meisten Handelsgüter Vesternesse wie auch die exotischen Produkte fremder Kontinente gehen durch die Hände der Händler und Hafenarbeiter von Corrinis. Daher besitzt die Bevölkerung ein Maß an Toleranz und Aufgeschlossenheit, das man sonst nur in größeren Städten antrifft. Fremde sind ein gewohnter Anblick in Corrinis und man macht kein Aufheben wegen ihrer Anwesenheit. Derzeit besitzt die Kernstadt selbst etwa 3.000 Einwohner, wozu noch 2.000 in der näheren Umgebung siedelnde Bauern, Fischer und Werftarbeiter zu zählen sind. Dank des blühenden Handels und der Sicherheit, die Corrinis bietet, zieht die Stadt ständig neue Bewohner a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s Wappen der Stadt und des Barons zeigt einen stehenden blauen Reiher auf goldenem Grun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e Baronie Corrin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r größte Teil der Baronie Corrinis wird von dem dichten und ausgedehnten Wald bedeckt, der die Landschaft dieses Teils von Vesternesse prägt. In diesem Wald ist der Mensch nur ein kurzfristig geduldeter Gast, während Elfen und Gnome, aber auch finstere Kreaturen sich hier zuhause fühlen. Vor allem jenseits der Westgrenze liegt der  Coill Doithir, der düstere Wald, dessen Bewohner eine ständige Bedrohung für die Landbevölkerung darstellen. Die menschlichen Ansiedlungen beschränken sich in erster Linie auf die nähere Umgebung des Tuarisc oder der Bucht der Bäume, da die dunklen Mächte Wasser zu meiden schein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ößere Ansiedlungen in und bei der Baronie Corrinis, mit mindestens 200 Einwohner sind die errainischen Dörfer  Dun Ringil,  Eilean,  Baile Mor,  Muineacha,  Craigievar,  Drumlanrig und  Culzean sowie die albischen Dörfer  Galenstead,  Berensford,  Aeldafal und  Orcwa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ächste größere Städte und deren Entfernung zu Corrinis: </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Süden: Deasciath (6 Tagesreisen)</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Westen: Airthir (3 Tagesreisen) und Wulfstead (5 Tagesreisen)</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Norden: Adhelstan (2 Tagesreisen) am Nordrand des albischen Waldes</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Osten: Fiorinde (2 Tagesreisen), Beornanburgh (6 Tagesreis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e Stadtanlag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inis besteht aus einem von Stadtmauern umgebenen Zentrum und einer ausgedehnten und stetig wachsenden Vorstadt. An das Zentrum schließt sich im Süden die Burg an, die von eigenen Mauern geschützt und von der Stadt getrennt wird. Auf der Innenseite der etwa 6m hohen Stadtmauern läuft ein von Zinnen gedeckter Wehrgang entlang, den man nur über die in unregelmäßigen Abständen verteilten, ca. 10m hohen Wehrtürmen betreten kann. Die Zugänge sind mit stabilen Türen gesichert, so daß im Verteidigungsfall dem Gegner in die Hände gefallene Mauersektionen isoliert werden können. In Friedenszeiten werden die Verteidigungsanlagen nur in unregelmäßigen Abständen inspiziert. Nachts patrouillieren zwei Streifen aus je 4 Kriegern der corrinischen Truppen auf den  Wehrgängen, um zu verhindern, daß jemand unbemerkt über die Mauer kletter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wei Stadttore führen ins Zentrum von Corrinis: das Seetor und das Osttor. Durch das Seetor werden die von Schiffen am Kai abgeladenen Waren transportiert; außerdem befindet sich hier die Anlegestelle der Fähre, die Corrinis mit dem errainischen Festland verbindet. Das Osttor  stellt den Zugang zur Insel dar; hier betreten Reisende die Stadt, die die Insel über die zum albischen Festland führende Fährverbindung erreicht haben. Die Stadttore sind von Sonnenaufgang bis zum Einbrechen der Dunkelheit geöffnet. Im rechten Torflügel des Osttors befindet sich eine kleine Tür, durch die Bewohner der Vorstadt das Stadtzentrum auch während der Nacht betreten oder verlassen können. An jedem Tor wachen Tag und Nacht 6 Angehörige der corrinischen Truppen, von denen sich jeweils 4 in den Tortürmen bereithalten, während die übrigen 2 Krieger Fremde anhalten, nach dem Grund ihrer Anwesenheit befragen und gegebenenfalls ihren Besitz kontrollieren. Tagsüber unterstützt sie dabei ein Steuereinnehmer, der darauf achtet, daß keine unverzollten Waren in die Stadt gelang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oziale und politische Lage in Corrin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 gibt mehrere Geheimbünde in Corrinis, die mehr oder minder Regierungstreu sind:</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 xml:space="preserve">Irenfist: Ihr Ziel ist die Versklavung ihrer errainischen Mitbürger sowie die Zerstörung aller Institutionen dieses Volkes. Ihr Zeichen ist eine gepanzerte Faust. Die Irenfist versucht den Baron zu stürzen, da seine Frau aus dem Volk der Schlange stammt. </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 xml:space="preserve">Saorwen: Eine Organisation, die zum Großteil aus errainischen Frauen besteht. Sie streben die Gleichheit der Frauen an. Ihre Pläne schließen dabei nicht aus, die Herrschaft über die Stadt in ausschließlich weibliche Hände zu legen - wenigstens eine Zeit lang. Die eisten Erainner sind jedoch schon so mit der städtischen Kultur integriert, daß sie die Ziele der Saorwen ablehnen. </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Bruderschaft von Dalschra: Eine nach einem mythischen Magier des Ostens benannte, erst vor kurzem gegründete Organisation. Ihr Ziel ist eine von Zauberern beherrschte Gesellschaft.</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r gegenwärtige Baron von Corrinis, Bogardin IV.MacAelfin, trat seine Herrschaft vor 15 Jahren nach dem Tod seines Vaters an. Seine Frau, die Baronin Fionna NiAelfin, gehört dem Volk der Schlange an. Das Paar hat zwei Töchter, Fialla und Beryllin. Der Baron ist der uneingeschränkte Herrscher von Corrinis. In seinen Händen konzentriert sich beinahe alle Macht. Wie bereits sein Vater vor ihm hält er nicht länger die Fiktion aufrecht, Corrinis sei dem  König von Alba untertan, und Straßen, Forste oder Wälder kennt man schon lange nicht mehr als  des Königs, sondern als  des Barons; mit Ausnahem vielleicht des Scherzworts von "Des Königs Mühlteich". Der Baron hat die vollständige Kontrolle über das Militär und die Stadtwach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n Dorwellan ist der Kanzler des Barons und dazu befugt, als sein Stellvertreter zu handeln, wann immer es nötig werden sollte. Er gilt als einer der intelligentesten Köpfe in der Baronie, und der Baron holt oft seinen Rat ein. Es heißt, er wüßte genügend über das Treiben der anderen Adligen der Gegend, um sich ihrer Treue gegenüber sicher sein zu könn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le Gutsbesitzer, Kaufleute und Handwerker werden einmal im Jahr geringfügig besteuert (Durchschnitt 5\ des Vermögens). Diese  Steuer) trifft auch die Spielfiguren, die sich dauerhaft in der Stadt ansiedeln wollen. Die Erträge daraus sind ausreichend für die Bedürfnisse des Barons, da Bogardin zusätzlich Einfuhrzoll zwischen 5\ und 10\ auf alle in die Stadt importierten Waren erhebt. Diesen Zöllen sind auch Spielfiguren unterworfen, die Edelsteine, Schmuckstücke oder andere Wertgegenstände mit sich führen. Steuern und Zölle dienen dazu, die laufenden Kosten für das Militär, die Besitzungen des Barons, die Verwaltung und alle anderen öffentlichen Arbeiten zu deck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Truppe des Barons in der Stadt ist klein: 200 in der Kernstadt untergebrachte Krieger unter dem Befehl ihrer Offiziere, sowie 100 Mann der Burggarnison unter dem persönlichen Kommando des Barons. In der näheren Umgebung von Corrinis sind weitere 400 Mann stationiert, die die Stadt innerhalb von ein bis zwei Tagen erreichen können. Die corrinischen Truppen kennen die folgenden militärischen Ränge: Sengard (Unteroffizier), Leadnan (niederer Offiziersrang), Greadnan (höherer Offiziersra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e Stadtwache besteht aus dreimal 15 Mann und untersteht dem Stadtvogt und seinen Stellvertretern. Tagsüber patrouillieren die Stadtwachen einzeln oder zu zweit durch die Straßen von Corrinis. Nach Einbruch der Dunkelheit sorgen zwei Streifen von je sechs Mann für ein Mindestmaß an Sicherheit in der Stadt. Zu allen Tageszeiten kann man wenigstens zwei Stadtwachen im Gebäude der Stadtverwaltung antreffen. Eine eigene Abteilung von 6 zusätzlichen Stadtwachen ist unter dem Befehl von Tarik Alhazara im Handelshof stationier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wohl der Baron als auch sein Kanzler können niederes, mittleres und hohes  Recht sprechen, wobei letzteres ihr alleiniges Vorrecht is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r Richter kann niederes und mittleres Recht sprechen; Fälle, in denen ersteres Anwendung findet, erledigt jedoch meistens der Stadtvogt, der auch für die Aufrechterhaltung von Ruhe und Ordnung in der Stadt verantwortlich ist. Das corrinische Recht wird unterteilt i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 xml:space="preserve">Hohes Recht: alle Kapitalverbrechen oder von Gewohnheitstätern begangene Verbrechen, auf die die Todesstrafe steht. </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 xml:space="preserve">Mittleres Recht: alle nicht-kapitalen Schwerverbrechen oder von Gewohnheitstätern begangene Vergehen, die mit langen Haftstrafen oder schweren Körperstrafen geahndet werden. </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Niederes Recht: alle Vergehen und Bagatelldelikte. Anderes Recht: Religionsgemeinschaften und Gilden regeln für gewöhnlich interne Angelegenheiten, die ihre Angehörigen betreffen.</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okale Festtage in Corrinis</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Baron Bogardins Geburtstag 4. Wolfsmond - freies Essen und Getränke auf dem Marktplatz, Freudenfeuer, Bardenwettbewerbe.</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Sneasend (Schneende) 1. Bärenmond - Maskenumzug und Straßenfeiern</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Tos Tradai Anfang Bärenmond - Eröffnung der Handelssaison bei Ankunft des ersten größeren Handelschiffes nach der Winterpause</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Ceadcorr Ende Bärenmond - Fest anläßlich der Rückkehr des ersten Reihers aus seinem Winterquartier.</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Baron Bogardins Krönungstag 11. Luchsmond - Kampfspiele, Wettläufe und Reiterspiele zu Ehren des Barons.</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Harvedsend (Erntedank) 14. Hirschmond</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Samhain 27. Drachenmond bis 3. Kranichmond - mehrtägiger großer Markt zum Ausklang der Handelssaison; Versammlung der Lehnsmänner zu gemeinsamen Beratungen und Feiern in der Burg. Die Jährlichen Steuern werden Fällig.</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Feis Biorra (Fest des Bieres) 7. Trollmond - Ausschank des ersten Bieres aus der letzten Ernte, was meist in allgemeiner Trunkenheit endet.</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giergild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Gilde des blauen Vogels) ist die örtliche Magiergilde (sie hat nur einen lokalen Einfluß), die als Treffpunkt für all die Personen in und  um Corrinis, die die magischen Künste ausüben und nicht zu den Priestern oder den ihnen verwandten Druiden zählen.  Gelegentlich kommen hier auch Leute vorbei, die magische Unterstützung benötigen und auf der Suche nach einem Zauberer sind, der sich anheuern läßt, was aber nur selten der Fall ist. Die Aufname in die Gilde erfordert die Bürgschaft zweier Vollmitglieder, sowie die Entrichtung eines jährlichen Beitrages von 100GS. Von den Mitgliedern wird erwartet, daß sie Gildengeheimnisse  und die magische Lehre unter Einsatz ihres Lebens beschütz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rossi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r Tempel der Dheis Albi in Crossing beherbergt eine kleine Bibliothek.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ppen: Schrägkreuz in Gold auf Grü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orstea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Deorstead regiert zur Zeit Eorcan MacTilion, Baron von Deorstead. Er hat das Amt des Flottenwartes der Waelingsee inne; d.h. er ist Herr über alle Kampf- und Handelsschiffe Albas im hohen Norden. Dieses Amt war generationenlang dem Herzog von Haelgarde zugestanden, wird aber jetzt durch viel Verhandlungsgeschick (Gerüchte sprechen auch von anderem Geschick) von Eorcan ausgeüb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ppen: Berge in Gelb, Stern in Silber auf Blau.</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eschicht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orstead wurde vor etwa 250 Jahren vom damaligen Clanobehaupt der MacTillion, Anglorr MacTillionr, an den Ufern des Devern gegründet. Anfangs war "Deorstead" nicht mehr als eine Befestigungsanlage auf einer Klippe, am südlichen Ufer des Devern, doch es verging nur wenig Zeit bis Clanmitglieder sich am Fuße, der auf dem Hügel liegenden Burg - Dunlorr - ansiedelten. Schnell wuchs diese Ansiedlung zur "Hauptstadt" des MacTillion'schen Herrschaftsgebietes heran. Heutzutage ist Deorstead eine der blühendsten "Städte" Nord-Albas und mit etwa 1000 Einwohnern auch eine der Größte. Deorstead betreibt einen florierenden Handel mit dem umliegenden Ansiedlungen; hervorzuheben sind hier, die für Deorstead besonders wichtigen Handelsbeziehungen zur Küstenstadt Haelgarde, deren wiederrum wichtigsten Handelsbeziehungen mit der waelaendischen Hafenstadt Usegorm unterhalten werd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nsässigen Glaubensgemeinschaft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Deorstead, als einer der größten Ansiedlungen des Nordens und damit Aushängeschild nordalbischer Kultur, existieren Weihstätten aller Gottheiten des albischen Pantheons; jedoch muß man betonen, daß durch die Lage Deorsteads an einem der großen Ströme, die Stätte des Dwyllan, am meisten Zulauf genießt. Weiterhin gibt es einige, kleine Schreine für Gottheiten anderer Länder, die hauptsächlich für Durchreisende und "ausländische" Einwohner gedacht sind.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onstige Information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orstead besteht hauptsächlich aus Steinbauten, aber auch aus Fachwerkhäusern und Lehmhütten. Die nähren Angehörigen des Clanoberhauptes wohnen in der Festung Dunlorr. Deorstead selbst ist als Hauptstützpunkt der albischen Flotte stark befestigt der Flußhafen liegt, wie die Stadt selbst, in einer Biegung des Devern und bietet den zahlreichen guten Anlegeplatz.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inige besonderen Orte und Person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e Stätte des Dwyllan: Die Stätte des Dwyllan liegt auf einer auslandenden, kleinen Landzunge, die bis in den Devern hineinreicht. Von außen gesehen hat das Gebäude einen runden Grundriß, verziert mit den typischen Wellenornamenten, die künstlerisch in den Hausstein eingegraben wurden. Innen findet der Besucher dann eine kleine Besonderheit vor, denn der Devern selbst, fließt durch ein steinernes Bassin, in das Stufen hinabführen, mitten durch das Gebäud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Schänken und Tavernen: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Das Goldene Faß (Besitzer:Ronan Mac Deor)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Zum schäumenden Krug (Trendor)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Gute Kameraden (Ravin Seldar)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Das Blaue Segel (Forgall)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Zum sprudelnden Met (Rodgar)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Der fröhliche Pfeifer (Moel) </w:t>
      </w:r>
    </w:p>
    <w:p>
      <w:pPr>
        <w:pStyle w:val="Normal"/>
        <w:tabs>
          <w:tab w:val="clear" w:pos="720"/>
          <w:tab w:val="left" w:pos="360" w:leader="none"/>
        </w:tabs>
        <w:bidi w:val="0"/>
        <w:ind w:left="357" w:hanging="35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inige NPC`s:</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Gareth, der Alchimist - schwarze, leicht ergraute Haare; ende 40; zu Fremden unfreundlich und barsch.</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Celte, der Krämer Rotblondes - schulterlanges Haar; mitte 30; immer freundlich und zuvorkommend; bereit über alles Auskunft zu geben (für Bares versteht sich!).</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Tiarg, der Gelehrte - gescheiteltes, braunes Haar; trägt einen wohl frisierten Kinnbart; arrogant und eingebildet; redet recht geschwollen.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Fergus, der Schmied - schwarzes Haar und Vollbart; ist kräftig und groß; Narbe am rechten Unterarm; anfangs zurückhaltend, sonst freundlich; sehr pflichtbewußt und arbeitsam. </w:t>
      </w:r>
    </w:p>
    <w:p>
      <w:pPr>
        <w:pStyle w:val="Normal"/>
        <w:tabs>
          <w:tab w:val="clear" w:pos="720"/>
          <w:tab w:val="left" w:pos="360" w:leader="none"/>
        </w:tabs>
        <w:bidi w:val="0"/>
        <w:ind w:left="357" w:hanging="357"/>
        <w:jc w:val="both"/>
        <w:rPr/>
      </w:pPr>
      <w:r>
        <w:rPr>
          <w:b w:val="false"/>
          <w:bCs w:val="false"/>
          <w:i w:val="false"/>
          <w:iCs w:val="false"/>
          <w:caps w:val="false"/>
          <w:smallCaps w:val="false"/>
          <w:strike w:val="false"/>
          <w:dstrike w:val="false"/>
          <w:outline w:val="false"/>
          <w:vanish w:val="false"/>
          <w:sz w:val="16"/>
          <w:szCs w:val="16"/>
        </w:rPr>
        <w:t>·</w:t>
        <w:tab/>
        <w:t xml:space="preserve">Graig, der Lederarbeiter - dunkelbraunes Haar; unauffällige Persönlichkeit; kümmert sich nur um seine Angelegenheiten; fairer Händler. </w:t>
      </w:r>
    </w:p>
    <w:p>
      <w:pPr>
        <w:pStyle w:val="Normal"/>
        <w:tabs>
          <w:tab w:val="clear" w:pos="720"/>
          <w:tab w:val="left" w:pos="360" w:leader="none"/>
        </w:tabs>
        <w:bidi w:val="0"/>
        <w:ind w:left="357" w:hanging="35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orind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tz des Clans der Nahar. Die Grenzstadt zu Chryseia.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ppen: Rosen in Silber auf Blau.</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luhavan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egvel MacMerdach, Syre up Gluhavant, verheiratet und Sohn und Tocht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aelgard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alstaff MacRathgar ist Herzog von Haelgarde, er ist aber selbst nicht Laird des Clans der Rathgar, sondern Laird Ian MacRathgar in eingeschränkter Hinsicht zur Gefolgschaft verpflichtet. In Haelgarde leben ungefähr 17.000 Einwohner von denen ein beachtlicher Anteil  waelische Siedler sind. Es gibt keine Magiergilde da diese vor 3 Jahren abbrannte und seitdem nicht wieder aufgebaut wurd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ppen: Innen Trellis in Eisen auf Rot außen getausch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ri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giert von Lugh MacBeorn, Baron von Mari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sefo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iert von Lionel MacCintal, Syre up Paseford, verheiratet mit zwei Töchter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idfo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idford ist eine weitgehend unabhängige, nur dem fernen König von Alba unterworfene Stadt. Sie liegt jedoch innerhalb der Grenzen des albischem Fürstentums Conuilhmir und muß dem Fürsten daher regelmäßig gewisse Abgaben leisten. Es ist der Stadt verboten, ein stehendes Heer zu unterhalten; Stadtwache und Bürgermiliz sorgen jedoch für Sicherheit und Ordnung. Für die Verteidigung gegen äußere Feinde ist der Fürst von Conuilhmir verantwortlich.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s Umlan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Stadt hat etwa 1.500 Einwohner. Tidford liegt, wie Corrinis, an der wichtigsten Handelsroute des Kontinent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r Tuarisc bildet die Südgrenze des albischen Fürstentums Conuilhmir, zu dem auch Tidford gehört. Der angrenzende Teil Erainns ist  dünn besiedelt. Dem Namen nach gehört er zum Einflußbereich der erainnischen Stadt Airthir. Praktisch ist Tidford aber auch für die Bevölkerung der Umgebung das maßgebliche Handelszentrum.</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r größte Teil des Fürstentums Conuilhmir wird von den westliche Ausläufern des  Waldes von Brocendias bedeckt, der die Landschaf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s südlichen Alba prägt. In diesem Wald ist der Mensch nur ein geduldeter Gast, ... (siehe auch Aed(BaronieCorrinis)). Die nördlich von  Tidford gelegenen Waldgebiete sind wegen ihrer Randlage lichter und sicherer als die unberührten Tiefen des Waldes. Vereinzelte kleine Waldburgen der MacConuilhs tragen zusätzlich dazu bei, daß Waldarbeiter, Köhler und Pelztierjäger sich in ihren kleinen Ansiedlungen vor den wilden Kreaturen des Waldes sicher fühlen könn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lich und nördlich des Fürstentums Conuilhmir schließt sich das  Weald an, eine hügelige Landschaft, in der karge Heiden und verlassene Hochmoore mit fruchtbareren, zum Ackerbau genutzten Gegenden abwechseln. Die Städte des Weald haben sich zu einem losen Bund zusammengeschlossen, der jedoch nur in Kriegszeiten nach außen hin in Erscheinung trit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ößere Ansiedlungen bei Tidford, mit mindestens 200 Einwohner sind die errainischen Städte und Dörfer  Craigievar,  Drumlanrig,  Culzean, und  Forimeal sowie die albischen Dörfer  Berensford,  Galenstead,  Irenspring,  Aelfglen,  Whynham,  Danabyrg,  Weroholm und  Gothorsburgh. Burg Conuilhmir, die Stammburg des südlichen Zweiges der MacConuilhs, liegt etwa einen Tagesritt nördlich von Tidford an einem kleinen Waldse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ächste größere Städte und deren Entfernung zu Pferd von Tidford: </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Süden: Deasciath (9 Tagesreisen)</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Südosten: Corrinis (2 Tagesreisen)</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Nordenosten: Adhelstan (3 Tagesreisen) am Nordrand des albischen Waldes</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Norden: Thame (3 Tagesreisen) im albischen Hochland</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Nordwesten: Indairne (Erainn 9 Tagesreisen)</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Westen: Airthir (Erainn 2 Tagesreisen); Wulfstead (2 Tagesreisen)</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Südwesten: Ealalinn (Erainn 6 Tagesreisen)</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e Stadtanlag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dford liegt auf fünf Inseln im Tuarisc, wobei sich die Bebauung im wesentlichen auf die Hauptinsel und die Bootsinsel beschränkt. Auf der zweitgrößten Insel, der Garteninsel, wird Obst und Gemüse für die Stadtbevölkerung angebaut. Die Südinsel dient Rinderherden als Weide, während auf der Ziegeninsel Schafe und Ziegen gras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s der Bevölkerungszuwachs es den Bürgern unmöglich machte, weiterhin auf der Hauptinsel zu bauen, richteten sie eine ummauerte  Enklave auf dem "Ostufer" ein. Nicht einmal die Einwohner können sich heute mehr daran erinnern, wie dieses Gebiet zu seinen Namen kam, handelt es sich doch eigentlich um das Nordufer des Flusses. Nichtsdestotrotz heißt der Stadtteil bis heute "Ostufer". An seinem westlichen Ende wohnen die wohlhabenden Bürger Tidfords, während die Fischstadt im Osten von armen Fischern und Flußschiffern bewohnt wird.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e unteren 3.50m der  Stadtmauer sind aus Bruchsteinen errichtet. Der obere Teil besteht aus einem etwa 2m hohen, überdachten Wehrgang aus Holz. Zahlreiche Schießscharten ermöglichen es den Einwohnern, Belagerer mit einem Pfeilhagel zu überschütten. Nachts patrouilliert je eine Streife aus einem Angehörigen der Stadtwache und zwei zur Wache verpflichteten Bürgern auf den Wehrgängen zwischen Nordtor und Westtor und zwischen Nordtor und Hexenturm, der den östlichen Abschluß der Stadtmauer bildet, bestehen aus Stein und sind jeweils 7m hoch. Die Zugänge zum Hexenturm sind verbarrikadiert, und er ist seit mehr als 60 Jahren nicht mehr betreten worden, da in ihm ein Geist umgehen soll.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 Nordtor werden alle ankommenden Wagen, Karren und Lasttiere genau untersucht. Ein tagsüber anwesender Verwaltungsbeamter erhebt die Einfuhrzölle auf alle Waren, von denen nur die von den Bauern der Umgebung in die Stadt gebrachten Lebensmittel ausgenommen sind. Alles, was eine mögliche Gefahr darstellen könnte, wird von den Wachen beschlagnahmt und - je nach Art des Gegenstandes - einbehalten oder dem Besitzer bei der Abreise wieder ausgehändigt. Nur wenige Waren gelten als illegal, doch ist vom Handel mit gefährlichen Drogen, unkontrollierbarem Zauberwerk usw. abzurat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s Westtor wird hauptsächlich von den Bauern der Umgebung genutzt, die ihre Produkte in die Stadt bringen. Jeder Fremde, der sich  einer Untersuchung unterwirft, kann dieses Tor benutzen, aber alle Wagen, Karren oder Handelszüge werden zum Nordtor geschickt. Beide Stadttore werden bei Einbruch der Dunkelheit geschloss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dford besitzt keine Kanalisation. Die Bürger schütten ihre Abfälle in zu beiden Seiten der Wege verlaufende Rinnen, die in Richtung auf den Tuarisc geneigt sind. Regengüsse spülen den Unrat in den Fluß. In der trockenen Jahreszeit heuern die Reichen Tidfords Handlanger an, die ihr Wohnviertel säubern und so lästige Gerüche auf ein erträgliches Maß beschränk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e Geschichte Tidford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t dieser Teil Vesternesse von den albischen Clans besiedelt wurde, bildeten Tidford und das Umland den Herrschaftsbereich der   beiden kleineren Clans  Wealdan und  Rochal. Beide sahen sich aber dem stetigen Druck der MacConuilhs ausgesetzt, die ihr Gebiet erweitern wollten, vielleicht gar mit dem Ziel, dem Clan  Beorn die Königswürde zu entreißen. Als einem der fünf großen Clans von Alba steht ihnen diese Möglichkeit offen, wenn sie genügend Lehnsmänner um sich scharen können. Trotz der gemeinsamen Bedrohung konnten die MacWealdans und die MacRochalls jedoch ihre kleinlichen Fehden nicht vergessen. Statt vereint Widerstand zu leisten, erlitten sie vor etwa 100 Jahren jeder für sich eine entscheidende Niederlage gegen eine Streitmacht der MacConuilhs. Tidford wäre hiermit ebenfalls der südlichen Seitenlinie des Clans Conuilh zugefallen, von der die Expansion in diesem Teil Vesternesse in erster Linie getragen wurde. Um die Macht der MacConuilhs auf ein erträgliches Maß zu beschränken, griff der Städtebund des Weald ein. Da der Clan Conuilh durch die Auseinandersetzungen mit den MacWealdans und den MacRochalls geschwächt war, erklärte er sich zu Verhandlungen bereit, deren Ergebnisse auch heute noch Gültigkeit besitz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ufgrund dieser Verhandlungen fielen sämtliche Ländereien der MacWealdans und der MacRochalls an den Clan Conuilh. Zusammen mit einigen alten Gebieten des Clans wurde so das neue Fürstentum Conuilhmir gebildet, dessen Herrschaft an die südliche Seitenlinie der MacConuilhs überging. Tidford selbst blieb eine weitgehend unabhängige, nur dem König von Alba unterworfene Stadt. Die Einwohner Tidfords mußten allerdings verschiedene Zugeständnisse machen: die Stadt darf kein stehendes Heer unterhalten - die Einwohner zahlen jährlich einen feststehenden Anteil des Zollaufkommens an den Fürsten von Conuilhmir, der dafür den Schutz der Stadt vor äußeren Gefahren übernimmt - der Fürst darf einmal im Jahr nach Gutdünken über alle Rechtsstreitigkeiten in Tidford entscheiden, die ihm an den betreffenden Tag vorgetragen werden – der Fürst spricht  Hohes Recht) in Tidford, wenn Angehörige seines eigenen Clans in den Rechtsfall verwickelt sind.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den vergangenen hundert Jahren haben sich die Beziehungen zwischen der Stadt und dem Fürstentum zur beiderseitigen Zufriedenheit entwickelt. Eine Reihe fähiger Herrscher auf dem Thron von Conuilhmir respektierte die Verhandlungsergebnisse und vermied unnötige Einmischungen in die Angelegenheiten der Stadt. In der Vergangenheit suchte der Stadtrat eher von selbst den Rat des Fürsten, wenn er sich mit inneren Schwierigkeiten konfrontiert sah. Nicht die siegreichen MacConuilhs, sondern die unterlegenen MacWealdans und MacRochalls bereiteten den Bürgern von Tidford Kopfzerbrechen. Zahlreiche Angehörige der beiden Clans hatten ihren Wohnsitz lieber nach Tidford verlegt, statt sich der Herrschaft des Clan Conuilh zu beugen. Dank des ihnen verbliebenen Wohlstandes nahmen sie bald eine beherrschende gesellschaftliche Stellung ein. Die alten Fehden wurden jedoch nicht beigelegt, sondern durch die Konkurrenzsituation im aufblühenden Handel der Stadt eher verstärk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r fünf Jahren kam ein neuer Fürst unter ungewöhnlichen Umständen auf den Thron von Conuilhmir. Vorher hatte zwanzig Jahre lang Fürst Ythelwin MacConuilh zu aller Zufriedenheit geherrscht, und er war in Tidford und Umgebung als weise und gerecht bekannt. Er, seine Frau und seine drei Töchter kamen in den Flammen eines hölzernen Gartenhauses um, als sie dort an einem lauen Sommertag ihr Abendmahl einnehmen wollten. Von Ythelwins Sohne und Erben Elrohir fehlt seither jede Spur. Seine Leiche wurde allerdings nicht an der Brandstelle gefunden. Nachdem er sich auf öffentliche Aufrufe in Conuilhmir und den angrenzenden Ländern hin nicht meldete, wurde er für tot erklärt. Gardwain MacConuilh, einem zwar reichen, wegen seiner herrischen und unbeherrschten Art aber ungeliebten Verwandten des Fürsten, gelang es, mit Hilfe seines Geldes einflußreiche Kreise des Fürstentums auf seine Seite zu bringen und die Macht an sich zu reißen. Mangels eines rechtmäßigen Erben stimmte Laird Donuilh MacConuilh, das Oberhaupt des Clan Conuilh, der Thronbesteigung Gardwains zu, um einen bewaffneten Kampf der Adligen um die Herrschaft zu verhinder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rdwain hat die ersten fünf Jahre seiner Regentschaft genutzt, den Widerstand einiger Adliger gegen seine Machtübernahme zu  brechen. Gerüchte, daß er am Tod des alten Fürsten nicht ganz unschuldig gewesen sei, konnte er allerdings nicht völlig unterdrücken. Einige Einwohner Tidford machen sich Sorgen, daß er versuchen könnte, die Stadt ihrer Selbstständigkeit zu berauben. Die Anwesenheit einiger seiner Gegner, die in Tidford Zuflucht gesucht haben, könnte ihm Anlaß bieten, gegen die Stadt vorzugehen. Tidford gehört zwar dem Namen nach dem Städtebund des Weald an, die Expansionsgelüste des Hochkönigs von Clanngadarn hindern den Bund aber daran, sich auf militärische Auseinandersetzungen im Inneren Albas einzulassen. Die Macht des erst zehnjährigen albischen Königs, der völlig unter dem Einfluß seines Vormunds und Clanoberhaupts Laird Angus MacBeorn steht, reicht kaum über die Grenzen der Ländereien des Clan Beorn hinau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oziale und politische Lage in Tidfo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Verwaltung der Stadt liegt in den Händen des fünfköpfigen Stadtrates, der sich wie folgt zusammensetzt: je ein Vertreter der Handwerkergilde, dem im Stadtgebiet ansässigen Bauern, der Flußfischer und ein durch Abstimmung gewählter Vertreter aller anderen Bevölkerungsgruppen. Den Ratsvorsitz hat der jeweils für sieben Jahre gewählte Bürgermeister inne. Entscheidungen von grundsätzlicher Bedeutung trifft die Stadtverwaltung, die jedem volljährigen, d.h. mindestens fünfzehnjährigen Mann offensteht, der seit wenigstens einem Jahr und einem Tag in Tidford lebt. Von dieser jährlich zur Thurionstid und zusätzlichen bei Bedarf zusammentretenden Versammlung wird unter anderem auch der Bürgermeister gewähl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ür die Einhaltung des Stadtfriedens und für die Verteidigung der Stadt ist der Stadtvogt zuständig. Da Tidford mit Ausnahmeeiner kleinen Stadtwache keine eigenen Truppen unterhalten darf, wird von allen volljährigen Männern erwartet, daß sie im Notfall die Stadt verteidigen, bis der Fürst von Conuilhmir Hilfe entsendet. Die Torwachen unterrichten alle Reisenden, die länger als drei Tage in der Stadt bleiben wollen, von dieser Pflicht. Männliche Bürger der Stadt müssen außerdem alle zwei Monate einen Tag lang Wache im Turm am Inseltor, an den Stadttoren oder bei den Anlegeplätzen halten. Dies ermöglicht den regulären Angehörigen der Stadtwache, in den Straßen von Tidford zu patrouillieren. Während ihres Dienstes tragen die wachschiebenden Bürger ein grünweißes Stoffband am Arm, das sie als befristete Angehörige der Stadtwache ausweist. Stadtfremde Kämpfer können sich leicht ein paar Silberlinge verdienen, indem sie anstelle jener Bürger Wache halten, denen aufgrunde dringender beruflicher Verpflichtungen an Vertretern gelegen ist. Das Wappen der Stadt zeigt einen silbernen Kreis mit Wellenband auf grünem Grund.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lle Bürger der Stadt werden einmal im Jahr geringfügig besteuert (Durchschnitt 5\ des Vermögens). Diese  Steuer trifft auch die Spielfiguren, die sich dauerhaft in der Stadt ansiedeln wollen. Darüberhinaus erhebt Tidford zwischen 5\ und 10\  Zoll) auf alle Waren, die auf dem Fluß oder auf den Fernhandelsstraßen in das Stadtgebiet gebracht werden.  Diesen Abgaben müssen auch von den Spielfiguren erbracht werden, die Edelsteine, Schmuckstücke oder andere Wertgegenstände in nennenswerten Umfang mit sich führen. Die Hälfte des Zollaufkommens wird an den Fürsten von Conuilhmir abgeführt. Mit Steuern und Zöllen werden die Kosten für die Stadtwache, Verwaltung und öffentliche Arbeiten bestritt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e  Strafen für Vergehen und Bagatelldelikte legt der Stadtvogt oder sein Vertreter fest. über Verbrechen oder von Gewohnheitstätern begangene Vergehen, die mit langen Haftstrafen oder schweren körperlichen Strafen geahndet werden, entscheidet ein Gericht aus dem Bürgermeister und zwei weiteren Ratsmitgliedern.  Hohes Recht, aufgrund dessen die Todesstrafe verhängt werden kann, spricht der volle fünfköpfige Stadtrat oder - wenn MacConuilhs in den Fall verwickelt sind - der Fürst. Ist jemand mit einem Urteil des Stadtvogts oder des Stadtrates nicht einverstanden, so kann er sich anläßlich des Mittsommerfestes an den Herrn von Conuilhmir wenden, wenn es ihm gelingt, durch die Menge der Bittsteller bis zum Fürsten vorzudringen. Im Prinzip gibt es auch noch die Möglichkeit den albischen König anzurufen, doch handelt es sich dabei nur um eine reine Formalität, da seit über 200 Jahren kein Rechtsbrief des Königs in Tidford angekommen ist. Die Gerichtsentscheidungen in Tidford neigen zur Härte, die die Gesellschaftsordnung in dieser rauhen Umgebung nur überleben kann, wenn sie keinen größeren Belastungen ausgesetzt sind.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 Ausnahem albischer Adliger, der Stadtwache und fremdländischen Gästen von hohem Rang darf niemand innerhalb der Stadt auf einem Pferd reiten. Nach Passieren der Stadttore müssen die Tiere am Zügel geführt werden. Mit Ausnahme desselben Personenkreises ist es auch verboten, innerhalb der Stadt Metallrüstungen zu tragen oder schwere Waffen (Streitäxte, Zweihandschwerter oder ähnliches, Armbrüste) mit sich zu führen, wenn man sich nicht auf dem Weg vom Stadttor zur Unterkunft oder umgekehrt befindet. Wird ein Fremder zum ersten Mal beim Verstoß gegen eines dieser Verbote, so belehrt ihn die Stadtwache freundlich über sein Vergehen und fordert eine geringfügige Geldstrafe (zwischen 5 SS und 5 GS, nach augenscheinlichem Wohlstand des Betreffenden). Wiederholte Verstöße führen zu schweren Strafen, die bis zur Beschlagnahmung von Pferd oder Waffen und Ausweisung aus der Stadt reichen. Der Stadtvogt und der Stadtrat können einzelne Personen vom Waffen- und Rüstungsverbot ausnehmen, wenn sie offiziell als Wachen für einen Bürger der Stadt tätig sin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s gibt keinen die Geschicke der Stadt bestimmenden Adel in Tidford. Im Prinzip sind alle Bürger gleichberechtigt. In der Praxis entscheidet der Geldbeutel über die Möglichkeiten der Einflußnahme. Eine Ausnahme bildet nur der Stadtvogt, der ein direkter Nachfahre des letzten Stadtvogtes aus der Zeit vor der Eroberung des Umlandes durch die MacConuilhs ist und dem Bürger der Stadt mit Respekt begegnen. Der Bürgermeister als gewählter Vertreter der Stadt kann ebenfalls mit gewisser Ehrerbietung rechnen, deren Ausmaß aber von seiner eigenen Persönlichkeit abhäng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 gibt kaum politische Gruppierungen in Tidford, doch wird das gesellschaftliche Leben der Stadt durch die auf alte Fehden zurückgehende Rivalität zwischen den beiden wichtigsten Familien der Stadt, den MacWealdans und den MacRochalls, bestimmt. Die Bevölkerung Tidfords ist in drei Parteien geteilt: die eine unterstützt die MacWealdans, die zweite unterstützt die MacRochalls, und der dritten ist die ganze Rivalität gleich. Fremden geschieht es oft, daß sie von einem Städter scheinbar grundlos kühl und abweisend behandelt werden, nur weil sie vorher ein paar Worte mit einem Mitglied der gegnerischen Partei gewechselt hab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Jüngster Zeit haben sich einige Gegner Gardwains nach Tidford geflüchtet, die versuchen, in der Stadt Stimmung gegen den neuen Fürsten zu machen, und die von einem Sturz der Usurpators träumen. Offiziell werden ihre Aktivitäten von der Stadtwache eingedämmt, um den Stadtfrieden nicht zu stören. Einige einflußreiche Tidforder sympathisieren jedoch insgeheim mit den Gegnern des Fürsten, da sie sich selbst Sorgen über Gardwains zukünftige Pläne mach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ligion in Tidfo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t einiger Zeit breitet sich in Alba der Glaube an  Vraidos, den Herrn der Träume und Meister der Illusionen, aus. Dieser vergleichsweis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nge Mysterienkult beruft sich auf die alten Traditionen der großen Clans und rekrutiert seine Anhänger in erster Linie aus der Oberschicht des Landes. Bisher haben sich die Priester der Dheis Albi erfolgreich dagegen gewehrt, dem Neuling Vraidos eine Nische in ihrem Tempel einzuräumen. Stattdessen versuchen sie hinter vorgehaltener Hand, den neuen Glauben zu diffamieren und seine nur Eingeweihten offenstehenden Kulthandlungen als Orgien und Ausschweifungen darzustellen - was diesem ungewollt neue Anhänger zuführt. Die Händler und Handwerker von Tidford halten nicht viel von Träumereien und Illusionen und verlassen sich lieber auf die handfesten Vorteile, die Opfer an die alten Götter mit sich bringen sollen. Im Fürstentum Conuilhmir finden sich aber zahlreiche Anhänger Vraidos, und vor zwanzig Jahren wurde Dank der Unterstützung Fürst Ythelwins unweit der Stadt ein Kloster des Mysterienkultes gegründe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okale Festtage in Tidford</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Theodbane 8. Feenmond - Feier unter freiem Himmel und Jahrmarkt in Erinnerung an eine Schlacht in der Nähe von Tidford, in der die albischen Truppen, das Heer eines Twyneddischen Kriegsherrn schlug und dessen Raubzügen ein Ende bereitete.</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Harvedsend (Erntedank) 7. Hirschmond</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Salmereth Ende Hirschmond - Ankunft der Lachse auf Ihrem Weg zu den Laichplätzen im Oberlauf des Tuarisc.</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Tradasend 14.-15. Drachenmond - Großer Markt zum Ausklang der Handelssaison; die jährlichen Steuern werden fällig.</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uronsburgh</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z des Lairds Dagelrod MacTuron, dessen Grenzgebiet an die der MacRathgars angrenzt. Turonsburgh liegt etwa 40 km westlich von Twineward, was einer Tagesreise nahe kommt. Das Wappen der MacTuorns zeigt einen von zwei goldenen Münzen flankierten schwarzen Turm auf rotem Grund. Der Wahlspruch des Clan  Tuorn lautet:"Standhaft und sparsam!"</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winewa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tz des Lairds der Rathgar, Ian MacRathgar. Er wohnt in der von der Stadt unabhängigen Burg Twineward. Er ist zugleich Heereswart der Nordmark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esterto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n Lehen, das seit Jahren leer steht, da es dort spukt. Der Syre up Vestertor ist Dagelrod MacTuron untertan. Es liegt drei Tagesmärsche von Twineward entfernt. Das Lehen besteht zum größten Teil aus Hochmoo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hitdu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ec MacTilion, Syre up Whitdun, verheiratet und zwei Töchter.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ormi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ugan MacCairil ist der Burgherr von Worming Hall. Worming liegt etwa 20 km südlich von Twineward, auf der Straße von Twineward nach Adhelstan. Das Dorf liegt in dem Einflußbereich zweier Clans: Der MacCairils und des der MacArans. Das Verhältnis der beiden Parteien ist sehr gespann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ulfsd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ennard MacArdoch, Syre up Wulfsd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ulfstea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itz des Clans der Arren. Liegt, wie Corrinis an der wichtigsten Handelroute des Kontinents. Es liegt 2 Tagesreisen nordwestlich von Tidford und 7 Tagesreisen östlich von Indairn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ppen: Trellis in Schwarz, Wolfskopf in Rot auf Silber.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nstige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täten und Akademi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lba ist vor wenigen Jahren die erste Hochschule gegründet word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niglich-albische Kolleg zu Cambryg bei Beornanburgh", dessen Dozenten weitgehend der Vraidos-Priesterschaft entstammen. Die Stiftung dieser Institution durch den Reichsverweser Angus MacBeorn wird allgemein als Versuch angesehen, den Einfluß des jungen Vraidos-Kults und des mit ihm verbundenen Königsclans zu festigen, indem die besten jungen Geister des Landes durch für den Norden einzigartige Studienmöglichkeiten angezogen werd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litik</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a, wird derzeit von dem Kind Beren MacBeorn nominell regiert. In Wirklichkeit regiert aber sein Vormund Angus MacBeorn, auch der "Schwarze Angus" genann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Beziehung zwischen den twyneddischen Stämmen und dem albischen Baron zu Deorstead, Eorcan MacTilion, kann  im Moment bestenfalls angespannt genannt werden. Dies beruht darauf, daß Eorcan als Spielverderber gilt, weil er immer völlig unangemessen mit Strafexpeditionen reagiert, wenn die jungen Krieger der Twyneddin (Clanngadarn) sich wieder einmal jenseits ihrer Grenze ausgetobt und etwas für den Warenaustausch zwischen beiden Ländern getan haben. Eorcan dafür hält die grenznahen Sippen von Clanngadarn im Gegenzug für ungewaschenen Barbaren, deren Natur einer Kreuzung von diebischen Elstern mit besoffenen, angriffslustigen Wildschweinen entsprich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jüngsten Versuche der Freden(Die Freden sind ein Stamm der Waelinger), angesichts der Minderjährigkeit des albischen Königs die ständigen Zwistigkeiten unter den albischen Lairds auszunutzen, und sich an  der albischen Küste festzusetzen, sind hingegen gescheitert. Angus MacBeorn, der albische Reichsverweser hat es bislang verstanden, jeden fredischen Vorstoß abzuwehren. Seitdem der militärisch begabte Baron von  Deorstead, Eorcan MacTilion, zum Flottenwart der Waelingsee ernannt wurde hat die albische Küste für die Waelinger einiges an Reiz verlor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f Thora Bärentochter, Anführerin einer Flotte der gefürchteten Waelinger Seewölfen, wurde vom albischen Reichsverweser Angus MacBeorn ein Kopfgeld von 1000 GS ausgesetzt. Der Grund liegt in den Raubzügen, die sie mit ihrer Rotten Rotte, wie ihre Flotte genannt wird, begeht.Diese Maßnahme  konnte weitere Plünderungen der albischen Küstenorte durch die Rote Rotte bislang nicht verhinder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zug aus einem Brief des Flottenwarts der Waelingsee, Eorcan MacTilion, Baron von Deorstead, Laird der MacTilions an den Reichsverweser von Alba, Angus MacBeorn: ...erreichten mich erneut Gerüchte, daß der godrische Handelsfahrer Eike Gunderson für das Verschwinden verschiedener albischer Handelsschiffe verantwortlich ist. Es deutet alles darauf hin, daß die seit Tagen überfällige "Dwyllans Segen" durch Gundersons "Wogenwolf" aufgebracht und mit Mann und Maus versenkt worden ist. Der "Wogenwolf" liegt derzeit hier vor Anker und löscht seine Ladung. Ich habe einen meiner besten Informanten, der des Waelska mächtig ist, mir der Beobachtung der Mannschaft betraut, rechne jedoch  nicht damit, daß auf diesem Wege stichhaltige Beweise zu erlangen sind. Da der erwähnte Eike Gunderson bei den hiesigen Kaufleuten einen guten Ruf genießt möchte ich von militärischen Aktionen vorerst absehen, würde es jedoch begrüßen, wenn Ihr in dieser Angelegenheit ein offizielles Schreiben an den godrischen Högjarl abfassen würdet, damit dieser auf besagten Gunderson entsprechenden Druck ausübt, andernfalls wir uns gezwungen sehen, godrische Schiffen das Anlegen in unseren Häfen vorläufig zu untersag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ie Wappen von Alb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as Aufkommen von Wappen und heraldischen Regeln erklärt sich aus der immer schwerere und umfassender werdenen Rüstung der Krieger, die bei den Rittern nahezu den gesamten Körper verdeckt und unkenntlich macht. Von daher war eine auffallende Kennzeichnung nötig, um vor allem in den zahlreichen Fehdekriegen, Freund und Feind im Kampfgetümmel unterscheiden zu können. In Alba unterscheiden wir im wesentlichen zwei Arten von "Wappen". Da sind zum einen die Wappentiere des großen Lords des Weald, vermutlich hervorgegangen aus dem Totemtieren der Völker der Westlichen Welt, von wo die herrschende Schicht der Albai eingewandert ist. Zum anderen haben auch die größeren Städte ihr Wappen, welches von dem Aufgebot, das der Lehensmann, dem sie unterstehen, in Kriegszeiten zusammenstellt, auf den Schilden geführt wird. Die Form der Wappen richtet sich nach denen der Schilde, im Norden Langschilde, im Süden Rundschilde. Es gilt die Regel: Metall auf Farbe, Farbe auf Metall. Als Metalle gelten: gelb (=gold), weiß (=silber) und schwarz (=eisen), welches wahlweise auch als Farbe verwandt werden kann. Die herladischen Farben sind: rot, blau, grün, purpur, weinrot und blaugrü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Bezeichnungen der einzelnen Schildeteile erklären sich aus der Art und Weise, wie der Schild getragen wird. Die Insignien beschränken sich beim Langschild auf den "Spiegel", den Kreis und die Bosse. Die Bosse ist immer metallfarben, unabhängig vom Untergrund, und zwar gold auf silber oder Farbe, silber auf gol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rtschaf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e wirtschaftlichen Informationen, die ich über Alba gefunden habe sind äußerst spärlich und deshalb auf keinen Fall vollständig. Sollte jemand mehr Informationen darüber finden, bin ich sehr daran interessiert. Ich werde sie auch gerne aufnehme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hrysei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ikon Kardipetros beläd sein Schiff in Fiorinde mit albischem Whiskey, Säcken voll Korn und Stoffballen und segelt dann nach Chrysei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elan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Helgarde werden viele Geschäfte mit waeländischen Seewölfen gemacht wobei die Ware meist aus Raubzügen in südlicheren Gewässern stamm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Waelinger verkaufen bei den Bewohner der tengarischen Steppe neben verschiedenem Allerlei, das sie sich von anderen Ländern besorgt haben, Werkzeuge aus Alb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cha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 Erainn, Chryseia und Alba beziehen die Händler von Amarija Wolle, alkoholische Getränke und verschiedene Heil- und Gewürzkräuter, allen voran Pfefferminze. Umgekehrt lassen sich dort gut handwerkliche Erzeugnisse, wie zum Beispiel Teppiche und Schmuck absetzen. Da die scharidischen Händler im Golf der Blauen Wellen jedoch mit zahlreicher Konkurenz durch chryseische Schiffe und Händler aus den Küstenstaaten rechnen müssen, ist dieser Handel von eher untergeordneter Bedeut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uer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idford und Corrinis werden die Bewohner einmal pro Jahr geringfügig besteuert (ca. 5% des Vermögens). Darüber hinaus erheben diese Städte einen 5% bis 10% Zoll auf in die Stadt eingeführte Waren (auch auf Wertgegenständ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ährung</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s verbreiteteste Zahlungsmittel auf Midgard ist die Währung des Valianischen Imperiums, die auch heute noch in allen Ländern um das Meer der fünf Winde herum anerkannt wird. Das valianische Goldstück, der  Orobor, ist etwa so groß wie eine moderne 1 DM-Münze und wiegt 10 Gramm. Es besteht nicht aus massiven Gold sondern aus einer Legierung von Gold und Silber im Verhältnis 60:40, um die nötige Härte zu erreichen. Seine Vorderseite zeigt einen Drachen, der sich in den eigenen Schwanz beißt, während die Rückseite das Profil des jeweiligen Seekönigs zur Zeit der Prägung trägt. Münzen aus der Zeit vor dem Krieg der Magier zeigen stattdessen ein Pentagramm als Symbol der Seemeister von Valian. Der silberne  Aguar, auf den eine Galeere und ein Abbild des Meeresgottes Nothuns geprägt sind, und der kupferne  Pher, der einen Olivenbaum und die Fruchtbarkeitsgöttin Alpanu zeigt, sind etwa so groß wie eine moderne 50 Pfg-Münze und wiegen 3 bzw. 2 Gramm. An entfernteren Orten von Valian ist meist mit einem Wechselverlust zu rechnen.  Oring wird das albische Goldstück genann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lora und Faun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r tiefe albische Wald im Süden des Landes wir  Wald von Brocendias genannt. Hier leben Jäger, Fallensteller, Holzfällermannschaften, einige Walbauern und ab und zu eine Bande von Gesetzlos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s Land ist durchzogen von tiefen Wäldern, Hochland und nutzbar gemachtes Lan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ische Fauna im Offa-Massiv:</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är, Kaninchen, Steinhuhn, Bergschafe, Gemsen, Wölfe, Rehe und Hirsch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Klim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a liegt im Gebiet der "Ozeanischen Zonen", was eine kaltgemäßigten Zone ist. Diese Klimazone wird vorwiegend durch Einflüsse der  großen ozeanischen Wasserfläche des Meers der Roten Sonne geprägt und ist daher auch als Rotsonnenklima bekannt: Während der warmen Jahreszeit führt die zur Erwärmung des Wassers aufgewendete Energie zu einer entsprechend geringeren Erwärmung der unteren atmosphärischen Schichten. Wenn es hingegen kühler wird, geben die Wassermassen ihre gespeicherte Wärme wieder an die Atmosphäre ab. Dadurch kommt es nur zu kleineren Jahrestemperaturschwankungen: Die Sommer sind lang und kühl, die Winter mild (selten unter +2) (Dies kann so nicht auf Alba zutreffen, wenn diese Temperatur mit den Beschreibungen von anderen Modulen und Abenteuern verglichen wird). Nebenbei verzeichnen Länder mit derart maritimem Klima durch die ständige Verdunstung ganzjährig reiche Niederschläg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e Flora der ozeanischen Zone ist durch Laub- und Mischwälder und saftiggrüne Wiesen charakterisiert, und zahlreiche Felder sind anzutreff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t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cht nur das Hochland und die Gebirge leiden im Winter unter der klirrenden Kälte, sondern sogar der Tuarisc ist bei Corrinis zugefroren.</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Quellen</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16"/>
          <w:szCs w:val="16"/>
        </w:rPr>
        <w:t>·</w:t>
        <w:tab/>
        <w:t>"Midgard - W.d.A", Klee-System-Box</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Rache des Frosthexers", Klee-Abenteuer</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Sieben kamen noch Corrinis", Klee-Abenteuer</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Göttliches Spiel", Klee-Abenteuer</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Mord auf hoher See"</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Eschar, Midgard Quellbuch", Klee-Modul</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Das Ewige Spiel II", Erster Deutscher Fantasy Club e.V.</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 xml:space="preserve">"Midgard - D.F.R", F\&amp;SF-System-Beschreibung </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Corrinis", F\&amp;SF-Modul</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Tidford", F\&amp;SF-Modul</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Spinnenliebe", F\&amp;SF-Abenteuer</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Jenseits der Hügel", F\&amp;SF-Modul</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Der Thronerbe", F\&amp;SF-Abenteuer</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Der Pfeifer von Dawngate", aus Hexenblut: F\&amp;SF-Abenteuer</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Waeland", F\&amp;SF-Modul</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Universitäten und Akademien", Gildenbrief 20</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Die Zeichen im Walde", Gildenbrief 29</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Wind und Wetter", Gildenbrief 31</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Wichtel - ...", Gildenbrief 33</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Caer Pwyll", Gildenbrief 35</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Zwei Füße zucken in die Glut", Gildenbrief 38</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Geaneris Albi - Die Entstehung Albas", Gildenbrief 38</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Eine verhängnisvolle Erbschaft", Spielwelt 40</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Kanzlermord", Spielwelt 41</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Der Geflügelte Ring", Spielwelt 43</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Ein Waldschrat auf Abwegen", Wunderwelten 15</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Die Rückkehr der Braut", Wunderwelten 23</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6"/>
          <w:szCs w:val="16"/>
        </w:rPr>
        <w:t>·</w:t>
        <w:tab/>
        <w:t>Dogio's Midgard-Digest Nr. 2,17 und 59</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ko Schüßler</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li 97</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6838"/>
          <w:pgMar w:left="851" w:right="851" w:gutter="0" w:header="709" w:top="1134" w:footer="709" w:bottom="851"/>
          <w:cols w:num="2" w:space="708" w:equalWidth="true" w:sep="false"/>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type w:val="continuous"/>
      <w:pgSz w:w="11906" w:h="16838"/>
      <w:pgMar w:left="851" w:right="851" w:gutter="0" w:header="709" w:top="1134" w:footer="709" w:bottom="85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ba - Land der Abenteuer</w:t>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ba - Land der Abenteuer</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Header"/>
      <w:bidi w:val="0"/>
      <w:ind w:right="36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lockquot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lockquote">
    <w:name w:val="Blockquote"/>
    <w:basedOn w:val="Normal"/>
    <w:next w:val="Normal"/>
    <w:qFormat/>
    <w:pPr>
      <w:numPr>
        <w:ilvl w:val="0"/>
        <w:numId w:val="1"/>
      </w:numPr>
      <w:spacing w:before="100" w:after="100"/>
      <w:ind w:left="360" w:right="360" w:hanging="0"/>
      <w:outlineLvl w:val="0"/>
    </w:pPr>
    <w:rPr>
      <w:b w:val="false"/>
      <w:bCs w:val="false"/>
      <w:i w:val="false"/>
      <w:iCs w:val="false"/>
      <w:caps w:val="false"/>
      <w:smallCaps w:val="false"/>
      <w:strike w:val="false"/>
      <w:dstrike w:val="false"/>
      <w:outline w:val="false"/>
      <w:vanish w:val="false"/>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29T12:58:00Z</cp:lastPrinted>
  <cp:revision>0</cp:revision>
  <dc:subject/>
  <dc:title/>
</cp:coreProperties>
</file>