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800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9143280"/>
                          <a:chOff x="0" y="0"/>
                          <a:chExt cx="754380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80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370840" y="742896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343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228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85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ειρην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85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ραβευε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028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0288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ις καρδ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137088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0281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599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599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ληθ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32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2845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2845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ωμα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6290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82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182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971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971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ιν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971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χαριστ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314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λογ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314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οικει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6561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6561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λουσι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656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6561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1140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δασκο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8006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ουθετου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572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4564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αυτ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4800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8006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οφ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1429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257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δο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2570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θε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6008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600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ρι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9428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9428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ις καρδια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28524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600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ψαλμ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942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ν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2870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δα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6294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νευματικα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257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44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12574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9144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3840" y="16009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4560" y="1257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88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599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20556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182880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18288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171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5131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828080"/>
                            <a:ext cx="22788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28562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25131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284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2056680"/>
                            <a:ext cx="456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914400"/>
                            <a:ext cx="4564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2055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6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57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971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2971080"/>
                            <a:ext cx="342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3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860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486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34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3314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886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3543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38862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3543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3886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3543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365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4340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0292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46864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43434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4686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3440" y="43434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686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445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028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4686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4799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5372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5029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468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4849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6857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885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8273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1707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4849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56008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5942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65145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6171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5829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6172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65145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5828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7560" y="61722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8294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58294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54864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6857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5145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6972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ποιειτ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972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314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7314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νομα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76568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υρ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6575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ησ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76575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822888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χαριστου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69724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2303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θε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82296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82296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τρ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6972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72003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7199640"/>
                            <a:ext cx="7995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ι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7200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7543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77724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77724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81140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8114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ο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8457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84582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ρ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8343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72003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6972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6971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542760"/>
                            <a:ext cx="72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75430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72003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3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886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8872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543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845820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8229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2003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8457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4296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7200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8000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7771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7200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8343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86868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8343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83433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3560" y="85719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8572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800028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8457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8114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200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89146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6972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314480"/>
                            <a:ext cx="10281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6972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66294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662940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5160" y="8914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0866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70866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70866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5142240"/>
                            <a:ext cx="6850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54276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0858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3134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719.95pt" coordorigin="0,0" coordsize="11880,14399">
                <v:rect id="shape_0" stroked="f" o:allowincell="f" style="position:absolute;left:0;top:0;width:11879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58,11699" to="8816,125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840" to="3239,79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8;top:3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0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ειρην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0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ραβευε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6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62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ις καρδ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215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619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25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25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ληθ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30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359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359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ωμα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41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28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28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467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46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ιν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46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χαριστ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52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λογ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52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οικει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575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575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λουσι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57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75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647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δασκο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756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ουθετου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720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701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αυτ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75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75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οφ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809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82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δο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827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θε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88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88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ρι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935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935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ις καρδια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9898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88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ψαλμ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93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ν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990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δα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044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νευματικα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1440" to="1061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039" to="1061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80" to="6119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980" to="6656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40" to="5217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1980" to="10616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440" to="8097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620" to="8639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8,2521" to="11156,25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1980" to="10437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880" to="863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519" to="593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3237" to="9536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880" to="8277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2880" to="881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3419" to="7376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958" to="8276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879" to="6837,39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4498" to="773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958" to="7377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598" to="701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3239" to="4496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440" to="4497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238" to="3776,32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19" to="35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18" to="3239,323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19,4679" to="5219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4679" to="7376,50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979" to="73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439" to="4679,2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9,2340" to="8997,23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9,2340" to="9177,28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5580" to="737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219" to="3599,5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6120" to="359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580" to="2157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6120" to="557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580" to="4317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6120" to="773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580" to="6297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759" to="6839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840" to="5217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920" to="521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7380" to="3236,79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6840" to="3237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380" to="5397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6840" to="5396,73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380" to="755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019" to="5939,7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7919" to="7196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380" to="5757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559" to="6119,7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8460" to="737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920" to="6657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7380" to="2696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638" to="6657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379" to="2339,86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6119" to="2339,73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9177" to="3957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8279" to="5039,86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9718" to="4677,9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8638" to="2517,9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820" to="2879,9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358" to="2699,9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10259" to="4316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719" to="3597,10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9180" to="7376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9720" to="7376,9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10259" to="7376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9179" to="5759,102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8,9720" to="5756,102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180" to="5757,9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9180" to="5396,97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640" to="4857,9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0799" to="8456,10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259" to="6477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8;top:10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ποιειτ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10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15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15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νομα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205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υρ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20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ησ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20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12959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χαριστου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10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296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θε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29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296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τρ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09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13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11338;width:125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ι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13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118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224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122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η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27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127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ο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33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1332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ρ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131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1339" to="5577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980" to="2519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979" to="4319,11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579" to="1619,113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8,11879" to="4856,11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1339" to="3237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1519" to="3599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2420" to="4677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421" to="6117,12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1879" to="3777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3320" to="6117,1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2960" to="4859,13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1339" to="2699,13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3319" to="7377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1700" to="10257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1339" to="8099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2599" to="10077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12239" to="9359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11339" to="9359,11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3139" to="11157,1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3680" to="11157,1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3139" to="9539,136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8,13139" to="9536,13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13499" to="9536,136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8,13500" to="8996,13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2599" to="8997,13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13319" to="10079,13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12779" to="10079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1339" to="7377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4039" to="9897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0980" to="7376,10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1519" to="8097,14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0980" to="6479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10440" to="11697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10440" to="11699,14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58,14039" to="11696,1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1160" to="9177,111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79,11160" to="9717,113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78,11160" to="6656,111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8,8098" to="1616,113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579" to="1617,8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1115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52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539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25:00Z</dcterms:created>
  <dc:creator>David Armstrong</dc:creator>
  <dc:description/>
  <cp:keywords/>
  <dc:language>en-US</dc:language>
  <cp:lastModifiedBy>David Armstrong</cp:lastModifiedBy>
  <dcterms:modified xsi:type="dcterms:W3CDTF">2005-07-26T02:22:00Z</dcterms:modified>
  <cp:revision>1</cp:revision>
  <dc:subject/>
  <dc:title> </dc:title>
</cp:coreProperties>
</file>