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right="-18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543165" cy="9143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3080" cy="9143280"/>
                          <a:chOff x="0" y="0"/>
                          <a:chExt cx="7543080" cy="91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543080" cy="91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7640" y="46864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διδακοντε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570240"/>
                            <a:ext cx="9136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νωρισ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102888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 θε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11448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 πλουτ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102888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ηθελησ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9440" y="11448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(εστιν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11376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57096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ς δοξη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1028880"/>
                            <a:ext cx="12567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υ μυστηρι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1370160"/>
                            <a:ext cx="913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υτ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182880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360" y="1828800"/>
                            <a:ext cx="11422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ις εθνεσι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228600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228600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στι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2286000"/>
                            <a:ext cx="7995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ριστ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262836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262836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υμι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28600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228600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η ελπι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262836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ς δοξη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8080" y="1028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257480"/>
                            <a:ext cx="27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4560" y="137016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ι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0440" y="16009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125748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80064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80064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57024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3440"/>
                            <a:ext cx="2856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344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5680" y="114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4560" y="114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8013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25748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6440" y="343440"/>
                            <a:ext cx="3423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160092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05740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8480" y="1828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0560" y="1257480"/>
                            <a:ext cx="3423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513880"/>
                            <a:ext cx="205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2285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2285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51388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285696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26283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251388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8569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080" y="251388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1256760"/>
                            <a:ext cx="331416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319968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ημει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3198960"/>
                            <a:ext cx="13708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ταγγελλομ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319896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365688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νουθετουντε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36568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νθρωπο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399996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αντ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502920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46864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νθρωπο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514296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αντ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502920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σοφι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537228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ασ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617220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6172200"/>
                            <a:ext cx="12567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αραστησωμ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6640" y="617220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ελειο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617220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νθρωπο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6626160"/>
                            <a:ext cx="6850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αντ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0760" y="651456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6560" y="651456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ριστ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3429000"/>
                            <a:ext cx="3428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319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319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3886200"/>
                            <a:ext cx="262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4914360"/>
                            <a:ext cx="262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42292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160" y="388620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53722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4914360"/>
                            <a:ext cx="1137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52570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491436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56001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525708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6399000"/>
                            <a:ext cx="457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617220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2680" y="6172200"/>
                            <a:ext cx="72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3560" y="6172200"/>
                            <a:ext cx="22788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68565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9880" y="6399000"/>
                            <a:ext cx="227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6741720"/>
                            <a:ext cx="1370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43160" y="65145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7360" y="639900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388548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0440" y="445644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3885480"/>
                            <a:ext cx="4564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7360" y="44571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342828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1840" y="4457160"/>
                            <a:ext cx="34236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525636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ιν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42292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2399760"/>
                            <a:ext cx="9136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4760" y="285696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22860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: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3198960"/>
                            <a:ext cx="5709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: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3.95pt;height:719.95pt" coordorigin="0,0" coordsize="11879,14399">
                <v:rect id="shape_0" stroked="f" o:allowincell="f" style="position:absolute;left:0;top:0;width:11878;height:14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38;top:738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διδακοντε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898;width:1438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νωρισ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8;top:1620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 θε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38;top:180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 πλουτ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8;top:1620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ηθελησ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18;top:180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(εστιν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38;top:179;width:7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8;top:899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ς δοξη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8;top:1620;width:19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υ μυστηρι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8;top:2158;width:14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υτ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8;top:2880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78;top:2880;width:17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ις εθνεσι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8;top:3600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8;top:3600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στι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78;top:3600;width:125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ριστ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78;top:413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8;top:4139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υμι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8;top:3600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8;top:3600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η ελπι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8;top:413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ς δοξη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79,1620" to="2879,19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980" to="5757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98;top:2158;width:7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ι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18,2521" to="4136,252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980" to="3597,25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1261" to="7017,12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1261" to="5039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898" to="6299,12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41" to="11337,5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41" to="6839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180" to="8639,5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59,180" to="10259,5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1262" to="8637,12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1980" to="8997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8,541" to="7556,19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2521" to="8997,25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3240" to="10077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2880" to="7919,32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8,1980" to="7736,32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3959" to="5037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3599" to="2339,39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3599" to="3599,39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3959" to="7377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4499" to="5397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4139" to="4319,44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3959" to="3957,44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4499" to="7917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3959" to="6657,44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8,1979" to="7196,3598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58;top:5039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ημει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78;top:5038;width:215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ταγγελλομ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58;top:5038;width:7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8;top:5759;width:1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νουθετουντε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8;top:575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νθρωπο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8;top:6299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αντ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8;top:792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38;top:738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νθρωπο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8;top:8099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αντ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8;top:7920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σοφι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8;top:8460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ασ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8;top:9720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8;top:9720;width:19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αραστησωμ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38;top:9720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ελειο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8;top:9720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νθρωπο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8;top:10435;width:1078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αντ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18;top:10259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98;top:10259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ριστ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59,5400" to="6657,54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5039" to="2519,53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5039" to="5219,53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6120" to="8277,6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7739" to="8277,77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6660" to="8097,66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6120" to="7197,66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8460" to="8097,84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7739" to="7377,84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8279" to="6657,82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7739" to="4497,82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8819" to="6477,88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8279" to="5577,88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10077" to="10797,10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9720" to="4319,102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9720" to="6839,100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8,9720" to="9356,1007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10798" to="8637,10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10077" to="7917,107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9,10617" to="11697,10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19,10259" to="10619,106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9,10077" to="9717,106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6119" to="4139,773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18,7018" to="4136,773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6119" to="4137,70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8,7019" to="3416,70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5399" to="2879,70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8,7019" to="3596,1007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78;top:8278;width:7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ιν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78;top:666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59,3779" to="6297,449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18,4499" to="6296,5038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18;top:360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:2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8;top:5038;width:8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:2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6:04:00Z</dcterms:created>
  <dc:creator>David Armstrong</dc:creator>
  <dc:description/>
  <cp:keywords/>
  <dc:language>en-US</dc:language>
  <cp:lastModifiedBy>David Armstrong</cp:lastModifiedBy>
  <dcterms:modified xsi:type="dcterms:W3CDTF">2005-06-14T06:43:00Z</dcterms:modified>
  <cp:revision>1</cp:revision>
  <dc:subject/>
  <dc:title> </dc:title>
</cp:coreProperties>
</file>