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3360" y="75430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57360" y="217044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4564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ωτοτοκ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913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τισε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36980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4564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564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456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κ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9129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36980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αορα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858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6850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11422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8580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456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1430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6850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599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1422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240" y="19432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ρο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228600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62836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θριοτη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3314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ρχ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400104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ξουσι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46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ορα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20112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αορα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25146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2970000"/>
                            <a:ext cx="4564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3656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7360" y="217044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285624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35427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422856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6360" y="3201120"/>
                            <a:ext cx="79956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2170440"/>
                            <a:ext cx="79956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32011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297000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3428280"/>
                            <a:ext cx="1142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7439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3201120"/>
                            <a:ext cx="113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7840" y="274320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2011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45720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45720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τισθ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49136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49143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2743200"/>
                            <a:ext cx="72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2970360"/>
                            <a:ext cx="456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274392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308628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5257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52570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ουραν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58298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582984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γ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514404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49136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60573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58298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548640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800"/>
                            <a:ext cx="3423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828080"/>
                            <a:ext cx="27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080"/>
                            <a:ext cx="68508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513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79988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4572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2960" y="4571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47998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5040" y="57142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54856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5714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79916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62859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41840" y="571356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479916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7142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3086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0862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6285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62859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τιστ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51456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66301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663012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70866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70866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6858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6629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73144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7085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685800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70866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651456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6971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240" y="6858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240" y="70858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77724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77724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84567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75430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845676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εστηκ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800028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85719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85719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891540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88012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8685360"/>
                            <a:ext cx="2971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834408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800100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83426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76575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79995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8230320"/>
                            <a:ext cx="4564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8360" y="7771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8456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8686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8960" y="77716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7771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7724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75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513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74289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4296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78;top:11879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39,3418" to="9539,66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71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ωτοτοκ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14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τισε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2157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71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7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7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κ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143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2157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αορα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1080" to="287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800" to="251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269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161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799" to="1977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80" to="863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719" to="5039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719" to="6836,10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800" to="863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079" to="719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2519" to="93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799" to="7557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98;top:306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ρο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3600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8;top:413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θριοτη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8;top:522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ρχ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8;top:6301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ξουσι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396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ορα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5041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αορα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39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4677;width:71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57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39,3418" to="1151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4498" to="11517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5579" to="11517,5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6659" to="11517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8,5041" to="9536,6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418" to="9537,5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5041" to="8276,50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8;top:4677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5399" to="6657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321" to="6657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5041" to="6837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4320" to="6836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041" to="7197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720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720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τισθ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773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8;top:773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4320" to="4859,539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8;top:4678;width:71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8,4321" to="4856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4860" to="4856,53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8;top:82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827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ουραν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918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9181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γ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39,8101" to="10617,81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7738" to="9539,80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9539" to="10617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9181" to="8819,9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8640" to="10617,8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8279" to="8459,86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80" to="5757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2879" to="5756,288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9,2879" to="2517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39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9,7559" to="10617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8;top:72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9,7199" to="8099,7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7559" to="8997,80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8999" to="7736,95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8639" to="7737,89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8999" to="7376,89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7558" to="7557,8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8;top:989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8,8998" to="3596,102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558" to="3597,89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8999" to="3056,89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4860" to="4496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860" to="4139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9899" to="5399,10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989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τιστ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9,10259" to="10977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8;top:1044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10441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1116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1116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59,10800" to="9177,10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0440" to="7739,10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1519" to="9357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1159" to="7739,11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0800" to="6659,1151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8,11160" to="6296,111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0259" to="6297,11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1097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98,10800" to="6656,11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11159" to="6656,115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8;top:1224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1224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1331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1187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3318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εστηκ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9,12599" to="7557,1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8;top:1349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1349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99,14040" to="8457,14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3860" to="7199,14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3678" to="7737,1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3140" to="3056,136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2600" to="3056,13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3138" to="2696,13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059" to="2339,131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9,12598" to="3059,1367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8;top:12961;width:71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12239" to="4139,12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3318" to="4859,13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3679" to="6477,14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2239" to="5396,125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2239" to="5759,12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2240" to="7557,12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1879" to="6479,12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;top:395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1169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11700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7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1:18:00Z</dcterms:created>
  <dc:creator>David Armstrong</dc:creator>
  <dc:description/>
  <cp:keywords/>
  <dc:language>en-US</dc:language>
  <cp:lastModifiedBy>David Armstrong</cp:lastModifiedBy>
  <dcterms:modified xsi:type="dcterms:W3CDTF">2005-06-14T02:05:00Z</dcterms:modified>
  <cp:revision>3</cp:revision>
  <dc:subject/>
  <dc:title> </dc:title>
</cp:coreProperties>
</file>