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right="-18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543165" cy="9143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3080" cy="9143280"/>
                          <a:chOff x="0" y="0"/>
                          <a:chExt cx="7543080" cy="91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543080" cy="91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8640" y="45720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720" y="91368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στι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0320" y="91368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υτ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4640" y="912960"/>
                            <a:ext cx="913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η κεφαλ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4640" y="137160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υ σωματ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137160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ης εκκλησι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7240" y="194256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6120" y="194256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στι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4640" y="194256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ρχ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6240" y="194256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ρωτοτοκ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4840" y="239976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0640" y="239976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ων νεκρω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2440" y="1142280"/>
                            <a:ext cx="319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68580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7240" y="685080"/>
                            <a:ext cx="1137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6840" y="91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96040" y="91368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240" y="1599480"/>
                            <a:ext cx="3656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1240" y="1141560"/>
                            <a:ext cx="342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6240" y="137160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7960" y="2171880"/>
                            <a:ext cx="4571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4920" y="194184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53760" y="1942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96040" y="19425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5560" y="262908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5560" y="2171160"/>
                            <a:ext cx="227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97240" y="2399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7440" y="319968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υτ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6320" y="3199680"/>
                            <a:ext cx="7995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γενητ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760" y="2742480"/>
                            <a:ext cx="11422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ρωτευω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3640" y="354276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4960" y="3542760"/>
                            <a:ext cx="685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ασι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920" y="5600160"/>
                            <a:ext cx="6850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(θεο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840" y="5600880"/>
                            <a:ext cx="102816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υδοκησ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4000680"/>
                            <a:ext cx="11422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 πληρωμ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160" y="4000680"/>
                            <a:ext cx="10281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τοικητ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160" y="4341960"/>
                            <a:ext cx="45648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α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6640" y="434268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440" y="4342680"/>
                            <a:ext cx="685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υτ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4685040"/>
                            <a:ext cx="13708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ποκαταλλαξ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468576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α παντ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240" y="502848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δ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040" y="502848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υτ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760" y="5371560"/>
                            <a:ext cx="4564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ι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040" y="5371560"/>
                            <a:ext cx="5709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υτο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3428280"/>
                            <a:ext cx="3999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7360" y="2171160"/>
                            <a:ext cx="45648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1840" y="274176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ιν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4360" y="297180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319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27840" y="319968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297180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377208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9880" y="3428280"/>
                            <a:ext cx="227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228560"/>
                            <a:ext cx="29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400068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45712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457128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4560" y="4342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5760" y="4228560"/>
                            <a:ext cx="227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28760" y="4228560"/>
                            <a:ext cx="227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915080"/>
                            <a:ext cx="29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22856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4760" y="4228560"/>
                            <a:ext cx="456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84760" y="4571280"/>
                            <a:ext cx="456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160" y="45712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5828760"/>
                            <a:ext cx="255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5440" y="5600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8440" y="56001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4571280"/>
                            <a:ext cx="72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525780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560088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4360" y="4915080"/>
                            <a:ext cx="2278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4280" y="5028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4280" y="5371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7360" y="4685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10640" y="5828760"/>
                            <a:ext cx="12567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ιρηναποιητα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6440" y="617076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δι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3640" y="6170760"/>
                            <a:ext cx="11422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υ αιματ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5040" y="640080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υ σταυρ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8120" y="662868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υτ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628596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6743160"/>
                            <a:ext cx="13708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ποκαταλλαξ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674388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α παντ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960" y="6971760"/>
                            <a:ext cx="2056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7086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67431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708660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δ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7086600"/>
                            <a:ext cx="685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υτ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731520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6971040"/>
                            <a:ext cx="11376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9040" y="66286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π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6240" y="6628680"/>
                            <a:ext cx="799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ης γη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765684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731376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7657560"/>
                            <a:ext cx="1256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ις ουπανοι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1280" y="6058080"/>
                            <a:ext cx="2354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1280" y="49143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7160" y="640080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97160" y="605808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5760" y="662868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25760" y="640008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8840" y="68572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68840" y="662868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7640" y="674388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7543800"/>
                            <a:ext cx="155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651456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651456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240" y="69717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5640" y="6857280"/>
                            <a:ext cx="130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6960" y="6628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5640" y="6514560"/>
                            <a:ext cx="227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788688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080" y="7657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5640" y="754380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617148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61714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822960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240" y="61714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240" y="822960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440" y="617148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4520" y="11376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: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445788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: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5640" y="3428280"/>
                            <a:ext cx="227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5840" y="3884760"/>
                            <a:ext cx="34236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5840" y="3885480"/>
                            <a:ext cx="2856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1720" y="44578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τ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2120" y="445788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4685040"/>
                            <a:ext cx="5709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3240" y="674316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ιτ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ιτ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084840" y="6971760"/>
                            <a:ext cx="3423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6514560"/>
                            <a:ext cx="342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93.95pt;height:719.95pt" coordorigin="0,0" coordsize="11879,14399">
                <v:rect id="shape_0" stroked="f" o:allowincell="f" style="position:absolute;left:0;top:0;width:11878;height:14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06;top:720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46;top:1439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στι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06;top:1439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υτ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06;top:1438;width:14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η κεφαλ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06;top:2160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υ σωματ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26;top:2160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ης εκκλησι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66;top:305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86;top:3059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στι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06;top:3059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ρχ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66;top:3059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ρωτοτοκ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26;top:377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06;top:3779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ων νεκρω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547,1799" to="6585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,1080" to="1725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6,1079" to="1544,179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87,1439" to="2987,1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46,1439" to="4604,179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27,2519" to="10185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27,1798" to="4965,25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766;top:216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67,3420" to="8565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866;top:3058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447,3059" to="2447,34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46,3059" to="4604,341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27,4140" to="10005,41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27,3419" to="7485,41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27,3779" to="8027,41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886;top:5039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υτ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06;top:5039;width:125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γενητ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18;top:4319;width:17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ρωτευω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38;top:5579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38;top:5579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ασι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66;top:8819;width:107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(θεος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26;top:8820;width:1618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υδοκησ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8;top:6300;width:17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 πληρωμ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58;top:6300;width:16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τοικητ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58;top:6838;width:71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α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38;top:6839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618;top:6839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υτ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8;top:7378;width:2158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ποκαταλλαξ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98;top:7379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α παντ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98;top:791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δ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78;top:7919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υτ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18;top:8459;width:71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ι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78;top:8459;width:89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υτο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99,5399" to="9897,54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8,3419" to="3596,539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58;top:4318;width:7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ιν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39,4680" to="9537,4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5039" to="5219,53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8,5039" to="7196,539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4680" to="7739,53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5940" to="10077,59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5399" to="7917,59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6659" to="11517,66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9,6300" to="8999,68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7199" to="8277,71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79,7199" to="11697,71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59,6839" to="10259,71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6659" to="7737,71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79,6659" to="9537,71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7740" to="11517,7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6659" to="6839,773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118,6659" to="6836,71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8,7199" to="6836,773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8,7199" to="6116,71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67,9179" to="6297,9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47,8820" to="3347,93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47,8819" to="5147,91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7199" to="5759,9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8280" to="10437,82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8820" to="10437,8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7740" to="8097,88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9,7919" to="8999,82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9,8459" to="8999,88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9,7379" to="9539,77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206;top:9179;width:19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ιρηναποιητα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286;top:9718;width:7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δι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006;top:9718;width:17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υ αιματ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46;top:10080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υ σταυρ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186;top:10439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υτ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78;top:9899;width:7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8;top:10619;width:215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ποκαταλλαξ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78;top:10620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α παντ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9,10979" to="4137,10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1160" to="2339,115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10619" to="2879,109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38;top:11160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δ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8;top:11160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υτ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59,11520" to="3777,11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0978" to="1437,115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046;top:1043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π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66;top:10439;width:12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ης γη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38;top:12058;width:7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58;top:11518;width:7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8;top:12059;width:19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ις ουπανοι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99,9540" to="10905,9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7739" to="7199,95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87,10080" to="11805,10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87,9540" to="9465,100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47,10439" to="11445,10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47,10079" to="9825,104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87,10799" to="11085,10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87,10439" to="10365,10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38;top:1062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399,11880" to="7845,11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10259" to="7737,10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10259" to="5399,1187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498,10979" to="4856,109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67,10799" to="7917,10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67,10439" to="6767,10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67,10259" to="6225,10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12420" to="8637,12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12059" to="6479,124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67,11880" to="6045,124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,9719" to="827,12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,9719" to="1545,9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,12960" to="1545,12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27,9719" to="8745,9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27,12960" to="8745,12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47,9719" to="8747,12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26;top:179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:1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8;top:7020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: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867,5399" to="6225,61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6,6118" to="2264,917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6,6119" to="6224,611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46;top:702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τ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86;top:7020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8;top:7378;width:8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66;top:10619;width:7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ιτ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ιτ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58,10979" to="5396,1187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8,10259" to="5396,109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0:51:00Z</dcterms:created>
  <dc:creator>David Armstrong</dc:creator>
  <dc:description/>
  <cp:keywords/>
  <dc:language>en-US</dc:language>
  <cp:lastModifiedBy>David Armstrong</cp:lastModifiedBy>
  <dcterms:modified xsi:type="dcterms:W3CDTF">2005-06-14T01:55:00Z</dcterms:modified>
  <cp:revision>1</cp:revision>
  <dc:subject/>
  <dc:title> </dc:title>
</cp:coreProperties>
</file>