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right="-180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543165" cy="9143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3080" cy="9143280"/>
                          <a:chOff x="0" y="0"/>
                          <a:chExt cx="7543080" cy="9143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543080" cy="91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4640" y="456480"/>
                            <a:ext cx="114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οι θησουρο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456480"/>
                            <a:ext cx="6850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ισι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1960" y="45648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ποκρυφο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798840"/>
                            <a:ext cx="6850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παντε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798840"/>
                            <a:ext cx="342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0640" y="799560"/>
                            <a:ext cx="3423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137088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η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1143000"/>
                            <a:ext cx="685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σοφια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1828800"/>
                            <a:ext cx="913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γνωσεω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2399760"/>
                            <a:ext cx="5709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λεγ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239976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ουτο δ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3199680"/>
                            <a:ext cx="685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μηδει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3199680"/>
                            <a:ext cx="12567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παραλογιζητα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9440" y="319968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υμα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240" y="3542760"/>
                            <a:ext cx="4564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160" y="3542760"/>
                            <a:ext cx="11422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πιθανολογι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399996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γα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457056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ιμ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4913640"/>
                            <a:ext cx="5709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λλ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525708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συ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5829480"/>
                            <a:ext cx="12567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ω πνευματ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5257080"/>
                            <a:ext cx="5709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υμι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6286680"/>
                            <a:ext cx="799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χαιρω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6972480"/>
                            <a:ext cx="7995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βλεπω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560" y="6286680"/>
                            <a:ext cx="913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ην ταξι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7760" y="6514560"/>
                            <a:ext cx="570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υμω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560" y="6972480"/>
                            <a:ext cx="11422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ο στερεωμ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040" y="7314480"/>
                            <a:ext cx="114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ης πιστεω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3640" y="7543080"/>
                            <a:ext cx="570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υμω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160" y="788688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ι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4960" y="788688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χριστο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3640" y="582948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η σαρκ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3640" y="5256360"/>
                            <a:ext cx="6850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πειμ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0840" y="548640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α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685800"/>
                            <a:ext cx="3885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102816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028880"/>
                            <a:ext cx="12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2560" y="685800"/>
                            <a:ext cx="227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080" y="685800"/>
                            <a:ext cx="227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2760" y="799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3560" y="0"/>
                            <a:ext cx="45648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7840" y="91368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159948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960" y="685080"/>
                            <a:ext cx="22788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37088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205668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84560" y="1598760"/>
                            <a:ext cx="3423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8360" y="13708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040" y="148536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α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85280" y="1370880"/>
                            <a:ext cx="3423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2480" y="4564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70640" y="45648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2629080"/>
                            <a:ext cx="194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5280" y="23997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5560" y="23997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3429000"/>
                            <a:ext cx="3542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6880" y="31996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1560" y="3199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13160" y="2628360"/>
                            <a:ext cx="34236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3160" y="2856240"/>
                            <a:ext cx="4564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ιν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3771360"/>
                            <a:ext cx="217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5480" y="3429000"/>
                            <a:ext cx="22788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422784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4799160"/>
                            <a:ext cx="3542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960" y="45705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4227120"/>
                            <a:ext cx="72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514296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080" y="4799880"/>
                            <a:ext cx="227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5486400"/>
                            <a:ext cx="137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605736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160" y="4799160"/>
                            <a:ext cx="45648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651456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720036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0440" y="6857280"/>
                            <a:ext cx="227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9760" y="651456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1840" y="68572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2560" y="4799160"/>
                            <a:ext cx="72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160" y="6857280"/>
                            <a:ext cx="227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3440" y="6514560"/>
                            <a:ext cx="227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4560" y="662940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α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70440" y="6514560"/>
                            <a:ext cx="227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68572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6880" y="66286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548640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456440" y="4799880"/>
                            <a:ext cx="2278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6440" y="491436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914360" y="5257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571428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1560" y="548568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605808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4360" y="5485680"/>
                            <a:ext cx="2278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651456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7199640"/>
                            <a:ext cx="12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960" y="6514560"/>
                            <a:ext cx="456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99240" y="6857280"/>
                            <a:ext cx="456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160" y="651456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7840" y="674316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α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8480" y="674316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8480" y="6514560"/>
                            <a:ext cx="113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754308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5760" y="7200360"/>
                            <a:ext cx="227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777240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811476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9160" y="7543080"/>
                            <a:ext cx="1137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7080" y="78861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" y="45648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: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239976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: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399996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: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93.95pt;height:719.95pt" coordorigin="0,0" coordsize="11879,14399">
                <v:rect id="shape_0" stroked="f" o:allowincell="f" style="position:absolute;left:0;top:0;width:11878;height:14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338;top:719;width:17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οι θησουρο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78;top:719;width:107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ισι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38;top:719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ποκρυφο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38;top:1258;width:107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παντε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58;top:1258;width:5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38;top:1259;width:5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98;top:2159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η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18;top:1800;width:10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σοφια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18;top:2880;width:14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γνωσεω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98;top:3779;width:89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λεγ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8;top:3779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ουτο δ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78;top:5039;width:10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μηδει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18;top:5039;width:19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παραλογιζητα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18;top:5039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υμα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98;top:5579;width:71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58;top:5579;width:179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πιθανολογι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58;top:6299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γα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98;top:7198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ιμ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58;top:7738;width:89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λλ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78;top:8279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συ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78;top:9180;width:19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ω πνευματ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58;top:8279;width:89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υμι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58;top:9900;width:12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χαιρω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58;top:10980;width:125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βλεπω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98;top:9900;width:14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ην ταξι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18;top:10259;width:8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υμω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98;top:10980;width:179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ο στερεωμ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78;top:11519;width:17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ης πιστεω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38;top:11879;width:8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υμω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58;top:12420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ι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38;top:12420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χριστο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38;top:9180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η σαρκ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38;top:8278;width:107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πειμ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58;top:8640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α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339,1080" to="8457,1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1619" to="4317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1620" to="6657,16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1080" to="3417,16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1080" to="5037,16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1259" to="5579,16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8,0" to="9716,14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8,1439" to="8996,14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9,2519" to="3597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1079" to="3057,25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2159" to="5577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3239" to="5577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8,2518" to="4136,323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2159" to="4139,3238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78;top:2339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α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599,2159" to="4137,25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719" to="4319,12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8,719" to="6296,107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4140" to="6477,41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9,3779" to="3599,43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9,3779" to="4859,41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5400" to="10077,54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5039" to="5759,55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5039" to="8459,53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8,4139" to="4496,539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58;top:4498;width:71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ιν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119,5939" to="9537,59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5400" to="6477,59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6658" to="2877,66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7558" to="7917,75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7198" to="2699,77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6657" to="2339,7557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679,8099" to="5757,80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7559" to="5037,80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8640" to="5937,86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9539" to="5757,9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7558" to="4137,95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10259" to="5217,10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11339" to="5217,11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8,10799" to="3776,1133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10259" to="3779,11338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058,10799" to="3416,107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7558" to="3059,107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10799" to="5577,113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10259" to="5576,1079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598;top:10440;width:7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α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18,10259" to="3776,107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10799" to="6297,10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10439" to="5759,107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79,8640" to="8817,86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8,7559" to="7376,863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018;top:773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739,8279" to="7739,88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8999" to="9357,89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8639" to="8637,89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9540" to="8997,9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8639" to="8097,95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10259" to="8637,10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11338" to="8997,11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10259" to="7017,107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8,10799" to="7016,1133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10259" to="7019,11338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658;top:10619;width:7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α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919,10619" to="8997,10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19,10259" to="8097,106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79,11879" to="9177,11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79,11339" to="7737,118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12240" to="8817,122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12779" to="9897,127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8,11879" to="7736,127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79,12419" to="8279,127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38;top:719;width:7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: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8;top:3779;width:7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: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8;top:6299;width:7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: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22:04:00Z</dcterms:created>
  <dc:creator>David Armstrong</dc:creator>
  <dc:description/>
  <cp:keywords/>
  <dc:language>en-US</dc:language>
  <cp:lastModifiedBy>David Armstrong</cp:lastModifiedBy>
  <dcterms:modified xsi:type="dcterms:W3CDTF">2005-06-16T22:52:00Z</dcterms:modified>
  <cp:revision>1</cp:revision>
  <dc:subject/>
  <dc:title> </dc:title>
</cp:coreProperties>
</file>