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89520" cy="914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9520" cy="9144000"/>
                          <a:chOff x="0" y="0"/>
                          <a:chExt cx="7589520" cy="914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758880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5257800"/>
                            <a:ext cx="2278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44578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800" y="22932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φυσιουμεν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5716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κ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5716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571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νο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91368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σαρκ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12574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1257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ρατ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12574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κεφαλ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16002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171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 σωμ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ξ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1718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αυξη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5146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5146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46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5146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97180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ιχορηγουμεν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88764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μβιβαζομεν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4297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4297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20184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φ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65832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δεσ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45720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4572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48644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800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45720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1280" y="8002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0" y="45720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9800" y="114372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0520" y="8002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1480" y="14864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2200" y="114372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9680" y="1829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0" y="148644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45720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000" y="914400"/>
                            <a:ext cx="456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914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004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1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1711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74392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4004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74392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400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27439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400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201840"/>
                            <a:ext cx="182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115520"/>
                            <a:ext cx="182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20112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320184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365760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65832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320112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3429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972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8876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4297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657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3997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50299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502992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οχματιζεσθ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02992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δογματ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502992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υμει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0299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37264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422964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ψ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457272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468684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δ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502992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ευσ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571428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ιγ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502920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ταυτ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53722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δ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9436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94288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εθαν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2866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628704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7431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7438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 στοιχει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708732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κοσμ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1729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68580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ζωη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72010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72010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οσμ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80010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2578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029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5029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257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25780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5029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457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9436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525780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445788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48006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44578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4360" y="525780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4457880"/>
                            <a:ext cx="456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17292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360" y="525780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54871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90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65152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617220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97284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73152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97284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5600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2578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087320"/>
                            <a:ext cx="102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74307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7086600"/>
                            <a:ext cx="1137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2003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777312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ταλμ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8228160"/>
                            <a:ext cx="1142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δασκαλ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83440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 ανθρωπ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10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23032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02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80010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4574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7999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8229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82288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823032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85730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823032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8001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257800"/>
                            <a:ext cx="68508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2574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91436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1436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2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628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74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5029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42900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002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60020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525780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35434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342972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2680" y="365832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7.6pt;height:720pt" coordorigin="0,0" coordsize="11952,14400">
                <v:rect id="shape_0" stroked="f" o:allowincell="f" style="position:absolute;left:1;top:1;width:11950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8280" to="3777,111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7020" to="8460,935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51;top:361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φυσιουμεν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1;top:90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κ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1;top:90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1;top:90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νο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31;top:1439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σαρκ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1;top:198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1;top:19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ρατ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1;top:198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κεφαλ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1;top:25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342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 σωμ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342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ξ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42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αυξη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39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396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396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396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4680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ιχορηγουμεν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6122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μβιβαζομεν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540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540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9;top:5042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φ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9;top:5761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δεσ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92,720" to="6190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2,720" to="2592,233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92,2341" to="6190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1260" to="4210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720" to="3490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1,1260" to="726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720" to="5290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51,1801" to="8349,18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52,1260" to="6730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1,2341" to="8709,23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2,1801" to="7630,2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1,2881" to="3489,28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2,2341" to="2950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720" to="2589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440" to="2589,23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1,1440" to="186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0" to="1512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780" to="7378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420" to="2880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3419" to="5040,37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321" to="2337,43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780" to="1798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4321" to="4857,43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780" to="3778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960" to="4140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321" to="7197,43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780" to="5938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042" to="7018,5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6481" to="7018,64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041" to="4140,647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9,5042" to="4137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760" to="4137,64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761" to="6838,5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041" to="5218,5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5401" to="5580,57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5401" to="8818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122" to="8818,6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5401" to="7200,612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9,5760" to="3417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779" to="3060,57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9;top:7921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7921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οχματιζεσθ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7921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δογματ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7921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υμει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7921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8461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9;top:6661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ψ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9;top:7201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9;top:7381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δ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9;top:7921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ευσ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9;top:8999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ιγ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9;top:7920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ταυτ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9;top:8460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δ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93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9359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εθαν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9900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9;top:9901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1061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1062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 στοιχει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9;top:11161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κοσμ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972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1080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ζωη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1134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1134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οσμ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1260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8280" to="6118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921" to="1800,84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7920" to="4680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8280" to="7738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8280" to="11158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921" to="7740,84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7020" to="9718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9360" to="9538,9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8280" to="9898,93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7020" to="9898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7560" to="9537,75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7020" to="9178,75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8280" to="8457,93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7020" to="8457,82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9721" to="7738,9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8280" to="4677,97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9;top:8641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0,9360" to="5400,9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0260" to="8277,10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9720" to="6118,10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0981" to="8638,10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1520" to="9177,11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10981" to="7738,11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820" to="3057,88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8280" to="2698,8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1161" to="5398,11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1702" to="6657,11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1160" to="4318,117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1339" to="5040,11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9;top:12241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ταλμ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12958;width:17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δασκαλ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1314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 ανθρωπ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1260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12961" to="3058,12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2599" to="5578,12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2600" to="3418,12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3319" to="5578,13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2598" to="3420,133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9,12960" to="3417,133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2959" to="5938,13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2599" to="5937,129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2961" to="8278,12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3501" to="8637,135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2961" to="6658,135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2600" to="2340,12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8280" to="2158,12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198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7739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810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99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22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9900" to="6840,10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0620" to="6660,10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0,7920" to="10080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79;top:540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126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980" to="4140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520" to="5217,395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0,8280" to="10800,1367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39;top:558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5401" to="7198,57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761" to="7197,612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0:17:00Z</dcterms:created>
  <dc:creator>David Armstrong</dc:creator>
  <dc:description/>
  <cp:keywords/>
  <dc:language>en-US</dc:language>
  <cp:lastModifiedBy>David Armstrong</cp:lastModifiedBy>
  <dcterms:modified xsi:type="dcterms:W3CDTF">2005-07-05T01:29:00Z</dcterms:modified>
  <cp:revision>3</cp:revision>
  <dc:subject/>
  <dc:title> </dc:title>
</cp:coreProperties>
</file>