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456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κουσα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95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εγνω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995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ω χαρ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028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68508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56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8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6843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685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7995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880" y="6843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685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4564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1430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56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12560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9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ηθε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0360" y="102888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0288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370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2567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5994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14853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370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370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θ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9432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μαθ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28528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28456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αφρ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28456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υνδουλ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9425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171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943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21711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5146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284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22852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513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2629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απη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9703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4290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4290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34290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κο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65688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4290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9440" y="3428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251388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8569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199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377064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ισ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42292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42292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468684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040" y="3656880"/>
                            <a:ext cx="3423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9999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457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160" y="4228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9143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4340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δηλωσ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3426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γαπ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6868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6868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47998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14296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1429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νευμα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7200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5720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914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45720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91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457200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0292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3722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513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25636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 τουτο 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0573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0573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υομεθ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400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548712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28704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6057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628704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6294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400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4000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ερ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6172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17220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κουσαμ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6294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66294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66294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314480"/>
                            <a:ext cx="137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ευχο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3426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ιτου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7724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7724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8000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6287040"/>
                            <a:ext cx="72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543080"/>
                            <a:ext cx="148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8572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5423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800028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543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7886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64000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75430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8000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61722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64000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68572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6857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1760" y="6628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5726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86875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5486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628704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6294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370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229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2570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485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8;top:7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κουσα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162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εγνω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2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ω χαρ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1620" to="215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4497,10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979" to="449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619" to="2696,19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620" to="80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19" to="5037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1078" to="5036,16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2699,19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8;top:12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59,1078" to="2697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79" to="179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20" to="2697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8;top:180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9,1259" to="5939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19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5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ηθε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8,1620" to="5216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1620" to="7016,2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159" to="84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251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2339" to="5397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880" to="719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519" to="557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158" to="6119,2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215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θ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306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μαθ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3599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3598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αφρ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3598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υνδουλ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305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3419" to="503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060" to="3419,3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3419" to="3596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60" to="59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598" to="4319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8;top:35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59,3959" to="989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8;top:414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απη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46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54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540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540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κο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5759" to="1115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400" to="7199,5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8,5399" to="9176,57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3959" to="8456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499" to="989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039" to="971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18;top:5938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ισ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666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666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738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78,5759" to="9716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6299" to="1115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7019" to="1169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6659" to="10619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7739" to="1169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8;top:684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δηλωσ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683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γαπ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738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7381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755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809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80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νευμα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7200" to="8817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6840" to="6659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7200" to="5036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739" to="557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7200" to="6116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739" to="647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7200" to="7556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920" to="863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460" to="9717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8099" to="7919,8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959" to="4679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8278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 τουτο 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95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953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υομεθ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00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8641" to="3057,8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901" to="6657,9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539" to="2699,10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9901" to="3776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0440" to="4497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8;top:100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007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ερ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97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972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κουσαμ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104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38;top:104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78;top:1044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1519;width:21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ευχο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313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ιτου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224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224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9,12599" to="3777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9901" to="3059,12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1879" to="6837,11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3500" to="6837,13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1878" to="4497,12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12599" to="4496,134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1879" to="4499,134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242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9,10079" to="11157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1879" to="5396,12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9" to="7557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9720" to="8999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10079" to="9356,10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0799" to="9717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10799" to="11517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9,10439" to="1097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3500" to="7017,14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1368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8640" to="1439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9901" to="5216,10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440" to="7197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259" to="5939,10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21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66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82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9,2339" to="665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6:03:00Z</dcterms:created>
  <dc:creator>David Armstrong</dc:creator>
  <dc:description/>
  <cp:keywords/>
  <dc:language>en-US</dc:language>
  <cp:lastModifiedBy>David Armstrong</cp:lastModifiedBy>
  <dcterms:modified xsi:type="dcterms:W3CDTF">2005-06-14T01:59:00Z</dcterms:modified>
  <cp:revision>4</cp:revision>
  <dc:subject/>
  <dc:title> </dc:title>
</cp:coreProperties>
</file>