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3085560"/>
                            <a:ext cx="7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137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ταυτ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0288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3708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370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370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θορ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8288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αποχρησ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8569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τ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8569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  εχο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8569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ογ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1996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οφ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113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457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37713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θελοθρησκ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44571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πεινοφροσυν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51422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φει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55994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ω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457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δ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8294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ατιν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829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στιν  εχοντ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73144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314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λησμον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7709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σαρ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1722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6294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6294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972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ν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25676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0288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6009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257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599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2567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056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5987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8628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85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34290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086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057360"/>
                            <a:ext cx="3771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582984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445644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086280"/>
                            <a:ext cx="685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9999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686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372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3999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68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9999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0560" y="468648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45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42828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829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53715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6400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605664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7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6628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7200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857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5430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6057360"/>
                            <a:ext cx="456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73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8000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5423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42285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799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0288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2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97036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4859" to="2158,9537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8;top:1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ταυτ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62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215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21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21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θορ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288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αποχρησ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449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τ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449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  εχο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449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ογ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503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οφ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64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70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593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θελοθρησκ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701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πεινοφροσυν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809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φει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881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ω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70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δ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918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ατιν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91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στιν  εχοντ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15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115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λησμον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223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σαρ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972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04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04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09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ν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979" to="73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620" to="359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521" to="3416,25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80" to="2697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2519" to="7016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79" to="4137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159" to="4859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3239" to="7016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518" to="5217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860" to="809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2339,44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4499" to="323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499" to="629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5400" to="7736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860" to="6657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9539" to="8097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181" to="3419,9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7018" to="2156,95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4860" to="2156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6299" to="1043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7380" to="1043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8460" to="10437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6299" to="8279,845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7380" to="719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6299" to="8277,7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7380" to="8276,84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019" to="7019,7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5399" to="7017,73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9180" to="10256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8459" to="8997,9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10079" to="6296,10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9538" to="5577,10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0799" to="7377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439" to="593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1339" to="7016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799" to="6477,11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1879" to="7017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9539" to="4497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1519" to="5039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12599" to="7916,12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1878" to="5757,12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8;top:66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75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1620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2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467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30:00Z</dcterms:created>
  <dc:creator>David Armstrong</dc:creator>
  <dc:description/>
  <cp:keywords/>
  <dc:language>en-US</dc:language>
  <cp:lastModifiedBy>David Armstrong</cp:lastModifiedBy>
  <dcterms:modified xsi:type="dcterms:W3CDTF">2005-07-05T01:46:00Z</dcterms:modified>
  <cp:revision>1</cp:revision>
  <dc:subject/>
  <dc:title> </dc:title>
</cp:coreProperties>
</file>