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635" cy="11430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90pt,11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635" cy="342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5715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79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114300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pt" to="341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14300" cy="3429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143.9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14300" cy="342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60.9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28065</wp:posOffset>
                </wp:positionV>
                <wp:extent cx="102870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0.95pt" to="31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42265</wp:posOffset>
                </wp:positionV>
                <wp:extent cx="228600" cy="68516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95pt" to="251.95pt,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028065</wp:posOffset>
                </wp:positionV>
                <wp:extent cx="11430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0.95pt" to="21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42265</wp:posOffset>
                </wp:positionV>
                <wp:extent cx="114300" cy="685165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5pt" to="134.95pt,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2pt" to="89.95pt,11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89.9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pt" to="44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543800" cy="91433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9143280"/>
                          <a:chOff x="0" y="0"/>
                          <a:chExt cx="754380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943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432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9432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κεφαλ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1711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χ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85552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ξουσ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85552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31344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ετμηθ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6576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6576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6576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9992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το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34412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χειροποιη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6868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68684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απεκδυσ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0292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σω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17044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194328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3997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086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27432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23997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7432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086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27432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3997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27432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2743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169720"/>
                            <a:ext cx="2278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542040"/>
                            <a:ext cx="308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3134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9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542040"/>
                            <a:ext cx="1137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8869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3542040"/>
                            <a:ext cx="1137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657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229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15440"/>
                            <a:ext cx="171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5829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ε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829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περιτο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3542040"/>
                            <a:ext cx="456480" cy="25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29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6868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257800"/>
                            <a:ext cx="2513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91364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53722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σαρκ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3722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αμαρτι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560016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525780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60016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525780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82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5145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ταφε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0573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8572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572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βαπτισμ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8572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058080"/>
                            <a:ext cx="194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28704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6056640"/>
                            <a:ext cx="1137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424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542040"/>
                            <a:ext cx="720" cy="320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0866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74424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6856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086600"/>
                            <a:ext cx="68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674424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72003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ηγερθ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429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65756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7429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4296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6575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πιστε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25676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πληρωμα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8608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256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59948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59948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598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78868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ενεργε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811476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1147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8114760"/>
                            <a:ext cx="1256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εγειραν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81147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429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200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658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658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4289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74289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8868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4289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7657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1147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78861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343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8114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3433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8114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8457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8457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εκρ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68680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83433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4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0960" y="22788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423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37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πληρωμ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37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οικ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308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513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23997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9136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7428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3141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45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719.95pt" coordorigin="0,0" coordsize="11880,14399">
                <v:rect id="shape_0" stroked="f" o:allowincell="f" style="position:absolute;left:1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9;top:30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306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06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κεφαλ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341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χ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4497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ξουσ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9;top:4497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21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ετμηθ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576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576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576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629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το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6841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χειροποιη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7381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7381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απεκδυσ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792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σω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3418" to="683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060" to="270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060" to="4857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779" to="809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4860" to="809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4320" to="8638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779" to="8637,43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4320" to="1025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4860" to="1043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4320" to="9538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779" to="6480,485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39,4320" to="6477,48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320" to="5937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417" to="5938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578" to="683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218" to="2520,57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6121" to="5938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578" to="5038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6121" to="7738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5578" to="6478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760" to="6840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660" to="5758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741" to="6478,7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9;top:91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εν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91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περιτο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5578" to="4137,9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200" to="6478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660" to="4678,7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381" to="4500,77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280" to="8458,82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738" to="4678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846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σαρκ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846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αμαρτι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9,8819" to="6477,8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280" to="5218,88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8819" to="8818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8280" to="7018,88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9180" to="4320,9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1025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ταφε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95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079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079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βαπτισμ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1079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9540" to="6478,9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9901" to="6297,99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9538" to="5038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621" to="7018,10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578" to="2700,10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1160" to="5398,11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621" to="3058,11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0798" to="3420,11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1160" to="7198,11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0621" to="6298,111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9;top:1133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ηγερθ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17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1205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17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170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205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πιστε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19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97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πληρωμα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2340" to="719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979" to="3600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51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2519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880" to="611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318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518" to="4860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9;top:1242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ενεργε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12779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7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2779;width:19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εγειραν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277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1700" to="4138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1339" to="1620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2060" to="3598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060" to="5398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1699" to="3058,12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1699" to="4138,12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420" to="4498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1699" to="1978,12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059" to="2340,12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2779" to="4858,12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2419" to="3058,12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3139" to="4858,1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2779" to="3598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3139" to="9538,1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2779" to="7920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9;top:1331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133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εκρ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13680" to="9178,1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3139" to="7018,13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3319" to="7560,13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5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359" to="1617,14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53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17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πληρωμ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οικ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540" to="71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9;top:39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9,3779" to="6477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143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11699" to="4680,12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;top:521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1025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ε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ε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5715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αυτ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αυτ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571500" cy="3422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πα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95pt;mso-wrap-distance-left:9.05pt;mso-wrap-distance-right:9.05pt;mso-wrap-distance-top:0pt;mso-wrap-distance-bottom:0pt;margin-top:3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πα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1430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της θεοτητ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της θεοτητ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1028700" cy="3435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σωματικω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05pt;mso-wrap-distance-left:9.05pt;mso-wrap-distance-right:9.05pt;mso-wrap-distance-top:0pt;mso-wrap-distance-bottom:0pt;margin-top:6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σωματικω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457200" cy="3435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κ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05pt;mso-wrap-distance-left:9.05pt;mso-wrap-distance-right:9.05pt;mso-wrap-distance-top:0pt;mso-wrap-distance-bottom:0pt;margin-top:6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κ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7:06:00Z</dcterms:created>
  <dc:creator>David Armstrong</dc:creator>
  <dc:description/>
  <cp:keywords/>
  <dc:language>en-US</dc:language>
  <cp:lastModifiedBy>David Armstrong</cp:lastModifiedBy>
  <dcterms:modified xsi:type="dcterms:W3CDTF">2005-06-28T18:02:00Z</dcterms:modified>
  <cp:revision>1</cp:revision>
  <dc:subject/>
  <dc:title> </dc:title>
</cp:coreProperties>
</file>