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1137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ι γυναικ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70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709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ατασσ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7096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ανδρ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256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αυτ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256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ηκ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59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5994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υρι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56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 ανδρ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286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971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2860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απ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2860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ς γυναικ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971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ικραιν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314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314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314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65616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τεκ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2292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2292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ακου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42292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γονευ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57128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45712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2578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τ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2578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5257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αρεσ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600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5600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υρι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142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 πατερ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172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1722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εθιζ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1722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τεκ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5138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5145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430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70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60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7995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913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6880" y="1256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8288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486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20112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513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2627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8760" y="28569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38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285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5434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543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1996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3199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2860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971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171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4578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886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886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422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41133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47998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44578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4864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160" y="5257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5829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4864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7640" y="4457160"/>
                            <a:ext cx="342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9154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α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0160" y="5600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42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4000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1722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942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6058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743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64000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6743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6285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7429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αυτο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4296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θυμω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77724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6582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8000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76582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6400080"/>
                            <a:ext cx="227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6858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56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656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7142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8;top:1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ι γυναικ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8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89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ατασσ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89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ανδρ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19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αυτο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9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ηκ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2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251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υρι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32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 ανδρ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36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46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36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απ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360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ς γυναικ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46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ικραιν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52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52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52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5758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τεκ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66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666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ακου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66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γονευ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719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71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82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τ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28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82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αρεσ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882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88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υρι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899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 πατερ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97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97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εθιζ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97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τεκ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02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025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540" to="34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79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39" to="2159,12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9,899" to="305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" to="539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340" to="77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1259" to="4316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8;top:143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1979" to="5759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2880" to="8456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340" to="647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19" to="719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600" to="323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881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041" to="8817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59" to="3239,50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413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4499" to="3236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959" to="323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4499" to="251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599" to="2159,44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58,5580" to="917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5580" to="593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039" to="521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039" to="701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600" to="4319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679" to="4319,5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419" to="6299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219" to="791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020" to="7557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120" to="341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120" to="2699,70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6660" to="3419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478" to="5579,70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7559" to="6656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020" to="4677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640" to="9537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280" to="5759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8279" to="7916,8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9180" to="10076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640" to="8457,9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7019" to="4676,8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774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α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9,8819" to="8819,9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359" to="3597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079" to="7377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9720" to="3239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9358" to="2519,100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9,9540" to="5759,10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10619" to="4856,10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079" to="4677,10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0619" to="7556,10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9899" to="7017,10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17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αυτοι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170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θυμω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22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12060" to="8097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1700" to="5399,12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12599" to="7556,12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2060" to="7197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0079" to="3956,120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8;top:108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1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32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57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89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57:00Z</dcterms:created>
  <dc:creator>David Armstrong</dc:creator>
  <dc:description/>
  <cp:keywords/>
  <dc:language>en-US</dc:language>
  <cp:lastModifiedBy>David Armstrong</cp:lastModifiedBy>
  <dcterms:modified xsi:type="dcterms:W3CDTF">2005-08-25T22:24:00Z</dcterms:modified>
  <cp:revision>1</cp:revision>
  <dc:subject/>
  <dc:title> </dc:title>
</cp:coreProperties>
</file>