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6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modern\fcharset0\fprq1{\*\panose 00000000000000000000}Fixedsys;}{\f17\fmodern\fcharset255\fprq1{\*\panose 00000000000000000000}Terminal;}{\f18\fswiss\fcharset0\fprq2{\*\panose 00000000000000000000}Small Fonts;}{\f19\fmodern\fcharset255\fprq1{\*\panose 00000000000000000000}MSI Console;}{\f20\fdecor\fcharset0\fprq2{\*\panose 00000000000000000000}SysFon: Desdemona;}{\f21\fnil\fcharset2\fprq2{\*\panose 00000000000000000000}Marlett;}{\f22\fswiss\fcharset0\fprq2{\*\panose 020b0a04020102020204}Arial Black;}{\f23\fscript\fcharset0\fprq2{\*\panose 030f0702030302020204}Comic Sans MS;}{\f24\fswiss\fcharset0\fprq2{\*\panose 020b0806030902050204}Impact;}{\f25\fswiss\fcharset0\fprq2{\*\panose 020b0604030504040204}Verdana;}{\f26\froman\fcharset2\fprq2{\*\panose 05030102010509060703}Webdings;}{\f27\fnil\fcharset0\fprq2{\*\panose 00000000000000000000}Stonehenge;}{\f28\froman\fcharset0\fprq2{\*\panose 02040603050505030304}Calisto MT;}{\f29\fnil\fcharset0\fprq2{\*\panose 00000400000000000000}Cat Women;}{\f30\fnil\fcharset0\fprq2{\*\panose 00000000000000000000}BONES;}{\f31\fnil\fcharset0\fprq2{\*\panose 00000500000000000000}Bamboo;}{\f32\fdecor\fcharset0\fprq2{\*\panose 04020900000000000000}Chell Chrome;}{\f33\fnil\fcharset0\fprq2{\*\panose 00000300000000000000}Exocet;}{\f34\fnil\fcharset0\fprq2{\*\panose 00000000000000000000}Elegantia-BoldItalic;}{\f35\froman\fcharset0\fprq2{\*\panose 02020000000000000000}FZ BASIC 10 EX;}{\f36\froman\fcharset0\fprq2{\*\panose 02020000000000000000}FZ BASIC 16 EX;}{\f37\fnil\fcharset0\fprq2{\*\panose 00000000000000000000}FZ HAND 8 EX;}{\f38\fnil\fcharset0\fprq2{\*\panose 00000000000000000000}Escriba;}{\f39\fnil\fcharset0\fprq2{\*\panose 00000000000000000000}Magik;}{\f40\fnil\fcharset0\fprq2{\*\panose 00000000000000000000}MaxCircus;}{\f41\fnil\fcharset0\fprq2{\*\panose 00000000000000000000}Groovy 1;}{\f42\fswiss\fcharset0\fprq2{\*\panose 020b0506020202030204}Arial Narrow;}{\f43\froman\fcharset0\fprq2{\*\panose 02020404030301010803}Garamond;}{\f44\fnil\fcharset0\fprq2{\*\panose 00000000000000000000}Royal Pain;}{\f45\fswiss\fcharset0\fprq2{\*\panose 020b0503020102090204}Franklin Gothic Book;}{\f46\fnil\fcharset0\fprq2{\*\panose 00000000000000000000}ClassicHeavy-Light;}{\f47\fnil\fcharset0\fprq2{\*\panose 00000000000000000000}FZ BASIC 41 EX;}{\f48\fnil\fcharset0\fprq2{\*\panose 00000000000000000000}AmericanUncIniD;}{\f49\fnil\fcharset0\fprq2{\*\panose 00000000000000000000}FZ BORDERS 14 EX;}{\f50\fnil\fcharset0\fprq2{\*\panose 00000000000000000000}Vermont LET;}{\f51\fnil\fcharset0\fprq2{\*\panose 00000000000000000000}FZ GOTHIC 4 EX;}{\f52\fnil\fcharset0\fprq2{\*\panose 00000000000000000000}Serpentine-Bold-Bold;}{\f53\fnil\fcharset0\fprq2{\*\panose 00000000000000000000}Puppy ttnorm;}{\f54\fswiss\fcharset0\fprq2{\*\panose 020b0500000000000000}Alamo SSi;}{\f55\froman\fcharset0\fprq2{\*\panose 02020000000000000000}FZ JAZZY 18 EX;}{\f56\fnil\fcharset0\fprq2{\*\panose 00000000000000000000}FZ JAZZY 19 CRACKED EX;}{\f57\fnil\fcharset2\fprq2{\*\panose 05000000000000000000}Alchemist;}{\f58\fnil\fcharset0\fprq2{\*\panose 00000000000000000000}FZ JAZZY 20 EX;}{\f59\fnil\fcharset0\fprq2{\*\panose 00000000000000000000}FZ JAZZY 23 EX;}{\f60\fnil\fcharset0\fprq2{\*\panose 00000000000000000000}MardiGras;}{\f61\fnil\fcharset0\fprq2{\*\panose 00000000000000000000}Big;}{\f62\fnil\fcharset0\fprq2{\*\panose 00000000000000000000}FZ JAZZY 35 EX;}{\f63\fnil\fcharset0\fprq2{\*\panose 00000000000000000000}Maize;}{\f64\fnil\fcharset0\fprq2{\*\panose 00000000000000000000}FZ WARPED 22 EX;}{\f65\fnil\fcharset0\fprq2{\*\panose 00000000000000000000}Fling LET;}{\f66\fnil\fcharset0\fprq2{\*\panose 00000000000000000000}FZ ROMAN 17 EX;}{\f67\fswiss\fcharset0\fprq2{\*\panose 020b0000000000000000}Olivia Brush;}{\f68\fnil\fcharset0\fprq2{\*\panose 00000000000000000000}Premier Shaded LET;}{\f69\froman\fcharset0\fprq2{\*\panose 02020000000000000000}FZ SCRIPT 11 EX;}{\f70\fnil\fcharset0\fprq2{\*\panose 00000000000000000000}FZ SCRIPT 25 EX;}{\f71\fnil\fcharset0\fprq2{\*\panose 00000000000000000000}FZ UNIQUE 1 EX;}{\f72\fnil\fcharset0\fprq2{\*\panose 00000000000000000000}Pompeii Caps;}{\f73\fnil\fcharset0\fprq2{\*\panose 00000000000000000000}FZ UNIQUE 22 EX;}{\f74\fnil\fcharset0\fprq2{\*\panose 00000000000000000000}FZ UNIQUE 23 EX;}{\f75\fnil\fcharset0\fprq2{\*\panose 00000000000000000000}FZ UNIQUE 29 EX;}{\f76\fnil\fcharset0\fprq2{\*\panose 00000000000000000000}FZ UNIQUE 2 EX;}{\f77\fswiss\fcharset0\fprq2{\*\panose 020b0500000000000000}Brock;}{\f78\froman\fcharset0\fprq2{\*\panose 02020000000000000000}FZ UNIQUE 3 MANGLED EX;}{\f79\fnil\fcharset0\fprq2{\*\panose 00000400000000000000}QUAKE;}{\f80\fnil\fcharset0\fprq2{\*\panose 00000000000000000000}Inscription LET;}{\f81\fscript\fcharset0\fprq2{\*\panose 03060802040406070304}Brush Script MT;}{\f82\fnil\fcharset0\fprq2{\*\panose 00000000000000000000}Bluntz LET;}{\f83\fnil\fcharset0\fprq2{\*\panose 00000000000000000000}FZ WACKY 16 EX;}{\f84\fnil\fcharset0\fprq2{\*\panose 00000000000000000000}Freestyle Script Bold LET;}{\f85\fnil\fcharset2\fprq2{\*\panose 00000400000000000000}Sanskrit Writing;}{\f86\fswiss\fcharset0\fprq2{\*\panose 020b0500000000000000}The-Score;}{\f87\fnil\fcharset0\fprq2{\*\panose 02000700000000000000}SharonA Classic;}{\f88\fnil\fcharset0\fprq2{\*\panose 00000000000000000000}Spirits;}{\f89\fnil\fcharset0\fprq2{\*\panose 00000000000000000000}Standout;}{\f90\fswiss\fcharset2\fprq2{\*\panose 020b0603050302020204}Stars1;}{\f91\fswiss\fcharset0\fprq2{\*\panose 020b0000000000000000}Stencil Export;}{\f92\fnil\fcharset0\fprq2{\*\panose 00000000000000000000}StingRay;}{\f93\fnil\fcharset0\fprq2{\*\panose 00000000000000000000}Stucco 555;}{\f94\fnil\fcharset0\fprq2{\*\panose 00000000000000000000}Swinger;}{\f95\fnil\fcharset0\fprq2{\*\panose 00000000000000000000}Tarantis;}{\f96\fswiss\fcharset0\fprq2{\*\panose 020b0608020202060204}Taskeksem inflamerat;}{\f97\fnil\fcharset0\fprq2{\*\panose 00000400000000000000}Taxidermist;}{\f98\fnil\fcharset0\fprq2{\*\panose 00000400000000000000}teen spirit;}{\f99\fnil\fcharset0\fprq2{\*\panose 00000000000000000000}Tejaratchi;}{\f100\fswiss\fcharset2\fprq2{\*\panose 020b0603050302020204}TekHead PD;}{\f101\fnil\fcharset0\fprq2{\*\panose 00000000000000000000}TempoFont;}{\f102\fnil\fcharset0\fprq2{\*\panose 00000800000000020000}TempoFont bold;}{\f103\fnil\fcharset0\fprq2{\*\panose 00000000000000000000}Terminator Two;}{\f104\fnil\fcharset0\fprq2{\*\panose 00000000000000000000}TGScript;}{\f105\fnil\fcharset0\fprq2{\*\panose 00000400000000000000}The Shakes;}{\f106\fnil\fcharset0\fprq2{\*\panose 00000400000000000000}Thickhead;}{\f107\fswiss\fcharset0\fprq2{\*\panose 020b7200000000000000}ThunderBay;}{\f108\fnil\fcharset0\fprq2{\*\panose 02000500000000000000}Tidelagskoprofag;}{\f109\fswiss\fcharset0\fprq2{\*\panose 020b0603050302020204}TL Sans Serif;}{\f110\fnil\fcharset0\fprq2{\*\panose 00000400000000000000}TomFool;}{\f111\fnil\fcharset0\fprq2{\*\panose 00000000000000000000}Toontime;}{\f112\fnil\fcharset0\fprq2{\*\panose 00000000000000000000}Toon;}{\f113\fnil\fcharset0\fprq2{\*\panose 00000400000000000000}Tooth Ache;}{\f114\fnil\fcharset0\fprq2{\*\panose 00000000000000000000}TombStoneFont60 ttext;}{\f115\fnil\fcharset2\fprq2{\*\panose 00000000000000000000}Trekbats;}{\f116\fswiss\fcharset0\fprq2{\*\panose 020b0603050302020204}Traditional Gothic, 17th c.;}{\f117\fnil\fcharset0\fprq2{\*\panose 00000000000000000000}TrajaniusItalic;}{\f118\fnil\fcharset0\fprq2{\*\panose 00000400000000000000}Transam;}{\f119\fswiss\fcharset0\fprq2{\*\panose 020b0800000000000000}Transformers;}{\f120\fnil\fcharset0\fprq2{\*\panose 00000400000000000000}Trash;}{\f121\fnil\fcharset0\fprq2{\*\panose 00000000000000000000}TrueExcess105 ttext;}{\f122\fdecor\fcharset0\fprq2{\*\panose 04020500000000000000}Berette;}{\f123\fnil\fcharset0\fprq2{\*\panose 00000000000000000000}Krupper;}{\f124\fnil\fcharset0\fprq2{\*\panose 00000000000000000000}True;}{\f125\fnil\fcharset0\fprq2{\*\panose 00000000000000000000}True  ttstd;}{\f126\fnil\fcharset0\fprq2{\*\panose 00000000000000000000}True ttnorm;}{\f127\fnil\fcharset0\fprq2{\*\panose 00000000000000000000}Trojan ttnorm;}{\f128\fnil\fcharset0\fprq2{\*\panose 00000400000000000000}TRON;}{\f129\fnil\fcharset0\fprq2{\*\panose 00000400000000000000}Tuscan Block;}{\f130\fnil\fcharset0\fprq2{\*\panose 00000400000000000000}TwyliteZone;}{\f131\fnil\fcharset0\fprq2{\*\panose 00000400000000000000}MiniPics;}{\f132\fnil\fcharset0\fprq2{\*\panose 00000400000000000000}BodoniHighlightICG;}{\f133\fnil\fcharset0\fprq2{\*\panose 00000400000000000000}Bruges;}{\f134\fnil\fcharset0\fprq2{\*\panose 00000000000000000000}Buccaneer;}{\f135\fnil\fcharset0\fprq2{\*\panose 00000400000000000000}BurweedICG;}{\f136\fnil\fcharset0\fprq2{\*\panose 00000000000000000000}Caliph;}{\f137\fnil\fcharset0\fprq2{\*\panose 00000000000000000000}Carver;}{\f138\fswiss\fcharset0\fprq2{\*\panose 020b0500000000000000}DingalingMedium;}{\f139\fnil\fcharset0\fprq2{\*\panose 00000400000000000000}Eglantine;}{\f140\fnil\fcharset0\fprq2{\*\panose 00000400000000000000}FarfelICG;}{\f141\fnil\fcharset0\fprq2{\*\panose 00000400000000000000}Futura ICG;}{\f142\fnil\fcharset0\fprq2{\*\panose 00000400000000000000}Goodfellow;}{\f143\fnil\fcharset0\fprq2{\*\panose 00000400000000000000}HolidayMixICG;}{\f144\fnil\fcharset2\fprq2{\*\panose 00000400000000000000}JazzPosterICG;}{\f145\fnil\fcharset0\fprq2{\*\panose 00000000000000000000}Kelmscott;}{\f146\fnil\fcharset0\fprq2{\*\panose 00000400000000000000}MetropolisICG;}{\f147\fnil\fcharset0\fprq2{\*\panose 00000400000000000000}Balmoral ICG;}{\f148\fnil\fcharset0\fprq2{\*\panose 00000400000000000000}Qwerty;}{\f149\fnil\fcharset0\fprq2{\*\panose 00000000000000000000}Rubino Serif Fill;}{\f150\fnil\fcharset0\fprq2{\*\panose 00000000000000000000}Rubino Serif Solid;}{\f151\fnil\fcharset0\fprq2{\*\panose 00000000000000000000}Scotford;}{\f152\fnil\fcharset0\fprq2{\*\panose 00000400000000000000}Steelplate;}{\f153\fnil\fcharset0\fprq2{\*\panose 00000400000000000000}Stymie;}{\f154\fnil\fcharset2\fprq2{\*\panose 00000000000000000000}Talk;}{\f155\fdecor\fcharset0\fprq2{\*\panose 04040704021002020703}Tango BT;}{\f156\fnil\fcharset0\fprq2{\*\panose 00000900000000000000}The Aeroplane Flies High;}{\f157\fnil\fcharset0\fprq2{\*\panose 00000400000000000000}Thumtax ICG;}{\f158\fswiss\fcharset0\fprq2{\*\panose 020b7200000000000000}Tatum;}{\f159\fnil\fcharset0\fprq2{\*\panose 00000400000000000000}Zabdiel;}{\f160\fnil\fcharset0\fprq2{\*\panose 00000400000000000000}Alchemy B;}{\f161\fnil\fcharset0\fprq2{\*\panose 00000400000000000000}Bilibin;}{\f162\fnil\fcharset0\fprq2{\*\panose 00000400000000000000}Gloriana;}{\f163\fnil\fcharset2\fprq2{\*\panose 00000400000000000000}Astrologer;}{\f164\fnil\fcharset0\fprq2{\*\panose 00000400000000000000}St. Nicholas;}{\f165\fnil\fcharset0\fprq2{\*\panose 00000400000000000000}Artistik;}{\f166\fnil\fcharset0\fprq2{\*\panose 00000400000000000000}ITC Pioneer;}{\f167\fscript\fcharset0\fprq2{\*\panose 03010101010101010101}Kidprint;}{\f168\fdecor\fcharset0\fprq2{\*\panose 04010502060101010303}Creepy;}{\f169\fswiss\fcharset0\fprq2{\*\panose 020b7200000000000000}DawnCastle;}{\f170\fswiss\fcharset0\fprq2{\*\panose 020b7200000000000000}CasperOpenFace;}{\f171\fswiss\fcharset0\fprq2{\*\panose 020b7200000000000000}Banff;}{\f172\fnil\fcharset0\fprq2{\*\panose 00000800000000020000}Faustus Bold;}{\f173\fnil\fcharset0\fprq2{\*\panose 00000400000000000000}FleurDisplayCapsSSK;}{\f174\fnil\fcharset0\fprq2{\*\panose 00000400000000000000}Black Magick;}{\f175\fnil\fcharset0\fprq2{\*\panose 00000400000000000000}Celtic Astrologer;}{\f176\fnil\fcharset0\fprq2{\*\panose 00000400000000000000}Chinese Zodiac;}{\f177\fnil\fcharset2\fprq2{\*\panose 00000400000000000000}Enochian Writing;}{\f178\fnil\fcharset2\fprq2{\*\panose 00000400000000000000}Coptic Alphabet;}{\f179\fnil\fcharset0\fprq2{\*\panose 00000000000000000000}Fleurons;}{\f180\fnil\fcharset0\fprq2{\*\panose 00000000000000000000}Flora;}{\f181\fnil\fcharset2\fprq2{\*\panose 00000400000000000000}Greco;}{\f182\fnil\fcharset0\fprq2{\*\panose 00000400000000000000}Futhark;}{\f183\fnil\fcharset0\fprq2{\*\panose 00000400000000000000}Goblins;}{\f184\fswiss\fcharset0\fprq2{\*\panose 020b7200000000000000}Frankenstein;}{\f185\fnil\fcharset0\fprq2{\*\panose 00000000000000000000}KrazyKool;}{\f186\fnil\fcharset0\fprq2{\*\panose 00000000000000000000}GhoulyCaps;}{\f187\fnil\fcharset0\fprq2{\*\panose 00000000000000000000}Ghouly Solid;}{\f188\fnil\fcharset0\fprq2{\*\panose 00000500000000000000}Funny Face;}{\f189\fswiss\fcharset0\fprq2{\*\panose 020b7200000000000000}Goudy Medieval;}{\f190\fnil\fcharset0\fprq2{\*\panose 00000000000000000000}Lucida Blackletter;}{\f191\fnil\fcharset0\fprq2{\*\panose 00000000000000000000}DickensScriptSSK;}{\f192\fnil\fcharset0\fprq2{\*\panose 00000400000000000000}Morpheus;}{\f193\fnil\fcharset0\fprq2{\*\panose 00000000000000000000}Nosferatu;}{\f194\fnil\fcharset0\fprq2{\*\panose 00000400000000000000}Mephisto;}{\f195\fnil\fcharset0\fprq2{\*\panose 00000400000000000000}MagicMedieval;}{\f196\fnil\fcharset0\fprq2{\*\panose 00000400000000000000}MagicSymbols;}{\f197\fnil\fcharset0\fprq2{\*\panose 00000400000000000000}Hebrew Basic;}{\f198\fswiss\fcharset0\fprq2{\*\panose 020b7200000000000000}Lincoln;}{\f199\fnil\fcharset0\fprq2{\*\panose 00000000000000000000}BeesWax;}{\f200\fnil\fcharset0\fprq2{\*\panose 00000000000000000000}Billboard;}{\f201\fswiss\fcharset0\fprq2{\*\panose 020b7200000000000000}Bodnoff;}{\f202\fdecor\fcharset0\fprq2{\*\panose 040b7200000000000000}Carr Arrows (filled);}{\f203\fswiss\fcharset0\fprq2{\*\panose 020b7200000000000000}Carr Arrows (outline);}{\f204\fdecor\fcharset0\fprq2{\*\panose 040b7200000000000000}Carr Space;}{\f205\fnil\fcharset0\fprq2{\*\panose 00000000000000000000}ChowMein;}{\f206\fnil\fcharset2\fprq2{\*\panose 00000000000000000000}Coolsville;}{\f207\fswiss\fcharset0\fprq2{\*\panose 020b7200000000000000}Croissant;}{\f208\fnil\fcharset0\fprq2{\*\panose 00000000000000000000}Debussy;}{\f209\fswiss\fcharset0\fprq2{\*\panose 020b0000000000000000}Final Frontier;}{\f210\fnil\fcharset2\fprq2{\*\panose 00000000000000000000}Gangplank;}{\f211\fnil\fcharset2\fprq2{\*\panose 05000000000000000000}Hirosh;}{\f212\fnil\fcharset0\fprq2{\*\panose 00000000000000000000}KennethsHand;}{\f213\fswiss\fcharset0\fprq2{\*\panose 020b0500000000000000}Kick Start SSi;}{\f214\fswiss\fcharset2\fprq2{\*\panose 050b0500000000000000}Kidnap;}{\f215\fnil\fcharset0\fprq2{\*\panose 00000000000000000000}King Arthur;}{\f216\fnil\fcharset0\fprq2{\*\panose 00000000000000000000}Geschlossen Gotik Kaps;}{\f217\fnil\fcharset0\fprq2{\*\panose 00000000000000000000}Basset;}{\f218\fnil\fcharset0\fprq2{\*\panose 00000400000000000000}MetDemo;}{\f219\fdecor\fcharset0\fprq2{\*\panose 04030805020b02020404}StopD;}{\f220\fscript\fcharset0\fprq2{\*\panose 03050502040202020b03}Technical;}{\f221\froman\fcharset0\fprq2{\*\panose 02090907080705020403}Tiffany Hv BT;}{\f222\froman\fcharset0\fprq2{\*\panose 02090503060705020403}Tiffany Lt BT;}{\f223\fswiss\fcharset0\fprq2{\*\panose 020b7200000000000000}President;}{\f224\fnil\fcharset0\fprq2{\*\panose 00000400000000000000}HALLOWEEN;}{\f225\fswiss\fcharset0\fprq2{\*\panose 020b0603050302020204}Interlac Hollow by BluePanther;}{\f226\fnil\fcharset0\fprq2{\*\panose 00000400000000000000}Batman Beat the hell Outta Me;}{\f227\fnil\fcharset0\fprq2{\*\panose 00000400000000000000}Cake!;}{\f228\fswiss\fcharset0\fprq2{\*\panose 020b0603050302020204}Anglo-Saxon, 8th c.;}{\f229\fnil\fcharset0\fprq2{\*\panose 00000000000000000000}Civitype;}{\f230\fnil\fcharset0\fprq2{\*\panose 00000000000000000000}Elbjorg;}{\f231\fnil\fcharset0\fprq2{\*\panose 00000400000000000000}LambrettistA;}{\f232\fnil\fcharset0\fprq2{\*\panose 00000400000000000000}Old Persian Cuneiform;}{\f233\fnil\fcharset0\fprq2{\*\panose 00000400000000000000}Noel;}{\f234\froman\fcharset238\fprq2{\*\panose 02020603050405020304}Radioactive;}{\f235\fswiss\fcharset0\fprq2{\*\panose 020b0603050302020204}X-Files;}{\f236\froman\fcharset2\fprq2{\*\panose 05050102010205020202}MT Extra;}{\f237\froman\fcharset2\fprq2{\*\panose 05050102010706020507}Bookshelf Symbol 3;}{\f238\fswiss\fcharset2\fprq2{\*\panose 050b0604020202020204}Bookshelf Symbol 4;}{\f239\fnil\fcharset2\fprq2{\*\panose 05010101010101010101}Bookshelf Symbol 5;}{\f240\fdecor\fcharset0\fprq2{\*\panose 040b0700000000000000}Alternity;}{\f241\fnil\fcharset0\fprq2{\*\panose 00000000000000000000}BordeauxHeavy;}{\f242\fnil\fcharset0\fprq2{\*\panose 00000000000000000000}BordeauxMedium;}{\f243\fnil\fcharset0\fprq2{\*\panose 00000000000000000000}GriffonLight;}{\f244\fmodern\fcharset0\fprq1{\*\panose 020b0609040504020204}Lucida Console;}{\f245\fnil\fcharset0\fprq2{\*\panose 00000400000000000000}Mandragora;}{\f246\fnil\fcharset0\fprq2{\*\panose 00000000000000000000}Tender;}{\f247\fnil\fcharset0\fprq2{\*\panose 00000000000000000000}Times Hackers;}{\f248\fnil\fcharset0\fprq2{\*\panose 00000400000000000000}Thai OneOn;}{\f249\fnil\fcharset0\fprq2{\*\panose 00000000000000000000}Baghdad;}{\f250\fswiss\fcharset0\fprq2{\*\panose 020b0500000000000000}aKandyNewSupplement;}{\f251\fnil\fcharset0\fprq2{\*\panose 00000000000000000000}Courthand;}{\f252\fswiss\fcharset0\fprq2{\*\panose 020b0603050302020204}Inuktitut-Sri;}{\f253\fswiss\fcharset0\fprq2{\*\panose 020b0603050302020204}Ch`Launo;}{\f254\fswiss\fcharset0\fprq2{\*\panose 020b0603050302020204}Library of Minerva, 9th c.;}{\f255\fnil\fcharset0\fprq2{\*\panose 00000400000000000000}Snipple;}{\f346\fswiss\fcharset238\fprq2 Tahoma CE;}{\f347\fswiss\fcharset204\fprq2 Tahoma Cyr;}{\f349\fswiss\fcharset161\fprq2 Tahoma Greek;}{\f350\fswiss\fcharset162\fprq2 Tahoma Tur;}{\f351\fswiss\fcharset186\fprq2 Tahoma Baltic;}{\f388\fswiss\fcharset238\fprq2 Arial Black CE;}{\f389\fswiss\fcharset204\fprq2 Arial Black Cyr;}{\f391\fswiss\fcharset161\fprq2 Arial Black Greek;}{\f392\fswiss\fcharset162\fprq2 Arial Black Tur;}{\f393\fswiss\fcharset186\fprq2 Arial Black Baltic;}{\f400\fswiss\fcharset238\fprq2 Impact CE;}{\f401\fswiss\fcharset204\fprq2 Impact Cyr;}{\f403\fswiss\fcharset161\fprq2 Impact Greek;}{\f404\fswiss\fcharset162\fprq2 Impact Tur;}{\f405\fswiss\fcharset186\fprq2 Impact Baltic;}{\f406\fswiss\fcharset238\fprq2 Verdana CE;}{\f407\fswiss\fcharset204\fprq2 Verdana Cyr;}{\f409\fswiss\fcharset161\fprq2 Verdana Greek;}{\f410\fswiss\fcharset162\fprq2 Verdana Tur;}{\f411\fswiss\fcharset186\fprq2 Verdana Baltic;}{\f460\fnil\fcharset238\fprq2 Elegantia-BoldItalic CE;}{\f464\fnil\fcharset162\fprq2 Elegantia-BoldItalic Tur;}{\f496\fnil\fcharset238\fprq2 MaxCircus CE;}{\f500\fnil\fcharset162\fprq2 MaxCircus Tur;}{\f508\fswiss\fcharset238\fprq2 Arial Narrow CE;}{\f509\fswiss\fcharset204\fprq2 Arial Narrow Cyr;}{\f511\fswiss\fcharset161\fprq2 Arial Narrow Greek;}{\f512\fswiss\fcharset162\fprq2 Arial Narrow Tur;}{\f513\fswiss\fcharset186\fprq2 Arial Narrow Baltic;}{\f514\froman\fcharset238\fprq2 Garamond CE;}{\f515\froman\fcharset204\fprq2 Garamond Cyr;}{\f517\froman\fcharset161\fprq2 Garamond Greek;}{\f518\froman\fcharset162\fprq2 Garamond Tur;}{\f519\froman\fcharset186\fprq2 Garamond Baltic;}{\f526\fswiss\fcharset238\fprq2 Franklin Gothic Book CE;}{\f527\fswiss\fcharset204\fprq2 Franklin Gothic Book Cyr;}{\f529\fswiss\fcharset161\fprq2 Franklin Gothic Book Greek;}{\f530\fswiss\fcharset162\fprq2 Franklin Gothic Book Tur;}{\f531\fswiss\fcharset186\fprq2 Franklin Gothic Book Baltic;}{\f532\fnil\fcharset238\fprq2 ClassicHeavy-Light CE;}{\f536\fnil\fcharset162\fprq2 ClassicHeavy-Light Tur;}{\f544\fnil\fcharset238\fprq2 AmericanUncIniD CE;}{\f548\fnil\fcharset162\fprq2 AmericanUncIniD Tur;}{\f549\fnil\fcharset186\fprq2 AmericanUncIniD Baltic;}{\f568\fnil\fcharset238\fprq2 Serpentine-Bold-Bold CE;}{\f572\fnil\fcharset162\fprq2 Serpentine-Bold-Bold Tur;}{\f616\fnil\fcharset238\fprq2 MardiGras CE;}{\f620\fnil\fcharset162\fprq2 MardiGras Tur;}{\f814\fnil\fcharset238\fprq2 Stucco 555 CE;}{\f818\fnil\fcharset162\fprq2 Stucco 555 Tur;}{\f868\fnil\fcharset238\fprq2 TempoFont bold CE;}{\f872\fnil\fcharset162\fprq2 TempoFont bold Tur;}{\f874\fnil\fcharset238\fprq2 Terminator Two CE;}{\f878\fnil\fcharset162\fprq2 Terminator Two Tur;}{\f1190\fdecor\fcharset162\fprq2 Tango BT Tur;}{\f1192\fnil\fcharset238\fprq2 The Aeroplane Flies High CE;}{\f1193\fnil\fcharset204\fprq2 The Aeroplane Flies High Cyr;}{\f1195\fnil\fcharset161\fprq2 The Aeroplane Flies High Greek;}{\f1196\fnil\fcharset162\fprq2 The Aeroplane Flies High Tur;}{\f1288\fnil\fcharset238\fprq2 Faustus Bold CE;}{\f1292\fnil\fcharset162\fprq2 Faustus Bold Tur;}{\f1330\fnil\fcharset238\fprq2 Fleurons CE;}{\f1334\fnil\fcharset162\fprq2 Fleurons Tur;}{\f1336\fnil\fcharset238\fprq2 Flora CE;}{\f1340\fnil\fcharset162\fprq2 Flora Tur;}{\f1418\fnil\fcharset162\fprq2 Nosferatu Tur;}{\f1450\fnil\fcharset238\fprq2 BeesWax CE;}{\f1454\fnil\fcharset162\fprq2 BeesWax Tur;}{\f1504\fnil\fcharset238\fprq2 Debussy CE;}{\f1508\fnil\fcharset162\fprq2 Debussy Tur;}{\f1574\fdecor\fcharset162\fprq2 StopD Tur;}{\f1586\froman\fcharset162\fprq2 Tiffany Hv BT Tur;}{\f1592\froman\fcharset162\fprq2 Tiffany Lt BT Tur;}{\f1630\fnil\fcharset238\fprq2 Civitype CE;}{\f1634\fnil\fcharset162\fprq2 Civitype Tur;}{\f1720\fmodern\fcharset238\fprq1 Lucida Console CE;}{\f1721\fmodern\fcharset204\fprq1 Lucida Console Cyr;}{\f1723\fmodern\fcharset161\fprq1 Lucida Console Greek;}{\f1724\fmodern\fcharset162\fprq1 Lucida Console Tur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3084\cgrid \snext0 Normal;}{\*\cs10 \additive Default Paragraph Font;}{\s15\nowidctlpar\widctlpar\adjustright \f2\fs20\lang3084\cgrid \sbasedon0 \snext15 Plain Text;}}{\*\revtbl {Unknown;}}{\info{\title THE TRAP COLLECTION}{\author Mario Tibo}{\operator Mario Tibo}{\creatim\yr1998\mo5\dy25\hr1\min4}{\revtim\yr1998\mo5\dy25\hr1\min4}{\version3}{\edmins1}{\nofpages31}{\nofwords14385}{\nofchars81997}{\*\company Netropy}{\nofcharsws100698}{\vern73}}\margl1319\margr1319 \deftab708\widowctrl\ftnbj\aenddoc\hyphhotz425\formshade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qc\nowidctlpar\widctlpar\adjustright \f2\fs20\lang3084\cgrid {\b\fs36 THE TRAP COLLECTIO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5\nowidctlpar\widctlpar\adjustright {\b 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In searching the web for a good trap book and source, I find it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cking. There are many books of adventures and plots, but I was only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d one trap book, and only after weeks of searching. It was good, but sh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I decided to make my own trap books, an ongoing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me, traps are an integral part of an adventure. My players LOVE to fin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s, as I usually only place interesting and unusual traps (with an occa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 one to catch them off-guard.) My players hate being killed by crea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usually don't mind being killed by a trap. Why? Because they hav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n setting off my traps, just to see how they work. Most players seem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ke that. Traps are sometimes obvious (a chest sitting in the middl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pty room, an unguarded treasure hall, etc.) and obvious traps are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est (especially if you have a hidden trap right next to it.) But ever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ways has at least one player that HAS to know if it is a trap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ain purpose of this book is to help Game Masters come up with an inv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me quickly, including traps. Traps are usually the point where I spend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my time developing my game, and where I have the most fun as Game Mas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sly and devious the trap, the more fun I have with it when it goes off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hate it when I have a good adventure put together and there are no tr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I wanted to put them in. And my players feel let down, too, sinc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ost fun points of my adventures are to discover and try to disarm the tr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out being killed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y idea of a good trap includes lots of fun details, one that will pea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iosity of the players, and even if they die, will have fun doing it (Ge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was NEAT!) I like the traps that are sometimes so obvious that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mine especially) just HAVE to set off the trap just to see what it does.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o of them generally get killed, but at least they enjoyed the show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players had fun watching their 'companions' be squished, cut, slic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ced to tiny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Collection's home page is at: http://www.aros.net/~jseeley an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-mail address is jseeley@aros.net. Let me know how you like it.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it a trap to be in the Collection, send m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lling Hal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Jason Seeley &lt;jseeley@aro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is a long corridor trap. As the PCs are walking down the hall,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may notice that there are grooves in the floor in the corridor in fro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. The ground is also somewhat rounded (you'll see why.) Actual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oves are fairly obvious to anyone paying attention, with about 1" of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ne, upraised slightly, between each groove. Each groove is about 1' l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ed by another 1" of stone. The walls are smooth however,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arent cracks (it helps if there this corridor was constructed by dwarfs.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few grooves don't have any kind of pressure plate, but about 5' in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ove after that has a pressure plate, until the last 5' of the corridor (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 works best in a corridor at least 30' long, preferably longer, bu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ght be WAY too obvious... b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a character steps on a pressure plate, it causes every bit of that hall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 the 5' without pressure plates, to open a hole in one side of each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lternating each side -- one left, next right, etc.) Immediately upon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ward, a HUGE stone wheel will come out, roll in the groove, roll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lined opposite wall, then roll back into the hole, shutting complete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tectably. This can, of course, be quite messy and unpleasant for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ght BETWEEN the stone and the wall, or the floor, or halfway between s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yuc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reedy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Jason Seeley &lt;jseeley@aro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what party is there out there that doesn't want to increase their 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ores? Not very many, I'm sure. Well, here is a trap to make them all w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y 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a room, they will find various potions, scrolls, etc. (whatever, really)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be even an electric chair (hehe.) The first character to quaff a potion,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croll, sit in the chair, or whatever, has some kind of beneficial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emporary or permanent, GM's decision.) Anyone else doing the exact same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have a malignant effect happen (ie, eletrocuted in chair, poisoned bad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inded by scroll, etc.) Of course, most players will want to try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selves to try to duplicate the effect on the first player. It is very f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p the first player understand that there was a beneficial effect, so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rag about it so that the other players try it, too. Maybe even have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at random after the first (like a 5% chance or some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olden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Berg &lt;berg@eskim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is one I once used to take the collective egos of a group of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a few notches. The players had stopped thinking about scenarios, me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ing magic to batter their way through. Rather than pouring kobold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blem until it went away, I decided to let the PLAYERS divest their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magic items, more or less voluntarily. This trap only works proper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ps that use magic to solve EVERYTHING, from locked doors and monsters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ing food and paying for services (why pay when you can charm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is a 40' long, 20' wide, and 20' tall chamber, at the en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de-passage. The walls, ceiling, and floor are all made of pure, solid g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should certainly draw in most PCS, and for those who are less greed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, there is a shelf on the far wall, opposite the entrance, with a g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d/sword/gem/statuette/whateve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functions fairly simply. When the object is lifted off of the shel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 loud *CLICK* noise, but nothing else happens, as far as the PC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 or hear. However, the floor is now a precisely balanced scale. ANY re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weight will trigger the trap. Calculate how much each PC weigh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h body and equipment weight, and add 5 lbs. for the object remov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lf. Removing 5 or more pounds from the floor sets off the trap. Y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lacing the object on the shelf WILL set off the trap. Adding more we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loor won't do any harm, and can actually disarm the trap, with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ight. For example, putting 1000 lbs. of gold in the room after the trap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ed, while the PCS collectively (including equipment) only weight 900 lbs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ans that they can now leave the room saf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it goes off, a multi-ton slab seals the only entrance, and the cha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airtight. At the same time, glowing runes appear on the walls, ceil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. Finally, all non-permanent spells and spell-like magical abilitie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 (and within 20' of the outside of the door) are permanently neg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manent spells simply cease to function while in the room, as do charged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. Permanent magic items function normally, but with a NASTY side eff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ing any surface of the trap with a non-magical item will easily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e. Attackers must strike ac 6 and do 10 points of damage to make a big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e to get air through. As soon as any part of the trap is breached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al effects of the trap (magic negation and that side effect listed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permanently and irrevocably dispelled. A human-sized hole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ing 100 poin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for the good part. Most magic-heavy PCS won't think of using a non-ma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 to force the walls, some groups don't HAVE non-magical object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who strikes a surface of the trap with a magical object SUFFER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 must make a save vs. crushing blow, with NO bonuses at all, or be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troyed. Any object that is destroyed inflicts 1d4 damage on the wielder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enchanted into the object (enchanted weapon, used to add plus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is a 4th level spell, so a +2 dagger does 8d4 damage). The explo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truction of magic items does no damage to the wall, nor does the wea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ike itself do any damage to the trap. The wielder gets a save for half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s breath weapon. If the wielder is resistant to magical fire (innate res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. Efreeti are protected, spell-protected PCS are NOT), the save is for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, half if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pecial case occurs with items such as girdles of giant strength. Only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d to influence the wall is affected. So a warmth ring won't explode,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rdle of giant strength or a mattock of the titans will. Treat each poi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ength above the wearer's normal strength as a separate strength spel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purposes. So a 16 strength fighter takes less damage from an expl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rdle of hill giant strength than a 14 strength fighter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special power of the weapon is treated as a separate spell (FEAR stri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ll with a sword that has 3 wish spells in it. *OUCH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ked Stair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Paul Middleton &lt;paul_middleton@il.us.swissba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a set of stairs - somewhere near the middle is a false stair -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of a minimum certain weight treads on the stair the stair cover bre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the characters foot falls into a group of angled spikes - the spik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gled 45% downwards - so no damage is taken when the character step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 the weight of the character and the force of the fall will force the f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bottom of the trap - If the character does not try to remove his/her f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y carefully and take their time doing so - they will impale there foo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kes. (great on for catching thieves this one - they are unlikel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ring metal footing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nd Fille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neil@clo.com (Neil Wat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like to use a variation of the water room. Once the door locks I begin to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 with sand, not water. Sand makes is harder for the PC's to mov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ful because there are usually creatures in the sand, scorpions, snakes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imagination. One last bonus about sand, you don't have to worr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onveniences like water breathing mag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the Bouncing Bo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Berg &lt;berg@eskim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is one of my sure-fire killers. In grimtooth's scale, while the gol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is 3 skulls, this one is 4 skulls, possibly 5 sku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a room, at least 100' long, 80' wide, and 80' tall. Use a variant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vity to make gravity highly relative. Now fill the room with pi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ways that don't go anywhere, archways, statues holding assorted sh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s, etc. Each stairway, statue, pillar, or 10'x10' section of fl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iling, wall, or other large surface is considered to be a room 'feature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 time a PC takes a step in this room, there is a chance that the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gravity will shift (maybe just 1 degree, or maybe as much as 180). Roll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enade scatters for every 10'x10' section traversed, or whenever the PC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to a new room feature (stepping from stairs to floor, pillar to statu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king 11' in a straight line, etc). The first scatter is vertical,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horizontal. The point halfway between the two results is the new dir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. Or, for simplicity, roll 1d6. 1 = gravity stays normal, 2 = down i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ight ahead, 3 = down is behind you, 4 = down is to the left, 5 = dow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ight, 6 = down is straight abov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ever the down direction changes, unless a PC can grab something,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ll, taking normal damage. Check every 10' of fall to see if they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. If they hit something, they stop falling, and take damage.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eck, roll under their dexterity, just like an ability check. Succes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grabbed onto something before they fell, failure means they fall.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ck is made, same way, for every 10' fallen, success means they grab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, hit something, or otherwise stopped their f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fortunately, hitting something else is moving to a new feature, so 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 d6 to see which direction is now down (with all associated dex chec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oid falling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fall down. And down, and down, and do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Berg &lt;berg@eskim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one is one of my more humorous traps, but still, it is almost 10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aranteed to kill one PC (but the others won't be harmed at all,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ir pr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another variant reverse gravity trap, only this one is actually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easant. At first, anyway. The trap is a spherical room, polished to glas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oothness, with a pair of doors on the equator. The entrance door, and the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 opposite it. Both doors are made of solid oak, iron-banded, and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ced open in the normal ways (even knock or Bigby's clenched fist spells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uch it, it's too strong). The entrance door opens easily, but the exit do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urely locked and barred, from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has several fundamental laws of physics disabled. First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rminal velocity, or friction. Second, objects moving in a straight lin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cessarily keep moving in a straight line. Finally, you don't lose any momen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hitting things, and gravity is towards the wall you fall to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sically, you walk in, plummet, bounce off the floor, which is now the ce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far as you are concerned, and fall towards the floor, which is a sp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site the one you just bounced off of. And with no terminal velocit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keep accelerating. In all cases, down is the direction opposite th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just hit (and bounced off of). When you hit, you can make a dex che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ge your angle, so you bounce off at a totally new (and random) angle.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x check, success means roll 1d4, 1 = right, 2 = left, 3 = back, 4 = ahea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s the direction of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one exception here. The exit door. If someone hits that, they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unce, and if they have more than 20d6 of falling damage accumulated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sh through it (destroying the door, and probably dying instant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cess). Anyone who lands in the exit doorway (after the doo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shed), or in the entrance doorway lands unharmed on the floor (painful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damage). Anyone who hits the closed exit door and takes less than 20d6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weaken the door, and take full damage themselves (for example, hit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 and taking 15d6 damage means that the next impact only takes 5d6 to sh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oor). Final note, anyone with the Spelljammer skills of Zero-G comba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ace fighting will be able to control their bounces, so as to bounce whe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t to go (on a successful dex check), eliminating the 1d4 roll for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option: Eliminate the exit door, and make the entrance door a one-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eporter (or a one-way secret door). Then, wait for falling PCS to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speed (remember, velocity will effectively double each time they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ross the room), then teleport them somewhere else. Great way to get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 world, for some special adventuring (Athas, anybody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Goes Up, Must Com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aspring@k12.oit.umass.edu (Andrew Spring (FCTS-9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see a shaft, like those in mines, with no ladder. looking up it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 sharp spike sticking out of a dead end. looking down, they see a floor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aft ending into a room maybe 20 fee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vvvvv&lt;--sp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I | I_________&lt;----ce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  |  _________&lt;---floor PCs a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 |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 | I &lt;-----s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I | I_________&lt;---roof of lower floor, end of s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Rope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aft has a reverse gravity spell on it, and the rope also does, s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s that the rope falls down as it should. it is tied to the spikes. if 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empts to climb down on the rope, or to jump, they land on the spik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damage depending on the DM. Another variant is that if the PCs try to cli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he rope, there is no revers gravity, but the spikes fall on them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hate the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inful Foot D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Viola Krings &lt;krings@informatik.tu-muenchen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is triggered by weight on a part of the floor. The walls are p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wood. When someone steps on the trigger, a click is heard, and a d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ots out from the wall on each side, leaving the wooden panels ripped off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t shoot out at the height of one's hi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few yards after that, again a pressure plate will cause the click,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, the dart pairs come at foot level, and one pair in front of the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, one a bit behind, so he will go unharmed unless he tries to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oser Ain't the 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neil@clo.com (Neil Wat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falls down a chute which was originally a set of stairs. Just a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gin collecting their wits they hear the sound of stone grinding on ston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 up just in time to see a huge stone block sliding down the chute to cr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layers. Here's the twist, where the players are standing there is an alc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ide and be safe from the block. It's only large enough for one person!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they die together or fight for survival (every man/women for themselve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dly Pit of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Berg &lt;berg@eskim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is for when the PCS venture into a truly lethal dungeon (drow shr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llithid strongholds for example). It is gonna kill the guy who trips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probably anyone nearb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is a 30' deep, 10' wide square pit trap. The bottom 10' of the shaf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lled with green slime. At the 11' mark, there is a side passage off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in shaft, at a right angle. Also at that point is an angled mirror. Th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of an empty-looking 30' deep pit. From the mirror, up to within 4'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, is pure, clear water. For purposes of this trap, it doesn't matter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 or closed, open is far more dramatic, closed is more lethal.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leton in the side passage of the pit for aesthe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ther, the water is invisible, and has an illusion of a water filled pi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does this mean? It means that the pit looks like a 30' deep pit fill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, with a skeleton at the bottom, as seen from the top. It's a killer in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s. First, you could drown, second the slime could eat you, and thir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 die in the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lever party will try to disbelieve the pit trap, and if they succeed,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 a dry 30' deep pit with or without a skeleton at the bottom. Anyone who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in heavy armor is gonna have trouble when they hit the water. But that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orst part. The mirror is capable of supporting the weight of the wa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, but NOTHING else. Entering the pit causes the mirror to break. This dro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olume of water, 15'x10'x10' into a 10'x10'x10' volume of green slime. The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ops, and the wet slime fountains up and onto the party around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t. Anyone in the pit dies. Anyone within 10' makes a half dex check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lime, anyone within 20' makes a normal dex check (30' to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make matters worse, waterlogged green slime does NOT b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isarm the trap, cast dispel illusion, dispel magic, transmute water to du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tter, and fireball. This will make it just a 30' deep pit. Possibly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rt of door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someone falls in, make the next 2 or 3 pits water filled, dry and emp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/or illusionary, but otherwise fairly safe. It's far better to sc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with the possibility of character death than it is to actually kill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d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brian@stars1.den.mmc.com (Brian Mar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oom of various dimensions can be used. A chandelier with various amou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il burn above a pit trap. The walls of the pit trap a covered with brown m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ndelier is rigged to fall in when the pit trap is sp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st characters that fall in the pit will die as by the time they ar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k on getting out, they are frozen. The people left out of the pit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gger'er can also be caught as the brown mold can grow to epic propor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, do not forget the flame damage of those in the pit from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s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jon_b@oldham.gpsemi.COM (Jonathon Buck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need a chessboard, and a chess set to run the trap. Do not show the PC'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sboard and pieces until the first player steps on a square, else you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ve the trap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| |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h |w|b|w|b|w|b|w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g |b|w|b|w|b|w|b|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f |w|b|w|b|w|b|w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e |b|w|b|w|b|w|b|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d |w|b|w|b|w|b|w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c |b|w|b|w|b|w|b|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b |w|b|w|b|w|b|w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a |b|w|b|w|b|w|b|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----| |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 2 3 4 5 6 7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sentially you find a room with a chess board for a floor with a space a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. Some force prevents you from flying across or climbing the walls.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eporting across, etc. A force also stops you from being able to stand a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between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 step on a square, you essentially become the chess piec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levent square you stood on. You are white and thus move first. You ca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 as that piece can move. A rook up/down/sideways, a bishop diagonally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 Only the 8 back row pieces are available, no pa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a corresponding piece appears at the other end of the chess board. The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led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us if you step on square a1, you become a rook and a rook appears at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1. At a2, you are a Knight and a Knight appears at h2. At a3 a Bishop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shop appears at h6. If you step on a4 you are a Queen and a Queen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h5. King simi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a player reaches the DM's back row and is safe at that position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 may leave the chess board. (Obviously if the PC takes the DM's piece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safely stand at the DM's side of the chessboard) The DM's opposing pi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disa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astest way across is to become a rook, you get to move first, thu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mediatly move 8 spaces forwards and take your opponent. This of course i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wner of this little trap uses this room. The player characters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't even know it is a chess game and will thus most likely not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ually you end up having 3 or more PC's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's cannot afford to swap pieces to gain an advantage whereas the DM c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us giving the DM an advantage. 1 on 1, crossing isn't difficult.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eces makes it more interesting. heh heh he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a PC steps onto the same square as a PC's piece that is already in th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either allow 2 (or more) of the same piece, in which case another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ece arrives. swap the second PC for the first and the first exits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C side of the board, or not allow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happens when one side loses the King is also variable, from all pie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side then die, (ouch for the PC's :-)) to just the King can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happens if a PC loses his piece is up to the individual DM, I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cribed a pretty horific scene of the PC being suitably killed by the ch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ece, (see the PC game battlechess for ideas) but was actually transpor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prison cell less his equipment/clothes/etc. Whatever equipment/clot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M was nice enough to return to the PC could be found elsewhere, perhap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ll in the same room. The cells could be found by the other PC's at a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M should play his chess game at the level of the PC's if possible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2 tries at this, I always had more than 2 or 3 PC's on the board.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ams lost pieces before the others crossed safely. One team were in d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ouble when they had a really good idea of getting another PC to join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King so the King of the DM side appeared, their move then was to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DM's King. Fortunately they had a piece positioned appropriately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oved all the DM pieces from play at that point. I was feeling leniant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s a good idea. And if they hadn't come up with something quick, none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have successfully got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a very 'open' trap, it can be modified as the trap progresses.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do this with draughts, rather than chess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gre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Leif Roar Moldskred &lt;leifm@stud.unit.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gre Fist trap is a pretty basic, low-tech trap for a dead room (i.e. a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has no other function than being a tr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arge timber log is hung in the middle of the room. A rope goes from th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log, through a couple of well-greased rings and to the door -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ly the log is pulled back a meter, the rope tied to the door and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sed (using considerable force) pulling the log even further back.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 is locked, keeping the log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door is unlocked it will spring open and the heavy log will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ning through it. To prevent the log from stopping half-way, the do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de to be break at the sudden jolt at wide-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addition to the considerable damage from the log itself, it contain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n enough energy to throw anybody struck by it several meter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ly, an Ogre Fist is made to throw anybody opening the door into a new t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 spiked pit, the trigger stone for a rockslide etc. Goblins are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und of revolving walls that locks after being used. The already bat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venturer may find himself in a dark room, separated from his compan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rounded by dark-seeing and armed gob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also variations of this trap replacing the log with all mann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vy objects. Lead-cauldrons filled with acid, crates filled with quicksil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els of poision - sometimes even large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ince we are talking about a decoy-door here, and because of the simpli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trap, it is almost impossible to disarm. The only safe way to dea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not to stand right in front of the door when it is o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thijssen@ei.et.tudelft.nl (Andries Thij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When Ya Thought it Was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 to pitfalls directly after each other. The PCs will discover the first p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ometimes the hard way, more often by being very careful). Since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 around the pit, they will attempt to jump over it. That is when they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into the second pit, which has been decorated with stakes and other na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ood Ge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your smart villians only. Have their escape route go through a (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ight word here) chimney or other vertical hole. There are handhol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l, which one uses to climb up. One of these handholds has some poison nee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it, or a trigger for a dart trap or whatever. The villian (sp?) know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hold is trapped and avoids it. Give each pursuing PC a 50% chance to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PCs slow down to check each handhold before putting their hands in it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illian drop a heavy boulder or flaming oil down the tube. However, g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llain enough of a head-start that he cannot be capturted by the PC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nnel, or sho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Ain't Always Tr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x in a some poison with the other treasure. You might even want to label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ion of healing. (In that case, label the other potions to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 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 fake traps in your dungeon. For example a floor tile which is not 10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ble. (There are a few pieces of gravel beneath it.) When a PC steps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le announce 'You feel the floor moving beneath you'. Ask for saving throw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ff. Jumping away makes a lot of noise when wearing armour and migh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 you prone. A perfect situation to have a monster attack. Works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ll in combination with the first idea: i.e. place a fake trap in front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 one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a roleplaying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 intelleigent and crafty creatures make traps. The defenses of a dwa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onghold are probably riddled with traps. Orcs rely on crude trap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ts. Remeber that each trap requires an engineering effort by their buil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also maintainance (esp. for poison or dart traps.) There is a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tween traps and defenses. Traps work always, but are mostly one-shot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avoided. Do not underestimate the value of murder- holes in the ceiling (es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iny corridors where the PCs have to crawl through). A door with mu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es in it and a pit in front makes an impressive obstacle. The same with a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steel bars blocking a corridor. While the PCs are trying to open i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s lurk just otuside the infravision range of the PCs and open fi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ossbows. Of course, the monsters are behind special defences, providing 75%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 90%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(In)Complete Teleporting Pit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NOTE: This was sent to me in many variations, but this was the first one I g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that is why this one is here, and the others aren'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aboulton@cix.compulink.co.uk (Andrew Boul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kay, here's a good one. Have a deep pit, concealed somehow. The victim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, then, just before he hits the bottom, a teleport device/spell sends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up to the top, with the same velocity. You could keep him in this 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ever, but an alternative is, after a while, (say, when he reaches *terminal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locity :-), to change the destination of the teleport...say, the same pl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the opposite direction (ie up into the air - see if you can reach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loc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 one is to put the teleporter at the end of a corridor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tination point at the other end, facing it. You then project the imag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 in front of the 'porter, and wait for the party to shoot it (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ot themselves in the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assy 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lawrence@msm.com (SL Nyv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takes place inside an Aztec temple, but it could be anywhere underground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ng as the surrounding soil, rock, and walls are porous to some degree (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d seams between the fitted st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ocation is a 10'-wide passageway. It slopes up for a total rise of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', runs along for any distance (I used 120'), then slopes back dow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iginal level. The ceiling and upper walls of the elevated por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stered over so as to make them airproo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is that the elevated, airtight passageway collects natural meth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colating up through the bedrock and sediments. The methane passes harmles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seams of the hallway, but where the plaster prevents it, it coll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deadly and flammable 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had others pass this way hundreds of years before the PCs, and had this te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isturbed s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y DM's notes follow. I had "buffer rooms" at each end of the hallway, hu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y thick, loose curtains, to contain explosions and protect the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t of th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will reveal a thin, uniform layer of soot along all surfaces.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ination of the gassy area will reveal that ceiling and walls are lin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ooth plaster made to look like the rest of the mason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gas-filled region, any flame will set off an explosion causing 6d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Everyone in the hallway will suffer this damage; those in th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s save vs. paralyzation for half-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one walking in the gas must save vs. Con every 10 feet after the first 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gardless of speed, to avoid passing out. If a PC flies through, or is carr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must save only every 30 feet. If a PC is encumbered, they must sav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ve feet. If a PC specifies he is holding his breath, the first (5 x Con) f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not require Co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e rounds after passing out, PCs must save each round vs. death or di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ff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methane is colorless and odorless. My PCs found a good way arou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, the second time they tried it. They took large bags of wa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-breathed their way through. They never use torches either. Oh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ltar Riddle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QUAH SONG CHIEK &lt;med20006@leonis.nus.s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nd the players to a point in the game where they have to face a GUARDIAN...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g creature with whom they should not have too much trouble defeating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s destruction, the players will encounter an altar with three bowls on it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ceed further into the adventure, they would need to place one item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wl. The wrong items will cause damage to the players in the form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ning bolt or some other nasty spell. The correct it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One particular item, determined before-hand, collected in the adventur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to the taste of the individual GMs... so things like a ring, mushroo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irt are all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The Silver Dagger of the Guardian. Nasty GM's could have the Guardian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more than one dagge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One Gold Piece or any type of currency used in the particular wor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MadHatter &lt;bmcrober@tezc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rlpool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bowl shaped pond about 50' across and 50' deep is the entrance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rground crypt. At the bottom of the pond is a circle of 13 stone pi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13' tall and their circle is 13' across. Written on each pillar ar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tters : A - M on the top row, and N - Z on the bottom row of letters. A st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'dome' covers the pillars and enough air is trapped there that th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 breathe it as they investigate the pillars. Each letter is depres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ke a button. On the bottom of the pond in the center of the pillars is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ron 'cork', however, with so much water pressure no amount of strength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ually pull this plug. The characters are in possession of a scroll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ddle on it. By depressing the letters to spell this word suddenly the 'cork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omes ethereal for 5 rounds, during which time the characters and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 are washed into the crypt/lai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n't Always Nice When Demons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orridor goes east and then south to a dead end. On the north end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ridor branches there is a large 6' tall red face of a demon who looks li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yawning. Its mouth is wet. Half-way down the corridor to the south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tern side there is a 1' lever angling 'up'. Pulling this lever down c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e areas to go ethereal : the demon face's mouth, the 5' square 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ll next to the lever and the 10' square section of the floo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rn end of the dead end. A powerful stream of water will spew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mon's mouth down the center of the corridor, hitting the southern w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lling into the pit that has been uncovered by the ethereal floor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standing in the middle of the corridor will be washed into th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n down the pit. The person pulling the lever has a chance to jump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thereal hole in the wall. Any characters standing next to the wall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e as long as they keep flat against the wall or floor. There is an opp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r on the other side of the wall that can be lowered (which raises the l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corridor side) and turning the trap 'off' thus returning th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ions back to materi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Magic Items Always N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finds a magical diadem. If this diadem comes within 20' of any stat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crypt, the statue immediately animates and attacks the possessor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eactivation word is spo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Trick of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orridor runs west and then turns south 20' before entering a 30' wide, 60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ng and 10' tall chamber. The entire northern wall of this chamber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ern section of the corridor where it turns south to enter this chamber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vered with rusted spikes. In the middle of the chamber, running from ea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st is a row of 1" thick iron poles which run from ceiling to floor. Touch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le sets off a wall of lightning along the entire wall (anyone touch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le saves vs magic at -4). The wall of lightning does 12d6 damage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rn half of the chamber there is a ruby red light shining in a narrow b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the ceiling to the floor. This beam is 10' in front of the large fac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in the middle of the southern wall. There is no apparent sourc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, and any metal surface can reflect it. The face in the southern wall is 6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ameter and made completely of obsidian and it appears to be a distorted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ce in the act of laughing. Both eyes are bulging and can be depressed. If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yes are depressed and the ruby light is not being shined onto the f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licated illusion will occur. The room appears to tilt very quick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, with that end dropping quickly to a 60 degree angle. Unless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e that they disbelieve they will stagger and slide to the north as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if a room tilted so suddenly on them! Anyone staggering into the po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set off the lightning. Anyone falling into the rusted spikes (whi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rse still seem to line the entire northern wall) will impale themselv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-6 spikes doing 1-6 damage each with a 25% chance for each spike (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mulative) of contracting a disease. If the two eyes of the face are de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ruby light is being shined upon it the face can be easily moved so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n it slides east revealing the passageway continuing to the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For A Sw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30' square room has a door on the western wall, southern most section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 on the southern wall, eastern most section, and a door in the midd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ern wall. A 1' wide passage leads from the northern door to the sout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. From the 1' wide passage the floor drops to a depth of 30' below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doors. This is all filled with water, including up to 1' above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passage, making the water even with the bottom of the doors. The tri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y between the northern and southern doors, though the trip to the we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 might be more difficult. You can place water elementals, water wei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ystal oozes or any other kind of nasty creature in there. The water 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' deep mark might be very murky just to add to the drama. Maybe th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want to investiate it to see if there was another passage or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dden down there... or perhaps the floor has a slime co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't Touch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arcophagus will Wither anyone touching it without speaking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r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Dan Hopping &lt;dahoppin@e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owering Ceiling (and if that weren't enough, Water, to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Cs enter a circular room, 30' diameter, with a 10' diameter pit (30' deep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enter. Directly over the pit is a hole in the ceiling covered with a ru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te (it can support 25 lbs. of weight before falling.) Opposite the do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it is a 6' tall rod, fixed into the floor (hole in the ceiling above.)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enter, the door locks behind them, and the 15' high ceiling begi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cend. PCs must tie a rope to the rod, and climb down the pit to esca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iling. Once the ceiling touches the floor, a stream of water starts to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from above, filling the hole at 5' per turn. There is a watertight trap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bottom of the pit if the PCs are fast enough. If the grate i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, PCs may drown. If it was removed (as is likely), they may float up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ed heavily. Where either exit goes is up to the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lea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either side of the stairs there is a groove at waist height, with gear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ches. at the top of the stairs, a rod fits the grooves, and will roll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see it. The rod spins because of the gear notches, and yes,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truding blades:). watch those pcs run for their lives! How many think to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 in the groove to stop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ne Way Easy, Round Trip Pain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rridor leads to a 45-degree downward slope to a pit of water (5' wid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re is another slope on the opposite side. The slopes are cove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ward pointing blades, so you can go down, but not up. A venus fly tra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ssibly with something in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bvious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est of gold in the middle of a long corridor. The floor is actualy a na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t trap. The swinging floor drops the pc, &amp; keeps him in- possib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 na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___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|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|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\\    |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\\  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piked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J. Hazen &lt;avedis@u.washington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don't know if you have this trap yet, but reportedly it was used in Vietn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ig a hole in the ground, about 2-3 feet deep, and about as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Place, over the hole, wooden planks, with a scored line running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middle. The wooden planks should have nasty spikes running the wid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them. (the # of rows is up to you, depending on your views of stealth v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nastines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cover with dirt, brush, straw, ferns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stepped on, the planks will come together and form a human (or demihu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whatever) sandwitch. I'll try to "draw"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-------+    +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       |-  -|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       |-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       |-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(side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ternately the pit can be deeper, perhaps 5' (leaving only the character's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of the trap), or deeper (if you want to get really nasty). Also, here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rovement in de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%%%% = foilage on ground (placed, of course, so that the character doesn't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until (s)he is in the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 =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%%%%%%%%%%%%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+++++++++++++  &lt;-- here's the spiked boards with th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                              in the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+___________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olcano (Convection)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Alan Greenberg &lt;algreenberg@dow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st trap I ever saw was built into the side of an active volcano. The room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natural corridor leading into it (no door!). There was a door at the far 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how good a mood you're in the room can have nothing in it,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nishings, or mobile furnis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ick is that the door leads into the volcano shaft ABOVE the lava po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nce heat rises, the air in the volcano is constantly moving upward.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oor, creates a very high vacuum towards the door sweeping a character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va pool unless they can react quickly with an appropriate spell or p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grab onto a hand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est part of this trap is it is based on natural phenomena and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ly isn't a trap - so it doesn't show up with detect trap 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tween a Troll and a Sharp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QPAK01A@prodigy.com (JOEL F Y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the delvers (good old Tunnels and Trolls term) walk down a long corrid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step on a flagstone that sinks a bit. Behind them a large panel in on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s up and caltrops fall out. Suddenly, a large troll (or something too t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he characters to fight, anyway) rushes from around the corner ahead. Ru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.s. this one was my revenge on players who liked to scatter caltrops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b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Vines and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QPAK01A@prodigy.com (JOEL F Y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elvers are walking along a hallway whose walls and ceilings are 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vines. A few vines trail down from the ceiling 20' above, including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ut ones in the middle of the hallway. Suddenly, hidden panels open up o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 of the hall and 10' diameter boulders begin rolling at the party. Actu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se are illusions, and those who remain below will not be harmed.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climb the vines, however, will find their hands stuck, and will be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though the hidden, vine-covered holes in the ceiling where a carniver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nt waits to make their aquain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Water Filled Ho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kroal@infolink.net.il (Dan Gilbo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a variation of the water-filled room. Any small room with one do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. Add a nice fountain (a marble kid pissing into a pool maybe)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rnt-down and wet b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party enters the room will be locked and water level will ris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ual. Nothing will open the door! Let the water reach about throat-high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ter stops and a fine quantity of oil will be spilled from above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a jet of flame (ever seen burning oil at sea?). Any sensible player will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deep breath and dive. Very clever! On the third step many small ho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ed on floor level and water level will begin to go down slowly (and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 slow, there's plenty of oil up there...) -- they have a choi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owning, burning by oil, or being boiled alive, not a very easy choice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Chris Roberts (chris@novanet.ns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ool of water is located at the intersection of two hallw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|   |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 &lt;------------ 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ying on the bottom of the pool are various pieces of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anyone takes any item from the pool four walls of force seal off the ex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aneously. The fountain starts to overflow the pool immediately, fil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ace in three rounds. Putting the item back will cause plates in the flo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ide back and the water to drain through the holes. It takes 1 turn fo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 to drain. After all the water is gone the walls of force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ing a new item in the pool will cause some beneficial effect (bless, re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d4 hit pt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make this nastier you could disallow teleporting, etc. out of the are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any items actually removed become cur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ll-Is-Not-What-It-Seems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: Caleb Buchert (Pcalebb@sierra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are walking down a hallway and see an open pit (10' wide, 20' across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loor. It is filled with any liquid the DM wants (ie. green slime, sulphu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id, or just plain H2O). Dangling above the pit is a chain that a PC must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in order to grab. The chain is made of a non-corrosive metal. It is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 rope that goes around a pulley and is connected to a weight that is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unds heavier than the chain. When the PC grabs the chain, he sink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. The only way out besides swimming (if he/she doesn't die) is pulling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 hand out of the liquid. Then he/she can swing back and forth to l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side of the trap. If the PC lets go of the chain, the weight pulls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is then reset. Smart PC's will find a way to get the chain and pu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il it's at it's end. They will then be able to swing across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#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----!----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/   !   /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/   !   /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/   !   /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/   !   /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/   !   /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/   !   /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/   !   /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\\    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\\    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\\    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\\_______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# = pull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! = rope or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/ = walls above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\\ = walls below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--- = floor, ceiling, and part of the 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* = the weight to counter-balance th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're in for Quite a Sho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te Flory (flory@postoffice.ptd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is wandering a corridor that slopes upwards and comes across a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aining a round pool of w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rvant characters will note a 'funny' smell in the air and a small obj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lue lying in the pool. (The object should most likely be made of metal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ord, rod, amulet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y investigate closer, they notice the object is covered in very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bbles as if it were immersed in soda water. The trick to this trap i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 has been charged with a _Shocking Grasp_ spell or otherwise perman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ctrified. We all know that when you put an electrical charge in wat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lits the H2O into oxygen and Hydrogen. (this explains the fizzing and fun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e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suming the party is carrying torches, they will most likely never mak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oint where they investigate this room! The hydrogen will ignit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ightest flam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ly nasty GMs are encouraged to consider sending a bunch of torch-wie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obolds up the tunnel if the party has figured out this trap and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al light sources. This forces the party to stop them from entering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preventing the big *BOOM*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upid Door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ren George (Darren.George@UAlberta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comes to a door, above which is written, "The Word Is Cthulhu".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open the door will reveal that the door is sentient, and it will solem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orm the party that it will not open until the word has been said. S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Cthulhu" will have no effect. The thing is, to open the door, the party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ck the door into saying "Cthulhu". (Asking the door what the password 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 work- the door will reply that if they don't know the word, they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erve to be let 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have come up with three ways to trick the door (assuming, of course,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n't very b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) Tell it a knock-knock joke: "Knock-knock" "Who's there?" "Cthul" "Cthul wh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) Start cheering: "Who's the eater of the world that's made of you and 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-T-H! U-L-U! Cthulhu! Cthulhu! Yeahhhhh, Cthulhu!!" The door will join i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hird "Cthulh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) Blatantly mispronounce the word until the door, in exasperation, corr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ir pronoun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, however, Cthulhu hears his name, and sends someone to investigate,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(successfully) pretend to be non-sentient, and allow the delvers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lame for the blasphemy and loose t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zards are _not_ nice trap bui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ff Naujok (naujok@execp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uthor's Note: I ran this in the dungeon of a wizard's castle.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pecially nice, but it is cool to watch. A section of a long corridor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 to having a tiled floor. Half of the hexagonal tiles are white,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f are black. Every other black tile is actually a glass plate over a d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ft, at the bottom of each shaft is an iron spike. As the PCs walk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, they feel the floor shift slightly. Roll some dice and wince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 has gone wrong. Tell the PCs that they hear a squeal of metal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tal, but then nothing else. What has actually happened is the pit benea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lass is being filled with some explosively flamable liquid from a large sto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nk. This takes about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ards the middle of the corridor is a second pressure plate, ten feet 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pping on this strikes steel on flint in the pit below. *Boom* The ignited 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ives the spikes up through the glass plates. Each PC will be hit by 1-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kes, each doing 2d6 damage. The spikes embed themselves in the ce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here's why it's a wizard's castle. The trap triggers a variant of the 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, causing all of the glass plates to reassemble. Then a telepo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ggered, popping all of the spikes back into the bottom of the shaft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dden removal of the spikes one round after the detonation causes the ce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ollapse. PCs still on the trap suffer an additional 6d6 of damag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e turns, a panel in the side wall will slide open, and a charmed gelati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be will slink up and down the hallway removing the rubble from the floor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then return to its cubicle, and the panel will slide shut. When it do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ggers a Wall of Stone across the ceiling, restoring the trap to pris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dition, ready to u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iginally, this trap did more damage, but that was for 18th level player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sion is a little less deadly, as it doesn't do fire damage and dam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reaking glass. To avoid the trap, all the players need to do, and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zard does, is jump over the first pressure plate, thus not relea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ammable liqu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izard was especially mean, because he put a set of double doors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is corridor. They opened onto blank rock. Of course there was a secret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that led on, but the PCs thought that the whole thing was just a trap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ve up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 Yerself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brak Sh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ong corridor, at the end of which are illusionary bars, with an illusio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fill in creature that is too tough for the players to handle) behind the b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in front of the bars is a teleporter that teleports only size T or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behind the PCs. In between the two teleporters is a numbing zone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in cannot be felt. If the PCs are smart (and standard players),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ot arrows at the monster. Given enough time, they will kill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y Wolff (arwolff@ppg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enters a series of interconnected rooms arranged in an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ral with 15-25' corridors connecting the rooms. Each door opens towar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and all rooms and the corridors have a gentle but noticeable slan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owards the party which is in fact climbing the spiral). The rooms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ual assortment of monsters. The corridors have a 1' deep by about 1'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nel cut into them, and the corridors themselves are 5' wide. As the pa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ceeds, fighting and winning, they eventually cone to the last room. They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oor and find a room packed with iron cannonballs! The balls exit the room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y may or may not survive, although with 5' walls it is certai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ssible to brace against the walls and let the balls roll by underneath.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lls is the principle bad guy and the majority of the treasure. Meanwh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beknownst to the party, the iron balls have assembled in the bottom roo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 An Iron Go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ki (miki@sky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ve the players a set of miscellaneous arranged numbers: 1-5 right side up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1 upside down (written on a wall in magical writing or something.)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bination. The players eventually walk out to a rock overhang and a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s on the other side of another overhang. On the left side is an obj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are to retrieve and on the right side are 3 stone golems.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cept the players overhang is surrounded in lighting. There are 10 ro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ging from the players' cliff each numbered. Also, in front of each rop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mbol of one of the elements. The player needs to step on an element to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pe. In the center of the room are 10 pillars, each also numbered, with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pes. To make things more complicated in between each of the pillars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pes barley within reach of the pillars or outcropping. The players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b onto the right rope to swing to a rope not numbered, from that rop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llar of the right number, and from that pillar swing from the right numb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pe and so on until the combination is complete. If a player choses the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pe, the rope will detach itself from the wall dropping the play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. If the player lands on the wrong pillar it will start to low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. On the ground is an elemental corresponding to one of the symbol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ff. There is always the same number of elemental as pc's. They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her any one unless they are actually on the ground. Then they will attack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layer falls to the floor he has to run to the nearest "neutral" rope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back to the original cliff. When swinging on the ropes, players have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ral checks for dex, for the swing, and attack on an AC of 4 to grab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rope, (if that rope is missed, missed a str. and dex to hold 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pe swinging from) then a strength to hold on. IF you choose the wrong ro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fell (or if the pillars lower) then it would reattach itself and the p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have to start all over again. Once the combination is complete the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ises, elementals disappear and the lighting around the golems als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now fight to defeat the golems and when they are defeated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ing around the door and the object disappears and they can grab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which will be needed to solve another puzz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n Martin (bmartin@ATCO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 is very simple (but lethal) trap to set up and you can place it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where. The trap starts off as a pressure plate. When the PCs step on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lease another trap that is usually dormant. The second trap is a pi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volving door that locks into place. As one or more PCs step on the floor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drops, so that they fall into the pit, then it spins on and locks into pl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ing the PC's into the pit. In the bottom of the pit could be a green sl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if you wanted it to be non lethal, water (then at least the poor PC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 chance to survive, for a little wh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CK, KNOCK **BOOM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chael J. Champlin (AMIC@racoo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is a perfect cube (10'+ cubed) with one or two doors (not locked!) The t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magical: inside the room is a sphere of pure magical energy (see Note 1)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place by 6 RINGS of Spell Turning (see Note 2) place in the exact cen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wall, floor and ceiling, the door(s) just happen to be in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l(s). When the door is opened the Ring no longer contains the sp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fect integrity. The magical energy shoots out of the room like soda pop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haken bo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s: ALL rods, wands, &amp; Staffs become fully charged then overload a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ributive strike (see DMG on damage) other Items gain power then overloa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ve. the each PC will take damage in the form of 1d12 / charge in room save 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 for half damage (except for the person who opens door [no sav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1. charge in room is size of room cubed (eg 10' room =1000 char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[10*10*10] a 5'room = 125 charges [5*5*5]. The DM could be "Nice" and sub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ges from the total used in "CHARGING ITEMS" to reduc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2. When Door is Opened all The RINGS of SPELL TURNING become non-magi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if removed without destroying the can be re-enchanted GP value of ring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00 g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d light, Gree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hew T Sanchez (DJHF92C@prodigy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party enters the room, a big flash of red occurs. They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nder what is going on. (If you have ever played the game Red light, G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, you should know that the party must stop or something will happen.)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starters send out an enemy to show what happens when you move when th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is flashing. Then the green light will start flashing. This is the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. Any other time they move when the red light is flashing, have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ly bad happen like the floor turning into sp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nti-Pit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.Murphy (sirdwarf@pullma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consists of a large chimney with either an opening to the outsi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 really nasty at the end of it. Directly under the trap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reverse gravity field." When a person steps into this field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mediately fall upwards and suffer the consequences. After the first pers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adventuring party falls into the trap, I would hope that the other adventur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find a creative way around it as well as a creative way to ge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iend out of the trap. Note: This is not a trap used specifically to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one play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bert W. Murrhee (xadian@earthlink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 'O' 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s enter a hallway 5'wide, 10'high, 50'long, with a door at the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. The walls are encrusted with huge gemstones, any one of which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lued at least 10,000gp. If any character tries in any way to remov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ms (they can easily be pried loose with a dagger), the walls will sl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gether, as each has a POWERFUL spring device which will be trigger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oval of any one of the gems thus slamming the walls together like two g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s clapping! Any character caught between the walls when they slam sh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3d20 points of damage, and ALL breakable items must save vs. crushing b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lls will automatically reset themselves after a single such strike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pass through the hall without touching any of the gems, noth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ppen to them, and they can go through the door, which is unlock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rapped, if the DM is feeling gen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bert W. Murrhee (xadian@earthlink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BBLE-BUBBLE-TOIL-IN-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characters enter this room, they will be unable to see using ANY means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 magical darkness in the room which can not be dispelled. The flo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d steady by clamps in the walls. When a character nears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, a pressure plate activates the release of the holding clamp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draw into the walls. At this point, the door to this room will disappe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f any characters are in the doorway when this happens, they will b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ght inside or outside the room, or trapped in the wall where the door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(determined by how far through the door they were),being killed instan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ght within the wall. The floor is now a disc upon a pivot. ANY! movemen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within the room result in the character losing his/her bala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less a dex check is made successfully. Any attempt to cast spell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 result in the requirement of a dex check to maintain balance,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ult in automatic spell failure. The characters will notice a bubbling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 them as of liquid boiling. In actuality, this boiling liquid is wat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device which agitates it causing the bubbling. The water is actuall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temperature. Also hidden within the walls below are small furnac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e a heat &amp; burning smell, which wafts up through small vents from be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ing the illusion of a boiling death waiting below. In the room,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, several small blind flying creatures will make swooping attacks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doing 1d4 damage per attack. The only way out of this room is to d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the water, where they will find a grate at the bottom, which leads ou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ll tunnel. The tunnel will take them to another room and from there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to the rest of the dungeon and more of the DM's nasty toys and devic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te can be removed with a successful strength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ight (af213@lafn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c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are running after a nemesis, and into a tiny room (back room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ll). They just catch a glimpse of their foe running into one of 5 shimm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ored portals. [There should be 1 portal for the foe and 1 for each PC.]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on as the foe runs through, it disappears. Hopefully, the PCs will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. As each PC goes through a portal, it closes. Eventually all the PC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por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's find themselves in a cavern or room. There is a deep pit with ac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va, etc. at the bottom. The sides of the pit are slick and no hol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ailable to lasso, etc. Slowly lowering into the pit by ropes is 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de of 2 small platforms 15 feet apart, connected by a HEAVY 3 inch di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d. Two of the PCs end up on the platforms (1 on each). The others ar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ll room with a glass window watching. They can talk to the PC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tforms, but their oxygen will run out about 10 seconds before the plat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s the acid, lava, etc. The nemesis is watching from an elevated look out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ind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ask at hand is straight forward and the solution is quite simple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'll take some thinking by the players. The rod is attached to the plat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 simple catch mechanism (make this fairly apparent). If one si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hooked, it will rise, while the side attached to the rod will fall. If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unhooked, the whole thing will still fall, just a little slower. So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have to do is figure out how to get both platform PCs on to 1 plat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n release the rod. They will rise, the nemesis will be pissed and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, and they can free their friends from the glass room however the GM s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or (castor@ns1.cosmosbb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a fairly simple trap. I usually use it as a second layer. Place a to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lantern near a trapped door. Usually, the PCs forget the l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centrate on the door. When they successfully open the lock it trigge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 trap in the wall. Oil runs out of a trough through the flame of the to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onto the party. It isn't usually deadly, but it is a good nuisance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mus Peveril (peveril@isn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ke Tr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entering the area (generally a series of rooms and halls) the players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luable treasures scattered along the halls. These range from sil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tinum figurines to gold brooches (very, very valuable). The play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along, picking up the treasure (don't let them stop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cumbrance). When reaching the end, they will enter a room through a door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e players bearing the treasure they picked up get through, a ston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drop over the door, sealing them in. Then a powerful monster(s)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leported into the room, and the treasures will turn to tin and lead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 is defeated, and only then, the stone wall covering the door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ed through will disappear, thus letting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i the Unnamed (EGMeyer@tiac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eally simple trap: an illusionary pit. When the PCs try to jump or swing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, they hit a tripwire , suspended a few feet off the ground. This will tr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darts or whatever other type of trap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dney "Atlas" Dunn (DLSLD@worldnet.at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TLE: It's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anation: The PC's open a door and are immediately teleported to the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a room right next to a well filled with water. The room is circular an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ght doors all around. The well is in the center. There is also a ho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iling (2 inch radius) that is shining light onto the well(also the ref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a gold key). Whenever a PC touches any part of the door, they are tele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to the center of the ro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ell has 3d10 water weirds in it that will attack whenever anything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se enough. In the well, the PC's see a gold key (which is really a ref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above) in the bottom of the well. The gold key will let the one hold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out, but then it disappears and appears back where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ason Kahler (carolyn2@bellatlantic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tle: Those Pesky Shrie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a very simple trap. Cast an invisibility spell on a shrieker mush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put it in a narrow hallway (so the PCs will have to come near it bu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uch it). Then have the hall lead into any room, where any large and h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at sleeping monster or NPC awa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a Leonard --- "StormShie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now I don't have a place for the magic items and NPCs, so I'll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lude them with Shea's trap sub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GGERED FLOOR: The party finds a treasure chest with many thin sli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 before it. Natch, the chest is opened and many daggers fly upwar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et of the person opening the chest (5d4 damage, possible Poi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M DAZZLER: A special pattern of hypnotic lights flies from a mirror the P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ry --- save vs Death at -4 or die. In this case, Raise Dead will not work 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ind is completely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KE SPINE: This is hidden in the ceiling above a pool of black liqui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lls to impale for 1d12 + a save vs Poison or fall in the black liqu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ctually black pudding mixed with acid) for a further 2d12 damage + paraly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il magically 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ND BEAM: This is a "Trick" trap, anyone hit by it gets hit by an Impr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isibility spell (which doesn't make this trap too b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AM LASER: This fires from a magical lock on a chest to do 5d12 damage (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powerful traps) Save vs. Spell and avoid al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CTRIC FIREWATER: One of my favorites, it hits a PC first with a 3d6 fireb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cools off the PC with a 3d8 Icebolt, then as the Ice finishes melting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ning Bolt hits the PC for 3d10 damage, and we ALL know what happen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ctricity touches w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STCRUNCH: Another favorite of mine, this causes a stone fist to pop up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est, hitting a character on the jaw. Save vs Death to live, otherwi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ull is sha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P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ALSLADE: This is a Dwarf with a "Captain Picard" personality. He offers to b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ms off of the characters for 35% of what they're worth. If the PCs do not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ell, he leaves while if Dialslade is attacked, he is a F8 with an AC of 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is worth 2500 Xp and has 100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WERF: This dwarf delights in killing the enemy. Who his enemy is, he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ly know. He'll join the party on his own and is a F5 with 37 Hp (ac 3, 4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p). If he is attacked, he will use his magical Ring of Teleportation (5 us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zap himself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AHANDRA: This bare-chested beauty carries a battle axe and will take off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wisecracks directed at her. She has a permanent strength of a Stone Giant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 6, and is worth 6000 Xp. She has 146 Hp, and there is a 50% she will str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the PCs will be able to say or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TANDRA: This female Elven Mage is a M9 and wishes to be left alone to exp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ver the PCs are on her own. If attacked, she will use her Wand of Fire (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ges) in one hand and her Wand of Lightning (16 charges) in the oth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to obliterate her opposition. She has 72 Hp and is worth 4000 xp (Ac 2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er Bracers of Prot A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KO: This little Psuedodragon is locked in a cage when the PCs first find h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keyboard magically locks the cage, and a riddle is inscribed on the under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keyboard. The riddle: "What keeps a couple together, yet can dr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ple apart if what keeps them together is voiced to the public?" --- TRUTH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word is spelled out on the keyboard, Riko will be free and will be a P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miliar for life (choose a mage over another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AL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FF OF DIAMONDS: The Staff has 50 charges and any number of them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a round. Each charge protects against 12 points of any type of damage, b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s, magic, Breath weapons, etc. It creates a purple force field arou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which provides the protection. It cannot be re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M CRYSTAL: When held in the hand, it energizes. The longer it is hel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dropped and its magic is used, the more damage it will do. It will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rp crystal spikes to appear and impale a monster for 1d8 per round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d before using (up to 8 rounds). Note that if a character holds it he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anything else until he decides to drop it to release the 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LASSES OF ANALYZATION: One of my favorites, when a PC puts on these glasses,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stare at an unknown magical item and magically learn its name AND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is item is used there is a 50% chance +2% for every use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eak and become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bert St. James (rstjames@earthlink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tle: Flipping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two doors one going up and one going down. When someone tries to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oor it flips forward and makes the top door the bottom door but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lls the character with it unless they make a saving throw (any one will d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y don't make it the fall 20' and land on a hard stone floor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ped unless someone pulls away some of the bricks in the floor and pul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ped characte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agg@Alpha.Fact.Rhein-Ruh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netic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used a magnetic passage (like an open door) which can only passed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out any metal. If a player tries to pass with any metal in his hand o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body, he feels a resistance and can not walk through. Any non-me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stance passes through without resistance (but there is a magnetic fiel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repulse the whole hand if there is a ring 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ining the door the PCs can see a little piece of metal (e.g. a nail)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hanging at the wall near the border. Every PC can try to take or mo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ece in vain. Even a tool or weapon can not move it but a metal weap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ptured by the wall and cannot be removed, too. The only way to get throug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lay down all metal things. I know that only some metals are magnetic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 is a magical passage so that every metal is ban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bert W. Murrhee (friend's e-mail: xadian@earthlink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CHUTES &amp; WEDG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characters enter this hallway, they'll be in for a rude surpris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lway floor is actually balanced on a pivot, with the side they en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pported underneath. The other side, however, is unsupported, as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ute underneath. When enough weight is put on the unsupported side of the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uch as characters walking on it) the floor pivots like a teeter to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lting to about a 45 degree angle. As this happens, the edge of the floor (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s are not on) strikes the ceiling, causing the release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llons of oil, which will pour down the chute, covering and dislodg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in the hallway. Characters will be unable to climb back up,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ute is now much too slippery. As the characters slide helplessly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ute, they will notice two torches pop out from the wall as they pass. About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s later, they will hear the torches ignite, and if they look back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see the flames gaining on them...thus realizing (if it had not occur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before now) that they were covered in "flammable" oil! If the character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hing to slow their descent, they can stay barely ahead of the searing fl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ndering about the "Wedgie" part? Well here it is.... At the end of the ch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 1/2 mile joyride) is a wall with a roughly triangular wedge cut into it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g enough for one person. When the first character hits the wedge, it rot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king the first character in and simultaneously opening another wed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character in line. It is a large stone wheel with wedges cut into its ed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turns like a gear, locking into place as a wedge is filled then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next empty wedge. The characters can barely hear each other, but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no avail since breaking through the walls that separate each sec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lease the green slime that is inside the walls. As the wheel rotates (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enough characters entrapped), one wedge at a time will ope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site side of where they entered it, freeing that character onto a ledg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de enough to inch sideways across. Below is what appears to be a vast p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aining 1-20 (DM's call) Kobolds skeletons or other such nasties.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tom of this pit is a narrow trail that goes up the side of the pit to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ledge on which the character is standing, at the opposite side.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dge above this trail is the only door out. If the character is still 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ledge when another character comes out of the wheel, said charac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flung off the ledge into the embrace of those waiting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ames R. Fricton (frict001@maroon.tc.umn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't let the dog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come across a 10' long hallway. At the end there is an angry loo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 or impossible-to-beat beast securely tied to a strong yet thin rop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es into a hole in the wall behind the monster. About 5' down, the hall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n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the PCs walk down the hall to the exit there is a weak tile that has a raz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r it with the rope running under the razor, so as the PC in the front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tile it will cut the rope letting the monster free to tear the PCs ap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the DM's mood you could have the tile also trigger a trap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s two doors close (and maybe lock) off both exit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Hill (altasrch@knox.mindspring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t and a Sp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should be positioned in a thin hallway. When a player step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sure sensitive block, the block falls 20 feet, setting off another mechan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drops a 7 foot spike from the cei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c Menier (marcm@imaginet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pped Tele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come across a telescope which radiates a strong magical aura. If 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s through the telescope, it views through to the lair of a medusa. Perh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elescope has command words to change where it is looking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anice Fitzgerald (janicef@csd.uwm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n-Openabl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 rope attached next to a door. The player must pull the rop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de of the door. If the player yanks it, then the door will spin and spik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ther side will get them. It also helps to limit their time by hav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chased by a minotaur or some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lapsing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works best on first level guys. You bait the ground with gold. They r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ards it (when your at the beginning of the game you want gold to buy stuff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y pick it up you can do anything you want. You can have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lapse in and crush them, but have an easy way out so they don't die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chers could be alarmed and shoo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Lookout for Magic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a guy has gotten farther they can use special weapon. You can put thi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ant minotaur head only the top is flat like a table. If the guy gr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 off of it, the horns come in and prick their arm. This can be pois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. Anyway they pull there arm away without the weapon. they must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t something else there. The pressure plate will go down and the horns co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retract back to their old position. Then they may grab the weapon, but 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they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ana Jones Rock 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a person enters a preferably small tunnel and hasn't searche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s of a dungeon then a wizard could make a giant rock fall and ch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ople through a giant m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Ain't Nice to Kill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re is a person that kills anybody he can, and there is no ma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, you can have a magician in a bar talk jibberish. Most likely the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try to kill it. Then the magician turns into a giant creature and wai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mon Dailey (ocs@olympus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ch Your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is this. The characters walk into a room, which seals up behin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's a large chasm, lava pit or some other type of stumbling block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s and the far wall. The far wall is blank except for a very 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rget, complete with bullseye. The idea is that the players think that 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ot an arrow into the bull's eye, the door will open back up. So, their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cher lines up to take his best shot. He hits the bullseye... BUT..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llseye is actually a transporter pad, and its mate is directly opposite i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other words, directly behind the archer. So, the arrow hits the bull's ey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s transported to shoot the archer in the back! Or, anyone who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. The DM can use whatever means he wishes to finally let the players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. I would make it that the arrow has to hit any part of the wall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arget to set them free, so a really bad shot would be best to start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would be embarr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the Handr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s come to a staircase, which has a sign reminding the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the hand rail. I realize that this is pretty obvious, but I'm willing to b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ot of players will ignore it. Well, when they get so far down, i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aren't touching the hand rail, it turns into a slide and e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ever nasty that the DM feels necessary. Or, for an even more evil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could be a bridge across a great chasm. When someone takes their han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ail, it becomes ethereal for that character, and (s)he falls through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be a good time to send some winged nasties at the characters! It's h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off any arrows with only one h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mpD (jballou@inlink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we all fall D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come to a circular room, with two doors, one the PCs are a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it. Along the edge the room is a red border about 1/2 foot to 1 foot wid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enter of the room is a pit. Have a delayed pit fall (i.e. wait 1 rd.,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he 3rd person out, etc.). The pit falls out. There are now i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rcular chamber. Where the two doors were there are two long ladders.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Cs climb the ladders one of the rungs will slip free. This sets off a ca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above (ceiling). The rocks knock the PCs off the ladder (even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dder). All the rungs after that still do the same (or any other traps (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ngs fall off, etc.)). The PCs have to fly, jump, or climb out of the pi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dge is really slick so make dexterity checks and remember how cl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is to the wall with nothing to hold on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lidor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lling Hal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 slanted hallway, angled at 45 degrees, and no less than 12' l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for 4 adventurers, and adding 3' for each over 4.) The point of the trap,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tty much kill the last person in the hallway, so.. it's angled, an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 of the hallway, is a pressure plate, that when stepped on, seals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wer portion that has 6" spikes in it. If they try to run, the top gets sea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. Then, every three feet, a hand hold opens on each side of the wall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spikes on them. And, if grabbed, cause 1d6 points of damage. The floo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ides away to reveal rollers under the floor, which force the players t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b the hand holds and pull their way to the top, (taking the damage)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to fall on the spikes automatically loses half their life, and if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lls on them, they die.. and the person who falls on them also loses hal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.S. the dimensions of this hallway is 6" over the tallest persons head and 3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either side of the widest person (within rea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lidor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titch 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part of the trap is a standard orc/ogre type door smash trap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g behind the door so that when it is opened, all persons in front of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slammed, usually into something. Now.. when someone touches the door,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sis is cast on them. And if the door is opened, the log, or whatever the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cides on, comes down and smashes the PC (or PCs) and they then take 2d6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it, then the PC(s) are flung into yonder wall, which is enchant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verse Time spell. When hit, the Reverse Time spell is cast, and the Ench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C's are flung back to the time a millisecond before they got hit, so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ck in an endless loop until they die... and if anyone is enchanted an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, they are forced to watch as there friends die right before their ey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can't stop it anyway. Of course, all those NOT enchanted wonder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ppened, because even that simple type of trap shouldn't kill their 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n Ackerman (Felikide@ix.netcom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ar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's come to a door at the end of a corridor. They will likely search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s. There are none. If the PCs open the door, they cannot see anything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oorway. It is dark, and the players get a feeling of vastness. There i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ct, something there: a very, very thin thread is suspended from wall to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3 feet beyond the doorway, and one foot above the floor. A PC within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et of the thread has a chance see it (1/3 Wisdom score). When it is bro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 may not even feel it, depending on clothes worn on the shins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n seconds after it is broken, the front few players feel a slight puff of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exposed skin. Half a round later, all PC's are struck by a shower of whiz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ts, taking 2d20 hits. Each dart causes 1d2 points of damage. The dart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rieved by surviving PC's. They are about an inch long and the fletch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ewed, causing a very irregular flight path, which makes them useless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, but ensures that all PCs within the room are struck. It the PC's col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arts, there are 1000 darts found lying about the room. This trap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nd like much, but for some masochistic reason, my players got a real kick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rald Dupuy (gdupuy@pcisys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eves'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arty comes upon a clearing. In the middle of the clearing is a small hu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ing of some sort. The ground around the hut is barren and cove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nes and gravel. Any player who steps into the clearing wearing metal arm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uck by 1-5 stones with no visible creatures to have thrown them. Thi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te perplexing to the players because no magic is involved or detected.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struck must make intelligence rolls to see if they notic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nes are still adhering to their armor. The stones in the clear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DESTONES, natural occurring magnetic rocks. Thieves don't usually wear me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 so are able to walk freely into the clearing without too much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maybe a dagger could cause minor problems). Hence the name Thieves Reve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y Warner (awa@wpo.nerc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oll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ntrance to a dungeon is near a waterfall, hence area is always w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sty. The dungeon is ancient and sealed. DM describes the old, ancient, du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dry corridor, and the dust clouds caused as the door finally gives wa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complete the dungeon but on return, the dust has gotten wet, revit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reformed the HUGE troll it once was. Just love regeneration, do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oseph BlackBear (blackbea@ntrek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t n'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involves 2 rooms in a dungeon (or castle or whatever) that are jo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each other by a single doorway (no door, unless you want to make it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rd on your p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room of the trap is enchanted to make it very cold (I run Palla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PG so I use hundreds of wards on the walls that are permanent) and the door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or door) to the other side is a good 100 feet away. The party must pass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room in order to get to their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2nd room is enchanted in the same way, except that it is to the H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treme. Most players that I throw this trap up against make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istant to cold to get through the 1st room, but once they do that, t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't make themselves resist fire for the 2nd one (there is a time perio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pare, and since they are in the extreme cold room, they would freeze to d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the time period exp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fore, they have to REALLY think (or get really lucky on their saving thr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s at -10 if they go through the heat room while resisting cold)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et past the Heat room. Once a player gets trough the trap, the res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easy enough provided there is a mage in the group that can Telepor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mber to the one that got past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TW, failure to make the saving through when passing from the Cold to Heat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f the player is resisting cold) means death. Ashes, to tell the truth. No h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reincar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wn Marion (wizard@ca.secure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irro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enter a room made entirely of mirrors. at the far side of the room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p of pedestals with spiked armor, stone armor, and black armor.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takes one, the others disappear. (All armors are equivalent to p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il) (The door open and clo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ked Armor: Suddenly the characters hear something moving. A pillar 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spiked smashes down at random locations, and the number of pillars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wing. Any character that is smashed by the pillar get his or her HP hal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next time the character is killed. The characters must escape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they d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ne Armor: The PCs cannot get out of this one unless they use some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. A stone pillar breaks through a random mirror and smashes another mi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a pillar breaks out of that mirror and smashes diagonally. Then it sma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ight, etc. After that, the door opens again and they ca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ack Armor: The room goes dark for a while and when the light comes back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a glowing sphere held by a dark magic user. The rest of the mons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should be equal or less (For larger amounts of monsters) to the PC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e monsters are dead, you may leave the room. All the stuff on the mon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taken if your game allows it. All the stuff is non magical, and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eapons are maces, axes, and stuff the PCs find 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wn Marion (wizard@ca.secure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s of Envy/P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s enter a room made out of red metal, and it has a small mirro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ar side. The room is filled with every from potions with awesome lab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al weapons, legendary armor etc. The characters will probably t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ff. If one looks in the mirror, the swords will be glowing with an evil au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otions will be labeled 'HEAVY POISON' etc. when the characters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, the objects will be cursed and instead of girdles of giant strength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will be girdles of giant brain, girdles of unfed person strength, b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ord of missing, mace of crumbling, scrolls of destroy brain, helmet of amne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 stuff that may kill the characters before they even get a chance to unc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mpD (jballou@inlink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s reach a room with metals bars going across the room. The First Bar is 2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the ground. The second is 5' from the ground. The Third is doubled up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' from the ground, and one 5' from the ceiling. Then the fourth is 4'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 and 4' from the ceiling (10 ft. Tall ceiling, ground refers to 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). The floor drops 20ft from the hall level and then there is a poo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id. The acid is any contact acid you chose. You might not want it to do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cause it would really be hard to rescue the PC in the first place (ac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re hands when they grab the rope to pull them selves out, and ther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acid all over them in the first place. The acid is only like 1 1/2' d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o     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---&gt;     o     o   o        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______ o      o       o  o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|~~~~~~~~~~~~~~~~~~~~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ris Disch (dischc01@TIGGER.STCLOUD.MSUS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MISTRY KAB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he adventurers walk through a room that negates all magical light sour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ock with continual light and/or magical weapons, then the charac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ced to use torches. A side view of the room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-\\    /----\\    /----\\    /----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IN-&gt;  \\--/      \\--/      \\--/      \\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--\\      /--\\      /--\\      /--\\     OUT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\\____/    \\____/    \\____/    \\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dip in the gradually sloping floor is filled with chlorine gas, just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make the adventurers gag and run to higher ground, the next ri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, without thinking. In each of the vaulted ceilings there is hydrogen g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when hydrogen comes in contact with fire...KABOOM! Add in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you feel is adequate. The sound from the explosion will cause deaf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2d6 rounds. This is great for spellcasters! Of course all flamm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ls will catch on fire (this a nice way to burn the clothes right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of the pc's). See if the pc's figure it out by the third ceiling.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ple of the pc's continue naked, add another trapped room that is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d, and watch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nce Tasslehoff Tomasso (taselhof@aztec.a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ain Bl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consists of a room that is twenty feet across and ten feet deep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lting floor leads to the trap room, dumping the players on the floor, t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lling damage from 1d4 spikes in the chute. The spikes cause 1d6 damage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players hit the water in the room (which is eight feet high)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ll a sucking sensation below their feet. There is the sound of a mechan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ing, then water is sucked out of the room at the rate of a 1/2 foot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. The players have to make a successful strength check to stay aflo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ter every round the water is sucked out. If they fail the check, they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ked down with the rest of the water into a long, narrow tube. In ab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, they feel a soft breeze that turns into a roar. A blade is 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. It spans the entire tunnel and the players cannot escape it. Rol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d10 to see what part of the body is cut of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1-3 left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4-5 right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6-7 left 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8-9 right 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10 decapitation (de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getting part of the body cut off, the player falls into a plain room,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s lower than they were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nce Tas Tomasso (taselhof@aztec.a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k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consists of a large, tunneling room and a tilting floor in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ve. As soon as the players are dumped into the tunneling room, they 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twenty feet down, suffering falling damage. They then see a mirr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ms misty and cloud-like. All of sudden, out comes a duplicate of the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ing into the mirror! It has all the same abilities of the play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plicating! Even weapons, knowledge and abilities like Strength. An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 is a wizard, the duplicate has all the same spells as the wizard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cessful attack go right through the duplicate, but all the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plicate attacks have real damage! The only way the duplicate can be destro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by destroying the mirror. Then the duplicate will scream and dissipat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ir. Then the DM can use any means of exiting the room he w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remy Smith (taselhof@aztec.a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s So Simple You're Sure T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C are walking down a hallway, room, passageway, etc. They discover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ch observation that there is a tripwire near the bottom of the floor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ch thicker than most trip wires, so it can be seen very easily. Onc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n the PC will most likely avoid the trip wire. The PC go a few more ste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n the entire floor will crumble to dust. The PC will then end up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rture chamber, dungeon, pit, watery grave, etc. However, if they had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p wire a secret passageway would have opened up in the right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l. If they go down it they will have avoided the collapsing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rangeling (The_Strangeling@wow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seen Spikes by Kevin Bu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with a large room (at least that's what it looks like) . Its bes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rap with intelligent monsters using DETECT INVISIBILITY scrolls . The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ctually a maze with caltrops/spikes lining its walls . What makes it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ngerous is that the maze is enchanted with invisibility so that no one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onsters can see the spiked walls . Characters will probably head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he monsters (or you could pile gold around a little) and run righ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kes . However , the monsters can't see the party because of the wall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 they can see . The only ways that I've figured out to get through 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ke the air all through the area, which isn't very convenient when you g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onsters , use any number of spells (the easy way) , or attempt to bri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s . Note that the monsters will most likely either be employed by a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mage or have many additional scrolls nearby . The spikes do 3d4+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's AC when walking or 3d6 +AC when running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rian Gudas (gudas@interlog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oiso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oldie but a goodie. A pile of gold sits in one corner of the room.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cautiously step into the room, nothing will happen. They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tiously walk further into the room. Still, nothing will happen. But as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someone reaches for the gold.. Tzing! Poison arrows shoot out of the 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amage they inflict is up to you, but in my AD&amp;D adventures, there are 2d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THAC0 14. The poison is type K (contact, 5 points of damage without save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/ 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rian Gudas (gudas@interlog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p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the players enter a room, a huge spider is waiting for them. I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; it is simply clinging to a huge web. There is a torch in the wall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s will notice that the web is quite flammable. The spider is, in fac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mb. Lighting the webs not only sets everything aflame, it also deton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mb. 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ul Henrichsen (henryrap@ix.netcom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ord in the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an item trap. It consists of a room behind a waterfall. The bigg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fall the better. The doorway to this room has a magical field to keep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. (Note this will do no harm to typical adventurers, but it will ex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 elementals and the like.) The room is lit by a glowing sword se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rge white (marble) stone in the center of the room. (Think of Arthur's te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rystal dome covers the hilt and the portion of the blade which exten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word. The stone and the crystal are enchanted with a spell to dest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. (Again this will not harm the typical adventurer.) The crystal do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rly easy to break and any warrior worth the name should be able to pu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ord from the stone without difficulty. There is no sheath for the sword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silver of very high workmanship and obviously enchanted. If the adventur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 the sword and the crystal dome alone, nothing happens. The room would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a good place to camp since everything but the adventurers ignores th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irely. If the crystal or stone is broken or the sword somehow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one, all the spells against water in the room vanish. If they loo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 will notice that spray from the falls now enters through the doorwa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did not ear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on further examination it will be noted that the sword is actually made of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y soft silvery metals--sodium and potassium. (The sword is soft enoug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ould cut it with a butter knife.) If the party has the sword in the ai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 for more than 2 hours they will notice that it has tarnished. 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ry the sword from the room, without taking extreme precautions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ontaneously ignite and do lots (6d6 GURPS or 6d10 AD&amp;D) of damage to whom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carrying it. If the sword is left exposed in the room, for more than one 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protective spells fall, there is a 10% chance per ten minutes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ig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ditor's Note: ooooh! I can't resist making comment! This one is such a na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devious trap!! The possibilities with this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the end of the Trap Collection. I'm now accepting submiss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ther volumes of the Trap Collection. I'd like to thank all the peopl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contributed. These traps should demonstrate what I am looking for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interested in submitting a trap, send it to jseeley@aros.net with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P in the subj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Take me on back to the Trap Page so I can look at more traps and have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M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