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Exocet" w:hAnsi="Exocet" w:cs="Exocet"/>
          <w:b/>
          <w:b/>
          <w:color w:val="FF0000"/>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86400" cy="1828800"/>
                    </a:xfrm>
                    <a:prstGeom prst="rect">
                      <a:avLst/>
                    </a:prstGeom>
                  </pic:spPr>
                </pic:pic>
              </a:graphicData>
            </a:graphic>
          </wp:anchor>
        </w:drawing>
      </w:r>
      <w:r>
        <w:rPr/>
        <w:tab/>
        <w:t>To casual and hardcore gamers alike, Nintendo, Sony, and Microsoft are names burned into memory.  Even those who stand outside the gaming culture can recognize these three names.  And soon all three shall have their next generation consoles competing for our attention and our money.  Nintendo Wii, Microsoft Xbox 360, and Sony Playstation 3 are the creations of the three colossi who have constructed a great stage of cutting-edge technology.  On this stage consumers watch a cleverly orchestrated drama in which crucial elements are carefully detailed to persuade us to side with a particular console and parent company.  Before looking at the consoles themselves, we must first glance at our motivation; understanding motivation is vital to successful persuasion.</w:t>
      </w:r>
    </w:p>
    <w:p>
      <w:pPr>
        <w:pStyle w:val="Normal"/>
        <w:jc w:val="both"/>
        <w:rPr/>
      </w:pPr>
      <w:r>
        <w:rPr/>
        <w:tab/>
        <w:t>We are motivated by our need to climb hierarchies, striving for perfection.  The gaming giants have chosen the hierarchy of technology to base their drama in.  The hierarchy’s ladder places the new and improved technology over older technology; unlike certain other ladders (such as the corporate ladder), there is no true top one can each be at.  Technology is always advancing and the ladder continues to add new rungs.  The climb to perfection is endless, and we can rely on Microsoft and Sony to ensure that it stays that way.</w:t>
      </w:r>
    </w:p>
    <w:p>
      <w:pPr>
        <w:pStyle w:val="Normal"/>
        <w:jc w:val="both"/>
        <w:rPr/>
      </w:pPr>
      <w:r>
        <w:rPr/>
        <w:tab/>
        <w:t xml:space="preserve">Microsoft’s Xbox 360 competes directly with Sony’s Playstation 3.  They are similar in that the consoles lead the way, building newer rungs for consumers to climb.  The new consoles set standards which must be met for a consumer if they wish to reach perfection within the hierarchy.  They accomplish this task primarily by pushing visuals.  Looking at the next generation games such as </w:t>
      </w:r>
      <w:r>
        <w:rPr>
          <w:i/>
        </w:rPr>
        <w:t>Gears of War (Xbox360)</w:t>
      </w:r>
      <w:r>
        <w:rPr/>
        <w:t xml:space="preserve"> and </w:t>
      </w:r>
      <w:r>
        <w:rPr>
          <w:i/>
        </w:rPr>
        <w:t>Resistance (PS3)</w:t>
      </w:r>
      <w:r>
        <w:rPr/>
        <w:t>, it can be difficult to remember that games we had just played a year ago (or even a month ago) were once the best of the best.</w:t>
      </w:r>
    </w:p>
    <w:p>
      <w:pPr>
        <w:pStyle w:val="Normal"/>
        <w:jc w:val="both"/>
        <w:rPr/>
      </w:pPr>
      <w:r>
        <w:rPr/>
        <w:tab/>
        <w:t>All three consoles share the same agency to fulfill their purpose.  The use of commercial advertising is nothing new for any product trying to find its way into our possession.  However the labeling differs between the consoles.  The Nintendo Wii is using originality and innovation as the core of its advertisement strategy.  The motion sensitive nunchuck controller is attempting something never before achieved in interactive gaming.  Through motion, gamers will play games as opposed to the traditional button pressing interface.  Nintendo may be trying to tell us that it is time that we take a step forward in how we play our games; the general concept of the controller hasn’t truly changed since their conception as static controls on the mammoth like computers decades ago.</w:t>
      </w:r>
    </w:p>
    <w:p>
      <w:pPr>
        <w:pStyle w:val="Normal"/>
        <w:jc w:val="both"/>
        <w:rPr/>
      </w:pPr>
      <w:r>
        <w:rPr/>
        <w:tab/>
        <w:t xml:space="preserve">The Microsoft Xbox 360 stands in the middle ground, using standard advertisement to get consumers interested.  It boasts greatly enhanced visuals and gameplay over the previous generation of consoles at a reasonable cost, an implication </w:t>
      </w:r>
    </w:p>
    <w:p>
      <w:pPr>
        <w:pStyle w:val="Normal"/>
        <w:jc w:val="both"/>
        <w:rPr/>
      </w:pPr>
      <w:r>
        <w:rPr/>
        <w:t>that ability to drop $400 is reasonable.  Its advertising also takes into account how the console has been out for a year and has thus been allowed time to work out any bugs and build up a bigger and better library of games.  A split from the standard advertising strategy is Microsoft telling us that it is “good to play together” in many of their ads.  We can interpret this as the Xbox 360 will help us garner friends to play with; it is a path to popularity for a reasonable cost.</w:t>
      </w:r>
    </w:p>
    <w:p>
      <w:pPr>
        <w:pStyle w:val="Normal"/>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45415</wp:posOffset>
            </wp:positionV>
            <wp:extent cx="2971800" cy="2377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71800" cy="2377440"/>
                    </a:xfrm>
                    <a:prstGeom prst="rect">
                      <a:avLst/>
                    </a:prstGeom>
                  </pic:spPr>
                </pic:pic>
              </a:graphicData>
            </a:graphic>
          </wp:anchor>
        </w:drawing>
      </w:r>
      <w:r>
        <w:rPr/>
        <w:tab/>
      </w:r>
    </w:p>
    <w:p>
      <w:pPr>
        <w:pStyle w:val="Normal"/>
        <w:ind w:firstLine="720"/>
        <w:jc w:val="both"/>
        <w:rPr/>
      </w:pPr>
      <w:r>
        <w:rPr/>
        <w:t>Now comes Sony’s Playstation 3.  They’ve decided to bring a gun to a knife fight. The console was designed to be the end all be all console.  It boasts technology and functionality that surpasses the Xbox 360 in terms of performance and longevity.  It has to if Sony ever hopes to convince us to burn $600 on the system alone; that’s not including the high end television and sound system Sony touts as being almost necessary to fully experience the console.  Their use of the advertisement agency has already caused a loss of respect amongst fans of the older Playstation 2.  This is an example of how an intended interpretation can be displaced with an unexpected interpretation.  Gamers, eager for the next Sony console, felt abandonment as a definite financial barrier seemed to grow between them and their ascent up the hierarchy. Despite this negative backlash, Sony isn’t worried as they remain positive that the sheer brute force of their hardware, combined with their ironclad grip over popular game companies, will draw in consumers and their cash.  What can I say, the games do look good.</w:t>
      </w:r>
    </w:p>
    <w:p>
      <w:pPr>
        <w:pStyle w:val="Normal"/>
        <w:jc w:val="both"/>
        <w:rPr/>
      </w:pPr>
      <w:r>
        <w:rPr/>
        <w:tab/>
        <w:t xml:space="preserve">So what can we learn from the drama of the console wars?  First, we can see how each of the three giants has taken the agency of advertising, applying their own words to the agency.  And as the time goes by we will be able to observe what methods taken </w:t>
      </w:r>
    </w:p>
    <w:p>
      <w:pPr>
        <w:pStyle w:val="Normal"/>
        <w:jc w:val="both"/>
        <w:rPr/>
      </w:pPr>
      <w:r>
        <w:rPr/>
        <w:t xml:space="preserve">prove to be the most effective at capturing an audience.  Secondly, we can receive better insight into the hierarchy being played on.  Depending upon the success of the three various systems, we will be able to see just what the culture as a whole idolizes as the next rung in the hierarchal ladder.  Should the Nintendo Wii prove victorious, it will be a hint that gameplay innovations are held higher than graphical facelifts.  Or a future failure may show us that the opposite is true.  Either way, the winner of the console wars will illuminate a pathway to persuasion and a prediction of the growing hierarchy which the three titans of gaming may utilize. </w:t>
      </w:r>
    </w:p>
    <w:p>
      <w:pPr>
        <w:pStyle w:val="Normal"/>
        <w:jc w:val="both"/>
        <w:rPr/>
      </w:pPr>
      <w:r>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oce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9:18:00Z</dcterms:created>
  <dc:creator>Darksier</dc:creator>
  <dc:description/>
  <dc:language>en-US</dc:language>
  <cp:lastModifiedBy>Darksier</cp:lastModifiedBy>
  <dcterms:modified xsi:type="dcterms:W3CDTF">2006-12-06T19:20:00Z</dcterms:modified>
  <cp:revision>1</cp:revision>
  <dc:subject/>
  <dc:title/>
</cp:coreProperties>
</file>