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Black" w:hAnsi="Arial Black" w:cs="Arial Black"/>
          <w:sz w:val="40"/>
        </w:rPr>
      </w:pPr>
      <w:r>
        <w:rPr>
          <w:rFonts w:cs="Arial Black" w:ascii="Arial Black" w:hAnsi="Arial Black"/>
          <w:sz w:val="40"/>
        </w:rPr>
      </w:r>
    </w:p>
    <w:p>
      <w:pPr>
        <w:pStyle w:val="Heading1"/>
        <w:rPr>
          <w:rFonts w:ascii="Arial Black" w:hAnsi="Arial Black" w:cs="Arial Black"/>
          <w:sz w:val="40"/>
        </w:rPr>
      </w:pPr>
      <w:r>
        <w:rPr>
          <w:rFonts w:cs="Arial Black" w:ascii="Arial Black" w:hAnsi="Arial Black"/>
          <w:sz w:val="40"/>
        </w:rPr>
        <w:t>The Transformers:</w:t>
      </w:r>
    </w:p>
    <w:p>
      <w:pPr>
        <w:pStyle w:val="Heading1"/>
        <w:rPr>
          <w:rFonts w:ascii="Arial Narrow" w:hAnsi="Arial Narrow" w:cs="Arial Narrow"/>
        </w:rPr>
      </w:pPr>
      <w:r>
        <w:rPr>
          <w:rFonts w:cs="Arial Narrow" w:ascii="Arial Narrow" w:hAnsi="Arial Narrow"/>
        </w:rPr>
        <w:t>The Maximal Gambit</w:t>
      </w:r>
    </w:p>
    <w:p>
      <w:pPr>
        <w:pStyle w:val="Normal"/>
        <w:spacing w:lineRule="auto" w:line="360"/>
        <w:rPr>
          <w:rFonts w:ascii="Arial Narrow" w:hAnsi="Arial Narrow" w:cs="Arial Narrow"/>
          <w:b/>
          <w:b/>
          <w:i/>
          <w:i/>
          <w:sz w:val="28"/>
        </w:rPr>
      </w:pPr>
      <w:r>
        <w:rPr>
          <w:rFonts w:cs="Arial Narrow" w:ascii="Arial Narrow" w:hAnsi="Arial Narrow"/>
          <w:b/>
          <w:i/>
          <w:sz w:val="28"/>
        </w:rPr>
      </w:r>
    </w:p>
    <w:p>
      <w:pPr>
        <w:pStyle w:val="Normal"/>
        <w:spacing w:lineRule="auto" w:line="360"/>
        <w:jc w:val="center"/>
        <w:rPr>
          <w:rFonts w:ascii="Arial Narrow Special G1" w:hAnsi="Arial Narrow Special G1" w:cs="Arial Narrow Special G1"/>
          <w:b/>
          <w:b/>
          <w:i/>
          <w:i/>
          <w:sz w:val="28"/>
          <w:u w:val="single"/>
        </w:rPr>
      </w:pPr>
      <w:r>
        <w:rPr>
          <w:rFonts w:cs="Arial Narrow Special G1" w:ascii="Arial Narrow Special G1" w:hAnsi="Arial Narrow Special G1"/>
          <w:b/>
          <w:i/>
          <w:sz w:val="28"/>
          <w:u w:val="single"/>
        </w:rPr>
      </w:r>
    </w:p>
    <w:p>
      <w:pPr>
        <w:pStyle w:val="Normal"/>
        <w:spacing w:lineRule="auto" w:line="360"/>
        <w:jc w:val="center"/>
        <w:rPr>
          <w:rFonts w:ascii="Arial Narrow Special G1" w:hAnsi="Arial Narrow Special G1" w:cs="Arial Narrow Special G1"/>
          <w:b/>
          <w:b/>
          <w:sz w:val="28"/>
          <w:u w:val="single"/>
        </w:rPr>
      </w:pPr>
      <w:r>
        <w:rPr>
          <w:rFonts w:cs="Arial Narrow Special G1" w:ascii="Arial Narrow Special G1" w:hAnsi="Arial Narrow Special G1"/>
          <w:b/>
          <w:sz w:val="28"/>
          <w:u w:val="single"/>
        </w:rPr>
      </w:r>
    </w:p>
    <w:p>
      <w:pPr>
        <w:pStyle w:val="Normal"/>
        <w:spacing w:lineRule="auto" w:line="360"/>
        <w:jc w:val="center"/>
        <w:rPr>
          <w:b/>
          <w:b/>
          <w:i/>
          <w:i/>
          <w:sz w:val="28"/>
        </w:rPr>
      </w:pPr>
      <w:r>
        <w:rPr>
          <w:rFonts w:cs="Arial Narrow Special G1" w:ascii="Arial Narrow Special G1" w:hAnsi="Arial Narrow Special G1"/>
          <w:b/>
          <w:sz w:val="28"/>
          <w:u w:val="single"/>
        </w:rPr>
        <w:t></w:t>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rPr/>
      </w:pPr>
      <w:r>
        <w:rPr/>
        <w:tab/>
        <w:t>The greatest threat to Cybertron had come and gone.  Unicron, the eater of worlds, had been destroyed and Galvatron, leader of the Decepticons, lost in deep space.  The Decepticons themselves had been driven from Cybertron, and Shockwave—the only potential successor to Galvatron’s throne—was killed in the fighting.  He himself had declared the Cybertronian Wars over.  Peace reigned within the galaxy.</w:t>
      </w:r>
    </w:p>
    <w:p>
      <w:pPr>
        <w:pStyle w:val="Normal"/>
        <w:spacing w:lineRule="auto" w:line="360"/>
        <w:rPr/>
      </w:pPr>
      <w:r>
        <w:rPr/>
        <w:tab/>
        <w:t>Prime was dead.</w:t>
      </w:r>
    </w:p>
    <w:p>
      <w:pPr>
        <w:pStyle w:val="Normal"/>
        <w:spacing w:lineRule="auto" w:line="360"/>
        <w:rPr/>
      </w:pPr>
      <w:r>
        <w:rPr/>
        <w:tab/>
        <w:t xml:space="preserve">Rodimus walked the streets of Cybertron, watching the Autobots and their human allies working together to rebuild the planet nearly destroyed by Unicron.  Enormous metal plates that had been in place for over 4 million years were torn up and replaced with new metals, stronger metals.  Cybertron was healing itself.  </w:t>
      </w:r>
    </w:p>
    <w:p>
      <w:pPr>
        <w:pStyle w:val="Normal"/>
        <w:spacing w:lineRule="auto" w:line="360"/>
        <w:rPr/>
      </w:pPr>
      <w:r>
        <w:rPr/>
        <w:tab/>
        <w:t>“Rodimus!”  Jazz drove up to the leader of the Autobots and transformed.  He had barely survived his brush with Unicron; now he was in charge of communications between Earth and Cybertron.  He and Blaster spoke very easily with each other; Rodimus couldn’t begin to comprehend their constant references to human popular music, but it seemed to be very efficient at transferring information.  That, and it made a very effective cipher.  “The report just came in—Autobot City’d love to be called Metroplex now.”</w:t>
      </w:r>
    </w:p>
    <w:p>
      <w:pPr>
        <w:pStyle w:val="Normal"/>
        <w:spacing w:lineRule="auto" w:line="360"/>
        <w:rPr/>
      </w:pPr>
      <w:r>
        <w:rPr/>
        <w:tab/>
        <w:t>Rodimus nodded.  “Excellent, Jazz.  If the Decepticons ever try attacking us on Earth again, they’ll be in for quite a surprise.”</w:t>
      </w:r>
    </w:p>
    <w:p>
      <w:pPr>
        <w:pStyle w:val="Normal"/>
        <w:spacing w:lineRule="auto" w:line="360"/>
        <w:rPr/>
      </w:pPr>
      <w:r>
        <w:rPr/>
        <w:tab/>
        <w:t>“I don’t know, Rodimus.  They’re in pretty bad shape.  They ain’t gonna be attackin’ anybody for a long time.”</w:t>
      </w:r>
    </w:p>
    <w:p>
      <w:pPr>
        <w:pStyle w:val="Normal"/>
        <w:spacing w:lineRule="auto" w:line="360"/>
        <w:rPr/>
      </w:pPr>
      <w:r>
        <w:rPr/>
        <w:tab/>
        <w:t>Rodimus nodded.  “To maintain freedom we must be ever-vigilant. How’s Perceptor’s search going?”</w:t>
      </w:r>
    </w:p>
    <w:p>
      <w:pPr>
        <w:pStyle w:val="Normal"/>
        <w:spacing w:lineRule="auto" w:line="360"/>
        <w:rPr/>
      </w:pPr>
      <w:r>
        <w:rPr/>
        <w:tab/>
        <w:t>“He hasn’t found a Decepticon yet.  We’d have better luck lookin’ for a speck a’dust in deep space.”</w:t>
      </w:r>
    </w:p>
    <w:p>
      <w:pPr>
        <w:pStyle w:val="Normal"/>
        <w:spacing w:lineRule="auto" w:line="360"/>
        <w:rPr/>
      </w:pPr>
      <w:r>
        <w:rPr/>
        <w:tab/>
        <w:t>“Hmm.  Have him keep looking.  The Decepticons haven’t been quiet for millions of years—I don’t trust this sudden silence, even with them exiled from Cybertron.  Keep looking.”  Jazz nodded.  “Has Wreck-Gar contacted us yet about getting that head out of orbit?”</w:t>
      </w:r>
    </w:p>
    <w:p>
      <w:pPr>
        <w:pStyle w:val="Normal"/>
        <w:spacing w:lineRule="auto" w:line="360"/>
        <w:rPr/>
      </w:pPr>
      <w:r>
        <w:rPr/>
        <w:tab/>
        <w:t>“Not yet, Rodimus.”</w:t>
      </w:r>
    </w:p>
    <w:p>
      <w:pPr>
        <w:pStyle w:val="Normal"/>
        <w:spacing w:lineRule="auto" w:line="360"/>
        <w:rPr/>
      </w:pPr>
      <w:r>
        <w:rPr/>
        <w:tab/>
        <w:t>“Junkions.”  Rodimus said, exasperated.  “Call them again.  If you need to, have Kup talk TV to them.  Just get them here.”  Rodimus looked up at Unicron’s head, floating eerily in the black, star-spotted sky of Cybertron.  “The tidal forces generated by it are making repairs more difficult, and I don’t like the idea of the Planet-Killer looking down at us all the time.”</w:t>
      </w:r>
    </w:p>
    <w:p>
      <w:pPr>
        <w:pStyle w:val="Normal"/>
        <w:spacing w:lineRule="auto" w:line="360"/>
        <w:rPr/>
      </w:pPr>
      <w:r>
        <w:rPr/>
        <w:tab/>
        <w:t>“Right.  Anything else?”</w:t>
      </w:r>
    </w:p>
    <w:p>
      <w:pPr>
        <w:pStyle w:val="Normal"/>
        <w:spacing w:lineRule="auto" w:line="360"/>
        <w:rPr/>
      </w:pPr>
      <w:r>
        <w:rPr/>
        <w:tab/>
        <w:t>“No, that’ll be all.”  Rodimus watched Jazz transform and return to the Iacon base.  They had been operating out of the Autobots’ most secure base since retaking Cybertron—the traps and defenses the Decepticons had emplaced on their own strongholds were too tricky to risk operating out of one of them.</w:t>
      </w:r>
    </w:p>
    <w:p>
      <w:pPr>
        <w:pStyle w:val="Normal"/>
        <w:spacing w:lineRule="auto" w:line="360"/>
        <w:rPr/>
      </w:pPr>
      <w:r>
        <w:rPr/>
        <w:tab/>
        <w:t>He knew Jazz didn’t like him.  Very few of the Autobots did.  Kup respected him, and Wheelie seemed to like him well enough.  But the others, the ones who had fought for years under Optimus Prime, he could sense their judgment when he spoke with them.  They were deciding whether he would be a great leader like Prime was.  They were judging him by the standard of Prime.</w:t>
      </w:r>
    </w:p>
    <w:p>
      <w:pPr>
        <w:pStyle w:val="Normal"/>
        <w:spacing w:lineRule="auto" w:line="360"/>
        <w:rPr/>
      </w:pPr>
      <w:r>
        <w:rPr/>
        <w:tab/>
        <w:t>He hated them for it.</w:t>
      </w:r>
    </w:p>
    <w:p>
      <w:pPr>
        <w:pStyle w:val="Normal"/>
        <w:spacing w:lineRule="auto" w:line="360"/>
        <w:rPr/>
      </w:pPr>
      <w:r>
        <w:rPr/>
        <w:tab/>
        <w:t xml:space="preserve">He knew what they thought about him.  That he was the one responsible for Prime’s death, just as much as Megatron, if not more so.  That he had taken the mantle of leadership that Prime had given to Ultra Magnus for himself, selfishly.  No matter that the Matrix had chosen </w:t>
      </w:r>
      <w:r>
        <w:rPr>
          <w:i/>
        </w:rPr>
        <w:t>him</w:t>
      </w:r>
      <w:r>
        <w:rPr/>
        <w:t xml:space="preserve">—what mattered was that he wasn’t </w:t>
      </w:r>
      <w:r>
        <w:rPr>
          <w:i/>
        </w:rPr>
        <w:t>Prime’s</w:t>
      </w:r>
      <w:r>
        <w:rPr/>
        <w:t xml:space="preserve"> choice.  They thought that the retaking of Cybertron should have been </w:t>
      </w:r>
      <w:r>
        <w:rPr>
          <w:i/>
        </w:rPr>
        <w:t xml:space="preserve">Prime’s </w:t>
      </w:r>
      <w:r>
        <w:rPr/>
        <w:t>achievement, not that of some young punk who could barely get himself out of a scrape, and who had killed his predecessor.</w:t>
      </w:r>
    </w:p>
    <w:p>
      <w:pPr>
        <w:pStyle w:val="Normal"/>
        <w:spacing w:lineRule="auto" w:line="360"/>
        <w:rPr/>
      </w:pPr>
      <w:r>
        <w:rPr/>
        <w:tab/>
        <w:t>Rodimus almost wished the Decepticons would reappear, so that all the Auotbots would have something to take their minds off the loss of their old leader and their hatred of their new one.</w:t>
      </w:r>
    </w:p>
    <w:p>
      <w:pPr>
        <w:pStyle w:val="Normal"/>
        <w:spacing w:lineRule="auto" w:line="360"/>
        <w:rPr/>
      </w:pPr>
      <w:r>
        <w:rPr/>
      </w:r>
    </w:p>
    <w:p>
      <w:pPr>
        <w:pStyle w:val="Normal"/>
        <w:spacing w:lineRule="auto" w:line="360"/>
        <w:rPr/>
      </w:pPr>
      <w:r>
        <w:rPr/>
        <w:tab/>
        <w:t xml:space="preserve">“Scourge, report!  What is it you’ve found?”  Cyclonus made certain to keep his voice in check—he was eager to find Galvatron, yes, but he did not want Scourge or the Sweeps, or any other Decepticon for that matter, thinking that he felt himself incapable of leading the Decepticons.  Indeed, he felt quite the opposite—and his performance over the past year certainly proved it.  </w:t>
      </w:r>
    </w:p>
    <w:p>
      <w:pPr>
        <w:pStyle w:val="Normal"/>
        <w:spacing w:lineRule="auto" w:line="360"/>
        <w:rPr/>
      </w:pPr>
      <w:r>
        <w:rPr/>
        <w:tab/>
        <w:t>After Shockwave’s death, he had gathered all the Decepticons together, despite the growing factionalism in their ranks, and brought them to a new homeworld, Charr.  Granted, it was a burnt-out husk of a planet, but it kept them from wandering the universe, and it was such an insignificant speck that the Autobots would probably overlook it in their search for the remaining Decepticons.</w:t>
      </w:r>
    </w:p>
    <w:p>
      <w:pPr>
        <w:pStyle w:val="Normal"/>
        <w:spacing w:lineRule="auto" w:line="360"/>
        <w:rPr/>
      </w:pPr>
      <w:r>
        <w:rPr/>
        <w:tab/>
        <w:t>But his was a broken people.  He had not declared himself the new leader of the Decepticons, as by doing so he would instantly be making himself one of the factions he had been fighting among the Decepticons.  Indeed, the inevitable attacks from other Decepticons seeking his position would prevent him from operating in the way that he needed to, to keep the Decepticons from running amok.  The Decepticon Empire had been so powerful for so long that its people had forgotten what it was like to fight for energon, to steal and scrape by for it.  What they needed, he decided, was a leader.  Someone who would inspire them as Galvatron and Megatron before him had inspired the Decepticons.</w:t>
      </w:r>
    </w:p>
    <w:p>
      <w:pPr>
        <w:pStyle w:val="Normal"/>
        <w:spacing w:lineRule="auto" w:line="360"/>
        <w:rPr/>
      </w:pPr>
      <w:r>
        <w:rPr/>
        <w:tab/>
        <w:t>And Cyclonus had not given up hope.  He would find just such a leader, hopefully in Galvatron.  He and the other troops created by Unicron had left Charr nearly a month before, ostensibly to seek out a new source of energon.  In actuality, though, they were scanning the universe for Galvatron—Cyclonus had never come to believe that Rodimus Prime had killed Galvatron, as many of the other Decepticons believed.  He somehow felt his programming would identify if Galvatron had been destroyed.  No, he was alive, somewhere, and Cyclonus knew they would find him.</w:t>
      </w:r>
    </w:p>
    <w:p>
      <w:pPr>
        <w:pStyle w:val="Normal"/>
        <w:spacing w:lineRule="auto" w:line="360"/>
        <w:rPr/>
      </w:pPr>
      <w:r>
        <w:rPr/>
        <w:tab/>
        <w:t>“Still no sign of Galvatron, Cyclonus.  But we did find something else very interesting.”  Scourge’s voice came, crackling over the commlink.  They were several light-years from each other—Cyclonus was surprised Scourge was so clear.  Unicron outdid himself when he engineered them.</w:t>
      </w:r>
    </w:p>
    <w:p>
      <w:pPr>
        <w:pStyle w:val="Normal"/>
        <w:spacing w:lineRule="auto" w:line="360"/>
        <w:rPr/>
      </w:pPr>
      <w:r>
        <w:rPr/>
        <w:tab/>
        <w:t>“I’m happy you find our lack of a leader so fascinating, Scourge.  Tell me, should I, too, be so rapt of attention?”  Cyclonus responded, irritated.  He was no longer being constantly powered by Unicron, and his energon levels were running low.  Had been, now, for quite some time.</w:t>
      </w:r>
    </w:p>
    <w:p>
      <w:pPr>
        <w:pStyle w:val="Normal"/>
        <w:spacing w:lineRule="auto" w:line="360"/>
        <w:rPr/>
      </w:pPr>
      <w:r>
        <w:rPr/>
        <w:tab/>
        <w:t>“We’ve found Unicron’s leg.”</w:t>
      </w:r>
    </w:p>
    <w:p>
      <w:pPr>
        <w:pStyle w:val="Normal"/>
        <w:spacing w:lineRule="auto" w:line="360"/>
        <w:rPr/>
      </w:pPr>
      <w:r>
        <w:rPr/>
        <w:tab/>
        <w:t>That gave Cyclonus some pause.  He remembered the battle with Unicron, towering nearly 1200 miles over the surface of Cybertron.  After Galvatron’s failed bid to free himself from Unicron’s control, Unicron had attempted to destroy Cybertron.  He had turned his own weapons against his creator, and was making a pass when the first ray of green energy stabbed through Unicron’s thick hide.  He barely missed flying through it—he remembered looking back, seeing Unicron fly into space and tear his own leg off before the energies of the Autobot Matrix consumed him.</w:t>
      </w:r>
    </w:p>
    <w:p>
      <w:pPr>
        <w:pStyle w:val="Normal"/>
        <w:spacing w:lineRule="auto" w:line="360"/>
        <w:rPr/>
      </w:pPr>
      <w:r>
        <w:rPr/>
        <w:tab/>
        <w:t>Unicron’s leg.  Besides his head, that was perhaps the only bit of the Planet-Killer’s body left intact.  It no doubt had higher technology that that of the rest of the Transformers in the universe.  Unicron had been the largest of them, after all, and he had been able to rebuild Megatron and the other Decepticons severely damaged at the battle for Autobot City with only his nigh-divine breath.  Rebuild them with more sophisticated technology, nonetheless.</w:t>
      </w:r>
    </w:p>
    <w:p>
      <w:pPr>
        <w:pStyle w:val="Normal"/>
        <w:spacing w:lineRule="auto" w:line="360"/>
        <w:rPr/>
      </w:pPr>
      <w:r>
        <w:rPr/>
        <w:tab/>
        <w:t>“I’m changing course for your position, Scourge.  Whatever you do, do not allow that limb to escape your sight!  It may hold the key to the Decepticons’ salvation.”</w:t>
      </w:r>
    </w:p>
    <w:p>
      <w:pPr>
        <w:pStyle w:val="Normal"/>
        <w:spacing w:lineRule="auto" w:line="360"/>
        <w:rPr/>
      </w:pPr>
      <w:r>
        <w:rPr/>
      </w:r>
    </w:p>
    <w:p>
      <w:pPr>
        <w:pStyle w:val="Normal"/>
        <w:spacing w:lineRule="auto" w:line="360"/>
        <w:rPr/>
      </w:pPr>
      <w:r>
        <w:rPr/>
        <w:tab/>
        <w:t>“Ah!  Smell that air, Daniel!  It’s good to be home.”</w:t>
      </w:r>
    </w:p>
    <w:p>
      <w:pPr>
        <w:pStyle w:val="Normal"/>
        <w:spacing w:lineRule="auto" w:line="360"/>
        <w:rPr/>
      </w:pPr>
      <w:r>
        <w:rPr/>
        <w:tab/>
        <w:t>Spike Witwicky stepped off the Autobot shuttle, listening to the birds singing in the trees surrounding the newly-rebuilt Autobot City.  The place was a lot different than he remembered it; gone were the massive, armored orange walls and towers.  They had been replaced by a single large white complex, Metroplex, and the sunlight shining off it make Spike shield his eyes for fear of being blinded.</w:t>
      </w:r>
    </w:p>
    <w:p>
      <w:pPr>
        <w:pStyle w:val="Normal"/>
        <w:spacing w:lineRule="auto" w:line="360"/>
        <w:rPr/>
      </w:pPr>
      <w:r>
        <w:rPr/>
        <w:tab/>
        <w:t xml:space="preserve">He looked down at his only son, Daniel.  The boy had been in Autobot City the day it was attacked by Megatron a year ago—indeed, he was the one who discovered Megatron’s treachery.  He still praised God that Daniel hadn’t been killed in the attack, as so many Autobots were.  Wheeljack, Huffer, Windcharger, Optimus. . .all had given their lives to stop Megatron once and for all.  </w:t>
      </w:r>
    </w:p>
    <w:p>
      <w:pPr>
        <w:pStyle w:val="Normal"/>
        <w:spacing w:lineRule="auto" w:line="360"/>
        <w:rPr/>
      </w:pPr>
      <w:r>
        <w:rPr/>
        <w:tab/>
        <w:t>That was probably one reason for the change of scenery here—old Autobot City had been so badly torn up, and held so many memories of that terrible day, that the Autobots had decided to simply tear it down and build a new city.  And it seemed to work out well enough—Metroplex was the largest Transformer that had ever existed besides Unicron, and by himself could probably handle almost any Decepticon attack on Earth.</w:t>
      </w:r>
    </w:p>
    <w:p>
      <w:pPr>
        <w:pStyle w:val="Normal"/>
        <w:spacing w:lineRule="auto" w:line="360"/>
        <w:rPr/>
      </w:pPr>
      <w:r>
        <w:rPr/>
        <w:tab/>
        <w:t>He had forgotten what the air on Earth smelled like, he had been away for so long.  Two years, now—since the plans to lay siege to Cybertron from its moons were first concocted by Prime.  He still found it hard to believe that Optimus Prime was dead—he had seen the records, he had watched Prime’s deactivated body lose its color.  He had even been present when the ark carrying the bodies of all the dead Autobots was launched from the Iacon base, from the same launching pad that the first Autobot Ark had used 4 million years before.  The universe seemed unfair, though, that the peace Prime had fought all his life for had finally arrived, and he was not here to see it.</w:t>
      </w:r>
    </w:p>
    <w:p>
      <w:pPr>
        <w:pStyle w:val="Normal"/>
        <w:spacing w:lineRule="auto" w:line="360"/>
        <w:rPr/>
      </w:pPr>
      <w:r>
        <w:rPr/>
        <w:tab/>
        <w:t xml:space="preserve">“Spike!  Daniel!”  </w:t>
      </w:r>
    </w:p>
    <w:p>
      <w:pPr>
        <w:pStyle w:val="Normal"/>
        <w:spacing w:lineRule="auto" w:line="360"/>
        <w:rPr/>
      </w:pPr>
      <w:r>
        <w:rPr/>
        <w:tab/>
        <w:t xml:space="preserve">“Mom!”  </w:t>
      </w:r>
    </w:p>
    <w:p>
      <w:pPr>
        <w:pStyle w:val="Normal"/>
        <w:spacing w:lineRule="auto" w:line="360"/>
        <w:rPr/>
      </w:pPr>
      <w:r>
        <w:rPr/>
        <w:tab/>
        <w:t xml:space="preserve">Spike shook himself out of his thoughts.  He had been so lost in the events of the past that he hadn’t noticed his wife of twelve years, Carly, running across the landing deck on the upper level of Metroplex.  Daniel had already run up to her and nearly bowled her over, he hugged her so hard.  She was as beautiful as the first day Spike ever met her, even if she wasn’t quite as young.  </w:t>
      </w:r>
    </w:p>
    <w:p>
      <w:pPr>
        <w:pStyle w:val="Normal"/>
        <w:spacing w:lineRule="auto" w:line="360"/>
        <w:rPr/>
      </w:pPr>
      <w:r>
        <w:rPr/>
        <w:tab/>
        <w:t>He walked toward her, happy to be home at last.  He was glad to have a real sun’s heat on his brow, to be able to breathe the air of his home rather than the recycled, antiseptic oxygen of his exosuit.  So many had died for the peace that had settled on Earth; he would not dishonor their memories by dwelling on the past.  He would enjoy the future, bright now without the fear of Decepticons and millennia-long wars.</w:t>
      </w:r>
    </w:p>
    <w:p>
      <w:pPr>
        <w:pStyle w:val="Normal"/>
        <w:spacing w:lineRule="auto" w:line="360"/>
        <w:rPr/>
      </w:pPr>
      <w:r>
        <w:rPr/>
      </w:r>
    </w:p>
    <w:p>
      <w:pPr>
        <w:pStyle w:val="Normal"/>
        <w:spacing w:lineRule="auto" w:line="360"/>
        <w:ind w:firstLine="432"/>
        <w:rPr/>
      </w:pPr>
      <w:r>
        <w:rPr/>
        <w:t>There it was, floating serenely in deep space, just an enormous hunk of wreckage with no threat of menace about it, despite its former association with the most dangerous entity in the universe.  As Cyclonus approached it, his scanners detected the Sweeps targeting him from hidden positions on the wreck—this was good, despite their hunger for energon they still served faithfully.  He transformed and landed on the massive surface of the Planet-Killer’s leg.</w:t>
      </w:r>
    </w:p>
    <w:p>
      <w:pPr>
        <w:pStyle w:val="Normal"/>
        <w:spacing w:lineRule="auto" w:line="360"/>
        <w:rPr/>
      </w:pPr>
      <w:r>
        <w:rPr/>
        <w:tab/>
        <w:t>“Cyclonus, we’ve done as you commanded.  However, I don’t see the point of—”</w:t>
      </w:r>
    </w:p>
    <w:p>
      <w:pPr>
        <w:pStyle w:val="Normal"/>
        <w:spacing w:lineRule="auto" w:line="360"/>
        <w:rPr/>
      </w:pPr>
      <w:r>
        <w:rPr/>
        <w:tab/>
        <w:t xml:space="preserve">“Silence, Scourge,” Cyclonus replied sharply, “or my explanation will be drowned out by your confused babbling.”  Scourge quieted, but a look of resentment touched his optics.  Cyclonus put one hand on the winged Transformer’s shoulder.  “Scourge, Unicron was the most powerful of any of us, Autobot or Decepticon.  He had the power to transform matter, any type of matter, into pure energon to feed his circuits.  If we were able to discern that technology for ourselves, from this bit of wreckage, then we would no longer need to fear starvation—we could use the very soil of Charr to feed ourselves!  We would no longer need to fear the Autobots—certainly, they have the humans and any number of other races throughout the galaxy on their side, giving them fuel to condense into energon, but we would be able to use </w:t>
      </w:r>
      <w:r>
        <w:rPr>
          <w:i/>
        </w:rPr>
        <w:t xml:space="preserve">any </w:t>
      </w:r>
      <w:r>
        <w:rPr/>
        <w:t>matter, not simply processed fuels!  With this leg, we have the potential in our grasp of becoming an unstoppable force to sweep across the universe and reclaim all that once was ours!”</w:t>
      </w:r>
    </w:p>
    <w:p>
      <w:pPr>
        <w:pStyle w:val="Normal"/>
        <w:spacing w:lineRule="auto" w:line="360"/>
        <w:rPr/>
      </w:pPr>
      <w:r>
        <w:rPr/>
        <w:tab/>
        <w:t>The Sweeps began to cheer, but Scourge remained more skeptical than his troops.  “How do you plan to extract such knowledge from this leg?  All the greatest of the Decepticon scientists were killed when Unicron attacked Cybertron, and even without Unicron’s mind guiding them, the internal defense systems in this leg will do their best to prevent us from learning Unicron’s secrets.”</w:t>
      </w:r>
    </w:p>
    <w:p>
      <w:pPr>
        <w:pStyle w:val="Normal"/>
        <w:spacing w:lineRule="auto" w:line="360"/>
        <w:rPr/>
      </w:pPr>
      <w:r>
        <w:rPr/>
        <w:tab/>
        <w:t>The enthusiasm of the Sweeps dimmed dramatically with Scourge’s words.  Cyclonus stifled an upsurge of irritation—these Sweeps were little more than clones of Scourge, essentially mindless and wholly uninspired, but their moods generally followed those of Scourge, making him the Transformer to convince.  They had been in the palm of his hand, though, and now he could feel them slipping away.  He had to think fast.</w:t>
      </w:r>
    </w:p>
    <w:p>
      <w:pPr>
        <w:pStyle w:val="Normal"/>
        <w:spacing w:lineRule="auto" w:line="360"/>
        <w:rPr/>
      </w:pPr>
      <w:r>
        <w:rPr/>
        <w:tab/>
        <w:t xml:space="preserve">“We could always use the Autobot scientist, Perceptor. . .but then we would have to destroy him, for fear that he might escape and tell the Autobots the secrets of the conversion process.  </w:t>
      </w:r>
      <w:r>
        <w:rPr>
          <w:i/>
        </w:rPr>
        <w:t xml:space="preserve">If </w:t>
      </w:r>
      <w:r>
        <w:rPr/>
        <w:t>he is able to learn the process.  I do not like this idea in the least.  No, it would be better if we were able to find some other scientists, perhaps not of the Transformers race.  Tell me, have you heard anything about particularly advanced alien civilizations?”</w:t>
      </w:r>
    </w:p>
    <w:p>
      <w:pPr>
        <w:pStyle w:val="Normal"/>
        <w:spacing w:lineRule="auto" w:line="360"/>
        <w:rPr/>
      </w:pPr>
      <w:r>
        <w:rPr/>
        <w:tab/>
        <w:t>“Only one,” Scourge said.  “The Quintessons.  They are said to be a small, weak race that has created other races, such as the Sharkticons, to serve them.  They are said to be very cruel, and I heard a rumor that the Autobots led a revolt of Sharkticons against them a year ago, on their home planet of Quintessa.”</w:t>
      </w:r>
    </w:p>
    <w:p>
      <w:pPr>
        <w:pStyle w:val="Normal"/>
        <w:spacing w:lineRule="auto" w:line="360"/>
        <w:rPr/>
      </w:pPr>
      <w:r>
        <w:rPr/>
        <w:tab/>
        <w:t>“Was the revolt successful?”</w:t>
      </w:r>
    </w:p>
    <w:p>
      <w:pPr>
        <w:pStyle w:val="Normal"/>
        <w:spacing w:lineRule="auto" w:line="360"/>
        <w:rPr/>
      </w:pPr>
      <w:r>
        <w:rPr/>
        <w:tab/>
        <w:t>“No, but I can’t imagine that the Quintessons would be happy about the destruction the revolt caused.  They might aid us simply to help us destroy the Autobots.”</w:t>
      </w:r>
    </w:p>
    <w:p>
      <w:pPr>
        <w:pStyle w:val="Normal"/>
        <w:spacing w:lineRule="auto" w:line="360"/>
        <w:rPr/>
      </w:pPr>
      <w:r>
        <w:rPr/>
        <w:tab/>
        <w:t>Cyclonus nodded.  “An excellent idea, Scourge.  You and the Sweeps tow this leg to safety—my records indicate that there is a star system with a large asteroid belt suitable for cover two parsecs from here.  Make certain you are not seen.”</w:t>
      </w:r>
    </w:p>
    <w:p>
      <w:pPr>
        <w:pStyle w:val="Normal"/>
        <w:spacing w:lineRule="auto" w:line="360"/>
        <w:rPr/>
      </w:pPr>
      <w:r>
        <w:rPr/>
        <w:tab/>
        <w:t>“What will you do, Cyclonus?”</w:t>
      </w:r>
    </w:p>
    <w:p>
      <w:pPr>
        <w:pStyle w:val="Normal"/>
        <w:spacing w:lineRule="auto" w:line="360"/>
        <w:rPr/>
      </w:pPr>
      <w:r>
        <w:rPr/>
        <w:tab/>
        <w:t>“I plan to travel to this planet, Quintessa, and have a talk with the Quintessons.”</w:t>
      </w:r>
    </w:p>
    <w:p>
      <w:pPr>
        <w:pStyle w:val="Normal"/>
        <w:spacing w:lineRule="auto" w:line="360"/>
        <w:rPr/>
      </w:pPr>
      <w:r>
        <w:rPr/>
      </w:r>
    </w:p>
    <w:p>
      <w:pPr>
        <w:pStyle w:val="Normal"/>
        <w:spacing w:lineRule="auto" w:line="360"/>
        <w:rPr/>
      </w:pPr>
      <w:r>
        <w:rPr/>
        <w:tab/>
        <w:t>Ultra Magnus stepped into command and control.  At the communications console, Jazz was trying to talk some sense into Wreck-Gar while Rodimus Prime stood over him, tapping his foot impatiently.  Magnus sighed inwardly.  It was a good thing he got here when he did; he recognized that look on Rodimus’ face, and if he had been any later, the treaty between the Autobots and the Junkions would probably have gone up in a cloud of transtator particles from the ruined comm station.</w:t>
      </w:r>
    </w:p>
    <w:p>
      <w:pPr>
        <w:pStyle w:val="Normal"/>
        <w:spacing w:lineRule="auto" w:line="360"/>
        <w:rPr/>
      </w:pPr>
      <w:r>
        <w:rPr/>
        <w:tab/>
        <w:t>“Rodimus, I came as soon as I heard.  What’s the trouble?”</w:t>
      </w:r>
    </w:p>
    <w:p>
      <w:pPr>
        <w:pStyle w:val="Normal"/>
        <w:spacing w:lineRule="auto" w:line="360"/>
        <w:rPr/>
      </w:pPr>
      <w:r>
        <w:rPr/>
        <w:tab/>
        <w:t>Rodimus turned toward Magnus, grateful for the distraction.  “It’s Wreck-Gar.  Apparently, this week there’s some kind of marathon of Earth television shows.  Have you ever heard of ‘Bozo the Clown?’”</w:t>
      </w:r>
    </w:p>
    <w:p>
      <w:pPr>
        <w:pStyle w:val="Normal"/>
        <w:spacing w:lineRule="auto" w:line="360"/>
        <w:rPr/>
      </w:pPr>
      <w:r>
        <w:rPr/>
        <w:tab/>
        <w:t>Magnus couldn’t say that he had.  “Let me guess—the Junkions don’t want to do anything until this marathon is over.”</w:t>
      </w:r>
    </w:p>
    <w:p>
      <w:pPr>
        <w:pStyle w:val="Normal"/>
        <w:spacing w:lineRule="auto" w:line="360"/>
        <w:rPr/>
      </w:pPr>
      <w:r>
        <w:rPr/>
        <w:tab/>
        <w:t xml:space="preserve">Rodimus nodded.  “ I’m getting tired of this.  Every time we’ve asked them to do something, they keep making up one excuse after another, about this TV show and that TV show.  What’s the use of a treaty </w:t>
      </w:r>
      <w:r>
        <w:rPr>
          <w:i/>
        </w:rPr>
        <w:t>if they don’t stop watching television long enough to honor it?</w:t>
      </w:r>
      <w:r>
        <w:rPr/>
        <w:t>”  Rodimus said the last loud enough so that Wreck-Gar would be able to hear it over his chatter with Jazz.  Both of them stopped and looked at Rodimus, Jazz turning in his chair to do so.</w:t>
      </w:r>
    </w:p>
    <w:p>
      <w:pPr>
        <w:pStyle w:val="Normal"/>
        <w:spacing w:lineRule="auto" w:line="360"/>
        <w:rPr/>
      </w:pPr>
      <w:r>
        <w:rPr/>
        <w:tab/>
        <w:t>Magnus winced inwardly, reached out for Rodimus’ shoulder.  “Rodimus, let’s step over here for a moment, I need to talk to you about something.”</w:t>
      </w:r>
    </w:p>
    <w:p>
      <w:pPr>
        <w:pStyle w:val="Normal"/>
        <w:spacing w:lineRule="auto" w:line="360"/>
        <w:rPr/>
      </w:pPr>
      <w:r>
        <w:rPr/>
        <w:tab/>
        <w:t>Rodimus frowned at the image of Wreck-Gar on the screen, then walked with Magnus to the far corner of the nerve center of Iacon.  “Alright, Magnus, let me guess—time for another lecture?”</w:t>
      </w:r>
    </w:p>
    <w:p>
      <w:pPr>
        <w:pStyle w:val="Normal"/>
        <w:spacing w:lineRule="auto" w:line="360"/>
        <w:rPr/>
      </w:pPr>
      <w:r>
        <w:rPr/>
        <w:tab/>
        <w:t>Magnus shook his head.  “Rodimus, I’ve told you time and again—a true leader isn’t plagued with impatience, but allows the situation to develop around him, watches it, then seizes control over it.  You can’t just talk to the Junkions like they’re spoiled children, you’ll only wind up alienating them and making them dishonor our treaty.”</w:t>
      </w:r>
    </w:p>
    <w:p>
      <w:pPr>
        <w:pStyle w:val="Normal"/>
        <w:spacing w:lineRule="auto" w:line="360"/>
        <w:rPr/>
      </w:pPr>
      <w:r>
        <w:rPr/>
        <w:tab/>
        <w:t>“They already are!”</w:t>
      </w:r>
    </w:p>
    <w:p>
      <w:pPr>
        <w:pStyle w:val="Normal"/>
        <w:spacing w:lineRule="auto" w:line="360"/>
        <w:rPr/>
      </w:pPr>
      <w:r>
        <w:rPr/>
        <w:tab/>
        <w:t>“That’s not the point, Rodimus, and you know it—you’ve got to find another solution, something other than yelling.  In all my time serving with Optimus, and with other leaders, all the great leaders never needed to raise their voices to get their point across.  Think of another solution, that’s all.”</w:t>
      </w:r>
    </w:p>
    <w:p>
      <w:pPr>
        <w:pStyle w:val="Normal"/>
        <w:spacing w:lineRule="auto" w:line="360"/>
        <w:rPr/>
      </w:pPr>
      <w:r>
        <w:rPr/>
        <w:tab/>
        <w:t xml:space="preserve">Rodimus’ optics were tight.  “Well, do </w:t>
      </w:r>
      <w:r>
        <w:rPr>
          <w:i/>
        </w:rPr>
        <w:t xml:space="preserve">you </w:t>
      </w:r>
      <w:r>
        <w:rPr/>
        <w:t>have any solutions?”</w:t>
      </w:r>
    </w:p>
    <w:p>
      <w:pPr>
        <w:pStyle w:val="Normal"/>
        <w:spacing w:lineRule="auto" w:line="360"/>
        <w:rPr/>
      </w:pPr>
      <w:r>
        <w:rPr/>
        <w:tab/>
        <w:t>Magnus shrugged.  “That’s why you hold the Matrix, Rodimus.  I wasn’t meant to be a leader.”</w:t>
      </w:r>
    </w:p>
    <w:p>
      <w:pPr>
        <w:pStyle w:val="Normal"/>
        <w:spacing w:lineRule="auto" w:line="360"/>
        <w:rPr/>
      </w:pPr>
      <w:r>
        <w:rPr/>
        <w:tab/>
      </w:r>
      <w:r>
        <w:rPr>
          <w:i/>
        </w:rPr>
        <w:t>In other words</w:t>
      </w:r>
      <w:r>
        <w:rPr/>
        <w:t xml:space="preserve">, Rodimus thought, </w:t>
      </w:r>
      <w:r>
        <w:rPr>
          <w:i/>
        </w:rPr>
        <w:t>you haven’t got a clue, either</w:t>
      </w:r>
      <w:r>
        <w:rPr/>
        <w:t>.</w:t>
      </w:r>
    </w:p>
    <w:p>
      <w:pPr>
        <w:pStyle w:val="Normal"/>
        <w:spacing w:lineRule="auto" w:line="360"/>
        <w:rPr/>
      </w:pPr>
      <w:r>
        <w:rPr/>
        <w:tab/>
        <w:t>Rodimus nodded, then walked slowly back toward the communications console, where both Wreck-Gar and Jazz were getting more and more frustrated over a conversation that didn’t seem to be getting anywhere.  Once he had gotten halfway across the room, Rodimus snapped his fingers and picked up his pace.</w:t>
      </w:r>
    </w:p>
    <w:p>
      <w:pPr>
        <w:pStyle w:val="Normal"/>
        <w:spacing w:lineRule="auto" w:line="360"/>
        <w:rPr/>
      </w:pPr>
      <w:r>
        <w:rPr/>
        <w:tab/>
        <w:t>Leaning over Jazz, Rodimus smiled and asked, “Wreck-Gar, I’m sure you’ve heard of the VCR. . .”</w:t>
      </w:r>
    </w:p>
    <w:p>
      <w:pPr>
        <w:pStyle w:val="Normal"/>
        <w:spacing w:lineRule="auto" w:line="360"/>
        <w:rPr/>
      </w:pPr>
      <w:r>
        <w:rPr/>
        <w:tab/>
        <w:t>Magnus smiled.  He wouldn’t have thought of that—it was a good idea.  If the Junkions couldn’t figure out how to build a videocassette recorder themselves, Rodimus could easily send Sky Lynx, Cosmos, Omega Supreme or somebody else to give them one and show them how it works.  His smile broadened as he imagined Omega Supreme on gopher duty, then he turned and left for his quarters, where he would have a light energon refill before returning to reconstruction duty.</w:t>
      </w:r>
    </w:p>
    <w:p>
      <w:pPr>
        <w:pStyle w:val="Normal"/>
        <w:spacing w:lineRule="auto" w:line="360"/>
        <w:rPr/>
      </w:pPr>
      <w:r>
        <w:rPr/>
        <w:tab/>
        <w:t xml:space="preserve">Rodimus, he thought, would shape up to be a good leader.  Granted, he was young yet, and consequently had much to learn, but he was learning much, and well.  He remembered some of the last words Optimus Prime had said to him on his deathbed, when he had been named as Prime’s successor.  He had told Prime that he wasn’t ready to take command, that he was just a soldier—Prime replied that he had not been ready either, when he first took command of the Autobots.  Yes, Rodimus wasn’t quite ready for leadership, but he would be.  With his help, with Kup’s, with all the Autobots standing behind him, he would make a good—no, a </w:t>
      </w:r>
      <w:r>
        <w:rPr>
          <w:i/>
        </w:rPr>
        <w:t>great</w:t>
      </w:r>
      <w:r>
        <w:rPr/>
        <w:t>—leader.</w:t>
      </w:r>
    </w:p>
    <w:p>
      <w:pPr>
        <w:pStyle w:val="Normal"/>
        <w:spacing w:lineRule="auto" w:line="360"/>
        <w:rPr/>
      </w:pPr>
      <w:r>
        <w:rPr/>
        <w:tab/>
        <w:t xml:space="preserve">A momentary thought passed through Magnus’ mind, one that disturbed him.  </w:t>
      </w:r>
      <w:r>
        <w:rPr>
          <w:i/>
        </w:rPr>
        <w:t>He will be the leader that I never got the chance to be</w:t>
      </w:r>
      <w:r>
        <w:rPr/>
        <w:t>.</w:t>
      </w:r>
    </w:p>
    <w:p>
      <w:pPr>
        <w:pStyle w:val="Normal"/>
        <w:spacing w:lineRule="auto" w:line="360"/>
        <w:rPr/>
      </w:pPr>
      <w:r>
        <w:rPr/>
        <w:tab/>
        <w:t>It was at moments like these that Magnus wished his race had never been constructed with sensory devices, as at the moment that thought occurred to him, his outer layers went dreadfully cold.  It wasn’t right, that thought.  It didn’t fit with what he wanted to be, who he wanted to be.  He was a soldier, not a leader, and was quite content with just that—</w:t>
      </w:r>
    </w:p>
    <w:p>
      <w:pPr>
        <w:pStyle w:val="Normal"/>
        <w:spacing w:lineRule="auto" w:line="360"/>
        <w:ind w:firstLine="432"/>
        <w:rPr/>
      </w:pPr>
      <w:r>
        <w:rPr/>
        <w:t>—</w:t>
      </w:r>
      <w:r>
        <w:rPr/>
        <w:t xml:space="preserve">but the idea remained.  </w:t>
      </w:r>
      <w:r>
        <w:rPr>
          <w:i/>
        </w:rPr>
        <w:t xml:space="preserve">He </w:t>
      </w:r>
      <w:r>
        <w:rPr/>
        <w:t>hadn’t been the first to touch the Matrix of Leadership when it left Prime’s body.  Optimus had dropped it—Hot Rod caught it.  He handed it immediately to Ultra Magnus, he hadn’t intended any fault.  But perhaps the Matrix thought that Hot Rod was the Autobot meant to have the Matrix, not Ultra Magnus, because of that accident.  If that hadn’t happened, he might be Magnus Prime right now, destroyer of the Chaos-Bringer and the leader who retook Cybertron.  A hero.</w:t>
      </w:r>
    </w:p>
    <w:p>
      <w:pPr>
        <w:pStyle w:val="Normal"/>
        <w:spacing w:lineRule="auto" w:line="360"/>
        <w:ind w:firstLine="432"/>
        <w:rPr/>
      </w:pPr>
      <w:r>
        <w:rPr/>
        <w:t>Magnus was grateful he was alone in the elevator taking him to his quarters as he slumped against the wall and massaged his optics.  Or the casing over them, anyway.  These thoughts were wrong.  The Matrix did not change him because it realized he did not have the potential that Hot Rod did, because it realized that he was not leader material.  He was already hero enough—anything more would be undeserved.  He knew it as he and the other Autobots were fleeing earth during the Unicron crisis.  When Hot Rod, Kup and the Dinobots were attacked and crashed on Quintessa, he had told Springer that he “can’t deal with that now.”  And he was right.  But not just about his brothers’ crash—he was right about his leadership capabilities.  So why would such a notion come to him?</w:t>
      </w:r>
    </w:p>
    <w:p>
      <w:pPr>
        <w:pStyle w:val="Normal"/>
        <w:spacing w:lineRule="auto" w:line="360"/>
        <w:ind w:firstLine="432"/>
        <w:rPr/>
      </w:pPr>
      <w:r>
        <w:rPr/>
        <w:t>He didn’t know, but it made him nervous.  Was he only tutoring Rodimus in the “ways of leadership” because that way he could keep some of the power stolen from him when Rodimus was chosen by the Matrix?  So that he could control the Autobot Commander, and thus essentially be the real power behind the throne?  Another chill passed over him as he realized he didn’t know the answer.</w:t>
      </w:r>
    </w:p>
    <w:p>
      <w:pPr>
        <w:pStyle w:val="Normal"/>
        <w:spacing w:lineRule="auto" w:line="360"/>
        <w:ind w:firstLine="432"/>
        <w:rPr/>
      </w:pPr>
      <w:r>
        <w:rPr/>
        <w:t>The doors to the elevator finally opened, and he went to his quarters without pause.  While consuming an energon cube, he decided that he would have to stay on the watch for these emotions in the future, and guard against them.  He needed to make certain his motivations were pure—if all he was after was power, then he knew he would have to stop tutoring Rodimus immediately.  Yes, perhaps that was wisest.  After all, all he had been doing lately was repeating the same tired lessons over and over again.  He couldn’t imagine where Rodimus would appreciate that terribly much.</w:t>
      </w:r>
    </w:p>
    <w:p>
      <w:pPr>
        <w:pStyle w:val="Normal"/>
        <w:spacing w:lineRule="auto" w:line="360"/>
        <w:ind w:firstLine="432"/>
        <w:rPr/>
      </w:pPr>
      <w:r>
        <w:rPr/>
        <w:t>Yes, that’s what he would do.  He was a poor teacher, anyway.  Leading and teaching, not his strong suits.  Both required aspects of the other, and by being good at neither he was only doing the Autobots as a whole a disservice.</w:t>
      </w:r>
    </w:p>
    <w:p>
      <w:pPr>
        <w:pStyle w:val="Normal"/>
        <w:spacing w:lineRule="auto" w:line="360"/>
        <w:ind w:firstLine="432"/>
        <w:rPr/>
      </w:pPr>
      <w:r>
        <w:rPr/>
        <w:t>He couldn’t ever recall such thoughts passing through his mind before his association with the humans.  From what little he knew of them and their literature, these shifts of emotion were common with them.  He had no idea how they could stand it—but, then again, it did seem beneficial.  If he went through his entire existence without questioning himself, he might find himself going mad without ever realizing it.</w:t>
      </w:r>
    </w:p>
    <w:p>
      <w:pPr>
        <w:pStyle w:val="Normal"/>
        <w:spacing w:lineRule="auto" w:line="360"/>
        <w:ind w:firstLine="432"/>
        <w:rPr/>
      </w:pPr>
      <w:r>
        <w:rPr/>
        <w:t>But then again, insanity was a kind of emotion, too.</w:t>
      </w:r>
    </w:p>
    <w:p>
      <w:pPr>
        <w:pStyle w:val="Normal"/>
        <w:spacing w:lineRule="auto" w:line="360"/>
        <w:ind w:firstLine="432"/>
        <w:rPr/>
      </w:pPr>
      <w:r>
        <w:rPr/>
        <w:t>Magnus shook his head rapidly.  Enough of these thoughts!  If he stood here thinking all day, all he’d do is go in circles while no work got done!  His energon levels back at full, he left his quarters to get back to doing much-needed repairs on the surface of Cybertron.</w:t>
      </w:r>
    </w:p>
    <w:p>
      <w:pPr>
        <w:pStyle w:val="Normal"/>
        <w:spacing w:lineRule="auto" w:line="360"/>
        <w:ind w:firstLine="432"/>
        <w:rPr/>
      </w:pPr>
      <w:r>
        <w:rPr/>
      </w:r>
    </w:p>
    <w:p>
      <w:pPr>
        <w:pStyle w:val="Normal"/>
        <w:spacing w:lineRule="auto" w:line="360"/>
        <w:ind w:firstLine="432"/>
        <w:rPr/>
      </w:pPr>
      <w:r>
        <w:rPr/>
        <w:t xml:space="preserve">Quintessa was a deformed world with a metallic surface and metallic rings that made Cyclonus’ mind ache just looking at them.  Whoever had constructed that world, or perhaps </w:t>
      </w:r>
      <w:r>
        <w:rPr>
          <w:i/>
        </w:rPr>
        <w:t xml:space="preserve">reconstructed </w:t>
      </w:r>
      <w:r>
        <w:rPr/>
        <w:t xml:space="preserve">would be a better term, had a sense of aesthetics very much alien from his own.  Let them keep it—as long as they listened to his reason, as long as they </w:t>
      </w:r>
      <w:r>
        <w:rPr>
          <w:i/>
        </w:rPr>
        <w:t xml:space="preserve">obeyed </w:t>
      </w:r>
      <w:r>
        <w:rPr/>
        <w:t>his wishes, let them keep their ugly planet.  The Decepticons needed energon, and as long as these Quintessons could extract the conversion technology from Unicron, he could care less what they felt was beautiful.</w:t>
      </w:r>
    </w:p>
    <w:p>
      <w:pPr>
        <w:pStyle w:val="Normal"/>
        <w:spacing w:lineRule="auto" w:line="360"/>
        <w:ind w:firstLine="432"/>
        <w:rPr/>
      </w:pPr>
      <w:r>
        <w:rPr/>
        <w:t xml:space="preserve">The purple crank-winged starfighter approached Quintessa at top speed, slowing down only to avoid the incomprehensible rings, and set his scanners to maximum to try and find the inevitable clusters of lifeforms that would indicate a city.  Detecting one, Cyclonus shifted course and increased his speed to this new target.  There—a city of screw-shaft towers surrounding an enormous arena.  It was not entirely unlike some of the cities he remembered barely from Earth—no doubt the arena was a center for sporting events.  </w:t>
      </w:r>
    </w:p>
    <w:p>
      <w:pPr>
        <w:pStyle w:val="Normal"/>
        <w:spacing w:lineRule="auto" w:line="360"/>
        <w:ind w:firstLine="432"/>
        <w:rPr/>
      </w:pPr>
      <w:r>
        <w:rPr/>
        <w:t>Each of the spiraling towers was indistinguishable from its neighbors, the most uniformly bland city Cyclonus had ever seen.  Even the surface of Unicron had more character than this place.  He had no intentions of wandering around in the city in the hopes that he would stumble across the rulers of this place.  No, he would instead land in the center of the sporting arena, where there were many lifeforms gathered, and demand that they take him to their leaders.</w:t>
      </w:r>
    </w:p>
    <w:p>
      <w:pPr>
        <w:pStyle w:val="Normal"/>
        <w:spacing w:lineRule="auto" w:line="360"/>
        <w:ind w:firstLine="432"/>
        <w:rPr/>
      </w:pPr>
      <w:r>
        <w:rPr/>
        <w:t>Something about that seemed almost comical to Cyclonus, but he couldn’t place quite why. . .</w:t>
      </w:r>
    </w:p>
    <w:p>
      <w:pPr>
        <w:pStyle w:val="Normal"/>
        <w:spacing w:lineRule="auto" w:line="360"/>
        <w:ind w:firstLine="432"/>
        <w:rPr/>
      </w:pPr>
      <w:r>
        <w:rPr/>
        <w:t>Cyclonus approached, saw that there was a pit in the center of the arena, with a long plank extended out over it.  Before the pylon was a high dais upon which three inverted-egg shaped beings hovered.  Despite the high degree of life-energy in this area, Cyclonus saw no crowds, only the three floating eggs; a being similar to them, only with a head and barbed whips for arms; and several bulky, stupid-looking robots with ridiculous backward-swept prongs on their heads.</w:t>
      </w:r>
    </w:p>
    <w:p>
      <w:pPr>
        <w:pStyle w:val="Normal"/>
        <w:spacing w:lineRule="auto" w:line="360"/>
        <w:ind w:firstLine="432"/>
        <w:rPr/>
      </w:pPr>
      <w:r>
        <w:rPr/>
        <w:t>Cyclonus decided that the plank, despite its central location, was too unsafe a place to land—either it was trapped to fall out from anyone on it, or a shot from somewhere on firmer ground would knock anyone on it over the side, into the pit below.  Not exactly a prime position to be in, in either case.  The three eggs on the dais were the important ones here—their location at the highest point in the arena proved as much.  Very well, then—he would land on the dais, next to the five-faced creatures.  The stairs below them would indicate his arrival as a suppliant.  He would arrive as a conqueror.</w:t>
      </w:r>
    </w:p>
    <w:p>
      <w:pPr>
        <w:pStyle w:val="Normal"/>
        <w:spacing w:lineRule="auto" w:line="360"/>
        <w:rPr/>
      </w:pPr>
      <w:r>
        <w:rPr/>
        <w:tab/>
        <w:t>Cyclonus swept low over the arena and transformed, his starfighter form shifting and condensing into his horned robot mode.  He liked the horns—it gave him some semblance to Unicron, a being feared across the universe, and horns shared a unique symbolism nearly everywhere of fear and respect.  True, much of this was from beings who feared being gored, and Cyclonus had no intentions of using his head in such a primitive manner, but such core neuroses could work well to the advantage of a true conqueror.</w:t>
      </w:r>
    </w:p>
    <w:p>
      <w:pPr>
        <w:pStyle w:val="Normal"/>
        <w:spacing w:lineRule="auto" w:line="360"/>
        <w:rPr/>
      </w:pPr>
      <w:r>
        <w:rPr/>
        <w:tab/>
        <w:t xml:space="preserve">His two metal feet landed on the dais with a twin </w:t>
      </w:r>
      <w:r>
        <w:rPr>
          <w:i/>
        </w:rPr>
        <w:t>thump</w:t>
      </w:r>
      <w:r>
        <w:rPr/>
        <w:t>.  The three five-faced eggs hovered around his feet, coming no higher than his knee joint.  All of them were displaying a rather jovial, mustachioed face.</w:t>
      </w:r>
    </w:p>
    <w:p>
      <w:pPr>
        <w:pStyle w:val="Normal"/>
        <w:spacing w:lineRule="auto" w:line="360"/>
        <w:rPr/>
      </w:pPr>
      <w:r>
        <w:rPr/>
        <w:tab/>
        <w:t>“May we help you?”  They asked in unison.</w:t>
      </w:r>
    </w:p>
    <w:p>
      <w:pPr>
        <w:pStyle w:val="Normal"/>
        <w:spacing w:lineRule="auto" w:line="360"/>
        <w:rPr/>
      </w:pPr>
      <w:r>
        <w:rPr/>
        <w:tab/>
        <w:t>Excellent.  No small talk was necessary with these Quintessons; they got right down to business.  Cyclonus almost felt a kinship with them.  Of course, this feeling was not quite strong enough to prevent him from lying to them and conquering their people, but it did give him a certain respect for them.</w:t>
      </w:r>
    </w:p>
    <w:p>
      <w:pPr>
        <w:pStyle w:val="Normal"/>
        <w:spacing w:lineRule="auto" w:line="360"/>
        <w:rPr/>
      </w:pPr>
      <w:r>
        <w:rPr/>
        <w:tab/>
        <w:t>“I am Cyclonus, Supreme Leader of the Decepticon Empire.”  It couldn’t hurt to make his shattered people seem powerful—it gave him backing.  If they knew or otherwise discovered the truth of the matter, he would look a fool, but well-placed photon charges had a remarkable habit of silencing opposition.  “I have come to demand your ai—urrggk!”</w:t>
      </w:r>
    </w:p>
    <w:p>
      <w:pPr>
        <w:pStyle w:val="Normal"/>
        <w:spacing w:lineRule="auto" w:line="360"/>
        <w:rPr/>
      </w:pPr>
      <w:r>
        <w:rPr/>
        <w:tab/>
        <w:t>Multiple barbed whips wrapped around Cyclonus’ neck, choking him and pulling him off balance.  He stumbled down a few steps clumsily, his hands at his throat trying to tear off the whips.  Their barbs were hooked into his epidermal shell.  He flared with anger at this humiliation.  He turned his head slightly, first one way, then the other, bringing his optics to bear that he would be able to recognize his attackers when it came time for revenge.</w:t>
      </w:r>
    </w:p>
    <w:p>
      <w:pPr>
        <w:pStyle w:val="Normal"/>
        <w:spacing w:lineRule="auto" w:line="360"/>
        <w:rPr/>
      </w:pPr>
      <w:r>
        <w:rPr/>
        <w:tab/>
        <w:t>The bodies of the three Quintessons whirred until they displayed a green-and-gray death’s head.  “For your impertinence, Cyclonus Supreme Commander, you are sentenced to death!”  The three spoke in unison.</w:t>
      </w:r>
    </w:p>
    <w:p>
      <w:pPr>
        <w:pStyle w:val="Normal"/>
        <w:spacing w:lineRule="auto" w:line="360"/>
        <w:rPr/>
      </w:pPr>
      <w:r>
        <w:rPr/>
        <w:tab/>
        <w:t>Cyclonus’ eyes narrowed.  Did they rehearse those lines?</w:t>
      </w:r>
    </w:p>
    <w:p>
      <w:pPr>
        <w:pStyle w:val="Normal"/>
        <w:spacing w:lineRule="auto" w:line="360"/>
        <w:rPr/>
      </w:pPr>
      <w:r>
        <w:rPr/>
        <w:tab/>
        <w:t xml:space="preserve">He felt himself leave the ground as the two guards who had him in their grasp hurled him from the steps, over the plank entirely, and down into the pit.  Cyclonus could see now that there was water at the bottom, and he could see also that all the lifeforms he had detected earlier were down here, swarming in the now-frothing water.  </w:t>
      </w:r>
    </w:p>
    <w:p>
      <w:pPr>
        <w:pStyle w:val="Normal"/>
        <w:spacing w:lineRule="auto" w:line="360"/>
        <w:ind w:firstLine="432"/>
        <w:rPr/>
      </w:pPr>
      <w:r>
        <w:rPr/>
        <w:t>Sharkticons.</w:t>
      </w:r>
    </w:p>
    <w:p>
      <w:pPr>
        <w:pStyle w:val="Normal"/>
        <w:spacing w:lineRule="auto" w:line="360"/>
        <w:ind w:firstLine="432"/>
        <w:rPr/>
      </w:pPr>
      <w:r>
        <w:rPr/>
      </w:r>
    </w:p>
    <w:p>
      <w:pPr>
        <w:pStyle w:val="Normal"/>
        <w:spacing w:lineRule="auto" w:line="360"/>
        <w:ind w:firstLine="432"/>
        <w:rPr>
          <w:i/>
          <w:i/>
        </w:rPr>
      </w:pPr>
      <w:r>
        <w:rPr>
          <w:i/>
        </w:rPr>
        <w:t>Whump!</w:t>
      </w:r>
    </w:p>
    <w:p>
      <w:pPr>
        <w:pStyle w:val="Normal"/>
        <w:spacing w:lineRule="auto" w:line="360"/>
        <w:ind w:firstLine="432"/>
        <w:rPr/>
      </w:pPr>
      <w:r>
        <w:rPr/>
        <w:t>The target drone died in a muffled explosion, and Rodimus’ optics began searching for the next.  He hadn’t personally faced a Decepticon—or, indeed, any other threat—since he defeated Galvatron just over a year before, and he knew he needed to stay in practice to make certain that his targeting scanners remained in calibration.  Ah.  There was another—</w:t>
      </w:r>
    </w:p>
    <w:p>
      <w:pPr>
        <w:pStyle w:val="Normal"/>
        <w:spacing w:lineRule="auto" w:line="360"/>
        <w:ind w:firstLine="432"/>
        <w:rPr>
          <w:i/>
          <w:i/>
        </w:rPr>
      </w:pPr>
      <w:r>
        <w:rPr>
          <w:i/>
        </w:rPr>
        <w:t>Whump!</w:t>
      </w:r>
    </w:p>
    <w:p>
      <w:pPr>
        <w:pStyle w:val="Normal"/>
        <w:spacing w:lineRule="auto" w:line="360"/>
        <w:ind w:firstLine="432"/>
        <w:rPr/>
      </w:pPr>
      <w:r>
        <w:rPr/>
        <w:t xml:space="preserve">Oh, how he wished that had been Ultra Magnus.  It would give him no small pleasure to fight that big, dumb bot one on one, just to show him who was who around Cybertron.  He used to appreciate Magnus’ advice, thought he was wise in giving it.  Of course, that was before he realized that Magnus was only trying to shape him up into another Optimus Prime.  Probably was doing it so that he wouldn’t look like such an idiot, either.  </w:t>
      </w:r>
    </w:p>
    <w:p>
      <w:pPr>
        <w:pStyle w:val="Normal"/>
        <w:spacing w:lineRule="auto" w:line="360"/>
        <w:ind w:firstLine="432"/>
        <w:rPr>
          <w:i/>
          <w:i/>
        </w:rPr>
      </w:pPr>
      <w:r>
        <w:rPr>
          <w:i/>
        </w:rPr>
        <w:t>Whump!</w:t>
      </w:r>
    </w:p>
    <w:p>
      <w:pPr>
        <w:pStyle w:val="Normal"/>
        <w:spacing w:lineRule="auto" w:line="360"/>
        <w:ind w:firstLine="432"/>
        <w:rPr/>
      </w:pPr>
      <w:r>
        <w:rPr/>
        <w:t>Rodimus never planned on losing the Matrix of Leadership as he did, taking it out of its hidden compartment in his chest and clawing at it stupidly, trying to open it while Galvatron walked up to him calmly and had him blown away.  That more than proved that Ultra Magnus wasn’t fit for leadership, so why should his advice be any better?</w:t>
      </w:r>
    </w:p>
    <w:p>
      <w:pPr>
        <w:pStyle w:val="Normal"/>
        <w:spacing w:lineRule="auto" w:line="360"/>
        <w:ind w:firstLine="432"/>
        <w:rPr>
          <w:i/>
          <w:i/>
        </w:rPr>
      </w:pPr>
      <w:r>
        <w:rPr>
          <w:i/>
        </w:rPr>
        <w:t>Whump!</w:t>
      </w:r>
    </w:p>
    <w:p>
      <w:pPr>
        <w:pStyle w:val="Normal"/>
        <w:spacing w:lineRule="auto" w:line="360"/>
        <w:ind w:firstLine="432"/>
        <w:rPr/>
      </w:pPr>
      <w:r>
        <w:rPr/>
        <w:t>“</w:t>
      </w:r>
      <w:r>
        <w:rPr/>
        <w:t>In all my time serving with Optimus. . .” Rodimus said this quietly, almost unaware he was doing it.  The drones were swarming all over, now that the difficulty setting had risen.  They would start shooting him in another 10 seconds or so.</w:t>
      </w:r>
    </w:p>
    <w:p>
      <w:pPr>
        <w:pStyle w:val="Normal"/>
        <w:spacing w:lineRule="auto" w:line="360"/>
        <w:ind w:firstLine="432"/>
        <w:rPr>
          <w:i/>
          <w:i/>
        </w:rPr>
      </w:pPr>
      <w:r>
        <w:rPr>
          <w:i/>
        </w:rPr>
        <w:t>Whump!  Whump!  Whump!</w:t>
      </w:r>
    </w:p>
    <w:p>
      <w:pPr>
        <w:pStyle w:val="Normal"/>
        <w:spacing w:lineRule="auto" w:line="360"/>
        <w:ind w:firstLine="432"/>
        <w:rPr/>
      </w:pPr>
      <w:r>
        <w:rPr/>
        <w:t xml:space="preserve">Rodimus heard the pause in Ultra Magnus’ voice.  Heard how he added “and with other leaders” just so that Rodimus wouldn’t feel bad.  </w:t>
      </w:r>
      <w:r>
        <w:rPr>
          <w:i/>
        </w:rPr>
        <w:t>Well, isn’t that sweet, he cares about me.  He cares about making me into another Optimus, and we all know that the great Optimus Prime would never get upset.</w:t>
      </w:r>
      <w:r>
        <w:rPr/>
        <w:t xml:space="preserve">  He had often wondered why all of his fellow Autobots thought Prime was so great.  After all, he had chosen Ultra Magnus to be his successor, hadn’t he?</w:t>
      </w:r>
    </w:p>
    <w:p>
      <w:pPr>
        <w:pStyle w:val="Normal"/>
        <w:spacing w:lineRule="auto" w:line="360"/>
        <w:ind w:firstLine="432"/>
        <w:rPr/>
      </w:pPr>
      <w:r>
        <w:rPr/>
        <w:t>The kick of his photon rifle in his hands felt good, felt relieving.  He just wished he had some Decepticons on the other side of it, instead of all these little target drones.  They exploded one by one, never existing long enough to fire their little stinger rays.  He needed Decepticons.  If he had Decepticons, he could show the others how great he really was, how he was every bit as good a leader as Prime, and they wouldn’t have time to think about how Prime was dead.  He wouldn’t have to think about how Prime was dead.</w:t>
      </w:r>
    </w:p>
    <w:p>
      <w:pPr>
        <w:pStyle w:val="Normal"/>
        <w:spacing w:lineRule="auto" w:line="360"/>
        <w:ind w:firstLine="432"/>
        <w:rPr>
          <w:i/>
          <w:i/>
        </w:rPr>
      </w:pPr>
      <w:r>
        <w:rPr>
          <w:i/>
        </w:rPr>
        <w:t>Whump!</w:t>
      </w:r>
    </w:p>
    <w:p>
      <w:pPr>
        <w:pStyle w:val="Normal"/>
        <w:spacing w:lineRule="auto" w:line="360"/>
        <w:ind w:firstLine="432"/>
        <w:rPr>
          <w:i/>
          <w:i/>
        </w:rPr>
      </w:pPr>
      <w:r>
        <w:rPr>
          <w:i/>
        </w:rPr>
        <w:t>Whump!</w:t>
      </w:r>
    </w:p>
    <w:p>
      <w:pPr>
        <w:pStyle w:val="Normal"/>
        <w:spacing w:lineRule="auto" w:line="360"/>
        <w:ind w:firstLine="432"/>
        <w:rPr>
          <w:i/>
          <w:i/>
        </w:rPr>
      </w:pPr>
      <w:r>
        <w:rPr>
          <w:i/>
        </w:rPr>
      </w:r>
    </w:p>
    <w:p>
      <w:pPr>
        <w:pStyle w:val="Normal"/>
        <w:spacing w:lineRule="auto" w:line="360"/>
        <w:ind w:firstLine="432"/>
        <w:rPr/>
      </w:pPr>
      <w:r>
        <w:rPr/>
        <w:t>The Sharkticon’s head exploded, the fragments of its sharp teeth driving like shrapnel into the other Sharkticons near it.  This satisfied Cyclonus.  He had already destroyed thirty or forty of the Sharkticons, leaving only a few hundred left.  Part of him wondered what it would be like to have Megatron’s fusion cannon, or Galvatron’s laser artillery.  These Sharkticons would know their true master then, that would be certain!  As it was, though, he was only Cyclonus, and he had only his oxidizing laser pistol.  Fortunately, he had anticipated such treachery before arriving on Quintessa, and had raided a fuel depot on a human outpost world to recharge both himself and his weapon.  He had more than enough charges to take on this minor army—minus those he used to kill all the witnesses to his raid, of course.</w:t>
      </w:r>
    </w:p>
    <w:p>
      <w:pPr>
        <w:pStyle w:val="Normal"/>
        <w:spacing w:lineRule="auto" w:line="360"/>
        <w:rPr/>
      </w:pPr>
      <w:r>
        <w:rPr/>
        <w:tab/>
        <w:t>He was surprised at how poorly constructed these Sharkticons were.  The Quintessons apparently chose quantity over quality, the exact opposite of the way Unicron did things.  Cyclonus supposed that was good especially for himself, as if he were any lesser a Transformer he would most likely have been destroyed by now.</w:t>
      </w:r>
    </w:p>
    <w:p>
      <w:pPr>
        <w:pStyle w:val="Normal"/>
        <w:spacing w:lineRule="auto" w:line="360"/>
        <w:rPr/>
      </w:pPr>
      <w:r>
        <w:rPr/>
        <w:tab/>
        <w:t>Cyclonus continued to sink, kept his body as streamlined as possible so that he would fall through the water all the faster.  That kept all the Sharkticons on one side of him—above—so he could pick them off at his leisure.  The tubby, grotesque bodies of the Sharkticons were swimming after him, but they had nowhere near his momentum, and their speed underwater was poor to begin with.</w:t>
      </w:r>
    </w:p>
    <w:p>
      <w:pPr>
        <w:pStyle w:val="Normal"/>
        <w:spacing w:lineRule="auto" w:line="360"/>
        <w:rPr/>
      </w:pPr>
      <w:r>
        <w:rPr/>
        <w:tab/>
        <w:t>There!  A Sharkticon down here, with him, off to the side!  Cyclonus spun quickly, fired.  The red of his laser pierced neatly through the Sharkticon’s eye, first exploding the eye and then imploding the brain circuits.  Its head first crumpled slightly, then exploded, sending fragments of itself tumbling lazily through the water.  Cyclonus felt a slight pang of guilt at destroying that particular Sharkticon, as it had been the only robot here that had shown even the slightest bit of intelligence, hiding at the bottom of the pool to catch whatever got through the teeth of its brothers.  And, granting that its brothers typically acted as stupidly as they were now, Cyclonus had just destroyed a very well-fed Sharkticon.</w:t>
      </w:r>
    </w:p>
    <w:p>
      <w:pPr>
        <w:pStyle w:val="Normal"/>
        <w:spacing w:lineRule="auto" w:line="360"/>
        <w:rPr/>
      </w:pPr>
      <w:r>
        <w:rPr/>
        <w:tab/>
        <w:t>He winced.  The quick jerk of the head reminded him of the holes in his neck and shoulders where the barbs had pierced through his epidermal layers.  He picked out the final barb with his left hand, flung it angrily aside.  He could transform now, for all the good it would do him underwater.  They would pay for damaging him so, yes they would.  But first, a demonstration of his power in the destruction of this horde of Sharkticons.</w:t>
      </w:r>
    </w:p>
    <w:p>
      <w:pPr>
        <w:pStyle w:val="Normal"/>
        <w:spacing w:lineRule="auto" w:line="360"/>
        <w:rPr/>
      </w:pPr>
      <w:r>
        <w:rPr/>
        <w:tab/>
        <w:t>Cyclonus keyed a small switch on the side of his weapon, one that was easily overlooked despite its tremendous importance.  The laser went to fully automatic, and Cyclonus depressed the trigger.  A near-constant stream of red energy pulsed from his gun, lancing into Sharkticon after Sharkticon, tearing some in half, imploding others, exploding still more, and destroying them one by one.</w:t>
      </w:r>
    </w:p>
    <w:p>
      <w:pPr>
        <w:pStyle w:val="Normal"/>
        <w:spacing w:lineRule="auto" w:line="360"/>
        <w:rPr/>
      </w:pPr>
      <w:r>
        <w:rPr/>
        <w:tab/>
        <w:t>The water became cloudy with coolant and lubrication fluids.  Robot parts floated down all around Cyclonus, some bumping into him in their descent.  He ignored them, kept firing.  He fired until three-quarters of his energy was spent, until the largest parts of Sharkticons left were no bigger than his fists.  He then disengaged his autofire, engaged his boosters, and his streamlined body flew straight up out of the pool of water, high into the air, and hovered there over the pit.</w:t>
      </w:r>
    </w:p>
    <w:p>
      <w:pPr>
        <w:pStyle w:val="Normal"/>
        <w:spacing w:lineRule="auto" w:line="360"/>
        <w:rPr/>
      </w:pPr>
      <w:r>
        <w:rPr/>
        <w:tab/>
        <w:t xml:space="preserve">He was pleased to see the looks of alarm on the faces of the Quintessons and their whip-armed guards.  </w:t>
      </w:r>
      <w:r>
        <w:rPr>
          <w:i/>
        </w:rPr>
        <w:t xml:space="preserve">That </w:t>
      </w:r>
      <w:r>
        <w:rPr/>
        <w:t xml:space="preserve">was what they needed in the first place—the proper respect for one who was their better.  They chose instead to resist his power.  So be it.  </w:t>
      </w:r>
    </w:p>
    <w:p>
      <w:pPr>
        <w:pStyle w:val="Normal"/>
        <w:spacing w:lineRule="auto" w:line="360"/>
        <w:rPr/>
      </w:pPr>
      <w:r>
        <w:rPr/>
        <w:tab/>
        <w:t xml:space="preserve">“You have chosen to attack me, when I raised no arms to you.  </w:t>
      </w:r>
      <w:r>
        <w:rPr>
          <w:i/>
        </w:rPr>
        <w:t>So be it!</w:t>
      </w:r>
      <w:r>
        <w:rPr/>
        <w:t xml:space="preserve">  Learn, then, the power of the Decepticons!”</w:t>
      </w:r>
    </w:p>
    <w:p>
      <w:pPr>
        <w:pStyle w:val="Normal"/>
        <w:spacing w:lineRule="auto" w:line="360"/>
        <w:rPr/>
      </w:pPr>
      <w:r>
        <w:rPr/>
        <w:tab/>
        <w:t>He fired into both guards.  His laser, by itself, did very little damage to a robot’s body.  However, once it got inside, once its heat touched exposed circuits, those circuits began to fuse together.  With his gun on single-shot fire, and given where he aimed, that fusion would spread, slowly, painfully, until both guards were offline.  They would continue screaming, though, screaming in agony until their cores shut down once and for all.  Cyclonus smiled, hearing those screams.  Such agony—agony to all the enemies of the Decepticons!</w:t>
      </w:r>
    </w:p>
    <w:p>
      <w:pPr>
        <w:pStyle w:val="Normal"/>
        <w:spacing w:lineRule="auto" w:line="360"/>
        <w:rPr/>
      </w:pPr>
      <w:r>
        <w:rPr/>
        <w:tab/>
        <w:t xml:space="preserve">Cyclonus landed at the base of the stairs leading up to the Quintessons, who were now clustered together in seeming fear.  Good.  It was about time they showed him the proper respect.  He stepped over the quivering body of the first screaming guard.  The second, though, he had plans for—to make a point.  Instead of stepping over it, he brought his right foot, and all the weight of his body, down on the creature’s head.  He felt it give underneath his foot with a fizzing </w:t>
      </w:r>
      <w:r>
        <w:rPr>
          <w:i/>
        </w:rPr>
        <w:t>crunch</w:t>
      </w:r>
      <w:r>
        <w:rPr/>
        <w:t>, felt coolant and oil splash up on his leg.</w:t>
      </w:r>
    </w:p>
    <w:p>
      <w:pPr>
        <w:pStyle w:val="Normal"/>
        <w:spacing w:lineRule="auto" w:line="360"/>
        <w:rPr/>
      </w:pPr>
      <w:r>
        <w:rPr/>
        <w:tab/>
        <w:t>There was something about destroying another robot that he just couldn’t get in destroying fleshlings.  Robots died with at least some effort, and the sounds of their deaths—fleshlings only made wet sounds when they died, and they were so small and weak that even a single misstep could destroy dozens.  There was no satisfaction in killing fleshlings.  They died too easily.</w:t>
      </w:r>
    </w:p>
    <w:p>
      <w:pPr>
        <w:pStyle w:val="Normal"/>
        <w:spacing w:lineRule="auto" w:line="360"/>
        <w:rPr/>
      </w:pPr>
      <w:r>
        <w:rPr/>
        <w:tab/>
        <w:t>“You belong to me, now.”  Cyclonus heard the echo of Unicron in his voice and smiled.  What better role model of conqueror could there be but Unicron?</w:t>
      </w:r>
    </w:p>
    <w:p>
      <w:pPr>
        <w:pStyle w:val="Normal"/>
        <w:spacing w:lineRule="auto" w:line="360"/>
        <w:rPr/>
      </w:pPr>
      <w:r>
        <w:rPr/>
        <w:tab/>
        <w:t>The faces of death had retreated, replaced once more by the jovial, red-helmeted ones.  “Of course, Cyclonus Supreme Commander!  A simple accident, is all—how may we serve you?”</w:t>
      </w:r>
    </w:p>
    <w:p>
      <w:pPr>
        <w:pStyle w:val="Normal"/>
        <w:spacing w:lineRule="auto" w:line="360"/>
        <w:rPr/>
      </w:pPr>
      <w:r>
        <w:rPr/>
      </w:r>
    </w:p>
    <w:p>
      <w:pPr>
        <w:pStyle w:val="Normal"/>
        <w:spacing w:lineRule="auto" w:line="360"/>
        <w:rPr/>
      </w:pPr>
      <w:r>
        <w:rPr/>
        <w:tab/>
        <w:t xml:space="preserve">A white </w:t>
      </w:r>
      <w:r>
        <w:rPr>
          <w:i/>
        </w:rPr>
        <w:t>Enterprise</w:t>
      </w:r>
      <w:r>
        <w:rPr/>
        <w:t>-class space shuttle approached the small human settlement on Darios IX, its three engines burning blue-hot with propelling force.  In the cockpit of the spacecraft, Cliffjumper sat at the control console, trying to raise a response from the settlement on the standard communications channels.</w:t>
      </w:r>
    </w:p>
    <w:p>
      <w:pPr>
        <w:pStyle w:val="Normal"/>
        <w:spacing w:lineRule="auto" w:line="360"/>
        <w:rPr/>
      </w:pPr>
      <w:r>
        <w:rPr/>
        <w:tab/>
        <w:t>“I do not like the look of this,” Sky Lynx said, his voice echoing throughout the cockpit.  “I fear for the people of this outpost.”</w:t>
      </w:r>
    </w:p>
    <w:p>
      <w:pPr>
        <w:pStyle w:val="Normal"/>
        <w:spacing w:lineRule="auto" w:line="360"/>
        <w:rPr/>
      </w:pPr>
      <w:r>
        <w:rPr/>
        <w:tab/>
        <w:t>“Me, too, Sky Lynx.  Me too.”  It wasn’t just the 100 people of Darios IX he worried about—as they got closer to the asteroid, Cliffjumper saw the telltale signs of laserfire.  Carbon scars marred both the silver-blue exterior of the mining colony and the surrounding rockface.  If those blast marks meant what he thought they meant, then maybe the Cybertronian Wars weren’t over after all.  “Darios IX, come in.  Darios IX, come in.”  He slammed his fist down on the console when he heard only static as his reply.  “Nothing!”</w:t>
      </w:r>
    </w:p>
    <w:p>
      <w:pPr>
        <w:pStyle w:val="Normal"/>
        <w:spacing w:lineRule="auto" w:line="360"/>
        <w:rPr/>
      </w:pPr>
      <w:r>
        <w:rPr/>
        <w:tab/>
        <w:t>“Please, Cliffjumper.  Try to avoid damaging my circuitry—I’m going to need all of it un-addled in order to land on the rather precarious perch of this asteroid.”</w:t>
      </w:r>
    </w:p>
    <w:p>
      <w:pPr>
        <w:pStyle w:val="Normal"/>
        <w:spacing w:lineRule="auto" w:line="360"/>
        <w:rPr/>
      </w:pPr>
      <w:r>
        <w:rPr/>
        <w:tab/>
        <w:t>As the shuttle approached Darios IX, its well-armored underside opened, and Sky Lynx’s four-legged puma form partially transformed and descended out of his cargo bay to give him stronger landing gear than the shuttle itself was equipped with.  A port on the side of the blue landing platform opened, and Cliffjumper walked cautiously down the ramp that descended, his blaster pistol at the ready.</w:t>
      </w:r>
    </w:p>
    <w:p>
      <w:pPr>
        <w:pStyle w:val="Normal"/>
        <w:spacing w:lineRule="auto" w:line="360"/>
        <w:rPr/>
      </w:pPr>
      <w:r>
        <w:rPr/>
        <w:tab/>
        <w:t>“This is definitely laser scarring,” Cliffjumper said, examining the black patches on the rocks at his feet while, behind him, Sky Lynx finished his full transformation into dragon-like form.  Lynx’s enormous white head came down next to Cliffjumper, sniffed the ground.</w:t>
      </w:r>
    </w:p>
    <w:p>
      <w:pPr>
        <w:pStyle w:val="Normal"/>
        <w:spacing w:lineRule="auto" w:line="360"/>
        <w:rPr/>
      </w:pPr>
      <w:r>
        <w:rPr/>
        <w:tab/>
        <w:t>“I agree.”</w:t>
      </w:r>
    </w:p>
    <w:p>
      <w:pPr>
        <w:pStyle w:val="Normal"/>
        <w:spacing w:lineRule="auto" w:line="360"/>
        <w:rPr/>
      </w:pPr>
      <w:r>
        <w:rPr/>
        <w:tab/>
        <w:t xml:space="preserve">Cliffjumper began walking toward the settlement, and Sky Lynx followed, taking a single step for every dozen of his smaller comrade’s.  As they got closer, they both saw the blaster scars on the side of the metal dome, saw the hole that had been torn in its side.  Cliffjumper transformed and drove top speed closer to the dome, and Sky Lynx broke into a run.  </w:t>
      </w:r>
    </w:p>
    <w:p>
      <w:pPr>
        <w:pStyle w:val="Normal"/>
        <w:spacing w:lineRule="auto" w:line="360"/>
        <w:rPr/>
      </w:pPr>
      <w:r>
        <w:rPr/>
        <w:tab/>
        <w:t>Sky Lynx had held out hope that the humans here had been able to hold off whatever threat they had encountered, but seeing that horrendous gash struck out his hopes.  He slowed down as he got closer, and Cliffjumper transformed back into his robot mode.  The area immediately outside the hole was strewn with human corpses in varying degrees of vacuum-damage.  Sky Lynx looked away; seeing that much death pained him, even after all his years fighting the Decepticons.</w:t>
      </w:r>
    </w:p>
    <w:p>
      <w:pPr>
        <w:pStyle w:val="Normal"/>
        <w:spacing w:lineRule="auto" w:line="360"/>
        <w:rPr/>
      </w:pPr>
      <w:r>
        <w:rPr/>
        <w:tab/>
        <w:t>Cliffjumper knelt, checked to make sure there was no way of saving the humans.  Finding none, he clenched his fists and shook with anger.  “I’m going inside, Sky Lynx.  I’m hoping somebody was able to hide, or get into a pressure suit, or something.  You radio Cybertron and tell them what’s happened here.”</w:t>
      </w:r>
    </w:p>
    <w:p>
      <w:pPr>
        <w:pStyle w:val="Normal"/>
        <w:spacing w:lineRule="auto" w:line="360"/>
        <w:rPr/>
      </w:pPr>
      <w:r>
        <w:rPr/>
        <w:tab/>
        <w:t>Sky Lynx nodded silent assent, and Cliffjumper climbed into the colony through the hole that had been blasted in its side.  The inside of the base was far worse than the body-littered landscape outside.  He could tell the humans put up quite a fight—they were every bit as tough as Transformers, even if they weren’t as strong or as hard to destroy, and Cliffjumper respected them for it.  He couldn’t help but wonder, though, if their death toll might not have been a little lower had they not fought.</w:t>
      </w:r>
    </w:p>
    <w:p>
      <w:pPr>
        <w:pStyle w:val="Normal"/>
        <w:spacing w:lineRule="auto" w:line="360"/>
        <w:rPr/>
      </w:pPr>
      <w:r>
        <w:rPr/>
        <w:tab/>
        <w:t>Everyone inside the colony was dead.  Bodies were thrown over rampways, partially disintegrated, stepped-on, or tossed about like rag dolls.  It took Cliffjumper nearly a minute to realize that the walls had not been painted the same color as his outer shell, but were actually spattered with that much human blood.  He had counted a hundred dead when he heard the rattle of something moving about in a closed-off room.  He checked his gun—fully powered up, safeties off—and began walking toward the blast doors of the colony’s cargo warehouse.</w:t>
      </w:r>
    </w:p>
    <w:p>
      <w:pPr>
        <w:pStyle w:val="Normal"/>
        <w:spacing w:lineRule="auto" w:line="360"/>
        <w:rPr/>
      </w:pPr>
      <w:r>
        <w:rPr/>
      </w:r>
    </w:p>
    <w:p>
      <w:pPr>
        <w:pStyle w:val="Normal"/>
        <w:spacing w:lineRule="auto" w:line="360"/>
        <w:rPr/>
      </w:pPr>
      <w:r>
        <w:rPr/>
        <w:tab/>
        <w:t>“Your hospitality is unparalleled in this galaxy.”  Cyclonus could not help but let the sarcasm drip into his vocoder.  “Pray you do not subject me to it again.  I am but a single Decepticon; there are those who are more powerful, who would not hesitate to crush you utterly for what you have caused to happen here today.”</w:t>
      </w:r>
    </w:p>
    <w:p>
      <w:pPr>
        <w:pStyle w:val="Normal"/>
        <w:spacing w:lineRule="auto" w:line="360"/>
        <w:rPr/>
      </w:pPr>
      <w:r>
        <w:rPr/>
        <w:tab/>
        <w:t>“Again, we most humbly apologize for our error,” the central Quintesson said, his egg-like shape bowing slightly on its multiple tentacles and antigravity beam.  “We have seen where we were guilty.”</w:t>
      </w:r>
    </w:p>
    <w:p>
      <w:pPr>
        <w:pStyle w:val="Normal"/>
        <w:spacing w:lineRule="auto" w:line="360"/>
        <w:rPr/>
      </w:pPr>
      <w:r>
        <w:rPr/>
        <w:tab/>
        <w:t>“I sincerely doubt that; but what morals you carry is of no significance to me.  I have come for your knowledge.”</w:t>
      </w:r>
    </w:p>
    <w:p>
      <w:pPr>
        <w:pStyle w:val="Normal"/>
        <w:spacing w:lineRule="auto" w:line="360"/>
        <w:rPr/>
      </w:pPr>
      <w:r>
        <w:rPr/>
        <w:tab/>
        <w:t>“We have much of that, yes,” the Quintesson on the right said, his voice faintly snakelike.  He had changed his face, so that Cyclonus was now gazing into a slightly demonic, red-helmed and red-eyed face.</w:t>
      </w:r>
    </w:p>
    <w:p>
      <w:pPr>
        <w:pStyle w:val="Normal"/>
        <w:spacing w:lineRule="auto" w:line="360"/>
        <w:rPr/>
      </w:pPr>
      <w:r>
        <w:rPr/>
        <w:tab/>
        <w:t xml:space="preserve">“So I have been told.  It is the reason I have come here—to get that knowledge from you.  And after this debacle, I think you owe it to me to give your knowledge freely, if for no other reason than the small amount of energon you have made me waste.”  </w:t>
      </w:r>
      <w:r>
        <w:rPr>
          <w:i/>
        </w:rPr>
        <w:t>Small amount</w:t>
      </w:r>
      <w:r>
        <w:rPr/>
        <w:t>, indeed.  “I have discovered a remnant of Unicron, his leg.  From it, I wish to extract the secrets of his power, his weaponry, his very indestructible hide.  I would have this technology for myself and for my Decepticons, and I would have it now.  And I would have you glean those secrets for me.”</w:t>
      </w:r>
    </w:p>
    <w:p>
      <w:pPr>
        <w:pStyle w:val="Normal"/>
        <w:spacing w:lineRule="auto" w:line="360"/>
        <w:rPr/>
      </w:pPr>
      <w:r>
        <w:rPr/>
        <w:tab/>
        <w:t>“The secrets of Unicron,” the Quintesson on the left spoke up now, having changed his face to that of a red-turbaned humanoid,  “are many and vast.  How can you hope we can unlock them?”</w:t>
      </w:r>
    </w:p>
    <w:p>
      <w:pPr>
        <w:pStyle w:val="Normal"/>
        <w:spacing w:lineRule="auto" w:line="360"/>
        <w:rPr/>
      </w:pPr>
      <w:r>
        <w:rPr/>
        <w:tab/>
        <w:t>Cyclonus pointed his gun at the Quintesson.  “It is amazing what a being can do when its life is threatened, don’t you think?”</w:t>
      </w:r>
    </w:p>
    <w:p>
      <w:pPr>
        <w:pStyle w:val="Normal"/>
        <w:spacing w:lineRule="auto" w:line="360"/>
        <w:rPr/>
      </w:pPr>
      <w:r>
        <w:rPr/>
        <w:tab/>
        <w:t>“We must discuss this amongst ourselves,” the central Quintesson now spoke.</w:t>
      </w:r>
    </w:p>
    <w:p>
      <w:pPr>
        <w:pStyle w:val="Normal"/>
        <w:spacing w:lineRule="auto" w:line="360"/>
        <w:rPr/>
      </w:pPr>
      <w:r>
        <w:rPr/>
        <w:tab/>
        <w:t xml:space="preserve">“You misunderstand my purpose.  I have not come to </w:t>
      </w:r>
      <w:r>
        <w:rPr>
          <w:i/>
        </w:rPr>
        <w:t>ask</w:t>
      </w:r>
      <w:r>
        <w:rPr/>
        <w:t xml:space="preserve"> for your help, Quintesson.  You shall </w:t>
      </w:r>
      <w:r>
        <w:rPr>
          <w:i/>
        </w:rPr>
        <w:t xml:space="preserve">give </w:t>
      </w:r>
      <w:r>
        <w:rPr/>
        <w:t>it, or you shall die.  You have already had your minions attack me once—if I am attacked again, you yourselves shall pay the price for your stupidity.”  Cyclonus was lying—his energon levels were at the point where he would have to run if he were to actually come under attack again.  That was fine—if that happened, he would bring all the Decepticons here, and they would wipe this planet clean of life, but for a few harried specimens of Quintessons.  Genocide through no fault of his own.  All he came for was unlimited energon, and he would have it, by Primus, or the Quintessons would cease to be.  “</w:t>
      </w:r>
      <w:r>
        <w:rPr>
          <w:i/>
        </w:rPr>
        <w:t>Do I make myself clear?</w:t>
      </w:r>
      <w:r>
        <w:rPr/>
        <w:t>”</w:t>
      </w:r>
    </w:p>
    <w:p>
      <w:pPr>
        <w:pStyle w:val="Normal"/>
        <w:spacing w:lineRule="auto" w:line="360"/>
        <w:rPr/>
      </w:pPr>
      <w:r>
        <w:rPr/>
        <w:tab/>
        <w:t>The central Quintesson narrowed his eyes and spoke haltingly.  “We. . .exist.  Only to serve Cyclonus Supreme Commander.”</w:t>
      </w:r>
    </w:p>
    <w:p>
      <w:pPr>
        <w:pStyle w:val="Normal"/>
        <w:spacing w:lineRule="auto" w:line="360"/>
        <w:rPr/>
      </w:pPr>
      <w:r>
        <w:rPr/>
        <w:tab/>
        <w:t>Cyclonus smiled.  “Excellent.”</w:t>
      </w:r>
    </w:p>
    <w:p>
      <w:pPr>
        <w:pStyle w:val="Normal"/>
        <w:spacing w:lineRule="auto" w:line="360"/>
        <w:rPr/>
      </w:pPr>
      <w:r>
        <w:rPr/>
        <w:tab/>
        <w:t>“Bring us this remnant of All-Seeing Unicron, Cyclonus Supreme Commander.  We must get to work on it as quickly as possible, to please you.”  The Quintesson on the right said.</w:t>
      </w:r>
    </w:p>
    <w:p>
      <w:pPr>
        <w:pStyle w:val="Normal"/>
        <w:spacing w:lineRule="auto" w:line="360"/>
        <w:rPr/>
      </w:pPr>
      <w:r>
        <w:rPr/>
        <w:tab/>
        <w:t>“You shall work by my whims, Quintesson.  Do not forget your place—</w:t>
      </w:r>
      <w:r>
        <w:rPr>
          <w:i/>
        </w:rPr>
        <w:t xml:space="preserve">under </w:t>
      </w:r>
      <w:r>
        <w:rPr/>
        <w:t>my heel!”</w:t>
      </w:r>
    </w:p>
    <w:p>
      <w:pPr>
        <w:pStyle w:val="Normal"/>
        <w:spacing w:lineRule="auto" w:line="360"/>
        <w:rPr/>
      </w:pPr>
      <w:r>
        <w:rPr/>
        <w:tab/>
        <w:t>The Quintesson’s tentacles spread wide around its base, and it bowed its egg-shaped body dramatically.  “Of course, mighty Cyclonus.  I meant not to offend.”</w:t>
      </w:r>
    </w:p>
    <w:p>
      <w:pPr>
        <w:pStyle w:val="Normal"/>
        <w:spacing w:lineRule="auto" w:line="360"/>
        <w:rPr/>
      </w:pPr>
      <w:r>
        <w:rPr/>
        <w:tab/>
        <w:t>Cyclonus raised his right leg and brought it quickly down on top of the Quintesson.  Its shell was roughly as delicate as that of an egg, as well, shattering nicely.  Cyclonus stood over the two remaining Quintessons, his right leg embedded in their compatriot.  The faces they chose to show on the front of their bodies carried looks of horror.</w:t>
      </w:r>
    </w:p>
    <w:p>
      <w:pPr>
        <w:pStyle w:val="Normal"/>
        <w:spacing w:lineRule="auto" w:line="360"/>
        <w:rPr/>
      </w:pPr>
      <w:r>
        <w:rPr/>
        <w:tab/>
        <w:t>“Do not ever think that I will allow any of you to speak to me with such insubordination.  I will not tolerate sarcasm from you any more than I have to.”</w:t>
      </w:r>
    </w:p>
    <w:p>
      <w:pPr>
        <w:pStyle w:val="Normal"/>
        <w:spacing w:lineRule="auto" w:line="360"/>
        <w:rPr/>
      </w:pPr>
      <w:r>
        <w:rPr/>
        <w:tab/>
        <w:t>The other Quintesssons nodded quickly.  Cyclonus extracted his foot—he would have to wash it off, later, if for no other reason than cleaning off the unpleasant slime for a smoother transformation.  He rather enjoyed killing the thing; it reminded him too much of Starscream, a figure he remembered only dimly as being detestable.  Megatron had tolerated Starscream because he was a good warrior.  Cyclonus knew that this Quintesson was very intelligent—but he would not tolerate potential treachery.  After all, look where it had gotten Megatron.  No, he had gotten all he genuinely needed from the dead Quintesson—an idea.</w:t>
      </w:r>
    </w:p>
    <w:p>
      <w:pPr>
        <w:pStyle w:val="Normal"/>
        <w:spacing w:lineRule="auto" w:line="360"/>
        <w:rPr/>
      </w:pPr>
      <w:r>
        <w:rPr/>
        <w:tab/>
        <w:t xml:space="preserve">“Enough of this needless destruction!  Obey me, and you shall not suffer.  Betray me, and you shall die.  Two dozen of my minions will arrive here shortly with the leg of Unicron.  Do as I have commanded—study it, and learn his secrets.  Remember that you belong to me.  If you </w:t>
      </w:r>
      <w:r>
        <w:rPr>
          <w:i/>
        </w:rPr>
        <w:t xml:space="preserve">dare </w:t>
      </w:r>
      <w:r>
        <w:rPr/>
        <w:t>to betray me, I shall bring genocide to this misshapen world.  Do you understand me?”</w:t>
      </w:r>
    </w:p>
    <w:p>
      <w:pPr>
        <w:pStyle w:val="Normal"/>
        <w:spacing w:lineRule="auto" w:line="360"/>
        <w:rPr/>
      </w:pPr>
      <w:r>
        <w:rPr/>
        <w:tab/>
        <w:t>“Yes,” the Quintessons agreed in unison.</w:t>
      </w:r>
    </w:p>
    <w:p>
      <w:pPr>
        <w:pStyle w:val="Normal"/>
        <w:spacing w:lineRule="auto" w:line="360"/>
        <w:rPr/>
      </w:pPr>
      <w:r>
        <w:rPr/>
        <w:tab/>
        <w:t>“So be it.”  Cyclonus leapt into the air, transforming into his sleek starfighter mode as he did so.  With his powerful nuclear turbines rocketing him back into the chill of deep space, he thought about his deal with these Quintessons.  Unicron’s technology for their lives.  They would be fools, though, to give all of Unicron’s secrets to the Decepticons without keeping at least copies of them for themselves.  He did not trust these Quintessons to hold their end of the bargain—they were cruel and deceitful, as their reputations attested.  Qualities he could admire, yes, but he would eventually have to destroy them because of those qualities.  For now, though, they were useful to him.  He activated his commlink.</w:t>
      </w:r>
    </w:p>
    <w:p>
      <w:pPr>
        <w:pStyle w:val="Normal"/>
        <w:spacing w:lineRule="auto" w:line="360"/>
        <w:rPr/>
      </w:pPr>
      <w:r>
        <w:rPr/>
        <w:tab/>
        <w:t>“Scourge!  Your Sweeps are to take the leg of Unicron to the world of the Quintessons!  You shall accompany me—I have business elsewhere, and I need you to attend me.”</w:t>
      </w:r>
    </w:p>
    <w:p>
      <w:pPr>
        <w:pStyle w:val="Normal"/>
        <w:spacing w:lineRule="auto" w:line="360"/>
        <w:rPr/>
      </w:pPr>
      <w:r>
        <w:rPr/>
        <w:tab/>
        <w:t>“Of course, Cyclonus.”</w:t>
      </w:r>
    </w:p>
    <w:p>
      <w:pPr>
        <w:pStyle w:val="Normal"/>
        <w:spacing w:lineRule="auto" w:line="360"/>
        <w:rPr/>
      </w:pPr>
      <w:r>
        <w:rPr/>
      </w:r>
    </w:p>
    <w:p>
      <w:pPr>
        <w:pStyle w:val="Normal"/>
        <w:spacing w:lineRule="auto" w:line="360"/>
        <w:rPr/>
      </w:pPr>
      <w:r>
        <w:rPr/>
        <w:tab/>
        <w:t>“Unidentified spacecraft, please hold position and identify yourself.”</w:t>
      </w:r>
    </w:p>
    <w:p>
      <w:pPr>
        <w:pStyle w:val="Normal"/>
        <w:spacing w:lineRule="auto" w:line="360"/>
        <w:rPr/>
      </w:pPr>
      <w:r>
        <w:rPr/>
        <w:tab/>
        <w:t xml:space="preserve">Bumblebee frowned at the monitor.  The Autobots had set up this remote observation post on the third and final of Cybertron’s moons, and there had generally been very little action.  He wished he had Spike here to keep him company, but Spike had a family and a world of his own to go back to, one he hadn’t seen in a long time.  So now Bumblebee was up here, all alone, watching on the sensor screen as a blip approached Cybertron on a direct course.  </w:t>
      </w:r>
    </w:p>
    <w:p>
      <w:pPr>
        <w:pStyle w:val="Normal"/>
        <w:spacing w:lineRule="auto" w:line="360"/>
        <w:rPr/>
      </w:pPr>
      <w:r>
        <w:rPr/>
        <w:tab/>
        <w:t>“Thank Primus you’re not planet-sized,” he said aloud to himself before trying the comm signal again.</w:t>
      </w:r>
    </w:p>
    <w:p>
      <w:pPr>
        <w:pStyle w:val="Normal"/>
        <w:spacing w:lineRule="auto" w:line="360"/>
        <w:rPr/>
      </w:pPr>
      <w:r>
        <w:rPr/>
        <w:tab/>
        <w:t>“Unidentified space—”</w:t>
      </w:r>
    </w:p>
    <w:p>
      <w:pPr>
        <w:pStyle w:val="Normal"/>
        <w:spacing w:lineRule="auto" w:line="360"/>
        <w:rPr/>
      </w:pPr>
      <w:r>
        <w:rPr/>
        <w:tab/>
        <w:t>“Greetings, Earthman.  I come in peace.” Came the reply, cutting Bumblebee off in mid-sentence.</w:t>
      </w:r>
    </w:p>
    <w:p>
      <w:pPr>
        <w:pStyle w:val="Normal"/>
        <w:spacing w:lineRule="auto" w:line="360"/>
        <w:rPr/>
      </w:pPr>
      <w:r>
        <w:rPr/>
        <w:tab/>
        <w:t>“Uh, you are--?”</w:t>
      </w:r>
    </w:p>
    <w:p>
      <w:pPr>
        <w:pStyle w:val="Normal"/>
        <w:spacing w:lineRule="auto" w:line="360"/>
        <w:rPr/>
      </w:pPr>
      <w:r>
        <w:rPr/>
        <w:tab/>
        <w:t>“Wreck-Gar’s the name, junk hauling’s the game.  Where’s the beef?”</w:t>
      </w:r>
    </w:p>
    <w:p>
      <w:pPr>
        <w:pStyle w:val="Normal"/>
        <w:spacing w:lineRule="auto" w:line="360"/>
        <w:rPr/>
      </w:pPr>
      <w:r>
        <w:rPr/>
        <w:tab/>
        <w:t>“Beef?”</w:t>
      </w:r>
    </w:p>
    <w:p>
      <w:pPr>
        <w:pStyle w:val="Normal"/>
        <w:spacing w:lineRule="auto" w:line="360"/>
        <w:rPr/>
      </w:pPr>
      <w:r>
        <w:rPr/>
        <w:tab/>
        <w:t>“There she blows!  ‘Tis Moby Dick!”</w:t>
      </w:r>
    </w:p>
    <w:p>
      <w:pPr>
        <w:pStyle w:val="Normal"/>
        <w:spacing w:lineRule="auto" w:line="360"/>
        <w:rPr/>
      </w:pPr>
      <w:r>
        <w:rPr/>
        <w:tab/>
        <w:t>“What are you talking about?!?”  Bumblebee felt like he was losing his grip on reality—what was this Wreck-Gar talking about?  He made no sense.  He had to call this in to Autobase.  “Come in, Autobase.  Jazz, are you there?”</w:t>
      </w:r>
    </w:p>
    <w:p>
      <w:pPr>
        <w:pStyle w:val="Normal"/>
        <w:spacing w:lineRule="auto" w:line="360"/>
        <w:rPr/>
      </w:pPr>
      <w:r>
        <w:rPr/>
        <w:tab/>
        <w:t>“Right here, little buddy.  You got any jumpin’ and jivin’ going down?”</w:t>
      </w:r>
    </w:p>
    <w:p>
      <w:pPr>
        <w:pStyle w:val="Normal"/>
        <w:spacing w:lineRule="auto" w:line="360"/>
        <w:rPr/>
      </w:pPr>
      <w:r>
        <w:rPr/>
        <w:tab/>
        <w:t>Primus, Jazz was almost as difficult to understand.  But at least he’d been around Jazz for a few dozen years.  “I’m not sure, Jazz.  I’ve got somebody out here named Wreck-Gar, but—”</w:t>
      </w:r>
    </w:p>
    <w:p>
      <w:pPr>
        <w:pStyle w:val="Normal"/>
        <w:spacing w:lineRule="auto" w:line="360"/>
        <w:rPr/>
      </w:pPr>
      <w:r>
        <w:rPr/>
        <w:tab/>
        <w:t>“Finally!”  Rodimus Prime cut into the transmission, and Bumblebee’s monitor split to show both Rodimus’ face and Jazz’s.  “Let him through, Bumblebee.  He’s here to pick up Unicron’s head.”</w:t>
      </w:r>
    </w:p>
    <w:p>
      <w:pPr>
        <w:pStyle w:val="Normal"/>
        <w:spacing w:lineRule="auto" w:line="360"/>
        <w:rPr/>
      </w:pPr>
      <w:r>
        <w:rPr/>
        <w:tab/>
        <w:t xml:space="preserve">Bumblebee looked at the viewscreen that showed the ratty brown ship Wreck-Gar was on.  On the side of the ship, written in green human letters, was “Wreck-Gar Service.  Best in the Galaxy.  Call 1-900-GET-JUNK.”  It had already flown past the outer layers of Cybertron’s defense grid and was moving in on Unicron’s head at a pretty good clip.  </w:t>
      </w:r>
    </w:p>
    <w:p>
      <w:pPr>
        <w:pStyle w:val="Normal"/>
        <w:spacing w:lineRule="auto" w:line="360"/>
        <w:rPr/>
      </w:pPr>
      <w:r>
        <w:rPr/>
        <w:tab/>
        <w:t>“I don’t think that’s going to be a problem, Rodimus.  Bumblebee out.”</w:t>
      </w:r>
    </w:p>
    <w:p>
      <w:pPr>
        <w:pStyle w:val="Normal"/>
        <w:spacing w:lineRule="auto" w:line="360"/>
        <w:rPr/>
      </w:pPr>
      <w:r>
        <w:rPr/>
        <w:tab/>
        <w:t xml:space="preserve">Unicron’s head.  He would be glad to see the end of it.  He remembered being sucked into the thing, to feed its massive hunger for energon.  Of course, anything that big would need a </w:t>
      </w:r>
      <w:r>
        <w:rPr>
          <w:i/>
        </w:rPr>
        <w:t xml:space="preserve">lot </w:t>
      </w:r>
      <w:r>
        <w:rPr/>
        <w:t xml:space="preserve">of energon, but that didn’t mean Bumblebee wanted to be the food.  This was a good start, a nice way to get Cybertron back to its pre-War days.  The place would be really nice without Unicron’s dead eyes staring down at everybody all the time.  </w:t>
      </w:r>
    </w:p>
    <w:p>
      <w:pPr>
        <w:pStyle w:val="Normal"/>
        <w:spacing w:lineRule="auto" w:line="360"/>
        <w:rPr/>
      </w:pPr>
      <w:r>
        <w:rPr/>
        <w:tab/>
        <w:t>“I might even go there for a visit, now.”  Bumblebee said to himself.  He nodded.  “Yeah, that’s a good idea.  It’ll be good to get my feet back on home territory.”</w:t>
      </w:r>
    </w:p>
    <w:p>
      <w:pPr>
        <w:pStyle w:val="Normal"/>
        <w:spacing w:lineRule="auto" w:line="360"/>
        <w:rPr/>
      </w:pPr>
      <w:r>
        <w:rPr/>
      </w:r>
    </w:p>
    <w:p>
      <w:pPr>
        <w:pStyle w:val="Normal"/>
        <w:spacing w:lineRule="auto" w:line="360"/>
        <w:rPr/>
      </w:pPr>
      <w:r>
        <w:rPr/>
        <w:tab/>
        <w:t>Lord Ghyron watched as, in the sky over Quintessa, the leg of Unicron grew larger.  Already the world shook with the gravitational forces birthed by the enormous fragment of the Planet-Killer.  If the Decepticons did not land it on the surface of Quintessa soon, it would shake the planet apart—another victim of Unicron.  It would almost be a blessing—that way, he wouldn’t have to help these Decepticons in their plots and plans for conquering the universe.</w:t>
      </w:r>
    </w:p>
    <w:p>
      <w:pPr>
        <w:pStyle w:val="Normal"/>
        <w:spacing w:lineRule="auto" w:line="360"/>
        <w:rPr/>
      </w:pPr>
      <w:r>
        <w:rPr/>
        <w:tab/>
        <w:t>“Why have we agreed to help them, Ghyron?”  Lord Churkon asked, echoing Ghyron’s own sentiments.  “They have barely diminished our forces.  And neither of us cared for Striaka.”</w:t>
      </w:r>
    </w:p>
    <w:p>
      <w:pPr>
        <w:pStyle w:val="Normal"/>
        <w:spacing w:lineRule="auto" w:line="360"/>
        <w:rPr/>
      </w:pPr>
      <w:r>
        <w:rPr/>
        <w:tab/>
        <w:t>“Fool!  Have you forgotten our past?”  When Churkon didn’t answer, obviously an affirmation of Ghyron’s claim, Ghyron continued.  “That was a Transformer—more specifically, a Decepticon.  Nine million years ago, we created their race, and their world of Cybertron.  We built them as commodities, as slave labor for the highest bidders.  Cybertron was our factory, at least until one revolutionary, A3, inspired the Transformers to revolt.  We lost their world, and the money we were getting from them.”</w:t>
      </w:r>
    </w:p>
    <w:p>
      <w:pPr>
        <w:pStyle w:val="Normal"/>
        <w:spacing w:lineRule="auto" w:line="360"/>
        <w:rPr/>
      </w:pPr>
      <w:r>
        <w:rPr/>
        <w:tab/>
        <w:t>“And we’re helping them specifically so they can betray us again?”  Churkon asked sarcastically.</w:t>
      </w:r>
    </w:p>
    <w:p>
      <w:pPr>
        <w:pStyle w:val="Normal"/>
        <w:spacing w:lineRule="auto" w:line="360"/>
        <w:rPr/>
      </w:pPr>
      <w:r>
        <w:rPr/>
        <w:tab/>
        <w:t>“We are helping them, fool, because by helping the Decepticons destroy the Autobots, we sow confusion in the ranks of the Transformers.  With luck, they will destroy each other, or so badly damage their forces that we can travel to Cybertron with our own armadas, with our Sharkticons, and retake that ancient world.  Vector Sigma was a singular accomplishment—you’ve seen how weak our Sharkticons are in comparison to these original Transformers.  We need the power of Vector Sigma in order to recreate our ancient breed, and make our Sharkticons worthy of being our creations.”</w:t>
      </w:r>
    </w:p>
    <w:p>
      <w:pPr>
        <w:pStyle w:val="Normal"/>
        <w:spacing w:lineRule="auto" w:line="360"/>
        <w:rPr/>
      </w:pPr>
      <w:r>
        <w:rPr/>
        <w:tab/>
        <w:t>“It is unfortunate we have never been able to recreate Vector Sigma.”</w:t>
      </w:r>
    </w:p>
    <w:p>
      <w:pPr>
        <w:pStyle w:val="Normal"/>
        <w:spacing w:lineRule="auto" w:line="360"/>
        <w:rPr/>
      </w:pPr>
      <w:r>
        <w:rPr/>
        <w:tab/>
        <w:t xml:space="preserve">“Not for lack of trying!  I am happy that you know at least </w:t>
      </w:r>
      <w:r>
        <w:rPr>
          <w:i/>
        </w:rPr>
        <w:t xml:space="preserve">something </w:t>
      </w:r>
      <w:r>
        <w:rPr/>
        <w:t>of our past, Churkon.  Now, come—if my plan is to succeed, we will need unity among all our people.  We must inform them that we aid the Decepticons now to gain the power of Unicron for them and for ourselves, and to regain what once was ours!”</w:t>
      </w:r>
    </w:p>
    <w:p>
      <w:pPr>
        <w:pStyle w:val="Normal"/>
        <w:spacing w:lineRule="auto" w:line="360"/>
        <w:rPr/>
      </w:pPr>
      <w:r>
        <w:rPr/>
        <w:tab/>
        <w:t>Both Quintessons left the wrecked Sharkticon arena, and as Ghyron floated toward the communications center in the complex adjacent to the arena, he felt the need to cleanse himself in a pleasant energon bath.  His former bowing and scraping to the Decepticon Cyclonus had left him feeling vaguely soiled, despite his knowledge that he did so for a greater cause.  He shook off such emotion—it would overpower his will, if he let it, and that would do him no good whatsoever.  Cybertron, and Vector Sigma, would belong to the Quintessons once again, he would ensure it!</w:t>
      </w:r>
    </w:p>
    <w:p>
      <w:pPr>
        <w:pStyle w:val="Normal"/>
        <w:spacing w:lineRule="auto" w:line="360"/>
        <w:rPr/>
      </w:pPr>
      <w:r>
        <w:rPr/>
        <w:tab/>
        <w:t>The shaking of the planet under his tentacles ceased with one final, enormous wrench.  The key to the Quintessons’ return to glory had arrived, delivered on the silver wings of their treacherous creations.</w:t>
      </w:r>
    </w:p>
    <w:p>
      <w:pPr>
        <w:pStyle w:val="Normal"/>
        <w:spacing w:lineRule="auto" w:line="360"/>
        <w:rPr/>
      </w:pPr>
      <w:r>
        <w:rPr/>
      </w:r>
    </w:p>
    <w:p>
      <w:pPr>
        <w:pStyle w:val="Normal"/>
        <w:spacing w:lineRule="auto" w:line="360"/>
        <w:rPr/>
      </w:pPr>
      <w:r>
        <w:rPr/>
        <w:tab/>
        <w:t xml:space="preserve">“We’re going </w:t>
      </w:r>
      <w:r>
        <w:rPr>
          <w:i/>
        </w:rPr>
        <w:t>where?</w:t>
      </w:r>
      <w:r>
        <w:rPr/>
        <w:t>”</w:t>
      </w:r>
    </w:p>
    <w:p>
      <w:pPr>
        <w:pStyle w:val="Normal"/>
        <w:spacing w:lineRule="auto" w:line="360"/>
        <w:rPr/>
      </w:pPr>
      <w:r>
        <w:rPr/>
        <w:tab/>
        <w:t>Cyclonus would have rolled his optics, were they deployed.  “We are traveling to Cybertron, to the head of Unicron.  As I just said.”</w:t>
      </w:r>
    </w:p>
    <w:p>
      <w:pPr>
        <w:pStyle w:val="Normal"/>
        <w:spacing w:lineRule="auto" w:line="360"/>
        <w:rPr/>
      </w:pPr>
      <w:r>
        <w:rPr/>
        <w:tab/>
        <w:t xml:space="preserve">“But </w:t>
      </w:r>
      <w:r>
        <w:rPr>
          <w:i/>
        </w:rPr>
        <w:t>why?</w:t>
      </w:r>
      <w:r>
        <w:rPr/>
        <w:t xml:space="preserve">  I mean, it—it’s </w:t>
      </w:r>
      <w:r>
        <w:rPr>
          <w:i/>
        </w:rPr>
        <w:t>Unicron</w:t>
      </w:r>
      <w:r>
        <w:rPr/>
        <w:t>!  What if He’s still alive—He’ll be angry we betrayed him!  We’ve got no reason to go stirring up ghosts!”</w:t>
      </w:r>
    </w:p>
    <w:p>
      <w:pPr>
        <w:pStyle w:val="Normal"/>
        <w:spacing w:lineRule="auto" w:line="360"/>
        <w:rPr/>
      </w:pPr>
      <w:r>
        <w:rPr/>
        <w:tab/>
        <w:t>“Scourge, your superstition is becoming tiresome.  The Quintessons mentioned Unicron as the ‘All-Seer.’  This fits well with what we already know of Unicron—he knew the location of the Autobot Matrix at all times, he knew what we said and did, despite the fact that at all times he was not present at the location of the things he saw!  Granted, he might have been able to see through us, having installed some kind of tracker device when he rebuilt us—but I sincerely doubt he was able to do the same with the Matrix of Leadership!  No, the Quintessons were right—he could see far beyond the scope of his being, and with any luck he was able to see where Galvatron disappeared to.”</w:t>
      </w:r>
    </w:p>
    <w:p>
      <w:pPr>
        <w:pStyle w:val="Normal"/>
        <w:spacing w:lineRule="auto" w:line="360"/>
        <w:rPr/>
      </w:pPr>
      <w:r>
        <w:rPr/>
        <w:tab/>
        <w:t>“But. . .but. . .”</w:t>
      </w:r>
    </w:p>
    <w:p>
      <w:pPr>
        <w:pStyle w:val="Normal"/>
        <w:spacing w:lineRule="auto" w:line="360"/>
        <w:rPr/>
      </w:pPr>
      <w:r>
        <w:rPr/>
        <w:tab/>
        <w:t xml:space="preserve">“But </w:t>
      </w:r>
      <w:r>
        <w:rPr>
          <w:i/>
        </w:rPr>
        <w:t>nothing!</w:t>
      </w:r>
      <w:r>
        <w:rPr/>
        <w:t xml:space="preserve">  We approach Cybertron—there!  Now, let us hold our positions until we see the head of Unicron in its orbit.  We should be able to time our approach in order to avoid the Autobot scanners on the surface, and the others on the surviving moon.”</w:t>
      </w:r>
    </w:p>
    <w:p>
      <w:pPr>
        <w:pStyle w:val="Normal"/>
        <w:spacing w:lineRule="auto" w:line="360"/>
        <w:rPr/>
      </w:pPr>
      <w:r>
        <w:rPr/>
        <w:tab/>
        <w:t>They waited for nearly three hours.  Scourge, on occasion, would speak up once again about his fears, but after Cyclonus ignored him for about ten minutes he would go quiet again.  After a while, even Cyclonus became restless—Unicron’s head orbited Cybertron very quickly, and it should have come into view by this time.  The third moon was in the right position, but—</w:t>
      </w:r>
    </w:p>
    <w:p>
      <w:pPr>
        <w:pStyle w:val="Normal"/>
        <w:spacing w:lineRule="auto" w:line="360"/>
        <w:rPr/>
      </w:pPr>
      <w:r>
        <w:rPr/>
        <w:tab/>
        <w:t>“Blast!”  Cyclonus fired up his thrusters and spun in space, turning away from Cybertron.  “Scourge, follow me!  They’ve taken the head of Unicron away from Cybertron!”</w:t>
      </w:r>
    </w:p>
    <w:p>
      <w:pPr>
        <w:pStyle w:val="Normal"/>
        <w:spacing w:lineRule="auto" w:line="360"/>
        <w:rPr/>
      </w:pPr>
      <w:r>
        <w:rPr/>
        <w:tab/>
        <w:t>“What?  Why?”  Scourge followed, and they left the vicinity of Cybertron—though Scourge’s thrusters couldn’t match Cyclonus’s speed, and he had to struggle to keep up with his leader.</w:t>
      </w:r>
    </w:p>
    <w:p>
      <w:pPr>
        <w:pStyle w:val="Normal"/>
        <w:spacing w:lineRule="auto" w:line="360"/>
        <w:rPr/>
      </w:pPr>
      <w:r>
        <w:rPr/>
        <w:tab/>
        <w:t>“Because of superstitions like yours, no doubt!  Come, Scourge—there is only one place where it could have gone.  The Autobots would not have destroyed it, it is not in their nature.  Which leaves only—”</w:t>
      </w:r>
    </w:p>
    <w:p>
      <w:pPr>
        <w:pStyle w:val="Normal"/>
        <w:spacing w:lineRule="auto" w:line="360"/>
        <w:rPr/>
      </w:pPr>
      <w:r>
        <w:rPr/>
        <w:tab/>
        <w:t>“The planet of Junk!”  Scourge cried, excited that he had been able to follow Cyclonus’s train of logic.  “I’ll summon the Sweeps!”</w:t>
      </w:r>
    </w:p>
    <w:p>
      <w:pPr>
        <w:pStyle w:val="Normal"/>
        <w:spacing w:lineRule="auto" w:line="360"/>
        <w:rPr/>
      </w:pPr>
      <w:r>
        <w:rPr/>
        <w:tab/>
        <w:t>“Do not!  I want them on Quintessa, watching the Quintessons, for the moment.  I do not trust them alone with the technology of Unicron.  No, Scourge, if Unicron’s head is on the planet of Junk, it will be better for a smaller force to sneak in and take the information from Unicron’s data tracks.  And if, by some miracle, the Junkions have only recently begun to move Unicron, then we can perhaps catch them in deep space, where their primitive forms and land-based vehicle modes will be no match for our space superiority.  Now, come!  For the glory of the Decepticons!”</w:t>
      </w:r>
    </w:p>
    <w:p>
      <w:pPr>
        <w:pStyle w:val="Normal"/>
        <w:spacing w:lineRule="auto" w:line="360"/>
        <w:rPr/>
      </w:pPr>
      <w:r>
        <w:rPr/>
        <w:tab/>
      </w:r>
    </w:p>
    <w:p>
      <w:pPr>
        <w:pStyle w:val="Normal"/>
        <w:spacing w:lineRule="auto" w:line="360"/>
        <w:rPr/>
      </w:pPr>
      <w:r>
        <w:rPr/>
        <w:tab/>
        <w:t>“Just one moon—so much like Earth, now.”</w:t>
      </w:r>
    </w:p>
    <w:p>
      <w:pPr>
        <w:pStyle w:val="Normal"/>
        <w:spacing w:lineRule="auto" w:line="360"/>
        <w:rPr/>
      </w:pPr>
      <w:r>
        <w:rPr/>
        <w:tab/>
        <w:t>Arcee looked up at the sky over Cybertron.  It was so much like the night sky on Earth, so dark.  The stars were different, of course, and Cybertron’s one remaining moon had a metallic gleam and spires that were absent from Earth’s pale white one.  It was just as beautiful to her optics, though she had a different appreciation for it than she did for Luna.  It was perpetually night on Cybertron—its atmosphere was so thin, and its location in deep space so remote from the nearest star, that Arcee had spent nearly a month getting used to it again, so accustomed had she become to the circadian rhythms of Earth.</w:t>
      </w:r>
    </w:p>
    <w:p>
      <w:pPr>
        <w:pStyle w:val="Normal"/>
        <w:spacing w:lineRule="auto" w:line="360"/>
        <w:rPr/>
      </w:pPr>
      <w:r>
        <w:rPr/>
        <w:tab/>
        <w:t xml:space="preserve">“Yeah, but Cybertron’s at least home.  And it’s ours, now, no more lousy Decepticons to worry about.”  Arcee felt Springer’s thick arm wrap itself around her waist, and she let herself be drawn in closer to him.  “I’d rather be here, anyway, babe.  </w:t>
      </w:r>
      <w:r>
        <w:rPr>
          <w:i/>
        </w:rPr>
        <w:t xml:space="preserve">You’re </w:t>
      </w:r>
      <w:r>
        <w:rPr/>
        <w:t>here, after all.”</w:t>
      </w:r>
    </w:p>
    <w:p>
      <w:pPr>
        <w:pStyle w:val="Normal"/>
        <w:spacing w:lineRule="auto" w:line="360"/>
        <w:rPr/>
      </w:pPr>
      <w:r>
        <w:rPr/>
        <w:tab/>
        <w:t>Arcee smiled.  It seemed like such a long time ago, her tour of duty on Earth.  She was one of the last of the female Autobots, and was certainly the youngest.  Elita-1 and the others had all eventually been lost to Shockwave and his elite Decepticon forces when they finally wiped out all Autobot presence on Cybertron.  She remembered the look in Optimus Prime’s optics when she gave him the news—it was as if something inside him had gone offline, permanently.  He had stationed her on Earth, where the Autobots could best protect her—she had at first resented it, but eventually she had bowed to Prime’s wisdom, seeing as he did that she was now an endangered species (she smiled at the application of that human term to herself) and could use a little extra protection.</w:t>
      </w:r>
    </w:p>
    <w:p>
      <w:pPr>
        <w:pStyle w:val="Normal"/>
        <w:spacing w:lineRule="auto" w:line="360"/>
        <w:rPr/>
      </w:pPr>
      <w:r>
        <w:rPr/>
        <w:tab/>
        <w:t>Earth was where she had met Hot Rod and Springer.  She got along with them both so well, the three of them instantly fell into a kind of camaraderie that she hadn’t felt since she was with her fellow female Autobots.  They were inseparable—Hot Rod was impulsive, always living life on the edge, often aggravating Arcee because of his headstrong nature.  Springer was more cautious, but also much more sarcastic—a bad boy, but in a different way from Hot Rod.  And there was Arcee, in the middle, the sensible one, getting between the two of them when they got into their fights—feeling at once like a sister and a mother.  And sometimes, she had felt like more than that.</w:t>
      </w:r>
    </w:p>
    <w:p>
      <w:pPr>
        <w:pStyle w:val="Normal"/>
        <w:spacing w:lineRule="auto" w:line="360"/>
        <w:rPr/>
      </w:pPr>
      <w:r>
        <w:rPr/>
        <w:tab/>
        <w:t>Arcee had thought she had loved Hot Rod.  In the Battle of Autobot City, she felt very close to him.  She found, there, that instead of being irritated by his impulsive behavior, she found it endearing.  He was so brave, in the battle—she remembered telling him that he probably misunderstood the situation, trying to explain his bravado away that way, but she knew deep in her laser core that he knew perfectly well what was going on.  She remembered the feeling of loss that chilled her circuitry when she saw his and Kup’s shuttle go down over Quintessa.  The joy on seeing his miraculous appearance on the planet of Junk.</w:t>
      </w:r>
    </w:p>
    <w:p>
      <w:pPr>
        <w:pStyle w:val="Normal"/>
        <w:spacing w:lineRule="auto" w:line="360"/>
        <w:rPr/>
      </w:pPr>
      <w:r>
        <w:rPr/>
        <w:tab/>
        <w:t xml:space="preserve">And her loss again, when she saw him running toward her in the belly of Unicron.  He had seemed larger then, more powerful somehow—older.  Even seeing just his silhouette in the energies of the Matrix, before she saw his ancient eyes, she knew he had changed.  That he was no longer the Hot Rod she knew.  That what they had shared was gone.  When the Autobots retook Cybertron, he barely spared her a glance during the entire campaign—she had become just another one of the troops.  </w:t>
      </w:r>
    </w:p>
    <w:p>
      <w:pPr>
        <w:pStyle w:val="Normal"/>
        <w:spacing w:lineRule="auto" w:line="360"/>
        <w:rPr/>
      </w:pPr>
      <w:r>
        <w:rPr/>
        <w:tab/>
        <w:t>She found herself drawn to Springer, after that.  She always got the sense that he had envied Hot Rod, that he wanted her for himself.  Well, now he did.  And he was so pleasant when he was around her—none of the sarcasm or fierce bravado he showed in front of the other Autobots.  He had even composed a poem for her, once.  It was clumsy—Springer was a fighter, not an artist—but it had been sweet.  And she liked it when he wrapped his big arms around her and held her close to him.  She supposed that this was how the humans felt when they hugged each other, when they felt this close to someone.</w:t>
      </w:r>
    </w:p>
    <w:p>
      <w:pPr>
        <w:pStyle w:val="Normal"/>
        <w:spacing w:lineRule="auto" w:line="360"/>
        <w:rPr/>
      </w:pPr>
      <w:r>
        <w:rPr/>
        <w:tab/>
        <w:t>Springer and Arcee walked silently through the streets of Cybertron, undisturbed by the Autobots who were busy elsewhere and the Autobots who saw them together and had the courtesy to find another road.  They didn’t need to speak—they knew each other well enough to know each what the other was thinking, and neither saw the need to shatter the beauty of the quiet with mere words.</w:t>
      </w:r>
    </w:p>
    <w:p>
      <w:pPr>
        <w:pStyle w:val="Normal"/>
        <w:spacing w:lineRule="auto" w:line="360"/>
        <w:rPr/>
      </w:pPr>
      <w:r>
        <w:rPr/>
        <w:tab/>
        <w:t>Up in one of Cybertron’s many ancient spires, in his quarters, Rodimus Prime stared down out of his large, floor-to-ceiling window.  He watched his two former best friends, his arms locked behind his back.  Slowly, ever so slowly as Springer and Arcee disappeared from his sight, Rodimus Prime frowned.</w:t>
      </w:r>
    </w:p>
    <w:p>
      <w:pPr>
        <w:pStyle w:val="Normal"/>
        <w:spacing w:lineRule="auto" w:line="360"/>
        <w:rPr/>
      </w:pPr>
      <w:r>
        <w:rPr/>
      </w:r>
    </w:p>
    <w:p>
      <w:pPr>
        <w:pStyle w:val="Normal"/>
        <w:spacing w:lineRule="auto" w:line="360"/>
        <w:rPr/>
      </w:pPr>
      <w:r>
        <w:rPr/>
        <w:tab/>
        <w:t>“There it is!”</w:t>
      </w:r>
    </w:p>
    <w:p>
      <w:pPr>
        <w:pStyle w:val="Normal"/>
        <w:spacing w:lineRule="auto" w:line="360"/>
        <w:rPr/>
      </w:pPr>
      <w:r>
        <w:rPr/>
        <w:tab/>
        <w:t>Dead ahead of them, Cyclonus could see, was the head of Unicron.  It had grayed over slightly, and was micrometeorite-pocked from the past year of its existence, floating aimlessly over Cybertron, but Cyclonus recognized what was left of the Chaos-Bringer nonetheless.  Four three-fingered hooks had been clamped onto the head and face of Unicron, and the Junkion flagship towed it, its massive engines burning at full heat just to move the head even at this sluggish speed.</w:t>
      </w:r>
    </w:p>
    <w:p>
      <w:pPr>
        <w:pStyle w:val="Normal"/>
        <w:spacing w:lineRule="auto" w:line="360"/>
        <w:rPr/>
      </w:pPr>
      <w:r>
        <w:rPr/>
        <w:tab/>
        <w:t>Cyclonus and Scourge wasted no time in their attack.  Acting as the well-trained warriors they were, the two Decepticons boosted to their top speeds, keeping the head of Unicron between them and the Junkion ship, using it to remain hidden from the Junkion sensors.  Then, as they reached the back of Unicron’s skull, Cyclonus banked right and Scourge banked left, coming around the head as close as possible, then opening fire with their onboard weapons systems as soon as the Junkion ship was in view.  They went for the engines first, then the weapons systems, because of their approach only.  Their whitish-purple laserfire cut cleanly through the Junkion hull, shattering entire sections of it.  As the two Decepticons flew past each other, making a clean X-formation over the Junkion ship, the bulky brown vessel burst into flames on three sections of its hull, and its engines began to sputter and die.  Smoke trailed off the hull into Unicron’s face.  Cyclonus, as he turned around ahead of the ship to make another pass, thought for a moment that Unicron would be most displeased if he were actually still alive.</w:t>
      </w:r>
    </w:p>
    <w:p>
      <w:pPr>
        <w:pStyle w:val="Normal"/>
        <w:spacing w:lineRule="auto" w:line="360"/>
        <w:rPr/>
      </w:pPr>
      <w:r>
        <w:rPr/>
        <w:tab/>
        <w:t>The two Decepticons shot out the forward weapons arrays now, even as the Junkions began firing them back.  Cyclonus was amused by this, even more because they scored not a single hit before he and Scourge had taken them out.  As they crossed again, this time underneath the Junkion ship, they each fired at the vessel’s bridge.  The command center’s windows blew out it a flash of glittering fire, and Cyclonus was surprised (although he would never admit it) by the fact that several Junkions now began swarming out of their shattered vessel, their weapons lighting the darkness of space with red flashes aimed at the attacking Decepticons.</w:t>
      </w:r>
    </w:p>
    <w:p>
      <w:pPr>
        <w:pStyle w:val="Normal"/>
        <w:spacing w:lineRule="auto" w:line="360"/>
        <w:rPr/>
      </w:pPr>
      <w:r>
        <w:rPr/>
        <w:tab/>
        <w:t>“Scourge, take out their communications systems while I finish them off!”  One of the Junkions scored a glancing blow at Cyclonus’ fuselage.  Cyclonus, stinging from the blow and angry over the carbon scarring, began spinning toward the Junkion ship and the dozen Junkions standing atop it, firing at him.  He saw Scourge fly quickly over the Junkion hull, firing six precision laser strikes into its communications array, destroying it.</w:t>
      </w:r>
    </w:p>
    <w:p>
      <w:pPr>
        <w:pStyle w:val="Normal"/>
        <w:spacing w:lineRule="auto" w:line="360"/>
        <w:rPr/>
      </w:pPr>
      <w:r>
        <w:rPr/>
        <w:tab/>
      </w:r>
      <w:r>
        <w:rPr>
          <w:i/>
        </w:rPr>
        <w:t>Excellent</w:t>
      </w:r>
      <w:r>
        <w:rPr/>
        <w:t>, Cyclonus thought.  Not to be outdone, he began firing his forward laser batteries, and began varying his speed ever so minutely, speeding up slightly for a moment, then slowing down drastically.  This pinpoint engine control effected his spin, making it unpredictable—and thus making him more difficult to lead.  The Junkions scored no more hits on him, despite the web of laserfire surrounding him.</w:t>
      </w:r>
    </w:p>
    <w:p>
      <w:pPr>
        <w:pStyle w:val="Normal"/>
        <w:spacing w:lineRule="auto" w:line="360"/>
        <w:rPr/>
      </w:pPr>
      <w:r>
        <w:rPr/>
        <w:tab/>
        <w:t>But he hadn’t recharged his energy cells since his battle with the Sharkticons, and he cursed himself for being so stupid.  He had been so excited about traveling to Unicron’s head, about accessing the data banks of the All-Seeing Chaosbringer, that he had overlooked that simple affair.  As a result, he sacrificed raw power in his shots, and strikes that would have destroyed the Junkions were he at full power only slightly damaged them.  He was able to get off enough shots to knock down several of them, but they were Junkions, and it being the nature of Junkions, they rose to fight again.</w:t>
      </w:r>
    </w:p>
    <w:p>
      <w:pPr>
        <w:pStyle w:val="Normal"/>
        <w:spacing w:lineRule="auto" w:line="360"/>
        <w:rPr/>
      </w:pPr>
      <w:r>
        <w:rPr/>
        <w:tab/>
        <w:t>“Scourge, where are you?”  Cyclonus called over the commlink, wondering where his second was.  He hadn’t become frightened of the head and run away, had he?</w:t>
      </w:r>
    </w:p>
    <w:p>
      <w:pPr>
        <w:pStyle w:val="Normal"/>
        <w:spacing w:lineRule="auto" w:line="360"/>
        <w:rPr/>
      </w:pPr>
      <w:r>
        <w:rPr/>
        <w:tab/>
        <w:t>As soon as that thought ran through Cyclonus’ mind, the Junkions found themselves in a crossfire.  Cyclonus attacked them from above, and Scourge from the side.  Cyclonus’ less powerful weaponry was able to damage them, softening them up for Scourge’s better charged, and thus more powerful, lasers to tear them apart.  Junkion after Junkion was torn to pieces, and because of the crossfire, their debris was knocked around and out into space, where they could not easily retrieve it.  When Cyclonus finally pulled up out of his dive, his nuclear turbines scattered the Junkions’ parts still further, and a cloud of Junkion debris surrounded the trashed Junkion cruiser.</w:t>
      </w:r>
    </w:p>
    <w:p>
      <w:pPr>
        <w:pStyle w:val="Normal"/>
        <w:spacing w:lineRule="auto" w:line="360"/>
        <w:rPr/>
      </w:pPr>
      <w:r>
        <w:rPr/>
        <w:tab/>
        <w:t>Scourge and Cyclonus landed on the ship’s upper hull.  Scourge suppressed a shudder as one of the Junkions’ head floated past him in space, its optic sensors a lifeless gray.</w:t>
      </w:r>
    </w:p>
    <w:p>
      <w:pPr>
        <w:pStyle w:val="Normal"/>
        <w:spacing w:lineRule="auto" w:line="360"/>
        <w:rPr/>
      </w:pPr>
      <w:r>
        <w:rPr/>
        <w:tab/>
        <w:t>“And the Autobots had trouble with these creatures?”  Scourge asked rhetorically, smiling wryly.</w:t>
      </w:r>
    </w:p>
    <w:p>
      <w:pPr>
        <w:pStyle w:val="Normal"/>
        <w:spacing w:lineRule="auto" w:line="360"/>
        <w:rPr/>
      </w:pPr>
      <w:r>
        <w:rPr/>
        <w:tab/>
        <w:t>“The Autobots are fools, and we shall destroy them.  For now, though, let us get this ship at least partially operational, and get this head away from the main spacelanes.  We do not want the Autobots to discover what we have done until it is too late for them to do anything about it.”</w:t>
      </w:r>
    </w:p>
    <w:p>
      <w:pPr>
        <w:pStyle w:val="Normal"/>
        <w:spacing w:lineRule="auto" w:line="360"/>
        <w:rPr/>
      </w:pPr>
      <w:r>
        <w:rPr/>
      </w:r>
    </w:p>
    <w:p>
      <w:pPr>
        <w:pStyle w:val="Normal"/>
        <w:spacing w:lineRule="auto" w:line="360"/>
        <w:rPr/>
      </w:pPr>
      <w:r>
        <w:rPr/>
        <w:tab/>
        <w:t>“Cliffjumper?  Cliffjumper, where are you?”  Sky Lynx tried to peer into the colony, but his head was barely able to fit into the jagged tear in its side.  The lights in the colony flickered and sparked, and Sky Lynx had to fight a shudder of revulsion as he saw the broken bodies of the colonists.</w:t>
      </w:r>
    </w:p>
    <w:p>
      <w:pPr>
        <w:pStyle w:val="Normal"/>
        <w:spacing w:lineRule="auto" w:line="360"/>
        <w:rPr/>
      </w:pPr>
      <w:r>
        <w:rPr/>
        <w:tab/>
        <w:t>After nearly a minute without an answer, Sky Lynx activated his optic beams, and the colony filled with light.  He hated to do it—it meant that he would be able to see death more clearly—but he feared for his fellow Autobot.  And, even with the optic beams on, he couldn’t see Cliffjumper.</w:t>
      </w:r>
    </w:p>
    <w:p>
      <w:pPr>
        <w:pStyle w:val="Normal"/>
        <w:spacing w:lineRule="auto" w:line="360"/>
        <w:rPr/>
      </w:pPr>
      <w:r>
        <w:rPr/>
        <w:tab/>
        <w:t>“Cliffjumper!”  Sky Lynx yelled.</w:t>
      </w:r>
    </w:p>
    <w:p>
      <w:pPr>
        <w:pStyle w:val="Normal"/>
        <w:spacing w:lineRule="auto" w:line="360"/>
        <w:rPr/>
      </w:pPr>
      <w:r>
        <w:rPr/>
        <w:tab/>
        <w:t xml:space="preserve">“Quiet, Lynx!  I’m right here.”  Cliffjumper stepped into the light from the deepest recesses of the colony, and Sky Lynx could see he was holding something in his arms.  “Transform—I’ve only found one survivor, and he needs medical attention </w:t>
      </w:r>
      <w:r>
        <w:rPr>
          <w:i/>
        </w:rPr>
        <w:t>fast</w:t>
      </w:r>
      <w:r>
        <w:rPr/>
        <w:t>.”</w:t>
      </w:r>
    </w:p>
    <w:p>
      <w:pPr>
        <w:pStyle w:val="Normal"/>
        <w:spacing w:lineRule="auto" w:line="360"/>
        <w:rPr/>
      </w:pPr>
      <w:r>
        <w:rPr/>
        <w:tab/>
        <w:t>Sky Lynx transformed without another word, and Cliffjumper climbed into the door that opened on the side of his blue landing platform.  He then launched from Darios IX, the blue platform disappearing into his fuselage, and headed for the nearest spaceport with a decent medical center.</w:t>
      </w:r>
    </w:p>
    <w:p>
      <w:pPr>
        <w:pStyle w:val="Normal"/>
        <w:spacing w:lineRule="auto" w:line="360"/>
        <w:rPr/>
      </w:pPr>
      <w:r>
        <w:rPr/>
        <w:tab/>
        <w:t>In Lynx’s cargo bay, Cliffjumper laid the surviving human, in a badly damaged Cybertronian-style exosuit, on a diagnostic table and began scanning his life functions.  He was barely hanging onto his life, and Cliffjumper seriously doubted he would survive to see a real doctor.  Cliffjumper clenched one fist unknowingly in frustration.  If only he were a robot, then Cliffjumper could at least do something!</w:t>
      </w:r>
    </w:p>
    <w:p>
      <w:pPr>
        <w:pStyle w:val="Normal"/>
        <w:spacing w:lineRule="auto" w:line="360"/>
        <w:rPr/>
      </w:pPr>
      <w:r>
        <w:rPr/>
        <w:tab/>
        <w:t>He heard a gasp from the table, and he turned to see the human, his one good arm motioning Cliffjumper closer.  Cliffjumper approached.</w:t>
      </w:r>
    </w:p>
    <w:p>
      <w:pPr>
        <w:pStyle w:val="Normal"/>
        <w:spacing w:lineRule="auto" w:line="360"/>
        <w:rPr/>
      </w:pPr>
      <w:r>
        <w:rPr/>
        <w:tab/>
        <w:t>“You should rest,” he said.  “Don’t try to move, or speak.  We’re Autobots.  We’re taking you to a hospital now.”</w:t>
      </w:r>
    </w:p>
    <w:p>
      <w:pPr>
        <w:pStyle w:val="Normal"/>
        <w:spacing w:lineRule="auto" w:line="360"/>
        <w:rPr/>
      </w:pPr>
      <w:r>
        <w:rPr/>
        <w:tab/>
        <w:t>“The. . .attack.”  The human’s voice was weak, and Cliffjumper had to raise his audio sensitivity to hear him.  “Decep. . .ticon.  Brutal.  Killed. . .everyone.  Shot me.  Stole. . .energon.  Tall.  Purple, with horns.  He. . .”</w:t>
      </w:r>
    </w:p>
    <w:p>
      <w:pPr>
        <w:pStyle w:val="Normal"/>
        <w:spacing w:lineRule="auto" w:line="360"/>
        <w:rPr/>
      </w:pPr>
      <w:r>
        <w:rPr/>
        <w:tab/>
        <w:t>Cliffjumper knew immediately who the human was talking about.  “Cyclonus.  It had to be.  Thank you.  Now, please, rest, or—”</w:t>
      </w:r>
    </w:p>
    <w:p>
      <w:pPr>
        <w:pStyle w:val="Normal"/>
        <w:spacing w:lineRule="auto" w:line="360"/>
        <w:rPr/>
      </w:pPr>
      <w:r>
        <w:rPr/>
        <w:tab/>
        <w:t>Behind him, he heard the monitors erupt in a high-pitched whine as the human’s life functions went flatline.  Cliffjumper was shocked at first—he had never seen a human killed by Decepticons, not in more than twenty years of war on Earth.  Then he felt his anger building, blossoming into a heat that he could tangibly feel, first in his chest, then all over his body.</w:t>
      </w:r>
    </w:p>
    <w:p>
      <w:pPr>
        <w:pStyle w:val="Normal"/>
        <w:spacing w:lineRule="auto" w:line="360"/>
        <w:rPr/>
      </w:pPr>
      <w:r>
        <w:rPr/>
        <w:tab/>
        <w:t>“Don’t bother, Sky Lynx.  He’s dead.”</w:t>
      </w:r>
    </w:p>
    <w:p>
      <w:pPr>
        <w:pStyle w:val="Normal"/>
        <w:spacing w:lineRule="auto" w:line="360"/>
        <w:rPr/>
      </w:pPr>
      <w:r>
        <w:rPr/>
        <w:tab/>
        <w:t>“Yes, I know.”  The sadness was apparent in Sky Lynx’s voice.</w:t>
      </w:r>
    </w:p>
    <w:p>
      <w:pPr>
        <w:pStyle w:val="Normal"/>
        <w:spacing w:lineRule="auto" w:line="360"/>
        <w:rPr/>
      </w:pPr>
      <w:r>
        <w:rPr/>
        <w:tab/>
        <w:t>“Change course.  I want to hunt down that rotten bot and end his miserable existence once and for all.”  Cliffjumper covered the human with a white sheet, just as he had seen human doctors cover the dead on Earth television shows.  “We’re gonna hunt him down and tear him apart.”</w:t>
      </w:r>
    </w:p>
    <w:p>
      <w:pPr>
        <w:pStyle w:val="Normal"/>
        <w:spacing w:lineRule="auto" w:line="360"/>
        <w:rPr/>
      </w:pPr>
      <w:r>
        <w:rPr/>
        <w:tab/>
        <w:t>“Cliffjumper—”</w:t>
      </w:r>
    </w:p>
    <w:p>
      <w:pPr>
        <w:pStyle w:val="Normal"/>
        <w:spacing w:lineRule="auto" w:line="360"/>
        <w:rPr/>
      </w:pPr>
      <w:r>
        <w:rPr/>
        <w:tab/>
        <w:t>“Don’t tell me no, Sky Lynx, or you might as well just open your doors and let me out, ‘cause I’m gonna find him, and I’m gonna rip his circuits to shreds.”</w:t>
      </w:r>
    </w:p>
    <w:p>
      <w:pPr>
        <w:pStyle w:val="Normal"/>
        <w:spacing w:lineRule="auto" w:line="360"/>
        <w:rPr/>
      </w:pPr>
      <w:r>
        <w:rPr/>
        <w:tab/>
        <w:t>Sky Lynx was quiet for a few moments.  Then:  “Very well, Cliffjumper.  I’m radioing in to Cybertron what we’re doing.  I only hope Rodimus Prime approves.”</w:t>
      </w:r>
    </w:p>
    <w:p>
      <w:pPr>
        <w:pStyle w:val="Normal"/>
        <w:spacing w:lineRule="auto" w:line="360"/>
        <w:rPr/>
      </w:pPr>
      <w:r>
        <w:rPr/>
        <w:tab/>
        <w:t>“Right now, I frankly don’t care what he thinks.”</w:t>
      </w:r>
    </w:p>
    <w:p>
      <w:pPr>
        <w:pStyle w:val="Normal"/>
        <w:spacing w:lineRule="auto" w:line="360"/>
        <w:rPr/>
      </w:pPr>
      <w:r>
        <w:rPr/>
        <w:tab/>
        <w:t>Sky Lynx sighed.</w:t>
      </w:r>
    </w:p>
    <w:p>
      <w:pPr>
        <w:pStyle w:val="Normal"/>
        <w:spacing w:lineRule="auto" w:line="360"/>
        <w:jc w:val="center"/>
        <w:rPr/>
      </w:pPr>
      <w:r>
        <w:rPr/>
      </w:r>
    </w:p>
    <w:p>
      <w:pPr>
        <w:pStyle w:val="Normal"/>
        <w:spacing w:lineRule="auto" w:line="360"/>
        <w:rPr/>
      </w:pPr>
      <w:r>
        <w:rPr/>
        <w:tab/>
        <w:t>Scourge stared out the empty optic shield of Unicron, to the dark and the stars outside.  Better to be out there, anywhere out there, then to be in here, in the skull of the Chaosbringer.  He and Cyclonus had been able to get the Junkion ship’s engines functional again, and together they had tugged the head here, to the same asteroid belt which had once been graced by the presence of his leg.  They then sent the ship of Junk into the sun of this star system, where it would be disintegrated so completely that the Autobots would not be able to track it in case it had some sort of homing device on it.  All Cyclonus’ ideas, really—all he was was muscle to carry out Cyclonus’ plans.  In a way, he was content with that.  It was, after all, what he was built for.  On the other hand, he envied Cyclonus for the wits that Scourge did not have, and he couldn’t say that seeing Cyclonus fail once in a while would be something entirely unpleasant to him.</w:t>
      </w:r>
    </w:p>
    <w:p>
      <w:pPr>
        <w:pStyle w:val="Normal"/>
        <w:spacing w:lineRule="auto" w:line="360"/>
        <w:rPr/>
      </w:pPr>
      <w:r>
        <w:rPr/>
        <w:tab/>
        <w:t>“Scourge, come on!”  Like now, for instance.</w:t>
      </w:r>
    </w:p>
    <w:p>
      <w:pPr>
        <w:pStyle w:val="Normal"/>
        <w:spacing w:lineRule="auto" w:line="360"/>
        <w:rPr/>
      </w:pPr>
      <w:r>
        <w:rPr/>
        <w:tab/>
        <w:t>“Cyclonus, I don’t see why you need me in here.  Just access his data banks while I wait outside to guard against Autobot interference.”</w:t>
      </w:r>
    </w:p>
    <w:p>
      <w:pPr>
        <w:pStyle w:val="Normal"/>
        <w:spacing w:lineRule="auto" w:line="360"/>
        <w:rPr/>
      </w:pPr>
      <w:r>
        <w:rPr/>
        <w:tab/>
        <w:t xml:space="preserve">“I need you to guard me against </w:t>
      </w:r>
      <w:r>
        <w:rPr>
          <w:i/>
        </w:rPr>
        <w:t xml:space="preserve">Unicron’s </w:t>
      </w:r>
      <w:r>
        <w:rPr/>
        <w:t>interference!  I do not doubt that his automated defenses are still active, despite his own inactivity.  If they were to destroy me while I am busy gathering data, then all this will have been for naught, and the Decepticons will never rise out of the muck they find themselves in now.  Do you want to spend the rest of your existence scrounging for the most meager scrap of energon?”  Cyclonus stood deeper in Unicron’s head, confidently, his body stance only indicating a mild exasperation with Scourge.</w:t>
      </w:r>
    </w:p>
    <w:p>
      <w:pPr>
        <w:pStyle w:val="Normal"/>
        <w:spacing w:lineRule="auto" w:line="360"/>
        <w:rPr/>
      </w:pPr>
      <w:r>
        <w:rPr/>
        <w:tab/>
        <w:t xml:space="preserve">Scourge didn’t care.  There was no way he was going to go that deep into the Chaosbringer of his own volition.  They were talking about the being that nearly destroyed Cybertron, that killed millions of Decepticons, that lost the Cybertronian Wars for the Decepticons based not because he was an Autobot but because he was angry!  Even with all the damage done to him by the Autobot Matrix—and, even here, that was extensive, as Scourge could look around and see blackened metal, shattered circuitry, torn wiring and twisted gears—even with all that, Scourge found it difficult to believe that Unicron was truly and completely offline.  And if Unicron was alive, he did not want to even take the </w:t>
      </w:r>
      <w:r>
        <w:rPr>
          <w:i/>
        </w:rPr>
        <w:t xml:space="preserve">chance </w:t>
      </w:r>
      <w:r>
        <w:rPr/>
        <w:t>of offending him.</w:t>
      </w:r>
    </w:p>
    <w:p>
      <w:pPr>
        <w:pStyle w:val="Normal"/>
        <w:spacing w:lineRule="auto" w:line="360"/>
        <w:rPr/>
      </w:pPr>
      <w:r>
        <w:rPr/>
        <w:tab/>
        <w:t>“I’m sorry, Cyclonus, but no.  Unicron’s still alive, I know it, and I’m not going any deeper.”</w:t>
      </w:r>
    </w:p>
    <w:p>
      <w:pPr>
        <w:pStyle w:val="Normal"/>
        <w:spacing w:lineRule="auto" w:line="360"/>
        <w:rPr/>
      </w:pPr>
      <w:r>
        <w:rPr/>
        <w:tab/>
        <w:t>“You mean, not of your own will!”  Before Scourge knew it, Cyclonus was on him.  He grappled with his commander for a few bare seconds, but Cyclonus was able to get leverage on him, and the next thing Scourge knew, he was flying into the darkness at the center of Unicron’s head.</w:t>
      </w:r>
    </w:p>
    <w:p>
      <w:pPr>
        <w:pStyle w:val="Normal"/>
        <w:spacing w:lineRule="auto" w:line="360"/>
        <w:rPr/>
      </w:pPr>
      <w:r>
        <w:rPr/>
        <w:tab/>
        <w:t>He came crashing to a halt at the base of a large computer complex.  He stood up quickly, his head turning this way and that in rough, spasmodic jerks, scanning the area for Unicron’s defenses.  By the time Cyclonus joined him, he had searched the entire area and found nothing.</w:t>
      </w:r>
    </w:p>
    <w:p>
      <w:pPr>
        <w:pStyle w:val="Normal"/>
        <w:spacing w:lineRule="auto" w:line="360"/>
        <w:rPr/>
      </w:pPr>
      <w:r>
        <w:rPr/>
        <w:tab/>
        <w:t>“Thank you, Scourge, for your cooperation.”</w:t>
      </w:r>
    </w:p>
    <w:p>
      <w:pPr>
        <w:pStyle w:val="Normal"/>
        <w:spacing w:lineRule="auto" w:line="360"/>
        <w:rPr/>
      </w:pPr>
      <w:r>
        <w:rPr/>
        <w:tab/>
        <w:t xml:space="preserve">Scourge fought the urge to punch Cyclonus in the jaw.  Perhaps he was right—maybe this </w:t>
      </w:r>
      <w:r>
        <w:rPr>
          <w:i/>
        </w:rPr>
        <w:t>was</w:t>
      </w:r>
      <w:r>
        <w:rPr/>
        <w:t xml:space="preserve"> the only way to rebuild the Decepticon Empire.  And nothing had stirred within Unicron—perhaps he </w:t>
      </w:r>
      <w:r>
        <w:rPr>
          <w:i/>
        </w:rPr>
        <w:t xml:space="preserve">was </w:t>
      </w:r>
      <w:r>
        <w:rPr/>
        <w:t>only being a superstitious coward.  No doubt Unicron, when he rebuilt Scourge, had implanted some kind of programming that would cause Scourge to fear him, no matter what.</w:t>
      </w:r>
    </w:p>
    <w:p>
      <w:pPr>
        <w:pStyle w:val="Normal"/>
        <w:spacing w:lineRule="auto" w:line="360"/>
        <w:rPr/>
      </w:pPr>
      <w:r>
        <w:rPr/>
        <w:tab/>
        <w:t>Cyclonus looked around the computer console, tapping at its keys absent-mindedly.  Frowning, he moved around the wreckage-strewn floor to behind the console, and crouched down behind it.  Scourge kept up the watch for Unicron’s defenses while listening to Cyclonus work a panel free.  Poking his head over the console to see what Cyclonus was doing, he saw his commander remove a powerpack stolen from the Junkion ship and work it into the circuitry inside the console.</w:t>
      </w:r>
    </w:p>
    <w:p>
      <w:pPr>
        <w:pStyle w:val="Normal"/>
        <w:spacing w:lineRule="auto" w:line="360"/>
        <w:rPr/>
      </w:pPr>
      <w:r>
        <w:rPr/>
        <w:tab/>
        <w:t>“This should give the data banks enough power to show us what we need.”  Cyclonus stood, not bothering to replace the panel he had torn off, and moved around to the front of the console.  This time, when he tapped on the keys, there was a hum of power coursing through the computer’s circuitry.  A single small monitor flickered to life on its surface, and Cyclonus and Scourge saw the battle between the newly-formed Rodimus Prime and Galvatron replayed.  They watched as the leaders of the Autobots and the Decepticons grappled, saw Galvatron lifted bodily by Rodimus Prime and hurled through Unicron’s outer shell into deep space.</w:t>
      </w:r>
    </w:p>
    <w:p>
      <w:pPr>
        <w:pStyle w:val="Normal"/>
        <w:spacing w:lineRule="auto" w:line="360"/>
        <w:rPr/>
      </w:pPr>
      <w:r>
        <w:rPr/>
        <w:tab/>
        <w:t>“There!”  Cyclonus barked excitedly.  “There, Scourge!  Do you see the trajectory there?”</w:t>
      </w:r>
    </w:p>
    <w:p>
      <w:pPr>
        <w:pStyle w:val="Normal"/>
        <w:spacing w:lineRule="auto" w:line="360"/>
        <w:rPr/>
      </w:pPr>
      <w:r>
        <w:rPr/>
        <w:tab/>
        <w:t>Scourge looked closely at the monitor while Cyclonus replayed the last images Unicron had gathered of Galvatron.  Yes, he recognized that star pattern, and he calculated the position of Unicron over Cybertron from that alone.  Given that, and given the angle of Galvatron’s flight from Unicron, provided he was never able to gain control of himself and continued tumbling along the same trajectory.</w:t>
      </w:r>
    </w:p>
    <w:p>
      <w:pPr>
        <w:pStyle w:val="Normal"/>
        <w:spacing w:lineRule="auto" w:line="360"/>
        <w:rPr/>
      </w:pPr>
      <w:r>
        <w:rPr/>
        <w:tab/>
        <w:t>Cyclonus watched Scourge’s face eagerly—Scourge could feel it even without seeing his commander.  His optics were turned elsewhere, into his own circuitry, as he searched the infinite star charts Unicron had programmed him with.  Given that trajectory, and this amount of time, given the movement of the universe in relationship to that point. . .</w:t>
      </w:r>
    </w:p>
    <w:p>
      <w:pPr>
        <w:pStyle w:val="Normal"/>
        <w:spacing w:lineRule="auto" w:line="360"/>
        <w:rPr/>
      </w:pPr>
      <w:r>
        <w:rPr/>
        <w:tab/>
        <w:t>“Galvatron’s most likely crash position is the planet Thrull.  It is a newborn world, with a great amount of seismic activity and a greater number of volcanoes and earthquakes.  This is provided he was never able to control his spin, that he did not crash into space debris along the way, that—”</w:t>
      </w:r>
    </w:p>
    <w:p>
      <w:pPr>
        <w:pStyle w:val="Normal"/>
        <w:spacing w:lineRule="auto" w:line="360"/>
        <w:rPr/>
      </w:pPr>
      <w:r>
        <w:rPr/>
        <w:tab/>
        <w:t>“You have done well, Scourge.  And you maintain your reputation as the greatest tracker in the Decepticon armada.  Let’s both download these data tracks so we do not have to return here to analyze them.”</w:t>
      </w:r>
    </w:p>
    <w:p>
      <w:pPr>
        <w:pStyle w:val="Normal"/>
        <w:spacing w:lineRule="auto" w:line="360"/>
        <w:rPr/>
      </w:pPr>
      <w:r>
        <w:rPr/>
        <w:tab/>
        <w:t>“That’s the best idea you’ve had all day, Cyclonus,” Scourge said, eagerly tapping into the computer console to grab the data.  Cyclonus did the same.</w:t>
      </w:r>
    </w:p>
    <w:p>
      <w:pPr>
        <w:pStyle w:val="Normal"/>
        <w:spacing w:lineRule="auto" w:line="360"/>
        <w:rPr/>
      </w:pPr>
      <w:r>
        <w:rPr/>
        <w:tab/>
        <w:t>As they left Unicron through the enormous hole punched through his eye by the departing Autobots, Scourge felt a surge of pride that Cyclonus would find him so useful.  He had almost forgotten the way he got that far into Unicron in the first place, he was so filled with his pride and his desire to hunt.  Even if Galvatron hadn’t landed on Thrull, or even if he had landed there and later left, Scourge would find him.  Scourge was the Tracker—he could hunt anything.  Nothing he had ever sought had eluded him.  Nothing.</w:t>
      </w:r>
    </w:p>
    <w:p>
      <w:pPr>
        <w:pStyle w:val="Normal"/>
        <w:spacing w:lineRule="auto" w:line="360"/>
        <w:rPr/>
      </w:pPr>
      <w:r>
        <w:rPr/>
        <w:tab/>
        <w:t>Behind them, deep inside the skull of Unicron, the only surviving monitor on a shattered, once-spherical bank of them flickered into activity.  It reviewed Cyclonus and Scourge’s entry into Unicron, the data they had gathered, and ended with them rocketing away.</w:t>
      </w:r>
    </w:p>
    <w:p>
      <w:pPr>
        <w:pStyle w:val="Normal"/>
        <w:spacing w:lineRule="auto" w:line="360"/>
        <w:rPr/>
      </w:pPr>
      <w:r>
        <w:rPr/>
        <w:tab/>
        <w:t>A wordless roar echoed through the empty skull of Unicron.</w:t>
      </w:r>
    </w:p>
    <w:p>
      <w:pPr>
        <w:pStyle w:val="Normal"/>
        <w:spacing w:lineRule="auto" w:line="360"/>
        <w:rPr/>
      </w:pPr>
      <w:r>
        <w:rPr/>
      </w:r>
    </w:p>
    <w:p>
      <w:pPr>
        <w:pStyle w:val="Normal"/>
        <w:spacing w:lineRule="auto" w:line="360"/>
        <w:rPr/>
      </w:pPr>
      <w:r>
        <w:rPr/>
        <w:tab/>
        <w:t>“What is it, Jazz?”</w:t>
      </w:r>
    </w:p>
    <w:p>
      <w:pPr>
        <w:pStyle w:val="Normal"/>
        <w:spacing w:lineRule="auto" w:line="360"/>
        <w:rPr/>
      </w:pPr>
      <w:r>
        <w:rPr/>
        <w:tab/>
        <w:t>Rodimus walked into the command center of the Autobots on Cybertron, ignoring everyone but his chief of communications.  He felt sluggish—he hadn’t gone into standby mode for quite some time, and had been about to do so when Jazz called him to Command and Control.  He had at first been more than a little irritated—but if he put Jazz off, he knew the other Autobots would compare such action to Prime, and he didn’t feel like dealing with their disapproving stares.</w:t>
      </w:r>
    </w:p>
    <w:p>
      <w:pPr>
        <w:pStyle w:val="Normal"/>
        <w:spacing w:lineRule="auto" w:line="360"/>
        <w:rPr/>
      </w:pPr>
      <w:r>
        <w:rPr/>
        <w:tab/>
        <w:t>“We’ve just gotten a transmission in from Sky Lynx and Cliffjumper, Rodimus.  The Darios IX settlement was destroyed, apparently by a Decepticon attack.  According to the surviving witness, Cyclonus was responsible.”</w:t>
      </w:r>
    </w:p>
    <w:p>
      <w:pPr>
        <w:pStyle w:val="Normal"/>
        <w:spacing w:lineRule="auto" w:line="360"/>
        <w:rPr/>
      </w:pPr>
      <w:r>
        <w:rPr/>
        <w:tab/>
        <w:t xml:space="preserve">“What?”  Rodimus was in part shocked, in another way relieved.  The Decepticons were still around, still ready to put up a fight.  Rodimus hadn’t expected his sometime wish to come true—but now that it </w:t>
      </w:r>
      <w:r>
        <w:rPr>
          <w:i/>
        </w:rPr>
        <w:t xml:space="preserve">was </w:t>
      </w:r>
      <w:r>
        <w:rPr/>
        <w:t>coming true, he felt an enormous sense of justification.  The Autobots would now see that he was every bit as good a leader as the Almighty Prime was—possibly even better.  He did, after all, have Prime’s knowledge to call upon in the Matrix, as well as his own ideas on how things could be done.  Rodimus suppressed a smile—things would have to be done quickly.  The Autobots had slipped a little over the past year, without constant conflict to keep their skills honed.  “Very well.  Send the Protectobots to Darios IX, to defend the rescue and repair team Earth will be sending.  Also, put Bumblebee on alert, and notify the other Autobots immediately that the Decepticons are still around.  I want Cybertron put on standby alert—if this is a strike to let us know the Decepticons are back in business, I want to take full advantage of it.  Where are Sky Lynx and Cliffjumper now?”</w:t>
      </w:r>
    </w:p>
    <w:p>
      <w:pPr>
        <w:pStyle w:val="Normal"/>
        <w:spacing w:lineRule="auto" w:line="360"/>
        <w:rPr/>
      </w:pPr>
      <w:r>
        <w:rPr/>
        <w:tab/>
        <w:t>“They’re hunting down Cyclonus.”</w:t>
      </w:r>
    </w:p>
    <w:p>
      <w:pPr>
        <w:pStyle w:val="Normal"/>
        <w:spacing w:lineRule="auto" w:line="360"/>
        <w:rPr/>
      </w:pPr>
      <w:r>
        <w:rPr/>
        <w:tab/>
        <w:t>“Negative.  I want them recalled to Cybertron immediately, unless they have a clean trail they’re following.  I don’t want two Autobots wandering around alone looking for a fight—especially when they could wind up fighting the entire Decepticon armada.”</w:t>
      </w:r>
    </w:p>
    <w:p>
      <w:pPr>
        <w:pStyle w:val="Normal"/>
        <w:spacing w:lineRule="auto" w:line="360"/>
        <w:rPr/>
      </w:pPr>
      <w:r>
        <w:rPr/>
        <w:tab/>
        <w:t>“Okay.”</w:t>
      </w:r>
    </w:p>
    <w:p>
      <w:pPr>
        <w:pStyle w:val="Normal"/>
        <w:spacing w:lineRule="auto" w:line="360"/>
        <w:rPr/>
      </w:pPr>
      <w:r>
        <w:rPr/>
        <w:tab/>
        <w:t>“Notify Wreck-Gar, too.  The Junkions gave us some help against Unicron, and when we evicted the Decepticons from Cybertron.  They’re probably going to catch some flak for that, so make sure they’re ready.”</w:t>
      </w:r>
    </w:p>
    <w:p>
      <w:pPr>
        <w:pStyle w:val="Normal"/>
        <w:spacing w:lineRule="auto" w:line="360"/>
        <w:rPr/>
      </w:pPr>
      <w:r>
        <w:rPr/>
        <w:tab/>
        <w:t>“Can do.  Anything else?”</w:t>
      </w:r>
    </w:p>
    <w:p>
      <w:pPr>
        <w:pStyle w:val="Normal"/>
        <w:spacing w:lineRule="auto" w:line="360"/>
        <w:rPr/>
      </w:pPr>
      <w:r>
        <w:rPr/>
        <w:tab/>
        <w:t>“That’s all for now.  Have Perceptor step up his search for the Decepticons—give him Darios IX as a reference point.  If the Decepticons attacked it, there’s a good chance their base is somewhere in that sector of space.”</w:t>
      </w:r>
    </w:p>
    <w:p>
      <w:pPr>
        <w:pStyle w:val="Normal"/>
        <w:spacing w:lineRule="auto" w:line="360"/>
        <w:rPr/>
      </w:pPr>
      <w:r>
        <w:rPr/>
        <w:tab/>
        <w:t>“Sky Lynx and Cliffjumper requested Perceptor be sent to Darios IX to look for clues.”</w:t>
      </w:r>
    </w:p>
    <w:p>
      <w:pPr>
        <w:pStyle w:val="Normal"/>
        <w:spacing w:lineRule="auto" w:line="360"/>
        <w:rPr/>
      </w:pPr>
      <w:r>
        <w:rPr/>
        <w:tab/>
        <w:t>“I like that idea—but not that Autobot.  Send Hound, instead.  He’s a much better tracker.  In fact, contact Cosmos and have him intercept Wreck-Gar and the Junkions, if they’re not already at the planet of Junk.  He’ll be able to provide them a little extra firepower, if need be.  I’d hate to think what would happen to the Junkions if they were to come upon the full fury of the Decepticons unprepared.”</w:t>
      </w:r>
    </w:p>
    <w:p>
      <w:pPr>
        <w:pStyle w:val="Normal"/>
        <w:spacing w:lineRule="auto" w:line="360"/>
        <w:rPr/>
      </w:pPr>
      <w:r>
        <w:rPr/>
        <w:tab/>
        <w:t>Ultra Magnus stepped up beside Rodimus.  So, Jazz had called him, too.  That was fine—as long as everyone knew Rodimus was the one in command here.</w:t>
      </w:r>
    </w:p>
    <w:p>
      <w:pPr>
        <w:pStyle w:val="Normal"/>
        <w:spacing w:lineRule="auto" w:line="360"/>
        <w:rPr/>
      </w:pPr>
      <w:r>
        <w:rPr/>
        <w:tab/>
        <w:t>“Anything else?”  Jazz asked.</w:t>
      </w:r>
    </w:p>
    <w:p>
      <w:pPr>
        <w:pStyle w:val="Normal"/>
        <w:spacing w:lineRule="auto" w:line="360"/>
        <w:rPr/>
      </w:pPr>
      <w:r>
        <w:rPr/>
        <w:tab/>
        <w:t xml:space="preserve">“No, that’s it—for now, all we can do is wait. . .and hope.”  Rodimus frowned as images of the destroyed human colony flashed across Jazz’s communications monitors.  Jazz was busy alerting all the Autobots, and even now Rodimus could hear the sounds of Transformers preparing for battle.  The Autobots would be ready for the Decepticons—but Rodimus couldn’t help but feel a vague sense of disquiet, an unease that seemed to come from the Matrix itself.  Something was telling him that this, </w:t>
      </w:r>
      <w:r>
        <w:rPr>
          <w:i/>
        </w:rPr>
        <w:t xml:space="preserve">this </w:t>
      </w:r>
      <w:r>
        <w:rPr/>
        <w:t>was finally the end of the Cybertronian Wars.  And neither the Autobots nor the Decepticons would survive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Arial Narrow Special G1">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i/>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18:35:00Z</dcterms:created>
  <dc:creator>Bryan Richard Shipp</dc:creator>
  <dc:description/>
  <dc:language>en-US</dc:language>
  <cp:lastModifiedBy>Bryan Richard Shipp</cp:lastModifiedBy>
  <cp:lastPrinted>1999-05-13T16:34:00Z</cp:lastPrinted>
  <dcterms:modified xsi:type="dcterms:W3CDTF">1999-12-12T18:35:00Z</dcterms:modified>
  <cp:revision>2</cp:revision>
  <dc:subject/>
  <dc:title>The Transformers:</dc:title>
</cp:coreProperties>
</file>