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ANTIF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e 1.2 “Eleitos segundo a presciência de Deus Pai, em santificação do Espírito, para a obediência e aspersão do sangue de Jesus Cristo: graça e paz vos sejam multiplicada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ficação (gr. hagiasmos) significa “tornar santo”, “consagrar”, “separar do mundo” e “apartar-se do pecado”, a fim de termos ampla comunhão com Deus e servi-lo com alegria (ver também o estudo A SEPARAÇÃO ESPIRITUAL DO CREN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lém do termo “santificar” (cf. 1Ts 5.23), o padrão bíblico da santificação é expresso em termos tais como “Amarás o Senhor, teu Deus, de todo o teu coração, e de toda a tua alma, e de todo o teu pensamento” (Mt 22.37), “irrepreensíveis em santidade” (1Ts 3.13), “aperfeiçoando a santificação” (2Co 7.1), “a caridade de um coração puro, e de uma boa consciência, e de uma fé não fingida” (1Tm 1.5), “sinceros e sem escândalo algum” (Fp 1.10), “libertados do pecado” (Rm 6.18), “mortos para o pecado” (Rm 6.2), “para servirem à justiça para santificação” (Rm 6.19), “guardamos os seus mandamentos” (1Jo 3.22) e “vence o mundo” (1Jo 5.4). Tais termos descrevem a operação do Espírito Santo mediante a salvação em Cristo, pela qual Ele nos liberta da escravidão e do poder do pecado (Rm 6.1-14), nos separa das práticas pecaminosas deste mundo atual, renova a nossa natureza segundo a imagem de Cristo, produz em nós o fruto do Espírito e nos capacita a viver uma vida santa e vitoriosa de dedicação a Deus (Jo 17.15-19,23; Rm 6.5, 13, 16, 19; 12.1; Gl 5.16, 22,23; ver 2Co 5.17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Esses termos não subentendem uma perfeição absoluta, mas a retidão moral de um caráter imaculado, demonstrada na pureza do crente diante de Deus, na obediência à sua lei e na inculpabilidade desse crente diante do mundo (Fp 2.14,15; Cl 1.22; 1Ts 2.10; cf. Lc 1.6). O cristão, pela graça que Deus lhe deu, morreu com Cristo e foi liberto do poder e domínio do pecado (Rm 6.18); por isso, não precisa nem deve pecar, e sim obter a necessária vitória no seu Salvador, Jesus Cristo. Mediante o Espírito Santo, temos a capacidade para não pecar (1Jo 3.6), embora nunca cheguemos à condição de estarmos livres da tentação e da possibilidade d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A santificação no AT foi a vontade manifesta de Deus para os israelitas; eles tinham o dever de levar uma vida santificada, separada da maneira de viver dos povos à sua volta (ver Êx 19.6 nota; Lv 11.44 nota; 19.2 nota; 2Cr 29.5 nota). De igual modo a santificação é um requisito para todo crente em Cristo. As Escrituras declaram que sem santificação ninguém verá o Senhor (Hb 12.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Os filhos de Deus são santificados mediante a fé (At 26.18), pela união com Cristo na sua morte e ressurreição (Jo 15.4-10; Rm 6.1-11; 1 Co 130), pelo sangue de Cristo (1Jo 1.7-9), pela Palavra (Jo 17.17) e pelo poder regenerador e santificador do Espírito Santo no seu coração (Jr 31.31-34; Rm 8.13; 1Co 6.11; 1Pe 1.2; 2Ts 2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 santificação é uma obra de Deus, com a cooperação do seu povo (Fp 2.12,13; 2Co 7.1). Para cumprir a vontade de Deus quanto à santificação, o crente deve participar da obra santificadora do Espírito Santo, ao cessar de praticar o mal (Is 1.16), ao se purificar “de toda imundícia da carne e do espírito” (2Co 7.1; cf. Rm 6.12; Gl 5.16-25) e ao se guardar da corrupção do mundo (Tg 1.27; cf. Rm 6.13,19; 8.13; Ef 4.31; 5.18; Tg 4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A verdadeira santificação requer que o crente mantenha profunda comunhão com Cristo (ver Jo 15.4 nota), mantenha comunhão com os crentes (Ef 4.15,16), dedique-se à oração (Mt 6.5-13; Cl 4.2), obedeça à Palavra de Deus (Jo 17.17), tenha consciência da presença e dos cuidados de Deus (Mt 6.25-34), ame a justiça e odeie a iniqüidade (Hb 1.9), mortifique o pecado (Rm 6), submeta-se à disciplina de Deus (Hb 12.5-11), continue em obediência e seja cheio do Espírito Santo (Rm 8.14; Ef 5.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Segundo o NT, a santificação não é descrita como um processo lento, de abandonar o pecado pouco a pouco. Pelo contrário, é apresentada como um ato definitivo mediante o qual, o crente, pela graça, é liberto da escravidão de Satanás e rompe totalmente com o pecado a fim de viver para Deus (Rm 6.18; 2Co 5.17; Ef 2.4,6; Cl 3.1-3). Ao mesmo tempo, no entanto, a santificação é descrita como um processo vitalício mediante o qual continuamos a mortificar os desejos pecaminosos da carne (Rm 8.1-17), somos progressivamente transformados pelo Espírito à semelhança de Cristo (2Co 3.18) crescemos na graça (2Pe 3.18), e devotamos maior amor a Deus e ao próximo (Mt 22.37-39; 1Jo 4.10-12, 17-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A santificação pode significar uma outra experiência específica e decisiva, à parte da salvação inicial. O crente pode receber de Deus uma clara revelação da sua santidade, bem como a convicção de que Deus o está chamando para separar-se ainda mais do pecado e do mundo e a andar ainda mais perto dEle (2Co 6.16-18). Com essa certeza, o crente se apresenta a Deus como sacrifício vivo e santo e recebe da parte do Espírito Santo graça, pureza, poder e vitória para viver uma vida santa e agradável a Deus (Rm 12.1,2; 6.19-2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39:00Z</dcterms:created>
  <dc:creator>Senac</dc:creator>
  <dc:description/>
  <dc:language>en-US</dc:language>
  <cp:lastModifiedBy>Senac</cp:lastModifiedBy>
  <dcterms:modified xsi:type="dcterms:W3CDTF">1999-07-09T21:02:00Z</dcterms:modified>
  <cp:revision>2</cp:revision>
  <dc:subject/>
  <dc:title>A SANTIFICAÇÃO</dc:title>
</cp:coreProperties>
</file>