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AS DO GENUÍNO BATISMO NO ESPÍRITO SANTO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0.44,45 “E, dizendo Pedro ainda estas palavras, caiu o Espírito Santo sobre todos os que ouviam a palavra. E os fiéis que eram da circuncisão, todos quantos tinham vindo com Pedro, maravilharam-se de que o dom do Espírito Santo se derramasse também sobre os gentio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scrituras ensinam que o crente deve examinar e provar tudo o que se apresenta como sendo da parte de Deus (1Ts 5.21; cf. 1Co 14.29). “Amados, não creiais em todo espírito, mas provai se os espíritos são de Deus” (1Jo 4.1). Seguem-se alguns princípios bíblicos para provar ou testar se é de Deus um caso declarado de batismo n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O autêntico batismo no Espírito Santo levará a pessoa a amar, exaltar e glorificar a Deus Pai e ao Senhor Jesus Cristo mais do que antes (ver Jo 16.13,14; At 2.11,36; 10.44-4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 verdadeiro batismo no Espírito Santo aumentará a convicção da nossa filiação com o Pai celestial (1.4; Rm 8.15,16), levará a uma maior percepção da presença de Cristo em nossa vida diária (Jo 14.16, 23; 15.26) e aumentará o clamor da alma “Aba, Pai”! (Rm 8.15; Gl 4.6). Por sua vez, um batismo no Espírito Santo que não leva a uma maior comunhão com Cristo e a uma mais intensa comunhão com Deus como nosso Pai não vem d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real batismo no Espírito Santo aumentará nosso amor e apreço pelas Escrituras. O Espírito da verdade (Jo 14.17), que inspirou as Escrituras (2Tm 3.16; 2Pe 1.20,21), aprofundará nosso amor à verdade da Palavra de Deus (Jo 16.13; At 2.42; 3.22; 1Jo 4.6). Por outro lado, qualquer suposto batismo no Espírito que diminui nosso interesse em ler a Palavra de Deus e cumpri-la, não provém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O real batismo no Espírito Santo aprofundará nosso amor pelos demais seguidores de Cristo e a nossa preocupação pelo seu bem-estar (2.38, 44-46; 4.32-35). A comunhão e fraternidade cristãs, de que nos fala a Bíblia, somente podem existir através do Espírito (2Co 13.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O genuíno batismo no Espírito Santo deve ser precedido de abandono do pecado e de completa obediência a Cristo (2.38). Ele será conservado quando continuamos na santificação do Espírito Santo (2.40; 2Ts 2.13; Rm 8.13; Gl 5.16,17). Daí, qualquer suposto batismo, em que a pessoa não foi liberta do pecado, continuando a viver segundo a vontade da carne, não pode ser atribuído ao Espírito Santo (2.40; 8.18-21; Rm 8.2-9). Qualquer poder sobrenatural manifesto em tal pessoa trata-se de atividade enganadora de Satanás (cf. Sl 5.4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O real batismo no Espírito Santo fará aumentar o nosso repúdio às diversões pecaminosas e prazeres ímpios deste mundo, refreando-nos a busca egoísta de riquezas e honrarias terrenas (20.33; 1Co 2.12; Rm 12.16; Pv 11.2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O genuíno batismo no Espírito Santo nos trará mais desejo e poder para testemunhar da obra redentora do Senhor Jesus Cristo (ver Lc 4.18; At 1.8; 2.38-41; 4.8-20; Rm 9.1-3; 10.1). Inversamente, qualquer suposto batismo no Espírito que não resulte num desejo mais intenso de ver os outros salvos por Cristo, não provém de Deus (ver 4.20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O genuíno batismo no Espírito Santo deve despertar em nós o desejo de uma maior operação sua no reino de Deus, e também uma maior operação de seus dons em nossa vida. As línguas como evidência inicial do batismo devem motivar o crente a permanecer na esfera dos dons espirituais (2.4, 11, 43; 4.30; 5.12-16; 6.8; 8.7; Gl 3.5; ver o estudo O FALAR EM LÍNGUA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O autêntico batismo no Espírito Santo tornará mais real a obra, a direção e a presença do Espírito Santo em nossa vida diária. Depois de batizados no Espírito Santo, os crentes de Atos tornaram-se mais cônscios da presença, poder e direção do Espírito Santo (4.31; 6.5; 9.31; 10.19; 13.2, 4, 52; 15.28; 16.6,7; 20.23). Inversamente, qualquer suposto batismo no Espírito Santo que não aumentar a nossa consciência da presença do Espírito Santo, nem aumentar o nosso desejo de obedecer à sua orientação, nem reafirmar o nosso alvo de viver diante dEle de tal maneira a não entristecê-lo nem suprimir o seu fervor, não provém de Deu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8:00Z</dcterms:created>
  <dc:creator>Senac</dc:creator>
  <dc:description/>
  <dc:language>en-US</dc:language>
  <cp:lastModifiedBy>Senac</cp:lastModifiedBy>
  <dcterms:modified xsi:type="dcterms:W3CDTF">1999-07-13T18:57:00Z</dcterms:modified>
  <cp:revision>2</cp:revision>
  <dc:subject/>
  <dc:title>PROVAS DO GENUÍNO BATISMO NO ESPÍRITO SANTO</dc:title>
</cp:coreProperties>
</file>