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SOS MES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 13.22: “Porque se levantarão falsos cristos e falsos profetas e farão sinais e    prodígios, para enganarem, se for possível, até os escolhido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ÇÃO. O crente da atualidade precisa estar informado de que pode haver, nas igrejas, diversos obreiros corrompidos e distanciados da verdade, como os mestres da lei de Deus, nos dias de Jesus (Mt 24.11,24). Jesus adverte, aqui, que nem toda pessoa que professa a Cristo é um crente verdadeiro e que, hoje, nem todo escritor evangélico, missionário, pastor, evangelista, professor, diácono e outros obreiros são aquilo que dizem 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Esses obreiros “exteriormente pareceis justos aos homens” (Mt 23.28). Aparecem “vestidos como ovelhas” (Mt 7.15). Podem até ter uma mensagem firmemente baseada na Palavra de Deus e expor altos padrões de retidão. Podem parecer sinceramente empenhados na obra de Deus e no seu reino, demonstrar grande interesse pela salvação dos perdidos e professar amor a todas as pessoas. Parecerão ser grandes ministros de Deus, líderes espirituais de renome, ungidos pelo Espírito Santo. Poderão realizar milagres, ter grande sucesso e multidões de seguidores (ver Mt 7.21-23 notas; 24.11,24; 2Co 11.13-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odavia, esses homens são semelhantes aos falsos profetas dos tempos antigos (ver Dt 13.3 nota; 1Rs 18.40 nota; Ne 6.12 nota; Jr 14.14 nota; Os 4.15 nota; ver o estudo O PROFETA NO ANTIGO TESTAMENTO), e aos fariseus do NT. Longe das multidões, na sua vida em particular, os fariseus entregavam-se à “rapina e de iniqüidade” (Mt 23.25), “cheios de ossos de mortos e de toda imundícia” (Mt 23.27), “cheios de hipocrisia e de iniqüidade” (Mt 23.28). Sua vida na intimidade é marcada por cobiça carnal, imoralidade, adultério, ganância e satisfação dos seus desejos egoí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 duas maneiras, esses impostores conseguem uma posição de influência na igreja. (a) Alguns falsos mestres e pregadores iniciam seu ministério com sinceridade, veracidade, pureza e genuína fé em Cristo. Mais tarde, por causa do seu orgulho e desejos imorais, sua dedicação pessoal e amor a Cristo desaparecem lentamente. Em decorrência disso, apartam-se do reino de Deus (1Co 6.9,10; Gl 5.19-21; Ef 5.5,6) e se tornam instrumentos de Satanás, disfarçados em ministros da justiça (ver 2Co 11.15). (b) Outros falsos mestres e pregadores nunca foram crentes verdadeiros. A serviço de Satanás, eles estão na igreja desde o início de suas atividades (Mt 13.24-28,36-43). Satanás tira partido da sua habilidade e influência e promove o seu sucesso. A estratégia do inimigo é colocá-los em posições de influência para minarem a autêntica obra de Cristo. Se forem descobertos ou desmascarados, Satanás sabe que grandes danos ao evangelho advirão disso e que o nome de Cristo será menosprezado publ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VA. Quatorze vezes nos Evangelhos, Jesus advertiu os discípulos a se precaverem dos líderes enganadores (Mt 7.15; 16.6,11; 24.4,24; Mc 4.24; 8.15; 12.38-40; 13.5; Lc 12.1; 17.23; 20.46; 21.8). Noutros lugares, o crente é exortado a pôr à prova mestres, pregadores e dirigentes da igreja (1Ts 5.21; 1 Jo 4.1). Seguem-se os passos para testar falsos mestres ou falsos profe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iscernir o caráter da pessoa. Ela tem uma vida de oração perseverante e manifesta uma devoção sincera e pura a Deus? Manifesta o fruto do Espírito (Gl 5.22,23), ama os pecadores (Jo 3.16), detesta o mal e ama a justiça (Hb 1.9 nota) e fala contra o pecado (Mt 23; Lc 3.18-20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iscernir os motivos da pessoa. O líder cristão verdadeiro procurará fazer quatro coisas: (a) honrar a Cristo (2Co 8.23; Fp 1.20); (b) conduzir a igreja à santificação (At 26.18; 1Co 6.18; 2Co 6.16-18); (c) salvar os perdidos (1Co 9.19-22); e (d) proclamar e defender o evangelho de Cristo e dos seus apóstolos (ver Fp 1.16 nota; Jd 3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bservar os frutos da vida e da mensagem da pessoa. Os frutos dos falsos pregadores comumente consistem em seguidores que não obedecem a toda a Palavra de Deus (ver Mt 7.16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Discernir até que ponto a pessoa se baseia nas Escrituras. Este é um ponto fundamental. Ela crê e ensina que os escritos originais do AT e do NT são plenamente inspirados por Deus, e que devemos observar todos os seus ensinos (ver 2Jo 9-11; ver o estudo A INSPIRAÇÃO E A AUTORIDADE DAS ESCRITURAS)? Caso contrário, podemos estar certos de que tal pessoa e sua mensagem não provêm de De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Finalmente, verifique a integridade da pessoa quanto ao dinheiro do Senhor. Ela recusa grandes somas para si mesma, administra todos os assuntos financeiros com integridade e responsabilidade, e procura realizar a obra de Deus conforme os padrões do NT para obreiros cristãos? (1Tm 3.3; 6.9,10).Apesar de tudo que o crente fiel venha a fazer para avaliar a vida e o trabalho de tais pessoas, não deixará de haver falsos mestres nas igrejas, os quais, com a ajuda de Satanás, ocultam-se até que Deus os desmascare e revele aquilo que realmente são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4:00Z</dcterms:created>
  <dc:creator>Senac</dc:creator>
  <dc:description/>
  <dc:language>en-US</dc:language>
  <cp:lastModifiedBy>Senac</cp:lastModifiedBy>
  <dcterms:modified xsi:type="dcterms:W3CDTF">1999-07-12T14:04:00Z</dcterms:modified>
  <cp:revision>2</cp:revision>
  <dc:subject/>
  <dc:title>FALSOS MESTRES</dc:title>
</cp:coreProperties>
</file>