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 CIDADE DE JERUSALÉM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Cr 11.7,8 “E Davi habitou na fortaleza, pelo que se chamou a Cidade de Davi. E edificou a cidade ao redor, desde Milo até completar o circuito; e Joabe renovou o resto da cidade.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HISTÓRIA DA CIDADE DE JERUSALÉM. A primeira referência à cidade de Jerusalém é sem dúvida Gn 14.18, onde Melquisedeque é citado como rei de Salém (i.e., Jerusalém; ver Gn 14.18 nota). Na época dos israelitas cruzarem o Jordão para entrarem na terra prometida, a cidade chamava-se “da banda dos jebuseus” (Js 15.8) ou “Jebus” (11.4). Deixou de ser capturada durante a conquista de Canaã por Josué e permaneceu em mãos dos cananeus até o tempo em que Davi chegou ao reino. O exército de Davi tomou Jebus de assalto, e Davi fez dela a sua capital (2Sm 5.5-7; 1Cr 11.4-7). Jerusalém serviu de capital política de Israel durante o reino unido e, posteriormente, do reino do Sul, Judá. Salomão, sucessor de Davi, edificou o templo do Senhor em Jerusalém (1Rs 5—8; 2Cr 2—5; ver o estudo O TEMPLO DE SALOMÃO), de modo que a cidade também tornou-se o centro religioso de adoração ao Deus do concerto.Por causa dos pecados de Israel, Nabucodonosor de Babilônia sitiou a cidade em 586 a.C., e finalmente a destruiu juntamente com o templo (2Rs 25.1-11; 2Cr 36.17-19). Jerusalém permaneceu um montão de ruínas até o retorno dos judeus da Pérsia em 536 a.C. para reedificar tanto o templo quanto a cidade (Ed 3.8-13; 5.1—6.15; Ne 3.4). Já nos tempos do NT, Jerusalém voltara a ser o centro da vida política e religiosa dos judeus. Em 70 d.C., porém, depois de freqüentes rebeliões dos judeus contra o poder romano, a cidade e o templo voltaram a ser destruídos.Quando Davi fez de Jerusalém a sua capital, esta começou a receber vários outros nomes em consonância com a sua índole; nomes como: “Sião” (2Sm 5.7); “a Cidade de Davi” (1Rs 2.10); “santa cidade” (Ne 11.1); “a cidade de Deus” (Sl 46.4); “a cidade do grande Rei” (Sl 48.2); “cidade de justiça, cidade fiel” (Is 1.26); “a Cidade do SENHOR” (Is 60.14); “O </w:t>
      </w:r>
    </w:p>
    <w:p>
      <w:pPr>
        <w:pStyle w:val="Normal"/>
        <w:rPr/>
      </w:pPr>
      <w:r>
        <w:rPr/>
        <w:t>SENHOR Está Ali” (Ez 48.35) e “a cidade de verdade” (Zc 8.3). Alguns desses nomes são proféticos para a futura cidade de Jerusalé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 SIGNIFICADO DE JERUSALÉM PARA OS ISRAELITAS. A cidade de Jerusalém tinha um significado especial </w:t>
      </w:r>
    </w:p>
    <w:p>
      <w:pPr>
        <w:pStyle w:val="Normal"/>
        <w:rPr/>
      </w:pPr>
      <w:r>
        <w:rPr/>
        <w:t xml:space="preserve">para o povo de Deus do AT. (1) Quando Deus relembrou sua lei diante dos israelitas na fronteira de Canaã, profetizou </w:t>
      </w:r>
    </w:p>
    <w:p>
      <w:pPr>
        <w:pStyle w:val="Normal"/>
        <w:rPr/>
      </w:pPr>
      <w:r>
        <w:rPr/>
        <w:t xml:space="preserve">através de Moisés que, a determinada altura no futuro, Ele escolheria um lugar “para ali pôr o seu nome” (Dt 12.5, 11, 21; </w:t>
      </w:r>
    </w:p>
    <w:p>
      <w:pPr>
        <w:pStyle w:val="Normal"/>
        <w:rPr/>
      </w:pPr>
      <w:r>
        <w:rPr/>
        <w:t xml:space="preserve">14.23, 24). Esse lugar seria a cidade de Jerusalém (1Rs 11.13; 14.21) onde o templo do Deus vivo foi erigido; por isso, </w:t>
      </w:r>
    </w:p>
    <w:p>
      <w:pPr>
        <w:pStyle w:val="Normal"/>
        <w:rPr/>
      </w:pPr>
      <w:r>
        <w:rPr/>
        <w:t xml:space="preserve">recebeu o nome de: “santa cidade”, “a Cidade de Deus”, e “a Cidade do SENHOR”. Três vezes por ano, todo homem em </w:t>
      </w:r>
    </w:p>
    <w:p>
      <w:pPr>
        <w:pStyle w:val="Normal"/>
        <w:rPr/>
      </w:pPr>
      <w:r>
        <w:rPr/>
        <w:t xml:space="preserve">Israel devia ir a Jerusalém, para aparecer “perante o SENHOR, teu Deus, no lugar que escolher, na Festa dos Pães </w:t>
      </w:r>
    </w:p>
    <w:p>
      <w:pPr>
        <w:pStyle w:val="Normal"/>
        <w:rPr/>
      </w:pPr>
      <w:r>
        <w:rPr/>
        <w:t xml:space="preserve">Asmos, e na Festa das Semanas, e na Festa dos Tabernáculos” (Dt 16.16; cf. 16.2, 6, 11, 15). (2) Jerusalém era a cidade </w:t>
      </w:r>
    </w:p>
    <w:p>
      <w:pPr>
        <w:pStyle w:val="Normal"/>
        <w:rPr/>
      </w:pPr>
      <w:r>
        <w:rPr/>
        <w:t xml:space="preserve">onde Deus revelava sua Palavra ao seu povo (Is 2.3); era, portanto, “do vale da Visão” (Is 22.1). Era, também, o lugar </w:t>
      </w:r>
    </w:p>
    <w:p>
      <w:pPr>
        <w:pStyle w:val="Normal"/>
        <w:rPr/>
      </w:pPr>
      <w:r>
        <w:rPr/>
        <w:t xml:space="preserve">onde Deus reinava sobre seu povo Israel (Sl 99.1,2; cf. 48.1-3, 12-14). Logo, quando os israelitas oravam, eram </w:t>
      </w:r>
    </w:p>
    <w:p>
      <w:pPr>
        <w:pStyle w:val="Normal"/>
        <w:rPr/>
      </w:pPr>
      <w:r>
        <w:rPr/>
        <w:t xml:space="preserve">ordenados a orar “para a banda desta cidade” (1Rs 8.44; cf. Dn 6.10). As montanhas que cercavam Jerusalém </w:t>
      </w:r>
    </w:p>
    <w:p>
      <w:pPr>
        <w:pStyle w:val="Normal"/>
        <w:rPr/>
      </w:pPr>
      <w:r>
        <w:rPr/>
        <w:t xml:space="preserve">simbolizavam o Senhor rodeando o seu povo com eterna proteção (Sl 125.1,2). Em essência, portanto, Jerusalém era um </w:t>
      </w:r>
    </w:p>
    <w:p>
      <w:pPr>
        <w:pStyle w:val="Normal"/>
        <w:rPr/>
      </w:pPr>
      <w:r>
        <w:rPr/>
        <w:t xml:space="preserve">símbolo de tudo quanto Deus queria para o seu povo. Sempre que o povo de Deus se congregava em Jerusalém, todos </w:t>
      </w:r>
    </w:p>
    <w:p>
      <w:pPr>
        <w:pStyle w:val="Normal"/>
        <w:rPr/>
      </w:pPr>
      <w:r>
        <w:rPr/>
        <w:t xml:space="preserve">deviam lembrar-se do poder soberano de Deus, da sua santidade, da sua fidelidade ao seu povo e do seu compromisso </w:t>
      </w:r>
    </w:p>
    <w:p>
      <w:pPr>
        <w:pStyle w:val="Normal"/>
        <w:rPr/>
      </w:pPr>
      <w:r>
        <w:rPr/>
        <w:t xml:space="preserve">eterno de ser o seu Deus. (3) Quando o povo de Deus destruiu seu relacionamento com Ele por causa da sua idolatria e de </w:t>
      </w:r>
    </w:p>
    <w:p>
      <w:pPr>
        <w:pStyle w:val="Normal"/>
        <w:rPr/>
      </w:pPr>
      <w:r>
        <w:rPr/>
        <w:t xml:space="preserve">não querer obedecer aos seus mandamentos (ver o estudo A IDOLATRIA E SEUS MALES), o Senhor permitiu que os </w:t>
      </w:r>
    </w:p>
    <w:p>
      <w:pPr>
        <w:pStyle w:val="Normal"/>
        <w:rPr/>
      </w:pPr>
      <w:r>
        <w:rPr/>
        <w:t xml:space="preserve">babilônicos destruíssem Jerusalém, juntamente com o templo. Quando Deus permitiu a destruição desse antigo símbolo da </w:t>
      </w:r>
    </w:p>
    <w:p>
      <w:pPr>
        <w:pStyle w:val="Normal"/>
        <w:rPr/>
      </w:pPr>
      <w:r>
        <w:rPr/>
        <w:t xml:space="preserve">sua presença constante entre os seus, estava dando a entender que Ele pessoalmente estava se retirando do seu povo. Note </w:t>
      </w:r>
    </w:p>
    <w:p>
      <w:pPr>
        <w:pStyle w:val="Normal"/>
        <w:rPr/>
      </w:pPr>
      <w:r>
        <w:rPr/>
        <w:t xml:space="preserve">que a promessa de Deus, de um “concerto eterno” com seu povo, sempre dependia da condição prévia da obediência deles </w:t>
      </w:r>
    </w:p>
    <w:p>
      <w:pPr>
        <w:pStyle w:val="Normal"/>
        <w:rPr/>
      </w:pPr>
      <w:r>
        <w:rPr/>
        <w:t xml:space="preserve">à sua vontade revelada (ver o estudo O CONCERTO DE DEUS COM OS ISRAELITAS). Dessa maneira, Deus </w:t>
      </w:r>
    </w:p>
    <w:p>
      <w:pPr>
        <w:pStyle w:val="Normal"/>
        <w:rPr/>
      </w:pPr>
      <w:r>
        <w:rPr/>
        <w:t xml:space="preserve">estava advertindo o seu povo, daqueles tempos e de agora, que todos devem permanecer fiéis a Ele e obedientes à sua lei, </w:t>
      </w:r>
    </w:p>
    <w:p>
      <w:pPr>
        <w:pStyle w:val="Normal"/>
        <w:rPr/>
      </w:pPr>
      <w:r>
        <w:rPr/>
        <w:t>se quiserem continuar a desfrutar de suas bênçãos e promessa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 SIGNIFICADO DE JERUSALÉM PARA A IGREJA CRISTÃ. A cidade de Jerusalém também era importante </w:t>
      </w:r>
    </w:p>
    <w:p>
      <w:pPr>
        <w:pStyle w:val="Normal"/>
        <w:rPr/>
      </w:pPr>
      <w:r>
        <w:rPr/>
        <w:t xml:space="preserve">para a igreja cristã. (1) Jerusalém foi o lugar onde nasceu o cristianismo. Ali Jesus foi crucificado e ressuscitou dentre os </w:t>
      </w:r>
    </w:p>
    <w:p>
      <w:pPr>
        <w:pStyle w:val="Normal"/>
        <w:rPr/>
      </w:pPr>
      <w:r>
        <w:rPr/>
        <w:t xml:space="preserve">mortos. Foi também em Jerusalém que o Cristo glorificado derramou o Espírito Santo sobre os seus discípulos no </w:t>
      </w:r>
    </w:p>
    <w:p>
      <w:pPr>
        <w:pStyle w:val="Normal"/>
        <w:rPr/>
      </w:pPr>
      <w:r>
        <w:rPr/>
        <w:t xml:space="preserve">Pentecostes (At 2). A partir daquela cidade, a mensagem do evangelho de Jesus Cristo espalhou-se “até aos confins da </w:t>
      </w:r>
    </w:p>
    <w:p>
      <w:pPr>
        <w:pStyle w:val="Normal"/>
        <w:rPr/>
      </w:pPr>
      <w:r>
        <w:rPr/>
        <w:t xml:space="preserve">terra” (At 1.8; cf. 24.47). A igreja de Jerusalém foi a igreja-mãe de todas as igrejas, e a igreja a qual pertenciam os </w:t>
      </w:r>
    </w:p>
    <w:p>
      <w:pPr>
        <w:pStyle w:val="Normal"/>
        <w:rPr/>
      </w:pPr>
      <w:r>
        <w:rPr/>
        <w:t xml:space="preserve">apóstolos (At 1.12-26; 8.1). Ao surgir uma controvérsia se os gentios crentes em Jesus tinham de ser circuncidados, foi </w:t>
      </w:r>
    </w:p>
    <w:p>
      <w:pPr>
        <w:pStyle w:val="Normal"/>
        <w:rPr/>
      </w:pPr>
      <w:r>
        <w:rPr/>
        <w:t xml:space="preserve">Jerusalém a cidade onde reuniu-se o primeiro concílio eclesiástico de importância para resolver o assunto (At 15.1-31; Gl </w:t>
      </w:r>
    </w:p>
    <w:p>
      <w:pPr>
        <w:pStyle w:val="Normal"/>
        <w:rPr/>
      </w:pPr>
      <w:r>
        <w:rPr/>
        <w:t xml:space="preserve">2.1-10). (2) Os livros do NT reiteram boa parte do significado da Jerusalém do AT, mas com uma nova aplicação: de uma </w:t>
      </w:r>
    </w:p>
    <w:p>
      <w:pPr>
        <w:pStyle w:val="Normal"/>
        <w:rPr/>
      </w:pPr>
      <w:r>
        <w:rPr/>
        <w:t xml:space="preserve">cidade terrena para uma cidade celestial. Noutras palavras, Jerusalém, como a cidade santa, já não estava aqui na terra mas </w:t>
      </w:r>
    </w:p>
    <w:p>
      <w:pPr>
        <w:pStyle w:val="Normal"/>
        <w:rPr/>
      </w:pPr>
      <w:r>
        <w:rPr/>
        <w:t xml:space="preserve">no céu, onde Deus habita e Cristo reina à sua destra; de lá, Ele derrama as suas bênçãos; e de lá, Jesus voltará. Paulo fala a </w:t>
      </w:r>
    </w:p>
    <w:p>
      <w:pPr>
        <w:pStyle w:val="Normal"/>
        <w:rPr/>
      </w:pPr>
      <w:r>
        <w:rPr/>
        <w:t xml:space="preserve">respeito de Jerusalém “que é de cima”, que é nossa mãe (Gl 4.26). O livro de Hebreus indica que, ao virem a Cristo para </w:t>
      </w:r>
    </w:p>
    <w:p>
      <w:pPr>
        <w:pStyle w:val="Normal"/>
        <w:rPr/>
      </w:pPr>
      <w:r>
        <w:rPr/>
        <w:t xml:space="preserve">receber a salvação, os crentes não chegaram a uma montanha terrestre, mas “ao monte de Sião, e à cidade do Deus vivo, à </w:t>
      </w:r>
    </w:p>
    <w:p>
      <w:pPr>
        <w:pStyle w:val="Normal"/>
        <w:rPr/>
      </w:pPr>
      <w:r>
        <w:rPr/>
        <w:t xml:space="preserve">Jerusalém celestial” (Hb 12.22). E, ao invés de preparar uma cidade na terra para os crentes, Deus está preparando a nova </w:t>
      </w:r>
    </w:p>
    <w:p>
      <w:pPr>
        <w:pStyle w:val="Normal"/>
        <w:rPr/>
      </w:pPr>
      <w:r>
        <w:rPr/>
        <w:t xml:space="preserve">Jerusalém, que um dia descerá “do céu, adereçada como uma esposa ataviada para o seu marido” (Ap 21.2; cf. 3.12). </w:t>
      </w:r>
    </w:p>
    <w:p>
      <w:pPr>
        <w:pStyle w:val="Normal"/>
        <w:rPr/>
      </w:pPr>
      <w:r>
        <w:rPr/>
        <w:t xml:space="preserve">Naquele grande dia, as promessas do concerto serão plenamente cumpridas: “Eis aqui o tabernáculo de Deus com os </w:t>
      </w:r>
    </w:p>
    <w:p>
      <w:pPr>
        <w:pStyle w:val="Normal"/>
        <w:rPr/>
      </w:pPr>
      <w:r>
        <w:rPr/>
        <w:t xml:space="preserve">homens, pois com eles habitará, e eles serão o seu povo, e o mesmo Deus estará com eles e será o seu Deus” (Ap 21.3). </w:t>
      </w:r>
    </w:p>
    <w:p>
      <w:pPr>
        <w:pStyle w:val="Normal"/>
        <w:rPr/>
      </w:pPr>
      <w:r>
        <w:rPr/>
        <w:t xml:space="preserve">Deus e o Cordeiro reinarão para sempre e sempre no seu trono, nessa cidade santa (Ap 22.3). (3) A cidade de Jerusalém </w:t>
      </w:r>
    </w:p>
    <w:p>
      <w:pPr>
        <w:pStyle w:val="Normal"/>
        <w:rPr/>
      </w:pPr>
      <w:r>
        <w:rPr/>
        <w:t xml:space="preserve">terrestre ainda tem um papel futuro a desempenhar no reino milenar de Deus? Isaías em 65.17 do seu livro fala de “céus </w:t>
      </w:r>
    </w:p>
    <w:p>
      <w:pPr>
        <w:pStyle w:val="Normal"/>
        <w:rPr/>
      </w:pPr>
      <w:r>
        <w:rPr/>
        <w:t xml:space="preserve">novos e nova terra” (Is 65.17), e em seguida apresenta um “Mas” enfático sobre a grandeza da Jerusalém terrena, no </w:t>
      </w:r>
    </w:p>
    <w:p>
      <w:pPr>
        <w:pStyle w:val="Normal"/>
        <w:rPr/>
      </w:pPr>
      <w:r>
        <w:rPr/>
        <w:t xml:space="preserve">versículo 18. O restante do cap. 65 trata das condições mileniais. Muitos crêem que quando Cristo voltar para estabelecer </w:t>
      </w:r>
    </w:p>
    <w:p>
      <w:pPr>
        <w:pStyle w:val="Normal"/>
        <w:rPr/>
      </w:pPr>
      <w:r>
        <w:rPr/>
        <w:t xml:space="preserve">seu reino milenial (Ap 20.1-6), Ele porá o seu trono na cidade de Jerusalém. Depois do julgamento do grande trono branco </w:t>
      </w:r>
    </w:p>
    <w:p>
      <w:pPr>
        <w:pStyle w:val="Normal"/>
        <w:rPr/>
      </w:pPr>
      <w:r>
        <w:rPr/>
        <w:t>(Ap 20.11-15), a Jerusalém celestial descerá à nova terra como a sede do reino eterno de Deus (ver Ap 21.2 nota).</w:t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17T13:08:00Z</dcterms:created>
  <dc:creator>Senac</dc:creator>
  <dc:description/>
  <dc:language>en-US</dc:language>
  <cp:lastModifiedBy>Senac</cp:lastModifiedBy>
  <dcterms:modified xsi:type="dcterms:W3CDTF">1999-07-06T14:30:00Z</dcterms:modified>
  <cp:revision>2</cp:revision>
  <dc:subject/>
  <dc:title>A CIDADE DE JERUSALÉM</dc:title>
</cp:coreProperties>
</file>