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 PERÍODO DO ANTICRISTO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Ts 2.3,4 “Ninguém, de maneira alguma, vos engane, porque não será assim sem que antes venha a apostasia e se manifeste o homem do pecado, o filho da perdição, o qual se opõe e se levanta contra tudo o que se chama Deus ou se adora; de sorte que se assentará, como Deus, no templo de Deus, querendo                   parecer Deus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gundo a Bíblia, está para vir o Anticristo (cf. 1Jo 2.18); aquele que trama o derradeiro ataque furioso de Satanás contra Cristo e os santos, pouco antes do tempo em que nosso Senhor Jesus Cristo estabelecerá o seu reino na terra. As expressões que a Bíblia usa para o Anticristo são “o homem de pecado” e “o filho da perdição” (2.3). Outras expressões usadas na Bíblia são “a besta que sobe do mar” (Ap 13.1-10), a “besta de cor escarlate” (Ap 17.3) e “a besta” (Ap 17.8, 16; 19.19,20; 20.1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AIS DA VINDA DO ANTICRISTO. Diferente do arrebatamento da igreja (ver o estudo O ARREBATAMENTO DA IGREJA), a vinda do Anticristo não ocorrerá sem sinais precursores. Pelo menos três eventos deverão ocorrer antes dele surgir na terra: (1) o “mistério da injustiça” que já opera no mundo, deverá intensificar-se (2.7); (2) virá a “apostasia” (2.3); (3) “um que, agora, resiste”, deve ser afastado (2.7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1) O “mistério da injustiça”, i.e., a atividade secreta dos poderes do mal, ora evidente no mundo inteiro (ver 2.7 nota), aumentará até alcançar seu ponto máximo na total zombaria e desprezo a qualquer padrão ou preceito bíblicos. Por causa do predomínio da iniqüidade, o amor de muitos esfriará (Mt 24.10-12; Lc 18.8). Mesmo assim, um remanescente fiel permanecerá leal à fé apostólica conforme revelada no NT (Mt 24.13; 25.10; Lc 18.7; ver Ap 2.7 nota). Por meio desses fiéis, a igreja permanecerá batalhando e manejando a espada do Espírito até ser arrebatada (ver Ef 6.11 nota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2) Ocorrerá a “apostasia” (gr. apostasia), que literalmente significa “desvio’’, “afastamento’’, “abandono’’ (2.3). Nos últimos dias, um grande número de pessoas da igreja apartar-se-á da verdade bíblica. (a) Tanto o apóstolo Paulo quanto Cristo revelam um quadro difícil da condição de grande parte da igreja — moral, espiritual e doutrinariamente — à medida que a era presente chega ao seu fim (cf. Mt 24.5, 10-13, 24; 1Tm 4.1; 2Tm 4.3,4). Paulo, principalmente, ressalta que nos últimos dias elementos ímpios ingressarão nas igrejas em geral.(b) Essa “apostasia” dentro da igreja terá duas dimensões. (i) A apostasia teológica, que é o desvio de parte ou totalidade dos ensinos de Cristo e dos apóstolos, ou a rejeição deles (1Tm 4.1; 2 Tm 4.3). Os falsos dirigentes apresentarão uma salvação fácil e uma graça divina sem valor, desprezando as exigências de Cristo quanto ao arrependimento, à separação da imoralidade, e à lealdade a Deus e seus padrões (2Pe 2.1-3,12-19). Os falsos evangelhos, voltados a interesses humanos, necessidades e alvos egoístas, gozarão de popularidade nota). (ii) A apostasia moral, que é o abandono da comunhão salvífica com Cristo e o envolvimento com o pecado e a imoralidade. Esses apóstatas poderão até anunciar a sã doutrina bíblica, e mesmo assim nada terem com os padrões morais de Deus (Is 29.13; Mt 23.25-28; ver o estudo A APOSTASIA PESSOAL). Muitas igrejas permitirão quase tudo  para terem muitos membros, dinheiro, sucesso e prestígio (ver 1Tm 4.1 nota). O evangelho da cruz, com o desafio de sofrer por Cristo (Fp 1.29), de renunciar todo pecado (Rm 8.13), de </w:t>
      </w:r>
    </w:p>
    <w:p>
      <w:pPr>
        <w:pStyle w:val="Normal"/>
        <w:rPr/>
      </w:pPr>
      <w:r>
        <w:rPr/>
        <w:t xml:space="preserve">sacrificar-se pelo reino de Deus e de renunciar a si mesmo será algo raro (Mt 24.12; 2Tm 3.1-5; 4.3). (c) Tanto a história da igreja, como a apostasia predita para os últimos dias, advertem a todo crente a não pressupor que o progresso do reino de Deus é infalível na sua continuidade, no decurso de todas as épocas e até o fim. Em determinado momento da história da igreja, a rebelião contra Deus e sua Palavra assumirá proporções espantosas. No dia do Senhor, cairá a ira de Deus contra os que rejeitarem a sua verdade (1Ts 5.2-9). (d) O triunfo final do reino de Deus e sua justiça no mundo, portanto, depende não do aumento gradual da igreja professa, mas da intervenção final de Deus, quando Ele se manifestará ao mundo com justo juízo (Ap 19—22; ver  2Ts 2.7,8; 1Tm 4.1 nota; 2Pe 3.10-13; Jd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3) Um evento determinante deverá ocorrer antes do aparecimento do “homem do pecado” e do Dia do Senhor começar (2.2,3), que é a saída de alguém (2.7) ou de algo, que “detém”, resiste, ou refreia o “mistério da injustiça” e o “homem do pecado” (2.3-7). Quando o restringidor do “homem do pecado’’ for retirado, então poderá começar o Dia do Senhor (2.6,7). (a) O que agora o detém é, sem dúvida, uma referência ao Espírito Santo, pois somente Ele tem poder de deter a iniqüidade, o homem do pecado e Satanás (2.6). Esse que agora o detém ou resiste (2.7), leva no grego o artigo definido masculino e ao mesmo tempo o artigo definido neutro, em 2.6 (“o que o detém”). De modo semelhante, a palavra Espírito” na língua grega pode levar pronome masculino ou neutro (ver Gn 6.3; Jo 16.8 nota; Rm 8.13; ver Gl 5.17, sobre a obra do Espírito Santo a restringir o pecado).  (b) No começo dos sete anos de tribulação, o Espírito Santo será “afastado” (v. 7). Isso não significa ser Ele tirado do mundo, mas que cessará sua influência restritiva à iniqüidade e ao surgimento do Anticristo. Todas as restrições contra o </w:t>
      </w:r>
    </w:p>
    <w:p>
      <w:pPr>
        <w:pStyle w:val="Normal"/>
        <w:rPr/>
      </w:pPr>
      <w:r>
        <w:rPr/>
        <w:t xml:space="preserve">pecado serão removidas, e começará a rebelião inspirada por Satanás. O Espírito Santo, todavia, agirá na terra durante a tribulação, convencendo pessoas dos seus pecados, convertendo-as a Cristo e dando-lhes poder (Ap 7.9, 14; 11.1-11; 14.6,7). (c) Retirando-se o Espírito Santo, cessará a inibição à aparição do “homem do pecado”, no cenário terreno (2.3,4). Deus então liberará uma influência poderosa enganadora sobre todos os que se recusam a amar a verdade de Deus (ver 2.11 nota); os tais aceitarão as imposturas do homem do pecado, e a sociedade humana descerá a uma depravação jamais vista. (d) A ação do Espírito Santo restringindo o pecado é levada a efeito em grande parte através da igreja, que é o templo do Espírito Santo (1Co 3.16; 6.19). Por isso, muitos expositores da Bíblia acreditam que a saída do Espírito Santo é uma clara indicação de que o arrebatamento dos santos ocorrerá nessa ocasião (1Ts 4.17). Noutras palavras, a volta de Cristo, para levar a igreja e livrá-la da ira vindoura (1Ts 1.10), ocorrerá antes do início do Dia do Senhor e da manifestação do “homem do pecado” (ver o estudo O ARREBATAMENTO DA IGREJA). (e) Entende-se, nos meios eruditos da Bíblia, que o restringente em 2.6 (no gênero neutro) refere-se ao Espírito Santo e seu ministério de conter a iniqüidade, ao passo que em 2.7, “um que, agora” (no gênero masculino) refere-se aos crentes reunidos a Cristo e tirados daqui, i.e., arrebatados ao encontro do Senhor nos ares, a fim de estarem sempre com Ele (1Ts 4.17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ATIVIDADES DO ANTICRISTO. Ao começar o Dia do Senhor, “o iníquo” aparecerá neste mundo. Trata-se, no meios eruditos da Bíblia, de um governante mundial que fará aliança com Israel por sete anos, antes do fim da presente era (ver Dn 9.27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) A verdadeira identificação do Anticristo será conhecida três anos e meio mais tarde, quando ele romper sua aliança com Israel, tornar-se governante mundial, declarar ser Deus, profanar o templo de Jerusalém (ver o estudo A GRANDE TRIBULAÇÃO), proibir a adoração a Deus (ver 2.4, 8,9) e assolar a terra de Israel (ver Dn 9.27 nota; 11.36-45 not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) O Anticristo declarará ser Deus, e perseguirá severamente quem permanecer leal a Cristo (Ap 11.6,7; 13.7, 15-18; ver Dn 7.8, 24,25 notas). Exigirá adoração, certamente sediada num grande templo que será usado como centro de seus pronunciamentos (cf. Dn 7.8, 25; 8.4; 11.31, 36). O homem aspira tornar-se divino desde a criação (ver 2.8 nota; Ap 13.8,12 notas; ver também o estudo A GRANDE TRIBULAÇÃO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3) O “homem do pecado’’ fará mediante poder satânico, grandes sinais, maravilhas e milagres a fim de propagar o engano (2.9). “Prodígios de mentira” significa que seus milagres são sobrenaturais, parecendo autênticos, para enganar as pessoas e levá-los a crer na mentira. (a) Tais demostrações possivelmente serão vistas no mundo inteiro, pela televisão. Milhões de pessoas ficarão impressionadas, enganadas por esse líder altamente convincente, por não darem a devida importância à Palavra de Deus nem ter amor às suas verdades (2.9-12). (b) Tanto as palavras de Paulo (2.9), quanto as de Jesus (Mt 24.24) devem despertar os crentes para o fato de que nem todo milagre provém de Deus. Aparentes “manifestações do </w:t>
      </w:r>
    </w:p>
    <w:p>
      <w:pPr>
        <w:pStyle w:val="Normal"/>
        <w:rPr/>
      </w:pPr>
      <w:r>
        <w:rPr/>
        <w:t xml:space="preserve">Espírito” (1Co 12.7-10) ou fênomenos supostamente vindos da parte de Deus devem ser provados à base da obediência a Cristo e às Escrituras, por parte da pessoa atuan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DERROTA DO ANTICRISTO. No fim da tribulação, Satanás congregará muitas nações no Armagedom, sob o comando do Anticristo, e guerrearão contra Deus e o seu povo numa batalha que envolverá o mundo inteiro (ver Dn 11.45 nota; Ap 16.16 nota). Quando isso ocorrer, Cristo voltará e intervirá de modo sobrenatural, destruindo o Anticristo, seus exércitos e todos os que não obedecem ao evangelho (ver Ap 19.15-21 notas). A seguir, Cristo prenderá Satanás e estabelecerá seu reino na terra (20.1-6).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7T13:36:00Z</dcterms:created>
  <dc:creator>Senac</dc:creator>
  <dc:description/>
  <dc:language>en-US</dc:language>
  <cp:lastModifiedBy>Senac</cp:lastModifiedBy>
  <dcterms:modified xsi:type="dcterms:W3CDTF">1999-07-13T14:24:00Z</dcterms:modified>
  <cp:revision>2</cp:revision>
  <dc:subject/>
  <dc:title>O PERÍODO DO ANTICRISTO</dc:title>
</cp:coreProperties>
</file>