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 ANJOS, E O ANJO DO SENHO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z 2.1 “E subiu o Anjo do SENHOR de Gilgal a Boquim e disse: Do Egito vos fiz subir, e vos trouxe à terra que a vossos pais tinha jurado, e disse: Nunca invalidarei o meu concerto convosc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íblia menciona freqüentemente os anjos; o presente estudo provê uma noção geral do ensino bíblico a respeito dos anj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JOS. A palavra “anjo” (hb. malak; gr. angelos) significa “mensageiro”. Os anjos são mensageiros ou servidores celestiais de Deus (Hb 1.13,14), criados por Deus antes de existir a terra (Jó 38.4-7; Sl 148.2,5; Cl 1.1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Bíblia fala em anjos bons e em anjos maus, embora ressalte que todos os anjos foram originalmente criados bons e santos (Gn 1.31). Tendo livre-arbítrio, numerosos anjos participaram da rebelião de Satanás (Ez 28.12-17; 2Pe 2.4; Jd 1.6; Ap 12.9; ver Mt 4.10 nota) e abandonaram o seu estado original de graça como servos de Deus, e assim perderam o direito à sua posição celestial (ver o estudo PODER SOBRE SATANÁS E OS DEMÔ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Bíblia fala numa vasta hoste de anjos bons (1Rs 22.19; Sl 68.17; 148.2; Dn 7.9-10; Ap 5.11), embora os nomes de apenas dois sejam registrados nas Escrituras: Miguel (Dn 12.1; Jd 1.9; Ap 12.7) e Gabriel (Dn 9.21; Lc 1.19,26). Segundo parece, os anjos estão divididos em diferentes categorias: Miguel é chamado de arcanjo (lit.: “anjo principal”, Jd 9; 1 Ts 4.16); há serafins (Is 6.2), querubins (Ez 10.1-3), anjos com autoridade e domínio (Ef 3.10; Cl 1.16) e as miríades de espíritos ministradores angelicais (Hb 1.13,14; Ap 5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Como seres espirituais, os anjos bons louvam a Deus (Hb 1.6; Ap 5.11; 7.11), cumprem a sua vontade (Nm 22.22; Sl 103.20), vêem a sua face (Mt 18.10), estão em submissão a Cristo (1Pe 3.22), são superiores aos seres humanos (Hb 2.6,7) e habitam no céu (Mc 13.32; Gl 1.8). Não se casam (Mt 22.30), nunca morrerão (Lc 20.34-36) e não devem ser adorados (Cl 2.18; Ap 19.9,10). Podem aparecer em forma humana (geralmente como moços, sem asas, cf. Gn 18.2,16; 19.1; Hb 13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Os anjos executam numerosas atividades na terra, cumprindo ordens de Deus. Desempenharam uma elevada missão ao revelarem a lei de Deus a Moisés (At 7.38; Gl 3.19; Hb 2.2). Seus deveres relacionam-se principalmente com a obra redentora de Cristo (Mt 1.20-24; 2.13; 28.2; Lc 1—2; At 1.10; Ap 14.6,7). Regozijam-se por um só pecador que se arrepende (Lc 15.10), servem em prol do povo de Deus (Dn 3.25; 6.22; Mt 18.10; Hb 1.14), observam o comportamento da congregação dos cristãos (1Co 11.10; Ef 3.10; 1Tm 5.21), são portadores de mensagens de Deus (Zc 1.14-17; At 10.1-8; 27.23-24), trazem respostas às orações (Dn 9.21-23; At 10.4); às vezes, ajudam a interpretar sonhos e visões proféticos (Dn 7.15-16); fortalecem o povo de Deus nas provações (Mt 4.11; Lc 22.43), protegem os santos que temem a Deus e se afastam do mal (Sl 34.7; 91.11; Dn 6.22; At 12.7-10), castigam os inimigos de Deus (2Rs 19.35; At 2.23; Ap 14.17—16.21), lutam contra as forças demoníacas (Ap 12.7-9) e conduzem os salvos ao céu (Lc 16.2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Durante os eventos dos tempos do fim, a guerra se intensificará entre Miguel, com os anjos bons, e Satanás, com suas hostes demoníacas (Ap 12.7-9). Anjos acompanharão a Cristo quando Ele voltar (Mt 24.30-31) e estarão presentes no julgamento da raça humana (Lc 12.8,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NJO DO SENHOR. É mister fazer menção especial ao “Anjo do SENHOR” (às vezes, “o Anjo de Deus”), um anjo incomparável que aparece no AT e no 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u primeiro aparecimento foi a Agar, no deserto (Gn 16.7); outros aparecimentos incluíram pessoas como Abraão (Gn 22.11,15), Jacó (Gn 31.11-13), Moisés (Êx 3.2), todos os israelitas durante o êxodo (Êx 14.19) e mais tarde em Boquim (Jz 2.1,4), Balaão (Nm 22.22-36), Josué (Js 5.13-15, onde o príncipe do exército do SENHOR é mais provavelmente o Anjo do SENHOR), Gideão (Jz 6.11), Davi (1Cr 21.16), Elias (2Rs 1.3-4), Daniel (Dn 6.22) e José (Mt 1.20; 2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Anjo do SENHOR realizou várias tarefas semelhantes às dos anjos, em geral. Às vezes, simplesmente trazia mensagens do Senhor ao seu povo (Gn 22.15-18; 31.11-13; Mt 1.20). Noutras ocasiões, Deus enviava o seu anjo para suprir as necessidades dos seus (1Rs 19.5-7), para protegê-los do perigo (Êx 14.19; 23.20; Dn 6.22) e, ocasionalmente, destruir os seus inimigos (Êx 23.23; 2Rs 19.34,35; Is 63.9). Quando o próprio povo de Deus rebelava-se e pecava grandemente, este anjo podia ser usado para destruí-lo (2Sm 24.16,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A identidade do anjo do Senhor tem sido debatida, especialmente pelo modo como ele freqüentemente se dirige às pessoas. Note os seguintes fatos: (a) em 2.1, o anjo do Senhor diz: Do Egito Eu vos fiz subir, e Eu vos trouxe à terra que a vossos pais Eu tinha jurado, e Eu disse: Eu nunca invalidarei o meu concerto convosco (o grifo dos pronomes foi acrescentado). Comparada esta passagem com outras que descrevem o mesmo evento, verifica-se que eram atos do Senhor, o Deus do concerto dos israelitas. Foi Ele quem jurou a Abraão, a Isaque e a Jacó que daria aos seus descendentes a terra de Canaã (Gn 13.14-17; 17.8; 26.2-4; 28.13); Ele jurou que esse concerto seria eterno (Gn 17.7), Ele tirou os israelitas do Egito (Êx 20.1,2) e Ele os levou à terra prometida (Js 1.1,2). (b) Quando o anjo do Senhor apareceu a Josué, este prostrou-se e o adorou (Js 5.14). Essa atitude tem levado muitos a crer que esse anjo era uma manifestação do próprio Senhor Deus; do contrário, o anjo teria proibido Josué de adorá-lo (Ap 19.10; 22.8-9). (c) Ainda mais explicitamente, o anjo do Senhor que apareceu a Moisés na sarça ardente disse, em linguagem bem clara: “Eu sou o Deus de teu pai, o Deus de Abraão, o Deus de Isaque e o Deus de Jacó” (Êx 3.6; ver Gn 16.7 nota; Êx 3.2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Porque o anjo do Senhor está tão estreitamente identificado com o próprio Senhor, e porque ele apareceu em forma humana, alguns consideram que ele era uma aparição do Cristo eterno, a segunda pessoa da Trindade, antes de nascer da virgem Mari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5:00Z</dcterms:created>
  <dc:creator>Senac</dc:creator>
  <dc:description/>
  <dc:language>en-US</dc:language>
  <cp:lastModifiedBy>Senac</cp:lastModifiedBy>
  <dcterms:modified xsi:type="dcterms:W3CDTF">1999-07-13T18:41:00Z</dcterms:modified>
  <cp:revision>2</cp:revision>
  <dc:subject/>
  <dc:title>OS ANJOS, E O ANJO DO SENHOR</dc:title>
</cp:coreProperties>
</file>