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 PASTORES E SEUS DEVERES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20.28 “Olhai, pois, por vós e por todo o rebanho sobre que o Espírito Santo vos constituiu bispos, para apascentardes a igreja de Deus, que ele resgatou com seu próprio sangu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nhuma igreja poderá funcionar sem dirigentes para dela cuidar. Logo, conforme 14.23, a congregação local, cheia do Espírito, buscando a direção de Deus em oração e jejum, elegiam certos irmãos para o cargo de presbítero ou bispo de acordo com as qualificações espirituais estabelecidas pelo Espírito Santo em 1Tm 3.1-7; Tt 1.5-9 (ver o estudo QUALIFICAÇÕES MORAIS DO PASTOR). Na realidade é o Espírito que constitui o dirigente de igreja. O discurso de Paulo diante dos presbíteros de Éfeso (20.17-35) é um trecho básico quanto a princípios bíblicos sobre o exercício do ministério de pastor de uma igreja lo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AGANDO A F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Um dos deveres principais do dirigente é alimentar as ovelhas mediante o ensino da Palavra de Deus. Ele deve ter sempre em mente que o rebanho que lhe foi entregue é a congregação de Deus, que Ele comprou para si com o sangue precioso do seu Filho amado (cf. 20.28; 1Co 6.20; 1Pe 1.18,19; Ap 5.9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Em 20.19-27, Paulo descreve de que maneira serviu como pastor da igreja de Éfeso; tornou patente toda a vontade de Deus, advertindo e ensinando fielmente os cristãos efésios (20.27). Daí, ele poder exclamar: “estou limpo do sangue de todos” (20.26; ver nota). Os pastores de nossos dias também devem instruir suas igrejas em todo o desígnio de Deus. Que “pregues a palavra, instes a tempo e fora de tempo, redarguas, repreendas, exortes, com toda a longanimidade e doutrina” (2Tm 4.2) e nunca ministrar para agradar os ouvintes, dizendo apenas aquilo que estes desejam ouvir (2Tm 4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RDANDO A FÉ. Além de alimentar o rebanho de Deus, o verdadeiro pastor deve diligentemente resguardá-lo de seus inimigos. Paulo sabe que no futuro Satanás levantará falsos mestres dentro da própria igreja, e, também, falsários vindos de fora, infiltrar-se-ão e atingirão o rebanho com doutrinas antibíblicas, conceitos mundanos e idéias pagãs e humanistas. Os ensinos e a influência destes dois tipos de elementos arruinarão a fé bíblica do povo de Deus (ver o estudo FALSOS MESTRES). Paulo os chama de “lobos cruéis”, indicando que são fortes, difíceis de subjugar, insaciáveis e perigosos (ver 20.29 nota; cf. Mt 10.16). Tais indivíduos desviarão as pessoas dos ensinos de Cristo e os atrairão a si mesmos e ao seu evangelho distorcido. O apelo veemente de Paulo (20.28-31) impõe uma solene obrigação sobre todos os obreiros da igreja, no sentido de defendê-la e opôr-se aos que distorcem a revelação original e fundamental da fé, segundo o 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A igreja verdadeira consiste somente daqueles que, pela graça de Deus e pela comunhão do Espírito Santo, são fiéis ao Senhor Jesus Cristo e à Palavra de Deus (ver o estudo A INSPIRAÇÃO E A AUTORIDADE DAS ESCRITURAS). Por isso, é de grande importância na preservação da pureza da igreja de Deus que os seus pastores mantenham a disciplina corretiva com amor (Ef 4.15), e reprovem com firmeza (2Tm 4.1-4; Tt 1.9-11) quem na igreja fale coisas perversas contrárias à Palavra de Deus e ao testemunho apostólico (20.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Líderes eclesiásticos, pastores de igrejas locais e dirigentes administrativos da obra devem lembrar-se de que o Senhor Jesus os têm como responsáveis pelo sangue de todos os que estão sob seus cuidados (20.26,27; cf. Ez 3.20,21). Se o dirigente deixar de ensinar e pôr em prática todo o conselho de Deus para a igreja (20.27), principalmente quanto à vigilância sobre o rebanho (20.28), não estará “limpo do sangue de todos” (20.26, ver nota; cf. Ez 34.1-10). Deus o terá por culpado do sangue dos que se perderem, por ter ele deixado de proteger o rebanho contra os falsificadores da Palavra (ver também 2Tm 1.14 nota; Ap 2.2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É altamente importante que os responsáveis pela direção da igreja mantenham a ordem quanto a assuntos teológicos doutrinários e morais na mesma. A pureza da doutrina bíblica e de vida cristã deve ser zelosamente mantida nas faculdades evangélicas, institutos bíblicos, seminários, editoras e demais segmentos administrativos da igreja (2Tm 1.13,1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A questão principal aqui é nossa atitude para com as Escrituras divinamente inspiradas, que Paulo chama a “palavra da sua graça” (20.32). Falsos mestres, pastores e líderes tentarão enfraquecer a autoridade da Bíblia através de seus ensinos corrompidos e princípios antibíblicos. Ao rejeitarem a autoridade absoluta da Palavra de Deus, negam que a Bíblia é verdadeira e fidedigna em tudo que ela ensina (20.28-31; ver Gl 1.6 nota; 1Tm 4.1; 2Tm 3.8). A bem da igreja de Deus, tais pessoas devem ser excluídas da comunhão (2Jo 9-11; ver Gl 1.9 not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A igreja que perde o zelo ardente do Espírito Santo pela sua pureza (20.18-35), que se recusa a tomar posição firme em prol da verdade e que se omite em disciplinar os que minam a autoridade da Palavra de Deus, logo deixará de existir como igreja neotestamentária (ver 12.5 nota; ver o estudo A IGREJA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28:00Z</dcterms:created>
  <dc:creator>Senac</dc:creator>
  <dc:description/>
  <dc:language>en-US</dc:language>
  <cp:lastModifiedBy>Senac</cp:lastModifiedBy>
  <dcterms:modified xsi:type="dcterms:W3CDTF">1999-07-13T18:48:00Z</dcterms:modified>
  <cp:revision>2</cp:revision>
  <dc:subject/>
  <dc:title>OS PASTORES E SEUS DEVERES</dc:title>
</cp:coreProperties>
</file>