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SEGURANÇA DA SALVAÇÃO </w:t>
      </w:r>
    </w:p>
    <w:p>
      <w:pPr>
        <w:pStyle w:val="Normal"/>
        <w:rPr/>
      </w:pPr>
      <w:r>
        <w:rPr/>
      </w:r>
    </w:p>
    <w:p>
      <w:pPr>
        <w:pStyle w:val="Normal"/>
        <w:rPr/>
      </w:pPr>
      <w:r>
        <w:rPr/>
        <w:t>1Jo 5.13 “Estas coisas vos escrevi, para que saibais que tendes a vida eterna e para que creais no nome do Filho de Deus.”</w:t>
      </w:r>
    </w:p>
    <w:p>
      <w:pPr>
        <w:pStyle w:val="Normal"/>
        <w:rPr/>
      </w:pPr>
      <w:r>
        <w:rPr/>
      </w:r>
    </w:p>
    <w:p>
      <w:pPr>
        <w:pStyle w:val="Normal"/>
        <w:rPr/>
      </w:pPr>
      <w:r>
        <w:rPr/>
        <w:t xml:space="preserve">Todo cristão deseja ter a certeza da salvação, ou seja: a certeza de que, quando Cristo voltar ou a morte chegar, esse cristão irá estar com o Senhor, no céu (Fp 1.23; 2Co 5.8). O propósito de João ao escrever esta primeira epístola é que o povo de Deus tenha esta certeza (5.13). Note que João não declara em parte alguma da carta que uma experiência de conversão vivida apenas no passado proporciona certeza ou garantia da salvação hoje. Supor que possuímos a vida eterna, tendo por base única uma experiência passada, ou uma fé morta, é um erro grave. Esta epístola expõe nove maneiras de sabermos que estamos salvos como crentes em Jesus Cristo. </w:t>
      </w:r>
    </w:p>
    <w:p>
      <w:pPr>
        <w:pStyle w:val="Normal"/>
        <w:rPr/>
      </w:pPr>
      <w:r>
        <w:rPr/>
      </w:r>
    </w:p>
    <w:p>
      <w:pPr>
        <w:pStyle w:val="Normal"/>
        <w:rPr/>
      </w:pPr>
      <w:r>
        <w:rPr/>
        <w:t>(1) Temos a certeza da vida eterna quando cremos “no nome do Filho de Deus” (5.13; cf. 4.15; 5.1, 5). Não há vida eterna, nem certeza da salvação, sem uma fé inabalável em Jesus Cristo; fé esta que o confessa como o Filho de Deus, enviado como Senhor e Salvador nosso (ver o estudo FÉ E GRAÇA).</w:t>
      </w:r>
    </w:p>
    <w:p>
      <w:pPr>
        <w:pStyle w:val="Normal"/>
        <w:rPr/>
      </w:pPr>
      <w:r>
        <w:rPr/>
      </w:r>
    </w:p>
    <w:p>
      <w:pPr>
        <w:pStyle w:val="Normal"/>
        <w:rPr/>
      </w:pPr>
      <w:r>
        <w:rPr/>
        <w:t>(2) Temos a certeza da vida eterna quando temos Cristo como Senhor da nossa vida e procuramos sinceramente guardar os seus mandamentos. “E nisto sabemos que o conhecemos: se guardarmos os seus mandamentos. Aquele que diz: Eu conheço-o e não guarda os seus mandamentos é mentiroso, e nele não está a verdade. Mas qualquer que guarda a sua palavra, o amor de Deus está nele verdadeiramente aperfeiçoado; nisto conhecemos que estamos nele” (2.3-5; ver também 3.24; 5.2; Jo 8.31, 51; 14.23; Hb 5.9).</w:t>
      </w:r>
    </w:p>
    <w:p>
      <w:pPr>
        <w:pStyle w:val="Normal"/>
        <w:rPr/>
      </w:pPr>
      <w:r>
        <w:rPr/>
      </w:r>
    </w:p>
    <w:p>
      <w:pPr>
        <w:pStyle w:val="Normal"/>
        <w:rPr/>
      </w:pPr>
      <w:r>
        <w:rPr/>
        <w:t>(3) Temos a certeza da vida eterna quando amamos o Pai e o Filho, e não o mundo (2.15; cf. 5.4; ver o estudo O RELACIONAMENTO ENTRE O CRENTE E O MUNDO).</w:t>
      </w:r>
    </w:p>
    <w:p>
      <w:pPr>
        <w:pStyle w:val="Normal"/>
        <w:rPr/>
      </w:pPr>
      <w:r>
        <w:rPr/>
      </w:r>
    </w:p>
    <w:p>
      <w:pPr>
        <w:pStyle w:val="Normal"/>
        <w:rPr/>
      </w:pPr>
      <w:r>
        <w:rPr/>
        <w:t>(4) Temos a certeza da vida eterna quando habitual e continuamente praticamos a justiça, e não o pecado (2.29). Por outro lado, quem vive na prática do pecado é do diabo (3.7-10; ver 3.9 nota).</w:t>
      </w:r>
    </w:p>
    <w:p>
      <w:pPr>
        <w:pStyle w:val="Normal"/>
        <w:rPr/>
      </w:pPr>
      <w:r>
        <w:rPr/>
      </w:r>
    </w:p>
    <w:p>
      <w:pPr>
        <w:pStyle w:val="Normal"/>
        <w:rPr/>
      </w:pPr>
      <w:r>
        <w:rPr/>
        <w:t>(5) Temos a certeza da vida eterna quando amamos os irmãos (3.14; ver também 2.9-11; 4.7, 12, 20; 5.1; Jo 13.34,35).</w:t>
      </w:r>
    </w:p>
    <w:p>
      <w:pPr>
        <w:pStyle w:val="Normal"/>
        <w:rPr/>
      </w:pPr>
      <w:r>
        <w:rPr/>
      </w:r>
    </w:p>
    <w:p>
      <w:pPr>
        <w:pStyle w:val="Normal"/>
        <w:rPr/>
      </w:pPr>
      <w:r>
        <w:rPr/>
        <w:t>(6) Temos a certeza da vida eterna quando temos consciência da habitação do Espírito Santo em nós. “E nisto conhecemos que ele está em nós: pelo Espírito que nos tem dado” (3.24). Ver também 4.13: “Nisto conhecemos que estamos nele, e ele em nós, pois que nos deu do seu Espírito”.</w:t>
      </w:r>
    </w:p>
    <w:p>
      <w:pPr>
        <w:pStyle w:val="Normal"/>
        <w:rPr/>
      </w:pPr>
      <w:r>
        <w:rPr/>
      </w:r>
    </w:p>
    <w:p>
      <w:pPr>
        <w:pStyle w:val="Normal"/>
        <w:rPr/>
      </w:pPr>
      <w:r>
        <w:rPr/>
        <w:t xml:space="preserve">(7) Temos a certeza da vida eterna quando nos esforçamos para seguir o exemplo de Jesus e viver como ele viveu (2.6; cf. Jo 13.15). </w:t>
      </w:r>
    </w:p>
    <w:p>
      <w:pPr>
        <w:pStyle w:val="Normal"/>
        <w:rPr/>
      </w:pPr>
      <w:r>
        <w:rPr/>
      </w:r>
    </w:p>
    <w:p>
      <w:pPr>
        <w:pStyle w:val="Normal"/>
        <w:rPr/>
      </w:pPr>
      <w:r>
        <w:rPr/>
        <w:t>(8) Temos a vida eterna quando cremos, aceitamos e permanecemos na “Palavra da vida”, i.e., o Cristo vivo (1.1), e de igual modo procedemos com a mensagem de Cristo e dos apóstolos, conforme o NT (2.24; cf. 1.1-5; 4.6).</w:t>
      </w:r>
    </w:p>
    <w:p>
      <w:pPr>
        <w:pStyle w:val="Normal"/>
        <w:rPr/>
      </w:pPr>
      <w:r>
        <w:rPr/>
      </w:r>
    </w:p>
    <w:p>
      <w:pPr>
        <w:pStyle w:val="Normal"/>
        <w:rPr/>
      </w:pPr>
      <w:r>
        <w:rPr/>
        <w:t>(9) Temos a certeza da vida eterna quando temos um intenso anelo e uma inabalável esperança pela volta de Jesus Cristo, para nos levar para si mesmo. “Amados, agora somos filhos de Deus, e ainda não é manifesto o que havemos de ser. Mas sabemos que, quando ele se manifestar, seremos semelhantes a ele; porque assim como é o veremos. E qualquer que nele tem esta esperança purifica-se a si mesmo, como também ele é puro” (3.2,3; cf. Jo 14.1-3).</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41:00Z</dcterms:created>
  <dc:creator>Senac</dc:creator>
  <dc:description/>
  <dc:language>en-US</dc:language>
  <cp:lastModifiedBy>Senac</cp:lastModifiedBy>
  <dcterms:modified xsi:type="dcterms:W3CDTF">1999-07-09T21:06:00Z</dcterms:modified>
  <cp:revision>2</cp:revision>
  <dc:subject/>
  <dc:title>A SEGURANÇA DA SALVAÇÃO</dc:title>
</cp:coreProperties>
</file>