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BATISMO NO ESPÍRITO SA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1.5 “Porque, na verdade, João batizou com água, mas vós sereis batizados com o Espírito Santo, não muito depois destes dia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a das doutrinas principais das Escrituras é o batismo no Espírito Santo (ver 1.4 nota sobre “batismo no”, ao invés de “batismo com”, o Espírito Santo). A respeito do batismo no Espírito Santo, a Palavra de Deus ensina o segui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O batismo no Espírito é para todos que professam sua fé em Cristo; que nasceram de novo, e, assim, receberam o Espírito Santo para neles habitar (ver o estudo A REGENERAÇÃO DOS DISCÍP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Um dos alvos principais de Cristo na sua missão terrena foi batizar seu povo no Espírito (Mt 3.11; Mc 1.8; Lc 3.16; Jo 1.33). Ele ordenou aos discípulos não começarem a testemunhar até que fossem batizados no Espírito Santo e revestidos do poder do alto (Lc 24.49; At 1.4,5,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O batismo no Espírito Santo é uma obra distinta e à parte da regeneração, também por Ele efetuada. Assim como a obra santificadora do Espírito é distinta e completiva em relação à obra regeneradora do mesmo Espírito, assim também o batismo no Espírito complementa a obra regeneradora e santificadora do Espírito. No mesmo dia em que Jesus ressuscitou, Ele assoprou sobre seus discípulos e disse: “Recebei o Espírito Santo” (Jo 20.22), indicando que a regeneração e a nova vida estavam-lhes sendo concedidas (ver o estudo A REGENERAÇÃO DOS DISCÍPULOS). Depois, Ele lhes disse que também deviam ser “revestidos de poder” pelo Espírito Santo (Lc 24.49; cf. At 1.5,8). Portanto, este batismo é uma experiência subseqüente à regeneração (ver 11.17 nota; 19.6 not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Ser batizado no Espírito significa experimentar a plenitude do Espírito, (cf. 1.5; 2.4). Este batismo teria lugar somente a partir do dia de Pentecoste. Quanto aos que foram cheios do Espírito Santo antes do dia de Pentecoste (e.g. Lc 1.15,67), Lucas não emprega a expressão “batizados no Espírito Santo”. Este evento só ocorreria depois da ascensão de Cristo (1.2-5; Lc 24.49-51, Jo 16.7-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O livro de Atos descreve o falar noutras línguas como o sinal inicial do batismo no Espírito Santo (2.4; 10.45,46; 19.6; ver o estudo O FALAR EM LÍNGU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O batismo no Espírito Santo outorgará ao crente ousadia e poder celestial para este realizar grandes obras em nome de Cristo e ter eficácia no seu testemunho e pregação (cf. 1.8; 2.14-41; 4.31; 6.8; Rm 15.18,19; 1Co 2.4). Esse poder não se trata de uma força impessoal, mas de uma manifestação do Espírito Santo, na qual a presença, a glória e a operação de Jesus estão presentes com seu povo (Jo 14.16-18; 16.14; 1Co 12.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Outros resultados do genuíno batismo no Espírito Santo são: (a) mensagens proféticas e louvores (2.4, 17; 10.46;  1Co 14.2,15); (b) maior sensibilidade contra o pecado que entristece o Espírito Santo, uma maior busca da retidão e uma percepção mais profunda do juízo divino contra a impiedade (ver Jo 16.8 nota; At 1.8 nota); (c) uma vida que glorifica a Jesus Cristo (Jo 16.13,14; At 4.33); (d) visões da parte do Espírito (2.17); (e) manifestação dos vários dons do Espírito Santo (1Co 12.4-10); (f) maior desejo de orar e interceder (2.41,42; 3.1; 4.23-31; 6.4; 10.9; Rm 8.26); (g) maior amor à Palavra de Deus e melhor compreensão dela (Jo 16.13; At 2.42) e (h) uma convicção cada vez maior de Deus como nosso Pai (At 1.4; Rm 8.15; Gl 4.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) A Palavra de Deus cita várias condições prévias para o batismo no Espírito Santo. (a) Devemos aceitar pela fé a Jesus Cristo como Senhor e Salvador e apartar-nos do pecado e do mundo (2.38-40; 8.12-17). Isto importa em submeter a Deus a nossa vontade (“àqueles que lhe obedecem”, 5.32). Devemos abandonar tudo o que ofende a Deus, para então podermos ser “vaso para honra, santificado e idôneo para o uso do Senhor” (2Tm 2.21). (b) É preciso querer o batismo. O crente deve ter grande fome e sede pelo batismo no Espírito Santo (Jo 7.37-39; cf. Is 44.3; Mt 5.6; 6.33). (c) Muitos recebem o batismo como resposta à oração neste sentido (Lc 11.13; At 1.14; 2.1-4; 4.31; 8.15,17). (d) Devemos esperar convictos que Deus nos batizará no Espírito Santo (Mc 11.24; At 1.4,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) O batismo no Espírito Santo permanece na vida do crente mediante a oração (4.31), o testemunho (4.31, 33), a adoração no Espírito (Ef 5.18,19) e uma vida santificada (ver Ef 5.18 notas). Por mais poderosa que seja a experiência inicial do batismo no Espírito Santo sobre o crente, se ela não for expressa numa vida de oração, de testemunho e de santidade, logo se tornará numa glória desvane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) O batismo no Espírito Santo ocorre uma só vez na vida do crente e move-o à consagração à obra de Deus, para, assim, testemunhar com poder e retidão. A Bíblia fala de renovações posteriores ao batismo inicial do Espírito Santo (ver 4.31 nota; cf. 2.4; 4.8, 31; 13.9; Ef 5.18). O batismo no Espírito, portanto, conduz o crente a um relacionamento com o Espírito, que deve ser renovado (4.31) e conservado (Ef 5.18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27:00Z</dcterms:created>
  <dc:creator>Senac</dc:creator>
  <dc:description/>
  <dc:language>en-US</dc:language>
  <cp:lastModifiedBy>Senac</cp:lastModifiedBy>
  <dcterms:modified xsi:type="dcterms:W3CDTF">1999-07-12T15:01:00Z</dcterms:modified>
  <cp:revision>2</cp:revision>
  <dc:subject/>
  <dc:title>O BATISMO NO ESPÍRITO SANTO</dc:title>
</cp:coreProperties>
</file>