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RAEL NO PLANO DIVINO PARA A SALVAÇÃO </w:t>
      </w:r>
    </w:p>
    <w:p>
      <w:pPr>
        <w:pStyle w:val="Normal"/>
        <w:rPr/>
      </w:pPr>
      <w:r>
        <w:rPr/>
      </w:r>
    </w:p>
    <w:p>
      <w:pPr>
        <w:pStyle w:val="Normal"/>
        <w:rPr/>
      </w:pPr>
      <w:r>
        <w:rPr/>
        <w:t>Rm 9.6 “Não que a palavra de Deus haja faltado, porque nem todos os que são de Israel são israelitas”.</w:t>
      </w:r>
    </w:p>
    <w:p>
      <w:pPr>
        <w:pStyle w:val="Normal"/>
        <w:rPr/>
      </w:pPr>
      <w:r>
        <w:rPr/>
      </w:r>
    </w:p>
    <w:p>
      <w:pPr>
        <w:pStyle w:val="Normal"/>
        <w:rPr/>
      </w:pPr>
      <w:r>
        <w:rPr/>
        <w:t>INTRODUÇÃO. Em Rm 9–11, Paulo trata da eleição de Israel no passado, da sua rejeição do evangelho no presente, e da sua salvação futura. Esses três capítulos foram escritos para responder à pergunta que os crentes judaicos faziam: como as promessas de Deus a Abraão e à nação de Israel poderiam permanecer válidas, quando a nação de Israel, como um todo, não parece ter parte no evangelho? O presente estudo resume o argumento de Paulo.</w:t>
      </w:r>
    </w:p>
    <w:p>
      <w:pPr>
        <w:pStyle w:val="Normal"/>
        <w:rPr/>
      </w:pPr>
      <w:r>
        <w:rPr/>
      </w:r>
    </w:p>
    <w:p>
      <w:pPr>
        <w:pStyle w:val="Normal"/>
        <w:rPr/>
      </w:pPr>
      <w:r>
        <w:rPr/>
        <w:t xml:space="preserve">SÍNTESE. Há três elementos distintos no exame que Paulo faz de Israel no plano divino da salvação. </w:t>
      </w:r>
    </w:p>
    <w:p>
      <w:pPr>
        <w:pStyle w:val="Normal"/>
        <w:rPr/>
      </w:pPr>
      <w:r>
        <w:rPr/>
      </w:r>
    </w:p>
    <w:p>
      <w:pPr>
        <w:pStyle w:val="Normal"/>
        <w:rPr/>
      </w:pPr>
      <w:r>
        <w:rPr/>
        <w:t xml:space="preserve">(1) O primeiro (9.6-29) é um exame da eleição de Israel no passado. (a) Em 9.6-13, Paulo afirma que a promessa de Deus a Israel não falhou, pois a promessa era só para os fiéis da nação. Visava somente o verdadeiro Israel, aqueles que eram fiéis à promessa (ver Gn 12.1-3; 17.19). Sempre há um Israel dentro de Israel, que tem recebido a promessa. (b) Em 9.14-29, Paulo chama a nossa atenção para o fato de que Deus tem o direito de fazer o que Ele quer com os indivíduos e as nações. Tem o direito de rejeitar a Israel, se desobedecerem a Ele e o direito de usar de misericórdia para com os gentios, oferecendo-lhes a salvação, se Ele assim decidir. </w:t>
      </w:r>
    </w:p>
    <w:p>
      <w:pPr>
        <w:pStyle w:val="Normal"/>
        <w:rPr/>
      </w:pPr>
      <w:r>
        <w:rPr/>
      </w:r>
    </w:p>
    <w:p>
      <w:pPr>
        <w:pStyle w:val="Normal"/>
        <w:rPr/>
      </w:pPr>
      <w:r>
        <w:rPr/>
        <w:t xml:space="preserve">(2) O segundo elemento (9.30—10.21) analisa a rejeição presente do evangelho por Israel. Seu erro de não voltar-se para Cristo, não se deve a um decreto incondicional de Deus, mas à sua própria incredulidade e desobediência (ver 10.3 nota). </w:t>
      </w:r>
    </w:p>
    <w:p>
      <w:pPr>
        <w:pStyle w:val="Normal"/>
        <w:rPr/>
      </w:pPr>
      <w:r>
        <w:rPr/>
      </w:r>
    </w:p>
    <w:p>
      <w:pPr>
        <w:pStyle w:val="Normal"/>
        <w:rPr/>
      </w:pPr>
      <w:r>
        <w:rPr/>
        <w:t>(3) Finalmente, Paulo explica (11.1-36) que a rejeição de Israel é apenas parcial e temporária. Israel por fim aceitará a salvação divina em Cristo. O argumento dele contém vários passos. (a) Deus não rejeitou o Israel verdadeiro, pois Ele permaneceu fiel ao “remanescente” que permanece fiel a Ele, aceitando a Cristo (11.1-6). (b) No presente, Deus endureceu a maior parte de Israel, porque os israelitas não quiseram aceitar a Cristo (11.7-10; cf. 9.31—10.21). (c) Deus transformou a transgressão de Israel (i.e., a crucificação de Cristo) numa oportunidade de proclamar a salvação a todo o mundo (11.11,12, 15). (d) Durante esse tempo presente da incredulidade nacional de Israel, a salvação de indivíduos, tanto os judeus como os gentios (cf. 10.12,13) depende da fé em Jesus Cristo (11.13-24). (e) A fé em Jesus Cristo, por uma parte do Israel nacional, acontecerá no futuro (11.25-29). (f) O propósito sincero de Deus é ter misericórdia de todos, tanto dos judeus como dos gentios, e incluir no seu reino todas as pessoas que crêem em Cristo (11.30-36; cf. 10.12,13; 11.20-24).</w:t>
      </w:r>
    </w:p>
    <w:p>
      <w:pPr>
        <w:pStyle w:val="Normal"/>
        <w:rPr/>
      </w:pPr>
      <w:r>
        <w:rPr/>
      </w:r>
    </w:p>
    <w:p>
      <w:pPr>
        <w:pStyle w:val="Normal"/>
        <w:rPr/>
      </w:pPr>
      <w:r>
        <w:rPr/>
        <w:t>PERSPECTIVA. Várias coisas se destacam nestes três capítulos.</w:t>
      </w:r>
    </w:p>
    <w:p>
      <w:pPr>
        <w:pStyle w:val="Normal"/>
        <w:rPr/>
      </w:pPr>
      <w:r>
        <w:rPr/>
      </w:r>
    </w:p>
    <w:p>
      <w:pPr>
        <w:pStyle w:val="Normal"/>
        <w:rPr/>
      </w:pPr>
      <w:r>
        <w:rPr/>
        <w:t xml:space="preserve">(1) Esse exame da condição de Israel não se refere à vida ou morte eterna de indivíduos após a morte. Pelo contrário, Paulo está tratando do modo como Deus lida com nações e povos do ponto de vista histórico, i.e., do seu direito de usar povos e nações conforme Ele quer. Por exemplo, sua escolha de Jacó em lugar de seu irmão Esaú (9.11) teve como propósito fundar e usar as nações de Israel e de Edom, oriundas dos dois. Nada tinha que ver com seu destino eterno, i.e., quanto a sua salvação ou condenação como indivíduos. Uma coisa é certa: Deus tem o direito de chamar as pessoas e nações que Ele quiser, e determinar-lhes responsabilidades a cumprir. </w:t>
      </w:r>
    </w:p>
    <w:p>
      <w:pPr>
        <w:pStyle w:val="Normal"/>
        <w:rPr/>
      </w:pPr>
      <w:r>
        <w:rPr/>
      </w:r>
    </w:p>
    <w:p>
      <w:pPr>
        <w:pStyle w:val="Normal"/>
        <w:rPr/>
      </w:pPr>
      <w:r>
        <w:rPr/>
        <w:t>(2) Paulo expressa sua constante solicitude e intensa tristeza pela nação judaica (9.1-3). O próprio fato que Paulo ora para que seus compatriotas sejam salvos, revela que ele não admitia o ensino teológico da predestinação, afirmando que todas as pessoas já nascem predestinadas, ou para o céu, ou para o inferno. Pelo contrário, o sincero desejo e oração de Paulo reflete a vontade de Deus para o povo judaico (cf. 10.21; ver Lc 19.41, nota sobre Jesus chorando por causa de Israel ter rejeitado o caminho divino da salvação). No NT não se encontra o ensino de que determinadas pessoas foram predestinadas ao inferno antes de nascer (ver o estudo ELEIÇÃO E PREDESTINAÇÃO).</w:t>
      </w:r>
    </w:p>
    <w:p>
      <w:pPr>
        <w:pStyle w:val="Normal"/>
        <w:rPr/>
      </w:pPr>
      <w:r>
        <w:rPr/>
      </w:r>
    </w:p>
    <w:p>
      <w:pPr>
        <w:pStyle w:val="Normal"/>
        <w:rPr/>
      </w:pPr>
      <w:r>
        <w:rPr/>
        <w:t>(3) O mais relevante neste assunto é o tema da fé. O estado espiritual de perdido, da maioria dos israelitas, não fora determinado por um decreto arbitrário de Deus, mas, resultado da sua própria recusa de se submeterem ao plano divino da salvação mediante a fé em Cristo (9.33; 10.3; 11.20). Inúmeros gentios, porém, aceitaram o caminho de Deus, que é o da fé, e alcançaram a justiça mediante a fé. Obedeceram a Deus pela fé e se tornaram “filhos do Deus vivo” (9.25,26). Esse fato ressalta a importância da obediência mediante a fé (1.5; 16.26) no tocante à chamada e eleição da parte de Deus.</w:t>
      </w:r>
    </w:p>
    <w:p>
      <w:pPr>
        <w:pStyle w:val="Normal"/>
        <w:rPr/>
      </w:pPr>
      <w:r>
        <w:rPr/>
      </w:r>
    </w:p>
    <w:p>
      <w:pPr>
        <w:pStyle w:val="Normal"/>
        <w:rPr/>
      </w:pPr>
      <w:r>
        <w:rPr/>
        <w:t>(4) A oportunidade de salvação está perante a nação de Israel, se ela largar sua incredulidade (11.23). Semelhantemente, os crentes gentios que agora são parte da igreja de Deus são advertidos de que também correm o mesmo risco de serem cortados da salvação (11.13-22). Eles devem sempre perseverar na fé com temor. A advertência aos crentes gentios em 11.20-23, pelo fato da falha de Israel, é tão válida hoje quanto o foi no dia em que Paulo a escreveu.</w:t>
      </w:r>
    </w:p>
    <w:p>
      <w:pPr>
        <w:pStyle w:val="Normal"/>
        <w:rPr/>
      </w:pPr>
      <w:r>
        <w:rPr/>
      </w:r>
    </w:p>
    <w:p>
      <w:pPr>
        <w:pStyle w:val="Normal"/>
        <w:rPr/>
      </w:pPr>
      <w:r>
        <w:rPr/>
        <w:t>(5) As Escrituras estão repletas de promessas de uma futura restauração de Israel ao aceitarem o Messias. Tal restauração terá lugar ao findar-se a Grande Tribulação, na iminência da volta pessoal de Cristo (ver Is 11.10-12 nota; 24.17-23 nota; 49.22,23 nota; Jr 31.31-34; Ez 37.12-14 nota; Rm 11.26 nota; Ap 12.6 not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3:30:00Z</dcterms:created>
  <dc:creator>Senac</dc:creator>
  <dc:description/>
  <dc:language>en-US</dc:language>
  <cp:lastModifiedBy>Senac</cp:lastModifiedBy>
  <dcterms:modified xsi:type="dcterms:W3CDTF">1999-07-12T14:14:00Z</dcterms:modified>
  <cp:revision>2</cp:revision>
  <dc:subject/>
  <dc:title>ISRAEL NO PLANO DIVINO PARA A SALVAÇÃO</dc:title>
</cp:coreProperties>
</file>