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DER SOBRE SATANÁS E OS DEMÔNIOS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 3.27 “Ninguém pode roubar os bens do valente, entrando-lhe em sua casa, se primeiro não manietar o valente; e, então, roubará a sua cas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dos destaques principais do Evangelho segundo Marcos é o propósito firme de Jesus: derrotar Satanás e suas hostes demoníacas. Em 3.27, isto é descrito como “manietar o valente” (i.e., Satanás) e, “roubará a sua casa” (i.e., libertar os escravos de Satanás). O poder de Jesus sobre Satanás fica claramente demonstrado na expulsão de demônios (gr. daimonion) ou espíritos malig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 DEMÔNI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O NT menciona muitas vezes pessoas sofrendo de opressão ou influência maligna de Satanás, devido a um espírito maligno que neles habita; menciona também o conflito de Jesus com os demônios. O Evangelho segundo Marcos, e.g., descreve muitos desses casos: 1.23-27, 32, 34, 39; 3.10-12, 15; 5.1-20; 6.7, 13; 7.25-30; 9.17-29; 16.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Os demônios são seres espirituais com personalidade e inteligência. Como súditos de Satanás, inimigos de Deus e dos seres humanos (Mt 12.43-45), são malignos, destrutivos e estão sob a autoridade de Satanás (ver Mt 4.10 no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Os demônios são a força motriz que está por trás da idolatria, de modo que adorar falsos deuses é praticamente o mesmo que adorar demônios (ver 1Co 10.20 nota; ver o estudo A IDOLATRIA E SEUS MAL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O NT mostra que o mundo está alienado de Deus e controlado por Satanás (ver Jo 12.31 nota; 2Co 4.4; Ef 6.10-12; ver o estudo O RELACIONAMENTO ENTRE O CRENTE E O MUNDO). Os demônios são parte das potestades malignas; o cristão tem de lutar continuamente contra eles (ver Ef 6.12 no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Os demônios podem habitar no corpo dos incrédulos, e, constantemente, o fazem (ver Mc 5.15; Lc 4.41; 8.27,28; At 16.18) e falam através das vozes dessas pessoas. Escravizam tais indivíduos e os induzem à iniqüidade, à imoralidade e à destru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 Os demônios podem causar doenças físicas (Mt 9.32,33; 12.22; 17.14-18; Mc 9.17-27; Lc 13.11,16), embora nem todas as doenças e enfermidades procedam de espíritos maus (Mt 4.24; Lc 5.12,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) Aqueles que se envolvem com espiritismo e magia (i.e., feitiçaria) estão lidando com espíritos malignos, o que facilmente leva à possessão demoníaca (cf. At 13.8-10; 19.19; Gl 5.20; Ap 9.20,2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) Os espíritos malignos estarão grandemente ativos nos últimos dias desta era, na difusão do ocultismo, imoralidade, violência e crueldade; atacarão a Palavra de Deus e a sã doutrina (Mt 24.24; 2Co 11.14,15; 1Tm 4.1). O maior surto de atividade demoníaca ocorrerá através do Anticristo e seus seguidores (2Ts 2.9; Ap 13.2-8; 16.13,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SUS E OS DEMÔNI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Nos seus milagres, Jesus freqüentemente ataca o poder de Satanás e o demonismo (e.g., Mc 1.25,26, 34, 39; 3.10,11; 5.1-20; 9.17-29; cf. Lc 13.11,12,16). Um dos seus propósitos ao vir à terra foi subjugar Satanás e libertar seus escravos (Mt 12.29; Mc 1.27; Lc 4.1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Jesus derrotou Satanás, em parte pela expulsão de demônios e, de modo pleno, através da sua morte e ressurreição (Jo 12.31; 16.17; Cl 2.15; Hb 2.14). Deste modo, Ele aniquilou o domínio de Satanás e restaurou o poder do reino de Deus (ver o estudo O REINO DE DEU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O inferno (gr. Gehenna), o lugar de tormento, está preparado para o diabo e seus demônios (Mt 8.29; 25.41). Exemplos do termo Gehenna no grego: Mc 9.43,45,47; Mt 10.28; 18.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CRENTE E OS DEMÔNI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As Escrituras ensinam que nenhum verdadeiro crente, em quem habita o Espírito Santo, pode ficar endemoninhado; i.e.: o Espírito e os demônios nunca poderão habitar no mesmo corpo (ver 2Co 6.15,16 nota). Os demônios podem, no entanto, influenciar os pensamentos, emoções e atos dos crentes que não obedecem aos ditames do Espírito Santo (Mt 16.23; 2Co 11.3,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Jesus prometeu aos genuínos crentes autoridade sobre o poder de Satanás e das suas hostes. Ao nos depararmos com eles, devemos aniquilar o poder que querem exercer sobre nós e sobre outras pessoas, confrontando-os sem trégua pelo poder do Espírito Santo (ver Lc 4.14-19). Desta maneira, podemos nos livrar dos poderes das trev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Segundo a parábola em Mc 3.27, o conflito espiritual contra Satanás envolve três aspectos: (a) declarar guerra contra Satanás segundo o propósito de Deus (ver Lc 4.14-19); (b) ir onde Satanás está (qualquer lugar onde ele tem uma fortaleza), atacá-lo e vencê-lo pela oração e pela proclamação da Palavra, e destruir suas armas de engano e tentação demoníacos (cf. Lc 11.20-22); (c) apoderar-se de bens ou posses, i.e., libertando os cativos do inimigo e entregando-os a Deus para que recebam perdão e santificação mediante a fé em Cristo (Lc 11.22; At 26.1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Seguem-se os passos que cada um deve observar nesta luta contra o mal: (a) Reconhecer que não estamos num conflito contra a carne e o sangue, mas contra forças espirituais do mal (Ef 6.12). (b) Viver diante de Deus uma vida fervorosamente dedicada à sua verdade e justiça (Rm 12.1,2; Ef 6.14). (c) Crer que o poder de Satanás pode ser aniquilado seja onde for o seu domínio (At 26.18; Ef 6.16; 1Ts 5.8) e reconhecer que o crente tem armas espirituais poderosas dadas por Deus para a destruição das fortalezas de Satanás (2Co 10.3-5). (d) Proclamar o evangelho do reino, na plenitude do Espírito Santo (Mt 4.23; Lc 1.15-17; At 1.8; 2.4; 8.12; Rm 1.16; Ef 6.15). (e) Confrontar Satanás e o seu poder de modo direto, pela fé no nome de Jesus (At 16.16-18), ao usar a Palavra de Deus (Ef 6.17), ao orar no Espírito (At 6.4; Ef 6.18), ao jejuar (ver Mt 6.16 nota; Mc 9.29) e ao expulsar demônios (ver Mt 10.1 nota; 12.28; 17.17-21; Mc 16.17; Lc 10.17; At 5.16; 8.7; 16.18; 19.12; ver o estudo SINAIS DOS CRENTES). (f) Orar, principalmente, para que o Espírito Santo convença os perdidos, no tocante ao pecado, à justiça e ao juízo vindouro (Jo 16.7-11). (g) Orar, com desejo sincero, pelas manifestações do Espírito, mediante os dons de curar, de línguas, de milagres e de maravilhas (At 4.29-33; 10.38; 1Co 12.7-11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23:00Z</dcterms:created>
  <dc:creator>Senac</dc:creator>
  <dc:description/>
  <dc:language>en-US</dc:language>
  <cp:lastModifiedBy>Senac</cp:lastModifiedBy>
  <dcterms:modified xsi:type="dcterms:W3CDTF">1999-07-13T18:55:00Z</dcterms:modified>
  <cp:revision>2</cp:revision>
  <dc:subject/>
  <dc:title>PODER SOBRE SATANÁS E OS DEMÔNIOS</dc:title>
</cp:coreProperties>
</file>