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TEMOR DO SENHOR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t 6.1-2 “Estes, pois, são os mandamentos, os estatutos e os juízos que mandou o SENHOR, vosso Deus, para se vos ensinar, para que os fizésseis na terra a que passais a possuir; para que temas ao SENHOR, teu Deus, e guardes todos os seus estatutos e mandamentos, que eu te ordeno, tu, e teu filho, e o filho de </w:t>
      </w:r>
    </w:p>
    <w:p>
      <w:pPr>
        <w:pStyle w:val="Normal"/>
        <w:rPr/>
      </w:pPr>
      <w:r>
        <w:rPr/>
        <w:t>teu filho, todos os dias da tua vida; e que teus dias sejam prolongado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 mandamento freqüente ao povo de Deus do AT é “temer a Deus” ou “temer ao Senhor”. É importante que saibamos o que esse mandamento significa para nós como crentes. Somente à medida que verdadeiramente temermos ao Senhor é que seremos libertos da escravidão de todas as formas de temores anormais e satânic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SIGNIFICADO DO TEMOR DE DEUS. O mandamento geral de “temer ao Senhor” inclui uma variedade de aspectos do relacionamento entre o crente e De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É fundamental, no temor a Deus, reconhecer a sua santidade, justiça e retidão como complemento do seu amor e misericórdia, i.e., conhecê-lo e compreender plenamente quem Ele é (cf. Pv 2.5). Esse temor baseia-se no reconhecimento que Deus é um Deus santo, cuja natureza inerente o leva a condenar o pec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Temer ao Senhor é considerá-lo com santo temor e reverência e honrá-lo como Deus, por causa da sua excelsa glória, santidade, majestade e poder (ver Fp 2.12 nota). Quando, por exemplo, os israelitas no monte Sinai viram Deus manifestar-se através de “trovões e relâmpagos sobre o monte, e uma espessa nuvem, e um sonido de buzina mui forte” o povo inteiro “estremeceu” (Êx 19.16) e implorou a Moisés que este falasse, ao invés de Deus (Êx 20.18,19; Dt 5.22-27). Além disso, o salmista, na sua reflexão a respeito do Criador, declara explicitamente: “Tema toda a terra ao SENHOR; temam-no todos os moradores do mundo. Porque falou, e tudo se fez; mandou, e logo tudo apareceu” (Sl 33.8,9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O verdadeiro temor de Deus leva o crente a crer e confiar exclusivamente nEle para a salvação. Por exemplo: depois que os israelitas atravessaram o mar Vermelho como em terra seca e viram a extrema destruição do exército egípcio, “temeu o povo ao SENHOR e creu no SENHOR” (ver Êx 14.31 nota). Semelhantemente, o salmista conclama a todos os que temem ao Senhor: “confiai no SENHOR; ele é vosso auxílio e vosso escudo” (Sl 115.11). Noutras palavras, o temor ao Senhor produz no povo de Deus esperança e confiança nEle. Não é de admirar, pois, que tais pessoas se salvem (Sl 85.9) e desfrutem do amor perdoador de Deus, e da sua misericórdia (Lc 1.50; cf. Sl 103.11; 130.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Finalmente, temer a Deus significa reconhecer que Ele é um Deus que se ira contra o pecado e que tem poder para castigar a quem transgride suas justas leis, tanto no tempo como na eternidade (cf. Sl 76.7,8). Quando Adão e Eva pecaram no jardim do Éden, tiveram medo e procuraram esconder-se da presença de Deus (Gn 3.8-10). Moisés experimentou esse aspecto do temor de Deus quando passou quarenta dias e quarenta noites em oração, intercedendo pelos israelitas transgressores: “temi por causa da ira e do furor com que o SENHOR tanto estava irado contra vós, para vos destruir” (9.19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ZÕES PARA TERMOS TEMOR DE DEUS. As razões para temer o Senhor vêm do significado do temor do Senh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Devemos temê-lo por causa do seu grande poder como o Criador de todas as coisas e de todas as pessoas (Sl 33.6-9; 96.4-5; Jo 1.9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Além disso, o poder inspirador de santo temor que Ele exerce sobre os elementos da criação e sobre nós é motivo de temê-lo (Êx 20.18-20; Ec 3.14; Jn 1.11-16; Mc 4.39-4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Quando nós nos percebemos da santidade do nosso Deus, i.e., sua separação do pecado, e sua aversão constante a ele, a resposta normal do espírito humano é temê-lo (Ap 15.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Todos quantos contemplarem o esplendor da glória de Deus não podem deixar de experimentar reverente temor (Mt 17.1-8). (5) As bênçãos contínuas que recebemos da parte de Deus, especialmente o </w:t>
      </w:r>
    </w:p>
    <w:p>
      <w:pPr>
        <w:pStyle w:val="Normal"/>
        <w:rPr/>
      </w:pPr>
      <w:r>
        <w:rPr/>
        <w:t>perdão dos nossos pecados (Sl 130.4), devem nos levar a temê-lo e a amá-lo (1Sm 12.24; Sl 34.9; 67.7; Jr 5.24; ver o estudo A PROVIDÊNCIA DIVINA. (6) É indubitável que o fato de Deus ser um Deus de justiça, que julgará a totalidade da raça humana, gera o temor a Ele (17.12-13; Is 59.18,19; Ml 3.5; Hb 10.26-31). É uma verdade solene e santa que Deus constantemente observa e avalia as nossas ações, tanto as boas quanto as más, e que seremos responsabilizados por essas ações, tanto agora como no dia do nosso julgamento individ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OTAÇÕES PESSOAIS LIGADAS AO TEMOR DE DEUS. O temor de Deus é muito mais do que uma doutrina bíblica; ele é diretamente aplicável à nossa vida diária, de numerosas maneir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Primeiramente, se realmente tememos ao Senhor, temos uma vida de obediência aos seus mandamentos e damos sempre um “não” estridente ao pecado. Uma das razões por que Deus inspirou temor nos israelitas no monte Sinai foi para que aprendessem a desviar-se do pecado e a obedecer à sua lei (Êx 20.20). Repetidas vezes no seu discurso final aos israelitas, Moisés mostrou o relacionamento entre o temor ao Senhor e o serviço e a obediência a Ele (e.g., 5.29; 6.2, 24; 10.12; 13.4; 17.19; 31.12). Segundo os salmistas, temer ao Senhor equivale a deleitar-se nos seus mandamentos (Sl 112.1) e seguir os seus preceitos (Sl 119.63). Salomão ensinou que “pelo temor do SENHOR, os homens se desviam do mal” (Pv 16.6; cf. 8.13). Em Eclesiastes, o dever inteiro da raça humana resume-se em dois breves imperativos: “Teme a Deus e guarda os seus mandamentos” (Ec 12.13).  Inversamente, aquele que se contenta em viver na iniqüidade, assim faz porque “não há temor de Deus perante os seus olhos” (Salmos 36.1-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Um corolário importante da conotação supra é que o crente deve ensinar seus filhos a temer ao Senhor, levando-os a abominar o pecado e a guardar os santos mandamentos de Deus (4.10; 6.1-2, 6-9). A Bíblia declara freqüentemente que “O temor do SENHOR é o princípio da sabedoria” (Sl 111.10; cf. Jó 28.28; Pv 1.7; 9.10). Visto que um alvo básico na educação dos nossos filhos é que vivam segundo os princípios da sabedoria estabelecidos por Deus (Pv 1.1-6), ensinar esses filhos a temerem ao Senhor é um primeiro passo decisivo (ver o estudo PAIS E FILHO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O temor de Deus tem um efeito santificante sobre o povo de Deus. Assim como há um efeito santificante na verdade da Palavra de Deus (Jo 17.17), assim também há um efeito santificante no temor a Deus. Esse temor inspira-nos a evitar o pecado e desviar-nos do mal (Pv 3.7; 8.13; 16.6). Ele nos leva a ser cuidadosos e comedidos no que falamos (Pv 10.19; Ec 5.2,6,7). Ele nos protege do colapso da nossa consciência, bem como a nossa firmeza moral. O temor do Senhor é puro e purificador (Sl 19.9); é santo e libertador no seu efei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O temor do Senhor motiva o povo de Deus a adorá-lo de todo o seu ser. Se realmente tememos a Deus, nós o adoramos e o glorificamos como o Senhor de tudo (Sl 22.23). Davi equipara a congregação dos que adoram a Deus com “os que o temem” (Sl 22.25). Igualmente, no final da história, quando um anjo na esfera celestial proclama o evangelho eterno e conclama a todos na terra a temerem a Deus, acrescenta prontamente: “e dai-lhe glória... E adorai aquele que fez o céu, e a terra, e o mar, e as fontes das águas” (Ap 14.6,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Deus promete que recompensará a todos que o temem. “O galardão da humildade e o temor do SENHOR são riquezas, e honra, e vida” (Pv 22.4). Outras recompensas prometidas são a proteção da morte (Pv 14.26,27), provisões para nossas necessidades diárias (Sl 34.9; 111.5), e uma vida longa (Pv 10.27). Aqueles que temem ao Senhor sabem que “bem sucede aos que temem a Deus”, não importando o que aconteça no mundo ao redor (Ec 8.12,1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Finalmente, o temor ao Senhor confere segurança e consolo espiritual indizíveis para o povo de Deus. O NT vincula diretamente o temor de Deus ao conforto do Espírito Santo (At 9.31). Por um lado, quem não teme ao Senhor não tem qualquer consciência da sua presença, graça e proteção (ver 1.26 nota); por outro lado, os que temem a Deus e guardam os mandamentos dEle têm experiência profunda de proteção espiritual na sua vida, e da unção do Espírito Santo. Têm certeza de que Deus vai “livrar a sua alma da morte” (Sl 33.18,19; ver os estudos A MORTE e A SEGURANÇA DA SALVAÇÃO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03:00Z</dcterms:created>
  <dc:creator>Senac</dc:creator>
  <dc:description/>
  <dc:language>en-US</dc:language>
  <cp:lastModifiedBy>Senac</cp:lastModifiedBy>
  <dcterms:modified xsi:type="dcterms:W3CDTF">1999-07-13T18:29:00Z</dcterms:modified>
  <cp:revision>2</cp:revision>
  <dc:subject/>
  <dc:title>O TEMOR DO SENHOR</dc:title>
</cp:coreProperties>
</file>