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ENSAGEM DE CRISTO ÀS SETE IGREJ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p 1.19,20 “Escreve as coisas que tens visto, e as que são, e as que depois destas hão de acontecer: O mistério das sete estrelas, que viste na minha destra, e dos sete castiçais de ouro. As sete estrelas são os anjos das sete igrejas, e os sete castiçais, que viste, são as sete igreja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nsagem de Cristo a sete igrejas locais existentes no oeste da Ásia Menor (ver 1.4 nota) é também para instrução, advertência e edificação dos crenxtes e igrejas da presente era (cf. 2.7,11,17,19; 3.6,13,22). O valor dessas mensagens para as igrejas de hoje vê-se nos pontos a seguir: (1) é uma revelação do que Jesus ama e anela ver nas igrejas locais, mas também aquilo que Ele repele e condena; (2) uma declaração clara da parte de Cristo, no tocante (a) às conseqüências da desobediência e descuido espiritual, e (b) a recompensa da vigilância espiritual e fidelidade a Cristo; (3) um padrão pelo qual toda igreja ou indivíduo pode julgar sua verdadeira condição espiritual diante de Deus; e (4) um exemplo dos métodos de Satanás para atacar a igreja ou o cristão individualmente (ver também Jz 3.7 nota). Este estudo aborda cada um desses aspectos sob a forma de perguntas e respo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 que é que Cristo aprova? Cristo aprova a igreja que não tolera o ímpio no seu meio, como parte dela (2.3); que averigua a vida, doutrina e declarações dos líderes cristãos (2.2); que persevera na fé, no amor, no testemunho, no serviço e no sofrimento da causa de Cristo (2.3, 10, 13, 19, 26); que abomina aquilo que Deus abomina (2.6); que vence o pecado, Satanás e o mundo (2.7, 11, 17, 26; 3.5, 12, 21); que não aceita conformar-se com a imoralidade do mundo nem com o mundanismo na igreja (2.24; 3.4); e que guarda a Palavra de Deus (3.8,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Como Cristo recompensa as igrejas que perseveram e permanecem leais a Ele e à sua Palavra? Ele recompensa tais igrejas (a) livrando-as do período da tribulação que virá sobre o mundo inteiro (3.10), (b) concedendo-lhes seu amor, presença e estreita comunhão (3.4, 21), e (c) abençoando-as com a vida eterna (2.10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O que é que Cristo reprova? Cristo reprova a igreja que diminui sua profunda devoção pessoal a Deus (2.4); que se desvia da fé bíblica; que tolera dirigentes, mestres ou leigos imorais (2.14,15, 20); que se torna espiritualmente morta (3.1) ou morna (3.15,16); e que substitui a verdadeira espiritualidade, i.e., a pureza, a retidão e a sabedoria espiritual (3.18) por sucesso e recursos materiais (3.1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Como Cristo castiga as igrejas (cf. 3.19) que entram em declínio espiritual e que toleram a imoralidade no seu meio? Ele as castiga mediante (a) a não renovação do seu lugar no reino de Deus (2.5; 3.16), (b) a perda da presença de Deus, do poder genuíno do Espírito Santo, da verdadeira mensagem bíblica de salvação e da proteção dos seus membros contra a destruição por Satanás (2.5,16; 3.15-19; ver Mt 13, notas a respeito do bem e do mal dentro do reino dos céus durante esta era) e (c) seus líderes postos sob juízo divino (2.20-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O que a mensagem de Cristo revela concernente à tendência natural das igrejas à estagnação espiritual, declínio e apostasia? (a) As sete cartas sugerem que a tendência das igrejas é acomodar-se no erro, aceitar falsos ensinos e adaptar-se aos princípios anticristãos prevalecentes no mundo (ver Gl 5.17 nota). (b) Além disso, observa-se que freqüentemente homens e mulheres apóstatas, vis e infiéis estragam as igrejas (2.2,14,15,20). Por essa razão, o progresso espiritual de uma igreja nunca deve ser evocado como prova de que ela está dentro da vontade de Deus, nem para se afirmar que anda na verdade e na doutrina do Senhor. O evangelho, i.e., a mensagem original de Cristo e dos apóstolos, é a autoridade suprema para avaliar o certo ou o errado nesse ca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Como podem as igrejas evitar a decadência espiritual e o conseqüente julgamento por Cristo? Estas cartas revelam várias maneiras. (a) Primeira e mais importante: todas as igrejas devem estar dispostas a “ouvir o que o Espírito diz às igrejas” (2.7). A Palavra de Jesus Cristo sempre deve ser o guia da igreja (1.1-3, 11), pois esta Palavra, conforme revelada aos apóstolos do NT mediante o Espírito Santo, é o padrão segundo o qual as igrejas devem verificar suas crenças e atividades e renovar a sua vida espiritual (2.7, 11, 17, 29; 3.6,13, 22). (b) As igrejas devem continuamente examinar seu estado espiritual diante de Deus e, se for o caso, corrigir seu erro de tolerância ao mundanismo e imoralidade entre os crentes (2.4, 14, 15, 20; 3.1,2,14-18). (c) A frieza espiritual poderá ser extinguida em qualquer igreja ou grupo de crentes, quando houver arrependimento sincero do pecado e um retorno decidido ao primeiro amor, à verdade, pureza e poder da revelação bíblica de Jesus Cristo (2.5-7,16,17; 3.1-3,15-22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42:00Z</dcterms:created>
  <dc:creator>Senac</dc:creator>
  <dc:description/>
  <dc:language>en-US</dc:language>
  <cp:lastModifiedBy>Senac</cp:lastModifiedBy>
  <dcterms:modified xsi:type="dcterms:W3CDTF">1999-07-06T19:03:00Z</dcterms:modified>
  <cp:revision>2</cp:revision>
  <dc:subject/>
  <dc:title>A MENSAGEM DE CRISTO ÀS SETE IGREJAS</dc:title>
</cp:coreProperties>
</file>