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ESPERANÇA DO CRENTE SEGUNDO A BÍB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 33.18,19 “Eis que os olhos do SENHOR estão sobre os que o temem, sobre os que esperam na sua misericórdia, para livrar a sua alma da morte e para os conservar vivos na fom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SPERANÇA BÍBLICA DO CRENTE. A esperança, pela sua própria natureza, diz respeito ao futuro (cf. Rm </w:t>
      </w:r>
    </w:p>
    <w:p>
      <w:pPr>
        <w:pStyle w:val="Normal"/>
        <w:rPr/>
      </w:pPr>
      <w:r>
        <w:rPr/>
        <w:t xml:space="preserve">8.24,25). Porém, ela abrange muito mais do que uma simples vontade ou anseio por algo futuro. Esta esperança consiste </w:t>
      </w:r>
    </w:p>
    <w:p>
      <w:pPr>
        <w:pStyle w:val="Normal"/>
        <w:rPr/>
      </w:pPr>
      <w:r>
        <w:rPr/>
        <w:t xml:space="preserve">numa certeza na alma, i.e., uma firme confiança sobre as coisas futuras, porque tais coisas decorrem da revelação e das </w:t>
      </w:r>
    </w:p>
    <w:p>
      <w:pPr>
        <w:pStyle w:val="Normal"/>
        <w:rPr/>
      </w:pPr>
      <w:r>
        <w:rPr/>
        <w:t xml:space="preserve">promessas de Deus. Noutras palavras, a esperança bíblica do crente está intimamente vinculada a uma fé firme (Rm 15.13; </w:t>
      </w:r>
    </w:p>
    <w:p>
      <w:pPr>
        <w:pStyle w:val="Normal"/>
        <w:rPr/>
      </w:pPr>
      <w:r>
        <w:rPr/>
        <w:t xml:space="preserve">Hb 11.1) e a uma sólida confiança em Deus (Sl 33.21,22). O salmista expressa claramente este fato mediante um paralelo </w:t>
      </w:r>
    </w:p>
    <w:p>
      <w:pPr>
        <w:pStyle w:val="Normal"/>
        <w:rPr/>
      </w:pPr>
      <w:r>
        <w:rPr/>
        <w:t xml:space="preserve">entre “confiança” e “esperança”: “Não confieis em príncipes nem em filhos de homens, em quem não há salvação. </w:t>
      </w:r>
    </w:p>
    <w:p>
      <w:pPr>
        <w:pStyle w:val="Normal"/>
        <w:rPr/>
      </w:pPr>
      <w:r>
        <w:rPr/>
        <w:t xml:space="preserve">Bem-aventurado aquele que tem o Deus de Jacó por seu auxílio e cuja esperança está posta no SENHOR, seu Deus” (Sl </w:t>
      </w:r>
    </w:p>
    <w:p>
      <w:pPr>
        <w:pStyle w:val="Normal"/>
        <w:rPr/>
      </w:pPr>
      <w:r>
        <w:rPr/>
        <w:t xml:space="preserve">146.3,5; cf. Jr 17.7). Por conseguinte, a esperança firme do crente é uma esperança que “não traz confusão” (Rm 5.5; cf. Sl </w:t>
      </w:r>
    </w:p>
    <w:p>
      <w:pPr>
        <w:pStyle w:val="Normal"/>
        <w:rPr/>
      </w:pPr>
      <w:r>
        <w:rPr/>
        <w:t xml:space="preserve">22.4,5; Is 49.23); a esperança, portanto, é uma âncora para o crente através da vida (Hb 6.19,2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ASE DA ESPERANÇA DO CRENTE. O alicerce da esperança segura do crente procede da natureza de Deus, de </w:t>
      </w:r>
    </w:p>
    <w:p>
      <w:pPr>
        <w:pStyle w:val="Normal"/>
        <w:rPr/>
      </w:pPr>
      <w:r>
        <w:rPr/>
        <w:t xml:space="preserve">Jesus Cristo e da Palavra de Deus. (1) As Escrituras revelam como Deus sempre foi fiel, no passado, ao seu povo. O </w:t>
      </w:r>
    </w:p>
    <w:p>
      <w:pPr>
        <w:pStyle w:val="Normal"/>
        <w:rPr/>
      </w:pPr>
      <w:r>
        <w:rPr/>
        <w:t xml:space="preserve">Salmo 22, por exemplo, revela a luta de Davi numa situação pessoal crítica, que ameaça a sua vida. Todavia, ao meditar </w:t>
      </w:r>
    </w:p>
    <w:p>
      <w:pPr>
        <w:pStyle w:val="Normal"/>
        <w:rPr/>
      </w:pPr>
      <w:r>
        <w:rPr/>
        <w:t xml:space="preserve">nos feitos de Deus no passado ele confia que Deus o livrará: “Em ti confiaram nossos pais; confiaram, e tu os livraste” </w:t>
      </w:r>
    </w:p>
    <w:p>
      <w:pPr>
        <w:pStyle w:val="Normal"/>
        <w:rPr/>
      </w:pPr>
      <w:r>
        <w:rPr/>
        <w:t xml:space="preserve">(22.4). O poder maravilhoso que o Deus Criador já manifestou em favor do seu povo está exemplificado no êxodo, na </w:t>
      </w:r>
    </w:p>
    <w:p>
      <w:pPr>
        <w:pStyle w:val="Normal"/>
        <w:rPr/>
      </w:pPr>
      <w:r>
        <w:rPr/>
        <w:t xml:space="preserve">conquista de Canaã, nos milagres de Jesus e dos apóstolos, e em casos semelhantes, os quais edificam a nossa confiança no </w:t>
      </w:r>
    </w:p>
    <w:p>
      <w:pPr>
        <w:pStyle w:val="Normal"/>
        <w:rPr/>
      </w:pPr>
      <w:r>
        <w:rPr/>
        <w:t xml:space="preserve">Senhor como nosso Ajudador (cf. 105; 124.8; Hb 13.6; ver Êx 6.7 nota). Por outro lado, aqueles que não conhecem a </w:t>
      </w:r>
    </w:p>
    <w:p>
      <w:pPr>
        <w:pStyle w:val="Normal"/>
        <w:rPr/>
      </w:pPr>
      <w:r>
        <w:rPr/>
        <w:t xml:space="preserve">Deus não têm em que se firmar para terem esperança (Ef 2.12; 1Ts 4.13). (2) A plenitude da revelação do novo concerto </w:t>
      </w:r>
    </w:p>
    <w:p>
      <w:pPr>
        <w:pStyle w:val="Normal"/>
        <w:rPr/>
      </w:pPr>
      <w:r>
        <w:rPr/>
        <w:t xml:space="preserve">em Jesus Cristo acresce mais uma razão para a esperança inabalável em Deus. Para o crente, o Filho de Deus veio para </w:t>
      </w:r>
    </w:p>
    <w:p>
      <w:pPr>
        <w:pStyle w:val="Normal"/>
        <w:rPr/>
      </w:pPr>
      <w:r>
        <w:rPr/>
        <w:t xml:space="preserve">destruir as obras do diabo (1Jo 3.8), que é o “deus deste século” (2Co 4.4; cf. Gl 1.4; Hb 2.14; ver 1Jo 5.19 nota; ver o </w:t>
      </w:r>
    </w:p>
    <w:p>
      <w:pPr>
        <w:pStyle w:val="Normal"/>
        <w:rPr/>
      </w:pPr>
      <w:r>
        <w:rPr/>
        <w:t xml:space="preserve">estudo O SOFRIMENTO DOS JUSTOS). Jesus, ao expulsar demônios durante o seu ministério terreno, demonstrou seu </w:t>
      </w:r>
    </w:p>
    <w:p>
      <w:pPr>
        <w:pStyle w:val="Normal"/>
        <w:rPr/>
      </w:pPr>
      <w:r>
        <w:rPr/>
        <w:t xml:space="preserve">poder sobre Satanás (ver o estudo PODER SOBRE SATANÁS E OS DEMÔNIOS). Além disso, pela sua morte e </w:t>
      </w:r>
    </w:p>
    <w:p>
      <w:pPr>
        <w:pStyle w:val="Normal"/>
        <w:rPr/>
      </w:pPr>
      <w:r>
        <w:rPr/>
        <w:t xml:space="preserve">ressurreição, Ele esmagou o poder de Satanás (cf. Jo 12.31) e demonstrou o poder do reino de Deus (ver o estudo O </w:t>
      </w:r>
    </w:p>
    <w:p>
      <w:pPr>
        <w:pStyle w:val="Normal"/>
        <w:rPr/>
      </w:pPr>
      <w:r>
        <w:rPr/>
        <w:t xml:space="preserve">REINO DE DEUS). Não é de se estranhar, portanto, o que Pedro exclama a respeito da nossa esperança: “Bendito seja </w:t>
      </w:r>
    </w:p>
    <w:p>
      <w:pPr>
        <w:pStyle w:val="Normal"/>
        <w:rPr/>
      </w:pPr>
      <w:r>
        <w:rPr/>
        <w:t xml:space="preserve">o Deus e Pai de nosso Senhor Jesus Cristo, que, segundo a sua grande misericórdia, nos gerou de novo para uma viva </w:t>
      </w:r>
    </w:p>
    <w:p>
      <w:pPr>
        <w:pStyle w:val="Normal"/>
        <w:rPr/>
      </w:pPr>
      <w:r>
        <w:rPr/>
        <w:t xml:space="preserve">esperança, pela ressurreição de Jesus Cristo dentre os mortos” (1Pe 1.3). Jesus é, pois, chamado nossa esperança (Cl </w:t>
      </w:r>
    </w:p>
    <w:p>
      <w:pPr>
        <w:pStyle w:val="Normal"/>
        <w:rPr/>
      </w:pPr>
      <w:r>
        <w:rPr/>
        <w:t xml:space="preserve">1.27; 1Tm 1.1); devemos depositar nEle a nossa esperança, mediante o poder do Espírito Santo (Rm 15.12,13; cf. 1Pe </w:t>
      </w:r>
    </w:p>
    <w:p>
      <w:pPr>
        <w:pStyle w:val="Normal"/>
        <w:rPr/>
      </w:pPr>
      <w:r>
        <w:rPr/>
        <w:t xml:space="preserve">1.13; ver Êx 17.11 nota). (3) A Palavra de Deus é a terceira base da esperança. Deus revelou sua Palavra através dos </w:t>
      </w:r>
    </w:p>
    <w:p>
      <w:pPr>
        <w:pStyle w:val="Normal"/>
        <w:rPr/>
      </w:pPr>
      <w:r>
        <w:rPr/>
        <w:t xml:space="preserve">profetas e apóstolos no passado; Ele os inspirou pelo Espírito Santo para escreverem isentos de erros (2Tm 3.16; 2Pe </w:t>
      </w:r>
    </w:p>
    <w:p>
      <w:pPr>
        <w:pStyle w:val="Normal"/>
        <w:rPr/>
      </w:pPr>
      <w:r>
        <w:rPr/>
        <w:t xml:space="preserve">1.19-21; ver o estudo A INSPIRAÇÃO E A AUTORIDADE DAS ESCRITURAS). Pelo fato de que sua eterna </w:t>
      </w:r>
    </w:p>
    <w:p>
      <w:pPr>
        <w:pStyle w:val="Normal"/>
        <w:rPr/>
      </w:pPr>
      <w:r>
        <w:rPr/>
        <w:t xml:space="preserve">Palavra permanece firme nos céus (Sl 119.89), podemos depositar nossa esperança nessa Palavra (Sl 119.49, 74, 81, 114, </w:t>
      </w:r>
    </w:p>
    <w:p>
      <w:pPr>
        <w:pStyle w:val="Normal"/>
        <w:rPr/>
      </w:pPr>
      <w:r>
        <w:rPr/>
        <w:t xml:space="preserve">147; 130.5; cf. At 26.6; Rm 15.4). De fato, tudo quanto sabemos a respeito de Deus e de Jesus Cristo vem da revelação </w:t>
      </w:r>
    </w:p>
    <w:p>
      <w:pPr>
        <w:pStyle w:val="Normal"/>
        <w:rPr/>
      </w:pPr>
      <w:r>
        <w:rPr/>
        <w:t>infalível das Sagradas Escritu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UMA ESPERANÇA DO CRENTE. A suprema esperança e confiança do crente não deve estar em seres humanos </w:t>
      </w:r>
    </w:p>
    <w:p>
      <w:pPr>
        <w:pStyle w:val="Normal"/>
        <w:rPr/>
      </w:pPr>
      <w:r>
        <w:rPr/>
        <w:t xml:space="preserve">(Sl 33.16,17; 147.10,11), nem em bens materiais, nem em dinheiro (Sl 20.7; Mt 6.19-21; Lc 12.13-21; 1Tm 6.17; ver Nm </w:t>
      </w:r>
    </w:p>
    <w:p>
      <w:pPr>
        <w:pStyle w:val="Normal"/>
        <w:rPr/>
      </w:pPr>
      <w:r>
        <w:rPr/>
        <w:t xml:space="preserve">18.20 nota; ver o estudo RIQUEZA E POBREZA), antes deve estar em Deus, no seu Filho Jesus e na sua Palavra. E em </w:t>
      </w:r>
    </w:p>
    <w:p>
      <w:pPr>
        <w:pStyle w:val="Normal"/>
        <w:rPr/>
      </w:pPr>
      <w:r>
        <w:rPr/>
        <w:t xml:space="preserve">que consiste esta esperança? (1) Temos esperança na graça de Deus e no livramento que Ele nos oferece, nas tribulações </w:t>
      </w:r>
    </w:p>
    <w:p>
      <w:pPr>
        <w:pStyle w:val="Normal"/>
        <w:rPr/>
      </w:pPr>
      <w:r>
        <w:rPr/>
        <w:t xml:space="preserve">desta vida presente (Sl 33.18,19; 42.1-5; 71.1-5,13-14; Jr 17.17,18). (2) Temos esperança de que chegará o dia em que </w:t>
      </w:r>
    </w:p>
    <w:p>
      <w:pPr>
        <w:pStyle w:val="Normal"/>
        <w:rPr/>
      </w:pPr>
      <w:r>
        <w:rPr/>
        <w:t xml:space="preserve">nossas tribulações cessarão aqui na terra, quando esta não estará mais sujeita à corrupção, e terá lugar a redenção </w:t>
      </w:r>
    </w:p>
    <w:p>
      <w:pPr>
        <w:pStyle w:val="Normal"/>
        <w:rPr/>
      </w:pPr>
      <w:r>
        <w:rPr/>
        <w:t xml:space="preserve">(ressurreição) do nosso corpo (Rm 8.18-25; cf. Sl 16.9,10; 2Pe 3.12; ver At 24.15 nota; ver o estudo A </w:t>
      </w:r>
    </w:p>
    <w:p>
      <w:pPr>
        <w:pStyle w:val="Normal"/>
        <w:rPr/>
      </w:pPr>
      <w:r>
        <w:rPr/>
        <w:t xml:space="preserve">RESSURREIÇÃO DO CORPO). (3) Temos esperança da consumação da nossa salvação (1Ts 5.8; ver o estudo </w:t>
      </w:r>
    </w:p>
    <w:p>
      <w:pPr>
        <w:pStyle w:val="Normal"/>
        <w:rPr/>
      </w:pPr>
      <w:r>
        <w:rPr/>
        <w:t xml:space="preserve">TERMOS BÍBLICOS PARA SALVAÇÃO). (4) Temos a esperança de uma casa eterna nos novos céus (2Co 5.1-5; </w:t>
      </w:r>
    </w:p>
    <w:p>
      <w:pPr>
        <w:pStyle w:val="Normal"/>
        <w:rPr/>
      </w:pPr>
      <w:r>
        <w:rPr/>
        <w:t xml:space="preserve">2Pe 3.13; ver Jo 14.2 nota), naquela cidade cujo arquiteto e edificador é Deus (Hb 11.10). (5) Temos a bendita esperança </w:t>
      </w:r>
    </w:p>
    <w:p>
      <w:pPr>
        <w:pStyle w:val="Normal"/>
        <w:rPr/>
      </w:pPr>
      <w:r>
        <w:rPr/>
        <w:t xml:space="preserve">da vinda gloriosa do nosso grande Deus e Salvador, Jesus Cristo (Tt 2.13), quando, então, os crentes serão arrebatados da </w:t>
      </w:r>
    </w:p>
    <w:p>
      <w:pPr>
        <w:pStyle w:val="Normal"/>
        <w:rPr/>
      </w:pPr>
      <w:r>
        <w:rPr/>
        <w:t xml:space="preserve">terra, para o encontro com Ele nos ares (1Ts 4.13-18; ver o estudo O ARREBATAMENTO DA IGREJA), e, quando, </w:t>
      </w:r>
    </w:p>
    <w:p>
      <w:pPr>
        <w:pStyle w:val="Normal"/>
        <w:rPr/>
      </w:pPr>
      <w:r>
        <w:rPr/>
        <w:t xml:space="preserve">então, nós o veremos como Ele é e nos tornaremos semelhantes a Ele (Fp 3.20,21; 1Jo 3.2,3). (6) Temos a esperança de </w:t>
      </w:r>
    </w:p>
    <w:p>
      <w:pPr>
        <w:pStyle w:val="Normal"/>
        <w:rPr/>
      </w:pPr>
      <w:r>
        <w:rPr/>
        <w:t xml:space="preserve">receber a coroa da justiça (2Tm 4.8), de glória (1Pe 5.4) e da vida (Ap 2.10). Finalmente, temos a esperança da vida </w:t>
      </w:r>
    </w:p>
    <w:p>
      <w:pPr>
        <w:pStyle w:val="Normal"/>
        <w:rPr/>
      </w:pPr>
      <w:r>
        <w:rPr/>
        <w:t xml:space="preserve">eterna (Tt 1.2; 3.7); da vida garantida a todos que confiam no Senhor Jesus Cristo e o obedecem (Jo 3.16,36; 6.47; 1Jo </w:t>
      </w:r>
    </w:p>
    <w:p>
      <w:pPr>
        <w:pStyle w:val="Normal"/>
        <w:rPr/>
      </w:pPr>
      <w:r>
        <w:rPr/>
        <w:t>5.11-13).</w:t>
      </w:r>
    </w:p>
    <w:p>
      <w:pPr>
        <w:pStyle w:val="Normal"/>
        <w:rPr/>
      </w:pPr>
      <w:r>
        <w:rPr/>
        <w:t xml:space="preserve">Com promessas tão grandes reservadas àqueles que esperam em Deus e no seu Filho Jesus, Pedro nos conclama: “estai </w:t>
      </w:r>
    </w:p>
    <w:p>
      <w:pPr>
        <w:pStyle w:val="Normal"/>
        <w:rPr/>
      </w:pPr>
      <w:r>
        <w:rPr/>
        <w:t xml:space="preserve">sempre preparados para responder com mansidão e temor a qualquer que vos pedir a razão da esperança que há em vós” </w:t>
      </w:r>
    </w:p>
    <w:p>
      <w:pPr>
        <w:pStyle w:val="Normal"/>
        <w:rPr/>
      </w:pPr>
      <w:r>
        <w:rPr/>
        <w:t>(1Pe 3.15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11:00Z</dcterms:created>
  <dc:creator>Senac</dc:creator>
  <dc:description/>
  <dc:language>en-US</dc:language>
  <cp:lastModifiedBy>Senac</cp:lastModifiedBy>
  <dcterms:modified xsi:type="dcterms:W3CDTF">1999-07-06T15:11:00Z</dcterms:modified>
  <cp:revision>2</cp:revision>
  <dc:subject/>
  <dc:title>A ESPERANÇA DO CRENTE SEGUNDO A BÍBLIA</dc:title>
</cp:coreProperties>
</file>