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 REGENERAÇÃO DOS DISCÍPUL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 20.22 “E, havendo dito isso, assoprou sobre eles e disse-lhes: Recebei o Espírito Santo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outorga do Espírito Santo por Jesus aos seus discípulos no dia da ressurreição não foi o batismo no Espírito Santo como ocorreu no dia de Pentecoste (At 1.5; 2.4). Era, realmente, a primeira vez que a presença regeneradora do Espírito Santo e a nova vida do Cristo ressurreto saturavam e permeavam os discípu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Durante a última reunião de Jesus com seus discípulos, antes da sua paixão e crucificação, Ele lhes prometeu que receberiam o Espírito Santo, como aquele que os regeneraria: “habita convosco, e estará em vós” (14.17 veja nota). Jesus agora cumpre aquela promes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Da frase, “assoprou sobre eles”, em 20.22, infere-se que se trata da sua regeneração. A palavra grega traduzida por “soprou” (emphusao) é o mesmo verbo usado na Septuaginta (a tradução grega do AT) em Gn 2.7, onde Deus “soprou em seus narizes [de Adão] o fôlego da vida; e o homem foi feito alma vivente”. É o mesmo verbo que se acha em Ez 37.9: “Assopra sobre estes mortos, para que vivam”. O uso que João faz deste verbo neste versículo indica que Jesus estava lhes outorgando o Espírito a fim de neles produzir nova vida e nova criação. Isto é, assim como Deus soprou para dentro do homem físico o fôlego da vida, e o homem se tornou uma nova criatura (Gn 2.7), assim também, agora, Jesus soprou espiritualmente sobre os discípulos, e eles se tornaram novas criaturas (ver o estudo A EGENERAÇÃO). Mediante sua ressurreição, Jesus tornou-se em “espírito vivificante” (1Co 15.4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O imperativo “Recebei o Espírito Santo” estabelece o fato que o Espírito, naquele momento histórico, entrou de maneira inédita nos discípulos, para neles habitar. A forma verbal de “receber” está no aoristo imperativo (gr. lebete, do verbo lambano), que denota um ato único de recebimento. Este “recebimento” da vida pelo Espírito Santo antecede a outorga da autoridade de Jesus para eles (Jo 20.23), bem como do batismo no Espírito Santo, pouco depois, no dia de Pentecoste (At 2.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Antes dessa ocasião, os discípulos eram verdadeiros crentes em Cristo, e seus seguidores, segundo os preceitos do antigo concerto. Porém, eles não eram plenamente regenerados no sentido da nova aliança. A partir de então os discípulos passaram a participar dos benefícios do novo concerto baseado na morte e ressurreição de Jesus (ver Mt 26.28; Lc 22.20; 1Co 11.25; Ef 2.15,16; Hb 9.15-17; ver o estudo A REGENERAÇÃO). Foi, também, nessa ocasião, e não no Pentecoste, que a igreja nasceu, i.e., uma nova ordem espiritual, assim como no princípio Deus soprou sobre o homem até então inerte para de fato torná-lo criatura vivente na ordem material (Gn 2.7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Este trecho é essencial para a compreensão do ministério do Espírito Santo entre o povo de Deus: (a) os discípulos receberam o Espírito Santo (i.e., o Espírito Santo passou a habitar neles e os regenerou) antes do dia de Pentecoste; e (b) o derramamento do Espírito Santo em At 2.4. Isto seguiu-se à primeira experiência. O batismo no Espírito no dia do Pentecoste foi, portanto, uma segunda e distinta obra do Espírito ne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 Estas duas obras distintas do Espírito Santo na vida dos discípulos de Jesus são normativas para todo cristão. Isto é, todos os autênticos crentes recebem o Espírito Santo ao serem regenerados, e a seguir precisam experimentar o batismo no Espírito Santo para receberem poder para serem suas testemunhas (At 1.5,8; 2.4; ver 2.39 no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) Não há qualquer fundamento bíblico para se dizer que a outorga por Jesus do Espírito Santo em 20.22 era tão somente uma profecia simbólica da vinda do Espírito Santo no Pentecoste. O uso do acoristo imperativo para “receber” (ver supra) denota o recebimento naquele momento e naquele lugar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27:00Z</dcterms:created>
  <dc:creator>Senac</dc:creator>
  <dc:description/>
  <dc:language>en-US</dc:language>
  <cp:lastModifiedBy>Senac</cp:lastModifiedBy>
  <dcterms:modified xsi:type="dcterms:W3CDTF">1999-07-09T20:59:00Z</dcterms:modified>
  <cp:revision>2</cp:revision>
  <dc:subject/>
  <dc:title>A REGENERAÇÃO DOS DISCÍPULOS </dc:title>
</cp:coreProperties>
</file>