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HAMADA DE ABRA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n 12.1-3 “Ora, o SENHOR disse a Abrão: Sai-te da tua terra, e da tua </w:t>
      </w:r>
    </w:p>
    <w:p>
      <w:pPr>
        <w:pStyle w:val="Normal"/>
        <w:rPr/>
      </w:pPr>
      <w:r>
        <w:rPr/>
        <w:t xml:space="preserve">parentela, e da casa de teu pai, para a terra que eu te mostrarei. E far-te-ei uma </w:t>
      </w:r>
    </w:p>
    <w:p>
      <w:pPr>
        <w:pStyle w:val="Normal"/>
        <w:rPr/>
      </w:pPr>
      <w:r>
        <w:rPr/>
        <w:t xml:space="preserve">grande nação, e abençoar-te-ei, e engrandecerei o teu nome, e tu serás uma </w:t>
      </w:r>
    </w:p>
    <w:p>
      <w:pPr>
        <w:pStyle w:val="Normal"/>
        <w:rPr/>
      </w:pPr>
      <w:r>
        <w:rPr/>
        <w:t xml:space="preserve">bênção. E abençoarei os que te abençoarem e amaldiçoarei os que te </w:t>
      </w:r>
    </w:p>
    <w:p>
      <w:pPr>
        <w:pStyle w:val="Normal"/>
        <w:rPr/>
      </w:pPr>
      <w:r>
        <w:rPr/>
        <w:t>amaldiçoarem; e em ti serão benditas todas as famílias da terr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hamada de Abrão (posteriormente chamado Abraão, 17.5), conforme a narrativa de Gênesis 12, dá início a um novo </w:t>
      </w:r>
    </w:p>
    <w:p>
      <w:pPr>
        <w:pStyle w:val="Normal"/>
        <w:rPr/>
      </w:pPr>
      <w:r>
        <w:rPr/>
        <w:t xml:space="preserve">capítulo na revelação do AT sobre o propósito divino de redimir e salvar a raça humana. A intenção de Deus era que </w:t>
      </w:r>
    </w:p>
    <w:p>
      <w:pPr>
        <w:pStyle w:val="Normal"/>
        <w:rPr/>
      </w:pPr>
      <w:r>
        <w:rPr/>
        <w:t xml:space="preserve">houvesse um homem que o conhecesse e o servisse e guardasse os seus caminhos (ver 18.19 nota). Dessa família surgiria </w:t>
      </w:r>
    </w:p>
    <w:p>
      <w:pPr>
        <w:pStyle w:val="Normal"/>
        <w:rPr/>
      </w:pPr>
      <w:r>
        <w:rPr/>
        <w:t xml:space="preserve">uma nação escolhida, de pessoas que se separassem das práticas ímpias doutras nações, para fazerem a vontade de Deus. </w:t>
      </w:r>
    </w:p>
    <w:p>
      <w:pPr>
        <w:pStyle w:val="Normal"/>
        <w:rPr/>
      </w:pPr>
      <w:r>
        <w:rPr/>
        <w:t xml:space="preserve">Dessa nação viria Jesus Cristo, o Salvador do mundo, o prometido descendente da mulher (ver 3.15 nota; Gl 3.8,16,18). </w:t>
      </w:r>
    </w:p>
    <w:p>
      <w:pPr>
        <w:pStyle w:val="Normal"/>
        <w:rPr/>
      </w:pPr>
      <w:r>
        <w:rPr/>
        <w:t xml:space="preserve">Vários princípios importantes podem ser deduzidos da chamada de Abraão. (1) A chamada de Abraão levou-o a </w:t>
      </w:r>
    </w:p>
    <w:p>
      <w:pPr>
        <w:pStyle w:val="Normal"/>
        <w:rPr/>
      </w:pPr>
      <w:r>
        <w:rPr/>
        <w:t xml:space="preserve">separar-se da sua pátria, do seu povo e dos seus familiares (12.1), para tornar-se estrangeiro e peregrino na terra (Hb </w:t>
      </w:r>
    </w:p>
    <w:p>
      <w:pPr>
        <w:pStyle w:val="Normal"/>
        <w:rPr/>
      </w:pPr>
      <w:r>
        <w:rPr/>
        <w:t xml:space="preserve">11.13). Em Abraão, Deus estava estabelecendo o princípio importante de que os seus deviam separar-se de tudo quanto </w:t>
      </w:r>
    </w:p>
    <w:p>
      <w:pPr>
        <w:pStyle w:val="Normal"/>
        <w:rPr/>
      </w:pPr>
      <w:r>
        <w:rPr/>
        <w:t xml:space="preserve">possa impedir o propósito divino na vida deles (ver os estudos A SEPARAÇÃO ESPIRITUAL DO CRENTE e O </w:t>
      </w:r>
    </w:p>
    <w:p>
      <w:pPr>
        <w:pStyle w:val="Normal"/>
        <w:rPr/>
      </w:pPr>
      <w:r>
        <w:rPr/>
        <w:t xml:space="preserve">RELACIONAMENTO ENTRE O CRENTE E O MUNDO.). (2) Deus prometeu a Abraão uma terra, uma grande </w:t>
      </w:r>
    </w:p>
    <w:p>
      <w:pPr>
        <w:pStyle w:val="Normal"/>
        <w:rPr/>
      </w:pPr>
      <w:r>
        <w:rPr/>
        <w:t xml:space="preserve">nação através dos seus descendentes e uma bênção que alcançaria todas as nações da terra (12.2,3). O NT ensina </w:t>
      </w:r>
    </w:p>
    <w:p>
      <w:pPr>
        <w:pStyle w:val="Normal"/>
        <w:rPr/>
      </w:pPr>
      <w:r>
        <w:rPr/>
        <w:t xml:space="preserve">claramente que a última parte dessa promessa cumpre-se hoje na proclamação missionária do evangelho de Cristo (At 3.25; </w:t>
      </w:r>
    </w:p>
    <w:p>
      <w:pPr>
        <w:pStyle w:val="Normal"/>
        <w:rPr/>
      </w:pPr>
      <w:r>
        <w:rPr/>
        <w:t xml:space="preserve">Gl 3.8). (3) Além disso, a chamada de Abraão envolvia, não somente uma pátria terrestre, bem como uma celestial. Sua </w:t>
      </w:r>
    </w:p>
    <w:p>
      <w:pPr>
        <w:pStyle w:val="Normal"/>
        <w:rPr/>
      </w:pPr>
      <w:r>
        <w:rPr/>
        <w:t xml:space="preserve">visão alcançava um lar definitivo não mais na terra, e sim no céu; uma cidade cujo artífice e construtor é o próprio Deus. A </w:t>
      </w:r>
    </w:p>
    <w:p>
      <w:pPr>
        <w:pStyle w:val="Normal"/>
        <w:rPr/>
      </w:pPr>
      <w:r>
        <w:rPr/>
        <w:t xml:space="preserve">partir de então, Abraão desejava e buscava uma pátria celestial onde habitaria eternamente com Deus em justiça, alegria e </w:t>
      </w:r>
    </w:p>
    <w:p>
      <w:pPr>
        <w:pStyle w:val="Normal"/>
        <w:rPr/>
      </w:pPr>
      <w:r>
        <w:rPr/>
        <w:t xml:space="preserve">paz (Hb 11.9,10,14-16; Ap 21.1-4; 22.1-5). Até então, ele seria estrangeiro e peregrino na terra (Hb 11.9,13). (4) A </w:t>
      </w:r>
    </w:p>
    <w:p>
      <w:pPr>
        <w:pStyle w:val="Normal"/>
        <w:rPr/>
      </w:pPr>
      <w:r>
        <w:rPr/>
        <w:t xml:space="preserve">chamada de Abraão continha não somente promessas, como também compromissos. Deus requeria de Abraão tanto a </w:t>
      </w:r>
    </w:p>
    <w:p>
      <w:pPr>
        <w:pStyle w:val="Normal"/>
        <w:rPr/>
      </w:pPr>
      <w:r>
        <w:rPr/>
        <w:t xml:space="preserve">obediência quanto a dedicação pessoal a Ele como Senhor para que recebesse aquilo que lhe fora prometido. A obediência </w:t>
      </w:r>
    </w:p>
    <w:p>
      <w:pPr>
        <w:pStyle w:val="Normal"/>
        <w:rPr/>
      </w:pPr>
      <w:r>
        <w:rPr/>
        <w:t xml:space="preserve">e a dedicação demandavam: (a) confiança na palavra de Deus, mesmo quando o cumprimento das promessas parecia </w:t>
      </w:r>
    </w:p>
    <w:p>
      <w:pPr>
        <w:pStyle w:val="Normal"/>
        <w:rPr/>
      </w:pPr>
      <w:r>
        <w:rPr/>
        <w:t xml:space="preserve">humanamente impossível (15.1-6; 18.10-14), (b) obediência à ordem de Deus para deixar a sua terra (12.4; Hb 11.8), e </w:t>
      </w:r>
    </w:p>
    <w:p>
      <w:pPr>
        <w:pStyle w:val="Normal"/>
        <w:rPr/>
      </w:pPr>
      <w:r>
        <w:rPr/>
        <w:t xml:space="preserve">(c) um esforço sincero para viver uma vida de retidão (17.1,2). (5) A promessa de Deus a Abraão e a sua bênção sobre </w:t>
      </w:r>
    </w:p>
    <w:p>
      <w:pPr>
        <w:pStyle w:val="Normal"/>
        <w:rPr/>
      </w:pPr>
      <w:r>
        <w:rPr/>
        <w:t xml:space="preserve">ele, estendem-se, não somente aos seus descendentes físicos (i.e., os judeus crentes), como também a todos aqueles que </w:t>
      </w:r>
    </w:p>
    <w:p>
      <w:pPr>
        <w:pStyle w:val="Normal"/>
        <w:rPr/>
      </w:pPr>
      <w:r>
        <w:rPr/>
        <w:t xml:space="preserve">com fé genuína (12.3) aceitarem e seguirem a Jesus Cristo, a verdadeira “posteridade” de Abraão (Gl 3.14,16). Todos os </w:t>
      </w:r>
    </w:p>
    <w:p>
      <w:pPr>
        <w:pStyle w:val="Normal"/>
        <w:rPr/>
      </w:pPr>
      <w:r>
        <w:rPr/>
        <w:t xml:space="preserve">que são da fé como Abraão, são “filhos de Abraão” (Gl 3.7) e são abençoados juntamente com ele (Gl 3.9). Tornam-se </w:t>
      </w:r>
    </w:p>
    <w:p>
      <w:pPr>
        <w:pStyle w:val="Normal"/>
        <w:rPr/>
      </w:pPr>
      <w:r>
        <w:rPr/>
        <w:t xml:space="preserve">posteridade de Abraão, herdeiros segundo a promessa (Gl 3.29), o que inclui o receber pela fé “a promessa do Espírito” </w:t>
      </w:r>
    </w:p>
    <w:p>
      <w:pPr>
        <w:pStyle w:val="Normal"/>
        <w:rPr/>
      </w:pPr>
      <w:r>
        <w:rPr/>
        <w:t xml:space="preserve">em Cristo Jesus (ver Gl 3.14 nota). (6) Por Abraão possuir uma fé em Deus, expressa pela obediência, dele se diz que é o </w:t>
      </w:r>
    </w:p>
    <w:p>
      <w:pPr>
        <w:pStyle w:val="Normal"/>
        <w:rPr/>
      </w:pPr>
      <w:r>
        <w:rPr/>
        <w:t xml:space="preserve">principal exemplo da verdadeira fé salvífica (15.6; Rm 4.1-5,16-24; Gl 3.6-9; Hb 11.8-19; Tg 2.21-23; ver 15.6 nota). </w:t>
      </w:r>
    </w:p>
    <w:p>
      <w:pPr>
        <w:pStyle w:val="Normal"/>
        <w:rPr/>
      </w:pPr>
      <w:r>
        <w:rPr/>
        <w:t xml:space="preserve">Biblicamente, qualquer profissão de fé em Jesus Cristo como Salvador que não requer obediência a Ele como Senhor não é </w:t>
      </w:r>
    </w:p>
    <w:p>
      <w:pPr>
        <w:pStyle w:val="Normal"/>
        <w:rPr/>
      </w:pPr>
      <w:r>
        <w:rPr/>
        <w:t>a classe de fé que Abraão possuía e, portanto, não é a verdadeira fé salvífica (ver Jo 3.36 nota; e o estudo FÉ E GRAÇA)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2:59:00Z</dcterms:created>
  <dc:creator>Senac</dc:creator>
  <dc:description/>
  <dc:language>en-US</dc:language>
  <cp:lastModifiedBy>Senac</cp:lastModifiedBy>
  <dcterms:modified xsi:type="dcterms:W3CDTF">1999-06-17T12:59:00Z</dcterms:modified>
  <cp:revision>1</cp:revision>
  <dc:subject/>
  <dc:title>A CHAMADA DE ABRAÃO</dc:title>
</cp:coreProperties>
</file>