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NS MINISTERIAIS PARA A IGR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 4.11 “E ele mesmo deu uns para apóstolos, e outros para profetas, e outros para evangelistas, e outros para pastores e doutore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OADOR. Este versículo alista os dons de ministério (i.e., líderes espirituais dotados de dons) que Cristo deu à igreja. Paulo declara que Ele deu esses d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para preparar o povo de Deus ao trabalho cristão (4.12) 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para o crescimento e desenvolvimento espirituais do corpo de Cristo, segundo o plano de Deus (4.13-16; ver o estudo DONS ESPIRITUAIS PARA O CREN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ÓSTOLOS. O título “apóstolo” se aplica a certos líderes cristãos no NT. O verbo apostello significa enviar alguém em missão especial como mensageiro e representante pessoal de quem o envia. O título é usado para Cristo (Hb 3.1), os doze discípulos escolhidos por Jesus (Mt 10.2), o apóstolo Paulo (Rm 1.1; 2Co 1.1; Gl 1.1) e outros (At 14.4,14; Rm 16.7; Gl 1.19; 2.8,9; 1Ts 2.6,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O termo “apóstolo” era usado no NT em sentido geral, para um representante designado por uma igreja, como, por exemplo, os primeiros missionários cristãos. Logo, no NT o termo se refere a um mensageiro nomeado e enviado como missionário ou para alguma outra responsabilidade especial (ver At 14.4,14; Rm 16.7; cf. 2Co 8.23; Fp 2.25). Eram homens de reconhecida e destacada liderança espiritual, ungidos com poder para defrontar-se com os poderes das trevas e confirmar o Evangelho com milagres. Cuidavam do estabelecimento de igrejas segundo a verdade e pureza apostólicas. Eram servos itinerantes que arriscavam suas vidas em favor do nome de nosso Senhor Jesus Cristo e da propagação do evangelho (At 11.21-26; 13.50; 14.19-22; 15.25,26). Eram homens de fé e de oração, cheios do Espírito (ver At 11.23-25; 13.2-5,46-52; 14.1-7,21-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póstolos, no sentido geral, continuam sendo essenciais para o propósito de Deus na igreja. Se as igrejas cessarem de enviar pessoas assim, cheias do Espírito Santo, a propagação do evangelho em todo o mundo ficará estagnada. Por outro lado, enquanto a igreja produzir e enviar tais pessoas, cumprirá a sua tarefa missionária e permanecerá fiel à grande comissão do Senhor (Mt 28.18-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O termo “apóstolo” também é usado no NT em sentido especial, em referência àqueles que viram Jesus após a sua ressurreição e que foram pessoalmente comissionados por Ele a pregar o evangelho e estabelecer a igreja (e.g., os doze discípulos e Paulo). Tinham autoridade ímpar na igreja, no tocante à revelação divina e à mensagem original do evangelho, como ninguém mais até hoje (ver 2.20 nota). O ministério de apóstolo nesse sentido restrito é exclusivo, e dele não há repetição. Os apóstolos originais do NT não têm sucessores (ver 1Co 15.8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TAS. Os profetas eram homens que falavam sob o impulso direto do Espírito Santo, e cuja motivação e interesse principais eram a vida espiritual e pureza da igreja. Sob o novo concerto, foram levantados pelo Espírito Santo e revestidos pelo seu poder para trazerem uma mensagem da parte de Deus ao seu povo (At 2.17; 4.8; 21.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O ministério profético do AT ajuda-nos a compreender o do NT. A missão principal dos profetas do AT era transmitir a mensagem divina através do Espírito, para encorajar o povo de Deus a permanecer fiel, conforme os preceitos da antiga aliança. Às vezes eles também prediziam o futuro conforme o Espírito lhes revelava (ver o estudo O PROFETA NO ANTIGO TESTAMENTO). Cristo e os apóstolos são um exemplo do ideal do AT (At 3.22,23; 13.1,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 função do profeta na igreja incluía o seguinte: (a) Proclamava e interpretava, cheio do Espírito Santo, a Palavra de Deus, por chamada divina. Sua mensagem visava admoestar, exortar, animar, consolar e edificar (At 2.14-36; 3.12-26; 1Co 12.10; 14.3). (b) Devia exercer o dom de profecia (ver o estudo DONS ESPIRITUAIS PARA O CRENTE). (c) Às vezes, ele era vidente (cf. 1Cr 29.29), predizendo o futuro (At 11.28; 21.10,11). (d) Era dever do profeta do NT, assim como para o do AT, desmascarar o pecado, proclamar a justiça, advertir do juízo vindouro e combater o mundanismo e frieza espiritual entre o povo de Deus (Lc 1.14-17). Por causa da sua mensagem de justiça, o profeta pode esperar ser rejeitado por muitos nas igrejas, em tempos de mornidão e aposta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O caráter, a solicitude espiritual, o desejo e a capacidade do profeta incluem: (a) zelo pela pureza da igreja (Jo 17.15-17; 1Co 6.9-11; Gl 5.22-25); (b) profunda sensibilidade diante do mal e a capacidade de identificar e detestar a iniqüidade (Rm 12.9; Hb 1.9); (c) profunda compreensão do perigo dos falsos ensinos (Mt 7.15; 24.11,24; Gl 1.9; 2Co 11.12-15); (d) dependência contínua da Palavra de Deus para validar sua mensagem (Lc 4.17-19; 1Co 15.3,4; 2Tm 3.16; 1Pe 4.11); (e) interesse pelo sucesso espiritual do reino de Deus e identificação com os sentimentos de Deus (cf. Mt 21.11-13; 23.37; Lc 13.34; Jo 2.14-17; At 20.27-3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A mensagem do profeta atual não deve ser considerada infalível. Ela está sujeita ao julgamento da igreja, doutros profetas e da Palavra de Deus. A congregação tem o dever de discernir e julgar o conteúdo da mensagem profética, se ela é de Deus (1Co 14.29-33; 1Jo 4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Os profetas continuam sendo imprescindíveis ao propósito de Deus para a igreja. A igreja que rejeitar os profetas de Deus caminhará para a decadência, desviando-se para o mundanismo e o liberalimo quanto aos ensinos da Bíblia (1Co 14.3; cf. Mt 23.31-38; Lc 11.49; At 7.51,52). Se ao profeta não for permitido trazer a mensagem de repreensão e de advertência denunciando o pecado e a injustiça (Jo 16.8-11), então a igreja já não será o lugar onde se possa ouvir a voz do Espírito. A política eclesiástica e a direção humana tomarão o lugar do Espírito (2Tm 3.1-9; 4.3-5; 2Pe 2.1-3,12-22). Por outro lado, a igreja com os seus dirigentes, tendo a mensagem dos profetas de Deus, será impulsionada à renovação espiritual. O pecado será abandonado, a presença e a santidade do Espírito serão evidentes entre os fiéis (1Co 14.3; 1Ts 5.19-21; Ap 3.20-2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NGELISTAS. No NT, evangelistas eram homens de Deus, capacitados e comissionados por Deus para anunciar o evangelho, i.e., as boas novas da salvação aos perdidos e ajudar a estabelecer uma nova obra numa localidade. A proclamação do evangelho reúne em si a oferta e o poder da salvação (Rm 1.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Filipe, o “evangelista” (At 21.8), claramente retrata a obra deste ministério, segundo o padrão do NT. (a) Filipe pregou o evangelho de Cristo (At 8.4,5,35). (b) Muitos foram salvos e batizados em água (At 8.6,12). (c) Sinais, milagres, curas e libertação de espíritos malignos acompanhavam as suas pregações (At 8.6,7,13). (d) Os novos convertidos recebiam a plenitude do Espírito Santo (At 8.14-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O evangelista é essencial no propósito de Deus para a igreja. A igreja que deixar de apoiar e promover o ministério de evangelista cessará de ganhar convertidos segundo o desejo de Deus. Tornar-se-á uma igreja estática, sem crescimento e indiferente à obra missionária. A igreja que reconhece o dom espiritual de evangelista e tem amor intenso pelos perdidos, proclamará a mensagem da salvação com poder convincente e redentor (At 2.14-4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TORES. Os pastores são aqueles que dirigem a congregação local e cuidam das suas necessidades espirituais. Também são chamados “presbíteros” (At 20.17; Tt 1.5) e “bispos” ou supervisores (1Tm 3.1; Tt 1.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A tarefa do pastor é cuidar da sã doutrina, refutar a heresia (Tt 1.9-11), ensinar a Palavra de Deus e exercer a direção da igreja local (1Ts 5.12; 1Tm 3.1-5), ser um exemplo da pureza e da sã doutrina (Tt 2.7,8), e esforçar-se no sentido de que todos os crentes permaneçam na graça divina (Hb 12.15; 13.17; 1Pe 5.2). Sua tarefa é assim descrita em At 20.28-31: salvaguardar a verdade apostólica e o rebanho de Deus contra as falsas doutrinas e os falsos mestres que surgem dentro da igreja (ver o estudo OS PASTORES E SEUS DEVERES). Pastores são ministros que cuidam do rebanho, tendo como </w:t>
      </w:r>
    </w:p>
    <w:p>
      <w:pPr>
        <w:pStyle w:val="Normal"/>
        <w:rPr/>
      </w:pPr>
      <w:r>
        <w:rPr/>
        <w:t>modelo Jesus, o Bom Pastor (Jo 10.11-16; 1Pe 2.25; 5.2-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Segundo o NT, uma igreja local era dirigida por um grupo de pastores (At 20.28; Fp 1.1). Os pastores eram escolhidos, não por política, mas segundo a sabedoria do Espírito concedida à igreja enquanto eram examinadas as qualificações espirituais do candidato (ver o estudo QUALIFICAÇÕES MORAIS DO PASTO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O pastor é essencial ao propósito de Deus para sua igreja. A igreja que deixar de selecionar pastores piedosos e fiéis não será pastoreada segundo a mente do Espírito (ver 1Tm 3.1-7). Será uma igreja vulnerável às forças destrutivas de Satanás e do mundo (ver At 20.28-31). Haverá distorção da Palavra de Deus, e os padrões do evangelho serão abandonados (2Tm 1.13,14). Membros da igreja e seus familiares não serão doutrinados conforme o propósito de Deus (1Tm 4.6,14-16; 6.20,21). Muitos se desviarão da verdade e se voltarão às fábulas (2Tm 4.4). Se, por outro lado, os pastores forem piedosos, os crentes serão nutridos com as palavras da fé e da sã doutrina, e também disciplinados segundo </w:t>
      </w:r>
    </w:p>
    <w:p>
      <w:pPr>
        <w:pStyle w:val="Normal"/>
        <w:rPr/>
      </w:pPr>
      <w:r>
        <w:rPr/>
        <w:t xml:space="preserve">o propósito da piedade (1Tm 4.6,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TORES OU MESTRES. Os mestres são aqueles que têm de Deus um dom especial para esclarecer, expor e proclamar a Palavra de Deus, a fim de edificar o corpo de Cristo (4.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A missão dos mestres bíblicos é defender e preservar, mediante a ajuda do Espírito Santo, o evangelho que lhes foi confiado (2Tm 1.11-14). Têm o dever de fielmente conduzir a igreja à revelação bíblica e à mensagem original de Cristo e dos apóstolos, e nisto perseve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O propósito principal do ensino bíblico é preservar a verdade e produzir santidade, levando o corpo de Cristo a um compromisso inarredável com o modo piedoso de vida segundo a Palavra de Deus. As Escrituras declaram em 1 Tm 1.5 que o alvo da instrução cristã (literalmente “mandamento”) é a “caridade de um coração puro, e de uma boa consciência, e de uma fé não fingida” (1Tm 1.5). Logo, a evidência da aprendizagem cristã não é simplesmente aquilo que a pessoa sabe, mas como ela vive, i.e., a manifestação, na sua vida, do amor, da pureza, da fé e da piedade sinc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Os mestres são essenciais ao propósito de Deus para a igreja. A igreja que rejeita, ou se descuida do ensino dos mestres e teólogos consagrados e fiéis à revelação bíblica, não se preocupará pela autenticidade e qualidade da mensagem bíblica nem pela interpretação correta dos ensinos bíblicos. A igreja onde mestres e teólogos estão calados não terá firmeza na verdade. Tal igreja aceitará inovações doutrinárias sem objeção; e nela, as práticas religiosas e idéias humanas serão de fato o guia no que tange à doutrina, padrões e práticas dessa igreja, quando deveria ser a verdade bíblica. Por outro lado, a igreja que acata os mestres e teólogos piedosos e aprovados terá seus ensinos, trabalhos e práticas regidos pelos princípios originais e fundamentais do evangelho. Princípios e práticas falsos serão desmascarados, e a pureza da mensagem original de Cristo será conhecida de seus membros. A inspirada Palavra de Deus deve ser o teste de todo ensino, idéia e prática da igreja. Assim sendo, a igreja verá que a Palavra inspirada de Deus é a suprema autoridade, e, por isso, está acima das igrejas e suas instituições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35:00Z</dcterms:created>
  <dc:creator>Senac</dc:creator>
  <dc:description/>
  <dc:language>en-US</dc:language>
  <cp:lastModifiedBy>Senac</cp:lastModifiedBy>
  <dcterms:modified xsi:type="dcterms:W3CDTF">1999-07-12T13:39:00Z</dcterms:modified>
  <cp:revision>4</cp:revision>
  <dc:subject/>
  <dc:title>DONS MINISTERIAIS PARA A IGREJA</dc:title>
</cp:coreProperties>
</file>