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STO NO ANTIGO TESTAMENTO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RS 5.14 “Então, desceu e mergulhou no Jordão sete vezes, conforme a palavra do homem de Deus; e a sua carne tornou, como a carne de um menino, e ficou purificad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os ensinos fundamentais do NT é que Jesus Cristo (o Messias) é o cumprimento do AT. O livro de Hebreus mostra que Cristo é o herdeiro de tudo o que Deus falou através dos profetas (Hb 1.1,2). O próprio Jesus asseverou que viera para cumprir a lei e os profetas (Mt 5.17). Após a sua gloriosa ressurreição, Ele demonstrou aos seus seguidores, tendo por base a lei de Moisés, os profetas e os salmos, i.e., as três principais divisões do AT (hebraico) que Deus predissera, há muito tempo, tudo quanto lhe havia sucedido (Lc 24.25-27,44-46). Para melhor compreendermos as profecias do AT a respeito de Jesus Cristo, precisamos ver algo da tipologia bí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ÍPIOS DE TIPOLOGIA. O estudo cuidadoso do AT revela elementos chamados tipos, (do grego typos) que têm seu cumprimento na vinda do Messias (que é o antitipo); noutras palavras, há uma correspondência entre certas pessoas, eventos, ou coisas do AT e Jesus Cristo no NT. Note-se dois princípios básicos concernentes a essa forma de profecia e seu cumprimen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Para um trecho do AT prenunciar a Cristo, é preciso sempre analisar o referido trecho como um </w:t>
      </w:r>
    </w:p>
    <w:p>
      <w:pPr>
        <w:pStyle w:val="Normal"/>
        <w:rPr/>
      </w:pPr>
      <w:r>
        <w:rPr/>
        <w:t>acontecimento na história divina da redenção, i.e., devemos primeiramente analisar o trecho do AT sob o aspecto histórico, e então ver de que modo ele prenuncia a vinda de Jesus Cristo como o Messias prome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É preciso reconhecer que o cumprimento messiânico de um trecho do AT está geralmente num plano espiritual mais elevado do que o evento registrado no AT. Na realidade, os personagens de determinado acontecimento bíblico por certo não perceberam que o que estavam vivenciando era um prenúncio profético sobre o Filho de Deus que um dia viria aqui. Por exemplo, Davi sem dúvida não percebeu que, ao escrever o Salmo 22, seu sofrimento era uma forma de profecia do sofrimento de Cristo na cruz. Nem os judeus expatriados e chorosos que passavam pelo túmulo de Raquel em Ramá (Jr 31.15) sabiam que um dia o seu pranto teria cumprimento profético na morte de todos os meninos de dois anos para baixo, em Belém (Mt 2.18). Quase sempre, só à luz do NT é que percebe-se que um trecho do AT é uma profecia a respeito de noss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EGORIAS DE TIPOS PROFÉTICOS. Há pelo menos quatro formas pelas quais o AT prenuncia e profetiza a vinda de Cristo para o 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Textos específicos do AT citados no NT. Certos trechos do AT são manifestamente profecias sobre Cristo, porque o NT os cita como tais. Por exemplo, Mateus cita Is 7.14 para comprovar que o AT profetizava aí o nascimento virginal de Cristo (Mt 1.23), e Mq 5.2 para comprovar que Jesus devia nascer em Belém (Mt 2.6). Marcos observa aos seus leitores (Mc 1.2,3) que a vinda de João Batista como precursor de Cristo fora profetizada tanto por Isaías (Is 40.3), quanto por Malaquias (Ml 3.1). Zacarias predisse a entrada triunfante de Jesus em Jerusalém no domingo que precede a Páscoa (Zc 9.9; cf. Mt 21.1-5; Jo 12.14,15). A experiência de Davi, descrita no Sl 22.18, prenuncia os soldados ao derredor da cruz, dividindo entre si as vestes de Jesus (Jo 19.23,24), e sua declaração no Sl 16.8-11 é interpretada como uma clara predição da ressurreição de Jesus (At 2.25-32; 13.35-37). O livro de Hebreus afirma que Melquisedeque (cf. Gn 14.18-20; Sl 110.4) é um tipo de Cristo, nosso eterno Sumo Sacerdote. Muitos outros exemplos poderiam ser ci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Alusões a passagens do AT pelos escritores do NT. Outra forma de revelação de Cristo no AT consiste em passos do NT que, mesmo sem citação direta, referem-se a pessoas, eventos, ou objetos do AT prefigurando profeticamente a Cristo. Por exemplo, no primeiro de todos os textos proféticos da Bíblia (Gn 3.15), Deus promete que enviará o descendente da mulher para ferir a cabeça da serpente. Certamente, Paulo tinha em mente esse trecho quando declarou que Cristo nasceu de mulher para redimir os que estavam debaixo da lei (Gl 4.4,5; cf. Rm 16.20). João, igualmente, declara que o Filho de Deus veio “para desfazer as obras do diabo” (1Jo 3.8). A referência de João Batista a Jesus como Cordeiro de Deus que tira o pecado do mundo (Jo 1.29,36), recua a Lv 16 e Is 53.7. A referência de Paulo a Jesus como “nossa páscoa” (1Co 5.7) revela que o sacrifício do cordeiro pascal profetizava a morte de Cristo em nosso favor (Êx 12.1-14). O próprio Jesus declarou que o ato de Moisés, ao levantar a serpente no deserto (Nm 21.4-9) era uma profecia a respeito dEle, quando pendurado na cruz. E quando João diz que Jesus, o Verbo de Deus, participou da criação de todas as coisas (Jo 1.1-3), não podemos deixar de pensar em Sl 33.6: “Pela palavra do SENHOR foram feitos os céus” (cf. Hb 1.3,10-12). Essas são apenas algumas das alusões no NT a passos do AT referentes a 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Pessoas, eventos, ou objetos do AT que apontam para a redenção. O êxodo de Israel do Egito, que em todo o AT é visto como o maior evento redentor do antigo concerto, prefigura Cristo e a redenção que Ele efetuou no novo concerto. Alguns tipos do livro de Êxodo que prenunciam Cristo e sua obra redentora são: Moisés, a Páscoa, a travessia do mar Vermelho, o maná, a água que brotou da rocha, o Tabernáculo com seus pertences e o sumo sacerdo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Eventos do AT que prefiguram o modo de Deus lidar com o crente em Cristo. Muitos fatos do AT constituem uma das formas de Deus lidar com seu povo, tendo seu real cumprimento em Jesus Cristo. Note os seguintes exemplos: (a) Abraão teve de esperar com paciência por quase vinte e cinco anos até Deus sarar a madre de Sara e lhes dar Isaque. Abraão nada poderia fazer para apressar o nascimento do filho prometido por Deus. Fato idêntico cumpriu-se no NT, quando Deus enviou seu próprio Filho como Salvador do mundo, ao chegar a plenitude dos tempos (Gl 4.4); o ser humano nada podia fazer para apressar esse momento. Nossa salvação é obra única e exclusiva de Deus (cf. Jo 3.16), e jamais pelo esforço humano. (b) Antes dos israelitas serem libertos do Egito pelo poder gracioso de Deus, em aflição eles clamavam por socorro contra seus inimigos (Êx 2.23,24; 3.7). Temos aí um indício profético do plano divino da nossa redenção em Cristo. O pecador, antes do seu livramento pela graça de Deus, do jugo do pecado e dos inimigos espirituais, precisa clamar arrependido e recorrer à graça salvífica de Deus (cf. At 2.37,38; 16.29-32; 17.30,31). Todos aqueles que invocarem o nome do Senhor serão salvos. (c) Quando Naamã, o siro, buscou a cura da sua lepra, recorrendo ao Deus de Israel, recebeu a ordem de lavar-se sete vezes no rio Jordão. Essa ordem inicialmente provocou ira nele, o qual a seguir, humilhou-se e submeteu-se ao banho no Jordão, para ser curado (2Rs 5.1-14). No fato de a graça salvífica de Deus transpor os limites da nação de Israel, temos uma antevisão de Jesus e o novo concerto (cf. Lc 4.27; At 2.21; Rm 15.8-12), e também do fato que, para recebermos a salvação, precisamos renunciar ao orgulho, humilhar-nos diante de Deus (cf. Tg 4.10; 1Pe 5.6) e receber a purificação pelo sangue de Jesus (cf. At 22.16; 1Co 6.11; Tt 3.5; 1Jo 1.7,9; Ap 1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resumo: O AT narra histórias de pessoas piedosas que nos servem de modelo e exemplo (cf. 1Co 10.1-13; Hb 11; Tg 5.16-18), mas ele vai além disso; ele (o AT) “nos serviu de aio, para nos conduzir a Cristo, para que, pela fé, fôssemos justificados” (Gl 3.2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7:00Z</dcterms:created>
  <dc:creator>Senac</dc:creator>
  <dc:description/>
  <dc:language>en-US</dc:language>
  <cp:lastModifiedBy>Senac</cp:lastModifiedBy>
  <dcterms:modified xsi:type="dcterms:W3CDTF">1999-07-12T13:15:00Z</dcterms:modified>
  <cp:revision>2</cp:revision>
  <dc:subject/>
  <dc:title>CRISTO NO ANTIGO TESTAMENTO</dc:title>
</cp:coreProperties>
</file>