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sz w:val="96"/>
          <w:szCs w:val="96"/>
          <w:u w:val="single"/>
        </w:rPr>
      </w:pPr>
      <w:r>
        <w:rPr>
          <w:rFonts w:eastAsia="Courier New" w:cs="Courier New" w:ascii="Courier New" w:hAnsi="Courier New"/>
          <w:b/>
          <w:bCs/>
          <w:sz w:val="96"/>
          <w:szCs w:val="96"/>
          <w:u w:val="single"/>
        </w:rPr>
      </w:r>
    </w:p>
    <w:p>
      <w:pPr>
        <w:pStyle w:val="Normal"/>
        <w:spacing w:lineRule="auto" w:line="240"/>
        <w:rPr>
          <w:rFonts w:ascii="Courier New" w:hAnsi="Courier New" w:eastAsia="Courier New" w:cs="Courier New"/>
          <w:b/>
          <w:b/>
          <w:bCs/>
          <w:sz w:val="96"/>
          <w:szCs w:val="96"/>
          <w:u w:val="single"/>
        </w:rPr>
      </w:pPr>
      <w:r>
        <w:rPr>
          <w:rFonts w:eastAsia="Courier New" w:cs="Courier New" w:ascii="Courier New" w:hAnsi="Courier New"/>
          <w:b/>
          <w:bCs/>
          <w:sz w:val="96"/>
          <w:szCs w:val="96"/>
          <w:u w:val="single"/>
        </w:rPr>
        <w:tab/>
        <w:tab/>
        <w:tab/>
        <w:tab/>
        <w:t>SEVEN</w:t>
      </w:r>
    </w:p>
    <w:p>
      <w:pPr>
        <w:pStyle w:val="Normal"/>
        <w:spacing w:lineRule="auto" w:line="240"/>
        <w:rPr>
          <w:rFonts w:ascii="Courier New" w:hAnsi="Courier New" w:eastAsia="Courier New" w:cs="Courier New"/>
          <w:b/>
          <w:b/>
          <w:bCs/>
          <w:sz w:val="72"/>
          <w:szCs w:val="72"/>
          <w:u w:val="single"/>
        </w:rPr>
      </w:pPr>
      <w:r>
        <w:rPr>
          <w:rFonts w:eastAsia="Courier New" w:cs="Courier New" w:ascii="Courier New" w:hAnsi="Courier New"/>
          <w:b/>
          <w:bCs/>
          <w:sz w:val="72"/>
          <w:szCs w:val="72"/>
          <w:u w:val="single"/>
        </w:rPr>
      </w:r>
    </w:p>
    <w:p>
      <w:pPr>
        <w:pStyle w:val="Normal"/>
        <w:spacing w:lineRule="auto" w:line="240"/>
        <w:rPr>
          <w:rFonts w:ascii="Courier New" w:hAnsi="Courier New" w:eastAsia="Courier New" w:cs="Courier New"/>
          <w:b/>
          <w:b/>
          <w:bCs/>
          <w:sz w:val="72"/>
          <w:szCs w:val="72"/>
        </w:rPr>
      </w:pPr>
      <w:r>
        <w:rPr>
          <w:rFonts w:eastAsia="Courier New" w:cs="Courier New" w:ascii="Courier New" w:hAnsi="Courier New"/>
          <w:b/>
          <w:bCs/>
          <w:sz w:val="72"/>
          <w:szCs w:val="72"/>
        </w:rPr>
        <w:t xml:space="preserve">      </w:t>
      </w:r>
      <w:r>
        <w:rPr>
          <w:rFonts w:eastAsia="Courier New" w:cs="Courier New" w:ascii="Courier New" w:hAnsi="Courier New"/>
          <w:b/>
          <w:bCs/>
          <w:sz w:val="72"/>
          <w:szCs w:val="72"/>
        </w:rPr>
        <w:t>Moonbase</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2:20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Scott had gotten on the Internet and found out there was actually a website about Arquillans. We went to the website and had just found some startling information. "Arquillans are a mythical alien race that supposedly caused the destruction of Atlantis." Scot read alou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hat is where the spheres originated." said Victor.</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2:27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Arquillan Moonbas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ey had placed some restraints around my wrists behind me. They pushed me down the dim hallway and through a doorway.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Oblix talked in some language I didn't know to another alien in the room. Another alien with muscular arms watched over me like I was a prisoner. Oblix held the spheres in his right hand. He handed them to the alien he was talking to.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e room looked like the inside of Oblix's spacecraft. It had control boards, six crude chairs, and large windows. It was a circular room. Outside the window, I saw many alien structures.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Oblix yelled out loudly. "What's Happening?" I ask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Shut up, human!" yelled the alien that Oblix was talking to. They spoke a little mor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hen, we left the room and walked down the hall some more. The walls and doors in the hallway were all an ugly spinach green. They stopped, unlocked the door, and opened it. There was a barred window on the door. The muscular alien threw me into the room that was nearly pitch dark. Oblix slammed the door shut. "What are you doing?" I ask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e cannot kill you today. Complications arose." Oblix answered. "Goodbye." I heard two sets of footsteps walk away.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2:29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Forest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hy didn't I think of it before." said Tabitha as all three followed the tracks in the snow. We followed the two sets of tracks until they got to a clearing, where they abruptly stopp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Richard could have chased after him. The tracks are far apart only when you are running. Victor sai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hey just end right here." Scott said. "They must've went up, left the Earth."</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Yes. there are four large marks here where landing legs could have been." Victor said. They looked up into the sky above and saw nothing but clouds.</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2:32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Arquillan Moonbas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sat there on the cold, metallic bench in the holding cell. I was alone and I was bored. I had to act. I had to get out of here and do something to save Earth. I loved Earth and wanted to protect it. I had to do it.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Yes, do it. It is your destiny, Richard." the voice in my head told m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stood up and walked to the door. It seemed that Arquillans are forgetful. They had forgotten to lock the door. I pushed against the cold metal door and it opened a crack. I looked out into the hallway and saw one of the aliens carrying the spheres into a room across the hallway. I opened my door the rest of the way, went through, and closed the door behind me silently.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went to the door that the alien went into and opened it a crack. The alien was placing the spheres in some sort of engine, a very large engine. I moved to the left of the door just as it opened and the alien came out. He turned right, closed the door, and walked away down the hall. I silently opened the door and stepped inside. I closed the door behind m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2:38pm EST</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b/>
          <w:bCs/>
          <w:sz w:val="24"/>
          <w:szCs w:val="24"/>
          <w:u w:val="single"/>
        </w:rPr>
        <w:t>Arquillan Moonbas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e spheres were held in two round holes in an unidentifiable part of the "engine". The gymnasium-sized room was completely filled with the mechanical devic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On a nearby table, the rectangular box sat open. I grabbed the two clear crystal spheres and placed them into the box. I closed it and picked the box up.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s I did, I heard an explosion. "What the--" I said to myself. An alarm sound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opened the door to find groups of Arquillans running down the hall. I walked throught the door and joined them in thier running. I heard two more explosions behind me. The floor shook and a blast of hot air hit my back.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was folowing the Arquillans because wherever they were going must be to safety. </w:t>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sz w:val="22"/>
          <w:szCs w:val="22"/>
        </w:rPr>
        <w:tab/>
        <w:t>"The Greys are attacking!" someone yelled. "The Greys are attacking!"</w:t>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2:44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Arquillan Moonbas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b/>
          <w:bCs/>
          <w:sz w:val="24"/>
          <w:szCs w:val="24"/>
          <w:u w:val="single"/>
        </w:rPr>
        <w:tab/>
      </w:r>
      <w:r>
        <w:rPr>
          <w:rFonts w:eastAsia="Courier New" w:cs="Courier New" w:ascii="Courier New" w:hAnsi="Courier New"/>
          <w:sz w:val="22"/>
          <w:szCs w:val="22"/>
        </w:rPr>
        <w:t xml:space="preserve">Explosions erupted every few seconds as the alarm continued to whir. As I ran, a blue-white light shone onto my face, and then I saw it. There was a very large room ahead. I continued to run until I got into the room. The ceiling went so far up that I couldn't see it. There were doors all across the walls of the circular room. The aliens stood on a circle and they went up like an elevator. The Arquillans stumbled through the doors. "Evacuation center." I mumbl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walked onto a circle. The next thing I knew, I was going up. There was no platform under me, surprisingly.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More explosions erupted as I stopped in the air, in front of a door. I stepped onto the platform in front of the door. Suddenly, the door opened automatically and I stepped through. When I was completely through, the door slammed shut behind me. More explosions erupted. I was now in the control room of a spacecraft. It looked just like the one I was in with Oblix. I sat down in the center chai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ll do this for you, Richard. Stay calm." said the voice in my head. My hands began moving, pressing three buttons. I had no control over my hands. Metal clanged and the engine began powering up, creating a humming nois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Outside the window, craft flew left and right above the bulbous structures. Some of the structures were severely damaged. Some craft shot laser beams down at the structures.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My hands continued to move, using the controls. Then, I started to move. The spacecraft flew off into spac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Sunday, October 31, 2004 - 03:17pm EST </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Spacecraft Landing Sit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abitha and Scott stood at the edge of the clearing, the clearing where supposedly a spacecraft took off with the spheres and thier friend, Richar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Victor had left about ten minutes ago.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s they stood, a humming noise arose. It sounded like a noise from a power station. The two looked up to see a spacecraft coming out of the sky. The humming got louder as the spacecraft got closer and closer. It came down in front of them and landed in the clearing. They watched as the door opened on the side of it and a man stepped out. It was Richar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here were you?" Tabitha ask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t's a long story." I told them. "But, it's finally over. This spacecraft will prove the existance of extraterrestrials."</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7:12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typed into the computer about the day's extraordinary events. Just as I told my friends that we finally had proof, the military had come in and taken over the area. We left before they got to us. We were so close this time, the closest we've </w:t>
      </w:r>
      <w:r>
        <w:rPr>
          <w:rFonts w:eastAsia="Courier New" w:cs="Courier New" w:ascii="Courier New" w:hAnsi="Courier New"/>
          <w:i/>
          <w:iCs/>
          <w:sz w:val="22"/>
          <w:szCs w:val="22"/>
        </w:rPr>
        <w:t>ever</w:t>
      </w:r>
      <w:r>
        <w:rPr>
          <w:rFonts w:eastAsia="Courier New" w:cs="Courier New" w:ascii="Courier New" w:hAnsi="Courier New"/>
          <w:sz w:val="22"/>
          <w:szCs w:val="22"/>
        </w:rPr>
        <w:t xml:space="preserve"> been. Yet I had people all over the world, like Jennifer, who believe what's been happening to us and are willing to help. We would reveal the truth someday, I swore to myself.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Just as I was finishing up, Tabitha came into the room. "Have you thought about the answer, yet?" Tabitha ask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turned my head. "What answer?" I asked, struggling to remembe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asked you if you will marry me." Tabitha reminded m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Not yet." I answer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Okay." she said sadly and left the room.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sighed, finished up my typing, and left the room as beautiful snow began to fall once agian outside.</w:t>
      </w:r>
    </w:p>
    <w:p>
      <w:pPr>
        <w:pStyle w:val="Normal"/>
        <w:spacing w:lineRule="auto" w:line="240"/>
        <w:ind w:right="1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