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
        <w:spacing w:lineRule="auto" w:line="240"/>
        <w:rPr>
          <w:rFonts w:ascii="Courier New" w:hAnsi="Courier New" w:eastAsia="Courier New" w:cs="Courier New"/>
          <w:b/>
          <w:b/>
          <w:bCs/>
          <w:sz w:val="96"/>
          <w:szCs w:val="96"/>
        </w:rPr>
      </w:pPr>
      <w:r>
        <w:rPr>
          <w:rFonts w:eastAsia="Courier New" w:cs="Courier New" w:ascii="Courier New" w:hAnsi="Courier New"/>
          <w:b/>
          <w:bCs/>
          <w:sz w:val="96"/>
          <w:szCs w:val="96"/>
        </w:rPr>
        <w:tab/>
        <w:tab/>
        <w:tab/>
        <w:tab/>
        <w:t xml:space="preserve"> </w:t>
      </w:r>
      <w:r>
        <w:rPr>
          <w:rFonts w:eastAsia="Courier New" w:cs="Courier New" w:ascii="Courier New" w:hAnsi="Courier New"/>
          <w:b/>
          <w:bCs/>
          <w:sz w:val="96"/>
          <w:szCs w:val="96"/>
          <w:u w:val="single"/>
        </w:rPr>
        <w:t>ONE</w:t>
      </w:r>
    </w:p>
    <w:p>
      <w:pPr>
        <w:pStyle w:val="Normal"/>
        <w:spacing w:lineRule="auto" w:line="240"/>
        <w:rPr>
          <w:rFonts w:ascii="Courier New" w:hAnsi="Courier New" w:eastAsia="Courier New" w:cs="Courier New"/>
          <w:b/>
          <w:b/>
          <w:bCs/>
          <w:sz w:val="56"/>
          <w:szCs w:val="56"/>
        </w:rPr>
      </w:pPr>
      <w:r>
        <w:rPr>
          <w:rFonts w:eastAsia="Courier New" w:cs="Courier New" w:ascii="Courier New" w:hAnsi="Courier New"/>
          <w:b/>
          <w:bCs/>
          <w:sz w:val="56"/>
          <w:szCs w:val="56"/>
        </w:rPr>
        <w:t>Earth Defense Base B-3291</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2:03pm EST</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4"/>
          <w:szCs w:val="24"/>
        </w:rPr>
        <w:tab/>
      </w:r>
      <w:r>
        <w:rPr>
          <w:rFonts w:eastAsia="Courier New" w:cs="Courier New" w:ascii="Courier New" w:hAnsi="Courier New"/>
          <w:sz w:val="22"/>
          <w:szCs w:val="22"/>
        </w:rPr>
        <w:t xml:space="preserve">Tami Routier is now out my life. I got a stack of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divorce papers a moment ago. I signed them and sat them down</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 xml:space="preserve">on the coffee table in front of me. I had really loved Tami Routier, but we got in a fight, a very small fight. Now we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 xml:space="preserve">have parted. I sighed. I hated to sign it, but I did. I sat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 xml:space="preserve">there and stared at them for a long whil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hen Tabitha Keown walked into the room, I got distracted. Her beauty nearly hypnotized me. She had light brown hair and blue eyes. "Hey, Richard." she said and sat down next to me. She picked up the remote up off the coffee table and turned on the TV. She flipped through a few channels."What's going on?" Tabitha asked.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ell, I just signed my divorce papers. Tami and I aren't married anymore." I said and placed my head onto my hands.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She sat the remote down and pulled my head up until I was staring into her beautiful eyes. Then, there was a moment where we stared into each other's eyes in silence. "Don't cry again, Richard. I'm here for you and I love you." she told me. Our lips met and we kissed. It felt so good and so special. Our lips parted and we stared at each other again in silenc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Um, I got to go and prepare for our objective later." I told her.I was a UFO investigator. I had been through a lot in the last year and a half of investigating this mysterious phenomenon. I am also searching for the truth to the UFO and ET mystery in top secret government bases all over the United States. I write about these events I go through and publish them. I am a very popular ufologist.</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I got up off the couch and walked into the UFO study room. It was just too soon to start a relationship, I thought, just too soon.</w:t>
      </w:r>
    </w:p>
    <w:p>
      <w:pPr>
        <w:pStyle w:val="Normal"/>
        <w:spacing w:lineRule="auto" w:line="240"/>
        <w:ind w:righ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right="36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3:58pm EST</w:t>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u w:val="single"/>
        </w:rPr>
        <w:t>Taylor Ranch(Earth Defense Base B-3291) - near San Luis,CO,USA</w:t>
      </w:r>
      <w:r>
        <w:rPr>
          <w:rFonts w:eastAsia="Courier New" w:cs="Courier New" w:ascii="Courier New" w:hAnsi="Courier New"/>
          <w:b/>
          <w:bCs/>
          <w:sz w:val="24"/>
          <w:szCs w:val="24"/>
        </w:rPr>
        <w:t xml:space="preserv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b/>
          <w:bCs/>
          <w:sz w:val="24"/>
          <w:szCs w:val="24"/>
        </w:rPr>
        <w:tab/>
      </w:r>
      <w:r>
        <w:rPr>
          <w:rFonts w:eastAsia="Courier New" w:cs="Courier New" w:ascii="Courier New" w:hAnsi="Courier New"/>
          <w:sz w:val="22"/>
          <w:szCs w:val="22"/>
        </w:rPr>
        <w:t xml:space="preserve">Tabitha, my brother, Scott, and I drove through the gate and parked next to the door we had gone into befor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e had been here once before. We didn't stay very long because someone had discovered us sneaking around. Now Victor, our mysterious friend, had said that he was being held here and was forced to visit us to give us disinformation. Victor also searches for the truth and gives us information on UFOs and ETs. We were here to get him out.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e got out of the car and walked to the door. The door was made of rusted metal and had rounded corners. I opened the door, we walked down the rusty metallic stairs, and into the familiar hangar. </w:t>
        <w:tab/>
        <w:t xml:space="preserve">The hangar was filled with resting black helicopters, the infamous black helicopters that hover over UFO abductees' homes. They also come over my home every once in a whil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e snuck through the hangar and got to the double doors on the opposite wall. We went through those doors and found a long hall. On either side, there were doors, hundreds of them. "Where is everybody?" I whispered, looking around.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Maybe they got off early, you know, for the weekend." Tabitha theorized.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The government is never truly off." said Scott. We began walking down the hall, looking into every door's window. In most, all we saw was darkness. In others, we saw lighted holding cells, some occupied and others unoccupied. I looked through one window and saw Victor sitting in a lonely chair.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4:21pm EST</w:t>
      </w:r>
    </w:p>
    <w:p>
      <w:pPr>
        <w:pStyle w:val="Normal"/>
        <w:spacing w:lineRule="auto" w:line="240"/>
        <w:ind w:right="36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Taylor Ranch(Earth Defense Base B-3291) - near San Luis,CO,USA</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Victor sat on the only chair in the entire holding cell. He looked lonely and sad. This is the first time seeing him this way. I turned the door's handle and discovered that it was locked. Scott took out his revolver and shot at the lock. The door burst open a second later. Victor's head jerked up to see us and he smiled. Suddenly, men came out from the shadows at each side of Victor. His smile disappeared. The men ran toward us.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Oh, shit!" I exclaimed. "It's a trap!" We turned and began running down the hallway, with the mysterious military men running after us.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e got into the hangar and were stopped by Victor. How did he get here from the cell without us seeing him, I thought. He held a gun which was pointed at us. It was sure a weird-looking gun."Stop right there." Victor told us. I turned my head around to see that the military men had strangely disappeared. "Put down that nasty gun, Scott." Victor said as I turned my head back around.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Scott did what Victor said and placed the gun on the floor. He then kicked it lightly toward Victor. It only slid about two feet, not far from my right foot.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Now we shall finally end you." Victor proclaimed and his finger tightened on the trigger of the gun. I quickly jumped to the floor, picked up Scott's gun, and managed to fire three shots at Victor. I watched as one went through his thigh, another one went into his stomach, and the last one went into his shoulder. Victor fell to the floor in a heap. His gun clattered away. I walked up to him.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Richard, come here." Victor said. I cautiously got onto my knees and looked down at him. "I was... I was a part of the... the mind control exeriments." Victor told me. "What do you mean?" I asked. "The military controlled me and... and made me evil. You... you shall go and continue your search for the truth. It is your... your destiny to play out this game to the end. Goodbye, Richard, goooo..." His voice trailed off as his spirit left his body and into its next life.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Game? What game?" I asked, but he didn't respond. I had killed one of my own men. I felt deep guilt as we walked away, toward the exit.</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4:34pm EST</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b/>
          <w:bCs/>
          <w:sz w:val="24"/>
          <w:szCs w:val="24"/>
          <w:u w:val="single"/>
        </w:rPr>
        <w:t>Taylor Ranch(Earth Defense Base B-3291) - near San Luis,CO,USA</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ait." I heard someone say as I headed toward the hangar's exit. I turned and saw that Victor was still moving. I walked to him and got onto my knees again.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What is it?" I asked him.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Here, take this. This... will be more important to you than you'll ever..." Victor's voice trailed off again. In his right hand, he held a small rectangular box with a latch on it. </w:t>
        <w:tab/>
        <w:t>"Goodbye,...Victor." I said sadly, grabbed the box, and ran after my friends.</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6:18pm EST</w:t>
      </w:r>
    </w:p>
    <w:p>
      <w:pPr>
        <w:pStyle w:val="Normal"/>
        <w:spacing w:lineRule="auto" w:line="240"/>
        <w:ind w:right="36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CO,USA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 xml:space="preserve">I was typing about today's events into the computer for my next nonfiction UFO book. </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I lost another friend today to the terrible UFO coverup performed by our government and it was all my fault. I killed him, I killed Victor. He had felt almost like family to me.</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36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15, 2004 - 08:22 pm EST</w:t>
      </w:r>
    </w:p>
    <w:p>
      <w:pPr>
        <w:pStyle w:val="Normal"/>
        <w:spacing w:lineRule="auto" w:line="240"/>
        <w:ind w:right="36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Taylor Ranch(Earth Defense Base B-3291) - near San Luis,CO,USA</w:t>
      </w:r>
    </w:p>
    <w:p>
      <w:pPr>
        <w:pStyle w:val="Normal"/>
        <w:spacing w:lineRule="auto" w:line="240"/>
        <w:ind w:right="360" w:hanging="0"/>
        <w:rPr>
          <w:rFonts w:ascii="Courier New" w:hAnsi="Courier New" w:eastAsia="Courier New" w:cs="Courier New"/>
          <w:sz w:val="22"/>
          <w:szCs w:val="22"/>
        </w:rPr>
      </w:pPr>
      <w:r>
        <w:rPr>
          <w:rFonts w:eastAsia="Courier New" w:cs="Courier New" w:ascii="Courier New" w:hAnsi="Courier New"/>
          <w:sz w:val="22"/>
          <w:szCs w:val="22"/>
        </w:rPr>
        <w:tab/>
        <w:t>"We are practically protecting his life." said the scientist to General Turcotte, the leader of the Majestic UFO coverup government operation. He stared at the body of Victor Stillman as it floated in a cylinder filled with yellow fluid. He stared at it and smiled.</w:t>
      </w:r>
    </w:p>
    <w:p>
      <w:pPr>
        <w:pStyle w:val="Normal"/>
        <w:spacing w:lineRule="auto" w:line="240"/>
        <w:ind w:right="360" w:hanging="0"/>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